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ALAPÍTÓ OKIRAT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MÓDOSÍT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egységes szerkezetbe foglalva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elyi önkormányzatokról szóló 1990. Évi LXV. Törvény (továbbiakban Ötv.) 9. §-ában, valamint az államháztartásról szóló 1992. Évi XXXVIII. Törvény 88. §-ában kapott felhatalmazás alapján figyelemmel az Ötv. 8., 63. §-aiban előírt, illetve vállalt feladat- és hatáskörére Budapest Főváros VII. kerület Erzsébetváros Önkormányzata a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rzsébetvárosi Gazdasági és Műszaki Ellátó Szolgál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vű intézmény alapító okiratát a következők szerint határozz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) Az intézmény neve:</w:t>
      </w:r>
      <w:r>
        <w:rPr>
          <w:sz w:val="24"/>
        </w:rPr>
        <w:t xml:space="preserve"> Erzsébetvárosi Gazdasági és Műszaki Ellátó Szolgál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2.) Az intézmény rövidített neve:</w:t>
      </w:r>
      <w:r>
        <w:rPr>
          <w:sz w:val="24"/>
        </w:rPr>
        <w:t xml:space="preserve"> GAMES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) az intézmény alapításának éve:</w:t>
      </w:r>
      <w:r>
        <w:rPr>
          <w:sz w:val="24"/>
        </w:rPr>
        <w:t xml:space="preserve"> 198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) Az intézmény székhelye:</w:t>
      </w:r>
      <w:r>
        <w:rPr>
          <w:sz w:val="24"/>
        </w:rPr>
        <w:t xml:space="preserve"> 1071 Budapest, VII. kerület Damjanich u.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5.) Az intézmény alaptevékenységének kör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dapest Főváros VII. kerület Erzsébetváros Önkormányzat Képviselő-testülete által    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alapított és az Alapító Okirat 1. sz. mellékletében felsorolt, részben önállóan gazdálkodó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költségvetési intézmények részére (TEÁO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- 52.50</w:t>
        <w:tab/>
        <w:tab/>
        <w:t>Használt eszközök értékesítés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55.21</w:t>
        <w:tab/>
        <w:tab/>
        <w:t>Ifjúsági turistaszállás-szolgáltatá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55.23</w:t>
        <w:tab/>
        <w:tab/>
        <w:t>Egyéb szálláshely-szolgáltatá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55.51</w:t>
        <w:tab/>
        <w:tab/>
        <w:t>Munkahelyi étkezteté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55.52</w:t>
        <w:tab/>
        <w:tab/>
        <w:t>Közétkezteté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60.23</w:t>
        <w:tab/>
        <w:tab/>
        <w:t>Egyéb szárazföldi személyszállítá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70.20</w:t>
        <w:tab/>
        <w:tab/>
        <w:t>Ingatlan bérbeadás, üzemelteté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74.20</w:t>
        <w:tab/>
        <w:tab/>
        <w:t>Mérnöki tevékenység, tanácsadá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75.11</w:t>
        <w:tab/>
        <w:tab/>
        <w:t>Általános közigazgatás</w:t>
      </w:r>
    </w:p>
    <w:p>
      <w:pPr>
        <w:pStyle w:val="Normal"/>
        <w:ind w:firstLine="708"/>
        <w:jc w:val="both"/>
        <w:rPr/>
      </w:pPr>
      <w:r>
        <w:rPr>
          <w:sz w:val="24"/>
        </w:rPr>
        <w:t>- 75.14</w:t>
        <w:tab/>
        <w:tab/>
        <w:t>Közigazgatást kiegészítő szolgáltatá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85.14</w:t>
        <w:tab/>
        <w:tab/>
        <w:t>Egyéb humán-egészségügyi szolgáltatá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85.30</w:t>
        <w:tab/>
        <w:tab/>
        <w:t>Szociális ellátás elhelyezéssel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85.32</w:t>
        <w:tab/>
        <w:tab/>
        <w:t>Szociális ellátás elhelyezés nélkül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92.31</w:t>
        <w:tab/>
        <w:tab/>
        <w:t>Alkotó-, előadó művészet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92.34</w:t>
        <w:tab/>
        <w:tab/>
        <w:t>Egyéb szórakoztatás</w:t>
      </w:r>
    </w:p>
    <w:p>
      <w:pPr>
        <w:pStyle w:val="Normal"/>
        <w:ind w:firstLine="708"/>
        <w:jc w:val="both"/>
        <w:rPr/>
      </w:pPr>
      <w:r>
        <w:rPr>
          <w:sz w:val="24"/>
        </w:rPr>
        <w:t>- 92.62</w:t>
        <w:tab/>
        <w:tab/>
        <w:t>Egyéb sporttevékenység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93.01</w:t>
        <w:tab/>
        <w:tab/>
        <w:t>Textil, szőrme mosás, tisztítás</w:t>
      </w:r>
    </w:p>
    <w:p>
      <w:pPr>
        <w:pStyle w:val="Normal"/>
        <w:ind w:firstLine="708"/>
        <w:jc w:val="both"/>
        <w:rPr/>
      </w:pPr>
      <w:r>
        <w:rPr>
          <w:sz w:val="24"/>
        </w:rPr>
        <w:t>- 93.04.</w:t>
        <w:tab/>
        <w:t>Fizikai közérzet javító szolgáltatás nyúj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 2  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GAMESZ által ellátott szakfeladatok a következő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55141-4</w:t>
        <w:tab/>
        <w:t>Üdülte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55142-5</w:t>
        <w:tab/>
        <w:t>Egyéb szálláshely szolgálta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55241-1</w:t>
        <w:tab/>
        <w:t>Munkahelyi étkezte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75175-7</w:t>
        <w:tab/>
        <w:t>Önkormányzati intézmények ellátó, kisegítő szolgálat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75175-7</w:t>
        <w:tab/>
        <w:t>Intézményi vagyo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75176-8</w:t>
        <w:tab/>
        <w:t>Önkormányzatok elszámol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85318-1</w:t>
        <w:tab/>
        <w:t>Átmeneti elhelyezést biztosító ellátás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85319-2</w:t>
        <w:tab/>
        <w:t>Egyéb szociális ellátás, szállásnyújtáss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85321-1</w:t>
        <w:tab/>
        <w:t>Bölcsődei ellá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85323-3</w:t>
        <w:tab/>
        <w:t>Házi segítség nyúj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85324-4</w:t>
        <w:tab/>
        <w:t>Családsegítés</w:t>
      </w:r>
    </w:p>
    <w:p>
      <w:pPr>
        <w:pStyle w:val="Normal"/>
        <w:jc w:val="both"/>
        <w:rPr/>
      </w:pPr>
      <w:r>
        <w:rPr>
          <w:sz w:val="24"/>
        </w:rPr>
        <w:tab/>
        <w:t>- 85325-5</w:t>
        <w:tab/>
        <w:t>Szociális étkezteté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85626-6</w:t>
        <w:tab/>
        <w:t>Nappali szociális ellát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) </w:t>
        <w:tab/>
        <w:t>Az intézmény telephelyei</w:t>
      </w:r>
      <w:r>
        <w:rPr>
          <w:sz w:val="24"/>
        </w:rPr>
        <w:t xml:space="preserve">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Balatonmáriafürdő, Rákóczi u. 69. </w:t>
        <w:tab/>
        <w:tab/>
        <w:t>/napközis tábor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Miskolctapolca, Iglói u. 28. </w:t>
        <w:tab/>
        <w:tab/>
        <w:tab/>
        <w:t>/felnőtt üdülő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p. VII. Kazinczy u. 5</w:t>
        <w:tab/>
        <w:tab/>
        <w:tab/>
        <w:t>/pedagógus szálló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p. VII. Rottenbiller u. 5/b.</w:t>
        <w:tab/>
        <w:tab/>
        <w:tab/>
        <w:t>/szociális szálló/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>Bp. VII. Dembinszky u. 34.</w:t>
        <w:tab/>
        <w:tab/>
        <w:tab/>
        <w:t>/Gamesz/</w:t>
      </w:r>
    </w:p>
    <w:p>
      <w:pPr>
        <w:pStyle w:val="Normal"/>
        <w:ind w:left="708" w:hanging="708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ab/>
        <w:t>Bp. VII. Marek J. u. 11.</w:t>
        <w:tab/>
        <w:tab/>
        <w:tab/>
        <w:t xml:space="preserve">/Gamesz/                                                            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>Bp. VII. Garay u. 28.</w:t>
        <w:tab/>
        <w:tab/>
        <w:tab/>
        <w:tab/>
        <w:t>/Gamesz/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 xml:space="preserve">7.) </w:t>
        <w:tab/>
        <w:t>Az intézmény alapító szerve, székhelye:</w:t>
      </w:r>
    </w:p>
    <w:p>
      <w:pPr>
        <w:pStyle w:val="Normal"/>
        <w:ind w:left="708" w:hanging="708"/>
        <w:jc w:val="both"/>
        <w:rPr/>
      </w:pPr>
      <w:r>
        <w:rPr>
          <w:b/>
          <w:sz w:val="24"/>
        </w:rPr>
        <w:tab/>
      </w:r>
      <w:r>
        <w:rPr>
          <w:sz w:val="24"/>
        </w:rPr>
        <w:t>Budapest Főváros VII. kerület Erzsébetváros Önkormányzat Képviselő-testülete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>1073 Budapest, VII. kerület Erzsébet krt 6.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/>
      </w:pPr>
      <w:r>
        <w:rPr>
          <w:b/>
          <w:sz w:val="24"/>
        </w:rPr>
        <w:t xml:space="preserve">8.) </w:t>
        <w:tab/>
        <w:t>Az intézmény fenntartó szerve, székhelye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Budapest Főváros VII. kerület Erzsébetváros Önkormányzat Képviselő-testülete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>1073 Budapest, VII. kerület Erzsébet krt 6.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 xml:space="preserve">9.) </w:t>
        <w:tab/>
        <w:t>Az intézmény felügyeleti szerve, székhelye: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>Budapest Főváros VII. kerület Erzsébetváros Önkormányzat Képviselő-testülete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>1073 Budapest, VII. kerület Erzsébet krt 6.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ab/>
        <w:t>A Képviselő-testület felügyeleti jogkörét Budapest Főváros VII. kerület Erzsébetváros Polgármesteri Hivatala útján gyakorolja.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  <w:t xml:space="preserve">10.) </w:t>
        <w:tab/>
        <w:t>Az intézmény jogállása:</w:t>
      </w:r>
    </w:p>
    <w:p>
      <w:pPr>
        <w:pStyle w:val="Normal"/>
        <w:ind w:left="708" w:hanging="708"/>
        <w:jc w:val="both"/>
        <w:rPr/>
      </w:pPr>
      <w:r>
        <w:rPr>
          <w:sz w:val="24"/>
        </w:rPr>
        <w:tab/>
        <w:t>Önálló jogi személy, önállóan gazdálkodó költségvetési szerv.</w:t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708"/>
        <w:jc w:val="center"/>
        <w:rPr>
          <w:sz w:val="24"/>
        </w:rPr>
      </w:pPr>
      <w:r>
        <w:rPr>
          <w:sz w:val="24"/>
        </w:rPr>
        <w:t>-  3  -</w:t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>Az intézmény képviselete:</w:t>
      </w:r>
    </w:p>
    <w:p>
      <w:pPr>
        <w:pStyle w:val="TextBodyIndent"/>
        <w:rPr/>
      </w:pPr>
      <w:r>
        <w:rPr/>
        <w:t>Az intézmény képviseletét a Polgári törvénykönyv 36 §-a és a közalkalmazottak jogállásáról szóló többször módosított 1992. Évi XXXIII. Törvény alapján az intézmény vezetője (továbbiakban: igazgató) látja el, aki e jogkörét esetenként, vagy az ügyek meghatározott csoportjára nézve az intézmény dolgozójára átruházhatja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2.)</w:t>
        <w:tab/>
        <w:t>Az intézmény igazgatójának kinevezési rendje: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Az intézmény igazgatóját az intézmény fenntartója nevezi ki pályázat útján. A pályázatot a fenntartó, költségvetési igazgatás ügyeiben illetékes önkormányzati bizottsága véleményezi. A pályázati eljárással kapcsolatos feladatokat a Polgármester látja el. Az egyéb munkáltatói jogkört az intézmény igazgatója tekintetében a Polgármester gyakorolja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Az intézmény dolgozóinak jogállása:</w:t>
      </w:r>
    </w:p>
    <w:p>
      <w:pPr>
        <w:pStyle w:val="Szvegtrzsbehzssal2"/>
        <w:rPr/>
      </w:pPr>
      <w:r>
        <w:rPr/>
        <w:t xml:space="preserve">Az intézmény dolgozói közalkalmazottak, jogviszonyukra a közalkalmazottak jogállásáról szóló többször módosított 1992. Évi   XXXIII. Törvény rendelkezései az irányadók.      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zvegtrzsbehzssal3"/>
        <w:numPr>
          <w:ilvl w:val="0"/>
          <w:numId w:val="4"/>
        </w:numPr>
        <w:rPr/>
      </w:pPr>
      <w:r>
        <w:rPr/>
        <w:t xml:space="preserve">Az intézmény gazdálkodási jogköre, előirányzatok feletti rendelkezési    </w:t>
      </w:r>
    </w:p>
    <w:p>
      <w:pPr>
        <w:pStyle w:val="Szvegtrzsbehzssal3"/>
        <w:ind w:left="0" w:hanging="0"/>
        <w:rPr/>
      </w:pPr>
      <w:r>
        <w:rPr/>
        <w:t xml:space="preserve">            </w:t>
      </w:r>
      <w:r>
        <w:rPr/>
        <w:t>jogosultsága:</w:t>
      </w:r>
    </w:p>
    <w:p>
      <w:pPr>
        <w:pStyle w:val="Szvegtrzsbehzssal3"/>
        <w:ind w:left="705" w:hanging="0"/>
        <w:rPr>
          <w:b w:val="false"/>
          <w:b w:val="false"/>
        </w:rPr>
      </w:pPr>
      <w:r>
        <w:rPr>
          <w:b w:val="false"/>
        </w:rPr>
        <w:t>Az intézmény önállóan gazdálkodó költségvetési szerv. Az intézmény a fenntartó által jóváhagyott éves költségvetésén belül, a költségvetési előirányzatai felett az önállóan gazdálkodó költségvetési szerv vonatkozásában teljes, a részben önállóan gazdálkodó költségvetési intézmények vonatkozásában részjogkörrel rendelkezik.</w:t>
      </w:r>
    </w:p>
    <w:p>
      <w:pPr>
        <w:pStyle w:val="Szvegtrzsbehzssal3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Szvegtrzsbehzssal3"/>
        <w:rPr/>
      </w:pPr>
      <w:r>
        <w:rPr/>
        <w:t>15.)</w:t>
        <w:tab/>
        <w:t>Az intézmény működési területe:</w:t>
      </w:r>
    </w:p>
    <w:p>
      <w:pPr>
        <w:pStyle w:val="Heading2"/>
        <w:rPr/>
      </w:pPr>
      <w:r>
        <w:rPr/>
        <w:tab/>
        <w:t>Budapest Főváros VII. kerület Erzsébetvár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z intézmény működéséhez szükséges ingó és ingatlan vagyontárgyak az alapító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tulajdonát képezik. Az intézményt a rendeltetésszerű működtetés körében, a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használatába átadott vagyontárgyak vonatkozásában, ingyenes használati jog illeti me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z intézmény használatába adott ingatlanvagyon (épület) az Önkormányzati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törzsvagyon része, korlátozottan forgalomképes, azt az intézmény nem jogosul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elidegeníteni, illetőleg biztosítékul felhasznál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z intézmény a rendelkezésére álló vagyontárgyakat feladati ellátásához szükséges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mértékben, tevékenységi körén belül egyéb módon hasznosíthatja. Tevékenységi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körén kívül eső hasznosításhoz az alapító hozzájárulása szükség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z alapító az intézményt feladatváltozás, illetve a feladat hatékonyabb ellátás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céljából – az alapító okirat módosításával egyidejűleg – átszervezheti, vagy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módosíthatja tevékenységi köré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sz w:val="24"/>
        </w:rPr>
      </w:pPr>
      <w:r>
        <w:rPr>
          <w:sz w:val="24"/>
        </w:rPr>
        <w:t>4 –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z intézmény saját döntésével az alapító által meghatározott feladatkörét nem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változtatha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Az intézményt az alapító megszüntetheti, ha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./ feladatait ellátni nem tudja, illetve tevékenységét nem az alapító okirat szerint végzi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b./ a szolgáltatásai iránti szükséglet megszűnt,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c./ az ellátandó feladat más módon vagy más szervezetben hatékonyabban teljesíthető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z intézmény megszüntetése vagy átszervezése esetén az alapításra megállapított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zabályok szerint kell eljár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Az intézmény megszüntetése esetén – ha az alapító vagy jogszabály másként nem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rendelkezik – a vagyoni jogok és kötelezettségek tekintetében jogutód az alapít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udapest, 2006. április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Budapest Főváros VII. kerület Önkormányzat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Képviselő-testület nevében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Hunvald György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ító okirat 2. sz. melléklet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ALAPTEVÉKENYSÉG KERETÉBEN ELLÁTOT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ELADATO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Ifjúsági táborok működte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Felnőtt üdülők működte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edagógus szálló üzemelte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zociális szálló üzemelteté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Intézmények étkeztetésének biztosítás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Intézmények biztosítási feladatainak ellátás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ító okirat 1. sz. mellékle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Budapest Főváros VII. ker. Erzsébetvárosi GAMESZ-hoz mint önállóan gazdálkodó intézményhez – kapcsolt részben önálló intézmények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Budapest VII.ker. Erzsébetvárosi Egyesített</w:t>
        <w:tab/>
        <w:tab/>
        <w:tab/>
        <w:t>Bp. VII. Dob u. 23-25.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Bölcsődé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)   Budapest, VII. ker. Erzsébetvárosi</w:t>
        <w:tab/>
        <w:tab/>
        <w:tab/>
        <w:tab/>
        <w:t>Bp. VII. Dózsa Gy. u. 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Önkormányzat ELTE „ESÉLY”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saládsegítő Köz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)   Budapest, VII. ker. Erzsébetvárosi   </w:t>
        <w:tab/>
        <w:tab/>
        <w:tab/>
        <w:t>Bp. VII. Alpár u. 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Önkormányzat Gyermekjóléti Szolgála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)   Budapest, VII. ker. Erzsébetvárosi </w:t>
        <w:tab/>
        <w:tab/>
        <w:tab/>
        <w:tab/>
        <w:t>Bp. VII. Akácfa u. 6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Önkormányzat AKÁCOS UDVAR  </w:t>
      </w:r>
    </w:p>
    <w:p>
      <w:pPr>
        <w:pStyle w:val="Normal"/>
        <w:ind w:left="76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.sz. Gondozási Köz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)  Budapest, VII. ker. Erzsébetvárosi</w:t>
        <w:tab/>
        <w:tab/>
        <w:tab/>
        <w:tab/>
        <w:t>Bp. VII. Peterdy u. 1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Önkormányzat II. sz. Gondozási Köz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.) Budapest, VII. ker. Erzsébetvárosi</w:t>
        <w:tab/>
        <w:tab/>
        <w:tab/>
        <w:tab/>
        <w:t xml:space="preserve"> Bp. VII. Dózsa Gy. u. 4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Önkormányzat III.sz. Gondozási Köz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)  Budapest, VII. ker. Erzsébetvárosi</w:t>
        <w:tab/>
        <w:tab/>
        <w:tab/>
        <w:tab/>
        <w:t>Bp. VII. Király u. 9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Önkormányzat IV.sz. Gondozási Közpo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3"/>
      <w:numFmt w:val="decimal"/>
      <w:lvlText w:val="%1.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1"/>
      <w:numFmt w:val="decimal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6"/>
      <w:numFmt w:val="decimal"/>
      <w:lvlText w:val="%1.)"/>
      <w:lvlJc w:val="left"/>
      <w:pPr>
        <w:tabs>
          <w:tab w:val="num" w:pos="375"/>
        </w:tabs>
        <w:ind w:left="375" w:hanging="375"/>
      </w:pPr>
      <w:rPr>
        <w:b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708" w:hanging="0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705" w:hanging="705"/>
      <w:jc w:val="both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Ür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3:35:00Z</dcterms:created>
  <dc:creator>VII GAMESZ</dc:creator>
  <dc:description/>
  <cp:keywords/>
  <dc:language>en-US</dc:language>
  <cp:lastModifiedBy>Medgyesi Judit</cp:lastModifiedBy>
  <cp:lastPrinted>2006-04-24T11:26:00Z</cp:lastPrinted>
  <dcterms:modified xsi:type="dcterms:W3CDTF">2006-04-24T13:35:00Z</dcterms:modified>
  <cp:revision>2</cp:revision>
  <dc:subject/>
  <dc:title>                                                         ALAPÍTÓ OKIRAT</dc:title>
</cp:coreProperties>
</file>