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Német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1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 03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Német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47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 0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1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5:00:00Z</dcterms:modified>
  <cp:revision>5</cp:revision>
  <dc:subject/>
  <dc:title>MÉRLEG_</dc:title>
</cp:coreProperties>
</file>