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jc w:val="both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4.  MELLÉKLET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  <w:t>ÜZLETI TERV 2006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/>
        <w:t>ERZSÉBETVÁROSI ÖNKORMÁNYZATI VAGYONKEZELŐ Zrt.</w:t>
      </w:r>
    </w:p>
    <w:p>
      <w:pPr>
        <w:pStyle w:val="Heading"/>
        <w:rPr/>
      </w:pPr>
      <w:r>
        <w:rPr/>
      </w:r>
    </w:p>
    <w:p>
      <w:pPr>
        <w:pStyle w:val="Normal"/>
        <w:ind w:left="142" w:right="284" w:hanging="0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607050" cy="859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4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>
          <w:sz w:val="28"/>
        </w:rPr>
        <w:t>Készült: 2006. március 1.</w:t>
      </w:r>
      <w:r>
        <w:br w:type="page"/>
      </w:r>
    </w:p>
    <w:p>
      <w:pPr>
        <w:pStyle w:val="Normal"/>
        <w:ind w:righ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</w:rPr>
        <w:t>I.</w:t>
        <w:tab/>
        <w:t>A VÁLLALKOZÁS ISMERTETÉSE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Az Erzsébetvárosi Önkormányzati Vagyonkezelő Zrt.-t (a továbbiakban „Társaság”) Budapest Főváros VII. kerület Erzsébetváros Önkormányzatának Képviselő-testülete alapította 1996-ban.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A Társaság alapadatai: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Cégjegyzék száma: 01-10-043258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KSH száma: 12194528-7415-114-01</w:t>
      </w:r>
    </w:p>
    <w:p>
      <w:pPr>
        <w:pStyle w:val="Heading4"/>
        <w:tabs>
          <w:tab w:val="left" w:pos="709" w:leader="none"/>
          <w:tab w:val="left" w:pos="2410" w:leader="none"/>
        </w:tabs>
        <w:ind w:left="0" w:right="-1" w:hanging="0"/>
        <w:jc w:val="both"/>
        <w:rPr/>
      </w:pPr>
      <w:r>
        <w:rPr>
          <w:szCs w:val="24"/>
        </w:rPr>
        <w:t>Alapítási időpont: 1996. október 17.</w:t>
      </w:r>
    </w:p>
    <w:p>
      <w:pPr>
        <w:pStyle w:val="Heading4"/>
        <w:tabs>
          <w:tab w:val="left" w:pos="709" w:leader="none"/>
          <w:tab w:val="left" w:pos="2410" w:leader="none"/>
        </w:tabs>
        <w:ind w:left="0" w:right="-1" w:hanging="0"/>
        <w:jc w:val="both"/>
        <w:rPr>
          <w:szCs w:val="24"/>
        </w:rPr>
      </w:pPr>
      <w:r>
        <w:rPr>
          <w:szCs w:val="24"/>
        </w:rPr>
        <w:t>Cégjogi forma: zártkörűen működő részvénytársaság</w:t>
      </w:r>
    </w:p>
    <w:p>
      <w:pPr>
        <w:pStyle w:val="Heading4"/>
        <w:tabs>
          <w:tab w:val="left" w:pos="709" w:leader="none"/>
        </w:tabs>
        <w:ind w:left="0" w:right="-1" w:hanging="0"/>
        <w:jc w:val="both"/>
        <w:rPr/>
      </w:pPr>
      <w:r>
        <w:rPr/>
        <w:t>Alapítási mód: új alapítás</w:t>
      </w:r>
    </w:p>
    <w:p>
      <w:pPr>
        <w:pStyle w:val="Heading4"/>
        <w:tabs>
          <w:tab w:val="left" w:pos="709" w:leader="none"/>
        </w:tabs>
        <w:ind w:left="0" w:right="-1" w:hanging="0"/>
        <w:jc w:val="both"/>
        <w:rPr/>
      </w:pPr>
      <w:r>
        <w:rPr/>
        <w:t>Alaptőke alapításkor: 10 000 eFt</w:t>
      </w:r>
    </w:p>
    <w:p>
      <w:pPr>
        <w:pStyle w:val="TextBodyIndent"/>
        <w:tabs>
          <w:tab w:val="left" w:pos="709" w:leader="none"/>
        </w:tabs>
        <w:ind w:left="0" w:right="-1" w:hanging="0"/>
        <w:jc w:val="both"/>
        <w:rPr/>
      </w:pPr>
      <w:r>
        <w:rPr/>
        <w:t>A cég jegyzett tőkéje (2005. december. 31.): 20.000 eFt  (20 db névre szóló egymillió Ft névértékű részvény)</w:t>
      </w:r>
    </w:p>
    <w:p>
      <w:pPr>
        <w:pStyle w:val="TextBodyIndent"/>
        <w:tabs>
          <w:tab w:val="left" w:pos="709" w:leader="none"/>
        </w:tabs>
        <w:ind w:left="0" w:right="-1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ind w:right="284" w:hanging="0"/>
        <w:jc w:val="both"/>
        <w:outlineLvl w:val="0"/>
        <w:rPr>
          <w:sz w:val="24"/>
        </w:rPr>
      </w:pPr>
      <w:r>
        <w:rPr>
          <w:sz w:val="24"/>
        </w:rPr>
        <w:t xml:space="preserve">A Tulajdonos(ok) megnevezése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9" w:leader="none"/>
        </w:tabs>
        <w:ind w:right="284" w:hanging="0"/>
        <w:jc w:val="both"/>
        <w:outlineLvl w:val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left" w:pos="709" w:leader="none"/>
        </w:tabs>
        <w:ind w:left="284" w:right="283" w:hanging="0"/>
        <w:jc w:val="both"/>
        <w:rPr>
          <w:sz w:val="24"/>
        </w:rPr>
      </w:pPr>
      <w:bookmarkStart w:id="0" w:name="_983951945"/>
      <w:bookmarkEnd w:id="0"/>
      <w:r>
        <w:rPr>
          <w:sz w:val="24"/>
        </w:rPr>
        <w:object w:dxaOrig="7586" w:dyaOrig="23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3.45pt;height:115.7pt" filled="f" o:ole="">
            <v:imagedata r:id="rId4" o:title=""/>
          </v:shape>
          <o:OLEObject Type="Embed" ProgID="Excel.Sheet.12" ShapeID="ole_rId3" DrawAspect="Content" ObjectID="_1078408432" r:id="rId3"/>
        </w:object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i/>
          <w:i/>
          <w:sz w:val="24"/>
        </w:rPr>
      </w:pPr>
      <w:r>
        <w:rPr>
          <w:sz w:val="24"/>
        </w:rPr>
        <w:t>A Társaság 1996. október 17-én kezdte meg működését és az alábbi tevékenységeket folytatja:</w:t>
      </w:r>
    </w:p>
    <w:p>
      <w:pPr>
        <w:pStyle w:val="Heading2"/>
        <w:tabs>
          <w:tab w:val="left" w:pos="709" w:leader="none"/>
        </w:tabs>
        <w:ind w:left="0" w:right="284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tabs>
          <w:tab w:val="left" w:pos="709" w:leader="none"/>
        </w:tabs>
        <w:ind w:left="0" w:right="284" w:hanging="0"/>
        <w:jc w:val="both"/>
        <w:rPr/>
      </w:pPr>
      <w:r>
        <w:rPr>
          <w:b/>
        </w:rPr>
        <w:t xml:space="preserve">Fő tevékenység: </w:t>
        <w:tab/>
        <w:tab/>
      </w:r>
    </w:p>
    <w:p>
      <w:pPr>
        <w:pStyle w:val="Heading2"/>
        <w:tabs>
          <w:tab w:val="left" w:pos="709" w:leader="none"/>
        </w:tabs>
        <w:ind w:left="0" w:right="284" w:hanging="0"/>
        <w:jc w:val="both"/>
        <w:rPr>
          <w:b/>
          <w:b/>
        </w:rPr>
      </w:pPr>
      <w:r>
        <w:rPr/>
        <w:t>7012 Ingatlanforgalmaz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Egyéb tevékenységek</w:t>
      </w:r>
      <w:r>
        <w:rPr>
          <w:b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4521 Épület, híd, alagút, közmű, vezeték építése 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 xml:space="preserve">7011 Ingatlan beruházás, -eladás </w:t>
      </w:r>
    </w:p>
    <w:p>
      <w:pPr>
        <w:pStyle w:val="Normal"/>
        <w:tabs>
          <w:tab w:val="left" w:pos="709" w:leader="none"/>
        </w:tabs>
        <w:ind w:right="284" w:hanging="0"/>
        <w:jc w:val="both"/>
        <w:rPr/>
      </w:pPr>
      <w:r>
        <w:rPr>
          <w:sz w:val="24"/>
        </w:rPr>
        <w:t>7020 Ingatlan bérbeadása, üzemeltetése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031 Ingatlanügynöki tevékenység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032 Ingatlankezelé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230 Adatfeldolgoz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240 Adatbanki tevékenység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 xml:space="preserve">7310 Természettudományi, műszaki kutatás, fejlesztés 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13 Piac- és közvélemény-kutat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14 Üzletviteli tanácsad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 xml:space="preserve">7415 Vagyonkezelés 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20 Mérnöki tevékenység, tanácsad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30 Műszaki vizsgálat, elemzé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40 Hirdeté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  <w:t>7484 Máshova nem sorolt, egyéb gazdasági tevékenységet segítő szolgáltatás</w:t>
      </w:r>
    </w:p>
    <w:p>
      <w:pPr>
        <w:pStyle w:val="Normal"/>
        <w:tabs>
          <w:tab w:val="left" w:pos="709" w:leader="none"/>
        </w:tabs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  <w:t>A Társaság bejegyzett székhelye: 1071 Budapest, Damjanich u. 12.</w:t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  <w:t>Cégjellemzők:</w:t>
      </w:r>
    </w:p>
    <w:p>
      <w:pPr>
        <w:pStyle w:val="Normal"/>
        <w:tabs>
          <w:tab w:val="left" w:pos="709" w:leader="none"/>
        </w:tabs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  <w:tab w:val="left" w:pos="1701" w:leader="none"/>
        </w:tabs>
        <w:ind w:right="283" w:hanging="0"/>
        <w:jc w:val="both"/>
        <w:rPr/>
      </w:pPr>
      <w:r>
        <w:rPr>
          <w:sz w:val="24"/>
        </w:rPr>
        <w:t>Igazgatóság: öttagú</w:t>
      </w:r>
    </w:p>
    <w:p>
      <w:pPr>
        <w:pStyle w:val="Szvegtrzsbehzssal2"/>
        <w:tabs>
          <w:tab w:val="clear" w:pos="2977"/>
          <w:tab w:val="left" w:pos="709" w:leader="none"/>
        </w:tabs>
        <w:ind w:left="0" w:right="283" w:hanging="0"/>
        <w:jc w:val="both"/>
        <w:rPr>
          <w:sz w:val="24"/>
        </w:rPr>
      </w:pPr>
      <w:r>
        <w:rPr>
          <w:sz w:val="24"/>
        </w:rPr>
        <w:t>Cégjegyzésre jogosultak: az Igazgatóság két tagja együttesen, vagy az Igazgatóság egy tagja és a vezérigazgató együttesen írják alá a nevüket az aláírási címpéldányoknak megfelelően.</w:t>
      </w:r>
    </w:p>
    <w:p>
      <w:pPr>
        <w:pStyle w:val="Normal"/>
        <w:tabs>
          <w:tab w:val="left" w:pos="709" w:leader="none"/>
          <w:tab w:val="left" w:pos="2410" w:leader="none"/>
        </w:tabs>
        <w:ind w:right="283" w:hanging="0"/>
        <w:jc w:val="both"/>
        <w:rPr>
          <w:sz w:val="24"/>
        </w:rPr>
      </w:pPr>
      <w:r>
        <w:rPr>
          <w:sz w:val="24"/>
        </w:rPr>
        <w:t>Felügyelő Bizottság: héttagú</w:t>
      </w:r>
    </w:p>
    <w:p>
      <w:pPr>
        <w:pStyle w:val="Szvegblokk"/>
        <w:tabs>
          <w:tab w:val="left" w:pos="709" w:leader="none"/>
        </w:tabs>
        <w:ind w:left="0" w:right="283" w:hanging="0"/>
        <w:jc w:val="both"/>
        <w:rPr>
          <w:sz w:val="24"/>
        </w:rPr>
      </w:pPr>
      <w:r>
        <w:rPr>
          <w:sz w:val="24"/>
        </w:rPr>
        <w:t>Könyvvizsgáló: Moneta Könyvvizsgáló és Adótanácsadó Kft. (1188 Budapest, Bercsényi u. 29/a.) Tóth József (an.: Szabó Ilona, könyvvizsgálói kamarai igazolvány száma: 02555)</w:t>
      </w:r>
    </w:p>
    <w:p>
      <w:pPr>
        <w:pStyle w:val="Szvegtrzsbehzssal2"/>
        <w:tabs>
          <w:tab w:val="clear" w:pos="2977"/>
          <w:tab w:val="left" w:pos="709" w:leader="none"/>
          <w:tab w:val="left" w:pos="2552" w:leader="none"/>
        </w:tabs>
        <w:ind w:left="0" w:right="283" w:hanging="0"/>
        <w:jc w:val="both"/>
        <w:rPr/>
      </w:pPr>
      <w:r>
        <w:rPr>
          <w:sz w:val="24"/>
        </w:rPr>
        <w:t>Számlavezető bank: OTP Rt.</w:t>
      </w:r>
    </w:p>
    <w:p>
      <w:pPr>
        <w:pStyle w:val="Szvegtrzsbehzssal2"/>
        <w:tabs>
          <w:tab w:val="clear" w:pos="2977"/>
          <w:tab w:val="left" w:pos="709" w:leader="none"/>
          <w:tab w:val="left" w:pos="2552" w:leader="none"/>
        </w:tabs>
        <w:ind w:left="0"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  <w:t>II.</w:t>
        <w:tab/>
        <w:t>TEVÉKENYSÉGEK, SZOLGÁLTATÁSOK</w:t>
      </w:r>
    </w:p>
    <w:p>
      <w:pPr>
        <w:pStyle w:val="TextBody"/>
        <w:tabs>
          <w:tab w:val="left" w:pos="709" w:leader="none"/>
        </w:tabs>
        <w:ind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A Társaság Budapest Főváros VII. kerület Erzsébetváros Önkormányzatával kötött megbízási szerződés alapján végzi munkáját. Jelenleg az Önkormányzattól független bevételi forrással a Társaság nem rendelkezik. A Társaság alapvető célja, hogy az Önkormányzat vagyonának optimális módon történő kezelésével hozzájáruljon Erzsébetváros gyarapodásához, illetve fejlődéséhez.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  <w:t>A Társaság a megbízási szerződése alapján a következő fontosabb tevékenységeket végzi:</w:t>
      </w:r>
    </w:p>
    <w:p>
      <w:pPr>
        <w:pStyle w:val="TextBody"/>
        <w:tabs>
          <w:tab w:val="left" w:pos="709" w:leader="none"/>
        </w:tabs>
        <w:ind w:right="283" w:hanging="0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1.</w:t>
        <w:tab/>
        <w:t>Az Önkormányzat tulajdonában lévő lakások elidegenítése, valamint – a</w:t>
      </w:r>
      <w:r>
        <w:rPr>
          <w:iCs/>
        </w:rPr>
        <w:t xml:space="preserve"> 2005-ös évtől</w:t>
      </w:r>
      <w:r>
        <w:rPr>
          <w:i/>
          <w:iCs/>
        </w:rPr>
        <w:t xml:space="preserve"> – </w:t>
      </w:r>
      <w:r>
        <w:rPr/>
        <w:t>a lakások bérbeadásának pénzügyi intézési folyamata, a Képviselő-testület, annak bizottságai vagy a Polgármester határozata alapján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2.</w:t>
        <w:tab/>
        <w:t>Az Önkormányzat tulajdonát képező nem lakás céljára szolgáló helyiségek elidegenítése, hasznosítása, a Képviselő-testület, annak bizottságai vagy a Polgármester határozata alapján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3.</w:t>
        <w:tab/>
        <w:t>Az Önkormányzat tulajdonát képező telek-, és házingatlanok elidegenítése, illetve hasznosítása, valamint pénzügyi szempontból történő kezelése a Képviselő-testület, annak bizottságai egyedi határozatai vagy a Polgármester határozata alapján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4.</w:t>
        <w:tab/>
        <w:t>Az előző pontokkal összefüggő számítógépes nyilvántartási rendszer kialakítása az Önkormányzat részére történő havi beszámolók átadása céljából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5.</w:t>
        <w:tab/>
        <w:t>Az Önkormányzat vagyonához tartozó ingatlanok vonatkozásában egyedi döntés alapján egyes vagyonelemek értékesítésének, illetve időleges hasznosításának intézése, az Önkormányzat Képviselő-testülete, annak bizottságai vagy a Polgármester által megadott szempontok alapján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6.</w:t>
        <w:tab/>
        <w:t>Az Önkormányzat tulajdonában lévő közterületeken a reklám célú létesítmények, berendezések elhelyezése és bérbeadása a Polgármesteri Hivatal engedélyével.</w:t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ind w:left="360" w:right="284" w:hanging="360"/>
        <w:rPr/>
      </w:pPr>
      <w:r>
        <w:rPr/>
        <w:t>7.</w:t>
        <w:tab/>
        <w:t>Az Önkormányzat Erzsébetváros területén megvalósítani kívánt fejlesztéseinek végrehajtása az Önkormányzat Képviselő-testülete, illetve annak bizottságai határozata alapján.</w:t>
      </w:r>
    </w:p>
    <w:p>
      <w:pPr>
        <w:pStyle w:val="TextBody"/>
        <w:tabs>
          <w:tab w:val="left" w:pos="709" w:leader="none"/>
        </w:tabs>
        <w:ind w:right="284" w:hanging="0"/>
        <w:rPr/>
      </w:pPr>
      <w:r>
        <w:rPr/>
      </w:r>
    </w:p>
    <w:p>
      <w:pPr>
        <w:pStyle w:val="TextBody"/>
        <w:tabs>
          <w:tab w:val="left" w:pos="709" w:leader="none"/>
        </w:tabs>
        <w:ind w:right="284" w:hanging="0"/>
        <w:rPr/>
      </w:pPr>
      <w:r>
        <w:rPr/>
        <w:t>A Társaság jelenleg nem végez az Önkormányzat hatókörén kívüli feladatokat más vállalkozások, illetve magánszemélyek részére. A bevételek növelése, illetve a Társaság hosszú távú sikeres működése érdekében az elkövetkező időszakban fel lehet készülni arra, hogy a Társaság a fent felsoroltakon túl egyéb megbízásokat is teljesíteni tudjon.</w: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</w:rPr>
        <w:t>III.</w:t>
        <w:tab/>
        <w:t>MARKETING TERV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>
          <w:sz w:val="24"/>
        </w:rPr>
        <w:t>A Társaság alapításától kezdődően kizárólag a tulajdonos VII. kerületi Önkormányzat tulajdonában lévő vagyon kezelésére rendezkedett be, tevékenysége kizárólag az évenként megkötött megbízási szerződésben rögzített feladatok ellátására szorítkozik (</w:t>
      </w:r>
      <w:r>
        <w:rPr>
          <w:sz w:val="22"/>
        </w:rPr>
        <w:t>elsődleges piac)</w:t>
      </w:r>
      <w:r>
        <w:rPr>
          <w:b/>
          <w:i/>
          <w:sz w:val="22"/>
        </w:rPr>
        <w:t>.</w:t>
      </w:r>
      <w:r>
        <w:rPr>
          <w:sz w:val="24"/>
        </w:rPr>
        <w:t xml:space="preserve"> A Társaság 2006. évre szóló üzleti terve is – minimum programként – a megbízási szerződésben rögzített és az Önkormányzat 2006. évi költségvetésében szereplő bevételi és kiadási előirányzatokra (helyiségek, lakások és egyéb ingatlanok elidegenítése és hasznosítása, helyiség- és lakásbérleti díjak beszedése, hatósági kötelezéseken alapuló és egyéb felújítási munkák elvégzése, stb.) épül. Jelentős változás a 2005-ős évtől kezdődően a lakások bérleti díjainak számlázása és beszedésének végrehajtása, amely feladat nem tartalmazza a szerződéskötési és behajtási tevékenységeket. A Társaság szervezeti felépítése és létszáma ehhez igazodik.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left" w:pos="709" w:leader="none"/>
        </w:tabs>
        <w:ind w:right="-1" w:hanging="0"/>
        <w:rPr/>
      </w:pPr>
      <w:r>
        <w:rPr/>
        <w:t>Az előzőekben ismertetett hagyományos tevékenységek ellátása mellett vannak olyan feladatok, amelyek a megfelelő feltételek megteremtése esetén (képzés, továbbképzés, alkalmas szakképesítéssel rendelkező munkatársak felvétele) a Társaság hatáskörében is megoldhatók lehetnek. Ilyen feladatok például az értékbecslés, műszaki állapot meghatározás, Alapító-okirat készítés, földhivatali ügyintézés, műszaki ellenőri, valamint beruházás-menedzselési tevékenység.</w:t>
      </w:r>
    </w:p>
    <w:p>
      <w:pPr>
        <w:pStyle w:val="Normal"/>
        <w:tabs>
          <w:tab w:val="left" w:pos="709" w:leader="none"/>
        </w:tabs>
        <w:ind w:right="-1" w:hanging="0"/>
        <w:jc w:val="both"/>
        <w:rPr/>
      </w:pPr>
      <w:r>
        <w:rPr>
          <w:sz w:val="24"/>
        </w:rPr>
        <w:t>Fenti feladatok saját apparátussal történő elvégzése esetén – a vagyonkezelői feladatok ellátásának sérelme nélkül</w:t>
      </w:r>
      <w:r>
        <w:rPr>
          <w:b/>
          <w:i/>
          <w:sz w:val="24"/>
        </w:rPr>
        <w:t xml:space="preserve"> – </w:t>
      </w:r>
      <w:r>
        <w:rPr>
          <w:sz w:val="24"/>
        </w:rPr>
        <w:t>megnyílhat a lehetőség másodlagos piacra való kilépésre, a munkavállalók szabad kapacitásának harmadik személyek felé történő értékesítésére, ezzel az egyenletes leterheltség biztosítására.</w:t>
      </w:r>
    </w:p>
    <w:p>
      <w:pPr>
        <w:pStyle w:val="Normal"/>
        <w:tabs>
          <w:tab w:val="left" w:pos="709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left" w:pos="709" w:leader="none"/>
        </w:tabs>
        <w:ind w:left="0" w:hanging="0"/>
        <w:jc w:val="both"/>
        <w:rPr/>
      </w:pPr>
      <w:r>
        <w:rPr/>
        <w:t xml:space="preserve">A mindenkori megbízási (vagyonkezelői) szerződés, az önkormányzat éves költségvetése és az esetenkénti önkormányzati rendelkezések egyértelműen szabályozzák és meghatározzák a Társaságra háruló feladatokat. A tulajdonos által az alapításkor megfogalmazott feladatokkal egyidejűleg gyakorlatilag az elsődleges piac is megteremtődött. Ezen a piacon a Társaság gyakorlatilag monopóliumot élvez. </w:t>
      </w:r>
    </w:p>
    <w:p>
      <w:pPr>
        <w:pStyle w:val="TextBody"/>
        <w:tabs>
          <w:tab w:val="left" w:pos="709" w:leader="none"/>
        </w:tabs>
        <w:rPr/>
      </w:pPr>
      <w:r>
        <w:rPr/>
      </w:r>
    </w:p>
    <w:p>
      <w:pPr>
        <w:pStyle w:val="TextBody"/>
        <w:tabs>
          <w:tab w:val="left" w:pos="709" w:leader="none"/>
        </w:tabs>
        <w:rPr/>
      </w:pPr>
      <w:r>
        <w:rPr/>
        <w:t>A másodlagos piacra való kilépés érdekében az alábbiak megtételére van szükség:</w:t>
      </w:r>
    </w:p>
    <w:p>
      <w:pPr>
        <w:pStyle w:val="TextBody"/>
        <w:tabs>
          <w:tab w:val="left" w:pos="70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1.</w:t>
        <w:tab/>
        <w:t>a másodlagos piaci igények felmérése és konkretizál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2.</w:t>
        <w:tab/>
        <w:t>a potenciális versenytársak körének felmérése, a szolgáltatások árainak megismerése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</w:rPr>
        <w:t>3.</w:t>
        <w:tab/>
        <w:t>olyan üzletpolitika (versenyképes árak alkalmazása, stb.) választása, amelynek eredményeként elsőbbséget élvezhetünk a versenytársakkal szemben.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</w:rPr>
        <w:t>IV.</w:t>
        <w:tab/>
        <w:t>MŰKÖDÉSI TERV</w:t>
      </w:r>
    </w:p>
    <w:p>
      <w:pPr>
        <w:pStyle w:val="Heading2"/>
        <w:ind w:left="0"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-1" w:hanging="0"/>
        <w:jc w:val="both"/>
        <w:rPr/>
      </w:pPr>
      <w:r>
        <w:rPr/>
        <w:t>A Társaság rendelkezésére álló pénzügyi források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A 2006. évi gazdálkodás során a saját </w:t>
      </w:r>
      <w:r>
        <w:rPr>
          <w:sz w:val="22"/>
        </w:rPr>
        <w:t>tőke</w:t>
      </w:r>
      <w:r>
        <w:rPr>
          <w:sz w:val="24"/>
        </w:rPr>
        <w:t xml:space="preserve"> és az idegen források aránya </w:t>
      </w:r>
      <w:r>
        <w:rPr>
          <w:sz w:val="22"/>
        </w:rPr>
        <w:t>az év végén 50:5</w:t>
      </w:r>
      <w:r>
        <w:rPr>
          <w:bCs/>
          <w:sz w:val="22"/>
        </w:rPr>
        <w:t>0</w:t>
      </w:r>
      <w:r>
        <w:rPr>
          <w:bCs/>
          <w:sz w:val="24"/>
        </w:rPr>
        <w:t xml:space="preserve"> százalék</w:t>
      </w:r>
      <w:r>
        <w:rPr>
          <w:sz w:val="24"/>
        </w:rPr>
        <w:t xml:space="preserve"> lehet. Az Önkormányzat havi elszámolási kötelezettséggel </w:t>
      </w:r>
      <w:r>
        <w:rPr>
          <w:sz w:val="22"/>
        </w:rPr>
        <w:t>20 M Ft  + ÁFA  összegű előleget</w:t>
      </w:r>
      <w:r>
        <w:rPr>
          <w:sz w:val="24"/>
        </w:rPr>
        <w:t xml:space="preserve"> bocsát a Társaság rendelkezésére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Munkaerő-szükséglet és a rendelkezésre álló létszám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A Megbízási szerződésben rögzített és az Önkormányzati költségvetéshez igazodó feladatok ellátásához az előző évhez hasonló </w:t>
      </w:r>
      <w:r>
        <w:rPr>
          <w:sz w:val="24"/>
          <w:szCs w:val="24"/>
        </w:rPr>
        <w:t>átlagos</w:t>
      </w:r>
      <w:r>
        <w:rPr>
          <w:b/>
          <w:i/>
          <w:sz w:val="24"/>
          <w:szCs w:val="24"/>
        </w:rPr>
        <w:t xml:space="preserve"> </w:t>
      </w:r>
      <w:r>
        <w:rPr>
          <w:sz w:val="24"/>
        </w:rPr>
        <w:t>alkalmazotti létszámmal számol a Társaság vezetése. Ehhez a szükséges létszám az üzleti terv készítés időpontjában a Társaságon belül rendelkezésre áll, ez azonban nem zárja ki az esetleges minőségi csere miatti belső változást. (A létszám és a belső struktúra a Marketing tervben ismertetett okok miatt, és elsősorban többlet teljesítmény realizálása érdekében változhat)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Vevőkkel és szállítókkal való kapcsolat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</w:rPr>
        <w:t xml:space="preserve">A Társaság éves üzleti terve azt a minimum-programot tartalmazza, amely </w:t>
      </w:r>
      <w:r>
        <w:rPr>
          <w:sz w:val="22"/>
        </w:rPr>
        <w:t>vevő oldalról</w:t>
      </w:r>
      <w:r>
        <w:rPr>
          <w:sz w:val="24"/>
        </w:rPr>
        <w:t xml:space="preserve"> döntő mértékben a tulajdonos Önkormányzattal számol. A gazdálkodás racionalizálásával, követeléseink folyamatos realizálásával és a vevőállomány kis mértékű csökkenésével számolunk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.</w:t>
        <w:tab/>
        <w:t>VEZETŐSÉG ÉS SZERVEZETI FELÉPÍTÉ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részvénytársaságnál öt tagú Igazgatóság, hét tagú felügyelő bizottság és egy könyvvizsgáló működik. Az Igazgatósági és felügyelő bizottsági tagok, valamint a könyvvizsgáló megbízatását az Alapító határozatában jelöli meg, mindig határozott időtartamra. Az Igazgatósági és felügyelő bizottsági tagok kinevezése 2006. december 31-ig szól. A könyvvizsgáló jelenleg hatályos szerződése 2006. május 31-ig érvény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ndaddig, amíg a Társaság egyszemélyes részvénytársaságként működik, a közgyűlési jogokat az Alapító gyakorolja a rá vonatkozó önkormányzati jogszabályok, saját rendeletei és határozatai alapján a Gt. szabályaival összhang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lapító hatáskör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a)</w:t>
        <w:tab/>
        <w:t>az Alapító okirat (alapszabály) megállapítása és módosí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b)</w:t>
        <w:tab/>
        <w:t>az alaptőke nyilvános és zártkörű felemelése és az alaptőke leszállí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c)</w:t>
        <w:tab/>
        <w:t>az egyes részvényfajtákhoz fűződő jogok megváltoztatása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d)</w:t>
        <w:tab/>
        <w:t>a részvénytársaság más részvénytársasággal való egyesülésének, beolvadásának, szétválásának és megszűnésének, valamint más társasági formába való átalakulásának elhatározása;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  <w:t>e)</w:t>
        <w:tab/>
        <w:t>döntés a részvények típusának átalakításáról részvénycsere vagy felülbélyegzés útján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f)</w:t>
        <w:tab/>
        <w:t>a felügyelő bizottság tagjainak, valamint az Igazgatóságnak és a könyvvizsgálónak a megválasztása, visszahívása, illetve az Igazgatóság és a felügyelő bizottság tagjai díjazásának megállapí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g)</w:t>
        <w:tab/>
        <w:t>a Társaság éves üzleti tervének megállapí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h)</w:t>
        <w:tab/>
        <w:t>a Társaság éves üzleti tevékenységéről szóló beszámoló jóváhagyása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i)</w:t>
        <w:tab/>
        <w:t>a Társaság üzleti tevékenységéről, mérlegéről és eredményéről készített felügyelő bizottsági jelentés elfogadása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</w:rPr>
        <w:t>j)</w:t>
        <w:tab/>
        <w:t xml:space="preserve">a Társaság mérlegéről, eredményéről és éves gazdálkodásáról készített könyvvizsgálói jelentés elfogadása;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k)</w:t>
        <w:tab/>
        <w:t>a mérleg megállapítása és az éves nyereség felosztása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l)</w:t>
        <w:tab/>
        <w:t>döntés átváltoztatható vagy elővásárlási jogot biztosító kötvény kibocsátásáról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m)</w:t>
        <w:tab/>
        <w:t>döntés azokban a kérdésekben, amelyeket az Igazgatóság, a felügyelő bizottság vagy az alaptőke legalább egy tized részét képviselő részvényesek az Alapító elé terjesztenek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</w:rPr>
        <w:t>n)</w:t>
        <w:tab/>
        <w:t>döntés mindazon kérdésekben, amelyet a Gt. vagy az Alapító okirat az Alapító kizárólagos hatáskörébe utal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</w:rPr>
        <w:t>Az Igazgatóság dönt azokban a kérdésekben, amelyek nem tartoznak az Alapító kizárólagos hatáskörébe, vagy amelyeket az Alapító az Igazgatóság hatáskörébe utal. Így különösen:</w:t>
      </w:r>
    </w:p>
    <w:p>
      <w:pPr>
        <w:pStyle w:val="Normal"/>
        <w:ind w:right="-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a)</w:t>
        <w:tab/>
        <w:t>képviseli a részvénytársaságot harmadik személyekkel szemben a bíróság és más hatóságok előtt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b)</w:t>
        <w:tab/>
        <w:t>kialakítja és irányítja a Társaság munkaszervezetét, gyakorolja a munkáltatói jogoka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c)</w:t>
        <w:tab/>
        <w:t>elkészíti a Társaság mérlegét, vagyonkimutatását és a nyereség felosztására vonatkozó javaslato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d)</w:t>
        <w:tab/>
        <w:t>jelentést készít a közgyűlés részére az ügyvezetésről, a Társaság vagyoni helyzetéről és üzletpolitikájáról évente egy alkalommal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e)</w:t>
        <w:tab/>
        <w:t>gondoskodik a Társaság üzleti könyveinek szabályszerű vezetéséről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f)</w:t>
        <w:tab/>
        <w:t>köteles a felügyelő bizottság egyidejű értesítése mellett a közgyűlést összehívni, ha tudomására jut, hogy a Társaság alaptőkéjének egyharmadát elvesztette vagy fizetéseit megszüntette és vagyona a tartozásokat nem fedezi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g)</w:t>
        <w:tab/>
        <w:t>az alapítói döntés előtt legalább 30 nappal a Gt. 268.§ (3) bekezdése alapján köteles közzétenni a mérleg, az eredmény-felosztási javaslat, továbbá az Igazgatóság és a felügyelő bizottság jelentésének lényeges adatait, a Társaság hirdetményei közzétételére vonatkozó Alapító okirati rendelkezés szerin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h)</w:t>
        <w:tab/>
        <w:t>a Társaság mérlegének cégbírósághoz történő benyújtása az alapítói (részvényesi) határozattal együt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i)</w:t>
        <w:tab/>
        <w:t>a Társaság vezérigazgatójának kinevezése, a kinevezési időtartam megállapítása, illetve a vezérigazgató felmentése és felette a munkáltatói jogok gyakorlása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>
          <w:sz w:val="24"/>
        </w:rPr>
      </w:pPr>
      <w:r>
        <w:rPr>
          <w:sz w:val="24"/>
        </w:rPr>
        <w:t>j)</w:t>
        <w:tab/>
        <w:t>a Társaság névre szóló részvényeiről részvénykönyv vezetése, amelyben nyilvántartja a részvénytulajdonosok nevét (cégnevét) és lakhelyét (székhelyét)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k)</w:t>
        <w:tab/>
        <w:t>kinevezi és felmenti a vezérigazgató-helyettest;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</w:rPr>
      </w:pPr>
      <w:r>
        <w:rPr>
          <w:sz w:val="24"/>
        </w:rPr>
        <w:t>l)</w:t>
        <w:tab/>
        <w:t>megállapítja  az Igazgatóság ügyrendjét , a Társaság Szervezeti és Működési Szabályzatát;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jc w:val="both"/>
        <w:rPr/>
      </w:pPr>
      <w:r>
        <w:rPr>
          <w:sz w:val="24"/>
        </w:rPr>
        <w:t>m)</w:t>
        <w:tab/>
        <w:tab/>
        <w:t>hatáskörébe tartozik minden olyan feladat, amelyet a Gt. vagy az Alapító okirat nem utal az Alapító kizárólagos hatásköré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24"/>
        </w:rPr>
      </w:pPr>
      <w:r>
        <w:rPr>
          <w:sz w:val="24"/>
        </w:rPr>
        <w:t>A vezérigazgató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részvénytársaság napi munkáját és munkaszervezetét az Igazgatóság által kinevezett vezérigazgató irányítja és ellenőrzi a jogszabályok, az Alapító okirat, valamint a Társaság belső szabályzatainak keretei között, az Alapító és az Igazgatóság eseti döntéseinek megfelelőe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vezérigazgató a Társaság munkaviszonyban álló alkalmazottja, a munkáltatói jogokat felette – a közgyűlés hatáskörébe utaltak kivételével – az Igazgatóság gyakorolja. Jogállását a jogszabályokkal, az Alapító okirattal, a Társaság szervezeti és működési szabályzatával, valamint az Igazgatóság ügyrendjével összhangban a munkaszerződés állapítja meg. A vezérigazgató munkaviszonya határozott időtartamra szól, amely meghosszabbítható illetve határozatlan idejű munkaszerződéssé átalakítható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vezérigazgató hatáskörébe tartozik mindazon ügyek eldöntése, amelyek nincsenek az Alapító vagy az Igazgatóság hatáskörébe utalva, továbbá azon ügyek, amelyeket az Igazgatóság részére delegál. A vezérigazgató a Társaság gazdasági-pénzügyi helyzetéről az Igazgatóság részére köteles negyedévenként jelentést készíte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z Igazgatóság megbízásából és képviseletében a vezérigazgató gyakorolja a Társaság alkalmazottai felett a munkáltatói jogokat. A vezérigazgató jogosult a hatáskörébe tartozó feladatokat a Társaság alkalmazottaira átruházn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VI.</w:t>
        <w:tab/>
        <w:t>A VÁLLALKOZÁS TŐKESZERKEZE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saját tőke a 2006. év során terv szerint az alábbiak szerint változ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bookmarkStart w:id="1" w:name="_1202105684"/>
      <w:bookmarkStart w:id="2" w:name="_1139393616"/>
      <w:bookmarkStart w:id="3" w:name="_1139379033"/>
      <w:bookmarkStart w:id="4" w:name="_1139045977"/>
      <w:bookmarkStart w:id="5" w:name="_1107775905"/>
      <w:bookmarkStart w:id="6" w:name="_1077360960"/>
      <w:bookmarkStart w:id="7" w:name="_1076918411"/>
      <w:bookmarkStart w:id="8" w:name="_1076223033"/>
      <w:bookmarkStart w:id="9" w:name="_1076221995"/>
      <w:bookmarkStart w:id="10" w:name="_1047985144"/>
      <w:bookmarkStart w:id="11" w:name="_1047370552"/>
      <w:bookmarkStart w:id="12" w:name="_1047368017"/>
      <w:bookmarkStart w:id="13" w:name="_1047365068"/>
      <w:bookmarkStart w:id="14" w:name="_1047364695"/>
      <w:bookmarkStart w:id="15" w:name="_1045724077"/>
      <w:bookmarkStart w:id="16" w:name="_1044956915"/>
      <w:bookmarkStart w:id="17" w:name="_1016608318"/>
      <w:bookmarkStart w:id="18" w:name="_1016361744"/>
      <w:bookmarkStart w:id="19" w:name="_986804228"/>
      <w:bookmarkStart w:id="20" w:name="_986802824"/>
      <w:bookmarkStart w:id="21" w:name="_986645799"/>
      <w:bookmarkStart w:id="22" w:name="_986556421"/>
      <w:bookmarkStart w:id="23" w:name="_985692665"/>
      <w:bookmarkStart w:id="24" w:name="_98568857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r>
        <w:rPr>
          <w:sz w:val="24"/>
        </w:rPr>
        <w:object w:dxaOrig="7925" w:dyaOrig="31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9.75pt;height:154.55pt" filled="f" o:ole="">
            <v:imagedata r:id="rId6" o:title=""/>
          </v:shape>
          <o:OLEObject Type="Embed" ProgID="Excel.Sheet.12" ShapeID="ole_rId5" DrawAspect="Content" ObjectID="_227631720" r:id="rId5"/>
        </w:object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284" w:hanging="0"/>
        <w:jc w:val="both"/>
        <w:rPr>
          <w:sz w:val="24"/>
        </w:rPr>
      </w:pPr>
      <w:r>
        <w:rPr>
          <w:sz w:val="24"/>
        </w:rPr>
        <w:t>A 2005. évi 20.227 eFt mérleg szerinti eredmény teljes egészében növelte az eredménytartalékot. Egyéb forrásként az Önkormányzat által a Társaság rendelkezésére bocsátott előleg szolgál, amely a jelenleg érvényes megbízási szerződés szerint 20.000.000,- Ft + ÁFA havonta. Ha az elszámolás havonta rendben megtörténik, akkor ez az összeg biztosítja a Társaság zavartalan működését.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/>
      </w:pPr>
      <w:r>
        <w:rPr>
          <w:b/>
          <w:sz w:val="24"/>
        </w:rPr>
        <w:t>VII.</w:t>
        <w:tab/>
        <w:t>PÉNZÜGYI TERV</w:t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4" w:hanging="0"/>
        <w:jc w:val="both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Szvegtrzsbehzssal3"/>
        <w:spacing w:before="0" w:after="0"/>
        <w:ind w:left="0" w:right="28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behzssal3"/>
        <w:spacing w:before="0" w:after="0"/>
        <w:ind w:left="0" w:right="283" w:hanging="0"/>
        <w:rPr/>
      </w:pPr>
      <w:r>
        <w:rPr/>
        <w:t>A Társaság 2006. évi üzleti tervébe a lakáselidegenítési árbevétel, a nem lakás célú helyiségek, valamint az ingatlan értékesítés árbevételei a 2005. évi adatok, illetve az Önkormányzattal történt egyeztetések alapján kerültek beállításra. Az Önkormányzat részére beszedett bérleti díjak mértékének –</w:t>
      </w:r>
      <w:r>
        <w:rPr>
          <w:i/>
        </w:rPr>
        <w:t xml:space="preserve"> </w:t>
      </w:r>
      <w:r>
        <w:rPr/>
        <w:t>az elidegenítéseket, a szerződésmódosításokat, valamint a bérleti díj emelkedését figyelembe véve – meg kell közelítenie a 2005. évi szintet, de az ennek realizálhatóságára készült előzetes felmérések eredményeit jelentősen befolyásolhatják külső tényezők (peres eljárások elhúzódása, bérlők fizetésképtelensége, stb.). A Társaság 2005-ös évben megkezdett lakbér beszedési tevékenységéből megvalósuló bevétel a költségvetési adatok szerint került beállításra. Reményeink szerint az üzleti tervben szereplő önkormányzati bevételek maradéktalanul megvalósulhatnak, mivel bármely bevételi elem elmaradása, vagy jelentősebb mértékű hiánya a Társaságnak jelentős gazdálkodási problémát okozna.</w:t>
      </w:r>
    </w:p>
    <w:p>
      <w:pPr>
        <w:pStyle w:val="Szvegtrzsbehzssal3"/>
        <w:spacing w:before="0" w:after="0"/>
        <w:ind w:left="0" w:right="283" w:hanging="0"/>
        <w:rPr/>
      </w:pPr>
      <w:r>
        <w:rPr/>
      </w:r>
    </w:p>
    <w:p>
      <w:pPr>
        <w:pStyle w:val="Szvegtrzsbehzssal3"/>
        <w:spacing w:before="0" w:after="0"/>
        <w:ind w:left="567" w:hanging="0"/>
        <w:rPr/>
      </w:pPr>
      <w:bookmarkStart w:id="25" w:name="_1202808375"/>
      <w:bookmarkStart w:id="26" w:name="_1202232033"/>
      <w:bookmarkStart w:id="27" w:name="_1202232014"/>
      <w:bookmarkStart w:id="28" w:name="_1202231950"/>
      <w:bookmarkStart w:id="29" w:name="_1202107113"/>
      <w:bookmarkStart w:id="30" w:name="_1202107049"/>
      <w:bookmarkStart w:id="31" w:name="_1202106692"/>
      <w:bookmarkStart w:id="32" w:name="_1176266153"/>
      <w:bookmarkStart w:id="33" w:name="_1139389394"/>
      <w:bookmarkStart w:id="34" w:name="_1139046565"/>
      <w:bookmarkStart w:id="35" w:name="_1139046389"/>
      <w:bookmarkStart w:id="36" w:name="_1108472457"/>
      <w:bookmarkStart w:id="37" w:name="_1077360996"/>
      <w:bookmarkStart w:id="38" w:name="_1076920696"/>
      <w:bookmarkStart w:id="39" w:name="_1076918837"/>
      <w:bookmarkStart w:id="40" w:name="_1076223492"/>
      <w:bookmarkStart w:id="41" w:name="_1076223149"/>
      <w:bookmarkStart w:id="42" w:name="_1076223095"/>
      <w:bookmarkStart w:id="43" w:name="_1047987086"/>
      <w:bookmarkStart w:id="44" w:name="_1047373721"/>
      <w:bookmarkStart w:id="45" w:name="_1047373519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/>
        <w:object w:dxaOrig="8004" w:dyaOrig="14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9.1pt;height:68.75pt" filled="f" o:ole="">
            <v:imagedata r:id="rId8" o:title=""/>
          </v:shape>
          <o:OLEObject Type="Embed" ProgID="Excel.Sheet.12" ShapeID="ole_rId7" DrawAspect="Content" ObjectID="_987961875" r:id="rId7"/>
        </w:object>
      </w:r>
    </w:p>
    <w:p>
      <w:pPr>
        <w:pStyle w:val="Normal"/>
        <w:ind w:right="-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284" w:hanging="0"/>
        <w:jc w:val="both"/>
        <w:rPr>
          <w:b/>
          <w:b/>
          <w:sz w:val="24"/>
        </w:rPr>
      </w:pPr>
      <w:r>
        <w:rPr>
          <w:b/>
          <w:sz w:val="24"/>
        </w:rPr>
        <w:t>Kiadások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rsaság 2006. évi üzleti tervébe a költségek között a személyi jellegű ráfordítások mintegy  67%-os részarányt képviselnek a közvetített szolgáltatások figyelembe vétele nélkül. A kiadások a következők figyelembe vételével kerültek meghatározásr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26 fős átlaglétszám, 7 fős FB és 5 fős Igazgatóság;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z irodahelyiség állagának megóvása, valamint a kulturált körülmények között történő ügyfélfogadás biztosítása érdekében az irodák, illetve az ablakok és ajtók festésének, javításának költségei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öltségek többi elemét a jelenlegi működéshez szükséges minimális szintre terveztük.</w:t>
      </w:r>
    </w:p>
    <w:p>
      <w:pPr>
        <w:pStyle w:val="TextBody"/>
        <w:rPr/>
      </w:pPr>
      <w:r>
        <w:rPr/>
        <w:t>A Társaság 2006. évi üzleti tervébe a költségek a feladatok figyelembe vétele mellett, de rendkívül takarékos gazdálkodást feltételezve kerültek kialakításra. A személyi jellegű ráfordítások 1 havi munkavállalói jutalom kifizetése, valamint a vezetői prémium figyelembe vételével kerültek megállapításra.</w:t>
      </w:r>
    </w:p>
    <w:p>
      <w:pPr>
        <w:pStyle w:val="TextBody"/>
        <w:ind w:firstLine="227"/>
        <w:rPr/>
      </w:pPr>
      <w:r>
        <w:rPr/>
      </w:r>
    </w:p>
    <w:p>
      <w:pPr>
        <w:pStyle w:val="TextBody"/>
        <w:ind w:left="851" w:hanging="0"/>
        <w:rPr/>
      </w:pPr>
      <w:bookmarkStart w:id="46" w:name="_1202808405"/>
      <w:bookmarkStart w:id="47" w:name="_1202231828"/>
      <w:bookmarkStart w:id="48" w:name="_1202231784"/>
      <w:bookmarkStart w:id="49" w:name="_1202231680"/>
      <w:bookmarkStart w:id="50" w:name="_1202106882"/>
      <w:bookmarkStart w:id="51" w:name="_1139389503"/>
      <w:bookmarkStart w:id="52" w:name="_1139046573"/>
      <w:bookmarkStart w:id="53" w:name="_1108472817"/>
      <w:bookmarkStart w:id="54" w:name="_1076920823"/>
      <w:bookmarkStart w:id="55" w:name="_1076223365"/>
      <w:bookmarkStart w:id="56" w:name="_1076223306"/>
      <w:bookmarkStart w:id="57" w:name="_1076223270"/>
      <w:bookmarkStart w:id="58" w:name="_1047376415"/>
      <w:bookmarkStart w:id="59" w:name="_1047374537"/>
      <w:bookmarkStart w:id="60" w:name="_1047373963"/>
      <w:bookmarkStart w:id="61" w:name="_1047373914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r>
        <w:rPr/>
        <w:object w:dxaOrig="7402" w:dyaOrig="2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9.25pt;height:109.45pt" filled="f" o:ole="">
            <v:imagedata r:id="rId10" o:title=""/>
          </v:shape>
          <o:OLEObject Type="Embed" ProgID="Excel.Sheet.12" ShapeID="ole_rId9" DrawAspect="Content" ObjectID="_548146955" r:id="rId9"/>
        </w:object>
      </w:r>
    </w:p>
    <w:p>
      <w:pPr>
        <w:pStyle w:val="Normal"/>
        <w:ind w:right="25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552" w:hanging="0"/>
        <w:jc w:val="both"/>
        <w:rPr/>
      </w:pPr>
      <w:r>
        <w:rPr>
          <w:b/>
          <w:sz w:val="24"/>
          <w:szCs w:val="24"/>
        </w:rPr>
        <w:t>VIII.</w:t>
        <w:tab/>
        <w:t xml:space="preserve">CASH-FLOW KIMUTATÁS </w:t>
      </w:r>
    </w:p>
    <w:p>
      <w:pPr>
        <w:pStyle w:val="Normal"/>
        <w:ind w:right="2552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bookmarkStart w:id="62" w:name="_1202107603"/>
      <w:bookmarkStart w:id="63" w:name="_1202106778"/>
      <w:bookmarkStart w:id="64" w:name="_1175928684"/>
      <w:bookmarkStart w:id="65" w:name="_1175926190"/>
      <w:bookmarkStart w:id="66" w:name="_1139734780"/>
      <w:bookmarkStart w:id="67" w:name="_1139731717"/>
      <w:bookmarkStart w:id="68" w:name="_1139729825"/>
      <w:bookmarkStart w:id="69" w:name="_1139729695"/>
      <w:bookmarkStart w:id="70" w:name="_1139729061"/>
      <w:bookmarkStart w:id="71" w:name="_1139728727"/>
      <w:bookmarkStart w:id="72" w:name="_1139389598"/>
      <w:bookmarkStart w:id="73" w:name="_1108473278"/>
      <w:bookmarkStart w:id="74" w:name="_1077361019"/>
      <w:bookmarkStart w:id="75" w:name="_1076921078"/>
      <w:bookmarkStart w:id="76" w:name="_1076920934"/>
      <w:bookmarkStart w:id="77" w:name="_1076920870"/>
      <w:bookmarkStart w:id="78" w:name="_1076224443"/>
      <w:bookmarkStart w:id="79" w:name="_1076224197"/>
      <w:bookmarkStart w:id="80" w:name="_1075883754"/>
      <w:bookmarkStart w:id="81" w:name="_1075631777"/>
      <w:bookmarkStart w:id="82" w:name="_1075631695"/>
      <w:bookmarkStart w:id="83" w:name="_1075629821"/>
      <w:bookmarkStart w:id="84" w:name="_1075625846"/>
      <w:bookmarkStart w:id="85" w:name="_1075625710"/>
      <w:bookmarkStart w:id="86" w:name="_1075625667"/>
      <w:bookmarkStart w:id="87" w:name="_1075625654"/>
      <w:bookmarkStart w:id="88" w:name="_1075624527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>
          <w:b/>
        </w:rPr>
        <w:object w:dxaOrig="9807" w:dyaOrig="1044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9pt;height:506.9pt" filled="f" o:ole="">
            <v:imagedata r:id="rId12" o:title=""/>
          </v:shape>
          <o:OLEObject Type="Embed" ProgID="Excel.Sheet.12" ShapeID="ole_rId11" DrawAspect="Content" ObjectID="_524725542" r:id="rId11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üggelék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  <w:szCs w:val="24"/>
        </w:rPr>
        <w:t>A.</w:t>
        <w:tab/>
        <w:t>Mérlegterv, mutatószámok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B.</w:t>
        <w:tab/>
        <w:t>Eredményterv, bevétel és költségtervek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 oldal</w:t>
    </w:r>
  </w:p>
  <w:p>
    <w:pPr>
      <w:pStyle w:val="Footer"/>
      <w:jc w:val="center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sz w:val="24"/>
      </w:rPr>
    </w:pPr>
    <w:r>
      <w:rPr>
        <w:b/>
        <w:sz w:val="24"/>
      </w:rPr>
      <w:drawing>
        <wp:inline distT="0" distB="0" distL="0" distR="0">
          <wp:extent cx="5607050" cy="5835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07050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</w:rPr>
      <w:tab/>
    </w:r>
    <w:r>
      <w:rPr>
        <w:sz w:val="28"/>
      </w:rPr>
      <w:t>Erzsébetvárosi Önkormányzati Vagyonkezelő Zrt.</w:t>
    </w:r>
  </w:p>
  <w:p>
    <w:pPr>
      <w:pStyle w:val="Header"/>
      <w:pBdr>
        <w:bottom w:val="single" w:sz="12" w:space="1" w:color="000000"/>
      </w:pBdr>
      <w:jc w:val="center"/>
      <w:rPr/>
    </w:pPr>
    <w:r>
      <w:rPr>
        <w:sz w:val="24"/>
      </w:rPr>
      <w:tab/>
      <w:t>Üzleti terv 2006</w:t>
      <w:tab/>
    </w:r>
    <w:r>
      <w:rPr>
        <w:b/>
        <w:sz w:val="24"/>
      </w:rPr>
      <w:t>2006. március 1.</w:t>
    </w:r>
    <w:r>
      <w:rPr>
        <w:sz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60" w:after="0"/>
      <w:ind w:left="992" w:hanging="0"/>
    </w:pPr>
    <w:rPr>
      <w:sz w:val="24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spacing w:before="360" w:after="240"/>
      <w:ind w:left="782" w:hanging="0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709" w:right="-1" w:hanging="0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spacing w:before="120" w:after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977" w:leader="none"/>
      </w:tabs>
      <w:ind w:left="567" w:hanging="0"/>
    </w:pPr>
    <w:rPr>
      <w:sz w:val="22"/>
    </w:rPr>
  </w:style>
  <w:style w:type="paragraph" w:styleId="Szvegtrzsbehzssal3">
    <w:name w:val="Szövegtörzs behúzással 3"/>
    <w:basedOn w:val="Normal"/>
    <w:qFormat/>
    <w:pPr>
      <w:spacing w:before="120" w:after="0"/>
      <w:ind w:left="142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39:00Z</dcterms:created>
  <dc:creator>Timár András</dc:creator>
  <dc:description/>
  <cp:keywords/>
  <dc:language>en-US</dc:language>
  <cp:lastModifiedBy>Timár András</cp:lastModifiedBy>
  <cp:lastPrinted>2006-03-02T12:41:00Z</cp:lastPrinted>
  <dcterms:modified xsi:type="dcterms:W3CDTF">2006-03-13T11:20:00Z</dcterms:modified>
  <cp:revision>6</cp:revision>
  <dc:subject/>
  <dc:title>ERVA Rt.</dc:title>
</cp:coreProperties>
</file>