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4"/>
        </w:rPr>
      </w:pPr>
      <w:r>
        <w:rPr>
          <w:b/>
          <w:sz w:val="34"/>
        </w:rPr>
        <w:t xml:space="preserve">ERZSÉBETVÁROS KERESKEDELMI ÉS SZOLGÁLTATÓ </w:t>
      </w:r>
      <w:r>
        <w:rPr>
          <w:b/>
          <w:sz w:val="30"/>
        </w:rPr>
        <w:t>KORLÁTOLT FELELŐSSÉGŰ TÁRSASÁG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1072 Budapest Nyár u. 7.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ÜZLETI TERV ÉRTÉKELÉSE 2005. ÉV</w:t>
      </w:r>
    </w:p>
    <w:p>
      <w:pPr>
        <w:pStyle w:val="Normal"/>
        <w:spacing w:lineRule="auto" w:line="360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Készült: 2006. február 27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b/>
          <w:b/>
          <w:sz w:val="26"/>
        </w:rPr>
      </w:pPr>
      <w:r>
        <w:rPr>
          <w:b/>
          <w:sz w:val="26"/>
        </w:rPr>
        <w:t>BEVEZETŐ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/>
      </w:pPr>
      <w:r>
        <w:rPr/>
        <w:t>Az Erzsébetváros Kereskedelmi és Szolgáltató Korlátolt Felelősségű Társaság 2005-ös gazdasági év üzleti tervének értékelését Galambos András ügyvezető igazgató 2006. február 27-én az alábbiak szerint terjeszti elő.</w:t>
      </w:r>
    </w:p>
    <w:p>
      <w:pPr>
        <w:pStyle w:val="Normal"/>
        <w:spacing w:lineRule="auto" w:line="360"/>
        <w:ind w:left="426" w:hanging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426" w:hanging="0"/>
        <w:jc w:val="both"/>
        <w:rPr>
          <w:sz w:val="26"/>
        </w:rPr>
      </w:pPr>
      <w:r>
        <w:rPr>
          <w:sz w:val="26"/>
        </w:rPr>
        <w:t>Az Erzsébetváros Kereskedelmi és Szolgáltató Korlátolt Felelősségű Társaság 2005-ös gazdasági évének üzleti tervét a Taggyűlés 2005. május 24-én 99.000,-Ft mérleg szerinti eredménnyel fogadta el.</w:t>
      </w:r>
    </w:p>
    <w:p>
      <w:pPr>
        <w:pStyle w:val="Normal"/>
        <w:spacing w:lineRule="auto" w:line="360"/>
        <w:ind w:left="426" w:hanging="0"/>
        <w:jc w:val="both"/>
        <w:rPr>
          <w:sz w:val="26"/>
        </w:rPr>
      </w:pPr>
      <w:r>
        <w:rPr>
          <w:sz w:val="26"/>
        </w:rPr>
        <w:t>A Társaság 2005. évi mérleg szerinti eredménye mindösszesen 9.166.000,- Ft.</w:t>
      </w:r>
    </w:p>
    <w:p>
      <w:pPr>
        <w:pStyle w:val="Normal"/>
        <w:spacing w:lineRule="auto" w:line="360"/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numPr>
          <w:ilvl w:val="0"/>
          <w:numId w:val="2"/>
        </w:numPr>
        <w:rPr/>
      </w:pPr>
      <w:r>
        <w:rPr/>
        <w:t>ÖSSZEFOGLALÓ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26" w:hanging="142"/>
        <w:jc w:val="both"/>
        <w:rPr/>
      </w:pPr>
      <w:r>
        <w:rPr>
          <w:b/>
          <w:sz w:val="26"/>
        </w:rPr>
        <w:tab/>
      </w:r>
      <w:r>
        <w:rPr>
          <w:sz w:val="26"/>
        </w:rPr>
        <w:t>A 2005. évi tervezés során kidolgozott épületekre vonatkozó költségelőirányzat segítségével egész év folyamán pontosan nyomon lehetett követni a rendelkezésre álló források felhasználási ütemét, áttekinthető gazdálkodásra nyújtva lehetőséget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6"/>
        </w:rPr>
        <w:t>Az üzleti terv készítésekor a „szűkös források hatékony elosztásának” célja megvalósításra került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6"/>
        </w:rPr>
        <w:t>Az elszámolásokat összegezve az Önkormányzat által meghatározott házkezelésre vonatkozó 2005-ös évi keretösszeget tekintve főként a finanszírozási nehézségek, és a lakóingatlan üzemeltetés hatékonyságának növekedéséből adódóan a Társaság megtakarítást ért el, a felhasználásról pontosan elszámolt.</w:t>
      </w:r>
    </w:p>
    <w:p>
      <w:pPr>
        <w:pStyle w:val="Normal"/>
        <w:spacing w:lineRule="auto" w:line="360"/>
        <w:ind w:left="426" w:hanging="0"/>
        <w:jc w:val="both"/>
        <w:rPr>
          <w:sz w:val="26"/>
        </w:rPr>
      </w:pPr>
      <w:r>
        <w:rPr>
          <w:sz w:val="26"/>
        </w:rPr>
        <w:t xml:space="preserve">Fontos kiemelni, hogy a terv végrehajtása a vagyonkezelői megbízási szerződés módosítását feltételezte, amely 2005. május 24-vel megvalósult, így a fix összegű előleggel történő finanszírozás tervezhetővé vált. Az Önkormányzat részéről a pénzügyi elszámolások a külön megbízásokat tekintve jelentősen lelassultak. 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BodyText21"/>
        <w:spacing w:lineRule="auto" w:line="360" w:before="0" w:after="120"/>
        <w:ind w:left="426" w:hanging="426"/>
        <w:rPr>
          <w:b/>
          <w:b/>
          <w:sz w:val="26"/>
        </w:rPr>
      </w:pPr>
      <w:r>
        <w:rPr>
          <w:b/>
          <w:sz w:val="26"/>
        </w:rPr>
        <w:t>III. Üzemeltetés, karbantartás:</w:t>
      </w:r>
    </w:p>
    <w:p>
      <w:pPr>
        <w:pStyle w:val="BodyText21"/>
        <w:spacing w:lineRule="auto" w:line="360" w:before="0" w:after="120"/>
        <w:ind w:left="426" w:hanging="0"/>
        <w:rPr/>
      </w:pPr>
      <w:r>
        <w:rPr>
          <w:sz w:val="26"/>
        </w:rPr>
        <w:t>Az épületek üzemeltetése zavartalanul történt, a beérkezett közüzemi számlákat a Társaság feldolgozta, és a szolgáltatóknak általában határidőre, vagy 10-15 napos csúszással megfizette. Továbbra is jellemző tendencia, hogy az energetikai feladatok hatékonyságának növekedésével a többletfogyasztásokat sikerül kompenzálni, így egyensúlyba maradt a terület finanszírozási szükséglete.</w:t>
      </w:r>
    </w:p>
    <w:p>
      <w:pPr>
        <w:pStyle w:val="BodyText21"/>
        <w:spacing w:lineRule="auto" w:line="360" w:before="0" w:after="120"/>
        <w:ind w:left="426" w:hanging="0"/>
        <w:rPr>
          <w:sz w:val="26"/>
        </w:rPr>
      </w:pPr>
      <w:r>
        <w:rPr>
          <w:sz w:val="26"/>
        </w:rPr>
        <w:t>A karbantartási feladatokat a hibajavításokon túl tervezetten és ütemezve végeztük el. Program szerint hajtottuk végre a gépészeti cseréket, az év során szinte valamennyi tartósan önkormányzati tulajdonban maradó épületben végeztünk kisebb- nagyobb víz alapvezeték cserét, csatornacserét vagy strang cserét.</w:t>
      </w:r>
    </w:p>
    <w:p>
      <w:pPr>
        <w:pStyle w:val="BodyText21"/>
        <w:spacing w:lineRule="auto" w:line="360" w:before="0" w:after="120"/>
        <w:ind w:left="425" w:hanging="0"/>
        <w:rPr>
          <w:sz w:val="26"/>
        </w:rPr>
      </w:pPr>
      <w:r>
        <w:rPr>
          <w:sz w:val="26"/>
        </w:rPr>
        <w:t>Továbbra sem megoldott a Önkormányzati forrás felhasználása a kéményfelújításokra vonatkozóan, amely veszély helyzetet teremthet a továbbiakban.</w:t>
      </w:r>
    </w:p>
    <w:p>
      <w:pPr>
        <w:pStyle w:val="BodyText21"/>
        <w:spacing w:lineRule="auto" w:line="360" w:before="0" w:after="120"/>
        <w:ind w:left="426" w:hanging="0"/>
        <w:rPr>
          <w:sz w:val="26"/>
        </w:rPr>
      </w:pPr>
      <w:r>
        <w:rPr>
          <w:sz w:val="26"/>
        </w:rPr>
        <w:t xml:space="preserve">Problémaként jelentkezett az épületekben a rossz állapotú gázvezetékek életveszélyessé válása, amely miatt a szolgáltató több esetben azonnali gázzárást hajtott végre.  A Társaság ezen esetekben gyors intézkedést tett a gáz alap és felszálló vezetékeinek kiváltására, azonban ezen munkák költségei lényegesen meghaladják a karbantartásra fordítható forrásainkat. </w:t>
      </w:r>
    </w:p>
    <w:p>
      <w:pPr>
        <w:pStyle w:val="BodyText21"/>
        <w:spacing w:lineRule="auto" w:line="360" w:before="0" w:after="120"/>
        <w:ind w:left="426" w:hanging="0"/>
        <w:rPr>
          <w:b/>
          <w:b/>
          <w:sz w:val="26"/>
        </w:rPr>
      </w:pPr>
      <w:r>
        <w:rPr>
          <w:b/>
          <w:sz w:val="26"/>
        </w:rPr>
        <w:t>Egyéb tevékenységek:</w:t>
      </w:r>
    </w:p>
    <w:p>
      <w:pPr>
        <w:pStyle w:val="BodyText21"/>
        <w:spacing w:lineRule="auto" w:line="360" w:before="0" w:after="120"/>
        <w:ind w:left="426" w:hanging="0"/>
        <w:rPr/>
      </w:pPr>
      <w:r>
        <w:rPr>
          <w:sz w:val="26"/>
        </w:rPr>
        <w:t>Fűtés és melegvíz szolgáltatás területén műszaki okokból az év folyamán nem volt jelentős fennakadás, de üzemzavar több esetben is előfordult. Az elavult fűtési rendszert 2005-ben át kellett telepíteni új helyre, mely munkálat befejezési szakaszban áll. A Sky- Park parkolóház 2005. évi üzemeltetésében lényegében csak a fizető automata alkatrészeinek elhasználódása okozott problémákat. A Társasház kezelési üzletág dinamikusan növekvő eredményességű üzletággá vált, árbevétele jelentősen meghaladja a tervezett értéket.</w:t>
      </w:r>
    </w:p>
    <w:p>
      <w:pPr>
        <w:pStyle w:val="BodyText21"/>
        <w:spacing w:lineRule="auto" w:line="360" w:before="0" w:after="120"/>
        <w:ind w:left="426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Működés, gazdálkodás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6"/>
        </w:rPr>
        <w:t>Az év során azonos szervezeti felépítéssel láttuk el feladatunkat, a hatékony munkavégzés és költséggazdálkodást szem előtt tartva alakítottuk ki a munkaszervezést. Folyamatosan iskoláztuk be a Társaság dolgozóit, két fő részére felsőfokú képzését támogatunk. Az év végére a területnek megfelelően további szaktanfolyamokat fejeztek be kollégáink (társasházkezelés, ingatlan ügyintéző).</w:t>
      </w:r>
    </w:p>
    <w:p>
      <w:pPr>
        <w:pStyle w:val="Normal"/>
        <w:spacing w:lineRule="auto" w:line="360"/>
        <w:ind w:left="426" w:hanging="0"/>
        <w:jc w:val="both"/>
        <w:rPr>
          <w:sz w:val="26"/>
        </w:rPr>
      </w:pPr>
      <w:r>
        <w:rPr>
          <w:sz w:val="26"/>
        </w:rPr>
        <w:t xml:space="preserve">Az alábbi táblázat adatai az árbevételek és költségek, ráfordítások alakulását elemzik, melyből kiemeljük a társasház kezelés árbevételének terven felüli értékét. </w:t>
      </w:r>
    </w:p>
    <w:p>
      <w:pPr>
        <w:pStyle w:val="Normal"/>
        <w:spacing w:lineRule="auto" w:line="360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426" w:hanging="0"/>
        <w:rPr/>
      </w:pPr>
      <w:r>
        <w:rPr/>
        <w:t xml:space="preserve">                  </w:t>
      </w:r>
      <w:r>
        <w:rPr/>
        <w:t>2005. évi eredménykimutatás összefoglalása</w:t>
      </w:r>
    </w:p>
    <w:tbl>
      <w:tblPr>
        <w:tblW w:w="75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0"/>
        <w:gridCol w:w="1360"/>
        <w:gridCol w:w="1493"/>
        <w:gridCol w:w="1327"/>
      </w:tblGrid>
      <w:tr>
        <w:trPr>
          <w:trHeight w:val="315" w:hRule="atLeast"/>
        </w:trPr>
        <w:tc>
          <w:tcPr>
            <w:tcW w:w="3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8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adatok: eFt-ban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Megnevezés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005. terv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005. tény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teljesítés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3/2 %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Árbevétel, egyéb, pügyi bev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Lakóingatlan üzemelteté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40058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036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1,8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Lakóingatlan karbantartá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6014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4541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0,81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Lakóingatlan megbízási díj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35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32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9,31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Társasház kezelési díj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20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5775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11,8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Sky park megbízási díj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00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880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44,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Bérleti díj bevétel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6,67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Fűtésszolgáltatá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9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76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9,67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Sky Park továbbszámlázá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36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3,6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gyéb továbbszámlázá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1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gyedi megbízáso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9171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gyéb építőipari váll.díj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30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gyéb bonyolítási díj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20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Árbevétel összesen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152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55639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8,0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gyéb bevétele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01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288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14,3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Pénzügyi bevétel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1,54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Rendkívüli bevétel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8,20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Bevételek összesen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521416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569389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09,20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Költségek, ráfordításo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Anyagjellegű ráfordításo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1238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50574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09,26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Személyi jellegű ráfordításo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707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535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8,23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Értékcsökkenési leírá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20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3277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148,75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gyéb ráfordításo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9462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46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89,41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Elengedett követelés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74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Pénzügyi ráfordítások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24,00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Költségek, ráfordítások össz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52131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558463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07,13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dózás előtti eredmény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9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0926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dófizetési kötelezettség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760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Mérleg szerinti eredmény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99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9166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426" w:hanging="0"/>
        <w:jc w:val="both"/>
        <w:rPr>
          <w:sz w:val="26"/>
        </w:rPr>
      </w:pPr>
      <w:r>
        <w:rPr>
          <w:sz w:val="26"/>
        </w:rPr>
        <w:t>A hatékony szervezeti működéssel a személyi jellegű ráfordításoknál megtakarításokat sikerült elérni.</w:t>
      </w:r>
    </w:p>
    <w:p>
      <w:pPr>
        <w:pStyle w:val="Normal"/>
        <w:spacing w:lineRule="auto" w:line="360"/>
        <w:ind w:left="426" w:hanging="0"/>
        <w:jc w:val="both"/>
        <w:rPr>
          <w:sz w:val="26"/>
        </w:rPr>
      </w:pPr>
      <w:r>
        <w:rPr>
          <w:sz w:val="26"/>
        </w:rPr>
        <w:t xml:space="preserve">Az óvatos költséggazdálkodás eredményezte, hogy a tárgyi eszközöket sikerült a tervek szerint bővíteni. A szükséges beszerzések, és az iroda korszerűsítés programja nagy részben megvalósult, a fejlesztéseket a következő évben lezárhatjuk. 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társasház kezelés üzletágban bevezetésre került az új ügyviteli szoftver, mely alkalmazkodik a magasabb követelményekhez is. A Budapest Nagydiófa utca 18. számú önkormányzati épület hátsó lépcsőház újjáépítési munkáit sikeresen lebonyolítottuk, az épület átalakulhatott társasházzá.  </w:t>
      </w:r>
    </w:p>
    <w:p>
      <w:pPr>
        <w:pStyle w:val="Normal"/>
        <w:spacing w:lineRule="auto" w:line="360"/>
        <w:ind w:left="426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A Társaság összességében a terveket jelentősen meghaladó eredménnyel, kiegyensúlyozott gazdálkodás mellett nyugodt, rendkívüli eseményektől mentesen végezte tevékenységét, a rábízott feladatokat ellátta.</w:t>
      </w:r>
    </w:p>
    <w:p>
      <w:pPr>
        <w:pStyle w:val="Normal"/>
        <w:spacing w:lineRule="auto" w:line="360"/>
        <w:ind w:left="426" w:hanging="567"/>
        <w:jc w:val="both"/>
        <w:rPr>
          <w:sz w:val="26"/>
        </w:rPr>
      </w:pPr>
      <w:r>
        <w:rPr>
          <w:sz w:val="26"/>
        </w:rPr>
        <w:tab/>
        <w:t>Az ügyvezető javaslata, hogy a 2005. évi mérleg szerinti eredmény az eredménytartalék növekedéseként kerüljön kimutatásr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67" w:hanging="567"/>
        <w:jc w:val="both"/>
        <w:rPr>
          <w:b/>
          <w:b/>
          <w:sz w:val="26"/>
        </w:rPr>
      </w:pPr>
      <w:r>
        <w:rPr>
          <w:b/>
          <w:sz w:val="26"/>
        </w:rPr>
        <w:t>VIII.</w:t>
        <w:tab/>
        <w:t xml:space="preserve">  MELLÉKLETEK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sz w:val="26"/>
        </w:rPr>
        <w:tab/>
      </w:r>
      <w:r>
        <w:rPr>
          <w:b/>
          <w:sz w:val="26"/>
        </w:rPr>
        <w:tab/>
      </w:r>
      <w:r>
        <w:rPr>
          <w:sz w:val="26"/>
        </w:rPr>
        <w:t>1. számú melléklet: Mérleg és eredménykimutatás 2005.évi tervteljesítése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Budapest, 2006. február 27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Galambos Andrá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ügyvezető igazgató</w:t>
      </w:r>
    </w:p>
    <w:sectPr>
      <w:footerReference w:type="default" r:id="rId2"/>
      <w:footerReference w:type="first" r:id="rId3"/>
      <w:type w:val="nextPage"/>
      <w:pgSz w:w="11906" w:h="16838"/>
      <w:pgMar w:left="1418" w:right="991" w:gutter="0" w:header="0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b/>
        <w:b/>
        <w:i/>
        <w:i/>
        <w:sz w:val="20"/>
      </w:rPr>
    </w:pPr>
    <w:r>
      <w:rPr>
        <w:b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141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26" w:hanging="426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" w:leader="none"/>
      </w:tabs>
      <w:spacing w:lineRule="auto" w:line="360"/>
      <w:ind w:left="567" w:hanging="567"/>
      <w:jc w:val="both"/>
      <w:outlineLvl w:val="4"/>
    </w:pPr>
    <w:rPr>
      <w:b/>
      <w:sz w:val="26"/>
    </w:rPr>
  </w:style>
  <w:style w:type="character" w:styleId="WW8Num2z0">
    <w:name w:val="WW8Num2z0"/>
    <w:qFormat/>
    <w:rPr>
      <w:b w:val="false"/>
      <w:i w:val="false"/>
      <w:sz w:val="26"/>
    </w:rPr>
  </w:style>
  <w:style w:type="character" w:styleId="WW8Num3z0">
    <w:name w:val="WW8Num3z0"/>
    <w:qFormat/>
    <w:rPr>
      <w:b w:val="false"/>
      <w:i w:val="false"/>
      <w:sz w:val="26"/>
    </w:rPr>
  </w:style>
  <w:style w:type="character" w:styleId="WW8Num4z0">
    <w:name w:val="WW8Num4z0"/>
    <w:qFormat/>
    <w:rPr>
      <w:b/>
      <w:i w:val="false"/>
      <w:sz w:val="26"/>
    </w:rPr>
  </w:style>
  <w:style w:type="character" w:styleId="WW8Num5z0">
    <w:name w:val="WW8Num5z0"/>
    <w:qFormat/>
    <w:rPr>
      <w:b/>
      <w:i w:val="false"/>
      <w:sz w:val="26"/>
    </w:rPr>
  </w:style>
  <w:style w:type="character" w:styleId="WW8Num6z0">
    <w:name w:val="WW8Num6z0"/>
    <w:qFormat/>
    <w:rPr>
      <w:b/>
      <w:i w:val="false"/>
      <w:sz w:val="26"/>
    </w:rPr>
  </w:style>
  <w:style w:type="character" w:styleId="WW8Num7z0">
    <w:name w:val="WW8Num7z0"/>
    <w:qFormat/>
    <w:rPr>
      <w:rFonts w:ascii="Arial Narrow" w:hAnsi="Arial Narrow" w:cs="Arial Narrow"/>
      <w:b w:val="false"/>
      <w:i w:val="false"/>
      <w:sz w:val="26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pacing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pacing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i/>
      <w:sz w:val="26"/>
    </w:rPr>
  </w:style>
  <w:style w:type="paragraph" w:styleId="Szvegtrzsbehzssal3">
    <w:name w:val="Szövegtörzs behúzással 3"/>
    <w:basedOn w:val="Normal"/>
    <w:qFormat/>
    <w:pPr>
      <w:ind w:left="426" w:hanging="0"/>
      <w:jc w:val="both"/>
    </w:pPr>
    <w:rPr>
      <w:rFonts w:ascii="Arial Narrow" w:hAnsi="Arial Narrow" w:cs="Arial Narrow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/>
  </w:style>
  <w:style w:type="paragraph" w:styleId="Xl22">
    <w:name w:val="xl22"/>
    <w:basedOn w:val="Normal"/>
    <w:qFormat/>
    <w:pPr>
      <w:widowControl/>
      <w:spacing w:before="100" w:after="100"/>
    </w:pPr>
    <w:rPr>
      <w:rFonts w:ascii="Arial" w:hAnsi="Arial" w:cs="Arial"/>
    </w:rPr>
  </w:style>
  <w:style w:type="paragraph" w:styleId="Xl23">
    <w:name w:val="xl23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b/>
    </w:rPr>
  </w:style>
  <w:style w:type="paragraph" w:styleId="Xl24">
    <w:name w:val="xl24"/>
    <w:basedOn w:val="Normal"/>
    <w:qFormat/>
    <w:pPr>
      <w:widowControl/>
      <w:spacing w:before="100" w:after="100"/>
    </w:pPr>
    <w:rPr>
      <w:rFonts w:ascii="Arial" w:hAnsi="Arial" w:cs="Arial"/>
      <w:b/>
    </w:rPr>
  </w:style>
  <w:style w:type="paragraph" w:styleId="Xl25">
    <w:name w:val="xl25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Cs w:val="24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Cs w:val="24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b/>
      <w:bCs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3:10:00Z</dcterms:created>
  <dc:creator>Ügyvéd jelölt</dc:creator>
  <dc:description/>
  <cp:keywords/>
  <dc:language>en-US</dc:language>
  <cp:lastModifiedBy>Rendszergazda</cp:lastModifiedBy>
  <cp:lastPrinted>2006-03-03T17:09:00Z</cp:lastPrinted>
  <dcterms:modified xsi:type="dcterms:W3CDTF">2006-04-24T13:10:00Z</dcterms:modified>
  <cp:revision>2</cp:revision>
  <dc:subject/>
  <dc:title>Budapest Fováros VII</dc:title>
</cp:coreProperties>
</file>