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3. számú táblázat a …../2006. (….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önkormányzati rendelethez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apest Főváros VII. Kerület Erzsébetváros Önkormányzata 2005. évi összesített mérlege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 00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 03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 5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 75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 5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 79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9 102 3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0 116 1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8 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 25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 65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 40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480 93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2 37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 067 0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 480 19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30 25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29 37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8 2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  <w:t>15 78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510 3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453 19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 948 9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898 36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 429 9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 054 68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 429 9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2 054 687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5 575 38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5 547 04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 420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55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 58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  <w:t>2 4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 14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/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88 8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44 93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 0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 28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4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 68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 26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 1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 24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2 2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2 72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 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 0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3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30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 1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 54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9 8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7 449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07 52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91 3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35 3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84 40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4 7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 22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70 30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66 731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 042 47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 775 899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 617 85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 322 93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4459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459"/>
      </w:tblGrid>
      <w:tr>
        <w:trPr>
          <w:cantSplit w:val="true"/>
        </w:trPr>
        <w:tc>
          <w:tcPr>
            <w:tcW w:w="14459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számú táblázat 2. oldal  a …../2006. (….)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nkormányzati rendelethez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984 00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 984 00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 530 26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740 04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 514 26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 724 05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 5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45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 04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 39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1 5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 46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 43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 0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 88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32 0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9 88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 2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 5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47 9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60 38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3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56 4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65 95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6 45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36 82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96 84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 6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 42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 2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 4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 43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 59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 3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9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 3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 750</w:t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 2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 80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 73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 35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 09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9 2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 274 89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 3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 09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 56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 60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9 8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7 44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9 88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4 69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45 7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98 146</w:t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 971 5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 539 000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.617.8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7.322.9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31:00Z</dcterms:created>
  <dc:creator>Szabó Mária</dc:creator>
  <dc:description/>
  <cp:keywords/>
  <dc:language>en-US</dc:language>
  <cp:lastModifiedBy>Rendszergazda</cp:lastModifiedBy>
  <cp:lastPrinted>2006-03-29T15:17:00Z</cp:lastPrinted>
  <dcterms:modified xsi:type="dcterms:W3CDTF">2006-04-19T14:51:00Z</dcterms:modified>
  <cp:revision>6</cp:revision>
  <dc:subject/>
  <dc:title>MÉRLEG_</dc:title>
</cp:coreProperties>
</file>