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4"/>
        </w:rPr>
        <w:t xml:space="preserve">ERZSÉBETVÁROS KERESKEDELMI ÉS SZOLGÁLTATÓ </w:t>
      </w:r>
      <w:r>
        <w:rPr>
          <w:b/>
          <w:sz w:val="30"/>
        </w:rPr>
        <w:t>KORLÁTOLT FELELŐSSÉGŰ TÁRSASÁG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072 Budapest Nyár u. 7.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ÜZLETI JELENTÉS 2005. ÉV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AZ ÉVES BESZÁMOLÓHOZ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Készült: 2006. február 27.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>Az Erzsébetváros Kereskedelmi és Szolgáltató Korlátolt Felelősségű Társaság 2005-ös gazdasági évének üzleti jelentését Galambos András ügyvezető igazgató 2006. február 27-én az alábbiak szerint terjeszti elő.</w:t>
      </w:r>
    </w:p>
    <w:p>
      <w:pPr>
        <w:pStyle w:val="Normal"/>
        <w:spacing w:lineRule="auto" w:line="360"/>
        <w:ind w:left="426" w:hanging="426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z Erzsébetváros Kereskedelmi és Szolgáltató Korlátolt Felelősségű Társaságot (a továbbiakban - Társaság) a Budapest Főváros VII. kerület Erzsébetváros Önkormányzatának Képviselő- testülete alapította 1991.12.16-án; a Cégbíróság által 1992. július 15-én került bejegyzésre. A Társaság 1992. december hó 20-án kezdte meg működését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z Önkormányzat Képviselő- testülete 370/2001.(05.31.) számú határozatával 2001. június 12-én a Kft-nek a 90 %-os üzletrészét értékesítette az Erzsébetvárosi Önkormányzati Vagyonkezelő Zrt-nek.</w:t>
      </w:r>
    </w:p>
    <w:p>
      <w:pPr>
        <w:pStyle w:val="BodyText21"/>
        <w:spacing w:lineRule="auto" w:line="360" w:before="0" w:after="120"/>
        <w:rPr>
          <w:sz w:val="26"/>
        </w:rPr>
      </w:pPr>
      <w:r>
        <w:rPr>
          <w:sz w:val="26"/>
        </w:rPr>
        <w:t>Ezzel egyidejűleg az önkormányzati épületek fenntartási feladatinak elvégzését illetően az Önkormányzat - mint tulajdonos - vagyonkezelői szerződés keretében az ERVA Zrt-t bízta meg.</w:t>
      </w:r>
    </w:p>
    <w:p>
      <w:pPr>
        <w:pStyle w:val="BodyText21"/>
        <w:spacing w:lineRule="auto" w:line="360" w:before="0" w:after="120"/>
        <w:rPr>
          <w:sz w:val="26"/>
        </w:rPr>
      </w:pPr>
      <w:r>
        <w:rPr>
          <w:sz w:val="26"/>
        </w:rPr>
        <w:t>Ugyan azon időpontban a Vagyonkezelő megbízta a Társaságot az Önkormányzat tulajdonában álló lakóépületek, lakások és nem lakás céljára szolgáló helyiségek tekintetében a fenntartási feladatok elvégzésére a tulajdonost megillető jogok gyakorlásával, és a tulajdonost terhelő kötelezettségek teljesítésével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A Társaság feladata, hogy a Budapest Főváros VII. kerület Erzsébetváros Önkormányzata  vagyonának a legkedvezőbb feltételekkel történő kezelésével járuljon hozzá Erzsébetváros gyarapodásához, fejlődéséhez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552" w:hanging="2552"/>
        <w:jc w:val="both"/>
        <w:rPr>
          <w:b/>
          <w:b/>
          <w:sz w:val="26"/>
        </w:rPr>
      </w:pPr>
      <w:r>
        <w:rPr>
          <w:b/>
          <w:sz w:val="26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2552" w:hanging="2552"/>
        <w:jc w:val="both"/>
        <w:rPr>
          <w:b/>
          <w:b/>
          <w:sz w:val="26"/>
        </w:rPr>
      </w:pPr>
      <w:r>
        <w:rPr>
          <w:b/>
          <w:sz w:val="26"/>
        </w:rPr>
        <w:tab/>
        <w:t>A Társaság cégneve:</w:t>
        <w:tab/>
        <w:t xml:space="preserve">Erzsébetváros Kereskedelmi és Szolgáltató Korlátolt </w:t>
        <w:tab/>
        <w:t>Felelősségű Társaság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Cégjegyzék szám:    01-09-164125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/>
      </w:pPr>
      <w:r>
        <w:rPr>
          <w:sz w:val="26"/>
        </w:rPr>
        <w:tab/>
        <w:t>Statisztikai számjel: 10740398518011301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ind w:left="426" w:hanging="426"/>
        <w:jc w:val="both"/>
        <w:rPr>
          <w:b/>
          <w:b/>
          <w:sz w:val="26"/>
        </w:rPr>
      </w:pPr>
      <w:r>
        <w:rPr>
          <w:b/>
          <w:sz w:val="26"/>
        </w:rPr>
        <w:tab/>
        <w:t>A Társaság székhelye: 1072 Budapest, VII. kerület, Nyár utca 7. III. emelet 7.</w:t>
      </w:r>
    </w:p>
    <w:p>
      <w:pPr>
        <w:pStyle w:val="TextBody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  <w:t>A Társaság tagjai és képviselőjük:</w:t>
      </w:r>
    </w:p>
    <w:p>
      <w:pPr>
        <w:pStyle w:val="TextBody"/>
        <w:spacing w:lineRule="auto" w:line="360"/>
        <w:ind w:left="558" w:firstLine="66"/>
        <w:rPr>
          <w:b/>
          <w:b/>
          <w:sz w:val="26"/>
        </w:rPr>
      </w:pPr>
      <w:r>
        <w:rPr>
          <w:b/>
          <w:sz w:val="26"/>
        </w:rPr>
        <w:t>Budapest Főváros VII. kerület Erzsébetváros Önkormányzata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624" w:hanging="0"/>
        <w:rPr>
          <w:sz w:val="26"/>
        </w:rPr>
      </w:pPr>
      <w:r>
        <w:rPr>
          <w:sz w:val="26"/>
        </w:rPr>
        <w:t>Székhelye:</w:t>
        <w:tab/>
        <w:t>1073 Budapest, Erzsébet körút 6. TEL:462-3100</w:t>
      </w:r>
    </w:p>
    <w:p>
      <w:pPr>
        <w:pStyle w:val="TextBody"/>
        <w:spacing w:lineRule="auto" w:line="360"/>
        <w:ind w:firstLine="558"/>
        <w:rPr/>
      </w:pPr>
      <w:r>
        <w:rPr>
          <w:sz w:val="26"/>
        </w:rPr>
        <w:t xml:space="preserve"> </w:t>
      </w:r>
      <w:r>
        <w:rPr>
          <w:sz w:val="26"/>
        </w:rPr>
        <w:t>Képviseli:</w:t>
        <w:tab/>
        <w:t xml:space="preserve">   polgármester  </w:t>
      </w:r>
    </w:p>
    <w:p>
      <w:pPr>
        <w:pStyle w:val="TextBody"/>
        <w:spacing w:lineRule="auto" w:line="360"/>
        <w:ind w:left="558" w:firstLine="66"/>
        <w:rPr>
          <w:b/>
          <w:b/>
          <w:sz w:val="26"/>
        </w:rPr>
      </w:pPr>
      <w:r>
        <w:rPr>
          <w:b/>
          <w:sz w:val="26"/>
        </w:rPr>
        <w:t xml:space="preserve">Erzsébetvárosi Önkormányzati Vagyonkezelő Zártkörűen Működő  </w:t>
      </w:r>
    </w:p>
    <w:p>
      <w:pPr>
        <w:pStyle w:val="TextBody"/>
        <w:spacing w:lineRule="auto" w:line="360"/>
        <w:ind w:left="558" w:firstLine="66"/>
        <w:rPr>
          <w:b/>
          <w:b/>
          <w:sz w:val="26"/>
        </w:rPr>
      </w:pPr>
      <w:r>
        <w:rPr>
          <w:b/>
          <w:sz w:val="26"/>
        </w:rPr>
        <w:t>Részvénytársaság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624" w:hanging="0"/>
        <w:rPr>
          <w:sz w:val="26"/>
        </w:rPr>
      </w:pPr>
      <w:r>
        <w:rPr>
          <w:sz w:val="26"/>
        </w:rPr>
        <w:t>Székhelye:</w:t>
        <w:tab/>
        <w:t>1071 Budapest, Damjanich utca 12. TEL:352-8654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624" w:hanging="0"/>
        <w:rPr>
          <w:sz w:val="26"/>
        </w:rPr>
      </w:pPr>
      <w:r>
        <w:rPr>
          <w:sz w:val="26"/>
        </w:rPr>
        <w:t>Cégjegyzékszáma:</w:t>
        <w:tab/>
        <w:t>Cg 01-10-043258</w:t>
      </w:r>
    </w:p>
    <w:p>
      <w:pPr>
        <w:pStyle w:val="TextBody"/>
        <w:spacing w:lineRule="auto" w:line="360"/>
        <w:ind w:firstLine="624"/>
        <w:rPr>
          <w:sz w:val="26"/>
        </w:rPr>
      </w:pPr>
      <w:r>
        <w:rPr>
          <w:sz w:val="26"/>
        </w:rPr>
        <w:t>Képviseli:</w:t>
        <w:tab/>
        <w:t xml:space="preserve">  dr. Fodor Eleonóra az Igazgatóság elnöke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348" w:hanging="0"/>
        <w:rPr/>
      </w:pPr>
      <w:r>
        <w:rPr>
          <w:sz w:val="26"/>
        </w:rPr>
        <w:tab/>
        <w:t>dr. Gáspárdy Gergely vezérigazgató</w:t>
      </w:r>
    </w:p>
    <w:p>
      <w:pPr>
        <w:pStyle w:val="TextBody"/>
        <w:tabs>
          <w:tab w:val="clear" w:pos="708"/>
          <w:tab w:val="left" w:pos="2268" w:leader="none"/>
        </w:tabs>
        <w:spacing w:lineRule="auto" w:line="360"/>
        <w:ind w:left="624" w:hanging="0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ind w:left="426" w:hanging="0"/>
        <w:jc w:val="left"/>
        <w:rPr>
          <w:b/>
          <w:b/>
          <w:i w:val="false"/>
          <w:i w:val="false"/>
          <w:sz w:val="26"/>
        </w:rPr>
      </w:pPr>
      <w:r>
        <w:rPr>
          <w:b/>
          <w:i w:val="false"/>
          <w:sz w:val="26"/>
        </w:rPr>
        <w:t>A Társaság vagyona:</w:t>
      </w:r>
    </w:p>
    <w:p>
      <w:pPr>
        <w:pStyle w:val="Normal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A Társaság törzstőkéje 3.000.000 Ft, azaz Hárommillió forint, amely kizárólag pénzbeli betétből áll.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1843"/>
        <w:gridCol w:w="992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Erzsébetvárosi Önkormányzati Vagyonkezelő Zr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sz w:val="26"/>
              </w:rPr>
            </w:pPr>
            <w:r>
              <w:rPr>
                <w:sz w:val="26"/>
              </w:rPr>
              <w:t>2.700.00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right"/>
              <w:rPr>
                <w:sz w:val="26"/>
              </w:rPr>
            </w:pPr>
            <w:r>
              <w:rPr>
                <w:sz w:val="26"/>
              </w:rPr>
              <w:t>90 %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6"/>
              </w:rPr>
              <w:t>Budapest Főváros VII. kerület Erzsébetvárosi Önkormányz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center"/>
              <w:rPr>
                <w:sz w:val="26"/>
              </w:rPr>
            </w:pPr>
            <w:r>
              <w:rPr>
                <w:sz w:val="26"/>
              </w:rPr>
              <w:t>300.000 F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5" w:hanging="0"/>
              <w:jc w:val="right"/>
              <w:rPr>
                <w:sz w:val="26"/>
              </w:rPr>
            </w:pPr>
            <w:r>
              <w:rPr>
                <w:sz w:val="26"/>
              </w:rPr>
              <w:t>10 %</w:t>
            </w:r>
          </w:p>
        </w:tc>
      </w:tr>
    </w:tbl>
    <w:p>
      <w:pPr>
        <w:pStyle w:val="Normal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  <w:t>A Táraság ügyvezetése:</w:t>
      </w:r>
    </w:p>
    <w:p>
      <w:pPr>
        <w:pStyle w:val="TextBodyIndent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2005. év folyamán változatlanul és folyamatosan Galambos András ügyvezető igazgató látta el az ügyvezetői feladatokat munkaviszony keretében. Megbízása 2006. május 31-ig ta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  <w:t>Könyvvizsgálat:</w:t>
      </w:r>
    </w:p>
    <w:p>
      <w:pPr>
        <w:pStyle w:val="TextBodyIndent"/>
        <w:spacing w:lineRule="auto" w:line="360"/>
        <w:ind w:left="426" w:hanging="0"/>
        <w:jc w:val="both"/>
        <w:rPr/>
      </w:pPr>
      <w:r>
        <w:rPr>
          <w:sz w:val="26"/>
        </w:rPr>
        <w:t>2005. év folyamán a könyvvizsgálói feladatot a MONETA Könyvvizsgáló és Adótanácsadó Kft.  ( Székhelye:</w:t>
        <w:tab/>
        <w:t>1188 Budapest, Bercsényi utca 29/A, Cégjegyzékszáma:</w:t>
        <w:tab/>
        <w:t>01-09-561335, képviseli:</w:t>
        <w:tab/>
        <w:t xml:space="preserve">Tóth József könyvvizsgáló) látta el, megbízása 2006. május 31-ig tart. 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/>
      </w:pPr>
      <w:r>
        <w:rPr/>
        <w:tab/>
      </w:r>
    </w:p>
    <w:p>
      <w:pPr>
        <w:pStyle w:val="TextBodyIndent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auto" w:line="360"/>
        <w:ind w:left="426" w:hanging="0"/>
        <w:rPr>
          <w:b/>
          <w:b/>
          <w:sz w:val="26"/>
        </w:rPr>
      </w:pPr>
      <w:r>
        <w:rPr>
          <w:b/>
          <w:sz w:val="26"/>
        </w:rPr>
        <w:t>2005-ös év eseményei:</w:t>
      </w:r>
    </w:p>
    <w:p>
      <w:pPr>
        <w:pStyle w:val="BodyText21"/>
        <w:spacing w:lineRule="auto" w:line="360" w:before="0" w:after="120"/>
        <w:ind w:left="426" w:hanging="0"/>
        <w:rPr/>
      </w:pPr>
      <w:r>
        <w:rPr>
          <w:sz w:val="26"/>
        </w:rPr>
        <w:t xml:space="preserve">2005. évben az Önkormányzat által biztosított forrásból a Társaság a rábízott feladatokat ellátta, az év során rendkívüli eseményektől mentesen zajlott a munka. </w:t>
      </w:r>
    </w:p>
    <w:p>
      <w:pPr>
        <w:pStyle w:val="BodyText21"/>
        <w:spacing w:lineRule="auto" w:line="360" w:before="0" w:after="120"/>
        <w:ind w:left="426" w:hanging="0"/>
        <w:rPr>
          <w:sz w:val="26"/>
        </w:rPr>
      </w:pPr>
      <w:r>
        <w:rPr>
          <w:sz w:val="26"/>
        </w:rPr>
        <w:t>A házkezelői tevékenység ellátásának finanszírozása a korábbiakhoz hasonlóan történt, azaz minden hónapban az elszámolás terhére előleget biztosít az ERVA Zrt. Az év során a finanszírozás folyamatos és megfelelő volt. Az egyéb tevékenységek terven felüli bevételt és eredményt biztosítottak. Az év végén az ügyfélszolgálati irodában jelentős korszerűsítési munkák kerültek elvégzésre.</w:t>
      </w:r>
    </w:p>
    <w:p>
      <w:pPr>
        <w:pStyle w:val="TextBodyIndent"/>
        <w:spacing w:lineRule="auto" w:line="360"/>
        <w:ind w:left="426" w:hanging="0"/>
        <w:jc w:val="both"/>
        <w:rPr>
          <w:b/>
          <w:b/>
          <w:sz w:val="26"/>
        </w:rPr>
      </w:pPr>
      <w:r>
        <w:rPr>
          <w:b/>
          <w:sz w:val="26"/>
        </w:rPr>
        <w:t>A Társaság tevékenysége:</w:t>
      </w:r>
    </w:p>
    <w:p>
      <w:pPr>
        <w:pStyle w:val="TextBodyIndent"/>
        <w:spacing w:lineRule="auto" w:line="360"/>
        <w:ind w:left="426" w:hanging="426"/>
        <w:jc w:val="both"/>
        <w:rPr>
          <w:sz w:val="26"/>
        </w:rPr>
      </w:pPr>
      <w:r>
        <w:rPr>
          <w:sz w:val="26"/>
        </w:rPr>
        <w:tab/>
        <w:t>Az év során nem történt változás a tevékenységi kört illetően.</w:t>
      </w:r>
    </w:p>
    <w:p>
      <w:pPr>
        <w:pStyle w:val="TextBodyIndent"/>
        <w:spacing w:lineRule="auto" w:line="360"/>
        <w:ind w:left="426" w:hanging="0"/>
        <w:jc w:val="both"/>
        <w:rPr>
          <w:sz w:val="26"/>
        </w:rPr>
      </w:pPr>
      <w:r>
        <w:rPr>
          <w:sz w:val="26"/>
        </w:rPr>
        <w:t>Fő tevékenysége továbbra is az ERVA Zrt-vel kötött megbízási szerződés alapján az Önkormányzati lakó- és vegyes rendeltetésű épületek fenntartása (üzemeltetése és karbantartása). TEÁOR 70.32  Ingatlankezelés</w:t>
      </w:r>
    </w:p>
    <w:p>
      <w:pPr>
        <w:pStyle w:val="Normal"/>
        <w:ind w:left="426" w:hanging="567"/>
        <w:jc w:val="both"/>
        <w:rPr>
          <w:sz w:val="26"/>
        </w:rPr>
      </w:pPr>
      <w:r>
        <w:rPr>
          <w:sz w:val="26"/>
        </w:rPr>
        <w:tab/>
        <w:t>Ezen kívül végzi az Önkormányzat lakásalap- ingatlan értéknyilvántartását.</w:t>
      </w:r>
    </w:p>
    <w:p>
      <w:pPr>
        <w:pStyle w:val="Normal"/>
        <w:ind w:left="426" w:hanging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  <w:tab/>
        <w:t>Az ingatlankezelésen kívül továbbra is a Társaság végzi a Polgármesteri Hivatal Büféjének hasznosítását, illetve a SKY-PARK Parkolóház üzemeltetési feladatait látja el. Önálló üzletágként szerepel a társasház kezelés szolgáltatás. Méretét tekintve folyamatosan növekvő méretű az üzletág, fontossága az önálló bevétel lehetősége miatt jelentős. Ez a Társaság üzemeltetésének további önállósodását biztosítja.</w:t>
      </w:r>
    </w:p>
    <w:p>
      <w:pPr>
        <w:pStyle w:val="Szvegtrzsbehzssal2"/>
        <w:rPr/>
      </w:pPr>
      <w:r>
        <w:rPr/>
        <w:tab/>
        <w:t xml:space="preserve">Összességében a feladatait ellátva a terveknek megfelelő, rentábilis gazdálkodást folytatott a Társaság. </w:t>
      </w:r>
    </w:p>
    <w:p>
      <w:pPr>
        <w:pStyle w:val="Normal"/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ind w:left="425" w:hanging="425"/>
        <w:jc w:val="both"/>
        <w:rPr/>
      </w:pPr>
      <w:r>
        <w:rPr/>
        <w:t>Melléklet: 2005. évi eredménykimutatás összefoglalása</w:t>
      </w:r>
    </w:p>
    <w:tbl>
      <w:tblPr>
        <w:tblW w:w="746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6580"/>
      </w:tblGrid>
      <w:tr>
        <w:trPr>
          <w:trHeight w:val="315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Budapest, 2006. február 27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Galambos Andrá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ügyvezető igazgató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left="425" w:hanging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sz w:val="26"/>
        </w:rPr>
      </w:pPr>
      <w:r>
        <w:rPr>
          <w:b/>
          <w:sz w:val="26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069840" cy="6989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840" cy="698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7"/>
                              <w:gridCol w:w="15"/>
                              <w:gridCol w:w="2806"/>
                              <w:gridCol w:w="15"/>
                              <w:gridCol w:w="2134"/>
                              <w:gridCol w:w="15"/>
                              <w:gridCol w:w="18"/>
                              <w:gridCol w:w="15"/>
                              <w:gridCol w:w="2339"/>
                              <w:gridCol w:w="45"/>
                              <w:gridCol w:w="15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5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számú mellékl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5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3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 xml:space="preserve">2005. évi Eredménykimutatás összefoglalása </w:t>
                                  </w:r>
                                </w:p>
                              </w:tc>
                              <w:tc>
                                <w:tcPr>
                                  <w:tcW w:w="238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atok: ezer Ft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egnevezé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04. Tény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005.Tény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Árbevétel, egyéb, pénzügyi b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kóingatlan üzemelteté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5005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20363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kóingatlan karbantartá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829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5417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akóingatlan megbízási díj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170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320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ársasház kezelési díj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10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5775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ky Park megbízási díj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80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880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érleti díj bevétel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7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űtésszolgáltatá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679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761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ky- Park továbbszámlázá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315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336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yéb továbbszámlázá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742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yedi megbízások, vállaláso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76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8685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Árbevétel összesen: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21280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56398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yéb bevétele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393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884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énzügyi bevétel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ndkívüli bevétel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Bevételek összesen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4091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69389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Költségek, ráfordításo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nyagjellegű ráfordításo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30717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50574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zemélyi jellegű ráfordításo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1862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5358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Értékcsökkenési leírás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911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277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gyéb ráfordítások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4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46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énzügyi ráford.+eleng. köv.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94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Összesen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34408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558463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dófizetési kötelezettség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42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60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Mérleg szerinti eredmény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6066</w:t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9166</w:t>
                                  </w:r>
                                </w:p>
                              </w:tc>
                              <w:tc>
                                <w:tcPr>
                                  <w:tcW w:w="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2pt;height:550.35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9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7"/>
                        <w:gridCol w:w="15"/>
                        <w:gridCol w:w="2806"/>
                        <w:gridCol w:w="15"/>
                        <w:gridCol w:w="2134"/>
                        <w:gridCol w:w="15"/>
                        <w:gridCol w:w="18"/>
                        <w:gridCol w:w="15"/>
                        <w:gridCol w:w="2339"/>
                        <w:gridCol w:w="45"/>
                        <w:gridCol w:w="15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5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számú mellékl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5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003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2005. évi Eredménykimutatás összefoglalása </w:t>
                            </w:r>
                          </w:p>
                        </w:tc>
                        <w:tc>
                          <w:tcPr>
                            <w:tcW w:w="238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atok: ezer Ft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egnevezé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4. Tény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05.Tény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Árbevétel, egyéb, pénzügyi b.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kóingatlan üzemelteté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5005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20363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kóingatlan karbantartá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8291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5417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akóingatlan megbízási díj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1709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320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ársasház kezelési díj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101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775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ky Park megbízási díj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800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880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érleti díj bevétel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74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2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űtésszolgáltatá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679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761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ky- Park továbbszámlázá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315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336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yéb továbbszámlázá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742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yedi megbízások, vállaláso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764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8685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Árbevétel összesen: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21280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56398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yéb bevétele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393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884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énzügyi bevétel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ndkívüli bevétel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Bevételek összesen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40916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69389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öltségek, ráfordításo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yagjellegű ráfordításo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30717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50574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zemélyi jellegű ráfordításo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1862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5358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Értékcsökkenési leírás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911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277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gyéb ráfordítások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44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46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énzügyi ráford.+eleng. köv.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94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Összesen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34408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558463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dófizetési kötelezettség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42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60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Mérleg szerinti eredmény</w:t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6066</w:t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9166</w:t>
                            </w:r>
                          </w:p>
                        </w:tc>
                        <w:tc>
                          <w:tcPr>
                            <w:tcW w:w="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8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99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pacing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pacing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3">
    <w:name w:val="Szövegtörzs behúzással 3"/>
    <w:basedOn w:val="Normal"/>
    <w:qFormat/>
    <w:pPr>
      <w:ind w:left="426" w:hanging="0"/>
      <w:jc w:val="both"/>
    </w:pPr>
    <w:rPr>
      <w:rFonts w:ascii="Arial Narrow" w:hAnsi="Arial Narrow" w:cs="Arial Narrow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425" w:hanging="425"/>
      <w:jc w:val="both"/>
    </w:pPr>
    <w:rPr>
      <w:sz w:val="26"/>
    </w:rPr>
  </w:style>
  <w:style w:type="paragraph" w:styleId="Xl22">
    <w:name w:val="xl22"/>
    <w:basedOn w:val="Normal"/>
    <w:qFormat/>
    <w:pPr>
      <w:widowControl/>
      <w:spacing w:before="100" w:after="100"/>
    </w:pPr>
    <w:rPr>
      <w:rFonts w:ascii="Arial" w:hAnsi="Arial" w:cs="Arial"/>
    </w:rPr>
  </w:style>
  <w:style w:type="paragraph" w:styleId="Xl23">
    <w:name w:val="xl23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Arial" w:hAnsi="Arial" w:cs="Arial"/>
      <w:b/>
    </w:rPr>
  </w:style>
  <w:style w:type="paragraph" w:styleId="Xl25">
    <w:name w:val="xl25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3:08:00Z</dcterms:created>
  <dc:creator>Ügyvéd jelölt</dc:creator>
  <dc:description/>
  <cp:keywords/>
  <dc:language>en-US</dc:language>
  <cp:lastModifiedBy>Rendszergazda</cp:lastModifiedBy>
  <cp:lastPrinted>2005-03-10T15:05:00Z</cp:lastPrinted>
  <dcterms:modified xsi:type="dcterms:W3CDTF">2006-04-24T13:08:00Z</dcterms:modified>
  <cp:revision>2</cp:revision>
  <dc:subject/>
  <dc:title>Budapest Fováros VII</dc:title>
</cp:coreProperties>
</file>