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rzsébetváros Kft</w:t>
      </w:r>
    </w:p>
    <w:p>
      <w:pPr>
        <w:pStyle w:val="Normal"/>
        <w:rPr>
          <w:b/>
          <w:b/>
        </w:rPr>
      </w:pPr>
      <w:r>
        <w:rPr>
          <w:b/>
        </w:rPr>
        <w:t>Felügyelő Bizottsá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elügyelő Bizottsági Jelen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Erzsébetváros Kereskedelmi és Szolgáltató Korlátolt Felelősségű Társaság</w:t>
      </w:r>
    </w:p>
    <w:p>
      <w:pPr>
        <w:pStyle w:val="Heading1"/>
        <w:rPr/>
      </w:pPr>
      <w:r>
        <w:rPr/>
        <w:t>Taggyűlése 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rzsébetváros Kft Felügyelő Bizottsága 2006. március 6-án ülést tartott, melyen a napirendi pontok tárgyalását követően az alábbi határozatokat hoz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rzsébetváros Kereskedelmi és Szolgáltató Korlátolt Felelősségű Társaság (1072 Budapest, Nyár u. 7.) Felügyelő Bizottsága úgy dönt, hog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/2006. (03.06.) számú FB határozattal:</w:t>
      </w:r>
    </w:p>
    <w:p>
      <w:pPr>
        <w:pStyle w:val="Normal"/>
        <w:rPr/>
      </w:pPr>
      <w:r>
        <w:rPr/>
        <w:t>Az Erzsébetváros Kereskedelmi és Szolgáltató Korlátolt Felelősségű Társaság 2005.évi éves beszámolóját, kiegészítő mellékletét és üzleti jelentését eszköz-forrás egyező 150.880</w:t>
      </w:r>
      <w:r>
        <w:rPr>
          <w:sz w:val="26"/>
        </w:rPr>
        <w:t xml:space="preserve"> ezer Ft-tal mérleg szerinti eredményét 9.166 ezer Ft</w:t>
      </w:r>
      <w:r>
        <w:rPr/>
        <w:t>-tal elfogadásra javasolja a taggyűlés részére. Az adózott eredmény az eredménytartalékba kerüljön kimutatás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/2006. (03.06.) számú FB határozattal:</w:t>
      </w:r>
    </w:p>
    <w:p>
      <w:pPr>
        <w:pStyle w:val="Normal"/>
        <w:rPr/>
      </w:pPr>
      <w:r>
        <w:rPr/>
        <w:t>Az Erzsébetváros Kereskedelmi és Szolgáltató Korlátolt Felelősségű Társaság 2005. évi üzleti tervének értékelését elfogadásra javasolja a taggyűlés részé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/2006. (03.06.) számú FB határozattal:</w:t>
      </w:r>
    </w:p>
    <w:p>
      <w:pPr>
        <w:pStyle w:val="Normal"/>
        <w:rPr/>
      </w:pPr>
      <w:r>
        <w:rPr/>
        <w:t>Az Erzsébetváros Kereskedelmi és Szolgáltató Korlátolt Felelősségű Társaság 2005. évi éves beszámolójáról a MONETA Könyvvizsgáló és Adótanácsadó Kft. (képviseli: Tóth József ) könyvvizsgálói jelentését elfogadásra javasolja a taggyűlés részé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/2006. (03.06.) számú FB határozattal:</w:t>
      </w:r>
    </w:p>
    <w:p>
      <w:pPr>
        <w:pStyle w:val="Normal"/>
        <w:rPr/>
      </w:pPr>
      <w:r>
        <w:rPr/>
        <w:t xml:space="preserve">Az Erzsébetváros Kereskedelmi és Szolgáltató Korlátolt Felelősségű Társaság 2006. évre vonatkozó üzleti tervét 3.094 ezer Ft eredménnyel elfogadásra javasolja a taggyűlés részér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/2006. (03.06.) számú FB határozattal:</w:t>
      </w:r>
    </w:p>
    <w:p>
      <w:pPr>
        <w:pStyle w:val="Normal"/>
        <w:jc w:val="both"/>
        <w:rPr/>
      </w:pPr>
      <w:r>
        <w:rPr/>
        <w:t xml:space="preserve">Az Erzsébetváros Kereskedelmi és Szolgáltató Korlátolt Felelősségű Társaság és az Erzsébetvárosi Önkormányzati Vagyonkezelő Részvénytársaság közötti megbízási szerződés módosítását elfogadásra javasolja a taggyűlés részére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udapest, 2006. március 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Horváth Atti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FB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spacing w:lineRule="auto" w:line="360"/>
      <w:ind w:left="426" w:hanging="426"/>
      <w:jc w:val="both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3:09:00Z</dcterms:created>
  <dc:creator>Erzsébetváros Kft</dc:creator>
  <dc:description/>
  <cp:keywords/>
  <dc:language>en-US</dc:language>
  <cp:lastModifiedBy>Rendszergazda</cp:lastModifiedBy>
  <cp:lastPrinted>2006-03-06T08:51:00Z</cp:lastPrinted>
  <dcterms:modified xsi:type="dcterms:W3CDTF">2006-04-24T13:09:00Z</dcterms:modified>
  <cp:revision>2</cp:revision>
  <dc:subject/>
  <dc:title>Erzsébetváros Kft</dc:title>
</cp:coreProperties>
</file>