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0" w:after="240"/>
        <w:rPr>
          <w:spacing w:val="100"/>
          <w:sz w:val="40"/>
          <w:u w:val="single"/>
        </w:rPr>
      </w:pPr>
      <w:r>
        <w:rPr>
          <w:spacing w:val="100"/>
          <w:sz w:val="40"/>
          <w:u w:val="single"/>
        </w:rPr>
        <w:t xml:space="preserve">ÜZLETI JELENTÉS </w:t>
      </w:r>
    </w:p>
    <w:p>
      <w:pPr>
        <w:pStyle w:val="Heading"/>
        <w:spacing w:before="600" w:after="240"/>
        <w:rPr/>
      </w:pPr>
      <w:r>
        <w:rPr>
          <w:sz w:val="32"/>
        </w:rPr>
        <w:t xml:space="preserve">Erzsébetvárosi Önkormányzati Vagyonkezelő Zártkörűen Működő Részvénytársaság </w:t>
      </w:r>
    </w:p>
    <w:p>
      <w:pPr>
        <w:pStyle w:val="Heading"/>
        <w:spacing w:before="0" w:after="240"/>
        <w:rPr/>
      </w:pPr>
      <w:r>
        <w:rPr>
          <w:sz w:val="32"/>
        </w:rPr>
        <w:t>2005. évi éves beszámolójához</w:t>
      </w:r>
    </w:p>
    <w:p>
      <w:pPr>
        <w:pStyle w:val="Heading"/>
        <w:spacing w:before="600" w:after="600"/>
        <w:ind w:left="426" w:hanging="0"/>
        <w:rPr/>
      </w:pPr>
      <w:r>
        <w:rPr/>
        <w:drawing>
          <wp:inline distT="0" distB="0" distL="0" distR="0">
            <wp:extent cx="450469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320"/>
        <w:rPr/>
      </w:pPr>
      <w:r>
        <w:rPr/>
        <w:t>2000. évi C. Törvény alapján</w:t>
      </w:r>
    </w:p>
    <w:p>
      <w:pPr>
        <w:pStyle w:val="Heading"/>
        <w:spacing w:before="0" w:after="1320"/>
        <w:rPr/>
      </w:pPr>
      <w:r>
        <w:rPr/>
      </w:r>
    </w:p>
    <w:p>
      <w:pPr>
        <w:pStyle w:val="Heading"/>
        <w:spacing w:before="0" w:after="1200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numPr>
          <w:ilvl w:val="0"/>
          <w:numId w:val="0"/>
        </w:numPr>
        <w:spacing w:before="0" w:after="240"/>
        <w:ind w:left="62" w:hanging="0"/>
        <w:jc w:val="center"/>
        <w:rPr/>
      </w:pPr>
      <w:r>
        <w:rPr/>
      </w:r>
    </w:p>
    <w:p>
      <w:pPr>
        <w:pStyle w:val="Subtitle"/>
        <w:numPr>
          <w:ilvl w:val="0"/>
          <w:numId w:val="0"/>
        </w:numPr>
        <w:spacing w:before="0" w:after="240"/>
        <w:ind w:left="62" w:hanging="0"/>
        <w:jc w:val="center"/>
        <w:rPr/>
      </w:pPr>
      <w:r>
        <w:rPr/>
        <w:t>ÁLTALÁNOS RÉSZ</w:t>
      </w:r>
    </w:p>
    <w:p>
      <w:pPr>
        <w:pStyle w:val="TextBody"/>
        <w:spacing w:lineRule="atLeast" w:line="360" w:before="240" w:after="0"/>
        <w:rPr/>
      </w:pPr>
      <w:r>
        <w:rPr/>
        <w:t>Az 2000. évi C. Törvény 95. §-a alapján a részvénytársaság üzleti jelentés elkészítésére kötelezett.</w:t>
      </w:r>
    </w:p>
    <w:p>
      <w:pPr>
        <w:pStyle w:val="TextBody"/>
        <w:spacing w:lineRule="atLeast" w:line="360" w:before="240" w:after="0"/>
        <w:rPr/>
      </w:pPr>
      <w:r>
        <w:rPr/>
        <w:t>Az üzleti jelentés az éves beszámoló adatainak értékelésével valós képet kell, hogy adjon a társaság vagyoni, pénzügyi és jövedelmi helyzetéről, valamint be kell mutatnia az üzletmenetet, a jelentős folyamatokat, valamint ki kell térnie a lényeges eseményekre.</w:t>
      </w:r>
    </w:p>
    <w:p>
      <w:pPr>
        <w:pStyle w:val="TextBody"/>
        <w:spacing w:lineRule="atLeast" w:line="360" w:before="240" w:after="0"/>
        <w:rPr/>
      </w:pPr>
      <w:r>
        <w:rPr/>
        <w:t>A társaság vagyoni, pénzügyi és jövedelmi helyzetét az éves beszámolóhoz készített kiegészítő mellékletben részletesen bemutattuk, ezért az elemzés számszaki részét itt már nem részletezzük.</w:t>
      </w:r>
    </w:p>
    <w:p>
      <w:pPr>
        <w:pStyle w:val="Subtitle"/>
        <w:numPr>
          <w:ilvl w:val="0"/>
          <w:numId w:val="0"/>
        </w:numPr>
        <w:spacing w:before="480" w:after="480"/>
        <w:ind w:left="62" w:hanging="0"/>
        <w:jc w:val="center"/>
        <w:rPr/>
      </w:pPr>
      <w:r>
        <w:rPr/>
        <w:t>AZ ÜZLETMENET BEMUTATÁSA</w:t>
      </w:r>
    </w:p>
    <w:p>
      <w:pPr>
        <w:pStyle w:val="TextBody"/>
        <w:spacing w:lineRule="atLeast" w:line="360" w:before="240" w:after="240"/>
        <w:rPr/>
      </w:pPr>
      <w:r>
        <w:rPr/>
        <w:t>A tulajdonossal kötött megbízási szerződés alapján a társaság fő tevékenységei az árbevétel fő kategóriáihoz kapcsolva a bázisidőszakhoz képest az alábbiak szerint alakultak:</w:t>
      </w:r>
    </w:p>
    <w:p>
      <w:pPr>
        <w:pStyle w:val="Normal"/>
        <w:ind w:left="284" w:hanging="0"/>
        <w:rPr>
          <w:sz w:val="24"/>
        </w:rPr>
      </w:pPr>
      <w:bookmarkStart w:id="0" w:name="_1202804575"/>
      <w:bookmarkStart w:id="1" w:name="_1201589795"/>
      <w:bookmarkStart w:id="2" w:name="_1201581726"/>
      <w:bookmarkStart w:id="3" w:name="_1174214473"/>
      <w:bookmarkStart w:id="4" w:name="_1172909410"/>
      <w:bookmarkStart w:id="5" w:name="_1139649119"/>
      <w:bookmarkStart w:id="6" w:name="_1139137411"/>
      <w:bookmarkStart w:id="7" w:name="_1139030439"/>
      <w:bookmarkStart w:id="8" w:name="_1107579124"/>
      <w:bookmarkStart w:id="9" w:name="_1107183700"/>
      <w:bookmarkStart w:id="10" w:name="_1106454761"/>
      <w:bookmarkStart w:id="11" w:name="_1106452865"/>
      <w:bookmarkStart w:id="12" w:name="_1106390190"/>
      <w:bookmarkStart w:id="13" w:name="_1106390103"/>
      <w:bookmarkStart w:id="14" w:name="_1106389419"/>
      <w:bookmarkStart w:id="15" w:name="_1106389345"/>
      <w:bookmarkStart w:id="16" w:name="_1106389091"/>
      <w:bookmarkStart w:id="17" w:name="_1106388018"/>
      <w:bookmarkStart w:id="18" w:name="_1106387984"/>
      <w:bookmarkStart w:id="19" w:name="_1106387540"/>
      <w:bookmarkStart w:id="20" w:name="_1077358518"/>
      <w:bookmarkStart w:id="21" w:name="_1075276684"/>
      <w:bookmarkStart w:id="22" w:name="_1075276614"/>
      <w:bookmarkStart w:id="23" w:name="_1075266272"/>
      <w:bookmarkStart w:id="24" w:name="_1075266243"/>
      <w:bookmarkStart w:id="25" w:name="_1075191447"/>
      <w:bookmarkStart w:id="26" w:name="_1074658968"/>
      <w:bookmarkStart w:id="27" w:name="_1074657820"/>
      <w:bookmarkStart w:id="28" w:name="_1074600264"/>
      <w:bookmarkStart w:id="29" w:name="_1045478195"/>
      <w:bookmarkStart w:id="30" w:name="_1045392178"/>
      <w:bookmarkStart w:id="31" w:name="_1017468747"/>
      <w:bookmarkStart w:id="32" w:name="_1017467573"/>
      <w:bookmarkStart w:id="33" w:name="_1016609350"/>
      <w:bookmarkStart w:id="34" w:name="_1016371858"/>
      <w:bookmarkStart w:id="35" w:name="_1016371831"/>
      <w:bookmarkStart w:id="36" w:name="_1016371037"/>
      <w:bookmarkStart w:id="37" w:name="_986804382"/>
      <w:bookmarkStart w:id="38" w:name="_986556583"/>
      <w:bookmarkStart w:id="39" w:name="_985780892"/>
      <w:bookmarkStart w:id="40" w:name="_985692648"/>
      <w:bookmarkStart w:id="41" w:name="_985692439"/>
      <w:bookmarkStart w:id="42" w:name="_98569057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sz w:val="24"/>
        </w:rPr>
        <w:object w:dxaOrig="9519" w:dyaOrig="43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3.85pt;height:192.15pt" filled="f" o:ole="">
            <v:imagedata r:id="rId4" o:title=""/>
          </v:shape>
          <o:OLEObject Type="Embed" ProgID="Excel.Sheet.12" ShapeID="ole_rId3" DrawAspect="Content" ObjectID="_543824644" r:id="rId3"/>
        </w:object>
      </w:r>
    </w:p>
    <w:p>
      <w:pPr>
        <w:pStyle w:val="TextBody"/>
        <w:spacing w:lineRule="atLeast" w:line="360" w:before="240" w:after="0"/>
        <w:rPr>
          <w:sz w:val="22"/>
        </w:rPr>
      </w:pPr>
      <w:r>
        <w:rPr/>
        <w:t xml:space="preserve">A Társaság főként a tulajdonostól Megbízási szerződés alapján átvett feladatok elvégzése révén realizálja bevételeit. </w:t>
      </w:r>
      <w:r>
        <w:rPr>
          <w:b/>
        </w:rPr>
        <w:t>A beszámolási időszakban árbevételünk döntő része</w:t>
      </w:r>
      <w:r>
        <w:rPr/>
        <w:t xml:space="preserve">, a feladatok ellátásáért az Önkormányzattól kapott </w:t>
      </w:r>
      <w:r>
        <w:rPr>
          <w:b/>
        </w:rPr>
        <w:t xml:space="preserve">megbízási díjakból származott, ezen kívül </w:t>
      </w:r>
      <w:r>
        <w:rPr>
          <w:b/>
          <w:sz w:val="22"/>
        </w:rPr>
        <w:t xml:space="preserve">2005. május 20.-i hatállyal új megbízási szerződést kötött az ERVA Zrt. és az önkormányzat, amely továbbra is magában foglalja az Erzsébetváros Kft tevékenységi körébe tartozó feladatokat. 2005. január 1-től a lakbér beszedés technikai feladatait is az ERVA Zrt. végzi. </w:t>
      </w:r>
    </w:p>
    <w:p>
      <w:pPr>
        <w:pStyle w:val="TextBody"/>
        <w:spacing w:lineRule="atLeast" w:line="360" w:before="240" w:after="0"/>
        <w:rPr/>
      </w:pPr>
      <w:r>
        <w:rPr/>
        <w:t xml:space="preserve">A Megbízási szerződésből a Társaságra háruló feladatok – a szolgáltatás fogalmából és tartalmából következően – kevésbé anyagigényesek, ugyanakkor kifejezetten munkaigényesek. A társaság költségei között meghatározó, a tevékenység jellegéből adódóan a személyi jellegű ráfordítások tétel, amely a könyvelt összes üzemi tevékenységhez kapcsolódó alvállalkozók </w:t>
      </w:r>
      <w:r>
        <w:rPr>
          <w:i/>
        </w:rPr>
        <w:t>(közvetített szolgáltatások)</w:t>
      </w:r>
      <w:r>
        <w:rPr/>
        <w:t xml:space="preserve"> nélküli ráfordításból 71,5%-os arányt képvisel. A személyi jellegű ráfordítások nagyságrendje ezért önmagában nem, hanem a mindenkori tevékenységek hatékonyságával összefüggésben értékelhető.</w:t>
      </w:r>
    </w:p>
    <w:p>
      <w:pPr>
        <w:pStyle w:val="TextBody"/>
        <w:spacing w:lineRule="atLeast" w:line="320" w:before="120" w:after="0"/>
        <w:rPr/>
      </w:pPr>
      <w:r>
        <w:rPr/>
        <w:t>A költségek költségnemenkénti bemutatását az eredménykimutatás, valamint a kiegészítő melléklet teljes körüen tartalmazza.</w:t>
      </w:r>
    </w:p>
    <w:p>
      <w:pPr>
        <w:pStyle w:val="Subtitle"/>
        <w:numPr>
          <w:ilvl w:val="0"/>
          <w:numId w:val="0"/>
        </w:numPr>
        <w:spacing w:before="720" w:after="240"/>
        <w:ind w:left="62" w:hanging="0"/>
        <w:jc w:val="center"/>
        <w:rPr/>
      </w:pPr>
      <w:r>
        <w:rPr/>
        <w:t>A GAZDÁLKODÁST ÉRINTŐ LÉNYEGES ESEMÉNYEK ÉS FOLYAMATOK</w:t>
      </w:r>
    </w:p>
    <w:p>
      <w:pPr>
        <w:pStyle w:val="Subtitle"/>
        <w:numPr>
          <w:ilvl w:val="0"/>
          <w:numId w:val="0"/>
        </w:numPr>
        <w:spacing w:lineRule="atLeast" w:line="320" w:before="120" w:after="0"/>
        <w:ind w:left="62" w:hanging="0"/>
        <w:jc w:val="both"/>
        <w:rPr/>
      </w:pPr>
      <w:r>
        <w:rPr>
          <w:b w:val="false"/>
          <w:u w:val="none"/>
        </w:rPr>
        <w:t xml:space="preserve">Társaságunk 2005. évi gazdálkodását is meghatározta az a tény, hogy a tulajdonossal megkötött vagyonkezelői szerződés alapján dolgozott, árbevételét több mint 98%-ban e megbízás alapján realizálta. A 2005-re tervezett mintegy 600 millió Ft önkormányzati ingatlan elidegenítés nem valósult meg, de az egyéb bevételek alakulása ezt ellensúlyozta. Az ERVA Zrt. teljesítménye is segítette a megfelelő szintű önkormányzati bevétel elérését. A lakáselidegenítési tevékenység bevételeinek alakulását </w:t>
      </w:r>
      <w:r>
        <w:rPr>
          <w:b w:val="false"/>
          <w:i/>
          <w:u w:val="none"/>
        </w:rPr>
        <w:t>– az apparátus erőfeszítéseitől függetlenül –</w:t>
      </w:r>
      <w:r>
        <w:rPr>
          <w:b w:val="false"/>
          <w:u w:val="none"/>
        </w:rPr>
        <w:t xml:space="preserve"> nagyban befolyásolhatja a lakosság fizetőképessége. A tapasztalatok azt igazolják, hogy a vételi szándék és a fizetőképesség közötti </w:t>
      </w:r>
      <w:r>
        <w:rPr>
          <w:b w:val="false"/>
          <w:i/>
          <w:u w:val="none"/>
        </w:rPr>
        <w:t>– a még elidegeníthető lakások bérlői esetében –</w:t>
      </w:r>
      <w:r>
        <w:rPr>
          <w:b w:val="false"/>
          <w:u w:val="none"/>
        </w:rPr>
        <w:t xml:space="preserve"> egyensúly tendenciájában romlik.</w:t>
      </w:r>
    </w:p>
    <w:p>
      <w:pPr>
        <w:pStyle w:val="Normal"/>
        <w:spacing w:before="960" w:after="0"/>
        <w:rPr>
          <w:sz w:val="24"/>
        </w:rPr>
      </w:pPr>
      <w:r>
        <w:rPr>
          <w:sz w:val="24"/>
        </w:rPr>
        <w:t>Keltezés: Budapest, 2006. március 1.</w:t>
      </w:r>
    </w:p>
    <w:p>
      <w:pPr>
        <w:pStyle w:val="Normal"/>
        <w:pBdr>
          <w:top w:val="single" w:sz="12" w:space="1" w:color="000000"/>
        </w:pBdr>
        <w:ind w:left="6237" w:right="-1" w:hanging="0"/>
        <w:jc w:val="center"/>
        <w:rPr>
          <w:sz w:val="24"/>
        </w:rPr>
      </w:pPr>
      <w:r>
        <w:rPr>
          <w:sz w:val="24"/>
        </w:rPr>
        <w:t>a vállalkozás vezetője</w:t>
      </w:r>
    </w:p>
    <w:p>
      <w:pPr>
        <w:pStyle w:val="Normal"/>
        <w:ind w:left="6237" w:right="-1" w:hanging="0"/>
        <w:jc w:val="center"/>
        <w:rPr>
          <w:sz w:val="24"/>
        </w:rPr>
      </w:pPr>
      <w:r>
        <w:rPr>
          <w:sz w:val="24"/>
        </w:rPr>
        <w:t>(képviselőj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. H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418" w:gutter="0" w:header="708" w:top="1418" w:footer="708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 oldal</w:t>
    </w:r>
  </w:p>
  <w:p>
    <w:pPr>
      <w:pStyle w:val="Footer"/>
      <w:jc w:val="center"/>
      <w:rPr>
        <w:rStyle w:val="PageNumber"/>
        <w:sz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  <w:sz w:val="28"/>
      </w:rPr>
      <w:tab/>
    </w:r>
    <w:r>
      <w:rPr>
        <w:sz w:val="28"/>
      </w:rPr>
      <w:t>Erzsébetvárosi Önkormányzati Vagyonkezelő Zrt.</w:t>
    </w:r>
    <w:r>
      <w:rPr>
        <w:b/>
        <w:sz w:val="28"/>
      </w:rPr>
      <w:t xml:space="preserve"> </w:t>
      <w:tab/>
    </w:r>
    <w:r>
      <w:rPr>
        <w:b/>
        <w:sz w:val="24"/>
      </w:rPr>
      <w:t>2005. 12. 31.</w:t>
    </w:r>
  </w:p>
  <w:p>
    <w:pPr>
      <w:pStyle w:val="Header"/>
      <w:pBdr>
        <w:bottom w:val="single" w:sz="12" w:space="1" w:color="000000"/>
      </w:pBdr>
      <w:rPr>
        <w:b/>
        <w:b/>
        <w:sz w:val="28"/>
      </w:rPr>
    </w:pPr>
    <w:r>
      <w:rPr>
        <w:b/>
        <w:sz w:val="28"/>
      </w:rPr>
      <w:t xml:space="preserve">  </w:t>
    </w:r>
  </w:p>
  <w:p>
    <w:pPr>
      <w:pStyle w:val="Header"/>
      <w:pBdr>
        <w:bottom w:val="single" w:sz="12" w:space="1" w:color="000000"/>
      </w:pBdr>
      <w:rPr/>
    </w:pPr>
    <w:r>
      <w:rPr>
        <w:sz w:val="24"/>
      </w:rPr>
      <w:t>ÜZLETI JELENTÉS</w:t>
      <w:tab/>
    </w:r>
    <w:r>
      <w:rPr/>
      <w:t>Készült: 2006. március 1.</w:t>
    </w:r>
    <w:r>
      <w:rPr>
        <w:sz w:val="24"/>
      </w:rPr>
      <w:tab/>
      <w:t>(adatok E Ft-ba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8"/>
      </w:rPr>
      <w:tab/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pacing w:before="60" w:after="0"/>
      <w:ind w:left="992" w:hanging="0"/>
    </w:pPr>
    <w:rPr>
      <w:sz w:val="24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spacing w:before="360" w:after="240"/>
      <w:ind w:left="782" w:hanging="0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709" w:right="-1" w:hanging="0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zvegtrzs3">
    <w:name w:val="Szövegtörzs 3"/>
    <w:basedOn w:val="Normal"/>
    <w:qFormat/>
    <w:pPr>
      <w:spacing w:before="120" w:after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0:20:00Z</dcterms:created>
  <dc:creator>Timár András</dc:creator>
  <dc:description/>
  <cp:keywords/>
  <dc:language>en-US</dc:language>
  <cp:lastModifiedBy>Timár András</cp:lastModifiedBy>
  <cp:lastPrinted>2006-03-02T11:37:00Z</cp:lastPrinted>
  <dcterms:modified xsi:type="dcterms:W3CDTF">2006-03-02T10:37:00Z</dcterms:modified>
  <cp:revision>15</cp:revision>
  <dc:subject>Üzleti Jelentés</dc:subject>
  <dc:title>2001</dc:title>
</cp:coreProperties>
</file>