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jc w:val="right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melléklet</w:t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rzsébetvárosi Civil Szervezetek támogatása</w:t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  <w:t>Kék Forrás Egyesület</w:t>
        <w:tab/>
        <w:t>működésre</w:t>
        <w:tab/>
        <w:t xml:space="preserve"> 6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>170 000 Ft</w:t>
      </w:r>
    </w:p>
    <w:p>
      <w:pPr>
        <w:pStyle w:val="Normal"/>
        <w:widowControl w:val="false"/>
        <w:tabs>
          <w:tab w:val="clear" w:pos="708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  <w:t xml:space="preserve">Magyar Rendezők Társasága </w:t>
        <w:tab/>
        <w:t xml:space="preserve">programra </w:t>
        <w:tab/>
        <w:t>150 000 Ft</w:t>
      </w:r>
    </w:p>
    <w:p>
      <w:pPr>
        <w:pStyle w:val="Normal"/>
        <w:widowControl w:val="false"/>
        <w:tabs>
          <w:tab w:val="clear" w:pos="708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Erzsébetvárosi Hadigondozottak Egyesülete </w:t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4320" w:firstLine="210"/>
        <w:rPr>
          <w:lang w:val="en-US" w:eastAsia="en-US"/>
        </w:rPr>
      </w:pPr>
      <w:r>
        <w:rPr>
          <w:lang w:val="en-US" w:eastAsia="en-US"/>
        </w:rPr>
        <w:t>működésre</w:t>
        <w:tab/>
        <w:t>50 000 Ft</w:t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4320" w:firstLine="210"/>
        <w:rPr/>
      </w:pPr>
      <w:r>
        <w:rPr>
          <w:lang w:val="en-US" w:eastAsia="en-US"/>
        </w:rPr>
        <w:t>programra</w:t>
        <w:tab/>
        <w:t>5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  <w:t xml:space="preserve">BARO Egyesület </w:t>
        <w:tab/>
        <w:t xml:space="preserve">programra </w:t>
        <w:tab/>
        <w:t>100 000 Ft</w:t>
      </w:r>
    </w:p>
    <w:p>
      <w:pPr>
        <w:pStyle w:val="Normal"/>
        <w:widowControl w:val="false"/>
        <w:tabs>
          <w:tab w:val="clear" w:pos="708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left="855" w:hanging="0"/>
        <w:rPr>
          <w:lang w:val="en-US" w:eastAsia="en-US"/>
        </w:rPr>
      </w:pPr>
      <w:r>
        <w:rPr>
          <w:lang w:val="en-US" w:eastAsia="en-US"/>
        </w:rPr>
        <w:t>JABKE VII. kerületi Szervezete</w:t>
        <w:tab/>
        <w:t>működésre</w:t>
        <w:tab/>
        <w:t>8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>100 000 Ft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7740" w:leader="none"/>
          <w:tab w:val="left" w:pos="792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7515" w:leader="none"/>
          <w:tab w:val="left" w:pos="765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7515" w:leader="none"/>
          <w:tab w:val="left" w:pos="765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Drog-fék Egyesület</w:t>
        <w:tab/>
        <w:t xml:space="preserve">működésre </w:t>
        <w:tab/>
        <w:tab/>
        <w:tab/>
        <w:t>5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7740" w:leader="none"/>
          <w:tab w:val="left" w:pos="792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>100 000 Ft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Magyar Vöröskereszt VI-VII. Kerületi Szervezete 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>150 000 Ft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480" w:leader="none"/>
          <w:tab w:val="left" w:pos="7740" w:leader="none"/>
          <w:tab w:val="left" w:pos="7920" w:leader="none"/>
          <w:tab w:val="right" w:pos="837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480" w:leader="none"/>
          <w:tab w:val="left" w:pos="7740" w:leader="none"/>
          <w:tab w:val="left" w:pos="7920" w:leader="none"/>
          <w:tab w:val="right" w:pos="837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Madách sétány Egyesület </w:t>
        <w:tab/>
        <w:t xml:space="preserve">működésre </w:t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7740" w:leader="none"/>
          <w:tab w:val="left" w:pos="7920" w:leader="none"/>
          <w:tab w:val="right" w:pos="8790" w:leader="none"/>
          <w:tab w:val="right" w:pos="8925" w:leader="none"/>
          <w:tab w:val="right" w:pos="9075" w:leader="none"/>
          <w:tab w:val="right" w:pos="921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 xml:space="preserve">  2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Közjóléti Szolgálat Alapítvány 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4530" w:leader="none"/>
          <w:tab w:val="left" w:pos="7740" w:leader="none"/>
          <w:tab w:val="left" w:pos="780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>Dologi kiadások</w:t>
        <w:tab/>
        <w:t xml:space="preserve">működésre </w:t>
        <w:tab/>
        <w:t xml:space="preserve">  40 000 Ft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453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Baba-Mama Klub </w:t>
        <w:tab/>
        <w:t xml:space="preserve">programra </w:t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NOE Erzsébetvárosi Csoport </w:t>
        <w:tab/>
        <w:t xml:space="preserve">programra </w:t>
        <w:tab/>
        <w:tab/>
        <w:tab/>
        <w:t>195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Küldetés Egyesület </w:t>
        <w:tab/>
        <w:t xml:space="preserve">programra </w:t>
        <w:tab/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Bűnmegelőzési Polgárőri Egylet - Erzsébetváros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>25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Mozgássérültek Budapesti Egyesületének Erzsébetvárosi Szervezete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EMBER Egyesület </w:t>
        <w:tab/>
        <w:t xml:space="preserve">működésre </w:t>
        <w:tab/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Hársfa Egyesület </w:t>
        <w:tab/>
        <w:t>működésre</w:t>
        <w:tab/>
        <w:tab/>
        <w:tab/>
        <w:t>25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Kiáltás az Életért Egyesület </w:t>
        <w:tab/>
        <w:t xml:space="preserve">működésre </w:t>
        <w:tab/>
        <w:tab/>
        <w:tab/>
        <w:t>13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CBE Erzsébetvárosi Cukorbetegek Klubja 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>működésre</w:t>
        <w:tab/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>20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MSZOSZ VII. Kerületi Területi Nyugdíjas Alapszervezete 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705"/>
        <w:rPr/>
      </w:pPr>
      <w:r>
        <w:rPr>
          <w:lang w:val="en-US" w:eastAsia="en-US"/>
        </w:rPr>
        <w:tab/>
        <w:t xml:space="preserve">programra </w:t>
        <w:tab/>
        <w:tab/>
        <w:tab/>
        <w:t>10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Erzsébetvárosi Polgárőrség</w:t>
        <w:tab/>
        <w:t xml:space="preserve">működésre </w:t>
        <w:tab/>
        <w:tab/>
        <w:tab/>
        <w:t>20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 xml:space="preserve">  50 000 Ft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Erzsébetvárosiak Klubja </w:t>
        <w:tab/>
        <w:t xml:space="preserve">működésre </w:t>
        <w:tab/>
        <w:tab/>
        <w:tab/>
        <w:t>150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 xml:space="preserve">150 000 Ft 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56-os Szövetség VII. Kerületi Szervezete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>működésre</w:t>
        <w:tab/>
        <w:tab/>
        <w:tab/>
        <w:t xml:space="preserve">  81 000 Ft</w:t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/>
      </w:pPr>
      <w:r>
        <w:rPr>
          <w:lang w:val="en-US" w:eastAsia="en-US"/>
        </w:rPr>
        <w:tab/>
        <w:t>programra</w:t>
        <w:tab/>
        <w:tab/>
        <w:tab/>
        <w:t xml:space="preserve">  8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left="4530" w:hanging="3690"/>
        <w:rPr>
          <w:lang w:val="en-US" w:eastAsia="en-US"/>
        </w:rPr>
      </w:pPr>
      <w:r>
        <w:rPr>
          <w:lang w:val="en-US" w:eastAsia="en-US"/>
        </w:rPr>
        <w:t>Lombik Programban Résztvevőkért Alapítvány Tájékoztató anyagok kiadásához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left="4530" w:hanging="3690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>1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Egyről a Kettőre” Egyszülős Családokért Alapítvány</w:t>
      </w:r>
    </w:p>
    <w:p>
      <w:pPr>
        <w:pStyle w:val="Normal"/>
        <w:keepNext w:val="true"/>
        <w:widowControl w:val="false"/>
        <w:tabs>
          <w:tab w:val="clear" w:pos="708"/>
          <w:tab w:val="left" w:pos="1275" w:leader="none"/>
          <w:tab w:val="left" w:pos="4530" w:leader="none"/>
          <w:tab w:val="left" w:pos="6480" w:leader="none"/>
          <w:tab w:val="left" w:pos="7740" w:leader="none"/>
          <w:tab w:val="left" w:pos="780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>Dologi kiadások</w:t>
        <w:tab/>
        <w:t xml:space="preserve">működésre </w:t>
        <w:tab/>
        <w:tab/>
        <w:t>135 000 Ft</w:t>
      </w:r>
    </w:p>
    <w:p>
      <w:pPr>
        <w:pStyle w:val="Normal"/>
        <w:keepNext w:val="true"/>
        <w:widowControl w:val="false"/>
        <w:tabs>
          <w:tab w:val="clear" w:pos="708"/>
          <w:tab w:val="left" w:pos="1275" w:leader="none"/>
          <w:tab w:val="left" w:pos="4530" w:leader="none"/>
          <w:tab w:val="left" w:pos="6480" w:leader="none"/>
          <w:tab w:val="left" w:pos="7740" w:leader="none"/>
          <w:tab w:val="left" w:pos="780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Nyári táboroztatás </w:t>
        <w:tab/>
        <w:t xml:space="preserve">programra </w:t>
        <w:tab/>
        <w:tab/>
        <w:t>15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Budapest Erzsébetváros gr. Brunszvik Teréz Óvodavédő Egylet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80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>2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Erzsébetvárosi Civil Szervezetek Szövetsége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80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ab/>
        <w:t>működésre</w:t>
        <w:tab/>
        <w:tab/>
        <w:tab/>
        <w:t>100 000 Ft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>programra</w:t>
        <w:tab/>
        <w:tab/>
        <w:tab/>
        <w:tab/>
        <w:t xml:space="preserve">   5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Erzsébetvárosi Egészségvédő Egyesület 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ab/>
        <w:t xml:space="preserve">   8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80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Művészetbarátok Egyesülete </w:t>
        <w:tab/>
        <w:t xml:space="preserve">működésre </w:t>
        <w:tab/>
        <w:tab/>
        <w:tab/>
        <w:tab/>
        <w:tab/>
        <w:tab/>
        <w:t>100 000 Ft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515" w:leader="none"/>
          <w:tab w:val="left" w:pos="7740" w:leader="none"/>
          <w:tab w:val="left" w:pos="780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ab/>
        <w:tab/>
        <w:t>15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dr. Hun Nándor Egyesület Erzsébetvárosi Évgyűrűk Klubja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ab/>
        <w:tab/>
        <w:t xml:space="preserve">   50 000 Ft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80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ab/>
        <w:tab/>
        <w:t>1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Palánta Sorsfordító Alapítvány Nyári táboroztatás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80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>25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Örmény Kultúra Barátainak Erzsébetvárosi Egyesülete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7740" w:leader="none"/>
          <w:tab w:val="left" w:pos="780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 xml:space="preserve">  5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 xml:space="preserve">HARKE </w:t>
        <w:tab/>
        <w:t xml:space="preserve">programra </w:t>
        <w:tab/>
        <w:tab/>
        <w:tab/>
        <w:tab/>
        <w:tab/>
        <w:t>1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855"/>
        <w:rPr>
          <w:lang w:val="en-US" w:eastAsia="en-US"/>
        </w:rPr>
      </w:pPr>
      <w:r>
        <w:rPr>
          <w:lang w:val="en-US" w:eastAsia="en-US"/>
        </w:rPr>
        <w:t>Nyugdíjasok Bp.-i Szövetségének VII. Kerületi Szervezete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működésre </w:t>
        <w:tab/>
        <w:tab/>
        <w:tab/>
        <w:tab/>
        <w:tab/>
        <w:t xml:space="preserve">   29 000 Ft</w:t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380" w:leader="none"/>
          <w:tab w:val="left" w:pos="7740" w:leader="none"/>
          <w:tab w:val="left" w:pos="7800" w:leader="none"/>
          <w:tab w:val="left" w:pos="7920" w:leader="none"/>
        </w:tabs>
        <w:autoSpaceDE w:val="false"/>
        <w:ind w:firstLine="705"/>
        <w:rPr>
          <w:lang w:val="en-US" w:eastAsia="en-US"/>
        </w:rPr>
      </w:pPr>
      <w:r>
        <w:rPr>
          <w:lang w:val="en-US" w:eastAsia="en-US"/>
        </w:rPr>
        <w:tab/>
        <w:t xml:space="preserve">programra </w:t>
        <w:tab/>
        <w:tab/>
        <w:tab/>
        <w:tab/>
        <w:tab/>
        <w:t>2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pBdr>
          <w:bottom w:val="single" w:sz="12" w:space="0" w:color="000000"/>
        </w:pBdr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800" w:leader="none"/>
          <w:tab w:val="left" w:pos="7920" w:leader="none"/>
        </w:tabs>
        <w:autoSpaceDE w:val="false"/>
        <w:spacing w:before="15" w:after="30"/>
        <w:ind w:left="15" w:right="15" w:firstLine="855"/>
        <w:rPr>
          <w:lang w:val="en-US" w:eastAsia="en-US"/>
        </w:rPr>
      </w:pPr>
      <w:r>
        <w:rPr>
          <w:lang w:val="en-US" w:eastAsia="en-US"/>
        </w:rPr>
        <w:t xml:space="preserve">Magányos Farkasok Ökölvívó S.E. </w:t>
        <w:tab/>
        <w:t>működésre</w:t>
        <w:tab/>
        <w:tab/>
        <w:tab/>
        <w:tab/>
        <w:t>3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ind w:left="705" w:hanging="0"/>
        <w:rPr>
          <w:lang w:val="en-US" w:eastAsia="en-US"/>
        </w:rPr>
      </w:pPr>
      <w:r>
        <w:rPr>
          <w:lang w:val="en-US" w:eastAsia="en-US"/>
        </w:rPr>
        <w:t xml:space="preserve">33 pályázó </w:t>
        <w:tab/>
        <w:t xml:space="preserve">mindösszesen: </w:t>
        <w:tab/>
        <w:tab/>
        <w:tab/>
        <w:t>5 700 000 Ft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  <w:tab w:val="left" w:pos="6300" w:leader="none"/>
          <w:tab w:val="left" w:pos="6480" w:leader="none"/>
          <w:tab w:val="left" w:pos="7560" w:leader="none"/>
          <w:tab w:val="left" w:pos="7740" w:leader="none"/>
          <w:tab w:val="left" w:pos="7920" w:leader="none"/>
        </w:tabs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4530" w:leader="none"/>
          <w:tab w:val="left" w:pos="6300" w:leader="none"/>
          <w:tab w:val="left" w:pos="6480" w:leader="none"/>
          <w:tab w:val="left" w:pos="7740" w:leader="none"/>
          <w:tab w:val="left" w:pos="792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56:00Z</dcterms:created>
  <dc:creator>Rendszergazda</dc:creator>
  <dc:description/>
  <cp:keywords/>
  <dc:language>en-US</dc:language>
  <cp:lastModifiedBy>Rendszergazda</cp:lastModifiedBy>
  <dcterms:modified xsi:type="dcterms:W3CDTF">2006-08-07T16:02:00Z</dcterms:modified>
  <cp:revision>2</cp:revision>
  <dc:subject/>
  <dc:title>1</dc:title>
</cp:coreProperties>
</file>