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mallCaps/>
          <w:sz w:val="30"/>
          <w:szCs w:val="30"/>
        </w:rPr>
        <w:t>Ellátási szerződé</w:t>
      </w:r>
      <w:r>
        <w:rPr>
          <w:rFonts w:cs="Times New Roman" w:ascii="Times New Roman" w:hAnsi="Times New Roman"/>
          <w:sz w:val="30"/>
          <w:szCs w:val="30"/>
        </w:rPr>
        <w:t>s</w:t>
      </w:r>
    </w:p>
    <w:p>
      <w:pPr>
        <w:pStyle w:val="Head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 létrejött egyrészről</w:t>
      </w:r>
    </w:p>
    <w:p>
      <w:pPr>
        <w:pStyle w:val="Heading3"/>
        <w:ind w:left="708" w:first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 Főváros VII. Kerület Erzsébetváros Önkormány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székhely:</w:t>
      </w:r>
      <w:r>
        <w:rPr>
          <w:rFonts w:cs="Times New Roman" w:ascii="Times New Roman" w:hAnsi="Times New Roman"/>
        </w:rPr>
        <w:t xml:space="preserve"> 1073 Budapest, Erzsébet krt. 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statisztikai számjel:</w:t>
      </w:r>
      <w:r>
        <w:rPr>
          <w:rFonts w:cs="Times New Roman" w:ascii="Times New Roman" w:hAnsi="Times New Roman"/>
        </w:rPr>
        <w:t xml:space="preserve"> 15507008-7510-3210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bankszámláját vezető hitelintézet neve:</w:t>
      </w:r>
      <w:r>
        <w:rPr>
          <w:rFonts w:cs="Times New Roman" w:ascii="Times New Roman" w:hAnsi="Times New Roman"/>
        </w:rPr>
        <w:t xml:space="preserve"> OTP Bank R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bankszámlaszám:</w:t>
      </w:r>
      <w:r>
        <w:rPr>
          <w:rFonts w:cs="Times New Roman" w:ascii="Times New Roman" w:hAnsi="Times New Roman"/>
        </w:rPr>
        <w:t xml:space="preserve"> 11784009-0550700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képviselő:</w:t>
      </w:r>
      <w:r>
        <w:rPr>
          <w:rFonts w:cs="Times New Roman" w:ascii="Times New Roman" w:hAnsi="Times New Roman"/>
        </w:rPr>
        <w:t xml:space="preserve"> Hunvald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a továbbiakban mint </w:t>
      </w:r>
      <w:r>
        <w:rPr>
          <w:rFonts w:cs="Times New Roman" w:ascii="Times New Roman" w:hAnsi="Times New Roman"/>
          <w:b/>
          <w:i/>
        </w:rPr>
        <w:t>Önkormányzat</w:t>
      </w:r>
      <w:r>
        <w:rPr>
          <w:rFonts w:cs="Times New Roman" w:ascii="Times New Roman" w:hAnsi="Times New Roman"/>
        </w:rPr>
        <w:t xml:space="preserve"> -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részről 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ab/>
        <w:t>Sorsunk és Jövőnk Kiemelten Közhasznú Alapítvány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székhely: </w:t>
      </w:r>
      <w:r>
        <w:rPr>
          <w:rFonts w:cs="Times New Roman" w:ascii="Times New Roman" w:hAnsi="Times New Roman"/>
        </w:rPr>
        <w:t>2045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Törökbálint Köztársaság tér 7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bírósági bejegyző végzés száma:</w:t>
      </w:r>
      <w:r>
        <w:rPr>
          <w:rFonts w:cs="Times New Roman" w:ascii="Times New Roman" w:hAnsi="Times New Roman"/>
        </w:rPr>
        <w:t xml:space="preserve"> Pest Megyei Bíróság AM-209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dószám:</w:t>
      </w:r>
      <w:r>
        <w:rPr>
          <w:rFonts w:cs="Times New Roman" w:ascii="Times New Roman" w:hAnsi="Times New Roman"/>
        </w:rPr>
        <w:t xml:space="preserve"> 18692172-1-13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/>
        </w:rPr>
        <w:t>bankszámláját vezető hitelintézet neve: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CIB bank Törökbálinti fiókja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i/>
        </w:rPr>
        <w:t>bankszámlaszám: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>10700268-25478501-5110000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iCs/>
        </w:rPr>
        <w:t>működési engedély száma:</w:t>
      </w:r>
      <w:r>
        <w:rPr>
          <w:rFonts w:cs="Times New Roman" w:ascii="Times New Roman" w:hAnsi="Times New Roman"/>
          <w:bCs/>
          <w:iCs/>
        </w:rPr>
        <w:t xml:space="preserve"> 06-213/5/0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képviselő:</w:t>
      </w:r>
      <w:r>
        <w:rPr>
          <w:rFonts w:cs="Times New Roman" w:ascii="Times New Roman" w:hAnsi="Times New Roman"/>
        </w:rPr>
        <w:t xml:space="preserve"> Urbán Erika kuratóriumi elnö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a továbbiakban mint </w:t>
      </w:r>
      <w:r>
        <w:rPr>
          <w:rFonts w:cs="Times New Roman" w:ascii="Times New Roman" w:hAnsi="Times New Roman"/>
          <w:b/>
          <w:i/>
        </w:rPr>
        <w:t>Szolgáltatást nyújtó</w:t>
      </w:r>
      <w:r>
        <w:rPr>
          <w:rFonts w:cs="Times New Roman" w:ascii="Times New Roman" w:hAnsi="Times New Roman"/>
        </w:rPr>
        <w:t xml:space="preserve"> –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zerződő felek között  Budapest Főváros VII. Kerület Erzsébetváros Önkormányzatának Képviselő-testülete 754/2006. (XII. 15.) számú határozata alapján a  mai napon az alábbi feltételek szerin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 megállapodás tárgya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Az Önkormányzat és a Szolgáltatást nyújtó megállapodik abban, hogy az Önkormányzat számára a jogszabályi kötelezettség alapján kötelező feladatot jelentő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OK ÁTMENETI OTTHON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tatásának megszervezését, valamint működtetését a Szolgáltatást nyújtó biztosí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állapodás alapján a Szolgáltatást nyújtó vállalja, hogy az Önkormányzat és intézményei (különös tekintettel a Gyermekjóléti Központra és a Családsegítő Szolgálatra) által megnevezett (szociális krízisben lévő és együttműködést vállaló) családok esetében a családok átmeneti otthona szolgáltatásainak igénybevételéről gondoskod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 megállapodás tartalm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TextBodyIndent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t nyújtó a családok átmeneti otthona működtetése során a vonatkozó jogszabályi rendelkezések szerint, valamint a feladat ellátásával kapcsolatos szakmai elvárásoknak megfelelően látja el feladat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adat szakmai tartalma tekintetében figyelemmel kell lenn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a gyermekek védelméről és a gyámügyi igazgatásról szóló 1997. évi XXXI. törvén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a személyes gondoskodást nyújtó gyermekjóléti alapellátások és gyermekvédelmi szakellátások térítési díjáról és az igénylésükhöz felhasználható bizonyítékokról szóló 133/ 1999. (VII.29.) Kormányrendele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valamint a személyes gondoskodást nyújtó gyermekjóléti, gyermekvédelmi intézmények, valamint személyek szakmai feladatairól, működésük feltételeiről szóló 15/1998. (IV.30.) NM. rendelet szabályaira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á a gyermekvédelmi és a szociális szakma követelményei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 szolgáltatás biztosításával érintett személyek köre,</w:t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valamint a pénzügyi fedeze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 xml:space="preserve">A szolgáltatás biztosításával érintett személyek köre: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ponti Adatfeldolgozó-, Nyilvántartó és Választási Hivatal nyilvántartása szerint a Budapest VII. kerületben állandó bejelentett lakóhellyel vagy tartózkodási hellyel rendelkező családok, ezek hiányában a környezettanulmánnyal bizonyíthatóan legalább 3 hónapja életvitelszerűen a Bp. VII. kerületben tartózkodó család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 ellenértékét a felek az alábbi módon határozzák meg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cs="Times New Roman" w:ascii="Times New Roman" w:hAnsi="Times New Roman"/>
        </w:rPr>
        <w:t>A Magyar Köztársaság mindenkori éves költségvetésében meghatározott állami normatív támogatás, melyet a Szolgáltató vehet igénybe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t nyújtó a feladat elvégzéséért a működési engedélyben meghatározott ellátottak után járó normatív állami támogatás lehívására jogosult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cs="Times New Roman" w:ascii="Times New Roman" w:hAnsi="Times New Roman"/>
        </w:rPr>
        <w:t>Az Önkormányzat a Bp. VII. Kertész u. 24-28. számú épület IV. emeletén kialakított intézmény használatát a Sorsunk és Jövőnk Alapítvány részére az ellátási szerződés időtartamára bérleti díj fizetése nélkül biztosítja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Sorsunk és Jövőnk Alapítvány az intézmény működtetése alatt a napi karbantartási munkák teljes költségét, valamint az intézmény működési költségét vállalj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cs="Times New Roman" w:ascii="Times New Roman" w:hAnsi="Times New Roman"/>
        </w:rPr>
        <w:t>Az önkormányzati épületet érintő javítási, karbantartási munkákról, valamint az intézmény működési költségének (villany, gáz, víz– csatornadíj) fizetési rendjéről a Sorsunk és Jövőnk Alapítvány és a GAMESZ külön szerződést kö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 befogadó kapacitása egy időben 7 család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A Sorsunk és Jövőnk Kiemelten Közhasznú Alapítvány a Családok Átmeneti Otthona intézmény 7 lakóegységében kizárólag VII. kerületi illetékességű családot lát el, mely ellátásért évi 1,5 millió Ft támogatást biztosít az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kormányzat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A szolgáltatásért járó összeget az Önkormányzat a Szolgáltatást nyújtó CIB bank Törökbálinti fiókjánál vezetett 10700268–25478501–51100005 számlájára 2007. évtől kezdődően minden év július 31-éig a szolgáltatásról szóló számla ellenében átutalja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 Szolgáltatást nyújtó kötelezettsége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A Szolgáltatást nyújtó az Önkormányzat és intézményei által a 3.1. pontban megjelölt családok esetében biztosítja az átmeneti gondozást az általa működtetett intézmény keretein belü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ládok átmeneti otthona szolgáltatást a Szolgáltatást nyújtó a család létszámától függetlenül biztosí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A Szolgáltatást nyújtó vállalja a folyamatos kapcsolattartást az Erzsébetvárosi Gyermekjóléti Központtal, valamint a Családsegítő Szolgálattal, továbbá a Polgármesteri Hivatal Szociális Irodájáva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A Szolgáltatást nyújtó vállalja, hogy adatszolgáltatási kötelezettségét a jogszabályi előírásoknak megfelelően teljesíti, az előírt adatokat a valóságnak megfelelő tartalommal, megszabott határidőben és meghatározott módon, térítésmentesen szolgálta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Szolgáltatást nyújtó az ellátás igénybe vételének szabályaihoz kapcsolódva vállalja a vonatkozó jogszabályban meghatározott tájékoztatási és értesítési kötelezettség teljesítésé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t nyújtó kötelezettsége az Önkormányzat által biztosított intézmény működtetési költségeinek (villany, gáz, telefon, víz– csatornadíj) határidőn belüli kifizetése az intézmény folyamatos működését szolgáló karbantartás biztosítás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t nyújtó évente egyszer, minden év május 31-éig beszámol Erzsébetváros Önkormányzat Képviselő-testületének Szociális és Egészségügyi Bizottságának a tárgyévet megelőző évben végzett szakmai tevékenységéről, az ellátott / ellátandó családokkal kapcsolatos észrevételeiről, valamint írásban elszámol az Önkormányzat által biztosított pénzügyi forrássa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szerződés megszűnése esetén a Szolgáltatást nyújtó elhelyezési igény nélkül 15 napon belül rendeltetésszerű használatra alkalmas állapotban az Önkormányzatnak átadja a szerződés időtartamára biztosított Bp. VII., Kertész u. 24-28. szám alatti épület IV. emeletén lévő Családok Átmeneti Otthona céljára biztosított helyiségcsoporto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tabs>
          <w:tab w:val="clear" w:pos="708"/>
          <w:tab w:val="left" w:pos="1286" w:leader="none"/>
          <w:tab w:val="center" w:pos="4535" w:leader="none"/>
        </w:tabs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6" w:leader="none"/>
          <w:tab w:val="center" w:pos="4535" w:leader="none"/>
        </w:tabs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z Önkormányzat kötelezettsége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folyamatosan kapcsolatot tart intézményein keresztül a Szolgáltatást nyújtóval, szükség esetén kezdeményezi a szolgáltatás biztosítás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éves költségvetésében megtervezi és biztosítja a szolgáltatáshoz szükséges intézmény működtetésének a napi karbantartási, felújítási munkáin felül eső, az épületet érintő karbantartáshoz és felújításhoz szükséges pénzügyi fedezetet a GAMESZ megállapodása alapján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A szolgáltatással kapcsolatos egyéb kérdés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t nyújtó eredetben bemutatta a Pest Megyei Bíróság AM-2091 sorszámú bírósági nyilvántartásba vételéről kiállított okirato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t nyújtó ezen megállapodás aláírásával egyben nyilatkozik arról,  hogy a vonatkozó jogszabályokban foglalt követelményeket, valamint a szakmai követelményeket, illetve a nyilvántartási kötelezettségeket, továbbá az adatkezelés és adatvédelem szabályait betartja, azokat maradéktalanul ismer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 szolgáltatással kapcsolatos panaszok kivizsgál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TextBodyIndent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szolgáltatás nyújtásával kapcsolatos panasz esetén a Szolgáltatás nyújtó köteles azt kivizsgálni, valamint írásban 15 napon belül  tájékoztatni az Önkormányzat Szociális Bizottságát a panasz megalapozottságáró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Amennyiben egy hónapon belül több panasz érkezik a szolgáltatásra vonatkozóan, az Önkormányzat Szociális Bizottsága maga intézkedik a panaszok kivizsgálásáról. Ennek elősegítése érdekében a Szolgáltatást nyújtó kötelezettséget vállal arra, hogy a szükséges információkat, valamint tájékoztatást megadja az Önkormányzat Szociális és Egészségügyi Bizottsága, vagy annak megbízottja részé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Szociális és Egészségügyi Bizottsága a panasz kivizsgálása után írásban  értesíti Szolgáltatást nyújtót a vizsgálat eredményérő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 szerződés megszűnése, a szolgáltatás biztosításának folyta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E megállapodást a felek határozott időre 2006. január 1-jétől 2015. december 31-éig kötik, melyet az ellátás megkezdésétől számított 5. évben a szerződő felek felülvizsgáln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Rendkívüli felmondásnak van helye, ha valamelyik fél súlyosan felróható magatartása jogszabálysértésben, vagy nyilvánvaló szakmai hiányosságok alapján való feladatellátásban nyilvánul meg, továbbá, ha a felek súlyosan megszegik az e szerződésben vállalt kötelezettségeiket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elmondási idő 3 hónap, mely alatt a Szolgáltatást nyújtónak továbbra is gondoskodnia kell a kapcsolattartási ügyelet ellátásáró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ndes felmondási idő 6 hónap, amellyel naptári év utolsó napjára lehet a szerződést felmonda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kötelezettséget vállal arra, hogy szerződésszegés setén a családok elhelyezéséről maga gondoskodik a felmondási idő lejárta utá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szerződésszegés a 8.2. pont alatt meghatározott magatartásokkal valósul meg, a felek kölcsönösen kártérítési kötelezettséggel tartoznak a kiesett szolgáltatás időtartam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ződés által nem szabályozott kérdésekre a Polgári Törvénykönyv szerződésekre vonatkozó általános rendelkezései az iránymutató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ek kölcsönösen megállapodnak abban, hogy törekszenek a vitás kérdések tárgyalásos úton történő rendezésére. Amennyiben ez mégsem járna eredménnyel, a Pesti Központi Kerületi Bíróság kizárólagos illetékességét kötik ki a vita eldöntés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 szerződést a felek kölcsönös elolvasás és értelmezés után, mint akaratukkal megegyezőt, jóváhagyólag írták alá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, 2006. december „   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Hunvald György</w:t>
            </w:r>
          </w:p>
        </w:tc>
        <w:tc>
          <w:tcPr>
            <w:tcW w:w="4606" w:type="dxa"/>
            <w:tcBorders/>
          </w:tcPr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Urbán Erik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atóriumi elnök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jegyezte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Kálmán Zsuzsann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ind w:left="5400" w:hanging="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Ellátási Szerződés </w:t>
    </w:r>
  </w:p>
  <w:p>
    <w:pPr>
      <w:pStyle w:val="Footer"/>
      <w:tabs>
        <w:tab w:val="clear" w:pos="4536"/>
        <w:tab w:val="right" w:pos="9072" w:leader="none"/>
      </w:tabs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saládok átmeneti otthona szolgáltatásr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Cs w:val="24"/>
        <w:u w:val="single"/>
      </w:rPr>
    </w:pPr>
    <w:r>
      <w:rPr>
        <w:rFonts w:cs="Times New Roman" w:ascii="Times New Roman" w:hAnsi="Times New Roman"/>
        <w:szCs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</w:r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b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3:29:00Z</dcterms:created>
  <dc:creator>Rendszergazda</dc:creator>
  <dc:description/>
  <cp:keywords/>
  <dc:language>en-US</dc:language>
  <cp:lastModifiedBy>Rendszergazda</cp:lastModifiedBy>
  <cp:lastPrinted>2007-01-09T10:13:00Z</cp:lastPrinted>
  <dcterms:modified xsi:type="dcterms:W3CDTF">2007-01-09T09:13:00Z</dcterms:modified>
  <cp:revision>12</cp:revision>
  <dc:subject/>
  <dc:title>ELLÁTÁSI SZERZŐDÉs</dc:title>
</cp:coreProperties>
</file>