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TÁJÉKOZTATÓ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  <w:szCs w:val="24"/>
        </w:rPr>
        <w:t>Budapes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őváros VII. Kerület Erzsébetváros Önkormányzat </w:t>
      </w:r>
      <w:r>
        <w:rPr>
          <w:b/>
          <w:bCs/>
          <w:sz w:val="24"/>
          <w:szCs w:val="24"/>
        </w:rPr>
        <w:t>2006. évi</w:t>
      </w:r>
      <w:r>
        <w:rPr>
          <w:sz w:val="24"/>
          <w:szCs w:val="24"/>
        </w:rPr>
        <w:t xml:space="preserve"> költségvetési előirányzatának központi fejezettől kapott pótelőirányzatok </w:t>
      </w:r>
      <w:r>
        <w:rPr>
          <w:b/>
          <w:sz w:val="24"/>
          <w:szCs w:val="24"/>
        </w:rPr>
        <w:t>október 27-től november 30-ig történt változásairól</w:t>
      </w:r>
      <w:r>
        <w:rPr>
          <w:sz w:val="24"/>
          <w:szCs w:val="24"/>
        </w:rPr>
        <w:t xml:space="preserve"> az 5/2006. (II. 27.) számú önkormányzati rendelet 14. § (1) bekezdés a) pontja alapján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3544"/>
        <w:gridCol w:w="850"/>
      </w:tblGrid>
      <w:tr>
        <w:trPr>
          <w:tblHeader w:val="true"/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  <w:p>
            <w:pPr>
              <w:pStyle w:val="TextBody"/>
              <w:ind w:lef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g   (E Ft)</w:t>
            </w:r>
          </w:p>
        </w:tc>
      </w:tr>
      <w:tr>
        <w:trPr>
          <w:trHeight w:val="14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i költségvetésből „önkormányzatok költségvetési támogatása”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(normatív kötött felhasználású támogatás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41                                                                                 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ndszeres szociális segély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3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12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-biztosítási járulé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6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0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célú foglalkoztatás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67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ciális nyári gyermekétkeztetés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ökkent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29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rettségi és szakmai vizsgák lebonyolításána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7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ekült támogat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osított előirányza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kmai és informatikai fejlesztési feladatok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21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Szociális és Munkaügyi Minisztér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tartásdíjak megelőlegez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szeres gyermekvédelmi támogat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.502</w:t>
            </w:r>
          </w:p>
        </w:tc>
      </w:tr>
      <w:tr>
        <w:trPr>
          <w:trHeight w:val="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6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i Adatfeldolgozó, Nyilvántartó és Választási Hivatal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ámogatásértékű működési bevéte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mányiroda, ügyfélkapu regisztrációs eljár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42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2:08:00Z</dcterms:created>
  <dc:creator>povkb07134</dc:creator>
  <dc:description/>
  <cp:keywords/>
  <dc:language>en-US</dc:language>
  <cp:lastModifiedBy>Rendszergazda</cp:lastModifiedBy>
  <cp:lastPrinted>2006-12-04T14:11:00Z</cp:lastPrinted>
  <dcterms:modified xsi:type="dcterms:W3CDTF">2006-12-06T07:53:00Z</dcterms:modified>
  <cp:revision>17</cp:revision>
  <dc:subject/>
  <dc:title>1</dc:title>
</cp:coreProperties>
</file>