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Lengyel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Lengyel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Lengyel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Lengyel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Lengyel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Lengyel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Lengyel Kisebbségi Önkormányzatára vonatkozó részéről, valamint a kisebbségi önkormányzat költségvetése készítésére vonatkozó határidőkről tájékoztatni kell az Erzsébetvárosi Lengyel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Lengyel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Lengyel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Lengyel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Lengyel Kisebbségi Önkormányzat költségvetési határozat-tervezetét – amely szerkezetében azonos a Budapest Főváros VII. kerület Erzsébetváros Önkormányzat költségvetési rendelet-tervezetével – az Erzsébetvárosi Lengyel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Lengyel Kisebbségi Önkormányzat költségvetési határozata alapján előirányzati adatait az Erzsébetvárosi Lengyel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Lengyel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Lengyel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Lengyel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Lengyel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Lengyel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Lengyel Kisebbségi Önkormányzati előirányzatok kizárólag az Erzsébetvárosi Lengyel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Lengyel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Lengyel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Lengyel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Lengyel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sz w:val="2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Lengyel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Lengyel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Lengyel Kisebbségi Önkormányzat költségvetését is tartalmazza.</w:t>
      </w:r>
    </w:p>
    <w:p>
      <w:pPr>
        <w:pStyle w:val="Normal"/>
        <w:ind w:left="993" w:hanging="426"/>
        <w:jc w:val="both"/>
        <w:rPr/>
      </w:pPr>
      <w:r>
        <w:rPr/>
      </w:r>
    </w:p>
    <w:p>
      <w:pPr>
        <w:pStyle w:val="Normal"/>
        <w:ind w:left="993" w:hanging="426"/>
        <w:jc w:val="both"/>
        <w:rPr/>
      </w:pPr>
      <w:r>
        <w:rPr/>
        <w:t>b.) Az Erzsébetvárosi Lengyel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Lengyel Kisebbségi Önkormányzat elnökének.</w:t>
      </w:r>
    </w:p>
    <w:p>
      <w:pPr>
        <w:pStyle w:val="Normal"/>
        <w:ind w:left="567" w:hanging="567"/>
        <w:jc w:val="both"/>
        <w:rPr/>
      </w:pPr>
      <w:r>
        <w:rPr/>
      </w:r>
    </w:p>
    <w:p>
      <w:pPr>
        <w:pStyle w:val="Szvegtrzsbehzssal2"/>
        <w:rPr/>
      </w:pPr>
      <w:r>
        <w:rPr/>
        <w:t>b.)</w:t>
        <w:tab/>
        <w:t>Az Erzsébetvárosi Lengyel Kisebbségi Önkormányzat elnöke részt vesz a beszámoló szöveges részének összeállításában, az Erzsébetvárosi Lengyel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Lengyel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Lengyel Kisebbségi Önkormányzati költségvetési beszámoló határozatát az Erzsébetvárosi Lengyel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Lengyel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Lengyel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Lengyel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Lengyel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Lengyel Kisebbségi Önkormányzat  nevében feladatának ellátása (végrehajtása) során fizetési vagy más teljesítési kötelezettséget vállalni, vagy ilyen követelést előírni az Erzsébetvárosi Lengyel Kisebbségi Önkormányzat elnöke vagy az általa felhatalmazott kisebbségi önkormányzati képviselő jogosult.</w:t>
      </w:r>
    </w:p>
    <w:p>
      <w:pPr>
        <w:pStyle w:val="TextBody"/>
        <w:ind w:left="993" w:hanging="426"/>
        <w:rPr/>
      </w:pPr>
      <w:r>
        <w:rPr/>
        <w:tab/>
        <w:t>Az Erzsébetvárosi Lengyel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Lengyel Kisebbségi Önkormányzat elnöke vagy az általa felhatalmazott kisebbségi önkormányzati képviselő jogosult.</w:t>
      </w:r>
    </w:p>
    <w:p>
      <w:pPr>
        <w:pStyle w:val="TextBody"/>
        <w:ind w:left="993" w:hanging="426"/>
        <w:rPr/>
      </w:pPr>
      <w:r>
        <w:rPr/>
        <w:tab/>
        <w:t>Az Erzsébetvárosi Lengyel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Lengyel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Lengyel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Lengyel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Lengyel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Lengyel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Lengyel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Lengyel Kisebbségi Önkormányzat a gazdálkodásával és pénzellátásával összefüggő pénzforgalmat az Erzsébetvárosi Lengyel Kisebbségi Önkormányzat részére megnyitott alszámlán bonyolítja, amelyet a Polgármesteri Hivatal kezel. Az alszámla feletti rendelkezési jog az Erzsébetvárosi Lengyel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Lengyel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Lengyel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Lengyel Kisebbségi Önkormányzat vagyontárgyairól a nyilvántartást a Polgármesteri Hivatal vezeti.</w:t>
      </w:r>
    </w:p>
    <w:p>
      <w:pPr>
        <w:pStyle w:val="Normal"/>
        <w:ind w:left="993" w:firstLine="42"/>
        <w:jc w:val="both"/>
        <w:rPr/>
      </w:pPr>
      <w:r>
        <w:rPr/>
        <w:t>A szükséges információkat és a dokumentációkat az Erzsébetvárosi Lengyel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Lengyel Kisebbségi Önkormányzat vagyonával való gazdálkodás az Erzsébetvárosi Lengyel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Lengyel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Lengyel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Lengyel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Lengyel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Lengyel</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2:00Z</dcterms:created>
  <dc:creator>.</dc:creator>
  <dc:description/>
  <cp:keywords/>
  <dc:language>en-US</dc:language>
  <cp:lastModifiedBy>Erzsébetváros</cp:lastModifiedBy>
  <cp:lastPrinted>2006-12-07T08:31:00Z</cp:lastPrinted>
  <dcterms:modified xsi:type="dcterms:W3CDTF">2006-12-07T10:53:00Z</dcterms:modified>
  <cp:revision>3</cp:revision>
  <dc:subject/>
  <dc:title>Budapest Főváros VII</dc:title>
</cp:coreProperties>
</file>