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90" w:after="30"/>
        <w:ind w:left="30" w:hanging="0"/>
        <w:jc w:val="right"/>
        <w:outlineLvl w:val="0"/>
        <w:rPr/>
      </w:pPr>
      <w:r>
        <w:rPr>
          <w:rFonts w:cs="Times New Roman" w:ascii="Times New Roman" w:hAnsi="Times New Roman"/>
          <w:b/>
          <w:i/>
          <w:lang w:val="hu-HU"/>
        </w:rPr>
        <w:t>3.</w:t>
      </w:r>
      <w:r>
        <w:rPr>
          <w:rFonts w:cs="Times New Roman" w:ascii="Times New Roman" w:hAnsi="Times New Roman"/>
          <w:b/>
          <w:color w:val="000000"/>
          <w:lang w:val="hu-HU"/>
        </w:rPr>
        <w:t xml:space="preserve"> számú függelék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3366FF"/>
          <w:lang w:val="hu-HU"/>
        </w:rPr>
      </w:pPr>
      <w:r>
        <w:rPr>
          <w:rFonts w:cs="Times New Roman" w:ascii="Times New Roman" w:hAnsi="Times New Roman"/>
          <w:b/>
          <w:bCs/>
          <w:color w:val="3366FF"/>
          <w:lang w:val="hu-HU"/>
        </w:rPr>
      </w:r>
    </w:p>
    <w:p>
      <w:pPr>
        <w:pStyle w:val="Normal"/>
        <w:jc w:val="center"/>
        <w:rPr>
          <w:bCs/>
          <w:iCs/>
          <w:szCs w:val="24"/>
        </w:rPr>
      </w:pPr>
      <w:r>
        <w:rPr>
          <w:b/>
          <w:i/>
          <w:szCs w:val="24"/>
        </w:rPr>
        <w:t>J e l e n t k e z é s i   a d a t l a 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575945</wp:posOffset>
                </wp:positionV>
                <wp:extent cx="13804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rszá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45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rszá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4755</wp:posOffset>
                </wp:positionH>
                <wp:positionV relativeFrom="paragraph">
                  <wp:posOffset>-233045</wp:posOffset>
                </wp:positionV>
                <wp:extent cx="1380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Érk. dátum: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-18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Érk. dátum: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a Budapest VII. kerületi társasházak 20… évi általános-, és gázvezeték-felújítási pályázat pénzügyi támogatására kiírt pályázathoz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Társasház címe: ………………………………………………………………………………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Lakások száma:……Magántulajdonos részaránya:………Társasház megalakulása: …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Az elkülönített alap számlaszáma, illetve a társasház fedezetigazolása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…………………</w:t>
      </w:r>
      <w:r>
        <w:rPr>
          <w:b/>
          <w:szCs w:val="24"/>
        </w:rPr>
        <w:t>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Az önkormányzattól igényelt támogatás visszafizetésének időtartama: …………....hónap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Közös képviselő / IB elnök neve: …………………………………telefonszáma:…………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ab/>
        <w:tab/>
        <w:t xml:space="preserve">       Közös képviselő (cég): 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ab/>
        <w:tab/>
        <w:tab/>
        <w:t>Címe: 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A társasház közgyűlése által elfogadott, tervezett felújítási pályázat(ok)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………………………………………………</w:t>
      </w:r>
      <w:r>
        <w:rPr>
          <w:b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A társasház közgyűlése által elfogadott – pályázat témái szerinti bontásban –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Cs w:val="24"/>
              </w:rPr>
              <w:t>a tervezett felújítási pályázat összegei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z Önkormányzattól igényelt támogatás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) ……………………………………….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) ……………………………………….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) ……………………………………….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) ……………………………………….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) ……………………………………….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) ……………………………………….F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Összesen: ……………………………F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Összesen: ……………………………Ft</w:t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48"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ab/>
        <w:tab/>
        <w:tab/>
        <w:tab/>
        <w:tab/>
        <w:tab/>
        <w:tab/>
        <w:t xml:space="preserve"> közös képviselő / IB elnöke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N Y I L A T K O Z A T</w:t>
      </w:r>
    </w:p>
    <w:p>
      <w:pPr>
        <w:pStyle w:val="Normal"/>
        <w:spacing w:lineRule="auto" w:line="48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 társasházat a Földhivatalnál a ………………………….számon, ……..évben bejegyezték.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A pályázati anyag …………………darab összefűzött, oldalanként sorszámozott lapból ál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Igazolom, hogy a társasház közgyűlésén a határozathozatal Budapest Főváros VII. kerület Erzsébetváros Önkormányzatának ………………… számú rendeletében foglaltaknak megfelelően történt, és vállalom a pályázati feltételek betartását. </w:t>
      </w:r>
    </w:p>
    <w:p>
      <w:pPr>
        <w:pStyle w:val="Normal"/>
        <w:spacing w:lineRule="auto" w:line="4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A társasház a Fővárosi Városrehabilitációs Keretből juttatható támogatásra*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>nyújt be pályázatot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  <w:t xml:space="preserve">nem nyújt be pályázatot. </w:t>
      </w:r>
    </w:p>
    <w:p>
      <w:pPr>
        <w:pStyle w:val="Normal"/>
        <w:spacing w:lineRule="auto" w:line="360"/>
        <w:rPr/>
      </w:pPr>
      <w:r>
        <w:rPr>
          <w:szCs w:val="24"/>
        </w:rPr>
        <w:t>A pályázathoz mellékelt-e szakvéleményt*</w:t>
        <w:tab/>
        <w:tab/>
        <w:t>igen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>nem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( *  a megfelelő rész </w:t>
      </w:r>
      <w:r>
        <w:rPr>
          <w:szCs w:val="24"/>
          <w:u w:val="single"/>
        </w:rPr>
        <w:t>aláhúzandó!</w:t>
      </w:r>
      <w:r>
        <w:rPr>
          <w:szCs w:val="24"/>
        </w:rPr>
        <w:t xml:space="preserve"> 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Budapest, 200..   ………………………..hó …..nap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ab/>
        <w:tab/>
        <w:tab/>
        <w:tab/>
        <w:tab/>
        <w:tab/>
        <w:tab/>
        <w:t xml:space="preserve"> közös képviselő / IB elnök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Benyújtandó mellékletek:</w:t>
      </w:r>
    </w:p>
    <w:p>
      <w:pPr>
        <w:pStyle w:val="Normal"/>
        <w:numPr>
          <w:ilvl w:val="0"/>
          <w:numId w:val="1"/>
        </w:numPr>
        <w:jc w:val="both"/>
        <w:rPr>
          <w:bCs/>
          <w:szCs w:val="24"/>
        </w:rPr>
      </w:pPr>
      <w:r>
        <w:rPr>
          <w:szCs w:val="24"/>
        </w:rPr>
        <w:t xml:space="preserve">hiteles közgyűlési jegyzőkönyv, a Budapest Főváros VII. kerület </w:t>
      </w:r>
      <w:r>
        <w:rPr>
          <w:bCs/>
          <w:szCs w:val="24"/>
        </w:rPr>
        <w:t>Önkormányzatának ………… számú önkormányzati rendeletében foglalt tartalommal, közgyűlési jelenléti ív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 xml:space="preserve">közgyűlési határozatok, </w:t>
      </w:r>
      <w:r>
        <w:rPr>
          <w:szCs w:val="24"/>
        </w:rPr>
        <w:t xml:space="preserve">a Budapest Főváros VII. kerület </w:t>
      </w:r>
      <w:r>
        <w:rPr>
          <w:bCs/>
          <w:szCs w:val="24"/>
        </w:rPr>
        <w:t>Önkormányzatának ……….. számú önkormányzati rendeletének 1.számú mellékletének 3.6-ban foglaltaknak megfelelően;</w:t>
      </w:r>
    </w:p>
    <w:p>
      <w:pPr>
        <w:pStyle w:val="Normal"/>
        <w:numPr>
          <w:ilvl w:val="0"/>
          <w:numId w:val="1"/>
        </w:numPr>
        <w:jc w:val="both"/>
        <w:rPr>
          <w:strike/>
          <w:szCs w:val="24"/>
        </w:rPr>
      </w:pPr>
      <w:r>
        <w:rPr>
          <w:bCs/>
          <w:szCs w:val="24"/>
        </w:rPr>
        <w:t>a társasház önrészét bemutató igazolások 1. számú melléklet 3.3 pontban foglaltak szerint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Cs/>
          <w:szCs w:val="24"/>
        </w:rPr>
        <w:t>a társasház közgyűlése által elfogadott kivitelezői árajánlat/ok/ (több munka esetén a költségvetés munkák szerinti összegzést is tartalmazzon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Cs/>
          <w:szCs w:val="24"/>
        </w:rPr>
        <w:t>fotók (csak homlokzat felújítása esetén kötelező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bCs/>
          <w:szCs w:val="24"/>
        </w:rPr>
        <w:t xml:space="preserve">műszaki és statikai szakvélemények (szükség esetén)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0:00Z</dcterms:created>
  <dc:creator>Rendszergazda</dc:creator>
  <dc:description/>
  <cp:keywords/>
  <dc:language>en-US</dc:language>
  <cp:lastModifiedBy>Rendszergazda</cp:lastModifiedBy>
  <dcterms:modified xsi:type="dcterms:W3CDTF">2006-12-06T10:43:00Z</dcterms:modified>
  <cp:revision>2</cp:revision>
  <dc:subject/>
  <dc:title>3</dc:title>
</cp:coreProperties>
</file>