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 2. oldal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TÁJÉKOZTATÓ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  <w:szCs w:val="24"/>
        </w:rPr>
        <w:t>Budapes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őváros VII. Kerület Erzsébetváros Önkormányzat költségvetési előirányzatának </w:t>
      </w:r>
      <w:r>
        <w:rPr>
          <w:b/>
          <w:bCs/>
          <w:sz w:val="24"/>
          <w:szCs w:val="24"/>
        </w:rPr>
        <w:t xml:space="preserve">2006. </w:t>
      </w:r>
      <w:r>
        <w:rPr>
          <w:b/>
          <w:sz w:val="24"/>
          <w:szCs w:val="24"/>
        </w:rPr>
        <w:t xml:space="preserve">október 27-től november 30-ig </w:t>
      </w:r>
      <w:r>
        <w:rPr>
          <w:sz w:val="24"/>
          <w:szCs w:val="24"/>
        </w:rPr>
        <w:t>történő módosításáról polgármesterre átruházott hatáskörben az 5/2006. (II. 27.) számú önkormányzati rendelet 12. § (1) bekezdés alapjá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3544"/>
        <w:gridCol w:w="850"/>
      </w:tblGrid>
      <w:tr>
        <w:trPr>
          <w:tblHeader w:val="true"/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  <w:p>
            <w:pPr>
              <w:pStyle w:val="TextBody"/>
              <w:ind w:lef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Előirányzat jogcí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g   (E Ft)</w:t>
            </w:r>
          </w:p>
        </w:tc>
      </w:tr>
      <w:tr>
        <w:trPr>
          <w:trHeight w:val="8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 pénzeszközátvétel államháztartáson kívülről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ábor Általános Iskola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ővárosi Közoktatás-fejlesztési Közalapítványtól integrált oktatás támogatás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értékű felhalmozási bevét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„„</w:t>
            </w:r>
            <w:r>
              <w:rPr>
                <w:sz w:val="24"/>
                <w:szCs w:val="24"/>
              </w:rPr>
              <w:t xml:space="preserve">Élhető város” Kulturált ebtartás Program 2006.” pályázat támogatása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00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célú pénzeszközátvétel államháztartáson kívülről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oss Gábor Általános Iskola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ván Óvoda, Nefelejcs óvod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ővárosi Közoktatás-fejlesztési Közalapítványtól óvodai eszközbeszerzés támogat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5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19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32:00Z</dcterms:created>
  <dc:creator>povkb07134</dc:creator>
  <dc:description/>
  <cp:keywords/>
  <dc:language>en-US</dc:language>
  <cp:lastModifiedBy>Rendszergazda</cp:lastModifiedBy>
  <cp:lastPrinted>2006-12-06T08:53:00Z</cp:lastPrinted>
  <dcterms:modified xsi:type="dcterms:W3CDTF">2006-12-06T08:02:00Z</dcterms:modified>
  <cp:revision>8</cp:revision>
  <dc:subject/>
  <dc:title>1</dc:title>
</cp:coreProperties>
</file>