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Ellátási Szerződés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Budapest Főváros VII. Kerület Erzsébetváros Önkormány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1073 Erzsébet krt. 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képviseli: Hunvald György polgármester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szCs w:val="24"/>
        </w:rPr>
        <w:t>Önkormányzat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szCs w:val="26"/>
        </w:rPr>
        <w:t>Magyar Vöröskereszt Budapesti Szerveze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1051 Arany János u.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képviseli: Salgó Zoltánné budapesti titkár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–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között a mai napon az alábbi feltételekk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megállapodás tárg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s a Szolgáltatást nyújtó megállapodik abban, hogy az Önkormányzat számára jogszabályi kötelezettség alapján kötelező feladatot jelen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 xml:space="preserve">Hajléktalanok információs irodája, </w:t>
      </w:r>
    </w:p>
    <w:p>
      <w:pPr>
        <w:pStyle w:val="Szvegtrzs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 w:val="26"/>
          <w:szCs w:val="26"/>
        </w:rPr>
        <w:t>nappali melegedője és szociális konyhája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továbbiakban nappali melegedő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állapodás alapján a Szolgáltatást nyújtó vállalja, hogy az 1993. évi III. tv. 86.§ - a alapján az Önkormányzat feladatkörébe tartozó szolgáltatás teljesítéséről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hajléktalanok nappali melegedője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A feladat szakmai tartalma tekintetében figyelemmel kell len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mélyes gondoskodást nyújtó szociális intézmény és a falugondnoki szolgálat működésének engedélyezéséről, továbbá a szociális vállalkozás engedélyezéséről szóló 188/1999. (XII. 16.) Kormányrendelet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gondoskodást nyújtó szociális intézmények szakmai feladatairól és működési feltételeiről szóló 1/2000. (I. 7.) SzCsM rendele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emélyi gondoskodást nyújtó szociális ellátások térítési díjairól szóló 29/1993. </w:t>
      </w:r>
    </w:p>
    <w:p>
      <w:pPr>
        <w:pStyle w:val="Normal"/>
        <w:ind w:left="710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. 17.) Kormányrendelet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amint a 2003. évi CXXV. törvény az egyenlő bánásmódról és az esélyegyenlőség előmozdításáról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á a szociális szakma követelményei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numPr>
          <w:ilvl w:val="0"/>
          <w:numId w:val="5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biztosításával érintettek köre, valamint pénzügyi fedeze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numPr>
          <w:ilvl w:val="1"/>
          <w:numId w:val="5"/>
        </w:numPr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Budapest Főváros VII. kerületében életvitelszerűen tartózkodó hajléktalanok tekintetében elsődlegesen nappali melegedő működtetése, szociális étkeztetés biztosítása, tanácsadó-, információs szolgálatok működtetése, egészségügyi ellátáshoz való hozzáférés intézése, munkanélküliség kezelésében való segítségnyújtás és mindazon egyéb tevékenység, amit 4. pont alatt részletez a szerződés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ellenértékét egy naptári évre a szerződő felek az alábbi összegben határozzák meg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06-ban a támogatás összege 2 750 000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olgáltatást nyújtó kötelezettség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  <w:szCs w:val="24"/>
        </w:rPr>
        <w:t>Szociális információs szolgálatot működtet (Bp. VIII. ker. Homok u. 4–6.), mely folyamatos tájékoztatást nyújt az érintetteknek a fővárosban működő hajléktalanszállókról, olcsó munkás szállásokról, éjszakai menedékhelyekről, ingyen konyhákról és alkalmi munkalehetőségekről, egészségügyi ellátásr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tafiókot működtet és biztosít, egészségügyi ellátáshoz való hozzáférést intéz, beutal fertőtlenítésre, ruhasegélyt oszt, életviteli tanácsadót működtet, közreműködik munkahelykeresésbe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  <w:szCs w:val="24"/>
        </w:rPr>
        <w:t>Javaslatot tesz gyorssegélyre a Budapesti Vöröskereszt központi szociális alapjáb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zervsegélyt igényel a kerületi rászorulóknak a Budapesti Vöröskereszt szociális alapjáb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- és egészségügyi tanácsadót működt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pali melegedőt működtet 120 fő részére. (Hetente 6 napon át 9-18 óráig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ciális konyhát működt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  <w:szCs w:val="24"/>
        </w:rPr>
        <w:t>Számítógépes nyilvántartást vez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cai szociális munkát vég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1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Szolgáltatást nyúj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a jelen szerződés szerinti összeget átutalja a Szolgáltatást nyújtó OTP Bank Rt-nél vezetett 11786001-20157324 számú számlájára. Az átutalást, a Szolgáltató által nyújtott számla ellenében, a számla kézhezvételétől számított 30 napon belül az Önkormányzat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olgáltatással kapcsolatos egyéb kérdése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Fővárosi Bíróság 7.PK.61.118/93/4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eredetben bemutatta a nappali melegedő és népkonyha (szociális konyha) 04–7372/35/2005. számú, a Budapest VIII. Kerületi Önkormányzat jegyzője által kiadott számú működési engedély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 nyújtásával kapcsolatos panasz esetén a Szolgáltatást nyújtó köteles azt kivizsgálni, valamint írásban tájékoztatni az Önkormányzat megbízásából eljáró Polgármesteri Hivatalt a panasz megalapozottságáról. Amennyiben 1 hónapon belül több panasz érkezik a szolgáltatásra vonatkozóan az Önkormányzat megbízásából eljáró Polgármesteri Hivatal maga intézkedik a panaszok kivizsgálásáról. Ennek elősegítése érdekében a Szolgáltatást nyújtó kötelezettséget vállal arra, hogy a szükséges információkat, valamint tájékoztatást a Polgármesteri Hivatal részére megadja. Az esetleges panaszokról a Polgármesteri Hivatal köteles az Önkormányzat Képviselő-testülete Szociális Bizottságát folyamatosan tájékoztatn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 térítésmentesen szolgáltatj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z ellátás igénybe vételének szabályaihoz kapcsolódva vállalja a vonatkozó jogszabályban meghatározott tájékoztatási és értesítési kötelezettség teljesítésé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évente egyszer beszámol Erzsébetváros Önkormányzat Képviselő-testületének a tárgyévben végzett szakmai tevékenységéről, az ellátással kapcsolatos észrevételeiről.</w:t>
      </w:r>
    </w:p>
    <w:p>
      <w:pPr>
        <w:pStyle w:val="TextBody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szerződés megszűnése, a szolgáltatás biztosításának folytatása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0. június 1-jén határozatlan időre megkötött szerződést a szerződő felek határozott időre módosítják, e megállapodás 2006. december 31-éig terjedő időtartamra sz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megállapodnak abban, hogy amennyiben a Magyar Vöröskereszt által fenntartott jelen intézmény másik telephelyre költözik a következő évben akkor, e megállapodást ismét módosíthatjá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 a felek a szerződést megszegik, 3 hónapos  felmondásnak van helye mely alatt a Szolgáltatást nyújtónak továbbra is gondoskodnia kell a feladat ellátásáról. A felmondás a másik félhez intézett, a felmondás okát és indokait magában foglaló nyilatkozattal történik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kötelezettséget vállal arra, hogy szerződésszegés esetén a hajléktalan ellátásról törvényi kötelezettsége alapján maga gondoskodik a felmondási idő lejárta utá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Ha a szerződésszegés a 7.3. pont alatt meghatározottak szerint valósul meg, a felek kölcsönösen kártérítési kötelezettséggel tartoznak a kiesett szolgáltatás időtarta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6. február 27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dapesti titkár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enjegyezte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379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pBdr>
        <w:top w:val="single" w:sz="4" w:space="1" w:color="000000"/>
      </w:pBdr>
      <w:ind w:left="6379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hajléktalan személyek ellátásá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>. ol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ciális Iroda fejléc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24:00Z</dcterms:created>
  <dc:creator>keres</dc:creator>
  <dc:description/>
  <cp:keywords/>
  <dc:language>en-US</dc:language>
  <cp:lastModifiedBy>Rendszergazda</cp:lastModifiedBy>
  <cp:lastPrinted>2006-03-08T08:34:00Z</cp:lastPrinted>
  <dcterms:modified xsi:type="dcterms:W3CDTF">2006-03-08T07:35:00Z</dcterms:modified>
  <cp:revision>19</cp:revision>
  <dc:subject/>
  <dc:title>Erzsébetváros Önkormányzat</dc:title>
</cp:coreProperties>
</file>