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Magyar-angol Kéttannyelvű Általános Iskola</w:t>
      </w:r>
    </w:p>
    <w:p>
      <w:pPr>
        <w:pStyle w:val="Normal"/>
        <w:jc w:val="right"/>
        <w:rPr>
          <w:rFonts w:ascii="Arial" w:hAnsi="Arial" w:cs="Arial"/>
        </w:rPr>
      </w:pPr>
      <w:r>
        <w:rPr>
          <w:rFonts w:cs="Arial" w:ascii="Arial" w:hAnsi="Arial"/>
        </w:rPr>
        <w:t>és Vendéglátó Szakiskola Alapító Okiratának 1. sz. melléklete</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MEGÁLLAPODÁS</w:t>
      </w:r>
    </w:p>
    <w:p>
      <w:pPr>
        <w:pStyle w:val="Normal"/>
        <w:jc w:val="center"/>
        <w:rPr/>
      </w:pPr>
      <w:r>
        <w:rPr>
          <w:rFonts w:cs="Arial" w:ascii="Arial" w:hAnsi="Arial"/>
        </w:rPr>
        <w:t>a Magyar-angol Kéttannyelvű Általános Iskola és Vendéglátó Szakiskola (továbbiakban: Iskola), mint önállóan gazdálkodó költségvetési szerv, valamint a Dob Óvoda (továbbiakban: Óvoda), mint részben önállóan gazdálkodó költségvetési szerv közötti pénzügyi - gazdasági munkamegosztás és felelősségvállalás rendjéről</w:t>
        <w:br/>
        <w:t>az Államháztartás működési rendjéről szóló 217/1998. (XII. 30.) Korm rendelet</w:t>
        <w:br/>
        <w:t>14. §-a előírása szerin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z együttműködés általános szempontjai</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lletmény-számfejtéssel, nem rendszeres kifizetésekkel kapcsolatos feladatok</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énzkezelé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ervezé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lőirányzat felhasználás</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Kötelezettségvállalás, ellenjegyzés, érvényesítés, utalványozá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Főkönyvi könyvelés és analitikus nyilvántartá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formációáramlás, adatszolgáltatá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eszámolá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űködtetés, tárgyi eszközök felújítása, beruházások</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Vagyonkezelé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Folyamatba épített előzetes és utólagos vezetői ellenőrzés (FEUV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első ellenőrzési rendszer működtetése</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Értelmező rész</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Záró rendelkezés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Az együttműködés általános szempontja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Jelen megállapodás minden olyan részben önállóan gazdálkodó költségvetési szervre kiterjed, amelynek költségvetési előirányzatait Budapest Főváros VII. kerület Erzsébetváros Önkormányzatának költségvetési rendeletében a Magyar-angol Kéttannyelvű Általános Iskola és Vendéglátó Szakiskola (mint önállóan gazdálkodó költségvetési szerv) előirányzatai együttesen foglalják magukba.</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ntézmény jogi személy, szakmai önállóságát, valamint a részére jóváhagyott eredeti, illetve módosított személyi juttatás és létszám előirányzattal való önálló gazdálkodást jelen megállapodás nem szabályozza. Az Óvoda vezetője által aláírt személyi juttatásokat érintő kötelezettségvállalások összes eredeti példányát az Iskola gazdasági vezetője vagy az általa megbízott személy ellenjegyzi.</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Az Óvoda vezetője felelős az államháztartásról szóló törvény és a végrehajtására kiadott rendelet hatályos előírásai szerint az Óvoda gazdálkodásával kapcsolatos feladatok végrehajtásáért, azokat a feladatokat kivéve, amelyek végrehajtásáért jelen Megállapodás az Iskola vezetőjét, illetve gazdasági vezetőjét teszi felelőssé. Alapító okirata változása esetén az Óvoda azonnal értesíti az Iskolát, és az új alapító okiratból hiteles példányt küld részére. </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vezetője és az Iskola vezetője közösen felelősek a munkamegosztásban meghatározottak végrehajtásának megszervezéséért, előírásszerű végrehajtásáért, a mindenkori költségvetési előirányzatok betartásának figyelemmel kiséréséért, a munkafolyamatokba épített ellenőrzéséér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gazdasági vezetője jogosult és köteles az Óvoda vezetőjét tájékoztatni az Óvoda gazdasági feladatára vonatkozó érvényes jogszabályi előírásokról.</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és az Óvoda jelen megállapodással létrejött együttműködésének célja, hogy a hatékony, szakszerű és ésszerűen takarékos intézményi gazdálkodás szervezeti feltételeit megteremts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együttműködés nem csorbíthatja az Óvoda gazdálkodási, szakmai döntésjogi rendszerét, önálló jogi személyiségét és felelősségé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Mindazokat a gazdálkodási feladatokat, amelyeknek szervezeti és személyi feltételei az Óvodánál nincsenek meg, köteles az Iskola ellátn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gazdasági szervezet útján biztosítja a szabályszerű, törvényes és ésszerű gazdálkodás feltételei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1.9. pontban foglaltakat az Iskola elsősorban érvényesítési, ellenjegyzési jogkörének gyakorlásán keresztül és más, a gazdasági folyamatokba beépített belső ellenőrzési feladatainak ellátása során biztosítj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ötelezettségvállalási és utalványozási jogkört az intézményvezetők a Képviselő-testület által jóváhagyott éves előirányzat erejéig gyakorolják.</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köteles a kiemelt előirányzatokról intézményenkénti – azon belül szakfeladatonkénti – előirányzat-nyilvántartást naprakészen vezetni: rovat, tétel, altétel mélységben.</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 számviteli (főkönyvi) könyvelést az Iskola vezeti, és gondoskodik arról, hogy a számvitelben kellően elkülönüljenek az Iskola és az Óvoda gazdasági eseményei egymástól.</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tárgyi eszközökre, készletekre, a személyi juttatásokra vonatkozó (létszám -, bér-, stb.) adatokat az Iskola által meghatározott formában az Óvoda vezeti, és arról havi adatszolgáltatást teljesít az Iskola számár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az Iskola iránymutatása alapján éves leltárt készít és javaslatot tesz selejtezésr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leltárértékelés az Iskola feladata, amely a nyilvántartások és tényleges készletek közötti eltérésekről kimutatást készít az Óvoda  számár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által teljesített adatszolgáltatások valódiságáért, saját nyilvántartási rendszeréért az Óvoda vezetője a felelős, míg az egyéb pénzügyi információszolgáltatások tekintetében az Iskol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gondoskodik arról, hogy a gazdálkodással kapcsolatos állami, önkormányzati szabályozások eljussanak az Óvodához és azok gyakorlati végrehajtását segítse.</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 gazdasági eseményekhez kapcsolódó, azok során keletkezett bizonylatokat az Óvoda és az Iskola között úgynevezett számla átadás-átvételi könyvben kell kézbesíteni, amelyből megállapítható, hogy a keletkezett iratot (bizonylatot) melyik intézmény mikor és kinek adta át ügyintézésre a másik intézménynek.</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Az Óvoda bankszámlával nem rendelkeznek, számukra az Iskola részére megnyitott bankszámla áll rendelkezésre. Az Iskola a bankszámláján kiírásra kerülő heti limitet felosztja a költségvetésben meghatározott számok arányában. Az Iskola saját, illetve az Óvoda számláit a rendelkezésre álló limit erejéig egyenlíti ki. Minden átutalás után értesíti az Óvodát likviditási állapotáról. </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Kisebb kifizetések teljesítésére a részben önállóan gazdálkodó intézmények készpénzellátmányt kapnak, amelyet a készpénzkezelési szabályzat alapján és az ott szabályozott bizonylatok felhasználásával költhetnek el. Az általuk beszedett bevételeket kötelesek 24 órán belül az önállóan gazdálkodó pénztárába befizet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Illetmény-számfejtéssel, nem rendszeres kifizetésekkel kapcsolatos feladatok</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2.1</w:t>
      </w:r>
    </w:p>
    <w:p>
      <w:pPr>
        <w:pStyle w:val="Normal"/>
        <w:ind w:left="360" w:hanging="0"/>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4968"/>
        <w:gridCol w:w="900"/>
        <w:gridCol w:w="1980"/>
        <w:gridCol w:w="136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ladato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Á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kol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Óvod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atok postázása az Iskolá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atok postázása a MÁK-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 rendszeres és változó illetmények rögzítése (ideértve a jubileumi jutalmat, végkielégítés, helyettesítés, megbízási díj, szociális juttatások, egyhavi illetmény (különjuttatás, stb.-t 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 rendszeres személyi juttatás kifizetéséről készített bérjegyzékek 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érjegyzékek, összesítők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érjegyzéke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őkönyvi feladás kiadása az intézmények részé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unkáltatói igazoláso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unkaügyi jelentés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aládi pótlék, GYED, GYES:</w:t>
            </w:r>
          </w:p>
          <w:p>
            <w:pPr>
              <w:pStyle w:val="Normal"/>
              <w:numPr>
                <w:ilvl w:val="0"/>
                <w:numId w:val="3"/>
              </w:numPr>
              <w:jc w:val="both"/>
              <w:rPr>
                <w:rFonts w:ascii="Arial" w:hAnsi="Arial" w:cs="Arial"/>
              </w:rPr>
            </w:pPr>
            <w:r>
              <w:rPr>
                <w:rFonts w:cs="Arial" w:ascii="Arial" w:hAnsi="Arial"/>
              </w:rPr>
              <w:t>igényfelvétel</w:t>
            </w:r>
          </w:p>
          <w:p>
            <w:pPr>
              <w:pStyle w:val="Normal"/>
              <w:numPr>
                <w:ilvl w:val="0"/>
                <w:numId w:val="3"/>
              </w:numPr>
              <w:jc w:val="both"/>
              <w:rPr>
                <w:rFonts w:ascii="Arial" w:hAnsi="Arial" w:cs="Arial"/>
              </w:rPr>
            </w:pPr>
            <w:r>
              <w:rPr>
                <w:rFonts w:cs="Arial" w:ascii="Arial" w:hAnsi="Arial"/>
              </w:rPr>
              <w:t>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óigazolások elkészítése,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yugdíj-előkészíté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B ellátások 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árulékfizetés és bevallá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2.2 Az  Iskola feladatai</w:t>
      </w:r>
    </w:p>
    <w:p>
      <w:pPr>
        <w:pStyle w:val="Normal"/>
        <w:ind w:left="360" w:hanging="0"/>
        <w:jc w:val="both"/>
        <w:rPr>
          <w:rFonts w:ascii="Arial" w:hAnsi="Arial" w:cs="Arial"/>
        </w:rPr>
      </w:pPr>
      <w:r>
        <w:rPr>
          <w:rFonts w:cs="Arial" w:ascii="Arial" w:hAnsi="Arial"/>
        </w:rPr>
        <w:t>- az Óvoda által leadott adatok feldolgozása, illetve határidőre történő eljuttatása a MÁK felé</w:t>
      </w:r>
    </w:p>
    <w:p>
      <w:pPr>
        <w:pStyle w:val="Normal"/>
        <w:ind w:left="360" w:hanging="0"/>
        <w:jc w:val="both"/>
        <w:rPr>
          <w:rFonts w:ascii="Arial" w:hAnsi="Arial" w:cs="Arial"/>
        </w:rPr>
      </w:pPr>
      <w:r>
        <w:rPr>
          <w:rFonts w:cs="Arial" w:ascii="Arial" w:hAnsi="Arial"/>
        </w:rPr>
        <w:t>- információ közvetítése, valamint szakmai kapcsolattartás megszervezése a MÁK és az intézmény között,</w:t>
      </w:r>
    </w:p>
    <w:p>
      <w:pPr>
        <w:pStyle w:val="Normal"/>
        <w:ind w:left="360" w:hanging="0"/>
        <w:jc w:val="both"/>
        <w:rPr>
          <w:rFonts w:ascii="Arial" w:hAnsi="Arial" w:cs="Arial"/>
        </w:rPr>
      </w:pPr>
      <w:r>
        <w:rPr>
          <w:rFonts w:cs="Arial" w:ascii="Arial" w:hAnsi="Arial"/>
        </w:rPr>
        <w:t>- a nem rendszeres kifizetések (megbízások, jutalmak, szociális juttatások, jubileumi jutalmak, végkielégítések, egyhavi illetmény/különjuttatás, stb.) számfejtése és átutalása a dolgozók részére az intézmény által kért határidőre,</w:t>
      </w:r>
    </w:p>
    <w:p>
      <w:pPr>
        <w:pStyle w:val="Normal"/>
        <w:ind w:left="360" w:hanging="0"/>
        <w:jc w:val="both"/>
        <w:rPr/>
      </w:pPr>
      <w:r>
        <w:rPr>
          <w:rFonts w:cs="Arial" w:ascii="Arial" w:hAnsi="Arial"/>
        </w:rPr>
        <w:t>- a havi bérjegyzékek, összesítők, könyvelési anyagok átvétele a MÁK-tól és továbbítása az intézmény felé,</w:t>
      </w:r>
    </w:p>
    <w:p>
      <w:pPr>
        <w:pStyle w:val="Normal"/>
        <w:ind w:left="360" w:hanging="0"/>
        <w:jc w:val="both"/>
        <w:rPr>
          <w:rFonts w:ascii="Arial" w:hAnsi="Arial" w:cs="Arial"/>
        </w:rPr>
      </w:pPr>
      <w:r>
        <w:rPr>
          <w:rFonts w:cs="Arial" w:ascii="Arial" w:hAnsi="Arial"/>
        </w:rPr>
        <w:t>- munkaügyi statisztika alapján rehabilitációs hozzájárulás bevallása és átutalása,</w:t>
      </w:r>
    </w:p>
    <w:p>
      <w:pPr>
        <w:pStyle w:val="Normal"/>
        <w:ind w:left="360" w:hanging="0"/>
        <w:jc w:val="both"/>
        <w:rPr/>
      </w:pPr>
      <w:r>
        <w:rPr>
          <w:rFonts w:cs="Arial" w:ascii="Arial" w:hAnsi="Arial"/>
        </w:rPr>
        <w:t>- a havi bérjegyzékek elkészítéséhez a nem rendszeres kifizetéseket és a változó béreket tartalmazó elektronikus és fizikai adathordozók határidőre történő átadása a MÁK-nak,</w:t>
      </w:r>
    </w:p>
    <w:p>
      <w:pPr>
        <w:pStyle w:val="Normal"/>
        <w:ind w:left="360" w:hanging="0"/>
        <w:jc w:val="both"/>
        <w:rPr>
          <w:rFonts w:ascii="Arial" w:hAnsi="Arial" w:cs="Arial"/>
        </w:rPr>
      </w:pPr>
      <w:r>
        <w:rPr>
          <w:rFonts w:cs="Arial" w:ascii="Arial" w:hAnsi="Arial"/>
        </w:rPr>
        <w:t>- az Óvodát érintő, MÁK által készített főkönyvi feladás eljuttatása az intézményhez egyeztetés céljából,</w:t>
      </w:r>
    </w:p>
    <w:p>
      <w:pPr>
        <w:pStyle w:val="Normal"/>
        <w:ind w:left="360" w:hanging="0"/>
        <w:jc w:val="both"/>
        <w:rPr>
          <w:rFonts w:ascii="Arial" w:hAnsi="Arial" w:cs="Arial"/>
        </w:rPr>
      </w:pPr>
      <w:r>
        <w:rPr>
          <w:rFonts w:cs="Arial" w:ascii="Arial" w:hAnsi="Arial"/>
        </w:rPr>
        <w:t>- külön megállapodás alapján jelen pontban szabályozott feladatokat az intézmény is végezhet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2.3 Az Óvoda feladatai:</w:t>
      </w:r>
    </w:p>
    <w:p>
      <w:pPr>
        <w:pStyle w:val="Normal"/>
        <w:ind w:left="360" w:hanging="0"/>
        <w:jc w:val="both"/>
        <w:rPr>
          <w:rFonts w:ascii="Arial" w:hAnsi="Arial" w:cs="Arial"/>
        </w:rPr>
      </w:pPr>
      <w:r>
        <w:rPr>
          <w:rFonts w:cs="Arial" w:ascii="Arial" w:hAnsi="Arial"/>
        </w:rPr>
        <w:t>- a MÁK által kiadott nyomtatványokból a dolgozókra és az intézményre vonatkozó adatok pontos kitöltése a MÁK által kiadott útmutatók szerint,</w:t>
      </w:r>
    </w:p>
    <w:p>
      <w:pPr>
        <w:pStyle w:val="Normal"/>
        <w:ind w:left="360" w:hanging="0"/>
        <w:jc w:val="both"/>
        <w:rPr/>
      </w:pPr>
      <w:r>
        <w:rPr>
          <w:rFonts w:cs="Arial" w:ascii="Arial" w:hAnsi="Arial"/>
        </w:rPr>
        <w:t>- a MÁK által meghatározott határidők betartása, figyelembe véve, hogy az adatok eljuttatása a MÁK-hoz a Iskolán keresztül történik,</w:t>
      </w:r>
    </w:p>
    <w:p>
      <w:pPr>
        <w:pStyle w:val="Normal"/>
        <w:ind w:left="360" w:hanging="0"/>
        <w:jc w:val="both"/>
        <w:rPr>
          <w:rFonts w:ascii="Arial" w:hAnsi="Arial" w:cs="Arial"/>
        </w:rPr>
      </w:pPr>
      <w:r>
        <w:rPr>
          <w:rFonts w:cs="Arial" w:ascii="Arial" w:hAnsi="Arial"/>
        </w:rPr>
        <w:t>- a havi bérjegyzékek folyamatos ellenőrzése és egyeztetés a MÁK által előállított főkönyvi feladással, és a részletes, név szerinti bérfelhasználás kimutatásával,</w:t>
      </w:r>
    </w:p>
    <w:p>
      <w:pPr>
        <w:pStyle w:val="Normal"/>
        <w:ind w:left="360" w:hanging="0"/>
        <w:jc w:val="both"/>
        <w:rPr/>
      </w:pPr>
      <w:r>
        <w:rPr>
          <w:rFonts w:cs="Arial" w:ascii="Arial" w:hAnsi="Arial"/>
        </w:rPr>
        <w:t>- munkaügyi statisztika elkészítése és az Iskolához történő eljuttatása a rehabilitációs hozzájárulás bevallásához.</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Pénzkezelé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az Iskola pénztárából veszi fel az ellátmányt és előleget. Az ellátmány felvételéről az Óvoda dönt, az egyszerre felvehető összegről az Iskola évente ad ki szabályozást. Az Óvoda az ellátmánnyal minden hónap utolsó munkanapján, az előleggel 8 munkanapon belül köteles elszámolni, de legkésőbb december 15. napjáig.</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éves ellátmánya változatlan feladatellátás mellett nem lehet kevesebb, mint az előző (bázis) évben felvett ellátmány összege.</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Pénzkezelés szempontjából az Óvoda állandó ellátmányt kezelő pénzkezelő hely. A pénzkezelés az Iskola által kiadott szabályzat alapján történik.</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z állandó ellátmányt kezelő Óvoda ellátmányát olyan sürgős beszerzésekre veszi fel, amelyeknek kifizetése központilag gazdaságtalan vagy nehézke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ellátmányból kifizethetők a postai szolgáltatások, a munkakörhöz kötött utazási, reprezentációs vagy kisösszegű szolgáltatási kiadások. Az 1.500.- Ft alatti kifizetéseket kötelező az ellátmányból teljesíteni, arra előleget felvenni, számlát elszámolni nem lehe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a készpénzforgalomról az ellátmány feltöltésekor számlákkal számol el az Iskola felé.</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Beszerzés esetén a beszerzett dolog értéke nem haladhatja meg a bruttó 20.000.-Ft-ot. Beszerzésekre elsősorban az előleg szolgál.</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lőleget a szükségletek és lehetőségek (előirányzat, likviditás) függvényében, kötelezettségvállalásról szóló írásos dokumentum alapján vehet fel az Óvoda. Az előleget lehetőleg az Iskola pénztárából való felvétel napján kell felhasználni, ez az Óvodában nem tárolható. Az előleg elszámolásához a jogszabályban megállapított alaki és tartalmi követelményeket kielégítő készpénzfizetési számlát kell bemutatn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észpénzkifizetések szabályszerűségéért az Óvoda vezetője felelős és egyúttal gondoskodik a pénz biztonságos tárolásáról.</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z Óvoda a helyben beszedett pénzösszegeket naponta (24 órán belül) pénzintézeten keresztül adja fel az Iskola költségvetési elszámolási számlájára, vagy befizeti az Iskola pénztáráb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30eFt alatti ellátmányból teljesített kifizetések nem igényelnek írásos kötelezettségvállalást és ellenjegyzés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Tervez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Önkormányzat költségvetési koncepciójának elkészítéséhez, a költségvetési tervezéshez, a tervezett előirányzatok megalapozottságának alátámasztásához és kialakításához az Iskola és az Óvoda adatokat kötelesek szolgáltatn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datokat az Iskola összesíti, és pénzügyi-gazdasági szempontból véleményez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naturális adatokat, azok alapján számított és az Óvoda számára javasolt értékeket ad meg, különösen a következőkről: gáz és hőenergia, villamos energia, víz- és csatornadíjak, szemétszállítás, kéményseprés (az energia számított értékei az elmúlt három év naturáliáinak átlaga, szorozva a tervezés időpontjában érvényes energiaárakkal).</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számított értéket ad meg az előző év(ek)ben közreműködésével kötött szerződések éves értékéről</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Az Iskola karbantartási tervet készít az Óvoda vezetőjével. A közbeszerzést nem igénylő karbantartásokat az éves költségvetésben tervezik. </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a költségvetési javaslatot az adott évre vonatkozóan – a Polgármesteri Hivatal által kiadott – tervezési körirat alapján és szerinti formában készíti el és adja át az utasításban szereplő szervezeteknek</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költségvetési javaslatában megtervezi – a felügyeleti szerv által meghatározottak szerint – mindazokat a bevételeket és kiadásokat, amelyek a forrásától függetlenül a feladatokkal kapcsolatosak és jogszabályon alapulnak, szerződési – megállapodási (különösen többéves) kötelezettségen alapulnak, a tapasztalatok alapján rendszeresen előfordulnak, eseti jelleggel vagy egyébként várhatók, eszközök hasznosításával függnek össz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feladatai a költségvetés tervezésében különösen:</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1. Az Óvodával együttműködve figyelemmel kíséri az éves költségvetés teljesítését, és számításokat végez a következő évi intézményi előirányzatokr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2. Előkészíti a tárgyalásokat a jegyző, polgármester, pénzügyi iroda vezetője és az Óvoda vezetője között a költségvetési egyeztető tárgyalásra, a hatáskörében lévő információkat ehhez rendelkezésre bocsátj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3. Segíti a részben az Óvoda vezetője által felvázolt szakmai feladatok pénzügyi igényeinek megállapítását, illetve a feltételrendszerének a meghatározásá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4. Felkészíti az önkormányzat bizottságának ülésére az Óvoda vezetőjét és számára további pénzügyi információkat ad az érdemi tárgyalások érdekébe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5. A költségvetési koncepció képviselő-testületi megtárgyalása után a határozat szellemében segíti a konkrét költségvetési előirányzatok kialakításá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6. Az önkormányzat költségvetési rendelettervezetének összeállításához az a részben önállóan gazdálkodó intézmény vezetőjével együttműködve információkat szolgáltat a jegyző, polgármester, pénzügyi irodavezető számár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7. A költségvetési rendelet megalkotása után intézményenként felfekteti az előirányzat-nyilvántartásokat szakfeladatonkénti, rovat, tétel, altétel bontásban és ezt a párhuzamos vezetés érdekében egyezteti az Óvoda vezetőjével.</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t>4.8.8. Megszervezi az analitikus nyilvántartások Óvodánál történő év eleji újranyitását, vagy azok további folyamatos vezetésé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9. A részelőirányzatok tervezési feladatainak megosztása:</w:t>
      </w:r>
    </w:p>
    <w:p>
      <w:pPr>
        <w:pStyle w:val="Normal"/>
        <w:ind w:left="360" w:hanging="0"/>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Óvoda tervez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kola tervez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zemélyi juttat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ÁFA kiadások és bevételek mindkét intézmény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Étkezési kiadások és bevétele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logi kiadások saját intézménye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logi kiad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Előirányzat felhasználás</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z Óvoda vezetője önálló bérgazdálkodói jogkört gyakorol. Ennek keretében a munkaerő-mozgásból keletkezett bérmegtakarítást, továbbá a tartós távollétek miatti bérmaradványt szabadon felhasználhatja, azonban ez a későbbiekben többlettámogatási igénnyel nem járhat.</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havi előirányzatokhoz viszonyított teljesítésekről szakfeladatonként, a rendszeres személyi juttatások esetében rovat-tételes bontású és az Óvoda szintjére összesített létszám-és bérnyilvántartást vezetnek mind az Iskola, mind az Óvoda</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Óvoda a bérnyilvántartás és a MÁK által küldött bérjegyzék esetleges eltérése esetén az Iskola szakmai irányítása mellett az eltérések okát feltárja, és az egyezőség érdekében adatokkal alátámasztott javaslatot tesz azok megszüntetésér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Óvoda előirányzataival – az adott (rész)előirányzatra vonatkozó, érvényes jogszabályokra tekintettel – teljes jogkörrel rendelkezik. Az Óvoda köteles gondoskodni arról, hogy kötelezettségvállalásának ellenjegyzése előtt a lehetséges előirányzat-módosítás (átkönyvelés) kérésével megteremtse az ellenjegyzés feltételeit. Ebben köteles szakmai segítséget nyújtani az Iskola (számviteli) gazdasági vezető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Kötelezettségvállalás, ellenjegyzés, érvényesítés, utalványozás</w:t>
      </w:r>
    </w:p>
    <w:p>
      <w:pPr>
        <w:pStyle w:val="Normal"/>
        <w:ind w:left="360" w:hanging="0"/>
        <w:jc w:val="center"/>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1"/>
          <w:numId w:val="2"/>
        </w:numPr>
        <w:jc w:val="both"/>
        <w:rPr/>
      </w:pPr>
      <w:r>
        <w:rPr>
          <w:rFonts w:eastAsia="Arial" w:cs="Arial" w:ascii="Arial" w:hAnsi="Arial"/>
        </w:rPr>
        <w:t xml:space="preserve"> </w:t>
      </w:r>
      <w:r>
        <w:rPr>
          <w:rFonts w:cs="Arial" w:ascii="Arial" w:hAnsi="Arial"/>
        </w:rPr>
        <w:t>Az Óvoda nevében, feladata ellátása során fizetési vagy más teljesítési kötelezettséget vállalni az Óvoda vezetője, ill. az általa megbízott személy jogosult. A jogosultságot az Óvoda Szervezeti Működési Szabályzatában rögzíteni kell. Az Iskola részére az Óvoda megküldi a kötelezettségvállalók adatait (név, beosztás, aláírás-minta) és a bekövetkezett változásokat.</w:t>
        <w:br/>
      </w:r>
    </w:p>
    <w:p>
      <w:pPr>
        <w:pStyle w:val="Normal"/>
        <w:numPr>
          <w:ilvl w:val="1"/>
          <w:numId w:val="2"/>
        </w:numPr>
        <w:jc w:val="both"/>
        <w:rPr/>
      </w:pPr>
      <w:r>
        <w:rPr>
          <w:rFonts w:cs="Arial" w:ascii="Arial" w:hAnsi="Arial"/>
        </w:rPr>
        <w:t>Kötelezettségvállalást (szerződés, megállapodás, megrendelés) az Óvoda saját nevében vállal, számlákat saját címére kéri (ez az előirányzatok teljesítésének követéséhez elengedhetetlen).</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Kötelezettségvállalás az Iskola gazdaági vezetője, vagy az általa megbízott személy ellenjegyzése után és csak írásban történhet, függetlenül attól, hogy kiadás teljesítése vagy bevétel beszedése történik.</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ötelezettségvállalásnak (pl.: megrendelés, szerződés, megállapodás) tartalmaznia kell a fizetés módját (pl.: készpénz, átutalás a számla beérkezésétől számított 8 napon belül), összegét</w:t>
      </w:r>
    </w:p>
    <w:p>
      <w:pPr>
        <w:pStyle w:val="Normal"/>
        <w:jc w:val="both"/>
        <w:rPr>
          <w:rFonts w:ascii="Arial" w:hAnsi="Arial" w:eastAsia="Arial" w:cs="Arial"/>
        </w:rPr>
      </w:pPr>
      <w:r>
        <w:rPr>
          <w:rFonts w:eastAsia="Arial" w:cs="Arial" w:ascii="Arial" w:hAnsi="Arial"/>
        </w:rPr>
        <w:t xml:space="preserve"> </w:t>
      </w:r>
    </w:p>
    <w:p>
      <w:pPr>
        <w:pStyle w:val="Normal"/>
        <w:numPr>
          <w:ilvl w:val="1"/>
          <w:numId w:val="2"/>
        </w:numPr>
        <w:jc w:val="both"/>
        <w:rPr/>
      </w:pPr>
      <w:r>
        <w:rPr>
          <w:rFonts w:cs="Arial" w:ascii="Arial" w:hAnsi="Arial"/>
        </w:rPr>
        <w:t>A kötelezettségvállalást jelentő okmány eredeti példányait kell az Iskola részére megküldeni. Az ellenjegyzés után egy példány az Iskolánál marad (a pénzügyi teljesítés bizonylatára rá kell vezetni a kötelezettségvállalás nyilvántartási számát, stb.), a többi példány az érintett felek példánya. A szerződés annyi eredeti példányban készül, ahány félnek kötelezettsége keletkezik annak tárgyában (tehát legalább három eredeti példányban).</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mennyiben a kötelezettségvállalás következményeként az Óvoda nevében bevétel beszedése történik számla kibocsátásával, az Óvodának a számlát nem kell záradékolnia. A bevétel beszedéséhez a számlát az Óvoda állítja ki és a bevétel befizetésével egy időben eljuttatja az Iskolának.</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 kötelezettségvállalás következményeként keletkező kiadás teljesítési bizonylatát (számlát) az Óvoda vezetőjének záradékolnia kell.</w:t>
      </w:r>
    </w:p>
    <w:p>
      <w:pPr>
        <w:pStyle w:val="Normal"/>
        <w:jc w:val="both"/>
        <w:rPr>
          <w:rFonts w:ascii="Arial" w:hAnsi="Arial" w:cs="Arial"/>
        </w:rPr>
      </w:pPr>
      <w:r>
        <w:rPr>
          <w:rFonts w:cs="Arial" w:ascii="Arial" w:hAnsi="Arial"/>
        </w:rPr>
      </w:r>
    </w:p>
    <w:p>
      <w:pPr>
        <w:pStyle w:val="Normal"/>
        <w:numPr>
          <w:ilvl w:val="1"/>
          <w:numId w:val="2"/>
        </w:numPr>
        <w:rPr/>
      </w:pPr>
      <w:r>
        <w:rPr>
          <w:rFonts w:cs="Arial" w:ascii="Arial" w:hAnsi="Arial"/>
        </w:rPr>
        <w:t>Kiadás esetén a záradéknak tartalmaznia kell:</w:t>
        <w:br/>
        <w:t xml:space="preserve"> - a beszedés vagy munka elvégzésének szükségességének és megtörtének igazolását (szakmai igazolás),</w:t>
        <w:br/>
        <w:t>- a készlet (vagy eszköz beszerzése esetén a nyilvántartásba vétel igazolását és annak megjelölését, hogy a számlán szereplő tételek közül melyiket vette nyilvántartásba a készletek, és melyiket a tárgyi eszközök közé (a hatályos Leltározási Szabályzat szerint), feltüntetve a bevételezés számát,</w:t>
        <w:br/>
        <w:t>- az azonnal felhasználandó anyagok ( pl.: takarítószer, tisztálkodószer, javítási anyag) esetén az azonnali felhasználás tényét)</w:t>
      </w:r>
    </w:p>
    <w:p>
      <w:pPr>
        <w:pStyle w:val="Normal"/>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Nem kell az Óvodának a kiadás teljesítésének bizonylatán (számlán) az energia – és közműdíjak, valamint a jogszabályban kötelezően elrendelt műszaki vizsgálatok számláit záradékolnia. Az ezekről szóló számlák másolatait az Iskola megküldi az Óvodának átadó lista alapján.</w:t>
      </w:r>
    </w:p>
    <w:p>
      <w:pPr>
        <w:pStyle w:val="Normal"/>
        <w:numPr>
          <w:ilvl w:val="1"/>
          <w:numId w:val="2"/>
        </w:numPr>
        <w:jc w:val="both"/>
        <w:rPr>
          <w:rFonts w:ascii="Arial" w:hAnsi="Arial" w:cs="Arial"/>
        </w:rPr>
      </w:pPr>
      <w:r>
        <w:rPr>
          <w:rFonts w:cs="Arial" w:ascii="Arial" w:hAnsi="Arial"/>
        </w:rPr>
        <w:t>Az utalványozási rendelet kitöltése és az utalványozás az Óvoda, az utalvány ellenjegyzése és érvényesítése az Iskola feladata.</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z Iskola gazdasági vezetője vagy általa megbízott személy csak akkor ellenjegyezheti az Óvoda kötelezettségvállalását, ha a jóváhagyott költségvetés fel nem használt, illetve le nem kötött, a kötelezettségvállalás tárgyával összefüggő kiadási előirányzata biztosítja a fedezetet, a kötelezettségvállalás nem sérti a gazdálkodásra vonatkozó szabályoka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mennyiben az Óvoda vezetője nem ért egyet az ellenjegyzés megtagadásával, a kötelezettségvállalás teljesítése érdekében utasítást adhat az ellenjegyzőnek. A kötelezettségvállalás ellenjegyzése ebben az esetben utasításra megtörténik, melynek tényéről az Iskola gazdasági vezetője – jogszabályi előírás szerint – 8 napon belül a Polgármesteri Hivatal Pénzügyi Irodáját írásban köteles értesíten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pPr>
      <w:r>
        <w:rPr>
          <w:rFonts w:cs="Arial" w:ascii="Arial" w:hAnsi="Arial"/>
        </w:rPr>
        <w:t>Főkönyvi könyvelés és analitikus nyilvántartás</w:t>
      </w:r>
    </w:p>
    <w:p>
      <w:pPr>
        <w:pStyle w:val="Normal"/>
        <w:ind w:left="360" w:hanging="0"/>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kettős könyvelése az Iskola feladata. A gyakorlati megvalósítás számítógépre szervezetten a TATIGAZD program alkalmazásával történik.</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Az Iskola az Óvoda eredeti előirányzatának nyilvántartásait, azok módosításait és felhasználását oly módon köteles vezetni, hogy naprakészen megállapítható legyen az Óvoda gazdálkodásának aktuális helyzete.</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számvitel bizonylatait az Iskola által meghatározott módon és időpontig biztosítja az Óvoda. Az elszámolásra átadott bizonylaton pontosan fel kell tüntetni a bevétel, illetve a kiadás pontos meghatározását.</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feldolgozást megelőzően az Iskola feladata a könyvelési bizonylatok előzetes ellenőrzése alaki és tartalmi követelmények szerint, valamint a költségvetés kiemelt előirányzatainak teljesítése szempontjából.</w:t>
      </w:r>
    </w:p>
    <w:p>
      <w:pPr>
        <w:pStyle w:val="Normal"/>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Az Iskola biztosítja a következő adatszolgáltatásokat:</w:t>
        <w:br/>
        <w:t>- felügyeleti szerv részére az előírt határideig a költségvetési jelentést, a pénzforgalmi kimutatást; negyedévenként mérlegjelentést, beruházási statisztikát; féléves és éves beszámolót és szöveges beszámolót,</w:t>
        <w:br/>
        <w:t>- havi adatszolgáltatás a részben önálló intézmény részér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nalitikus nyilvántartások vezetését a gazdálkodási jogkörök gyakorlására, az ésszerűségi szempontokra, továbbá a mérleg leltári alátámasztásának valóságának megfelelő és teljes körű biztosítására figyelemmel kell megszervezni. A kialakított rendszer egyik legfontosabb alapeleme, hogy oda kell telepíteni a feladatot, ahol az információ keletkezik, illetve ahol a legkedvezőbb feltételek mellett végezhet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nalitikus nyilvántartások vezetésének rendje</w:t>
      </w:r>
    </w:p>
    <w:tbl>
      <w:tblPr>
        <w:tblW w:w="9212" w:type="dxa"/>
        <w:jc w:val="left"/>
        <w:tblInd w:w="-113" w:type="dxa"/>
        <w:tblLayout w:type="fixed"/>
        <w:tblCellMar>
          <w:top w:w="0" w:type="dxa"/>
          <w:left w:w="108" w:type="dxa"/>
          <w:bottom w:w="0" w:type="dxa"/>
          <w:right w:w="108" w:type="dxa"/>
        </w:tblCellMar>
      </w:tblPr>
      <w:tblGrid>
        <w:gridCol w:w="3528"/>
        <w:gridCol w:w="2880"/>
        <w:gridCol w:w="280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lad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kola</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Óvo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árgyi eszközök analitikus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zemélyi használatra kiadott és leltári körzetenként nyilvántartott tárgyi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nnyiségi nyilvántartásban szereplő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észlet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övetelés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ötelezettség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ktív és passzív pénzügyi elszámol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étszám, munkaügyi és bérnyilvántartá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őirányzat változ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_</w:t>
            </w:r>
          </w:p>
          <w:p>
            <w:pPr>
              <w:pStyle w:val="Normal"/>
              <w:jc w:val="center"/>
              <w:rPr>
                <w:rFonts w:ascii="Arial" w:hAnsi="Arial" w:cs="Arial"/>
              </w:rPr>
            </w:pPr>
            <w:r>
              <w:rPr>
                <w:rFonts w:cs="Arial" w:ascii="Arial" w:hAnsi="Arial"/>
              </w:rPr>
            </w:r>
          </w:p>
        </w:tc>
      </w:tr>
    </w:tbl>
    <w:p>
      <w:pPr>
        <w:pStyle w:val="Normal"/>
        <w:ind w:left="360" w:hanging="0"/>
        <w:jc w:val="center"/>
        <w:rPr>
          <w:rFonts w:ascii="Arial" w:hAnsi="Arial" w:cs="Arial"/>
        </w:rPr>
      </w:pPr>
      <w:r>
        <w:rPr>
          <w:rFonts w:cs="Arial" w:ascii="Arial" w:hAnsi="Arial"/>
        </w:rPr>
      </w:r>
    </w:p>
    <w:p>
      <w:pPr>
        <w:pStyle w:val="Normal"/>
        <w:numPr>
          <w:ilvl w:val="1"/>
          <w:numId w:val="2"/>
        </w:numPr>
        <w:jc w:val="both"/>
        <w:rPr/>
      </w:pPr>
      <w:r>
        <w:rPr>
          <w:rFonts w:cs="Arial" w:ascii="Arial" w:hAnsi="Arial"/>
        </w:rPr>
        <w:t>A normatív finanszírozás alapjául szolgáló nyilvántartások vezetése az Óvoda feladata saját szervezete tekintetében. Az adatszolgáltatás az Iskola felé történik. Az elszámolások összesítését az Iskola továbbítja a Polgármesteri Hivatal felé.</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z Óvoda által pályázaton elnyert átvett pénzeszközök támogatók felé történő elszámolásáról az érintett intézmények kötelesek gondoskodni. Egyes esetekben az elszámolásban, lebonyolításban az Iskola is részt vesz.</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Információáramlás, adatszolgáltatás</w:t>
      </w:r>
    </w:p>
    <w:p>
      <w:pPr>
        <w:pStyle w:val="Normal"/>
        <w:ind w:left="360" w:hanging="0"/>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Jelen megállapodásban rögzítettek maradéktalan betartása, a szolgáltatott adatok valódisága, a takarékos és ésszerű gazdálkodás érdekében felek kijelentik, hogy együttműködésük során mindazon információkat és adatokat a másik fél tudomására hozza, illetve rendelkezésre bocsátja melyek mindezt hatékonyan segítik. Az Óvoda vezetője jelen megállapodásban rögzítettek ellátására pénzügyi-gazdasági feladatok ellátásáért felelős személyt jelöl meg.</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írásban tájékoztatja az Óvodát az előirányzatok, a kiadások kiadás-nemenkénti alakulásáról (havi pénzforgalmi jelentés) a tárgyhót követő 20-ig.</w:t>
      </w:r>
    </w:p>
    <w:p>
      <w:pPr>
        <w:pStyle w:val="Normal"/>
        <w:jc w:val="both"/>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Az  Iskola információ/adatszolgáltatása a Polgármesteri Hivatal felé meghatározott időpontban az alábbiakra terjed ki:</w:t>
        <w:br/>
        <w:t>- költségvetési tervezet</w:t>
        <w:br/>
        <w:t>- költségvetési előirányzatok évközi módosítása</w:t>
        <w:br/>
        <w:t>- költségvetési előirányzatok éven belüli teljesítése</w:t>
        <w:br/>
        <w:t>- havi pénzforgalmi jelentés</w:t>
        <w:br/>
        <w:t>- költségvetési beszámoló</w:t>
        <w:br/>
        <w:t>- statisztikai adatok</w:t>
        <w:br/>
        <w:t>- likviditási terv</w:t>
        <w:br/>
        <w:t>A szolgáltatott adatok valódiságáért az Óvodával közös felelőséggel tartozik.</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Intézmény információ/adatszolgáltatása az Iskola felé:</w:t>
        <w:br/>
        <w:t>- kötelezettségvállalási igény előzetes bejelentése</w:t>
        <w:br/>
        <w:t>- megrendelések</w:t>
        <w:br/>
        <w:t>- bevételezési bizonylatok</w:t>
        <w:br/>
        <w:t>- számlákon a teljesítés igazolása, szakmai indokolása</w:t>
        <w:br/>
        <w:t>- bevételekkel kapcsolatos szerződések</w:t>
        <w:br/>
        <w:t>-  feladatmutatók, normatív támogatásokhoz kimutatások</w:t>
        <w:br/>
        <w:t>A megadott adatok valódiságáért az Óvoda vezetője felelősséggel tartozik</w:t>
      </w:r>
    </w:p>
    <w:p>
      <w:pPr>
        <w:pStyle w:val="Normal"/>
        <w:rPr>
          <w:rFonts w:ascii="Arial" w:hAnsi="Arial" w:cs="Arial"/>
        </w:rPr>
      </w:pPr>
      <w:r>
        <w:rPr>
          <w:rFonts w:cs="Arial" w:ascii="Arial" w:hAnsi="Arial"/>
        </w:rPr>
      </w:r>
    </w:p>
    <w:p>
      <w:pPr>
        <w:pStyle w:val="Normal"/>
        <w:numPr>
          <w:ilvl w:val="1"/>
          <w:numId w:val="2"/>
        </w:numPr>
        <w:rPr/>
      </w:pPr>
      <w:r>
        <w:rPr>
          <w:rFonts w:eastAsia="Arial" w:cs="Arial" w:ascii="Arial" w:hAnsi="Arial"/>
        </w:rPr>
        <w:t xml:space="preserve"> </w:t>
      </w:r>
      <w:r>
        <w:rPr>
          <w:rFonts w:cs="Arial" w:ascii="Arial" w:hAnsi="Arial"/>
        </w:rPr>
        <w:t>Az államháztartás pénzügyi információs rendszeréhez kapcsolódó információszolgáltatás az Iskola fela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Beszámolás</w:t>
      </w:r>
    </w:p>
    <w:p>
      <w:pPr>
        <w:pStyle w:val="Normal"/>
        <w:ind w:left="360" w:hanging="0"/>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pénzforgalmi beszámoló elkészítését a főkönyvi könyvelés adatai alapján az Iskola végz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információszolgáltatás, a beszámolási kötelezettség teljesítése az Iskola feladata</w:t>
      </w:r>
    </w:p>
    <w:p>
      <w:pPr>
        <w:pStyle w:val="Normal"/>
        <w:ind w:left="360" w:hanging="0"/>
        <w:jc w:val="both"/>
        <w:rPr>
          <w:rFonts w:ascii="Arial" w:hAnsi="Arial" w:cs="Arial"/>
        </w:rPr>
      </w:pPr>
      <w:r>
        <w:rPr>
          <w:rFonts w:cs="Arial" w:ascii="Arial" w:hAnsi="Arial"/>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A mérleg összeállításához az  Iskola által meghatározott módon és időben az Óvoda az alábbi adatok szolgáltatja:</w:t>
        <w:br/>
        <w:t>- immateriális javak leltára</w:t>
        <w:br/>
        <w:t>- tárgyi eszköz leltára</w:t>
        <w:br/>
        <w:t>- követelések analitikája</w:t>
        <w:br/>
        <w:t>- kötelezettségek analitikája</w:t>
        <w:br/>
        <w:t>- készletek leltára</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A szakmai szöveges beszámoló saját intézmény tekintetében az Óvoda vezetőjének feladata</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Megjegyzések:</w:t>
        <w:br/>
        <w:t>- az Óvoda intézményi leltár elkészítésénél az Iskola leltárellenőri feladatokat köteles ellátni</w:t>
        <w:br/>
        <w:t>- a valóságnak megfelelő, szabályszerű leltári érték megállapítása az  Iskola és az Óvoda közös felelőssége</w:t>
        <w:br/>
        <w:t>- az Iskola és az Óvoda pénzmaradványának önrevízióval történő elszámolása közösen elvégzendő fela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Működtetés, tárgyi eszközök felújítása, beruházások</w:t>
      </w:r>
    </w:p>
    <w:p>
      <w:pPr>
        <w:pStyle w:val="Normal"/>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Saját szervezetére vonatkozóan az Iskola és az Óvoda külön-külön felelős a folyamatos működtetés, a feladatellátás biztosításáért. A működtetés pénzügyi alapja a mindenkori költségvetés. A személyi és tárgyi feltételek meglétéről az intézményvezetők gondoskodnak.</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gazdálkodás vitelét, a működtetést illetően az államháztartás működési rendjéről szóló törvény idevonatkozó paragrafusában foglalt kötelezettségek (felelősség) jelen megállapodás (feladatmegosztás) alapján érvényesülnek.</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isebb karbantartásokat az Óvoda önállóan, vagy az Iskola karbantartóit igénybe véve oldja meg a karbantartási előirányzata terhére és annak mértékéig. A nagyobb összegű és előre nem látható, nem tervezhető javításokra az Iskola közreműködésével külön keretet kér a fenntartótól az Óvoda.</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Vagyonkezelés</w:t>
      </w:r>
    </w:p>
    <w:p>
      <w:pPr>
        <w:pStyle w:val="Normal"/>
        <w:ind w:left="360" w:hanging="0"/>
        <w:jc w:val="center"/>
        <w:rPr>
          <w:rFonts w:ascii="Arial" w:hAnsi="Arial" w:cs="Arial"/>
        </w:rPr>
      </w:pPr>
      <w:r>
        <w:rPr>
          <w:rFonts w:cs="Arial" w:ascii="Arial" w:hAnsi="Arial"/>
        </w:rPr>
      </w:r>
    </w:p>
    <w:p>
      <w:pPr>
        <w:pStyle w:val="Normal"/>
        <w:numPr>
          <w:ilvl w:val="1"/>
          <w:numId w:val="2"/>
        </w:numPr>
        <w:jc w:val="both"/>
        <w:rPr/>
      </w:pPr>
      <w:r>
        <w:rPr>
          <w:rFonts w:cs="Arial" w:ascii="Arial" w:hAnsi="Arial"/>
        </w:rPr>
        <w:t>Az Iskola és az Óvoda jogi személyiségéből adódóan – az alapító okiratban meghatározott, Önkormányzat tulajdonét képező – vagyonát jogszabályokban előírtak szerint, önállóan használja és hasznosítja. Az Önkormányzat mindenkori hatályos vagyonrendeletében leírtakat kötelesek betartan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és az Óvoda vezetői külön-külön felelnek az általuk vezetett intézmény rendelkezésére bocsátott önkormányzati vagyon rendeltetésszerű használatáért és állagának megőrzéséért.</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z Iskola készíti el az Óvoda részére is a leltározási és selejtezési szabályzatoka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selejtezéssel, hulladék elszállítással kapcsolatban az intézmények a vonatkozó szabályzat szerint kötelesek eljárn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nalitikus nyilvántartást az Iskola végzi az Óvoda közreműködésé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Folyamatba épített előzetes és utólagos vezetői ellenőrzés (FEUVE)</w:t>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A folyamatba épített előzetes és utólagos vezetői ellenőrzés (továbbiakban: FEUVE) folyamatában a részben önálló intézmény vezetője – saját intézmény tekintetében – felelős a pénzügyi döntések dokumentumainak elkészítéséért. E dokumentumok (a teljesség igénye nélkül) különösen:</w:t>
        <w:br/>
        <w:t>- költségvetési tervezés dokumentumai</w:t>
        <w:br/>
        <w:t>- a kötelezettségvállalások és létrejöttüket megelőző dokumentumok</w:t>
        <w:br/>
        <w:t>- a kifizetések dokumentumai</w:t>
        <w:br/>
        <w:t>- a szabálytalanság miatt vagy más okból bekövetkezett visszafizetések dokumentumai</w:t>
      </w:r>
    </w:p>
    <w:p>
      <w:pPr>
        <w:pStyle w:val="Normal"/>
        <w:ind w:left="360" w:hanging="0"/>
        <w:rPr>
          <w:rFonts w:ascii="Arial" w:hAnsi="Arial" w:cs="Arial"/>
        </w:rPr>
      </w:pPr>
      <w:r>
        <w:rPr>
          <w:rFonts w:cs="Arial" w:ascii="Arial" w:hAnsi="Arial"/>
        </w:rPr>
      </w:r>
    </w:p>
    <w:p>
      <w:pPr>
        <w:pStyle w:val="Normal"/>
        <w:numPr>
          <w:ilvl w:val="1"/>
          <w:numId w:val="2"/>
        </w:numPr>
        <w:jc w:val="both"/>
        <w:rPr/>
      </w:pPr>
      <w:r>
        <w:rPr>
          <w:rFonts w:cs="Arial" w:ascii="Arial" w:hAnsi="Arial"/>
        </w:rPr>
        <w:t>Az Óvoda vezetője felelős továbbá az intézmény elszámolásokkal kapcsolatos, jelen megállapodás szerinti feladatok elvégzéséért (pénzkezelés, analitika, egyeztetés, információ/adatszolgáltatá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felelős a pénzügyi döntések szabályszerűségi szempontból történő jóváírásáért, az ellenjegyzésért, a gazdasági események számviteli rögzítéséért, a gazdálkodási beszámolóért, az utólagos pénzügyi ellenőrzésér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felek FEUVE rendszerük kialakítását saját szabályzatban rögzítik, azt összehangolják az Iskola szakmai vezetésével. A szabályozásnak meg kell határoznia a szervezeten belüli olyan folyamatok kialakítását és működését, amelyek biztosítják a felek rendelkezésére álló források szabályszerű, szabályozott, gazdaságos, hatékony, eredményes felhasználásá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közreműködik a FEUVE rendszer működésének értékeléséről szóló beszámoló elkészítésében, melyet az Iskola készít 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Belső ellenőrzési rendszer működtetése</w:t>
      </w:r>
    </w:p>
    <w:p>
      <w:pPr>
        <w:pStyle w:val="Normal"/>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belső ellenőrzésről szóló megállapodás kizárólag a gazdálkodással kapcsolatos pénzügyi irányítási és ellenőrzési rendszerről és annak működtetéséről szól.</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belső ellenőrzés független, tárgyilagos bizonyosságot adó és tanácsadó tevékenység, amelynek célja, hogy az ellenőrzött szervezetet fejlessze, eredményességét növelj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Az Iskola és az Óvoda gazdasági belső ellenőrzését az Iskola szervezeten belül működő belső ellenőrzési egység végz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Értelmező rész</w:t>
      </w:r>
    </w:p>
    <w:p>
      <w:pPr>
        <w:pStyle w:val="Normal"/>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Felügyeleti szerv: Budapest Főváros VII. kerület Erzsébetváros Önkormányzat Képviselő-testülete.</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Felügyeleti szerv vezetője: Budapest Főváros VII. Erzsébetváros Önkormányzat polgármester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lemi költségvetés: költségvetési szervnek a bevételeket és kiadásokat részletes jogcímenként és tevékenységenként (funkcióként) tartalmazó, a foglalkoztatottak létszámára és összetételére, a költségvetési feladatmutatókra is kiterjedő költségveté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lemi beszámoló: a költségvetési szerv beszámolási és könyvvezetési kötelezettségéről szóló kormányrendelet alapján készített éves költségvetési beszámolój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Beruházás: beruházás jogcímen megtervezett előirányzat, melynek célját a felügyeleti szerv jelöli meg az ágazati fejlesztési koncepcióval összhangban.</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Felújítás: az elhasználódott tárgyi eszköz eredeti állaga, kapacitása, pontossága helyreállítását szolgáló tevékenység, melynek eredményeként a tárgyi eszköz műszaki állapota megközelítően vagy teljesen visszaáll. A tárgyi eszközt akkor kell felújítani, ha a rendszeres karbantartás mellett oly mértékben elhasználódott, hogy az már a rendeltetésszerű használatot veszélyeztet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Költségvetési létszámkeret: a felügyeleti szerv által engedélyezett létszám (álláshely).</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Kockázat: mindazon elemek és események bekövetkeztének valószínűsége, amelyek hátrányosan érinthetik a szerv működésé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Gazdaságosság: egy adott tevékenység ellátásához felhasznált erőforrások költségének optimalizálása a megfelelő minőség biztosítása mellet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Kötelezettségvállalás dokumentumai: kinevezési okirat, szerződés, megállapodás, visszaigazolt megrendel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Záró rendelkezések</w:t>
      </w:r>
    </w:p>
    <w:p>
      <w:pPr>
        <w:pStyle w:val="Normal"/>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megállapodást aláíró felek kijelentik, hogy együttműködésük során minden esetben kötelesek betartani a gazdálkodás szabályozására vonatkozó jogszabályokat, szakmai és önkormányzati rendelkezéseket. Ezek változásairól az Iskola rendszeresen tájékoztatja az Óvoda vezetőjé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megállapodást aláíró vezetők fegyelmi felelősséggel, anyagilag és erkölcsileg felelnek a saját intézményük feladatkörébe tartozó tevékenységekért és e körben jogosultak intézkedéseket kiadni, adatszolgáltatásokat bekérni és ezen feladatok megvalósulását ellenőrizn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megállapodás aláíró szervezetek vezetői személyes együttműködésükkel is biztosítják e megállapodásban foglaltak érvényre jutását.</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Jelen megállapodástól eltérni csak a két fél és felügyeleti szerv egyetértése mellett lehetsége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Jelen megállapodás 2006. január 1. napjától lép hatályba, az ebben foglaltakat e naptól kezdve kell alkalmaz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áírások:</w:t>
      </w:r>
    </w:p>
    <w:p>
      <w:pPr>
        <w:pStyle w:val="Normal"/>
        <w:jc w:val="both"/>
        <w:rPr>
          <w:rFonts w:ascii="Arial" w:hAnsi="Arial" w:cs="Arial"/>
        </w:rPr>
      </w:pPr>
      <w:r>
        <w:rPr>
          <w:rFonts w:cs="Arial" w:ascii="Arial" w:hAnsi="Arial"/>
        </w:rPr>
      </w:r>
    </w:p>
    <w:p>
      <w:pPr>
        <w:pStyle w:val="Normal"/>
        <w:jc w:val="both"/>
        <w:rPr/>
      </w:pPr>
      <w:r>
        <w:rPr>
          <w:rFonts w:cs="Arial" w:ascii="Arial" w:hAnsi="Arial"/>
        </w:rPr>
        <w:t>Magyar-angol Kéttannyelvű Általános Iskola és</w:t>
      </w:r>
    </w:p>
    <w:p>
      <w:pPr>
        <w:pStyle w:val="Normal"/>
        <w:jc w:val="both"/>
        <w:rPr>
          <w:rFonts w:ascii="Arial" w:hAnsi="Arial" w:cs="Arial"/>
        </w:rPr>
      </w:pPr>
      <w:r>
        <w:rPr>
          <w:rFonts w:cs="Arial" w:ascii="Arial" w:hAnsi="Arial"/>
        </w:rPr>
        <w:t>Vendéglátó Szakiskola részér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br/>
        <w:t>gazdasági vezető                                                                             intézmény vezető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b Óvoda részéről:                         ……………………….</w:t>
        <w:br/>
        <w:t xml:space="preserve">                                                                                                         intézmény vezető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Felügyeleti szerv vezetője:               …………………….</w:t>
        <w:br/>
        <w:t xml:space="preserve">                                                                                                            polgármester   </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9:10:00Z</dcterms:created>
  <dc:creator>Művelődési Iroda</dc:creator>
  <dc:description/>
  <dc:language>en-US</dc:language>
  <cp:lastModifiedBy>Erzsébetvárosi Önkormányzat</cp:lastModifiedBy>
  <cp:lastPrinted>2006-02-21T10:28:00Z</cp:lastPrinted>
  <dcterms:modified xsi:type="dcterms:W3CDTF">2006-02-21T09:29:00Z</dcterms:modified>
  <cp:revision>4</cp:revision>
  <dc:subject/>
  <dc:title>Janikovszky Éva Művészeti Általános Iskola Alapító Okiratának 1</dc:title>
</cp:coreProperties>
</file>