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1. sz. mellék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apest VII. kerület Erzsébetváros Polgármesteri Hivatal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ósági munkájának adata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5. év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2592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440"/>
        <w:gridCol w:w="1440"/>
        <w:gridCol w:w="1260"/>
        <w:gridCol w:w="1080"/>
        <w:gridCol w:w="1612"/>
        <w:gridCol w:w="1260"/>
      </w:tblGrid>
      <w:tr>
        <w:trPr>
          <w:trHeight w:val="425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ervezeti egysé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ktatott iratok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tározatok szám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. fokon megtámadot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tározato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elyben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gyt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Megváltoz-tatta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gsemmisít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j elj. utasí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8"/>
              </w:rPr>
              <w:t>Megszűntette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</w:rPr>
              <w:t>Hatósági Irod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 64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46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és Számviteli Ir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 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gyongazdálkodási Ir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 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gármester, Jegyző, Aljegyz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űvelődési Ir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Ügyfélszolgálati Ir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 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űszaki Ir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ociális Ir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 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 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uházási Cso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yámhiva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 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építészi Cso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mányir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 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árosüzemeltetési és Közrendvédelmi Ir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bálysértési Cso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 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 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ügyi Cso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rt Cso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sszesen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 13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 17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12960" w:leader="none"/>
        </w:tabs>
        <w:ind w:right="1589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orient="landscape" w:w="16838" w:h="11906"/>
      <w:pgMar w:left="1440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3:32:00Z</dcterms:created>
  <dc:creator>Rendszergazda</dc:creator>
  <dc:description/>
  <cp:keywords/>
  <dc:language>en-US</dc:language>
  <cp:lastModifiedBy>Erzsébetváros</cp:lastModifiedBy>
  <cp:lastPrinted>2006-02-15T14:53:00Z</cp:lastPrinted>
  <dcterms:modified xsi:type="dcterms:W3CDTF">2006-02-15T13:54:00Z</dcterms:modified>
  <cp:revision>4</cp:revision>
  <dc:subject/>
  <dc:title/>
</cp:coreProperties>
</file>