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Ellátási Szerződés</w:t>
      </w:r>
    </w:p>
    <w:p>
      <w:pPr>
        <w:pStyle w:val="Normal"/>
        <w:jc w:val="center"/>
        <w:rPr>
          <w:b/>
          <w:b/>
          <w:bCs/>
          <w:smallCaps/>
          <w:sz w:val="28"/>
          <w:szCs w:val="24"/>
        </w:rPr>
      </w:pPr>
      <w:r>
        <w:rPr>
          <w:b/>
          <w:bCs/>
          <w:smallCaps/>
          <w:sz w:val="28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mely létrejött egyrészről</w:t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 w:val="26"/>
          <w:szCs w:val="26"/>
        </w:rPr>
        <w:t>Budapest Főváros VII. Kerület Erzsébetváros Önkormányzat</w:t>
      </w:r>
      <w:r>
        <w:rPr>
          <w:szCs w:val="24"/>
        </w:rPr>
        <w:t xml:space="preserve"> képviseletében: Hunvald György polgármester (székhely: 1073 Budapest, Erzsébet krt. 6.), mint megbízó (a továbbiakban: Megbízó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 w:val="26"/>
          <w:szCs w:val="26"/>
        </w:rPr>
        <w:t>Küldetés Egyesület</w:t>
      </w:r>
      <w:r>
        <w:rPr>
          <w:b/>
          <w:bCs/>
          <w:szCs w:val="24"/>
        </w:rPr>
        <w:t xml:space="preserve"> </w:t>
      </w:r>
      <w:r>
        <w:rPr>
          <w:szCs w:val="24"/>
        </w:rPr>
        <w:t>képviseletében: Hitzingerné Klemens Lilla az egyesület elnöke(székhely: 1072 Budapest, Klauzál tér 5.), mint szolgáltatást végző (a továbbiakban: Szolgáltatást végző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özött alulírott napon és helyen az alábbi feltételekk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A Megbízó megbízása alapján a Szolgáltatást végző vállalja, hogy a szociális igazgatásról és szociális ellátásokról szóló többször módosított 1993. évi III. tv. (a továbbiakban: Szt.) 65/F. § (1) bekezdés c) pontjában, valamint a személyes gondoskodást nyújtó szociális intézmények szakmai feladatairól és működésük feltételeiről szóló módosított 1/2000. (I.7.) SzCsM rendeletben foglalt követelményeknek megfelelően nappali ellátást nyújt </w:t>
      </w:r>
      <w:r>
        <w:rPr>
          <w:b/>
          <w:szCs w:val="24"/>
        </w:rPr>
        <w:t>4 fő Budapest, VII. kerületi állandó lakóhellyel rendelkező részére</w:t>
      </w:r>
      <w:r>
        <w:rPr>
          <w:szCs w:val="24"/>
        </w:rPr>
        <w:t>, aki a harmadik életévét betöltötte, önkiszolgálásra részben képes vagy önellátásra nem képes, felügyeletre szoruló fogyatékos személy. Ezen szolgáltatás biztosításával – az Szt. 86. § (2) bek. b) pontja alapján – a Megbízó kötelező feladatát látja e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z 1. pontban meghatározott intézményi ellátás formája: nappali ellátást nyújtó szociális intézmény, azon belül értelmi fogyatékosok nappali intézményi típusa keretébe tartozó ellátási form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ellátásban részesülők rendelkezésére álló férőhelyek száma a Budapest, VII. kerületi Önkormányzat Jegyzője által 1908/1997. számon kiadott működési engedély alapján 15 férőhe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ellátási területe: Budapest közigazgatási terül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1. pontban meghatározott szolgáltatást a Szolgáltatást végző a  Küldetés Egyesület keretén belül, annak telephelyeként működő Értelmi Fogyatékosok Fejlesztő Központ Napközi Otthona 1072 Budapest, Klauzál tér 5. szám alatt lát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elen szerződés alapján a Szolgáltatást végző által ellátott feladatok különös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aját otthonukban, családjukban élő fogyatékkal élők számára lehetőséget biztosítani a napközbeni tartózkodásra, a kulturális, szabadidős, tájékoztató, képzési, készségfejlesztési tevékenységre, gondozásra, valamint az alapvető higiéniai szükségletek biztosításár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szükség szerint az egészségügyi alapellátás megszervezése, a szakellátáshoz való hozzájutás seg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eleg élelem biztosí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gondozást igénybe vevők és családjuk számára hatékony családgondozási program biztosí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ellátást igénybe vevők számára egyéni fejlesztő programokra épülő gyógypedagógiai szolgáltatások szervezése.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Szolgáltatást végző képviselője a jelen szerződésben nyilatkozatot tesz arra vonatkozóan, hogy az 1. pontban meghatározott nappali ellátást nyújtó intézményre – értelmi fogyatékosok nappali ellátása – vonatkozó külön jogszabályokat és szakmai követelményeket, valamint nyilvántartási kötelezettségeket ismeri és azokat maradéktalanul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Szolgáltatást végző az ellátottak adatainak vonatkozásában az adatvédelmi jogszabályi rendelkezéseket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nyújtó az ellátás igénybe vételének szabályaihoz kapcsolódva vállalja a vonatkozó jogszabályban meghatározott tájékoztatási és értesítési kötelezettség teljesítését, különös tekintettel az Szt. 95. § (1) bekezdésében foglaltakra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szolgáltatás biztosításával kapcsolatos panasz esetén a Szolgáltatást nyújtó köteles azt kivizsgálni, valamint írásban 15 napon belül tájékoztatni az Önkormányzat Szociális Bizottságát a panasz megalapozottságáró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nyújtó évente egyszer beszámol Erzsébetváros Önkormányzat Képviselő-testületének a tárgyévben végzett szakmai tevékenységéről, az ellátottakkal kapcsolatos észrevételeirő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Felek megállapodnak abban, hogy jelen szerződés 1. pontjában meghatározott feladatra 2006. július 1. napjától, határozatlan időre kötnek szerződé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Megbízó vállalja, hogy a Szolgáltatást végző részére 2006. évre 930 200,- Ft, azaz kilencszázharmincezer kettőszáz forintot biztosít, melyet 2006. október 30. napjáig utal át egy összegben a Szolgáltatást végző K &amp; H fióknál nyilvántartott 10200830 - 32313521 számú bankszámlaszámra. A további években a Magyar Köztársaság költségvetéséről szóló törvényben a fogyatékos személyek nappali intézményi ellátására meghatározott normatív támogatás fajlagos összegének megfelelő összegű támogatást nyújt a Megbízó az (1) pontban meghatározott fő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köteles a szakmai jogszabályok betartása alapul vételével a jelen szerződésben meghatározott szolgáltatásokat folyamatosan biztosítani, a szakmai jogszabályokban előírt adminisztrációs kötelezettségek betartásával egyidejűl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Ha a felek a  szerződést megszegik, 3 hónapos felmondásnak van helye. A felmondás a másik félhez intézett, a felmondás okát és indokait magában foglaló nyilatkozattal történ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elen szerződés 16. pontjában meghatározottak esetében a Szolgáltatást végző vállalja az 1. pontban meghatározott intézményi elhelyezés folyamatos biztosítását a felmondást követő 3 hónapig. Az elhelyezés folyamatos biztosításának elmulasztása esetén a Megbízónak kártérítési igénye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jelen szerződésben nem szabályozott kérdésekben a Ptk. szabályai, szakmai kérdésekben a hatályos szociális és személyes gondoskodást nyújtó szociális intézményekre vonatkozó jogszabályok az irányadók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szerződést a felek kölcsönös elolvasás és értelmezés után, mint akaratukkal megegyezőt jóváhagyólag írták alá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Budapest, 2006. február 27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üldetés Egyesüle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nevében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udapest Főváros VII. Kerület Erzsébetváros Önkormányzat Képviselő-testülete nevében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itzingerné Klemens Lill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nök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unvald Györg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  <w:t>Ellenjegyezte: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Dr. Kálmán Zsuzsanna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226" w:gutter="0" w:header="0" w:top="14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lusTimesNewRoman">
    <w:name w:val="Stílus Times New Roman"/>
    <w:basedOn w:val="Bekezdsalapbettpusa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2:16:00Z</dcterms:created>
  <dc:creator>nemethm</dc:creator>
  <dc:description/>
  <cp:keywords/>
  <dc:language>en-US</dc:language>
  <cp:lastModifiedBy>Rendszergazda</cp:lastModifiedBy>
  <cp:lastPrinted>2006-03-08T08:35:00Z</cp:lastPrinted>
  <dcterms:modified xsi:type="dcterms:W3CDTF">2006-03-08T07:35:00Z</dcterms:modified>
  <cp:revision>9</cp:revision>
  <dc:subject/>
  <dc:title>ELLÁTÁSI SZERZŐDÉS</dc:title>
</cp:coreProperties>
</file>