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Erzsébetvárosi Általános Iskola</w:t>
      </w:r>
    </w:p>
    <w:p>
      <w:pPr>
        <w:pStyle w:val="Normal"/>
        <w:jc w:val="right"/>
        <w:rPr>
          <w:rFonts w:ascii="Arial" w:hAnsi="Arial" w:cs="Arial"/>
        </w:rPr>
      </w:pPr>
      <w:r>
        <w:rPr>
          <w:rFonts w:cs="Arial" w:ascii="Arial" w:hAnsi="Arial"/>
        </w:rPr>
        <w:t>és Informatikai Szakközépiskola Alapító Okiratának 1. sz.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pPr>
      <w:r>
        <w:rPr>
          <w:rFonts w:cs="Arial" w:ascii="Arial" w:hAnsi="Arial"/>
        </w:rPr>
        <w:t>Az Erzsébetvárosi Általános Iskola és Informatikai Szakközépiskola (továbbiakban: Iskola), mint önállóan gazdálkodó költségvetési szerv, valamint a Akácfa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karbantartása, felújítás, beruház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z Erzsébetvárosi Általános Iskola és Informatikai Szakközépiskola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gazdasági vezetője jogosult és köteles az Óvoda vezetőjét tájékoztatni az Óvod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Óvod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Mindazokat a gazdálkodási feladatokat, amelyeknek szervezeti és személyi feltételei az Óvod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számviteli (főkönyvi) könyvelést az Iskola vezeti, és gondoskodik arról, hogy a számvitelben kellően elkülönüljenek az Iskola és az Óvoda gazdasági eseményei egymást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leltárértékelés az Iskola feladata, amely a nyilvántartások és tényleges készletek közötti eltérésekről kimutatást készít az Óvod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ondoskodik arról, hogy a gazdálkodással kapcsolatos állami, önkormányzati szabályozások eljussanak az Óvod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2 Az  Iskola feladatai</w:t>
      </w:r>
    </w:p>
    <w:p>
      <w:pPr>
        <w:pStyle w:val="Normal"/>
        <w:ind w:left="360" w:hanging="0"/>
        <w:jc w:val="both"/>
        <w:rPr>
          <w:rFonts w:ascii="Arial" w:hAnsi="Arial" w:cs="Arial"/>
        </w:rPr>
      </w:pPr>
      <w:r>
        <w:rPr>
          <w:rFonts w:cs="Arial" w:ascii="Arial" w:hAnsi="Arial"/>
        </w:rPr>
        <w:t>- az Óvoda által leadott adatok feldolgozása, illetve határidőre történő eljuttatása a MÁK felé</w:t>
      </w:r>
    </w:p>
    <w:p>
      <w:pPr>
        <w:pStyle w:val="Normal"/>
        <w:ind w:left="360" w:hanging="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360" w:hanging="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t>- munkaügyi statisztika alapján rehabilitációs hozzájárulás bevallása és átutalása,</w:t>
      </w:r>
    </w:p>
    <w:p>
      <w:pPr>
        <w:pStyle w:val="Normal"/>
        <w:ind w:left="360" w:hanging="0"/>
        <w:jc w:val="both"/>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rFonts w:ascii="Arial" w:hAnsi="Arial" w:cs="Arial"/>
        </w:rPr>
      </w:pPr>
      <w:r>
        <w:rPr>
          <w:rFonts w:cs="Arial" w:ascii="Arial" w:hAnsi="Arial"/>
        </w:rPr>
        <w:t>- az Óvodát érintő, MÁK által készített főkönyvi feladás eljuttatása az intézményhez egyeztetés céljából,</w:t>
      </w:r>
    </w:p>
    <w:p>
      <w:pPr>
        <w:pStyle w:val="Normal"/>
        <w:ind w:left="360" w:hanging="0"/>
        <w:jc w:val="both"/>
        <w:rPr>
          <w:rFonts w:ascii="Arial" w:hAnsi="Arial" w:cs="Arial"/>
        </w:rPr>
      </w:pPr>
      <w:r>
        <w:rPr>
          <w:rFonts w:cs="Arial" w:ascii="Arial" w:hAnsi="Arial"/>
        </w:rPr>
        <w:t>- külön megállapodás alapján jelen pontban szabályozott feladatokat az Óvoda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3 Az Óvoda feladatai:</w:t>
      </w:r>
    </w:p>
    <w:p>
      <w:pPr>
        <w:pStyle w:val="Normal"/>
        <w:ind w:left="360" w:hanging="0"/>
        <w:jc w:val="both"/>
        <w:rPr>
          <w:rFonts w:ascii="Arial" w:hAnsi="Arial" w:cs="Arial"/>
        </w:rPr>
      </w:pPr>
      <w:r>
        <w:rPr>
          <w:rFonts w:cs="Arial" w:ascii="Arial" w:hAnsi="Arial"/>
        </w:rPr>
        <w:t>- a MÁK által kiadott nyomtatványokból a dolgozókra és az intézményre vonatkozó adatok pontos kitöltése a MÁK által kiadott útmutatók szerint,</w:t>
      </w:r>
    </w:p>
    <w:p>
      <w:pPr>
        <w:pStyle w:val="Normal"/>
        <w:ind w:left="360" w:hanging="0"/>
        <w:jc w:val="both"/>
        <w:rPr/>
      </w:pPr>
      <w:r>
        <w:rPr>
          <w:rFonts w:cs="Arial" w:ascii="Arial" w:hAnsi="Arial"/>
        </w:rPr>
        <w:t>- a MÁK által meghatározott határidők betartása, figyelembe véve, hogy az adatok eljuttatása a MÁK-hoz a Iskolán keresztül történik,</w:t>
      </w:r>
    </w:p>
    <w:p>
      <w:pPr>
        <w:pStyle w:val="Normal"/>
        <w:ind w:left="360" w:hanging="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Óvod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állandó ellátmányt kezelő Óvod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Óvoda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arbantartási tervet készít az Óvoda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1. Az Óvodával együttműködve figyelemmel kíséri az éves költségvetés teljesítését, és számításokat végez a következő évi intézményi előirányzatok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8.3. Segíti a részben az Óvoda vezetője által felvázolt szakmai feladatok pénzügyi igényeinek megállapítását, illetve a feltételrendszerének a meghatározásá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8.4. Felkészíti az önkormányzat bizottságának ülésére az Óvoda vezetőjét és számára további pénzügyi információkat ad az érdemi tárgyalások érdekéb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4.8.8. Megszervezi az analitikus nyilvántartások Óvod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rFonts w:ascii="Arial" w:hAnsi="Arial" w:cs="Arial"/>
        </w:rPr>
      </w:pPr>
      <w:r>
        <w:rPr>
          <w:rFonts w:cs="Arial" w:ascii="Arial" w:hAnsi="Arial"/>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 következményeként keletkező kiadás teljesítési bizonylatát (számlát) az Óvoda vezetőjének záradékolnia kell.</w:t>
      </w:r>
    </w:p>
    <w:p>
      <w:pPr>
        <w:pStyle w:val="Normal"/>
        <w:jc w:val="both"/>
        <w:rPr>
          <w:rFonts w:ascii="Arial" w:hAnsi="Arial" w:cs="Arial"/>
        </w:rPr>
      </w:pPr>
      <w:r>
        <w:rPr>
          <w:rFonts w:cs="Arial" w:ascii="Arial" w:hAnsi="Arial"/>
        </w:rPr>
      </w:r>
    </w:p>
    <w:p>
      <w:pPr>
        <w:pStyle w:val="Normal"/>
        <w:numPr>
          <w:ilvl w:val="1"/>
          <w:numId w:val="2"/>
        </w:numPr>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rFonts w:cs="Arial" w:ascii="Arial" w:hAnsi="Arial"/>
        </w:rPr>
        <w:t>Az utalványozási rendelet kitöltése és az utalványozás az Óvod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z Óvod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szakmai szöveges beszámoló saját intézmény tekintetében az Óvoda vezetőjének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karbantartása,  felújítás, beruházás</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újítás, beruházás előirányzatok feletti rendelkezési jog Erzsébetváros Önkormányzata Képviselő-testületének mindenkori költségvetési rendeletében meghatározottak szerint érvényesü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észíti el az Óvod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t az Iskola végzi az Óvod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és az Óvod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zsébetvárosi Általános Iskola és Informatikai Szakközépiskola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ácfa Óvoda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elügyeleti szerv vezetője:               …………………….</w:t>
        <w:br/>
        <w:t xml:space="preserve">                                                                                                            polgármester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09:00Z</dcterms:created>
  <dc:creator>Művelődési Iroda</dc:creator>
  <dc:description/>
  <dc:language>en-US</dc:language>
  <cp:lastModifiedBy>Erzsébetvárosi Önkormányzat</cp:lastModifiedBy>
  <cp:lastPrinted>2006-02-21T10:19:00Z</cp:lastPrinted>
  <dcterms:modified xsi:type="dcterms:W3CDTF">2006-02-21T09:21:00Z</dcterms:modified>
  <cp:revision>4</cp:revision>
  <dc:subject/>
  <dc:title>Magyar-angol Kéttannyelvű Általános Iskola</dc:title>
</cp:coreProperties>
</file>