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számú 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Budapest, VII. kerület Kazinczy utca 21. létesítmény-együttes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mint kulturális központ fejlesztési – projek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fejlesztési irányok behatárolása</w:t>
      </w:r>
    </w:p>
    <w:p>
      <w:pPr>
        <w:pStyle w:val="Heading2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ő és átfogó célok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 projekt fő célj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Erzsébetváros arculatához illeszkedő, a kerületi egyedi, karakteres megjelenését támogató, jelentős látogatottságot elérő, a tágan értelmezett kulturális, tudományos, technikai megjelenésnek lehetőségeket biztosító, kezdeményező, innovatív, bátor, az érdeklődőknek, látogatóknak folyamatosan nyitott teret biztosító kulturális vonzerő, egy ’Kulturális Pláza’ kialakítá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ő cél elérését az alábbi átfogó célok megvalósítása szolgálj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Látogatottság:</w:t>
      </w:r>
      <w:r>
        <w:rPr>
          <w:rFonts w:cs="Times New Roman" w:ascii="Times New Roman" w:hAnsi="Times New Roman"/>
          <w:sz w:val="24"/>
          <w:szCs w:val="24"/>
        </w:rPr>
        <w:t xml:space="preserve"> Dinamikusan növekvő közönség-látogatottság, megszületik a belváros egyik leglátogatottabb, a befogadó kerület szimbólumává váló kulturális helyszín</w:t>
      </w:r>
      <w:r>
        <w:rPr>
          <w:rFonts w:cs="Times New Roman" w:ascii="Times New Roman" w:hAnsi="Times New Roman"/>
          <w:color w:val="000000"/>
          <w:sz w:val="24"/>
          <w:szCs w:val="24"/>
        </w:rPr>
        <w:t>e, a fiatalok és a középgeneráció</w:t>
      </w:r>
      <w:r>
        <w:rPr>
          <w:rFonts w:cs="Times New Roman" w:ascii="Times New Roman" w:hAnsi="Times New Roman"/>
          <w:sz w:val="24"/>
          <w:szCs w:val="24"/>
        </w:rPr>
        <w:t xml:space="preserve"> közösségi hely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ulturális tartalom: </w:t>
      </w:r>
      <w:r>
        <w:rPr>
          <w:rFonts w:cs="Times New Roman" w:ascii="Times New Roman" w:hAnsi="Times New Roman"/>
          <w:sz w:val="24"/>
          <w:szCs w:val="24"/>
        </w:rPr>
        <w:t xml:space="preserve">A szélesen értelmezett kultúra megjelenítése, a kitalált, megalkotott, és felfedezett szellemi, technikai, tudományos örökségünk bemutatása, védelme, gazdagítása. Figyelemmel az épület-együttesben jelenleg is működő Magyar Elektrotechnikai Múzeumra, és az intézettel kialakítandó szoros együttműködésr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Szolgáltatások:</w:t>
      </w:r>
      <w:r>
        <w:rPr>
          <w:rFonts w:cs="Times New Roman" w:ascii="Times New Roman" w:hAnsi="Times New Roman"/>
          <w:sz w:val="24"/>
          <w:szCs w:val="24"/>
        </w:rPr>
        <w:t xml:space="preserve"> A kerületiek, a kerületbe érkező érdeklődők, látogatók kellemes időtöltését biztosító, a ’Kulturális Pláza’ szellemiségéhez illeszkedő szolgáltató, valamint nyereséges kereskedelmi, vendéglátó és egyéb kiszolgáló tevékenységek működtetés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Önfenntartás:</w:t>
      </w:r>
      <w:r>
        <w:rPr>
          <w:rFonts w:cs="Times New Roman" w:ascii="Times New Roman" w:hAnsi="Times New Roman"/>
          <w:sz w:val="24"/>
          <w:szCs w:val="24"/>
        </w:rPr>
        <w:t xml:space="preserve"> A működési költségeit kitermelő, a programköltségek finanszírozásában hatékonyan pályázó, lobbyzó, támogatások elnyerésében eredményes tevékenység elindítása.</w:t>
      </w:r>
    </w:p>
    <w:p>
      <w:pPr>
        <w:pStyle w:val="Szvegtrz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erület kulturális fejlesztésével kapcsolatos részletes célok, főbb sikerkritériumok célterületenként</w:t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átogatottság konkrét célja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Egy ’Kulturális Pláza’ létrejötte, melynek látogatottsága éven belül csak kissé ingadozó (maximum 30 %), szeptembertől áprilisig magasabb, májustól augusztusig alacsonyabb értéket mutat. A tervezett éves látogatói szám 30.000-50.000 között v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’Kulturális Pláza’ felkészült arra, hogy az egy időben fogadható vendégek száma meghaladja a – kiemelt programokat leszámítva – 150-200 fő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melt programok, fesztiválok esetén (évente 5-8 alkalom) egyedi felkészülési terv alapján az egyidejű ügyféllátogatás szám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300-400 fő, évente 3-4 alkalommal 3-4 hónapos időszaki kiállítások esetében egyidejű befogadó képesség 100-120 fő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A tervezett látogatók, érdeklődők elsődleges célcsoportja a 18-40 év közötti kerületi, szélesebben a budapesti, belvárosi fiatalok, egyetemisták, fiatal illetve középgenerációs értelmiségiek, de a ’Kulturális Pláza’ megkülönböztetés nélkül nyitott minden korosztály és minden szubkulturális közeg (például: kisebbségek) irányában. A kisebbségek közül egyik irányban sem elkötelezett, nem priorizál sem társadalmi, sem etnikai, sem politikai szempontb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kadálymentesítés, a programok, a rendezvények, a szolgáltatások fizikai megközelíthetősége korlátozás nélkül az idősek, a fogyatékkal élők részére is biztosíto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nyári programok a belvárosi turizmus új elemeként jelennek meg, összehangolva a főváros nyári turisztikai programjaival. A látogatók a vendégek jelentős arányban vidékről és az európai országokból érkeznek (a  nyári látogatottsági arány minimum 50 %-a fővároson kívüli).</w:t>
      </w:r>
    </w:p>
    <w:p>
      <w:pPr>
        <w:pStyle w:val="Jegyzetszve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</w:t>
        <w:tab/>
        <w:t xml:space="preserve">Együttműködés az „alternatív”, egyedi, sajátos társaságokkal, a kerület civil </w:t>
        <w:tab/>
        <w:t xml:space="preserve">közösségeivel, illetve a Budapesten és országosan, akár országon kívül is  </w:t>
        <w:tab/>
        <w:t xml:space="preserve">működő, külföldi kulturális intézmények programjaival szoros, rendszeres.   </w:t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vészeti tartalommal kapcsolatos konkrét cél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megalkotott, és felfedezett szellemi, technikai, tudományos örökségünk bemutatása, védelme, gazdagítása összefonódva jelenhet meg az „alternatív” kulturális értékek bemutatásával. Kiemelt szándék lehet az Elektrotechnikai Múzeummal az együttműködés, a tudomány, a technika, mint érték bemutatása, illetve az esélyegyenlőség, a kultúrált szórakoztatás a működés fókuszában</w:t>
      </w:r>
      <w:r>
        <w:rPr>
          <w:rFonts w:cs="Times New Roman" w:ascii="Times New Roman" w:hAnsi="Times New Roman"/>
          <w:color w:val="00FF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ktualitások propagálásának, megjelenésének a kulturális, tudományos és egyéb médiumokban, csatornákban folyamatosnak kell len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edeti, új megközelítésű képzőművészeti, iparművészeti, technikatörténeti kiállítások, jelenség- és kísérlet bemutatók, rendezvények, konferenciák, nyílt napok rendszeresek lehet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helymunkák, progresszív színház, film, zene, irodalom professzionális megjelenése, a művészetet kiszolgálók maszk, jelmez, világítás, díszlet, színházi zene oktatása, megszerettetése, saját élményű megtapasztalása becsábíthatja a fiatalok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 szellemiségét sok fiatal folyamatos jelenléte mellett egy jól működő klub, alakíthatja ki. Elismert művészek és tehetséges, professzionális művészeti értéket adó fiatalok mutatkozhatnak be egyedi, sajátos gondolatokk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gramok szervezését, előkészítését professzionális kulturális szervezők végezhetik, önkéntesek, társadalmi munkások szakmai gyakorlati idejüket töltő felsőoktatási hallgatók a végrehajtásban szoros felügyelet mellett dolgozhatna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Évente 3-4 kiállítás, kreatív, különleges – többek között a múzeumhoz kapcsolódó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rogram, 2-3 jelentősebb fesztiválon helyszín és aktív közreműködés lehet jellemző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Helyet kaphatna a</w:t>
      </w:r>
      <w:r>
        <w:rPr>
          <w:rStyle w:val="Jegyzethivatkozs"/>
          <w:rFonts w:cs="Times New Roman" w:ascii="Times New Roman" w:hAnsi="Times New Roman"/>
          <w:vanish/>
          <w:sz w:val="24"/>
          <w:szCs w:val="24"/>
        </w:rPr>
        <w:t>z ökö</w:t>
      </w:r>
      <w:r>
        <w:rPr>
          <w:rFonts w:cs="Times New Roman" w:ascii="Times New Roman" w:hAnsi="Times New Roman"/>
          <w:sz w:val="24"/>
          <w:szCs w:val="24"/>
        </w:rPr>
        <w:t>z ökológiai gondolkodás, az ökokultúra terjesztése – szélesítve a kultúráról való gondolkodásmódot.</w:t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lgáltatásokhoz kapcsolódó konkrét célo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ellemes környezetben, az időjáráshoz alkalmazkodva (szabadtér, fűtés, hűtés) a ’Kulturális Pláza szellemiségéhez’ illeszkedő szolgáltatás, megjelenés, kiszolgálás, minőség működhet folyamatos látogatói elégedettségmérés mellet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zolgáltatások olyan feltételekkel alakíthatók ki, hogy a szűkebb környezettel, szomszédos épületekkel, utcákkal az együttélés problémamentes legyen (zaj és egyéb környezetterhelés elfogadott)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fenntartással kapcsolatos konkrét célok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’Kulturális Pláza’ működéséhez a hazai költségvetési gyakorlatnak megfelelően kidolgozott működési és üzleti terv készül, melyet elfogadnak a tulajdonosok, a kezelői jogot gyakorlók képviselői. Az első év működési és üzleti terve 2006.03.31-ig elkészülhet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lturális tartalmat megvalósító programok teljes mértékben önfinanszírozók lehetnek, részletes programterveknek és utókalkulációknak kell rögzíteniük a felmerült költségek és a megvalósult bevételek programszintű bontását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tető szervezet anyagi és tárgyi, technikai támogatásokat, kedvezményeket alapítványok, civil szerveződések, művészeti társaságok részére a programbevételekből, az üzleti tervben elfogadott értékben, arányokban érvényesítheti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3. A megvalósíthatóság kulturális, művészeti, szolgáltatási alapelvei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Megvalósuló programok formái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 alapvetően a kultúra minden szegmensét megjelenítheti. 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z művészeti/kulturális programjai háromféle produkciós csoportba osztható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97155</wp:posOffset>
                </wp:positionV>
                <wp:extent cx="1733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Befogadott produkció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7.65pt;mso-position-vertical-relative:text;margin-left:26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Befogadott produkci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97155</wp:posOffset>
                </wp:positionV>
                <wp:extent cx="1733550" cy="361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Saját produkció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7.65pt;mso-position-vertical-relative:text;margin-left:170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Saját produkci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97155</wp:posOffset>
                </wp:positionV>
                <wp:extent cx="17335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Coo-produkció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7.65pt;mso-position-vertical-relative:text;margin-left:314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Coo-produkci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Valamennyi kulturális program már a tervezéstől önálló produkcióként kerülhet kezelésre, menedzselésre, a részletes bevétel-költség kidolgozásra. Úgy a kiállítások, a színházi előadások, a performance-ok, a kerekasztal-beszélgetések és a zenei programok mind-mind önálló költségvetésű, szervezésű és önálló mérleggel rendelkező mini projektek, produkciók. Valamennyi önálló programnak rendelkeznie kell önálló költségvetéssel, melyből egyértelműen kiderül a program finanszírozhatósága, technikai és humánerő igénye</w:t>
      </w:r>
      <w:r>
        <w:rPr>
          <w:rFonts w:cs="Times New Roman" w:ascii="Times New Roman" w:hAnsi="Times New Roman"/>
          <w:color w:val="FF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alamint a hozama úgy anyagi, mint szellemi oldalról. </w:t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llemi tőkét a megvalósításban szerepet vállaló művészeknek, kulturális szakembereknek kell biztosítaniuk. A programok megvalósításának forrásaira elsősorban külső támogatások formájában kell támaszkodni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fogadott produkciók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befogadott produkciók esetében a produkció szellemi és anyagi befektetéseit a produkció tulajdonosának kell biztosítania. Elsődlegesen vizsgálandó a szellemi tartalom, illeszkedik–e a ház szellemiségének üzenetrendszerébe. A technikai kivitelezhetőség az épület és a technika lehetőségeinek függvényében vizsgálandó. A hozam ennek megfelelően háromoldalú lehet: </w:t>
      </w:r>
    </w:p>
    <w:p>
      <w:pPr>
        <w:pStyle w:val="Normal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Újabb megszólított közönség rétegek.</w:t>
      </w:r>
    </w:p>
    <w:p>
      <w:pPr>
        <w:pStyle w:val="Normal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Létrehozott kulturális/művészeti tartalom.</w:t>
      </w:r>
    </w:p>
    <w:p>
      <w:pPr>
        <w:pStyle w:val="Normal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vétel osztalék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aját produkciók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produkciók esetén a teljes szellemi és anyagi befektetésnek, a technikai és technológiai szükségleteknek a működtetőt kell terhelniük. A kockázata nagyobb, mint a befogadott produkciónak, de az elérhető hozam mértéke is magasabb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rható hozamok: </w:t>
      </w:r>
    </w:p>
    <w:p>
      <w:pPr>
        <w:pStyle w:val="Normal"/>
        <w:ind w:left="426" w:firstLine="708"/>
        <w:rPr/>
      </w:pPr>
      <w:r>
        <w:rPr>
          <w:rFonts w:cs="Times New Roman" w:ascii="Times New Roman" w:hAnsi="Times New Roman"/>
          <w:sz w:val="24"/>
          <w:szCs w:val="24"/>
        </w:rPr>
        <w:t>1.  A létesítmény szellemiségéhez köthető kulturális/művészeti hozam</w:t>
      </w:r>
    </w:p>
    <w:p>
      <w:pPr>
        <w:pStyle w:val="Normal"/>
        <w:ind w:left="426" w:firstLine="708"/>
        <w:rPr/>
      </w:pPr>
      <w:r>
        <w:rPr>
          <w:rFonts w:cs="Times New Roman" w:ascii="Times New Roman" w:hAnsi="Times New Roman"/>
          <w:sz w:val="24"/>
          <w:szCs w:val="24"/>
        </w:rPr>
        <w:t>2.  Bevétel</w:t>
      </w:r>
    </w:p>
    <w:p>
      <w:pPr>
        <w:pStyle w:val="Normal"/>
        <w:ind w:left="426" w:firstLine="708"/>
        <w:rPr/>
      </w:pPr>
      <w:r>
        <w:rPr>
          <w:rFonts w:cs="Times New Roman" w:ascii="Times New Roman" w:hAnsi="Times New Roman"/>
          <w:sz w:val="24"/>
          <w:szCs w:val="24"/>
        </w:rPr>
        <w:t>3.  Hírnév és ezzel közönség elégedettség, látogatottság növekedé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o-produkció 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-produkció esetén külön megállapodásban rögzíthetik a befogadott és saját produkció pontokban meghatározott szempontok arányait, értékeit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efogadás, helyiségkiadás, szolgáltatások</w:t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ternatív működtetésű (és finanszírozású) közművelődési és egyéb kulturális intézmények tapasztalatait figyelembe véve javasolt határozottan szétválasztani a működtetési és a művészeti/kulturális tevékenységet annak érdekében, hogy az alapműködést ne zavarhassák meg a művészeti kiadások olykor nehezen kontrollálható és gyakran bizonytalan forrású tételei. </w:t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finanszírozás alapjait az intézmény azon befogadott társszervezetek (bérlők) befizetéseiből (bérleti díj) biztosíthatja, melyek igen nagy elővigyázatossággal az alábbi szempontok alapján kerülnek kiválasztásra. </w:t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a kulturális kínálatának bővítésére, a megfelelő közönségréteg kiszolgálására és bevétel biztosítására olyan irodáknak, kiskereskedelmi egységeknek adhat helyet, melyek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114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ési struktúrába/arculatba jól illeszthetőek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14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a megcélzott közönségréteg igényeinek kiszolgálói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14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ális jellegű szolgáltatások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14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más mellet működésük nem üzleti konkurenciaként jelenik meg, hanem azok egymást erősítik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134" w:hanging="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ségek az intézmény egyéb szolgáltatásait is igénybe veszik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134" w:hanging="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ívan tudnak kapcsolódni a házban folyó kulturális/művészeti tevékenységhez.</w:t>
      </w:r>
    </w:p>
    <w:p>
      <w:pPr>
        <w:pStyle w:val="TextBody"/>
        <w:ind w:left="34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éldák ilyen irodákra és kereskedelmi egységekre:</w:t>
      </w:r>
    </w:p>
    <w:p>
      <w:pPr>
        <w:pStyle w:val="TextBody"/>
        <w:ind w:left="34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rodák: a kerületi és egyéb civil szervezetek irodái</w:t>
      </w:r>
    </w:p>
    <w:p>
      <w:pPr>
        <w:pStyle w:val="TextBody"/>
        <w:ind w:left="17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kihelyezett szolgálatai, kht-i, kisebb kulturális egységei</w:t>
      </w:r>
    </w:p>
    <w:p>
      <w:pPr>
        <w:pStyle w:val="TextBody"/>
        <w:ind w:left="34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élyegyenlőségi szolgálat</w:t>
      </w:r>
    </w:p>
    <w:p>
      <w:pPr>
        <w:pStyle w:val="TextBody"/>
        <w:ind w:left="34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iroda</w:t>
      </w:r>
    </w:p>
    <w:p>
      <w:pPr>
        <w:pStyle w:val="TextBody"/>
        <w:ind w:left="348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észeti közösségek irodái stb.</w:t>
      </w:r>
    </w:p>
    <w:p>
      <w:pPr>
        <w:pStyle w:val="TextBody"/>
        <w:ind w:left="426" w:firstLine="2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8" w:firstLine="28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eskedelmi üzletek: antikvárium</w:t>
      </w:r>
    </w:p>
    <w:p>
      <w:pPr>
        <w:pStyle w:val="TextBody"/>
        <w:ind w:left="1700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mezbolt/könyvesbolt</w:t>
      </w:r>
    </w:p>
    <w:p>
      <w:pPr>
        <w:pStyle w:val="TextBody"/>
        <w:ind w:left="1700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vészeti galéria</w:t>
      </w:r>
    </w:p>
    <w:p>
      <w:pPr>
        <w:pStyle w:val="TextBody"/>
        <w:tabs>
          <w:tab w:val="clear" w:pos="708"/>
          <w:tab w:val="left" w:pos="8222" w:leader="none"/>
        </w:tabs>
        <w:ind w:left="1700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yóirat stand</w:t>
      </w:r>
    </w:p>
    <w:p>
      <w:pPr>
        <w:pStyle w:val="TextBody"/>
        <w:ind w:left="1700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elelő arculatú és árukészletű ajándékbolt</w:t>
      </w:r>
    </w:p>
    <w:p>
      <w:pPr>
        <w:pStyle w:val="TextBody"/>
        <w:ind w:left="1700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énymásoló, Internet-szolgáltató stb.</w:t>
      </w:r>
    </w:p>
    <w:p>
      <w:pPr>
        <w:pStyle w:val="TextBody"/>
        <w:ind w:left="28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kiskereskedelmi egységek és irodák kialakításánál az „alacsony négyzetméterűből minél többet” elvet kell követni, hogy a szolgáltatások száma növekedhessék. Az irodáknál az ügyfélforgalommal rendelkező, a közönségforgalmat fokozó egységek, valamint azon egységek befogadása preferálandó, amelyek használják az épület más egységeit is. Például: Iroda + próbaterem használat  +  színházterem használat  + rendszeres közös rendezvények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zolgáltatások: </w:t>
      </w:r>
    </w:p>
    <w:p>
      <w:pPr>
        <w:pStyle w:val="TextBody"/>
        <w:ind w:lef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inceszinten alakítható ki legoptimálisabban egy olyan vendégforgalmi tér, mely úgy előadóterem (koncertek, zenés rendezvények) mint vendéglátó ipari egységként is működni tud. A hangszigetelési kérdések megoldása itt a legegyszerűbb, a gépészeti hiányosságok kiküszöbölésével kedvezően lehet kialakítani egy egybefüggő nagy terű vendéglátó egységet. </w:t>
      </w:r>
    </w:p>
    <w:p>
      <w:pPr>
        <w:pStyle w:val="TextBody"/>
        <w:ind w:lef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öldszinten elsősorban a napi étkezési igények kiszolgálására kell a vendéglátást kialakítani. A tervezett irodai, kereskedelmi és vendéglátói négyzetméterek:</w:t>
      </w:r>
    </w:p>
    <w:p>
      <w:pPr>
        <w:pStyle w:val="TextBody"/>
        <w:ind w:left="282" w:hanging="0"/>
        <w:rPr/>
      </w:pPr>
      <w:r>
        <w:rPr>
          <w:rFonts w:cs="Times New Roman" w:ascii="Times New Roman" w:hAnsi="Times New Roman"/>
          <w:sz w:val="24"/>
          <w:szCs w:val="24"/>
        </w:rPr>
        <w:t>Irodák:</w:t>
        <w:tab/>
        <w:tab/>
        <w:t>1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kb. 5 egység</w:t>
      </w:r>
    </w:p>
    <w:p>
      <w:pPr>
        <w:pStyle w:val="TextBody"/>
        <w:ind w:left="28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endéglátás: </w:t>
        <w:tab/>
        <w:t>4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1 nagy és néhány kis egység</w:t>
      </w:r>
    </w:p>
    <w:p>
      <w:pPr>
        <w:pStyle w:val="TextBody"/>
        <w:ind w:left="282" w:hanging="0"/>
        <w:rPr/>
      </w:pPr>
      <w:r>
        <w:rPr>
          <w:rFonts w:cs="Times New Roman" w:ascii="Times New Roman" w:hAnsi="Times New Roman"/>
          <w:sz w:val="24"/>
          <w:szCs w:val="24"/>
        </w:rPr>
        <w:t>Üzlethelyiség:</w:t>
        <w:tab/>
        <w:t>12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kb. 10 egység</w:t>
      </w:r>
    </w:p>
    <w:p>
      <w:pPr>
        <w:pStyle w:val="TextBody"/>
        <w:ind w:left="28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Mindösszesen ez kb. 20 olyan önálló arculatú, de az intézmény egészébe jól illeszkedő egységgel bővül a ház mely önmagában megfelelő mennyiségű közönség forgalmat indukál. A kulturális programokkal kiegészülve a ház közönség forgalma igen jelentőssé tehető. A kulturális program- és a szolgáltató rendszer egymást erősíti, a közönség forgalmat optimalizálja. Az egységek befizetései tervezhető módon, folyamatosan megfelelő forrást biztosítanak a ház alapműködtetéséhez. </w:t>
      </w:r>
    </w:p>
    <w:p>
      <w:pPr>
        <w:pStyle w:val="TextBody"/>
        <w:ind w:lef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Létesítmény-fejlesztési koncepció</w:t>
      </w:r>
    </w:p>
    <w:p>
      <w:pPr>
        <w:pStyle w:val="Szvegtrzsbehzssal2"/>
        <w:ind w:lef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étesítmény-fejlesztés, beruházás, átalakítás, karbantartás célja, hogy a kulturális, művészeti céloknak megfelelve a tervezett források figyelembevételével a létesítmény-tervezés, engedélyeztetés, kivitelezés, fenntartás feladatait maradéktalanul megvalósítsa. </w:t>
      </w:r>
    </w:p>
    <w:p>
      <w:pPr>
        <w:pStyle w:val="Normal"/>
        <w:ind w:lef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feladat, hogy a hátsó épületrészben kijavításra kerüljenek a hibás szerkezetek, ha már nem lehet javítani, cseréjük megtörténjen.</w:t>
      </w:r>
    </w:p>
    <w:p>
      <w:pPr>
        <w:pStyle w:val="Normal"/>
        <w:ind w:left="282" w:hanging="0"/>
        <w:rPr/>
      </w:pPr>
      <w:r>
        <w:rPr>
          <w:rFonts w:cs="Times New Roman" w:ascii="Times New Roman" w:hAnsi="Times New Roman"/>
          <w:sz w:val="24"/>
          <w:szCs w:val="24"/>
        </w:rPr>
        <w:t>Szintenként javasolt átalakítások:</w:t>
      </w:r>
    </w:p>
    <w:p>
      <w:pPr>
        <w:pStyle w:val="Normal"/>
        <w:ind w:lef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nce szint:</w:t>
      </w:r>
      <w:r>
        <w:rPr>
          <w:rFonts w:cs="Times New Roman" w:ascii="Times New Roman" w:hAnsi="Times New Roman"/>
          <w:sz w:val="24"/>
          <w:szCs w:val="24"/>
        </w:rPr>
        <w:t xml:space="preserve"> kb. 3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es, akár 400 fő befogadására is alkalmas, vendéglátásra, zenei és klubprogramokra kialakított tér. A szellőzés, a légcsere biztosítása a fejlesztés legmagasabb prioritásai közé tartozik. Az átalakítások becsült költsége 20 mFt, a kivitelezés várható átfutási ideje 6 hónap. </w:t>
      </w:r>
    </w:p>
    <w:p>
      <w:pPr>
        <w:pStyle w:val="Normal"/>
        <w:ind w:left="282" w:hanging="0"/>
        <w:rPr/>
      </w:pPr>
      <w:r>
        <w:rPr>
          <w:rFonts w:cs="Times New Roman" w:ascii="Times New Roman" w:hAnsi="Times New Roman"/>
          <w:sz w:val="24"/>
          <w:szCs w:val="24"/>
        </w:rPr>
        <w:t>Megjegyzés: a pince szinten a NKÖM irattár igénye a minisztériumból közvetlen átjárással kb. 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n biztosítható.</w:t>
      </w:r>
    </w:p>
    <w:p>
      <w:pPr>
        <w:pStyle w:val="Normal"/>
        <w:ind w:left="28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öldszint: </w:t>
      </w:r>
      <w:r>
        <w:rPr>
          <w:rFonts w:cs="Times New Roman" w:ascii="Times New Roman" w:hAnsi="Times New Roman"/>
          <w:sz w:val="24"/>
          <w:szCs w:val="24"/>
        </w:rPr>
        <w:t>Kereskedelmi, szolgáltató és vendéglátó egységek működésére alkalmas közösségi tér, ’piactér’. Az itt működő vállalkozások, egységek egyszerű, olcsó elválasztó elemekkel, rácsokkal, térelválasztókkal kerülnek kialakításra. Az öltözőszárny minden szinten felújításra kerül.</w:t>
      </w:r>
    </w:p>
    <w:p>
      <w:pPr>
        <w:pStyle w:val="Normal"/>
        <w:ind w:left="28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. szint:</w:t>
      </w:r>
      <w:r>
        <w:rPr>
          <w:rFonts w:cs="Times New Roman" w:ascii="Times New Roman" w:hAnsi="Times New Roman"/>
          <w:sz w:val="24"/>
          <w:szCs w:val="24"/>
        </w:rPr>
        <w:t xml:space="preserve"> A színházi tér kb. 3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en kerülhet kialakításra, az oszlopok megmaradhatnak, ez jelentős hátrányt nem jelent a közönség elhelyezésének szempontjából. A szinten további kisméretű kereskedelmi és szolgáltató egységek kerülhetnek kialakításra. </w:t>
      </w:r>
    </w:p>
    <w:p>
      <w:pPr>
        <w:pStyle w:val="Normal"/>
        <w:ind w:left="28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szint:</w:t>
      </w:r>
      <w:r>
        <w:rPr>
          <w:rFonts w:cs="Times New Roman" w:ascii="Times New Roman" w:hAnsi="Times New Roman"/>
          <w:sz w:val="24"/>
          <w:szCs w:val="24"/>
        </w:rPr>
        <w:t xml:space="preserve">   Az I. szintnél alacsonyabb belmagasság megtartásával szintén egy nagyobb, kb. 2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kiállítási tér, próbaterem, és egy leválasztható kisterem kerülhet kialakításra.</w:t>
      </w:r>
    </w:p>
    <w:p>
      <w:pPr>
        <w:pStyle w:val="Stlus1"/>
        <w:ind w:left="282" w:hanging="0"/>
        <w:rPr/>
      </w:pPr>
      <w:r>
        <w:rPr>
          <w:rFonts w:cs="Times New Roman" w:ascii="Times New Roman" w:hAnsi="Times New Roman"/>
          <w:szCs w:val="24"/>
        </w:rPr>
        <w:t>A fenti átalakítások becsült összköltsége nettó 50 mFt - amely összegben a pinceszint költsége benne foglaltatik -, mely kedvezményesen igénybe vehető kivitelezői kapacitások bevonásával valamelyest csökkenthető.</w:t>
      </w:r>
    </w:p>
    <w:p>
      <w:pPr>
        <w:pStyle w:val="Stlus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4. Összefoglal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előkészítő dokumentumban rögzített információk, elemzések, prognózisok alapján </w:t>
      </w:r>
      <w:r>
        <w:rPr>
          <w:rFonts w:cs="Times New Roman" w:ascii="Times New Roman" w:hAnsi="Times New Roman"/>
          <w:bCs/>
          <w:sz w:val="24"/>
          <w:szCs w:val="24"/>
        </w:rPr>
        <w:t>megalapozott az a célkitűzés, mely szerint a létesítmény-együttes jelentős közönséglátogatottsággal, a belváros egyik különleges kulturális helyszínévé, a kerület egyik szimbólumává, fiatalok közösségi helyévé váljon. A szélesen értelmezett kultúra megjelenítésével, a megalkotott, és felfedezett szellemi, technikai, tudományos örökségünk bemutatásával, védelmével, gazdagításával kezdeményező, innovatív, bátor, az érdeklődőknek nyitott teret adó ún. ’kulturális pláza’ szülessen meg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 projekt első fázisában (2006. február 15-ig) a projekt-megvalósítás előkészítése sikerrel befejeződhet. A projekt második fázisában (2006. február 15. – 2006. augusztus 31.) 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ejlesztési tervek részletes kidolgozását, engedélyeztetését, a beszállítók, alvállalkozók kiválasztása, a partnerek bevonása követheti.</w:t>
      </w:r>
      <w:r>
        <w:rPr>
          <w:rFonts w:cs="Times New Roman" w:ascii="Times New Roman" w:hAnsi="Times New Roman"/>
          <w:sz w:val="24"/>
          <w:szCs w:val="24"/>
        </w:rPr>
        <w:t xml:space="preserve"> A tervezést követően </w:t>
      </w:r>
      <w:r>
        <w:rPr>
          <w:rFonts w:cs="Times New Roman" w:ascii="Times New Roman" w:hAnsi="Times New Roman"/>
          <w:bCs/>
          <w:sz w:val="24"/>
          <w:szCs w:val="24"/>
        </w:rPr>
        <w:t>a kivitelezési, átalakítási munkák 3-4 hónap alatt megvalósíthatók,</w:t>
      </w:r>
      <w:r>
        <w:rPr>
          <w:rFonts w:cs="Times New Roman" w:ascii="Times New Roman" w:hAnsi="Times New Roman"/>
          <w:sz w:val="24"/>
          <w:szCs w:val="24"/>
        </w:rPr>
        <w:t xml:space="preserve"> így a létesítmény fokozatos feltöltés, bevezetés mellett 2006 szeptemberétől megnyitható a nagyközönség részére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Az üzemeltetés, a működtetés alapelveivel, tervezésével igazolt az a megközelítés, mely szerint </w:t>
      </w:r>
      <w:r>
        <w:rPr>
          <w:rFonts w:cs="Times New Roman" w:ascii="Times New Roman" w:hAnsi="Times New Roman"/>
          <w:bCs/>
          <w:sz w:val="24"/>
          <w:szCs w:val="24"/>
        </w:rPr>
        <w:t xml:space="preserve">a működési rendszer önfinanszírozó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ehe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 működtetés és a művészeti/kulturális tevékenység szétválasztásával biztosított az alapműködés illetve a rendezvények, programok önfinanszírozása. A működtető szervezetnek </w:t>
      </w:r>
      <w:r>
        <w:rPr>
          <w:rFonts w:cs="Times New Roman" w:ascii="Times New Roman" w:hAnsi="Times New Roman"/>
          <w:bCs/>
          <w:sz w:val="24"/>
          <w:szCs w:val="24"/>
        </w:rPr>
        <w:t>pályázati és egyéb támogatási források feltárásával, elnyerésével csak a rendezvényeket, a megvalósuló programokat kell támogatni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7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7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5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90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360"/>
      <w:jc w:val="left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rFonts w:ascii="Arial" w:hAnsi="Arial" w:cs="Arial"/>
      <w:sz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Szvegtrzs2">
    <w:name w:val="Szövegtörzs 2"/>
    <w:basedOn w:val="Normal"/>
    <w:qFormat/>
    <w:pPr>
      <w:overflowPunct w:val="false"/>
      <w:autoSpaceDE w:val="false"/>
    </w:pPr>
    <w:rPr/>
  </w:style>
  <w:style w:type="paragraph" w:styleId="Szvegtrzsbehzssal2">
    <w:name w:val="Szövegtörzs behúzással 2"/>
    <w:basedOn w:val="Normal"/>
    <w:qFormat/>
    <w:pPr>
      <w:overflowPunct w:val="false"/>
      <w:autoSpaceDE w:val="false"/>
      <w:ind w:left="567" w:hanging="0"/>
      <w:jc w:val="left"/>
    </w:pPr>
    <w:rPr/>
  </w:style>
  <w:style w:type="paragraph" w:styleId="Stlus1">
    <w:name w:val="Stílus1"/>
    <w:basedOn w:val="Normal"/>
    <w:qFormat/>
    <w:pPr>
      <w:overflowPunct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12:00Z</dcterms:created>
  <dc:creator>Művelődés</dc:creator>
  <dc:description/>
  <cp:keywords/>
  <dc:language>en-US</dc:language>
  <cp:lastModifiedBy>Rendszergazda</cp:lastModifiedBy>
  <cp:lastPrinted>2006-01-16T17:22:00Z</cp:lastPrinted>
  <dcterms:modified xsi:type="dcterms:W3CDTF">2006-01-16T16:23:00Z</dcterms:modified>
  <cp:revision>5</cp:revision>
  <dc:subject/>
  <dc:title>Budapest, VII</dc:title>
</cp:coreProperties>
</file>