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5. év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1. sz. melléklet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522"/>
        <w:gridCol w:w="859"/>
        <w:gridCol w:w="1136"/>
        <w:gridCol w:w="61"/>
        <w:gridCol w:w="981"/>
        <w:gridCol w:w="883"/>
        <w:gridCol w:w="439"/>
        <w:gridCol w:w="319"/>
        <w:gridCol w:w="1020"/>
      </w:tblGrid>
      <w:tr>
        <w:trPr/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ESZ INTÉZKEDÉSEK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Y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/2128500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1/13053100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8" w:hRule="atLeast"/>
          <w:cantSplit w:val="true"/>
        </w:trPr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GYÉB INTÉZKEDÉSEK</w:t>
            </w:r>
          </w:p>
        </w:tc>
      </w:tr>
      <w:tr>
        <w:trPr>
          <w:trHeight w:val="460" w:hRule="atLeast"/>
          <w:cantSplit w:val="true"/>
        </w:trPr>
        <w:tc>
          <w:tcPr>
            <w:tcW w:w="3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ézkedés megnevezés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s intézkedés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- összesen</w:t>
            </w:r>
          </w:p>
        </w:tc>
      </w:tr>
      <w:tr>
        <w:trPr>
          <w:trHeight w:val="460" w:hRule="atLeast"/>
          <w:cantSplit w:val="true"/>
        </w:trPr>
        <w:tc>
          <w:tcPr>
            <w:tcW w:w="3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gy.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B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.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j.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zélyeztetés kutyáva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ztisztasági szabálysértés (kutya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azonosság megtagadás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rdetményekkel kapcs. szabs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szesital árusítás, kiszolgálá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tügyi szabálysérté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sári és piaci szabályok megsz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zemképtelen gk eng nélk tárolás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zcélú zöldterületek használat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ztisztasági szabályok megszegés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zterületek használatáról, rendjérő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ülési folyékony hulladékkal kap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ülési szilárd hulladékkal kapc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zlózással kapcs intézkedé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erület foglalá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akossági bejelentések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isztasági bejárá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1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tósági ellenőrzé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kolóhely foglalások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7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4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+ rendőri+ iskol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3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34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590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352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5</w:t>
            </w:r>
          </w:p>
        </w:tc>
      </w:tr>
      <w:tr>
        <w:trPr>
          <w:cantSplit w:val="true"/>
        </w:trPr>
        <w:tc>
          <w:tcPr>
            <w:tcW w:w="51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Mindösszesen:  HB:1420/7718500</w:t>
            </w:r>
          </w:p>
        </w:tc>
        <w:tc>
          <w:tcPr>
            <w:tcW w:w="268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4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ÉRTESÍTÉS: 68d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55:00Z</dcterms:created>
  <dc:creator>Erzsébetváros</dc:creator>
  <dc:description/>
  <cp:keywords/>
  <dc:language>en-US</dc:language>
  <cp:lastModifiedBy>Erzsébetváros</cp:lastModifiedBy>
  <dcterms:modified xsi:type="dcterms:W3CDTF">2006-01-11T14:56:00Z</dcterms:modified>
  <cp:revision>1</cp:revision>
  <dc:subject/>
  <dc:title>2005</dc:title>
</cp:coreProperties>
</file>