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   </w:t>
      </w:r>
      <w:r>
        <w:rPr>
          <w:sz w:val="24"/>
        </w:rPr>
        <w:t>NAPOS BÖLCSŐDE HÁZIRENDJ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1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bölcsőde a gyermekjóléti alapellátás része, a családban nevelkedő- 20 hetes – 3 éves korú gyermekek napközbeni ellátását, szakszerű gondozását és nevelését végző intézmény. Ha a gyermek 3évét betöltötte, a bölcsődei gondozási-nevelési év végéig maradhat a bölcsődében. Amennyiben még nem érett az óvodai nevelésre, a 4 életévének betöltését követő augusztus 31-ig, tovább gondozható a bölcsődében. (1997. XXXI. tv. 42.§ (1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2.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bölcsőde naponta reggel 6 órától fogadja az érkező gyermekeket. Kérjük, hogy 8-8.30 között ne zavarják a reggelizést, gyermekükkel előtte vagy utána érkezzenek. A gyermek hazavitelére este 6-ig van lehetőség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3.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bölcsődéből a gyermeket csak a szülő vagy az általa írásban megnevezett személy viheti el. 14 éven aluli gyermek e feladattal nem bízható meg. A bölcsőde ittas, felnőttnek gyermeket nem ad ki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4.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család és a bölcsőde kapcsolatának erősítésére lehetőséget biztosítunk a szülővel történő beszoktatáson túl a gondozónő-szülő napi találkozásaira, az üzenőfüzeten keresztül történő információ cserére, szülői értekezletekre, csoportmegbeszélésekre. Módot adunk a családoknak a bölcsőde életébe való betekintésre is. Kérjük, hogy látogatásuk időpontját gyermekük gondozónőjével előre egyeztessék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5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Minden szülő gondoskodjék gyermeke számára üzenőfüzetről. A füzetbe a gondozónő esetenként a bölcsőde orvosa írja be a fontosabb napi eseményeket, tájékoztatásoka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Az üzenőfüzetbe történő bejegyzéseiket szívesen vesszük, akár a gyermek egészségi állapotára, akár a gyermek fejlődésére, vagy otthoni eseményekre vonatkoznak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6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A bölcsődei átadóban minden gyermeknek (esetenként két gyermeknek közösen) külön szekrény van a ruhák tárolására. </w:t>
      </w:r>
    </w:p>
    <w:p>
      <w:pPr>
        <w:pStyle w:val="TextBody"/>
        <w:jc w:val="both"/>
        <w:rPr/>
      </w:pPr>
      <w:r>
        <w:rPr>
          <w:sz w:val="22"/>
        </w:rPr>
        <w:t>Kérjük, hogy csak a legszükségesebb dolgokat tárolják a szekrényben, mert a bölcsődében hagyott illetve a gyermek személyes tárgyaiért felelősséget vállalni nem tudunk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7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bölcsődébe behozott értéktárgyakért (babakocsi, fülbevaló, gyűrű, lánc stb.) a bölcsőde felelősséget nem vállal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8.</w:t>
      </w:r>
    </w:p>
    <w:p>
      <w:pPr>
        <w:pStyle w:val="TextBody"/>
        <w:jc w:val="both"/>
        <w:rPr/>
      </w:pPr>
      <w:r>
        <w:rPr>
          <w:sz w:val="22"/>
        </w:rPr>
        <w:t xml:space="preserve">A közösség egészsége érdekében lázas (37,5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C és ennél magasabb hőmérsékletű), antibiotikumot szedő gyermek a bölcsődét nem látogathatja. A családban előforduló fertőző betegségről a bölcsődét értesíteni kell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A bölcsődeorvos javaslatait: betegség esetén a bölcsődébe járás szüneteltetésére, az otthoni ápolásra és egyéb vizsgálatokra vonatkozóan kérjük a gyermek és a közösség érdekében betartani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9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bban az esetben, ha a gyermek napközben megbetegszik a bölcsődében, a gondozónő értesíti a szülőt, illetve a szülő által megevezett hozzátartozót. Ehhez feltétlenül szükséges a pontos cím és telefonszám (üzenő füzetben szerepeljen)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Kérjük, hogy ilyen esetekben minél előbb gondoskodjanak a gyermek hazaviteléről, illetve orvosi ellátásáról, ezzel is növelve a mielőbbi gyógyulás esélyeit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 xml:space="preserve">10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Ha a szülő a gyermekét betegség vagy más ok miatt nem hozza a bölcsődébe, a távolmaradás okát kérjük, hogy 48 órán belül közölje a gyermek gondozónőjével vagy a bölcsődevezetővel, bölcsődevezető helyettesével. A 10/1994. (I. 30.) sz. Kormányrendelet értelmében „ A bejelentést követő naptól a kötelezett a távolmaradás idejére mentesül a térítési díj fizetésének kötelezettsége alól”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11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Kérjük, hogy az étkezés térítési díját az előre jelzett napon pontosan fizessék be. A díj befizetéséről a gyermek hiányzása esetén is gondoskodnia kell a szülőnek. A hó közi hiányzás miatt keletkezett túlfizetések, csak a következő hónapban kerülnek levonásr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Ha a szülő a gyermekének távolmaradását nem jelenti be, akkor a térítési díjat gyermeke hiányzásának idejére is be kell fizetnie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12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A bölcsőde nyáron négy hétre és a karácsony és újév közötti időre bezár. Ezen idő alatt a gyermekek elhelyezéséről a szülőnek kell gondoskodni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A nyári zárás ideje alatt indokolt esetben, a szülő kérheti gyermekének másik bölcsődében való ideiglenes elhelyezését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Szvegtrzs2"/>
        <w:rPr>
          <w:sz w:val="24"/>
        </w:rPr>
      </w:pPr>
      <w:r>
        <w:rPr>
          <w:sz w:val="24"/>
        </w:rPr>
        <w:t>13.</w:t>
      </w:r>
    </w:p>
    <w:p>
      <w:pPr>
        <w:pStyle w:val="Szvegtrzs2"/>
        <w:rPr/>
      </w:pPr>
      <w:r>
        <w:rPr>
          <w:sz w:val="22"/>
        </w:rPr>
        <w:t xml:space="preserve">A bölcsődében évente, kétévente megalakul a Gyermekek és Szüleik érdekvédelmét szolgáló </w:t>
      </w:r>
      <w:r>
        <w:rPr>
          <w:sz w:val="22"/>
          <w:u w:val="single"/>
        </w:rPr>
        <w:t>érdekképviseleti fórum.</w:t>
      </w:r>
    </w:p>
    <w:p>
      <w:pPr>
        <w:pStyle w:val="Szvegtrzs2"/>
        <w:rPr/>
      </w:pPr>
      <w:r>
        <w:rPr>
          <w:i/>
          <w:sz w:val="22"/>
        </w:rPr>
        <w:t>Az érdekképviseleti fórum véleményt nyilváníthat, javaslatot tehet, egyetértési jogot gyakorolhat működése során, melyhez ismereteket, információt, tájékoztatást az 1997. Évi XXXI. Törvény alapján a bölcsődevezetője biztosít a következő</w:t>
      </w:r>
      <w:r>
        <w:rPr>
          <w:sz w:val="22"/>
        </w:rPr>
        <w:t xml:space="preserve"> </w:t>
      </w:r>
      <w:r>
        <w:rPr>
          <w:i/>
          <w:sz w:val="22"/>
        </w:rPr>
        <w:t>témákban:</w:t>
      </w:r>
    </w:p>
    <w:p>
      <w:pPr>
        <w:pStyle w:val="Szvegtrzs2"/>
        <w:rPr>
          <w:sz w:val="22"/>
        </w:rPr>
      </w:pPr>
      <w:r>
        <w:rPr>
          <w:sz w:val="22"/>
        </w:rPr>
        <w:t>A gyermekek napközbeni ellátása- bölcsőde,</w:t>
        <w:tab/>
        <w:t>alapvető jogok és kötelességek (szülői, gyermeki, dolgozói),</w:t>
        <w:tab/>
        <w:t>házirend,</w:t>
        <w:tab/>
        <w:t>érdekvédelem, a gyermekek, családok védelmének rendszere.</w:t>
      </w:r>
    </w:p>
    <w:p>
      <w:pPr>
        <w:pStyle w:val="Szvegtrzs2"/>
        <w:rPr>
          <w:sz w:val="16"/>
        </w:rPr>
      </w:pPr>
      <w:r>
        <w:rPr>
          <w:sz w:val="16"/>
        </w:rPr>
      </w:r>
    </w:p>
    <w:p>
      <w:pPr>
        <w:pStyle w:val="Szvegtrzs2"/>
        <w:rPr>
          <w:sz w:val="24"/>
        </w:rPr>
      </w:pPr>
      <w:r>
        <w:rPr>
          <w:sz w:val="24"/>
        </w:rPr>
        <w:t>14.</w:t>
      </w:r>
    </w:p>
    <w:p>
      <w:pPr>
        <w:pStyle w:val="Szvegtrzs2"/>
        <w:rPr>
          <w:sz w:val="22"/>
        </w:rPr>
      </w:pPr>
      <w:r>
        <w:rPr>
          <w:sz w:val="22"/>
        </w:rPr>
        <w:t>A szülők panaszaikkal, gyermekvédelmi bejelentésükkel fordulhatnak az intézmény vezetőjéhez, bölcsődevezetőjéhez, az érdekképviseleti fórum tagjaihoz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</w:rPr>
        <w:t>15</w:t>
      </w:r>
      <w:r>
        <w:rPr>
          <w:sz w:val="16"/>
        </w:rPr>
        <w:t>.</w:t>
      </w:r>
    </w:p>
    <w:p>
      <w:pPr>
        <w:pStyle w:val="Szvegtrzs2"/>
        <w:rPr/>
      </w:pPr>
      <w:r>
        <w:rPr>
          <w:sz w:val="22"/>
        </w:rPr>
        <w:t xml:space="preserve">1997. évi XXXI. törvény a gyermekek védelméről és a gyámügyi igazgatásról 17§ (2) bekezdése kimondja, hogy a törvényben meghatározott </w:t>
      </w:r>
      <w:r>
        <w:rPr>
          <w:b/>
          <w:i/>
          <w:sz w:val="22"/>
        </w:rPr>
        <w:t>intézmények és személyek kötelesek jelzéssel élni</w:t>
      </w:r>
      <w:r>
        <w:rPr>
          <w:b/>
          <w:sz w:val="22"/>
        </w:rPr>
        <w:t xml:space="preserve"> </w:t>
      </w:r>
      <w:r>
        <w:rPr>
          <w:i/>
          <w:sz w:val="22"/>
        </w:rPr>
        <w:t xml:space="preserve">a </w:t>
      </w:r>
      <w:r>
        <w:rPr>
          <w:b/>
          <w:i/>
          <w:sz w:val="22"/>
        </w:rPr>
        <w:t>gyermek veszélyezettsége esetén</w:t>
      </w:r>
      <w:r>
        <w:rPr>
          <w:sz w:val="22"/>
        </w:rPr>
        <w:t xml:space="preserve"> a 40.§-ban meghatározott gyermekjóléti szolgálatnál, illetve indokolt esetben kötelesek hatósági eljárást kezdeményezni. </w:t>
      </w:r>
    </w:p>
    <w:p>
      <w:pPr>
        <w:pStyle w:val="Szvegtrzs2"/>
        <w:rPr>
          <w:sz w:val="22"/>
        </w:rPr>
      </w:pPr>
      <w:r>
        <w:rPr>
          <w:sz w:val="22"/>
        </w:rPr>
        <w:t>Ilyen jelzéssel és kezdeményezéssel bármely állampolgár és a gyermekek érdekeit képviselő társadalmi szervezet is élhet.</w:t>
      </w:r>
    </w:p>
    <w:p>
      <w:pPr>
        <w:pStyle w:val="Heading1"/>
        <w:ind w:left="2124" w:firstLine="708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Időszakos Gyermekfelügyelet Házirendj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a.) A szolgáltatást a gyermekek orvosi igazolás nélkül vehetik igényb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b.) A szülő nyilatkozatot ír alá, hogy gyermeke egészséges és bemutatja a kötelező védőoltásokról szóló igazolást, illetve a Gyermek-egészségügyi kiskönyvet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c.) Az időszakos elhelyezés igénybevétele esetén is fokozatosan, lehetőleg a szülővel történik a kisgyermek beszoktatása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d.) A bölcsődevezető illetve a gondozónő a gyermek személyi adatain kívül rögzíti a szolgáltatás igénybevételének napját, időtartamát, és azt, hogy kinek adható ki a gyermek, kit és hol lehet értesíteni sürgős esetben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e.) Az alapellátáson túli szolgáltatásért (időszakos gyermekfelügyelet) térítési díjat kell fizetni, melyet az intézmény saját hatáskörben, a fenntartóval egyeztetve állapít meg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f.) Ezen felül az igénybevett étkezések után a hatályos Önkormányzati rendeletben meghatározott összegű térítési díjat kell fizetni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g.) Az időszakos bölcsődei szolgáltatás reggel 7 órától délután 17 óráig vehető igényb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Szvegtrzs2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Szvegtrzs2"/>
        <w:jc w:val="left"/>
        <w:rPr>
          <w:sz w:val="24"/>
        </w:rPr>
      </w:pPr>
      <w:r>
        <w:rPr>
          <w:sz w:val="24"/>
        </w:rPr>
        <w:t>A házirend betartását a gyermekek érdekében és a közös munka sikerének reményében, köszönjük.</w:t>
      </w:r>
    </w:p>
    <w:p>
      <w:pPr>
        <w:pStyle w:val="Szvegtrzs2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Budapest, 2006. augusztus…..</w:t>
      </w:r>
    </w:p>
    <w:p>
      <w:pPr>
        <w:pStyle w:val="Szvegtrzs2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sz w:val="24"/>
        </w:rPr>
      </w:pPr>
      <w:r>
        <w:rPr>
          <w:sz w:val="24"/>
        </w:rPr>
      </w:r>
    </w:p>
    <w:p>
      <w:pPr>
        <w:pStyle w:val="Szvegtrzs2"/>
        <w:jc w:val="left"/>
        <w:rPr>
          <w:sz w:val="22"/>
        </w:rPr>
      </w:pPr>
      <w:r>
        <w:rPr>
          <w:sz w:val="22"/>
        </w:rPr>
        <w:t>Egyesített Bölcsődei Intézményvezető                                  Érdekképviseleti Fórum tagja</w:t>
      </w:r>
    </w:p>
    <w:p>
      <w:pPr>
        <w:pStyle w:val="Szvegtrzs2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>VII. ker. Önkormányzat részérő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991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18:00Z</dcterms:created>
  <dc:creator>Konka Lászlóné Ági</dc:creator>
  <dc:description/>
  <cp:keywords/>
  <dc:language>en-US</dc:language>
  <cp:lastModifiedBy>Tóthvári Margit</cp:lastModifiedBy>
  <dcterms:modified xsi:type="dcterms:W3CDTF">2006-06-22T07:46:00Z</dcterms:modified>
  <cp:revision>5</cp:revision>
  <dc:subject/>
  <dc:title>NAPOS BÖLCSŐDE HÁZIRENDJE</dc:title>
</cp:coreProperties>
</file>