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István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…………./2006. (…….) számú határozata alapján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stván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István út 3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 Murányi u.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1077 Budapest, VII. Dob utca 37/39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1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</w:t>
      </w:r>
      <w:r>
        <w:rPr>
          <w:i w:val="false"/>
          <w:spacing w:val="-12"/>
          <w:kern w:val="2"/>
          <w:sz w:val="24"/>
        </w:rPr>
        <w:t>ezen belül szakértői véleménnyel rendelkező látássérült és enyhe értelmi fogyatékos gyermekek integrált óvodai nevelése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75195-0 Intézményi étkeztetés</w:t>
        <w:br/>
        <w:t xml:space="preserve">75176-8 intézményi vagyon működtetése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 33208, 33206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34269 helyrajzi számú 1724, 1252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3500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 július   „…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1:00Z</dcterms:created>
  <dc:creator>Kádár Mihályné</dc:creator>
  <dc:description/>
  <cp:keywords/>
  <dc:language>en-US</dc:language>
  <cp:lastModifiedBy>Heiler Magdolna</cp:lastModifiedBy>
  <dcterms:modified xsi:type="dcterms:W3CDTF">2006-07-14T09:44:00Z</dcterms:modified>
  <cp:revision>4</cp:revision>
  <dc:subject/>
  <dc:title>EGYSÉGES SZERKEZETBE FOGLALT MÓDOSÍTOTT ALAPÍTÓ OKIRAT</dc:title>
</cp:coreProperties>
</file>