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5. számú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itöltési útmutat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jelentett lakóhely címeként a személyi igazolványban, lakcímet igazoló hatósági igazolványban szereplő lakóhely, illetve több lakcím esetén az állandó lakóhely címét kell feltünte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eli hozzátartozó a házastárs, az élettárs, az egyenesági rokon, örökbefogadott, a mostoha – és nevelt gyermek, az örökbefogadó, a mostoha – és nevelőszülő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 háztartásban élő közvetlen hozzátartozók jövedelmét hozzátartozók szerint kell feltünte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. és 3. jövedelemtípusba tartozó jövedelmek kivételével a kérelem benyújtását megelőző három hónap átlagjövedelmét kell szerepel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. és 3. jövedelemtípusba tartozó jövedelmek esetén a kérelem benyújtását megelőző évre vonatkozó személyi jövedelemadó bevallás azonos megnevezésű rovatába szereplő összeg 12-vel osztott részét kell beír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övedelemnyilatkozatban feltüntetett jövedelmekről a típusnak megfelelő igazolást vagy annak fénymásolatát (nyugdíjszelvény, munkáltatói igazolás, szerződés, stb.) a jövedelemnyilatkozathoz csato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 főre jutó havi nettó családi jövedelem a havi családi összjövedelem osztva a közeli hozzátartozók számáv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övedelemnyilatkozatot a kérelmező mellett az érintett közeli hozzátartozóknak is alá kell írniuk. Ha az ellátást igénylő vagy annak közeli hozzátartozója nem cselekvőképes, helyette a törvényes képviselője jogosult az aláírásr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Jövedelmi adatok (Ft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88"/>
        <w:gridCol w:w="489"/>
        <w:gridCol w:w="489"/>
        <w:gridCol w:w="489"/>
        <w:gridCol w:w="489"/>
        <w:gridCol w:w="489"/>
        <w:gridCol w:w="489"/>
        <w:gridCol w:w="118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övedelmek típ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relmező neve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li hozzátartozók jövedel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 Munkaviszonyból, munkavégzésre irányuló egyéb jogviszonyból származó jövedelem, táppén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ársas és egyéni vállalkozásból származ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ngatlan, ingó vagyontárgyak értékesítéséből, vagyoni értékű jog átruházásából származ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yugellátás, baleseti nyugellátás, egyéb nyugdíjszerű ellátás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A gyermek ellátásához és gondozásához kapcsolódó támogatások (GYED, GYES, családi pótlék, gyermektartási díj, stb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Önkormányzat és munkaügyi szervek által folyósított rendszeres pénzbeli ellátás (munkanélküli járadék, rendszeres és nevelési segély, jövedelempótló támogatások, stb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Föld bérbeadásából származ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Egyéb (pl.: ösztöndíj, értékpapírból származó jövedelem, kis összegű kifizeté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Összes brutt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Személyi jövedelemadó, vagy előleg össze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Egészbiztosítási és nyugdíjjárulék össze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Munkavállalói járul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 család havi nettó jövedelme összesen (9-(10+11+1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gy főre jutó havi családi nettó jövedelem……………………….Ft/hó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20:00Z</dcterms:created>
  <dc:creator>Kádár Mihályné</dc:creator>
  <dc:description/>
  <cp:keywords/>
  <dc:language>en-US</dc:language>
  <cp:lastModifiedBy>Erzsébetváros</cp:lastModifiedBy>
  <cp:lastPrinted>2006-07-14T10:50:00Z</cp:lastPrinted>
  <dcterms:modified xsi:type="dcterms:W3CDTF">2006-07-14T11:20:00Z</dcterms:modified>
  <cp:revision>3</cp:revision>
  <dc:subject/>
  <dc:title>1</dc:title>
</cp:coreProperties>
</file>