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helyi önkormányzatokról szóló 1990. évi LXV.  törvény (a továbbiakban: Ötv.) 9. §-ban valamint az Államháztartásról szóló 1992. évi XXXVIII. törvény  88. §-ban kapott felhatalmazás alapján, figyelemmel az Ötv. 8., 63. § -ban előírt, illetve vállalt feladat- és hatáskörére, valamint a Közoktatásról szóló 1993. évi LXXIX. törvényben foglaltakra, Budapest Főváros VII. kerület Erzsébetváros Önkormányzata a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Csicsergő  Óvoda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intézmény módosításokkal egységes szerkezetbe foglalt  hatályos alapító okiratát  Budapest Főváros VII. kerület Erzsébetváros Önkormányzatának Képviselő-testülete ……/2006. (……..) számú határozata alapján  </w:t>
      </w:r>
      <w:r>
        <w:rPr>
          <w:spacing w:val="-12"/>
          <w:kern w:val="2"/>
          <w:sz w:val="24"/>
        </w:rPr>
        <w:t>2006. szeptember  01. napjától</w:t>
      </w:r>
      <w:r>
        <w:rPr>
          <w:b w:val="false"/>
          <w:i w:val="false"/>
          <w:spacing w:val="-12"/>
          <w:kern w:val="2"/>
          <w:sz w:val="24"/>
        </w:rPr>
        <w:t xml:space="preserve">  a következők szerint határozza meg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Csicsergő Óvod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034356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7  Budapest, VII. Rózsa utca 32.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6.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7. Az intézmény felügyeleti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z intézmény felügyeleti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Napköziotthonos óvoda.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Az intézmény a Képviselő-testület  által jóváhagyott helyi nevelési program szerint látja el hároméves kortól az iskolába járáshoz szükséges fejlettség eléréséig  -  legfeljebb hétéves korig - az óvodai nevelés és iskolai életmódra felkészítés feladatai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0.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óvoda feladat ellátási kötelezettsége a fenntartó által meghatározott körzetben, másodlagosan a Budapest Főváros VII. kerület Erzsébetváros közigazgatási területén lakó vagy tartózkodó óvodáskorú gyermekek óvodai nevelésére, iskolai életmódra való felkészítésére terjed ki. Ezt meghaladóan üres férőhelyeivel a szabad óvod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1. A felvehető gyermekek maximális lét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84 f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Az intézmény tevékenységi köre, szakfeladat 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aptevékenysége:</w:t>
        <w:br/>
        <w:t>80111-5 óvodai nevelés, iskolai életmódra felkészítés (nem sajátos nevelési</w:t>
      </w:r>
      <w:r>
        <w:rPr>
          <w:spacing w:val="-12"/>
          <w:kern w:val="2"/>
          <w:sz w:val="24"/>
        </w:rPr>
        <w:t xml:space="preserve">        </w:t>
      </w:r>
      <w:r>
        <w:rPr>
          <w:b w:val="false"/>
          <w:i w:val="false"/>
          <w:spacing w:val="-12"/>
          <w:kern w:val="2"/>
          <w:sz w:val="24"/>
        </w:rPr>
        <w:t>igényű</w:t>
      </w:r>
      <w:r>
        <w:rPr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 gyermekek óvodai nevelése és iskola életmódra felkészítő </w:t>
        <w:br/>
        <w:t xml:space="preserve">foglalkozása,  beleértve a szükséges logopédiai, dyslexia – </w:t>
        <w:br/>
        <w:t xml:space="preserve">megelőző és felzárkóztató foglalkozásokat, az étkezés ideje alatti </w:t>
        <w:br/>
        <w:t>átfedési időt és rendszeres egészségügyi felügyeletet is)</w:t>
        <w:br/>
        <w:t xml:space="preserve"> 80112-6 sajátos nevelési igényű,</w:t>
      </w:r>
      <w:r>
        <w:rPr>
          <w:i w:val="false"/>
          <w:spacing w:val="-12"/>
          <w:kern w:val="2"/>
          <w:sz w:val="24"/>
        </w:rPr>
        <w:t xml:space="preserve"> ezen belül szakértői véleménnyel rendelkező beszédfogyatékos gyermekek integrált óvodai nevelése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</w:t>
      </w:r>
      <w:r>
        <w:rPr>
          <w:b w:val="false"/>
          <w:i w:val="false"/>
          <w:spacing w:val="-12"/>
          <w:kern w:val="2"/>
          <w:sz w:val="24"/>
        </w:rPr>
        <w:t xml:space="preserve">55231-2 óvodai intézményi közétkeztetés                                                                           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alaptevékenységhez kapcsolódó kiegészítő és kisegítő tevékenysége:</w:t>
        <w:br/>
        <w:t xml:space="preserve"> </w:t>
      </w:r>
    </w:p>
    <w:p>
      <w:pPr>
        <w:pStyle w:val="Heading"/>
        <w:ind w:left="1428" w:hanging="0"/>
        <w:jc w:val="left"/>
        <w:rPr/>
      </w:pPr>
      <w:r>
        <w:rPr>
          <w:b w:val="false"/>
          <w:i w:val="false"/>
          <w:spacing w:val="-12"/>
          <w:kern w:val="2"/>
          <w:sz w:val="24"/>
        </w:rPr>
        <w:t>75195 – 0 Intézményi étkeztetés</w:t>
        <w:br/>
        <w:t xml:space="preserve">75176-8 intézményi vagyon működtetése                                                                       </w:t>
        <w:br/>
        <w:t>80591-5 oktatási célok és egyéb feladatok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3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Részben  önállóan gazdálkodó,  részjogkörű   (Az  államháztartás működési rendjéről szóló 217/ 1998. (XII.30.) Korm. rendelet 15.§ (4) a) és (6) bekezdései szerint meghatározott) költségvetési szerv, mely besorolás nem érinti az intézmény szakmai önállóságát. Személyi előirányzat felett teljes rendelkezési jogkörrel bír, a dologi előirányzatok feletti rendelkezési jogosultságát a Magyar – Angol Kéttannyelvű Általános Iskola és Vendéglátó Szakiskolával együtt gyakorolja. A pénzügyi-gazdasági feladatokat a Magyar – Angol Kéttannyelvű Általános Iskola és Vendéglátó Szakiskola látja el. A munkamegosztás és felelősségvállalás rendjét külön megállapodás szabályozza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4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  33954. helyrajzi számú  2263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5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tetés biztosítása mellett, az alaptevékenység sérelme nélkül az óvoda helyiségei – az önkormányzat tulajdonában lévő vagyonnal való rendelkezés szabályairól szóló 30/2000. (XII.23.) számú önkormányzati rendelet betartásával - hasznosítható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ezetőjének kinevezési rendj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z intézmény vezetője magasabb vezető beosztású közalkalmazott, akit pályázat útján  Budapest Főváros VII. kerület Erzsébetváros Önkormányzatának Képviselő-testülete bíz meg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 törvény 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1993. évi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, 2006. július  „……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  <w:t xml:space="preserve">Dr. Kálmán Zsuzsanna                                                           Hunvald György                             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jegyző                                                                                polgármester 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9:32:00Z</dcterms:created>
  <dc:creator>Kádár Mihályné</dc:creator>
  <dc:description/>
  <cp:keywords/>
  <dc:language>en-US</dc:language>
  <cp:lastModifiedBy>Heiler Magdolna</cp:lastModifiedBy>
  <dcterms:modified xsi:type="dcterms:W3CDTF">2006-07-14T09:41:00Z</dcterms:modified>
  <cp:revision>3</cp:revision>
  <dc:subject/>
  <dc:title>EGYSÉGES SZERKEZETBE FOGLALT MÓDOSÍTOTT ALAPÍTÓ OKIRAT</dc:title>
</cp:coreProperties>
</file>