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ind w:left="720" w:right="792" w:hanging="0"/>
        <w:rPr>
          <w:shadow/>
        </w:rPr>
      </w:pPr>
      <w:r>
        <w:rPr>
          <w:shadow/>
        </w:rPr>
        <w:t xml:space="preserve">BUDAPEST VII. KERÜLET ERZSÉBETVÁROSI 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ind w:left="720" w:right="792" w:hanging="0"/>
        <w:jc w:val="center"/>
        <w:rPr>
          <w:rFonts w:ascii="Times New Roman" w:hAnsi="Times New Roman" w:cs="Times New Roman"/>
          <w:b/>
          <w:b/>
          <w:i/>
          <w:i/>
          <w:shadow/>
          <w:sz w:val="40"/>
        </w:rPr>
      </w:pPr>
      <w:r>
        <w:rPr>
          <w:rFonts w:cs="Times New Roman" w:ascii="Times New Roman" w:hAnsi="Times New Roman"/>
          <w:b/>
          <w:i/>
          <w:shadow/>
          <w:sz w:val="40"/>
        </w:rPr>
        <w:t>EGYESÍTETT BÖLCSŐDÉK</w:t>
      </w:r>
    </w:p>
    <w:p>
      <w:pPr>
        <w:pStyle w:val="Heading5"/>
        <w:ind w:left="720" w:right="792" w:hanging="0"/>
        <w:rPr/>
      </w:pPr>
      <w:r>
        <w:rPr/>
        <w:t xml:space="preserve">1075 Budapest, Dob u. 23-25.  </w:t>
      </w:r>
      <w:r>
        <w:rPr>
          <w:rFonts w:eastAsia="Wingdings" w:cs="Wingdings" w:ascii="Wingdings" w:hAnsi="Wingdings"/>
        </w:rPr>
        <w:t></w:t>
      </w:r>
      <w:r>
        <w:rPr/>
        <w:t xml:space="preserve"> 321-257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rPr>
          <w:shadow/>
          <w:sz w:val="52"/>
        </w:rPr>
      </w:pPr>
      <w:r>
        <w:rPr>
          <w:shadow/>
          <w:sz w:val="52"/>
        </w:rPr>
        <w:t>SZAKMAI PROGRAM</w:t>
      </w:r>
    </w:p>
    <w:p>
      <w:pPr>
        <w:pStyle w:val="Heading"/>
        <w:rPr>
          <w:shadow/>
          <w:sz w:val="52"/>
        </w:rPr>
      </w:pPr>
      <w:r>
        <w:rPr>
          <w:shadow/>
          <w:sz w:val="52"/>
        </w:rPr>
        <w:t>2006.</w:t>
      </w:r>
    </w:p>
    <w:p>
      <w:pPr>
        <w:pStyle w:val="Heading"/>
        <w:jc w:val="both"/>
        <w:rPr>
          <w:b w:val="false"/>
          <w:b w:val="false"/>
          <w:i w:val="false"/>
          <w:i w:val="false"/>
          <w:shadow/>
          <w:sz w:val="28"/>
        </w:rPr>
      </w:pPr>
      <w:r>
        <w:rPr>
          <w:b w:val="false"/>
          <w:i w:val="false"/>
          <w:shadow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Az Intézmény minőségpolitikája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28"/>
        </w:rPr>
        <w:t>A bölcsőde alapvető feladata</w:t>
      </w:r>
      <w:r>
        <w:rPr>
          <w:rFonts w:cs="Times New Roman" w:ascii="Times New Roman" w:hAnsi="Times New Roman"/>
          <w:sz w:val="28"/>
        </w:rPr>
        <w:t xml:space="preserve">, hogy korszerű gondozás-nevelési módszerek alkalmazásával a gyermekek életkorának </w:t>
      </w:r>
      <w:r>
        <w:rPr>
          <w:rFonts w:cs="Times New Roman" w:ascii="Times New Roman" w:hAnsi="Times New Roman"/>
          <w:i/>
          <w:sz w:val="28"/>
        </w:rPr>
        <w:t>megfelelő testi és pszichés szükségleteit kielégítse, és fejlődésüket elősegíts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Célja</w:t>
      </w:r>
      <w:r>
        <w:rPr>
          <w:rFonts w:cs="Times New Roman" w:ascii="Times New Roman" w:hAnsi="Times New Roman"/>
          <w:sz w:val="28"/>
        </w:rPr>
        <w:t xml:space="preserve"> az egységes gondozási-nevelési elvek megvalósításával, a gondozónő a gyermeket értő, figyelő attitűdjével, a gyermekek vidám, mindenre nyitott, kiegyensúlyozott, játékában elmélyülő, kreatív, megfelelő önbizalommal rendelkező egyéniséggé fejlődjenek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Mit nyújtunk a szülőknek?</w:t>
      </w:r>
    </w:p>
    <w:p>
      <w:pPr>
        <w:pStyle w:val="Heading1"/>
        <w:rPr/>
      </w:pPr>
      <w:r>
        <w:rPr/>
        <w:t>A szülőknek lehetőségük van arra, hog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gyermekük számára az általuk</w:t>
      </w:r>
      <w:r>
        <w:rPr>
          <w:rFonts w:cs="Times New Roman" w:ascii="Times New Roman" w:hAnsi="Times New Roman"/>
          <w:i/>
          <w:sz w:val="28"/>
        </w:rPr>
        <w:t xml:space="preserve"> legmegfelelőbbnek vélt bölcsődét válasszák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a nyitott bölcsőde megteremtésével, a gondozónő – szülő közötti partneri kapcsolat kialakításával továbbra is </w:t>
      </w:r>
      <w:r>
        <w:rPr>
          <w:rFonts w:cs="Times New Roman" w:ascii="Times New Roman" w:hAnsi="Times New Roman"/>
          <w:i/>
          <w:sz w:val="28"/>
        </w:rPr>
        <w:t>aktív részesei lehetnek gyermekük nevelésében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8"/>
        </w:rPr>
        <w:t>Időszakos gyermekfelügyeletet a GYES-en, GYED-en lévő szülők elfoglaltságának idejére</w:t>
      </w:r>
    </w:p>
    <w:p>
      <w:pPr>
        <w:pStyle w:val="Normal"/>
        <w:ind w:left="284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A speciális diétát igénylő gyermekek elhelyezését biztosítjuk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Az enyhén fogyatékos, fejlődésükben visszamaradt gyermeket integrált csoportba felvesszük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zolgáltatásainkat bővíteni kívánjuk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játékok kölcsönzésével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it nyújtunk dolgozóinknak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szakmai könyvtárunkat folyamatosan bővítjük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önismereti tréninget szervezünk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biztosítjuk a továbbképzéseken való részvételt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a kedvező munkahelyi légkör megteremtése érdekében közös programokat szervezünk (kirándulás, farsang)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a családok, a gyermekek teljes körű ismerete és segítése érdekében fontosnak tartjuk a naprakész, jó kapcsolattartást a társintézményekkel (pl. védőnői hálózat, óvodák, gyermekjóléti szolgálat, családsegítő központok stb.).</w:t>
      </w:r>
    </w:p>
    <w:p>
      <w:pPr>
        <w:pStyle w:val="TextBody"/>
        <w:rPr/>
      </w:pPr>
      <w:r>
        <w:rPr/>
        <w:t xml:space="preserve">A felsoroltakat egy évek óta összeszokott, szakemberekkel rendelkező team biztosítja, további feladata a meglévő feltételeket tovább fejlesztve keresse a lehetőséget a hiányzó pénzügyi helyzet javítására pályázatok, szponzorok segítségével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zvegtrzs2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Szvegtrzs3"/>
        <w:rPr>
          <w:b/>
          <w:b/>
          <w:sz w:val="28"/>
        </w:rPr>
      </w:pPr>
      <w:r>
        <w:rPr>
          <w:b/>
          <w:sz w:val="28"/>
        </w:rPr>
        <w:t xml:space="preserve">Bölcsődénk alapvető feladata, hogy korszerű gondozás-nevelési módszerek alkalmazásával a gyermekek életkorának megfelelő testi és pszichés szükségleteit kielégítse, és fejlődésüket elősegítse. </w:t>
      </w:r>
    </w:p>
    <w:p>
      <w:pPr>
        <w:pStyle w:val="Szvegtrzs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i/>
          <w:sz w:val="28"/>
        </w:rPr>
        <w:tab/>
        <w:t>A területi bölcsődékkel és óvodákkal partneri kapcsolat kialakítása. A kisgyerekek napközbeni ellátásának intézményei közti koordináció megteremtése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Gondozónőink rendszeresen látogatják a kerületi óvodákat, illetve az óvónők is igénylik a bölcsődei körülmények alaposabb ismeretét, elősegítve a gondozási-nevelési tevékenység folyamatosságát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Az óvodai „nyílt napok”-on a szülők, gyerekek, gondozónők közös részvételének megszervezésében szerepet vállalunk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A bölcsődei szülői értekezleteken lehetőséget teremtünk az óvodai intézményvezetők tájékoztató, óvodaismertető beszámolóihoz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</w:r>
      <w:r>
        <w:rPr>
          <w:rFonts w:cs="Times New Roman" w:ascii="Times New Roman" w:hAnsi="Times New Roman"/>
          <w:i/>
          <w:sz w:val="28"/>
        </w:rPr>
        <w:t>Szakmai továbbképzések, megbeszélések, tapasztalatcserék, módszertani tanácsadás, konzultáció biztosítása a területi bölcsődék számára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Bölcsődénk rendszeresen, évente egy alkalommal szakmai továbbképzést szervez a csecsemő- és gyermekgondozók részére. </w:t>
      </w:r>
      <w:r>
        <w:rPr>
          <w:rFonts w:cs="Times New Roman" w:ascii="Times New Roman" w:hAnsi="Times New Roman"/>
        </w:rPr>
        <w:t xml:space="preserve">(ld. még a „Továbbképzési feladatok”-nál) 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kerületi vezetői értekezletek a bölcsődevezetők, a területi bölcsődelátogatások a gondozónők és a vezetők számára egyaránt biztosítják a szakmai tanácsadás, tapasztalatcsere, a konzultáció lehetőségét. </w:t>
      </w:r>
      <w:r>
        <w:rPr>
          <w:rFonts w:cs="Times New Roman" w:ascii="Times New Roman" w:hAnsi="Times New Roman"/>
        </w:rPr>
        <w:t>(ld. még az „Ellenőrzési feladatok”-nál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8"/>
        </w:rPr>
        <w:t>3.</w:t>
        <w:tab/>
      </w:r>
      <w:r>
        <w:rPr>
          <w:rFonts w:cs="Times New Roman" w:ascii="Times New Roman" w:hAnsi="Times New Roman"/>
          <w:i/>
          <w:sz w:val="28"/>
        </w:rPr>
        <w:t>Együttműködés és kapcsolatteremtés a gyermekjóléti szolgálatokkal, a kerületi családsegítő központokkal, a kerületi védőnőkkel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problémás gyermekek esetében ezen szervezetek munkatársaival való együttműködés (közös családlátogatás, tapasztalatcsere) reményeink szerint a segítő tevékenység hatékonyságára pozitív kihatással lehet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8"/>
        </w:rPr>
        <w:t xml:space="preserve">4. </w:t>
        <w:tab/>
      </w:r>
      <w:r>
        <w:rPr>
          <w:rFonts w:cs="Times New Roman" w:ascii="Times New Roman" w:hAnsi="Times New Roman"/>
          <w:i/>
          <w:sz w:val="28"/>
        </w:rPr>
        <w:t>Nyitott bölcsőde (bölcsődék) létrehozása, a szülők és gondozónők közti személyes és együttműködő légkör megteremtése, valamint a szülő segítségével történő fokozatos és zavartalan beszoktatás érdekében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ölcsődénkben kéthavonta szülőcsoport-megbeszélést tartunk. Ezeken a foglalkozásokon a szülőknek lehetőségük van témaválasztásra, problémafelvetésr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8"/>
        </w:rPr>
        <w:t>5.</w:t>
        <w:tab/>
        <w:t xml:space="preserve">Enyhén </w:t>
      </w:r>
      <w:r>
        <w:rPr>
          <w:rFonts w:cs="Times New Roman" w:ascii="Times New Roman" w:hAnsi="Times New Roman"/>
          <w:i/>
          <w:sz w:val="28"/>
        </w:rPr>
        <w:t>fogyatékos</w:t>
      </w:r>
      <w:r>
        <w:rPr>
          <w:rFonts w:cs="Times New Roman" w:ascii="Times New Roman" w:hAnsi="Times New Roman"/>
          <w:sz w:val="28"/>
        </w:rPr>
        <w:t xml:space="preserve">, fejlődésükben visszamaradt </w:t>
      </w:r>
      <w:r>
        <w:rPr>
          <w:rFonts w:cs="Times New Roman" w:ascii="Times New Roman" w:hAnsi="Times New Roman"/>
          <w:i/>
          <w:sz w:val="28"/>
        </w:rPr>
        <w:t>gyermekek elhelyezésére</w:t>
      </w:r>
      <w:r>
        <w:rPr>
          <w:rFonts w:cs="Times New Roman" w:ascii="Times New Roman" w:hAnsi="Times New Roman"/>
          <w:sz w:val="28"/>
        </w:rPr>
        <w:t xml:space="preserve"> lehetőséget és megfelelő feltételeket teremtünk (4. életévüket követő szeptemberig biztosítjuk bölcsődei ellátásukat).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8"/>
        </w:rPr>
        <w:t>6.</w:t>
        <w:tab/>
      </w:r>
      <w:r>
        <w:rPr>
          <w:rFonts w:cs="Times New Roman" w:ascii="Times New Roman" w:hAnsi="Times New Roman"/>
          <w:i/>
          <w:sz w:val="28"/>
        </w:rPr>
        <w:t xml:space="preserve">Szakkönyvtár </w:t>
      </w:r>
      <w:r>
        <w:rPr>
          <w:rFonts w:cs="Times New Roman" w:ascii="Times New Roman" w:hAnsi="Times New Roman"/>
          <w:sz w:val="28"/>
        </w:rPr>
        <w:t xml:space="preserve">(oktatási, ismeretterjesztő, információs anyagok), </w:t>
      </w:r>
      <w:r>
        <w:rPr>
          <w:rFonts w:cs="Times New Roman" w:ascii="Times New Roman" w:hAnsi="Times New Roman"/>
          <w:i/>
          <w:sz w:val="28"/>
        </w:rPr>
        <w:t xml:space="preserve">jogszabálygyűjtemény kiterjesztése, dokumentációs központ fenntartása. 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ovábbképzési tevékenységünk megkívánja, hogy szakkönyvtárunkban korszerű, aktuális szakirodalom is elérhető legyen, mind a gondozónők, mind a továbbképzésen részt vevő hallgatók, mind a szülők részére. Ehhez anyagi lehetőségeink meglehetősen szerények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ktatási segédanyagokat (szemléltető, bemutató videofilmeket és hangfelvételeket) készítünk. Ehhez technikai felszereltségünk bővítését és korszerűsítését rövidtávú terveinkben kiemelten fontosnak tartjuk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8"/>
        </w:rPr>
        <w:t>7.</w:t>
        <w:tab/>
      </w:r>
      <w:r>
        <w:rPr>
          <w:rFonts w:cs="Times New Roman" w:ascii="Times New Roman" w:hAnsi="Times New Roman"/>
          <w:i/>
          <w:sz w:val="28"/>
        </w:rPr>
        <w:t>Kedvező munkahelyi légkör megteremtése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szakszervezetekkel együttműködve évente több alkalommal (Szociális Munka napja, Farsang) rendezvényeket szervezünk a saját és a kerületi bölcsődék dolgozóinak és családtagjaiknak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numPr>
          <w:ilvl w:val="0"/>
          <w:numId w:val="11"/>
        </w:numPr>
        <w:rPr/>
      </w:pPr>
      <w:r>
        <w:rPr/>
        <w:t>Továbbképzési feladat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  <w:tab/>
      </w:r>
      <w:r>
        <w:rPr>
          <w:rFonts w:cs="Times New Roman" w:ascii="Times New Roman" w:hAnsi="Times New Roman"/>
          <w:i/>
          <w:sz w:val="28"/>
        </w:rPr>
        <w:t>A gyakorlati oktatás feltételeinek biztosítása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ölcsődénk a kisgyermekek napközbeni ellátásának szakszerű bemutatóhelye, „gyakorló intézmény” főiskolai hallgatók, szakgondozónők és egészségügyi szakközépiskolai tanulók részére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</w:r>
      <w:r>
        <w:rPr>
          <w:rFonts w:cs="Times New Roman" w:ascii="Times New Roman" w:hAnsi="Times New Roman"/>
          <w:i/>
          <w:sz w:val="28"/>
        </w:rPr>
        <w:t>Továbbképzések szervezése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tézményünk több éve akkreditált továbbképzéseken való részvételt biztosít a tagbölcsődék gondozónői számára. A tanfolyam költségei ez által megoszlanak a kerületek között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kerületi bölcsődék gondozónői részére házi továbbképzést szervezünk játék, kommunikáció témáb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8"/>
        </w:rPr>
        <w:t>3.</w:t>
        <w:tab/>
      </w:r>
      <w:r>
        <w:rPr>
          <w:rFonts w:cs="Times New Roman" w:ascii="Times New Roman" w:hAnsi="Times New Roman"/>
          <w:i/>
          <w:sz w:val="28"/>
        </w:rPr>
        <w:t>Továbbképzés, továbbtanulás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Nemzeti Család- és Szociálpolitikai Intézet által szervezett továbbképzéseken (minőségbiztosítás, kommunikáció, nonprofit management stb.) kerületünk bölcsődei dolgozói anyagi lehetőségeinkhez mérten rendszeresen részt vesznek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numPr>
          <w:ilvl w:val="0"/>
          <w:numId w:val="11"/>
        </w:numPr>
        <w:rPr/>
      </w:pPr>
      <w:r>
        <w:rPr/>
        <w:t>Ellenőrzési feladat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  <w:tab/>
      </w:r>
      <w:r>
        <w:rPr>
          <w:rFonts w:cs="Times New Roman" w:ascii="Times New Roman" w:hAnsi="Times New Roman"/>
          <w:i/>
          <w:sz w:val="28"/>
        </w:rPr>
        <w:t xml:space="preserve">A VII. kerületi egyesített bölcsődevezető a </w:t>
      </w:r>
      <w:r>
        <w:rPr>
          <w:rFonts w:cs="Times New Roman" w:ascii="Times New Roman" w:hAnsi="Times New Roman"/>
          <w:sz w:val="28"/>
        </w:rPr>
        <w:t>területi</w:t>
      </w:r>
      <w:r>
        <w:rPr>
          <w:rFonts w:cs="Times New Roman" w:ascii="Times New Roman" w:hAnsi="Times New Roman"/>
          <w:i/>
          <w:sz w:val="28"/>
        </w:rPr>
        <w:t xml:space="preserve"> bölcsőde látogatása</w:t>
      </w:r>
      <w:r>
        <w:rPr>
          <w:rFonts w:cs="Times New Roman" w:ascii="Times New Roman" w:hAnsi="Times New Roman"/>
          <w:sz w:val="28"/>
        </w:rPr>
        <w:t xml:space="preserve"> tájékozódás, a konzultáció, a szakmai tapasztalatcsere céljából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bölcsődelátogatások havonta, illetve szükség szerint történnek.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z időszakos gyermekfelügyelet dokumentációinak, működésének ellenőrzése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</w:t>
        <w:tab/>
      </w:r>
      <w:r>
        <w:rPr>
          <w:rFonts w:cs="Times New Roman" w:ascii="Times New Roman" w:hAnsi="Times New Roman"/>
          <w:i/>
          <w:sz w:val="28"/>
        </w:rPr>
        <w:t>A területi bölcsődék ellenőrzése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Az ellenőrzés főbb szempontjai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családtámogatások és a beszoktatás lebonyolításának ellenőrzése (a családlátogatás előkészítésének és tartalmi szempontjainak vizsgálata)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napirend és a gondozás megfigyelése, értékelése (a napirend megtervezésében az életkori és időszaki sajátságok érvényesülésének, a gondozási műveletek szakszerűségének ellenőrzése)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átékmegfigyelés és a játék-tevékenység értékelése (a játékkészlet életkori megfelelésének, változatosságának, elhasználódásának vizsgálata)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vezető és a beosztott közti munkakapcsolat értékelése (a hatékony információáramlás és -átadás megfigyelése, a csoportlégkör vizsgálata)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partneróvodákkal való együttműködés és kapcsolatfenntartás ellenőrzése (az óvodalátogatások folyamatosságának nyomon követése)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gyermekétkeztetésben a korszerű táplálkozási elvek érvényesülésének ellenőrzése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lenőrzés, értékelés tervezése minden munkatársra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numPr>
          <w:ilvl w:val="0"/>
          <w:numId w:val="11"/>
        </w:numPr>
        <w:rPr/>
      </w:pPr>
      <w:r>
        <w:rPr/>
        <w:t>Kiemelt szakmai célkitűzés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unkánk a családi élet kiegészítője legyen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szülőkkel való mindennapi kommunikáció minőségi, tartalmi fejlesztése (gyakorlása tréningeken, helyzetelemzések, házi továbbképzések alkalmával)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z érzelmi nevelés előtérbe helyezése (mese, vers, ének-zene, beszédfejlődés, az érzelmek kifejezése)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ovábbi célunk az, hogy kiszűrjük és aktív segítséget nyújtsunk a problémás gyermekeknek, segítsük a szülőket tanácsokkal, szakemberek irányításával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udapest, 2006. augusztus….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ulyás Alfrédné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tézményveze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  <w:t>3. sz. melléklet</w:t>
    </w:r>
  </w:p>
  <w:p>
    <w:pPr>
      <w:pStyle w:val="Header"/>
      <w:jc w:val="right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bottom w:val="double" w:sz="6" w:space="1" w:color="000000"/>
      </w:pBdr>
      <w:ind w:left="1560" w:right="1559" w:hanging="0"/>
      <w:jc w:val="center"/>
      <w:outlineLvl w:val="3"/>
    </w:pPr>
    <w:rPr>
      <w:rFonts w:ascii="Times New Roman" w:hAnsi="Times New Roman" w:cs="Times New Roman"/>
      <w:b/>
      <w:i/>
      <w:iCs/>
      <w:shadow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right="1559" w:hanging="0"/>
      <w:jc w:val="center"/>
      <w:outlineLvl w:val="4"/>
    </w:pPr>
    <w:rPr>
      <w:rFonts w:ascii="Times New Roman" w:hAnsi="Times New Roman" w:cs="Times New Roman"/>
      <w:i/>
      <w:iCs/>
      <w:shadow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i/>
      <w:i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37:00Z</dcterms:created>
  <dc:creator>Nagyné Szánti Gabriella</dc:creator>
  <dc:description/>
  <cp:keywords/>
  <dc:language>en-US</dc:language>
  <cp:lastModifiedBy>Rendszergazda</cp:lastModifiedBy>
  <cp:lastPrinted>2006-06-01T09:11:00Z</cp:lastPrinted>
  <dcterms:modified xsi:type="dcterms:W3CDTF">2006-06-22T09:32:00Z</dcterms:modified>
  <cp:revision>6</cp:revision>
  <dc:subject/>
  <dc:title>Az Intézmény minőségpolitikája</dc:title>
</cp:coreProperties>
</file>