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……/2006. (……….) számú határozata alapján </w:t>
      </w:r>
      <w:r>
        <w:rPr>
          <w:spacing w:val="-12"/>
          <w:kern w:val="2"/>
          <w:sz w:val="24"/>
        </w:rPr>
        <w:t xml:space="preserve">2006. szeptember  01. napjától 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08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7 Budapest, VII. Dob utca 8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:</w:t>
      </w: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Erzsébet krt. 6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 célú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10. évfolyam és 2 évfolyam szak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620 fő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szakiskolai oktatásban elsősorban Budapest Főváros VII. kerület Erzsébetváros közigazgatási területén lakó vagy tartózkodó tanköteles korú gyermekek szakiskola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>80121 -  4  általános iskolai nappali rendszerű nevelés, oktatás</w:t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80122 - 5 sajátos nevelési igényű, </w:t>
      </w:r>
      <w:r>
        <w:rPr>
          <w:i w:val="false"/>
          <w:spacing w:val="-12"/>
          <w:kern w:val="2"/>
          <w:sz w:val="24"/>
        </w:rPr>
        <w:t xml:space="preserve">ezen belül szakértői véleménnyel                             </w:t>
        <w:br/>
        <w:t xml:space="preserve">                  rendelkező beszédfogyatékos és pszichés fejlődési </w:t>
        <w:br/>
        <w:t xml:space="preserve">                  zavarai miatt  a nevelési, tanulási folyamatban tartósan és </w:t>
        <w:br/>
        <w:t xml:space="preserve">                  súlyosan akadályozott tanulók nappali rendszerű integrált</w:t>
        <w:br/>
        <w:t xml:space="preserve">                   általános iskolai nevelése, oktatása</w:t>
      </w:r>
      <w:r>
        <w:rPr>
          <w:b w:val="false"/>
          <w:i w:val="false"/>
          <w:spacing w:val="-12"/>
          <w:kern w:val="2"/>
          <w:sz w:val="24"/>
        </w:rPr>
        <w:t xml:space="preserve">           </w:t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511 - 3 napköziotthoni és tanulószobai  foglalkozás (szorgalmi időben)</w:t>
        <w:br/>
        <w:t>80221  -  4 nappali rendszerű szakiskolai nevelés, oktatás:</w:t>
      </w:r>
      <w:r>
        <w:rPr>
          <w:spacing w:val="-12"/>
          <w:kern w:val="2"/>
          <w:sz w:val="24"/>
        </w:rPr>
        <w:br/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OKJ szám: 33 7822 01   pincér</w:t>
        <w:br/>
        <w:t xml:space="preserve">                                       OKJ szám: 33 7822 02   vendéglátó eladó</w:t>
        <w:br/>
        <w:t xml:space="preserve">                                       OKJ szám: 33 7826 02  szakács 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224 - 1 nappali rendszerű, szakképesítés megszerzésére felkészítő </w:t>
        <w:br/>
        <w:t xml:space="preserve">                 iskolai oktatás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222 - 5 sajátos nevelési igényű tanulók nappali rendszerű szakiskolai </w:t>
        <w:br/>
        <w:t xml:space="preserve">                  nevelése, oktatása</w:t>
        <w:br/>
        <w:t>92403 - 6 diáksport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5232 - 2  iskolai intézményi közétkeztetés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</w:t>
        <w:br/>
        <w:t xml:space="preserve"> 75195-0 Intézményi étkeztetés</w:t>
        <w:br/>
        <w:t xml:space="preserve">75176 - 8  intézményi vagyon működtetése                                                                       </w:t>
        <w:br/>
        <w:t xml:space="preserve">80591 - 5  oktatási célok és egyéb feladatok                                         </w:t>
        <w:br/>
        <w:t xml:space="preserve"> 80402 - 8 iskolarendszeren kívüli  szakmai oktatás, vizsgáztatás gazdasági – </w:t>
        <w:br/>
        <w:t xml:space="preserve">                 szolgáltatási szakmacsoporton belül: OKJ szám: 31 7822 02 </w:t>
        <w:br/>
        <w:t xml:space="preserve">                 gyorsétkeztetési eladó </w:t>
        <w:br/>
        <w:t xml:space="preserve">80521 - 2 pedagógiai szakszolgálat (gyógytestnevelés)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Dob Óvoda és a Csicsergő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874 és 33950 (21) helyrajzi számú 153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és 228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06. július „</w:t>
        <w:tab/>
        <w:t xml:space="preserve">  „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30:00Z</dcterms:created>
  <dc:creator>Kádár Mihályné</dc:creator>
  <dc:description/>
  <cp:keywords/>
  <dc:language>en-US</dc:language>
  <cp:lastModifiedBy>Heiler Magdolna</cp:lastModifiedBy>
  <dcterms:modified xsi:type="dcterms:W3CDTF">2006-07-14T09:45:00Z</dcterms:modified>
  <cp:revision>4</cp:revision>
  <dc:subject/>
  <dc:title>EGYSÉGES SZERKEZETBE FOGLALT MÓDOSÍTOTT ALAPÍTÓ OKIRAT</dc:title>
</cp:coreProperties>
</file>