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  <w:t>(Módosításokkal egységes szerkezetben)</w:t>
      </w:r>
    </w:p>
    <w:p>
      <w:pPr>
        <w:pStyle w:val="Normal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elyi önkormányzatokról szóló 1990. évi LXV. tv. (továbbiakban: Ötv.) 9. §-ában, valamint az államháztartásról szóló 1992. évi XXXVIII. tv. 88. §-ában kapott felhatalmazás alapján figyelemmel az Ötv. 8., 63. §-aiban előírt, illetve vállalt feladat- és hatáskörére a Budapest Főváros VII. Kerület Erzsébetváros Önkormányzata 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Budapest VII. Kerület Erzsébetvárosi 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Egyesített Bölcsődék</w:t>
      </w:r>
    </w:p>
    <w:p>
      <w:pPr>
        <w:pStyle w:val="Normal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evű intézmény alapító okiratát 2006. szeptember 1-jétől a 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Az intézmény neve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Budapest VII. Kerület Erzsébetvárosi Egyesített Bölcsődé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2.</w:t>
        <w:tab/>
        <w:t>Az intézmény székhelye:</w:t>
      </w:r>
      <w:r>
        <w:rPr>
          <w:sz w:val="24"/>
        </w:rPr>
        <w:t xml:space="preserve">   Budapest, VII., Dob u. 23-2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3. </w:t>
        <w:tab/>
        <w:t>Az intézmény telephely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3.1.</w:t>
        <w:tab/>
        <w:t>Budapest, VII., Városligeti fasor 39-41.       napos bölcsőd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dapest, VII., Dob u. 23-25.</w:t>
        <w:tab/>
        <w:t xml:space="preserve">         napos bölcsőd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371" w:leader="none"/>
          <w:tab w:val="left" w:pos="7938" w:leader="none"/>
        </w:tabs>
        <w:rPr/>
      </w:pPr>
      <w:r>
        <w:rPr>
          <w:sz w:val="24"/>
        </w:rPr>
        <w:t>Budapest, VII., Lövölde tér 1.                      napos bölcsőde + időszakos</w:t>
        <w:br/>
        <w:t xml:space="preserve">                                                                                          gyermekfelügye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>4.</w:t>
        <w:tab/>
        <w:t>Az intézmény alapítója: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  <w:t>Budapest Főváros VII. Kerületi Tanács Végrehajtó Bizottsá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5.</w:t>
        <w:tab/>
        <w:t xml:space="preserve">Az intézmény alapítása:  </w:t>
      </w:r>
      <w:r>
        <w:rPr>
          <w:sz w:val="24"/>
        </w:rPr>
        <w:t>1984. február 1. - 4/1984. sz. Végrehajtó Bizottsági határozat</w:t>
      </w:r>
    </w:p>
    <w:p>
      <w:pPr>
        <w:pStyle w:val="Normal"/>
        <w:tabs>
          <w:tab w:val="clear" w:pos="708"/>
          <w:tab w:val="left" w:pos="3969" w:leader="none"/>
        </w:tabs>
        <w:ind w:left="851" w:hanging="851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alapító okirat módosítása: </w:t>
        <w:tab/>
      </w:r>
      <w:r>
        <w:rPr>
          <w:sz w:val="24"/>
        </w:rPr>
        <w:t xml:space="preserve">352/2003.(VI..20.)Kt.hat. </w:t>
      </w:r>
    </w:p>
    <w:p>
      <w:pPr>
        <w:pStyle w:val="Normal"/>
        <w:tabs>
          <w:tab w:val="clear" w:pos="708"/>
          <w:tab w:val="left" w:pos="3969" w:leader="none"/>
        </w:tabs>
        <w:ind w:left="851" w:hanging="851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</w:t>
      </w:r>
      <w:r>
        <w:rPr/>
        <w:t>678/2003.(XII.19.Kt.hat</w:t>
      </w:r>
      <w:r>
        <w:rPr>
          <w:b/>
          <w:sz w:val="24"/>
        </w:rPr>
        <w:t xml:space="preserve">.  </w:t>
      </w:r>
    </w:p>
    <w:p>
      <w:pPr>
        <w:pStyle w:val="Normal"/>
        <w:tabs>
          <w:tab w:val="clear" w:pos="708"/>
          <w:tab w:val="left" w:pos="3969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…</w:t>
      </w:r>
      <w:r>
        <w:rPr>
          <w:sz w:val="24"/>
        </w:rPr>
        <w:t xml:space="preserve">./2006.(…….) Kt. ha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 xml:space="preserve">Az intézmény alapítójának jogutódja és székhelye: 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e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sz w:val="24"/>
        </w:rPr>
      </w:pPr>
      <w:r>
        <w:rPr>
          <w:sz w:val="24"/>
        </w:rPr>
        <w:t>1073 Budapest, Erzsébet krt. 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Az intézmény felügyeleti szerve, székhelye: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e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sz w:val="24"/>
        </w:rPr>
      </w:pPr>
      <w:r>
        <w:rPr>
          <w:sz w:val="24"/>
        </w:rPr>
        <w:t>1073 Budapest, Erzsébet krt. 6.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>
          <w:sz w:val="24"/>
        </w:rPr>
      </w:pPr>
      <w:r>
        <w:rPr>
          <w:sz w:val="24"/>
        </w:rPr>
        <w:t>A Képviselő-testület felügyeleti jogkörét Budapest Főváros VII. Kerület Erzsébetváros Polgármesteri Hivatal útján gyakorolj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Az intézmény alaptevékenység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552" w:leader="none"/>
        </w:tabs>
        <w:jc w:val="both"/>
        <w:rPr/>
      </w:pPr>
      <w:r>
        <w:rPr>
          <w:sz w:val="24"/>
        </w:rPr>
        <w:t>85321-1</w:t>
        <w:tab/>
        <w:t>0-3 éves korú gyermekek napközbeni ellátása és gond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>85195-6</w:t>
        <w:tab/>
        <w:t>szakmai és továbbképzési feladat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>85322-2</w:t>
        <w:tab/>
        <w:t>családi napközi, nappali felügyelet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52" w:leader="none"/>
        </w:tabs>
        <w:ind w:left="851" w:hanging="425"/>
        <w:jc w:val="both"/>
        <w:rPr/>
      </w:pPr>
      <w:r>
        <w:rPr>
          <w:sz w:val="24"/>
        </w:rPr>
        <w:t xml:space="preserve">8.1.  </w:t>
      </w:r>
      <w:r>
        <w:rPr>
          <w:i/>
          <w:sz w:val="24"/>
        </w:rPr>
        <w:t>Az intézmény alaptevékenységéhez kapcsolódó kisegítő és kiegészítő tevékenysége(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552411</w:t>
        <w:tab/>
        <w:t>munkahelyi vendéglátás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  <w:tab/>
        <w:t>Az intézmény feladata és tevékenységi köre:</w:t>
      </w:r>
    </w:p>
    <w:p>
      <w:pPr>
        <w:pStyle w:val="Normal"/>
        <w:ind w:left="1276"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4"/>
        <w:jc w:val="both"/>
        <w:rPr/>
      </w:pPr>
      <w:r>
        <w:rPr>
          <w:sz w:val="24"/>
        </w:rPr>
        <w:t>9.1.</w:t>
        <w:tab/>
        <w:t xml:space="preserve">Az 1997. évi XXXI. tv. 42. § (1) bek. értelmében: </w:t>
      </w:r>
      <w:r>
        <w:rPr>
          <w:i/>
          <w:sz w:val="24"/>
        </w:rPr>
        <w:t>"</w:t>
      </w:r>
      <w:r>
        <w:rPr>
          <w:sz w:val="24"/>
        </w:rPr>
        <w:t>A bölcsőde a családban nevelkedő 3 éven aluli gyermekek napközbeni ellátását, szakszerű gondozását és nevelését biztosító intézmény. Ha a gyermek a 3. évét betöltötte, de testi vagy szellemi fejlettségi szintje alapján még nem érett az óvodai nevelésre, a 4. évének betöltését követő augusztus 31-ig nevelhető és gondozható bölcsődében."</w:t>
      </w:r>
    </w:p>
    <w:p>
      <w:pPr>
        <w:pStyle w:val="Normal"/>
        <w:ind w:left="1418" w:hanging="56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76" w:hanging="424"/>
        <w:jc w:val="both"/>
        <w:rPr/>
      </w:pPr>
      <w:r>
        <w:rPr>
          <w:sz w:val="24"/>
        </w:rPr>
        <w:t>9.2.</w:t>
      </w:r>
      <w:r>
        <w:rPr>
          <w:b/>
          <w:sz w:val="24"/>
        </w:rPr>
        <w:tab/>
      </w:r>
      <w:r>
        <w:rPr>
          <w:sz w:val="24"/>
        </w:rPr>
        <w:t>A 15/1998. (IV. 30.) NM rendelet 35. § (1) bekezdése értelmében: "A bölcsőde olyan szolgáltató intézmény, amely az alapellátás keretében alaptevékenységként napközbeni ellátást nyújt a gyermekek számára."</w:t>
      </w:r>
    </w:p>
    <w:p>
      <w:pPr>
        <w:pStyle w:val="Normal"/>
        <w:ind w:left="1276" w:hanging="424"/>
        <w:jc w:val="both"/>
        <w:rPr>
          <w:sz w:val="24"/>
        </w:rPr>
      </w:pPr>
      <w:r>
        <w:rPr>
          <w:sz w:val="24"/>
        </w:rPr>
        <w:tab/>
        <w:t>(2) bekezdés: "A bölcsőde feladata a három éven aluli gyermekek gondozása-nevelése harmonikus testi-szellemi fejlődésének segítése az életkori és egyéni sajátosságok figyelembevételével."</w:t>
      </w:r>
    </w:p>
    <w:p>
      <w:pPr>
        <w:pStyle w:val="Normal"/>
        <w:ind w:left="1276" w:hanging="4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9.3. Alapellátáson kívüli szolgáltatásként időszakos gyermekfelügyeletet biztosít egy erre a célra létrehozott csoportban vagy a normál bölcsődei csoport üres férőhelyeire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0. </w:t>
        <w:tab/>
        <w:t xml:space="preserve">Szakmai és továbbképzési feladatok köre: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szakmai és továbbképzési feladatokat az Egyesített Bölcsődék Budapest VII., Dob u. 23-25. sz. alatti tagbölcsődéje látja el az alábbiak szerint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igyelemmel kíséri az alap- és szakellátásokat érintő tudományos kutatásokat, publikációkat, a modellértékű új kezdeményezéseket, továbbá szorgalmazza mind szélesebb körű megismerésüket és gyakorlati alkalmazásoka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ervezi a gyermekjóléti, gyermekvédelmi területen dolgozók tapasztalatcseréjét és továbbképzésé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elkérésre szakvéleményt ad az ellenőrzést végző, illetve felügyeletet gyakorló szervnek, valamint a fenntartónak, hogy a bölcsőde szakmai, tárgyi és személyi feltételei, szakmai programja és működése megfelel-e a jogszabályokban előírt szakmai követelményeknek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Az intézmény működési területe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  <w:t>Budapest Főváros VII. kerület Erzsébetváros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b/>
          <w:sz w:val="24"/>
        </w:rPr>
        <w:t>12.</w:t>
        <w:tab/>
        <w:t>Az intézmény jogállása:</w:t>
      </w:r>
      <w:r>
        <w:rPr>
          <w:sz w:val="24"/>
        </w:rPr>
        <w:t xml:space="preserve">   önálló jogi személ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Az intézmény képviselete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  <w:t>Az intézmény képviseletét a Ptk. 36. §-a alapján az intézmény vezetője látja el, aki e jogkörét esetenként, vagy az ügyek meghatározott csoportjára nézve az intézmény más dolgozójára átruházhatja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4.</w:t>
        <w:tab/>
        <w:t>Az intézmény vezetőjének megbízási rendje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  <w:t xml:space="preserve">Az intézmény vezetőjét az intézmény fenntartó Képviselő-testület pályázat útján bízza meg és gyakorolja a munkáltatói jogokat.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4.1.</w:t>
        <w:tab/>
        <w:t>A pályázati eljárás lefolytatásával összefüggő előkészítő feladatokat a közalkalmazottak jogállásáról szóló 1992. évi XXXIII. törvénynek a szociális, valamint a gyermekjóléti és gyermekvédelmi ágazatban történő végrehajtásáról szóló 257/2000. (XII. 26.) sz. Kormányrendelet alapján a fenntartó önkormányzat jegyzője látja el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4.2.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Az intézmény dolgozóinak jogállása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  <w:t>Az intézmény dolgozói közalkalmazottak, jogviszonyukra a közalkalmazottak jogállásáról szóló többször módosított 1992. évi XXXIII. tv. rendelkezései az irányadók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Az intézmény gazdálkodási jogköre, előirányzatok feletti rendelkezési jogosultsága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  <w:t>Részjogkörrel rendelkező részben önállóan gazdálkodó költségvetési szerv. Meghatározott pénzügyi, gazdasági feladatait a felügyeleti szerv által kijelölt önállóan gazdálkodó költségvetési szerv a "GAMESZ" látja el. A munkamegosztás és felelősségvállalás rendjét külön megállapodás tartalmazza. Az intézmény az alapító (fenntartó) által jóváhagyott éves költségvetés szerint gazdálkodik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17.  A feladatellátást szolgáló vagyon: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  <w:tab/>
        <w:t>Az intézmény működéséhez szükséges ingó és ingatlan vagyontárgyak az alapító tulajdonát képezik. Az intézményt a rendeltetésszerű működés körében - a használatba átadott vagyontárgyak vonatkozásában - ingyenes használati jog illeti meg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7.1.</w:t>
        <w:tab/>
        <w:t>Az intézmény használatába adott ingatlanvagyon (épület) az önkormányzati törzsvagyon része, korlátozottan forgalomképes, azt az intézmény nem jogosult elidegeníteni, illetőleg biztosítékul felhasználni.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7.2.</w:t>
        <w:tab/>
        <w:t>Az intézmény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26" w:hanging="426"/>
        <w:jc w:val="both"/>
        <w:rPr/>
      </w:pPr>
      <w:r>
        <w:rPr>
          <w:b/>
          <w:sz w:val="24"/>
        </w:rPr>
        <w:t>18.</w:t>
      </w:r>
      <w:r>
        <w:rPr>
          <w:sz w:val="24"/>
        </w:rPr>
        <w:tab/>
      </w:r>
      <w:r>
        <w:rPr>
          <w:b/>
          <w:sz w:val="24"/>
        </w:rPr>
        <w:t>Az intézmény vállalkozási tevékenysége: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  <w:tab/>
        <w:t>Az intézmény, vállalkozási tevékenységet nem folytat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jc w:val="both"/>
        <w:rPr>
          <w:sz w:val="24"/>
        </w:rPr>
      </w:pPr>
      <w:r>
        <w:rPr>
          <w:b/>
          <w:sz w:val="24"/>
        </w:rPr>
        <w:t>19.  A feladatellátással kapcsolatos alapítói rendelkezések: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/>
      </w:pPr>
      <w:r>
        <w:rPr>
          <w:sz w:val="24"/>
        </w:rPr>
        <w:t>19.1</w:t>
      </w:r>
      <w:r>
        <w:rPr>
          <w:b/>
          <w:sz w:val="24"/>
        </w:rPr>
        <w:t>.</w:t>
      </w:r>
      <w:r>
        <w:rPr>
          <w:sz w:val="24"/>
        </w:rPr>
        <w:t xml:space="preserve"> Az alapító az intézményt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9.2.</w:t>
        <w:tab/>
        <w:t>Az intézmény saját döntésével az alapító által meghatározott feladatkörét nem változtathatja meg.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9.3.</w:t>
        <w:tab/>
        <w:t>Az intézményt az alapító megszüntetheti, 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  <w:t>feladatait ellátni nem tud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  <w:t>tevékenységét nem az Alapító Okirat szerint végz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  <w:t>a szolgáltatásai iránt szükséglet megszű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9.4.</w:t>
        <w:tab/>
        <w:t>Az intézmény megszüntetése vagy átszervezése esetén az alapításra vonatkozó szabályok szerint kell eljárni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19.5.</w:t>
        <w:tab/>
        <w:t>Az intézmény megszüntetése esetén a vagyoni jogok és kötelezettségek tekintetében a hatályos jogszabályi rendelkezések szerint kell eljárni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20.  Szervezeti és Működési Szabályzat: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20.1.</w:t>
        <w:tab/>
        <w:t>Az Alapító Okiratba foglaltakat a Budapest VII. Kerület Erzsébetváros Egyesített Bölcsődék Szervezeti és Működési Szabályzatában kell részletezni.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 xml:space="preserve">20.2. A Szervezeti és Működési Szabályzatot Budapest VII. Kerület Erzsébetváros Önkormányzatának Képviselő-testülete hagyja jóvá. </w:t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hanging="567"/>
        <w:jc w:val="both"/>
        <w:rPr>
          <w:sz w:val="24"/>
        </w:rPr>
      </w:pPr>
      <w:r>
        <w:rPr>
          <w:sz w:val="24"/>
        </w:rPr>
        <w:t>20.3. A Szervezeti és Működési Szabályzat módosítására a 20.2. pontban foglaltak az irányadók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Budapest, 2006. szeptember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Szvegblokk"/>
        <w:rPr/>
      </w:pPr>
      <w:r>
        <w:rPr/>
        <w:t>Budapest Főváros VII. Kerület Erzsébetváros Önkormányzat Képviselő-testület nevében:</w:t>
      </w:r>
    </w:p>
    <w:p>
      <w:pPr>
        <w:pStyle w:val="Normal"/>
        <w:autoSpaceDE w:val="false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autoSpaceDE w:val="false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autoSpaceDE w:val="false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autoSpaceDE w:val="false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autoSpaceDE w:val="false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hadow/>
          <w:sz w:val="24"/>
        </w:rPr>
      </w:pPr>
      <w:r>
        <w:rPr>
          <w:b/>
          <w:shadow/>
          <w:sz w:val="24"/>
        </w:rPr>
        <w:t>Dr. Kálmán Zsuzsanna                                     Hunvald György</w:t>
      </w:r>
    </w:p>
    <w:p>
      <w:pPr>
        <w:pStyle w:val="Normal"/>
        <w:autoSpaceDE w:val="false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  <w:t xml:space="preserve">        </w:t>
      </w:r>
      <w:r>
        <w:rPr>
          <w:b/>
          <w:shadow/>
          <w:sz w:val="24"/>
        </w:rPr>
        <w:t>jegyző                                                         polgármester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418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701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autoSpaceDE w:val="false"/>
      <w:ind w:left="1701" w:right="1701" w:hanging="0"/>
      <w:jc w:val="center"/>
    </w:pPr>
    <w:rPr>
      <w:b/>
      <w:shadow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424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50:00Z</dcterms:created>
  <dc:creator>Konka Lászlóné Ági</dc:creator>
  <dc:description/>
  <cp:keywords/>
  <dc:language>en-US</dc:language>
  <cp:lastModifiedBy>Erzsébetváros</cp:lastModifiedBy>
  <cp:lastPrinted>2006-05-31T14:54:00Z</cp:lastPrinted>
  <dcterms:modified xsi:type="dcterms:W3CDTF">2006-07-19T14:27:00Z</dcterms:modified>
  <cp:revision>6</cp:revision>
  <dc:subject/>
  <dc:title>ALAPÍTÓ OKIRAT</dc:title>
</cp:coreProperties>
</file>