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. sz.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NYILATKOZA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lírott ……………………………………………………… szem.sz.: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cím:……………………………………………………………….. díjfizetésre kötelezett, díj-visszafizetési kötelezettségem tudatában kijelentem, hogy háztartásomban az egy főre jutó nettó havi jövedelem:</w:t>
      </w:r>
    </w:p>
    <w:p>
      <w:pPr>
        <w:pStyle w:val="Normal"/>
        <w:rPr/>
      </w:pPr>
      <w:r>
        <w:rPr/>
        <w:t xml:space="preserve">                                    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………………….                                                           ………………………..</w:t>
        <w:br/>
        <w:t xml:space="preserve">                                                                                                                          aláírás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1:19:00Z</dcterms:created>
  <dc:creator>Kádár Mihályné</dc:creator>
  <dc:description/>
  <cp:keywords/>
  <dc:language>en-US</dc:language>
  <cp:lastModifiedBy>Erzsébetváros</cp:lastModifiedBy>
  <cp:lastPrinted>2006-07-14T10:50:00Z</cp:lastPrinted>
  <dcterms:modified xsi:type="dcterms:W3CDTF">2006-07-14T11:22:00Z</dcterms:modified>
  <cp:revision>3</cp:revision>
  <dc:subject/>
  <dc:title>1</dc:title>
</cp:coreProperties>
</file>