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Alsóerdősori Ének – Zene Tagozatos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71/2006. (VII. 25.) számú határozata alapján 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Ének – Zene Tagozatos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40" w:hanging="963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.                Alaptevékenysége:</w:t>
        <w:br/>
        <w:br/>
        <w:t>80121 -  4  általános iskolai nappali rendszerű nevelés, oktatás</w:t>
        <w:br/>
        <w:t>80214 - 4 nappali rendszerű gimnáziumi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</w:t>
      </w:r>
      <w:r>
        <w:rPr>
          <w:i w:val="false"/>
          <w:spacing w:val="-12"/>
          <w:kern w:val="2"/>
          <w:sz w:val="24"/>
        </w:rPr>
        <w:t xml:space="preserve">ezen belül szakértői véleménnyel                             </w:t>
        <w:br/>
        <w:t xml:space="preserve">                  rendelkező enyhe értelmi fogyatékos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</w:t>
      </w:r>
      <w:r>
        <w:rPr>
          <w:b w:val="false"/>
          <w:i w:val="false"/>
          <w:spacing w:val="-12"/>
          <w:kern w:val="2"/>
          <w:sz w:val="24"/>
        </w:rPr>
        <w:t xml:space="preserve">           </w:t>
      </w:r>
    </w:p>
    <w:p>
      <w:pPr>
        <w:pStyle w:val="Heading"/>
        <w:ind w:left="144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5 – 5 sajátos nevelési igényű tanulók nappali rendszerű gimnáziumi nevelése, oktatása</w:t>
      </w:r>
    </w:p>
    <w:p>
      <w:pPr>
        <w:pStyle w:val="Heading"/>
        <w:ind w:left="1416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-3  iskolai  intézményi közétkeztetés                    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</w:t>
        <w:br/>
        <w:t xml:space="preserve">75176-8  intézményi vagyon működtetése                                                                       </w:t>
        <w:br/>
        <w:t xml:space="preserve">80591-5  oktatási célok és egyéb feladatok                                                                                             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Gr. Brunszvik Teréz Óvoda és az Erzsébetvárosi Pedagógiai Szolgáltató Központ részben önállóan gazdálkodó, részjogkörű költségvetési intézmények pénzügyi-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06. szeptember 01.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     </w:t>
      </w:r>
      <w:r>
        <w:rPr>
          <w:i w:val="false"/>
          <w:spacing w:val="-12"/>
          <w:kern w:val="2"/>
          <w:sz w:val="24"/>
        </w:rPr>
        <w:t xml:space="preserve">Dr. Kálmán Zsuzsanna                                                        Hunvald György                        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ab/>
        <w:t xml:space="preserve">                                 jegyző  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3:00Z</dcterms:created>
  <dc:creator>Kádár Mihályné</dc:creator>
  <dc:description/>
  <cp:keywords/>
  <dc:language>en-US</dc:language>
  <cp:lastModifiedBy>Rendszergazda</cp:lastModifiedBy>
  <dcterms:modified xsi:type="dcterms:W3CDTF">2006-07-27T13:30:00Z</dcterms:modified>
  <cp:revision>4</cp:revision>
  <dc:subject/>
  <dc:title>EGYSÉGES SZERKEZETBE FOGLALT MÓDOSÍTOTT ALAPÍTÓ OKIRAT</dc:title>
</cp:coreProperties>
</file>