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ERZSEBETVÁ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85900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124" r="-9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1142365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 FŐVÁROS</w:t>
        <w:tab/>
        <w:tab/>
        <w:tab/>
        <w:tab/>
        <w:t xml:space="preserve">    BUDAPEST FŐVÁROS VII.KERÜL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ÖNKORMÁNYZATA</w:t>
        <w:tab/>
        <w:tab/>
        <w:tab/>
        <w:tab/>
        <w:t xml:space="preserve">   ERZSÉBETVÁROS ÖNKORMÁNYZ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-KIEGÉSZÍ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zoktatási intézmény átadás-átvétel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Budapest Főváros VII. kerület Erzsébetváros Önkormányzat</w:t>
      </w:r>
      <w:r>
        <w:rPr>
          <w:sz w:val="22"/>
          <w:szCs w:val="22"/>
        </w:rPr>
        <w:t xml:space="preserve"> (1073 Budapest, Erzsébet krt. 6.), (adószáma: 15507008-2-42, statisztikai számjele: 15507008751132101), képviseli Hunvald György polgármester, mint átadó (továbbiakban: </w:t>
      </w:r>
      <w:r>
        <w:rPr>
          <w:b/>
          <w:sz w:val="22"/>
          <w:szCs w:val="22"/>
        </w:rPr>
        <w:t>Átadó</w:t>
      </w:r>
      <w:r>
        <w:rPr>
          <w:sz w:val="22"/>
          <w:szCs w:val="22"/>
        </w:rPr>
        <w:t xml:space="preserve">), másrészről </w:t>
      </w:r>
      <w:r>
        <w:rPr>
          <w:b/>
          <w:sz w:val="22"/>
          <w:szCs w:val="22"/>
        </w:rPr>
        <w:t>Budapest Főváros Önkormányzata</w:t>
      </w:r>
      <w:r>
        <w:rPr>
          <w:sz w:val="22"/>
          <w:szCs w:val="22"/>
        </w:rPr>
        <w:t xml:space="preserve"> (1052 Budapest, Városház u. 9-11.), (adószáma: 15490012-2-41., statisztikai számjel: 15490012751132101), képviseli Dr. Demszky Gábor főpolgármester, mint átvevő (továbbiakban: </w:t>
      </w:r>
      <w:r>
        <w:rPr>
          <w:b/>
          <w:sz w:val="22"/>
          <w:szCs w:val="22"/>
        </w:rPr>
        <w:t>Átvevő</w:t>
      </w:r>
      <w:r>
        <w:rPr>
          <w:sz w:val="22"/>
          <w:szCs w:val="22"/>
        </w:rPr>
        <w:t xml:space="preserve">) között a </w:t>
      </w:r>
      <w:r>
        <w:rPr>
          <w:b/>
          <w:sz w:val="22"/>
          <w:szCs w:val="22"/>
        </w:rPr>
        <w:t>Madách Imre Gimnázium</w:t>
      </w:r>
      <w:r>
        <w:rPr>
          <w:sz w:val="22"/>
          <w:szCs w:val="22"/>
        </w:rPr>
        <w:t xml:space="preserve"> (1073 Budapest, Barcsay u. 6.), (továbbiakban: közoktatási intézmény) átadás-átvételéről szóló, 2412/2005. (X.27.) Főv. Kgy. határozatával elfogadott megállapodást a következők szerint egészítik k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2"/>
          <w:szCs w:val="22"/>
        </w:rPr>
        <w:t xml:space="preserve">A feladatellátás költségei az átadás időpontjától kezdve az Átvevő költségvetését terhelik. Ehhez az intézmény részére a 2006. évre jóváhagyott költségvetés időarányos támogatási előirányzatát 137.284 eFt-ot Átadó 2006. július 01-től Átvevőnek átadja, melyet minden hónap 15-ig egyenlő részletekben 2006. december 15-ig teljesít a Fővárosi Önkormányzat 11784009-15490012 számú Költségvetési Elszámolási Számlájára.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tadó kijelenti, hogy az átadás időpontjában az intézménynek lejárt határidejű tartozásállománya nincs. </w:t>
      </w:r>
    </w:p>
    <w:p>
      <w:pPr>
        <w:pStyle w:val="Normal"/>
        <w:numPr>
          <w:ilvl w:val="0"/>
          <w:numId w:val="1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Az intézményt 2006. évre az alábbi kötött felhasználású normatív támogatás illeti meg a 2005. évi CLIII.tv.8. számú melléklete szerint: </w:t>
      </w:r>
    </w:p>
    <w:p>
      <w:pPr>
        <w:pStyle w:val="Normal"/>
        <w:numPr>
          <w:ilvl w:val="1"/>
          <w:numId w:val="1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pedagógus szakvizsga és továbbképzés </w:t>
        <w:tab/>
        <w:tab/>
        <w:tab/>
        <w:tab/>
        <w:t xml:space="preserve">                 579.000.-Ft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A fenti támogatás 2006. június 30-ig le nem utalt, illetve fel nem használt maradványát Átadó az Átvevőnek átadja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4.          A normatív állami hozzájárulást 2006. évre az Átadó igényelte és ő is számol el vele. Ehhez az    Átvevőnek a 2006. évi költségvetési törvényben részletezett normatív állami hozzájárulásokhoz kapcsolódó adatszolgáltatási kötelezettségeket teljesítenie kell a hatályos Kormányrendelet értelmében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5.        A feladattal kapcsolatos esetleges egyéb központi források az átadás-átvétel időpontjától, az Átvevőt illetik meg. Így például a garantált bérminimumok 2006. július 01-től történő változása miatti összeg. (316/2005. (XII.25.) Kormányrendelet)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       Átadó az 1. pontban megjelölt támogatási előirányzat összegét csökkenti a június havi személyi juttatás általa kifizetett 18.894.537.-Ft-tal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    A Budapest Főváros VII. kerület Erzsébetváros Önkormányzat és az IBM között a   3/2005.(III.1.) OM rendelet alapján normatív hardverbeszerzésre megkötött ED005666 számú szerződés további futamidejére a megállapodás módosításra kerül, Átvevő vállalja a további fenntartói jogokat és kötelezettségeket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zsébetváros Önkormányzat Képviselő-testülete és a Fővárosi Közgyűlés a megállapodást jóváhagyó határozatukkal elfogadták, és akaratukkal mindenben egyezően aláírt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06…………..hó……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Átvevő</w:t>
        <w:tab/>
        <w:tab/>
        <w:tab/>
        <w:tab/>
        <w:tab/>
        <w:tab/>
        <w:tab/>
        <w:t>Átad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udapest Főváros Önkormányzata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Budapest Főváros VII. kerület Erzsébetvár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épviseletében  </w:t>
        <w:tab/>
        <w:tab/>
        <w:tab/>
        <w:tab/>
        <w:t xml:space="preserve">             Önkormányzata képviseletébe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Dr. Demszky Gábor                                                             Hunvald Györg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főpolgármester                                                                  polgármester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lenjegyez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őjegyző megbízásáb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gyesné Dr. Hermann Judit</w:t>
        <w:tab/>
        <w:tab/>
        <w:tab/>
        <w:t xml:space="preserve">      Dr. Kálmán Zsuzsan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aljegyző</w:t>
        <w:tab/>
        <w:tab/>
        <w:tab/>
        <w:tab/>
        <w:tab/>
        <w:tab/>
        <w:t xml:space="preserve">     jegyző 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4:00Z</dcterms:created>
  <dc:creator>Heiler Magdolna</dc:creator>
  <dc:description/>
  <cp:keywords/>
  <dc:language>en-US</dc:language>
  <cp:lastModifiedBy>Erzsébetváros</cp:lastModifiedBy>
  <cp:lastPrinted>2006-07-18T12:28:00Z</cp:lastPrinted>
  <dcterms:modified xsi:type="dcterms:W3CDTF">2006-07-18T13:08:00Z</dcterms:modified>
  <cp:revision>7</cp:revision>
  <dc:subject/>
  <dc:title> </dc:title>
</cp:coreProperties>
</file>