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3.sz.mellékle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a munkahelye:</w:t>
      </w:r>
    </w:p>
    <w:p>
      <w:pPr>
        <w:pStyle w:val="Normal"/>
        <w:jc w:val="center"/>
        <w:rPr/>
      </w:pPr>
      <w:r>
        <w:rPr/>
        <w:t>Jövedelem kimutatás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Igazoljuk, hogy ………………………………………………..nevű dolgozónk, aki ………………………………………………………………………………… szám alatt lakik, legutóbbi 3 havi nettó jövedelme (munkabér, prémium, táppénz, stb. együtt) a következő vol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00…….. év………………….hó………………………….Ft.</w:t>
      </w:r>
    </w:p>
    <w:p>
      <w:pPr>
        <w:pStyle w:val="Normal"/>
        <w:numPr>
          <w:ilvl w:val="0"/>
          <w:numId w:val="1"/>
        </w:numPr>
        <w:rPr/>
      </w:pPr>
      <w:r>
        <w:rPr/>
        <w:t>200……...év………………….hó………………………….Ft</w:t>
      </w:r>
    </w:p>
    <w:p>
      <w:pPr>
        <w:pStyle w:val="Normal"/>
        <w:numPr>
          <w:ilvl w:val="0"/>
          <w:numId w:val="1"/>
        </w:numPr>
        <w:rPr/>
      </w:pPr>
      <w:r>
        <w:rPr/>
        <w:t>200……..év…………………..hó………………………….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szerint nevezettnek a 3 hónap adatai alapján számított egy havi átlagjövedel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…………………</w:t>
      </w:r>
      <w:r>
        <w:rPr/>
        <w:t>..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aládi pótlék összege: ………………….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…..év ……………..hó…………nap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                                                                                           ………………………………</w:t>
      </w:r>
      <w:r>
        <w:rPr/>
        <w:t>.</w:t>
        <w:br/>
        <w:t xml:space="preserve">                                                                                                         aláírás</w:t>
        <w:br/>
        <w:t xml:space="preserve">                                                                                              munkáltató cégbélyegző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 munkahelye:</w:t>
      </w:r>
    </w:p>
    <w:p>
      <w:pPr>
        <w:pStyle w:val="Normal"/>
        <w:jc w:val="center"/>
        <w:rPr/>
      </w:pPr>
      <w:r>
        <w:rPr/>
        <w:t>Jövedelem kimutatá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Igazoljuk, hogy ………………………………………………..nevű dolgozónk, aki ………………………………………………………………………………… szám alatt lakik, legutóbbi 3 havi nettó jövedelme (munkabér, prémium, táppénz, stb. együtt) a következő vol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00…….. év………………….hó………………………….Ft.</w:t>
      </w:r>
    </w:p>
    <w:p>
      <w:pPr>
        <w:pStyle w:val="Normal"/>
        <w:numPr>
          <w:ilvl w:val="0"/>
          <w:numId w:val="1"/>
        </w:numPr>
        <w:rPr/>
      </w:pPr>
      <w:r>
        <w:rPr/>
        <w:t>200……...év………………….hó………………………….Ft</w:t>
      </w:r>
    </w:p>
    <w:p>
      <w:pPr>
        <w:pStyle w:val="Normal"/>
        <w:numPr>
          <w:ilvl w:val="0"/>
          <w:numId w:val="1"/>
        </w:numPr>
        <w:rPr/>
      </w:pPr>
      <w:r>
        <w:rPr/>
        <w:t>200……..év…………………..hó………………………….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szerint nevezettnek a 3 hónap adatai alapján számított egy havi átlagjövedel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…………………</w:t>
      </w:r>
      <w:r>
        <w:rPr/>
        <w:t>..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aládi pótlék összege: ………………….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…..év ……………..hó…………nap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                                                                                           ………………………………</w:t>
      </w:r>
      <w:r>
        <w:rPr/>
        <w:t>.</w:t>
        <w:br/>
        <w:t xml:space="preserve">                                                                                                         aláírás</w:t>
        <w:br/>
        <w:t xml:space="preserve">                                                                                              munkáltató cégbélyegzője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1:20:00Z</dcterms:created>
  <dc:creator>Kádár Mihályné</dc:creator>
  <dc:description/>
  <cp:keywords/>
  <dc:language>en-US</dc:language>
  <cp:lastModifiedBy>Erzsébetváros</cp:lastModifiedBy>
  <cp:lastPrinted>2006-07-14T10:50:00Z</cp:lastPrinted>
  <dcterms:modified xsi:type="dcterms:W3CDTF">2006-07-14T11:21:00Z</dcterms:modified>
  <cp:revision>3</cp:revision>
  <dc:subject/>
  <dc:title>1</dc:title>
</cp:coreProperties>
</file>