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>1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Kérelmező neve, lakcím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  <w:br/>
        <w:t xml:space="preserve">             intézmény vezetője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ÉR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lírott ………………………………………… azzal a kéréssel fordulok Önhöz, hogy ………………………………………nevű, ………………..éves,……………. osztályos gyermekem részére, aki fenti intézménybe jár, szíveskedjen étkezési térítési díját csökken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okl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…………………………………</w:t>
      </w:r>
      <w:r>
        <w:rPr/>
        <w:br/>
        <w:t xml:space="preserve">                                                                                                             szülő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főre jutó nettó jövedelem: ……………………..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sébetváros Önkormányzata …./2006. (   ) számú rendelete alapján a csökkentés mérté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%, fizetendő a térítési díj……..%-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</w:t>
      </w:r>
      <w:r>
        <w:rPr/>
        <w:br/>
        <w:t xml:space="preserve">                                                                                                intézményvezető aláírás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19:00Z</dcterms:created>
  <dc:creator>Kádár Mihályné</dc:creator>
  <dc:description/>
  <cp:keywords/>
  <dc:language>en-US</dc:language>
  <cp:lastModifiedBy>Erzsébetváros</cp:lastModifiedBy>
  <cp:lastPrinted>2006-07-14T10:50:00Z</cp:lastPrinted>
  <dcterms:modified xsi:type="dcterms:W3CDTF">2006-07-14T11:23:00Z</dcterms:modified>
  <cp:revision>3</cp:revision>
  <dc:subject/>
  <dc:title>1</dc:title>
</cp:coreProperties>
</file>