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mallCaps/>
          <w:u w:val="single"/>
        </w:rPr>
        <w:t>2. sz. melléklet</w:t>
      </w:r>
    </w:p>
    <w:p>
      <w:pPr>
        <w:pStyle w:val="Normal"/>
        <w:jc w:val="center"/>
        <w:rPr>
          <w:b/>
          <w:b/>
          <w:smallCaps/>
          <w:sz w:val="30"/>
        </w:rPr>
      </w:pPr>
      <w:r>
        <w:rPr>
          <w:b/>
          <w:smallCaps/>
          <w:sz w:val="30"/>
        </w:rPr>
        <w:t>Akácos Udvar</w:t>
      </w:r>
    </w:p>
    <w:p>
      <w:pPr>
        <w:pStyle w:val="Normal"/>
        <w:jc w:val="center"/>
        <w:rPr>
          <w:b/>
          <w:b/>
          <w:smallCaps/>
          <w:sz w:val="30"/>
        </w:rPr>
      </w:pPr>
      <w:r>
        <w:rPr>
          <w:b/>
          <w:smallCaps/>
          <w:sz w:val="30"/>
        </w:rPr>
        <w:t>I. sz. Szociális Szolgáltató Központ</w:t>
      </w:r>
    </w:p>
    <w:p>
      <w:pPr>
        <w:pStyle w:val="Normal"/>
        <w:jc w:val="center"/>
        <w:rPr>
          <w:b/>
          <w:b/>
          <w:smallCaps/>
          <w:sz w:val="30"/>
        </w:rPr>
      </w:pPr>
      <w:r>
        <w:rPr>
          <w:b/>
          <w:smallCaps/>
          <w:sz w:val="30"/>
        </w:rPr>
        <w:t>szervezeti felépítése</w:t>
      </w:r>
    </w:p>
    <w:p>
      <w:pPr>
        <w:pStyle w:val="Normal"/>
        <w:jc w:val="center"/>
        <w:rPr>
          <w:b/>
          <w:b/>
          <w:smallCaps/>
          <w:sz w:val="30"/>
        </w:rPr>
      </w:pPr>
      <w:r>
        <w:rPr>
          <w:b/>
          <w:smallCaps/>
          <w:sz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811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114760"/>
                          <a:chOff x="0" y="0"/>
                          <a:chExt cx="571500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113040"/>
                            <a:ext cx="2171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NTÉZMÉNYVEZET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912960"/>
                            <a:ext cx="2171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azdasági ügyintéz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nformációkezel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iális mun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datrögzí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68508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2284560"/>
                            <a:ext cx="1713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. sz. Idősek Klub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nf. szolgáltat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28456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. sz. Idősek Klub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nf. szolgáltat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4560"/>
                            <a:ext cx="1713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ázi segítségnyúj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nf.szolgáltat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396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42560"/>
                            <a:ext cx="39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4256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94256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484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ezető gondozón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iális munk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47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ondozónő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08484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Általános helyet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lubvezet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8476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lubgondoz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08484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lubvezet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8847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lubgondoz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8569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8569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8569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54276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54276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54276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5644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iszteletdíjas gondoz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6440"/>
                            <a:ext cx="15994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yógytorná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yógymassző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glalkoztatás szerve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iális munk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ntálhigiénés munkatá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4456440"/>
                            <a:ext cx="17139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yógytornász, Gyógymassző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glalkoztatás szerve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iális munk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Mentálhigiéné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tá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77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karít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9944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ülső munkatársak: megbízási díjas szolgáltató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2285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79988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3715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2285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2285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94216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iszteletdíjas dolgoz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echnikai munkatárs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karít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ort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94216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iszteletdíjas dolgoz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echnikai munkatárs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nyhai kisegí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karít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6971040"/>
                            <a:ext cx="1599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ülső munkatársak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lgyógyá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szichológ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ogá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drá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edikűrö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971040"/>
                            <a:ext cx="1713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ülső munkatársak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lgyógyá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szichológ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ogá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drás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582876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828760"/>
                            <a:ext cx="72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7431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7431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638.95pt" coordorigin="0,0" coordsize="9000,12779">
                <v:rect id="shape_0" stroked="f" o:allowincell="f" style="position:absolute;left:1;top:0;width:899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178;width:34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NTÉZMÉNYVEZET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79;top:1438;width:34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azdasági ügyintézé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nformációkezelé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iális mun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datrögzít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4500,1079" to="4500,143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3598;width:26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. sz. Idősek Klub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nf. szolgálta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39;top:3598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. sz. Idősek Klub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nf. szolgálta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0;top:3598;width:26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ázi segítségnyújtá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nf.szolgálta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4500,2699" to="4500,359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60,3059" to="7558,30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60,3059" to="1260,359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60,3059" to="7560,359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85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ezető gondozón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iális munk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0;top:611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ondozónő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39;top:485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Általános helyet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lubvezet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39;top:611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lubgondoz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99;top:485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lubvezet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99;top:611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lubgondoz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260,4499" to="1260,48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500,4499" to="4500,48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60,4499" to="7560,48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60,5579" to="1260,611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00,5579" to="4500,611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560,5579" to="7560,611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01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iszteletdíjas gondoz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39;top:7018;width:251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yógytornás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yógymassző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glalkoztatás szervez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iális munká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ntálhigiénés munkatá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99;top:7018;width:269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yógytornász, Gyógymassző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glalkoztatás szervez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iális munká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Mentálhigiéné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unkatá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0;top:791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karít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0;top:8818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ülső munkatársak: megbízási díjas szolgáltató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260,6659" to="1260,70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60,7559" to="1260,79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60,8459" to="1260,88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500,6659" to="4500,70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60,6659" to="7560,70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9358;width:25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iszteletdíjas dolgoz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echnikai munkatársa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karít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or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99;top:9358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iszteletdíjas dolgoz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echnikai munkatársa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nyhai kisegí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karít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39;top:10978;width:25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ülső munkatársak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elgyógyás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szichológ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ogás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drás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edikűrö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99;top:10978;width:26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ülső munkatársak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elgyógyás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szichológu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ogás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drás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4500,9179" to="4500,93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60,9179" to="7560,93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500,10619" to="4500,1097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60,10619" to="7560,1097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91" w:right="1418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31:00Z</dcterms:created>
  <dc:creator>iroda</dc:creator>
  <dc:description/>
  <cp:keywords/>
  <dc:language>en-US</dc:language>
  <cp:lastModifiedBy>Szánti Gabriella</cp:lastModifiedBy>
  <dcterms:modified xsi:type="dcterms:W3CDTF">2006-06-08T09:23:00Z</dcterms:modified>
  <cp:revision>5</cp:revision>
  <dc:subject/>
  <dc:title>AKÁCOS UDVAR</dc:title>
</cp:coreProperties>
</file>