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shd w:fill="E6E6E6" w:val="clear"/>
        <w:rPr>
          <w:szCs w:val="24"/>
        </w:rPr>
      </w:pPr>
      <w:r>
        <w:rPr>
          <w:szCs w:val="24"/>
        </w:rPr>
        <w:t xml:space="preserve">Budapest Főváros VII. kerület Erzsébetváros Önkormányzat </w:t>
      </w:r>
    </w:p>
    <w:p>
      <w:pPr>
        <w:pStyle w:val="Heading"/>
        <w:shd w:fill="E6E6E6" w:val="clear"/>
        <w:rPr>
          <w:szCs w:val="24"/>
        </w:rPr>
      </w:pPr>
      <w:r>
        <w:rPr>
          <w:szCs w:val="24"/>
        </w:rPr>
        <w:t xml:space="preserve">Képviselő-testületének Polgármesteri Hivatala </w:t>
      </w:r>
    </w:p>
    <w:p>
      <w:pPr>
        <w:pStyle w:val="Heading"/>
        <w:shd w:fill="E6E6E6" w:val="clear"/>
        <w:rPr>
          <w:b/>
          <w:b/>
          <w:szCs w:val="24"/>
        </w:rPr>
      </w:pPr>
      <w:r>
        <w:rPr>
          <w:b/>
          <w:szCs w:val="24"/>
        </w:rPr>
        <w:t>EGYSÉGES ALAPÍTÓ-OKIR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Cs w:val="24"/>
        </w:rPr>
        <w:t>Budapest Főváros VII. kerület Erzsébetváros Önkormányzatának Képviselő-testülete</w:t>
      </w:r>
      <w:r>
        <w:rPr>
          <w:rFonts w:cs="Times New Roman" w:ascii="Times New Roman" w:hAnsi="Times New Roman"/>
          <w:szCs w:val="24"/>
        </w:rPr>
        <w:t xml:space="preserve"> (a továbbiakban: Alapító) az államháztartásról szóló 1992. évi XXXVIII. törvény 88. § (1) és (3) bekezdésének előírásai, valamint az ennek végrehajtására kiadott 217/1988. (XII.30.) Korm. rendelet 10. §-ában foglaltak alapján, a Képviselő-testület szerveként </w:t>
      </w:r>
      <w:r>
        <w:rPr>
          <w:rFonts w:cs="Times New Roman" w:ascii="Times New Roman" w:hAnsi="Times New Roman"/>
          <w:b/>
          <w:bCs/>
          <w:szCs w:val="24"/>
        </w:rPr>
        <w:t>Polgármesteri Hivatalt</w:t>
      </w:r>
      <w:r>
        <w:rPr>
          <w:rFonts w:cs="Times New Roman" w:ascii="Times New Roman" w:hAnsi="Times New Roman"/>
          <w:szCs w:val="24"/>
        </w:rPr>
        <w:t xml:space="preserve"> hoz létre, a következők szerin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vetési szerv neve: Budapest Főváros VII. kerület Erzsébetváros Önkormányzat Képviselő-testületének Polgármesteri Hivatala (továbbiakban: Polgármesteri Hivatal)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>A Polgármesteri Hivatal székhelye: 1073 Budapest, Erzsébet krt. 6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űködési területe: Budapest Főváros VII. kerület (Erzsébetváros) közigazgatási terület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>Az alapító szerv és egyben a felügyeleti szerv megnevezése: Budapest Főváros VII. kerület Erzsébetváros Önkormányzatának Képviselő-testülete (székhelye: 1073. Budapest, Erzsébet krt. 6.)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jogállása: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ogi személyisége: önálló jogi személy.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álkodási jogköre: önállóan gazdálkodó költségvetési szerv.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alaptevékenysége: 75.11 Általános közigazgatás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vezetőjének kinevezési rendje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olgármesteri Hivatal irányítója a polgármester, közvetlen választással. 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vezetője a jegyző, helyettese az aljegyző, akiket az alapító határozatlan időre nevez ki.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képviseletére jogosult személyek: a jegyző, távollétében az aljegyző, illetve az általuk írásban meghatalmazott köztisztviselő vagy jogi képviselő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szCs w:val="24"/>
          <w:vertAlign w:val="superscript"/>
        </w:rPr>
        <w:t>1</w:t>
      </w:r>
      <w:r>
        <w:rPr>
          <w:rFonts w:cs="Times New Roman" w:ascii="Times New Roman" w:hAnsi="Times New Roman"/>
          <w:szCs w:val="24"/>
        </w:rPr>
        <w:t xml:space="preserve"> A Polgármesteri Hivatal elhelyezését, - feladatellátását - szolgáló vagyon: 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Cs w:val="24"/>
        </w:rPr>
        <w:t xml:space="preserve">Ingatlanok: 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. kerület 34563 hrsz.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VII. kerület, Erzsébet krt.6.,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. kerület 32965 hrsz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VII. kerületi Garay utca 5.,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, kerület 33821 hrsz.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VII. kerület, Rottenbiller u. 44.</w:t>
      </w:r>
    </w:p>
    <w:p>
      <w:pPr>
        <w:pStyle w:val="TextBody"/>
        <w:ind w:left="2160" w:hanging="12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lovákia Ruzina 98552 Divin Stavbár Rekreacné Zariadenie tábor - 378. sz. TL-on bejegyzett üdülő rendeltetésű ingatlan (komplexum)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materiális vagyon, tárgyi eszközök: a költségvetési szerv vagyonleltárában felsorolt, és a szervezet működését szolgáló ingó vagyontárgya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ellátást szolgáló vagyon az alapító tulajdonában van, az ingatlanokat az alapító bocsátja rendelkezésre. A vagyontárgyak a Polgármesteri Hivatal használatában vannak. Az ingó vagyon feletti rendelkezési jog a Polgármesteri Hivatalt az önkormányzat vagyonrendeletében foglaltak szerint illeti meg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vállalkozási tevékenysége: az alapító által meghatározott olyan tevékenységek, amelyek a Polgármesteri Hivatal alaptevékenységét és gazdálkodását nem veszélyezteti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 alapító-okirat elfogadása nem érinti a Polgármesteri Hivatalként az 1990. évi LXV törvény (Ötv.) hatályba lépésétől kezdődően a Polgármesteri Hivatal működését, eljárását, döntéseit. A Polgármesteri Hivatal jogszabály rendelkezése alapján jött létre, megszűnéséről az alapító nem dönthet. A Polgármesteri Hivatal nyilvántartásba vételére az Áht. rendelkezése szerint nincs szükség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 alapító-okiratot az alapító Képviselő-testület 2003. március hónap 28. napján meghozott, 121. számú határozatával fogadta el, és 2005. március hónap 18-napján meghozott 130. számú és a 2006. június 12-én meghozott ..… határozatával módosított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udapest, 2006. június hó 12. nap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r. Kálmán Zsuzsan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unvald Györg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lgármester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2:58:00Z</dcterms:created>
  <dc:creator>Rendszergazda</dc:creator>
  <dc:description/>
  <cp:keywords/>
  <dc:language>en-US</dc:language>
  <cp:lastModifiedBy>Rendszergazda</cp:lastModifiedBy>
  <dcterms:modified xsi:type="dcterms:W3CDTF">2006-06-08T12:58:00Z</dcterms:modified>
  <cp:revision>1</cp:revision>
  <dc:subject/>
  <dc:title>2</dc:title>
</cp:coreProperties>
</file>