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VII. kerület Erzsébetváros Önkormányzatának Művelődési Bizottságához benyújtott Nyári tábori (T) és Sport célú (Sportegyesület, Szövetség, Utánpótlás) pályázatok összesítő listá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övetségi pályázato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908"/>
        <w:gridCol w:w="3146"/>
        <w:gridCol w:w="4110"/>
        <w:gridCol w:w="1442"/>
        <w:gridCol w:w="960"/>
        <w:gridCol w:w="960"/>
        <w:gridCol w:w="1920"/>
      </w:tblGrid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z.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lyázat jele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lyázó nev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ályázati cél 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ért támogatás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avasolt támogatás e Ft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pviselő-testül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öntés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t </w:t>
            </w:r>
          </w:p>
        </w:tc>
      </w:tr>
      <w:tr>
        <w:trPr>
          <w:trHeight w:val="428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ÖV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zsébetvárosi Természetbarát Sportszövetség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űködési költségek, sportesemény, sportverseny szervezés 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00 000 Ft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B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ÖV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. ker. Labdarúgó Szövetség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űködési költségek általános költségek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00 000 Ft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B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ÖV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ért támogatás összesen: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000 000 Ft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ÖV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ályázati keretösszeg: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000 000 Ft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                                                 </w:t>
      </w:r>
      <w:r>
        <w:rPr>
          <w:b/>
        </w:rPr>
        <w:t>Összesen:        1 000 eFt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Budapest Főváros VII. kerület Erzsébetváros Önkormányzatának Művelődési Bizottságához benyújtott Nyári tábori (T) és Sport célú (SE, SZÖV, UP) pályázatok összesítő listá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tánpótlás pályázat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908"/>
        <w:gridCol w:w="3146"/>
        <w:gridCol w:w="4110"/>
        <w:gridCol w:w="1442"/>
        <w:gridCol w:w="960"/>
        <w:gridCol w:w="960"/>
        <w:gridCol w:w="1920"/>
      </w:tblGrid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z.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lyázat jele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lyázó nev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ályázati cél 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ért támogatás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avasolt támogatás e Ft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pviselő-testül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öntés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t </w:t>
            </w:r>
          </w:p>
        </w:tc>
      </w:tr>
      <w:tr>
        <w:trPr>
          <w:trHeight w:val="341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V Modellező Sportegyesület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szközök biztosítása, technikai feltételek biztosítás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90 000 Ft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d Hoc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B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zsébetvárosi Sportegyesület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portfelszerelés és sporteszköz beszerzés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00 000 Ft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B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KV Előre SC 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ai feltételrendszer javítása, sporteszközök korszerűsítése 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00 000 Ft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B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s. Röplabda Club Sportegyesület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yári rendezvény sorozaton való részvétel biztosítása utánpótlás korúak számára 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00 000 Ft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B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-Corner Sz.S.K.E.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Általános iskolák tanórai programjára épülő utánpótlás program anyagi fedezetének biztosítása (sporteszköz, sportfelszerelés) 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00 000 Ft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B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ért támogatás összesen: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 590 000 Ft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ályázati keretösszeg: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500 000 Ft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                                                 </w:t>
      </w:r>
      <w:r>
        <w:rPr>
          <w:b/>
        </w:rPr>
        <w:tab/>
        <w:tab/>
        <w:tab/>
        <w:t>Összesen:        2 500 eFt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Budapest Főváros VII. kerület Erzsébetváros Önkormányzatának Művelődési Bizottságához benyújtott Nyári tábori (T) és Sport célú (SE, SZÖV, UP) pályázatok összesítő listá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ortegyesületi pályázat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908"/>
        <w:gridCol w:w="3146"/>
        <w:gridCol w:w="4110"/>
        <w:gridCol w:w="1442"/>
        <w:gridCol w:w="960"/>
        <w:gridCol w:w="960"/>
        <w:gridCol w:w="1920"/>
      </w:tblGrid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z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lyázat jele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lyázó nev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ályázati cél 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ért támogatás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avasolt támogatás e Ft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pviselő-testül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önté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t</w:t>
            </w:r>
          </w:p>
        </w:tc>
      </w:tr>
      <w:tr>
        <w:trPr>
          <w:trHeight w:val="89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V Technikai és Tömegsportklubok Egyesülete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portszer vásárlás 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00 000 Ft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B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V Előre SC Szabadidősport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evezési díjak, sporteszköz és sportszer vásárlás 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00 000 Ft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B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llatorvostudományi Egyetem SE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porteszköz vásárlás, kondicionáló terem felszerelésének javítás, kondicionáló terem felújítás 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50 000 Ft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B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zsébetvárosi Sportegyesület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Létesítmény bérleti díj, nevezési díj, bírói díjak, sporteszköz tárolók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00 000 Ft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B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-Corner SZ.S.K.E.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evezési díjak, játékengedélyek 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00 000 Ft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B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</w:t>
            </w:r>
          </w:p>
        </w:tc>
        <w:tc>
          <w:tcPr>
            <w:tcW w:w="314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SE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Évszakköszöntő Családi Hétvégék” rendezvénysorozat támogatása</w:t>
            </w:r>
          </w:p>
        </w:tc>
        <w:tc>
          <w:tcPr>
            <w:tcW w:w="144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0 000 F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d Ho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0</w:t>
            </w:r>
          </w:p>
        </w:tc>
        <w:tc>
          <w:tcPr>
            <w:tcW w:w="19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B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0</w:t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ért támogatás összesen: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100 000 Ft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ályázati keretösszeg: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500 000 F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>Összesen:        2 500 eFt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Budapest Főváros VII. kerület Erzsébetváros Önkormányzatának Művelődési Bizottságához benyújtott Nyári tábori (T) és Sport célú (SE, SZÖV, UP) pályázatok összesítő listá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yári tábori pályázato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908"/>
        <w:gridCol w:w="3146"/>
        <w:gridCol w:w="4110"/>
        <w:gridCol w:w="1442"/>
        <w:gridCol w:w="2082"/>
        <w:gridCol w:w="1920"/>
      </w:tblGrid>
      <w:tr>
        <w:trPr>
          <w:trHeight w:val="2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z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lyázat jele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lyázó nev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ályázati cél 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ért támogatás 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avasolt támogatás e Ft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épviselő-testül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önté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t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>1.      Tábori</w:t>
        <w:tab/>
        <w:t xml:space="preserve">     Erzsébetvárosi </w:t>
      </w:r>
    </w:p>
    <w:p>
      <w:pPr>
        <w:pStyle w:val="Normal"/>
        <w:rPr/>
      </w:pPr>
      <w:r>
        <w:rPr/>
        <w:tab/>
        <w:tab/>
        <w:t xml:space="preserve">     Természetbarát Sportszöv.</w:t>
        <w:tab/>
        <w:t>Nyári sporttábor</w:t>
        <w:tab/>
        <w:tab/>
        <w:tab/>
        <w:tab/>
        <w:t>350 000         Ad hoc       300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MÜBI.        300</w:t>
      </w:r>
    </w:p>
    <w:p>
      <w:pPr>
        <w:pStyle w:val="Normal"/>
        <w:rPr/>
      </w:pPr>
      <w:r>
        <w:rPr/>
        <w:t xml:space="preserve">   </w:t>
      </w:r>
      <w:r>
        <w:rPr/>
        <w:t>2.      Tábori       VI.-VII.ker.Vöröskereszt</w:t>
        <w:tab/>
        <w:tab/>
        <w:t xml:space="preserve">Hátrányos helyzetű gyermekek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áboroztatása</w:t>
        <w:tab/>
        <w:tab/>
        <w:tab/>
        <w:tab/>
        <w:tab/>
        <w:t>450 000         Ad hoc       400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MÜBI.        400</w:t>
      </w:r>
    </w:p>
    <w:p>
      <w:pPr>
        <w:pStyle w:val="Normal"/>
        <w:rPr/>
      </w:pPr>
      <w:r>
        <w:rPr/>
        <w:t xml:space="preserve">   </w:t>
      </w:r>
      <w:r>
        <w:rPr/>
        <w:t>3.      Tábori       Szt.Erzsébet Rózsák terei            Hátrányos helyzetű gyermekek</w:t>
      </w:r>
    </w:p>
    <w:p>
      <w:pPr>
        <w:pStyle w:val="Normal"/>
        <w:rPr/>
      </w:pPr>
      <w:r>
        <w:rPr/>
        <w:tab/>
        <w:tab/>
        <w:t xml:space="preserve">      Egyesülete</w:t>
        <w:tab/>
        <w:tab/>
        <w:tab/>
        <w:tab/>
        <w:t>táboroztatása</w:t>
        <w:tab/>
        <w:tab/>
        <w:tab/>
        <w:tab/>
        <w:tab/>
        <w:t>340 000         Ad hoc       300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MÜBI.       300</w:t>
      </w:r>
    </w:p>
    <w:p>
      <w:pPr>
        <w:pStyle w:val="Normal"/>
        <w:rPr/>
      </w:pPr>
      <w:r>
        <w:rPr/>
        <w:t xml:space="preserve">   </w:t>
      </w:r>
      <w:r>
        <w:rPr/>
        <w:t>4.      Tábori       Pesti Görög Katolikus                 Hátrányos helyzetű gyermekek</w:t>
      </w:r>
    </w:p>
    <w:p>
      <w:pPr>
        <w:pStyle w:val="Normal"/>
        <w:rPr/>
      </w:pPr>
      <w:r>
        <w:rPr/>
        <w:tab/>
        <w:tab/>
        <w:t xml:space="preserve">      Egyházközség </w:t>
        <w:tab/>
        <w:tab/>
        <w:tab/>
        <w:t>táboroztatása                                                  285 000        Ad hoc        200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MÜBI.        200</w:t>
      </w:r>
    </w:p>
    <w:p>
      <w:pPr>
        <w:pStyle w:val="Normal"/>
        <w:rPr/>
      </w:pPr>
      <w:r>
        <w:rPr/>
        <w:t xml:space="preserve">   </w:t>
      </w:r>
      <w:r>
        <w:rPr/>
        <w:t>5.      Tábori       BKV Előre SC                            Nyári sporttábor</w:t>
        <w:tab/>
        <w:tab/>
        <w:tab/>
        <w:tab/>
        <w:t>500 000         Ad hoc       350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MÜBI.        350</w:t>
      </w:r>
    </w:p>
    <w:p>
      <w:pPr>
        <w:pStyle w:val="Normal"/>
        <w:rPr/>
      </w:pPr>
      <w:r>
        <w:rPr/>
        <w:t xml:space="preserve">   </w:t>
      </w:r>
      <w:r>
        <w:rPr/>
        <w:t>6.      Tábori       VII.ker.Labdarúgó Szövetség     Nyári sporttábor</w:t>
        <w:tab/>
        <w:tab/>
        <w:tab/>
        <w:tab/>
        <w:t>400 000         Ad hoc       400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MÜBI.        400</w:t>
      </w:r>
    </w:p>
    <w:p>
      <w:pPr>
        <w:pStyle w:val="Normal"/>
        <w:rPr/>
      </w:pPr>
      <w:r>
        <w:rPr/>
        <w:t xml:space="preserve">   </w:t>
      </w:r>
      <w:r>
        <w:rPr/>
        <w:t>7.      Tábori       Erzsébetvárosi Sportegyesület    Nyári sporttábor</w:t>
        <w:tab/>
        <w:tab/>
        <w:tab/>
        <w:tab/>
        <w:t>450 000         Ad hoc       400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MÜBI.       400</w:t>
      </w:r>
    </w:p>
    <w:p>
      <w:pPr>
        <w:pStyle w:val="Normal"/>
        <w:rPr/>
      </w:pPr>
      <w:r>
        <w:rPr/>
        <w:t xml:space="preserve">   </w:t>
      </w:r>
      <w:r>
        <w:rPr/>
        <w:t>8.     Tábori        ELSE                                           Nyári sporttábor</w:t>
        <w:tab/>
        <w:tab/>
        <w:tab/>
        <w:tab/>
        <w:t>300 000         Ad hoc       300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MÜBI.       300</w:t>
      </w:r>
    </w:p>
    <w:p>
      <w:pPr>
        <w:pStyle w:val="Normal"/>
        <w:rPr/>
      </w:pPr>
      <w:r>
        <w:rPr/>
        <w:t xml:space="preserve">   </w:t>
      </w:r>
      <w:r>
        <w:rPr/>
        <w:t>9.      Tábori       Facultas Gimnázium                   Nyári sporttábor</w:t>
        <w:tab/>
        <w:tab/>
        <w:tab/>
        <w:tab/>
        <w:t>400 000         Ad hoc       300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MÜBI.       30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Igényelt támogatás összesen:       4.185 0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      Javasolt  támogatás összesen:              2.950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33:00Z</dcterms:created>
  <dc:creator>DEMO</dc:creator>
  <dc:description/>
  <cp:keywords/>
  <dc:language>en-US</dc:language>
  <cp:lastModifiedBy>Heiler Magdolna</cp:lastModifiedBy>
  <cp:lastPrinted>2006-05-18T09:56:00Z</cp:lastPrinted>
  <dcterms:modified xsi:type="dcterms:W3CDTF">2006-06-02T07:33:00Z</dcterms:modified>
  <cp:revision>2</cp:revision>
  <dc:subject/>
  <dc:title>Ssz</dc:title>
</cp:coreProperties>
</file>