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 Y I L A T K O Z A 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zsébetvárost fejleszteni kell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dja ezt minden felelős döntést hozó ugyanúgy, mint minden kerületünkben velünk együtt élő. </w:t>
      </w:r>
    </w:p>
    <w:p>
      <w:pPr>
        <w:pStyle w:val="Normal"/>
        <w:jc w:val="both"/>
        <w:rPr/>
      </w:pPr>
      <w:r>
        <w:rPr/>
        <w:t>Azok a házakon belül lévő körülmények, amelyek a lakók jó szándékú együttműködése mellett sem változtathatók meg, olyan századelős helyzetet konzerválnak, amelyet sem az önkormányzat, sem a lakók nem kívánnak fenntar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erületünkben zajló fejlesztések ellen az elmúlt két évben többször tiltakozott egy civil szervezet, aki önmagát Óvás egyesületnek nevezi. Demonstrációkat szervez, bombázza a médiát, beadványokat intéz a hivatalokhoz, azzal a céllal, hogy változtatási tilalmat érjen el kerületünkben.</w:t>
      </w:r>
    </w:p>
    <w:p>
      <w:pPr>
        <w:pStyle w:val="Normal"/>
        <w:jc w:val="both"/>
        <w:rPr/>
      </w:pPr>
      <w:r>
        <w:rPr/>
        <w:t>De érdemi javaslatai nincsenek a helyzet megoldásá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ljuk, hogy maradjon minden így, míg valaki nem szolgál számukra  kielégítő megoldássa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pületekben élő emberek sorsát ez a cél figyelmen kívül hagyj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etnénk egyértelműen megállapítani, hogy az Önkormányzat mindenben a jelenlegi szabályozással összhangban cselekszik. Ennél többet csak akkor tudnánk tenni, ha a jogszabályi környezet jelentősen módosulna. Erre többször felhívtuk a jogalkotó figyelmét, sőt aktív szerepet vállaltunk a törvény módosítások elkészítésében. Ám mindezidáig kedvező változás nem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gy érezzük tehát, hogy a minket ért bírálatok egyoldalúak és nem jogosak. Figyelmen kívül hagyják, az Önkormányzat  és a kerületünkben élők lehetőségeit,teherbír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 a VII. kerület Képviselő Testület tagjai a kerületben élők választott képviselői párthovatartozástól függetlenül e nyilatkozattal szeretnénk felhívni a figyelmet, hogy az itt élők életminőség javulásáért és az értékek védelméért egyaránt felelősséget érz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alakult helyzet feloldása érdekében, csak olyan új megoldást támogatunk, amely mindkét szempontot szem előtt tartja, hosszútávra teremt jogbiztonsá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bázik az aki nem ad támogatást a műemlékvédelem ügy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bázik és felelőtlen aki a műemlékvédelmi hatóságot és az Önkormányzatokat olyan döntésbe próbálja hajszolni amelyet egyébként csak megfelelő körültekintés után hoznának meg és amelynek az a vége, hogy sem az épületek sem a benne élők sorsa nem oldód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szek vagyunk bárkivel együttműködni, aki hasonló képen érez és gondolkodik és kész a felelősséggel párosuló feladat megol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 nem vagyunk és nem leszünk partnerei senkinek, aki felelősség nélkül a megóvást a zászlajára tűzve, ám jogokat csorbítva,kompromisszumok keresése nélkül,egyoldalú diktátumok alapján próbálja megmondani az itt élőknek és a sorsukért felelősséggel tartozó képviselőiknek, hogy nekik mi a jó és  mi a helyes magatartás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j megoldásokra is nyitottan igyekszünk e magunk elé kitűzött kettős célt szol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promisszumok kötésére is hajlandósággal állunk, minden új javaslat elé, de leszögezzük a jelenlegi helyzet konzerválása és fenntartása, sem számunkra, sem az itt élők számára, nem fogadható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6. júniu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ilatkozattal egyetértünk, aláírásunkkal támogatjuk: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2:07:00Z</dcterms:created>
  <dc:creator>Rendszergazda</dc:creator>
  <dc:description/>
  <cp:keywords/>
  <dc:language>en-US</dc:language>
  <cp:lastModifiedBy>Erzsébetváros</cp:lastModifiedBy>
  <cp:lastPrinted>2006-06-08T11:31:00Z</cp:lastPrinted>
  <dcterms:modified xsi:type="dcterms:W3CDTF">2006-06-08T14:53:00Z</dcterms:modified>
  <cp:revision>4</cp:revision>
  <dc:subject/>
  <dc:title>N Y I L A T K O Z A T</dc:title>
</cp:coreProperties>
</file>