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spacing w:before="240" w:after="60"/>
        <w:ind w:left="56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 z.   m e l l é k l e t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</w:rPr>
        <w:t>Erzsébetvárosban azon utcák, terek, amelyeknél az épület fekvése szerinti növelő tényezőt érvényesíteni kell: (Ör. 56. § (2) bek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 Városligeti fasor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 Erzsébet körút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 Rákóczi út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 Károly körút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4"/>
        </w:rPr>
        <w:tab/>
        <w:t>5.  Madách Imre tér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dách Imre út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rály utca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mjanich utca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65"/>
        </w:tabs>
        <w:ind w:left="3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1:00Z</dcterms:created>
  <dc:creator>Rendszergazda</dc:creator>
  <dc:description/>
  <cp:keywords/>
  <dc:language>en-US</dc:language>
  <cp:lastModifiedBy>Rendszergazda</cp:lastModifiedBy>
  <dcterms:modified xsi:type="dcterms:W3CDTF">2006-06-01T14:31:00Z</dcterms:modified>
  <cp:revision>2</cp:revision>
  <dc:subject/>
  <dc:title>1</dc:title>
</cp:coreProperties>
</file>