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spacing w:before="240" w:after="6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. s z.   f ü g g e l é 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VON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dapest Főváros Közgyűlésének 17/2006. (IV.14.) számú, az önkormányzati tulajdonban álló lakások szociális helyzet alapján történő bérbeadásának lakbér-megállapítási elveiről, a lakásfenntartási támogatás elveiről, valamint a lakásépítés támogatásának rendszeréről szóló önkormányzati rendeletébő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ociális helyzet alapján bérbeadott lakás lakbér-megállapításának elve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lajdonos önkormányzatoknak a szociális helyzet alapján bérbe adott lakások lakbérének képzésénél különösen az épület karbantartásával, a központi berendezések üzemeltetésével, a közös használatú helyiségek állagának megőrzésével, az ilyen helyiségekben keletkező hibák kijavításával, valamint a közös használatú területek tisztán tartásával, megvilágításával, a háztartási szemét elszállításával kapcsolatban felmerülő kiadásokat kell számításba venni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ulajdonos önkormányzatok a szociális helyzet alapján bérbe adott lakások lakbérét évente egyszer növelhetik az (1) bekezdésben meghatározott költségek figyelembevétel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képzés során nem lehet figyelembe venni a lakás burkolatainak, ajtóinak, ablakainak és a lakás berendezéseinek karbantartásával, felújításával, illetőleg azok pótlásával, cseréjével kapcsolatos munkálatok költségeit, mivel ezen munkák elvégzése a bérlő fela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bér megállapításánál –mint alapelvet- figyelembe kell venni a bérlakásként hasznosított lakások alapvető jellemzőit, így különösen a lakás komfortfokozatát, alapterületét, minőségét, a lakóépület állapotát, a lakóépületen belüli elhelyezked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mfortfokozat alapján eltérő lakbérmértéket úgy kell meghatározni, hogy a növelő-csökkentő tényezőkkel nem rendelkező komfortos lakás lakbéréhez képest a növelő-csökkentő tényezőkkel ugyancsak nem rendelke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komfortos lakás esetén a lakbér mértéke attól legfeljebb 25%-kal térhet 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lkomfortos lakás esetén a lakbér mértéke annak legfeljebb 65%-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fort nélküli lakás esetén a lakbér mértéke annak legfeljebb 50%-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ükséglakás esetén a lakbér mértéke annak legfeljebb 40%-a le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ér mértékét a lakóépület állapotára tekintettel csökkenteni leh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pület 15-25 év között épült, vagy részesült teljes felújításban, legfeljebb 10%-ka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z épület 25 éven belül nem részesült teljes felújításban, legfeljebb 20%-kal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ővárosi Önkormányzat, illetve a kerületi önkormányzatok rendeleteikben a lakbér mértékét differenciálhatják a lakás kerületenkénti, illetve kerületen belüli elhelyezkedésére tekintettel is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lajdonos önkormányzatok helyi rendeleteikben további növelő és csökkentő tényezőket alkalmazhatnak azzal, hogy a csökkentés mértéke a csökkentő tényezők együttes fennállása esetén is legfeljebb 50% leh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851" w:leader="none"/>
        <w:tab w:val="left" w:pos="3119" w:leader="none"/>
      </w:tabs>
    </w:pPr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32:00Z</dcterms:created>
  <dc:creator>Rendszergazda</dc:creator>
  <dc:description/>
  <cp:keywords/>
  <dc:language>en-US</dc:language>
  <cp:lastModifiedBy>Rendszergazda</cp:lastModifiedBy>
  <dcterms:modified xsi:type="dcterms:W3CDTF">2006-06-01T14:32:00Z</dcterms:modified>
  <cp:revision>2</cp:revision>
  <dc:subject/>
  <dc:title>3 </dc:title>
</cp:coreProperties>
</file>