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 . s z.   f ü g g e l é k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ládok átmeneti elhelyezésére szolgáló lakáso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binszky u. 48. fsz. 1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Dembinszky u. 52. fsz. 1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Dob u. 12. II. em. 43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Dob u. 20.III. em. 28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Dob u. 32. II. em. 8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Dob u. 50.fsz.32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Király u. 17.fsz.1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Király u. 87. fsz.1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Klauzál u. 21.fsz.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0.) Klauzál u. 21.II.2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1.) Péterfy S. u. 41. I.em. 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7:00Z</dcterms:created>
  <dc:creator>Rendszergazda</dc:creator>
  <dc:description/>
  <cp:keywords/>
  <dc:language>en-US</dc:language>
  <cp:lastModifiedBy>Rendszergazda</cp:lastModifiedBy>
  <dcterms:modified xsi:type="dcterms:W3CDTF">2006-06-01T14:37:00Z</dcterms:modified>
  <cp:revision>2</cp:revision>
  <dc:subject/>
  <dc:title>5 </dc:title>
</cp:coreProperties>
</file>