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BÉRLETI SZERZŐDÉ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amely létrejött egyrészről: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Budapest </w:t>
      </w:r>
      <w:r>
        <w:rPr>
          <w:b/>
          <w:sz w:val="24"/>
        </w:rPr>
        <w:t>Főváros VII. kerület Erzsébetváros Önkormányzat Baross Gábor Általános</w:t>
      </w:r>
      <w:r>
        <w:rPr>
          <w:sz w:val="24"/>
        </w:rPr>
        <w:t xml:space="preserve"> </w:t>
      </w:r>
      <w:r>
        <w:rPr>
          <w:b/>
          <w:sz w:val="24"/>
        </w:rPr>
        <w:t xml:space="preserve">Iskola </w:t>
      </w:r>
      <w:r>
        <w:rPr>
          <w:sz w:val="24"/>
        </w:rPr>
        <w:t xml:space="preserve">(székhelye: 1078 Budapest, Hernád u 42/46. Képviselő: </w:t>
      </w:r>
      <w:r>
        <w:rPr>
          <w:b/>
          <w:sz w:val="24"/>
        </w:rPr>
        <w:t>Futás Béláné igazgató</w:t>
      </w:r>
      <w:r>
        <w:rPr>
          <w:sz w:val="24"/>
        </w:rPr>
        <w:t xml:space="preserve">), mint bérbeadó – továbbiakban: Bérbeadó, </w:t>
      </w:r>
    </w:p>
    <w:p>
      <w:pPr>
        <w:pStyle w:val="Normal"/>
        <w:jc w:val="both"/>
        <w:rPr/>
      </w:pPr>
      <w:r>
        <w:rPr>
          <w:b/>
          <w:sz w:val="24"/>
        </w:rPr>
        <w:t>másrészről:</w:t>
      </w:r>
      <w:r>
        <w:rPr>
          <w:sz w:val="24"/>
        </w:rPr>
        <w:t xml:space="preserve">  </w:t>
      </w:r>
      <w:r>
        <w:rPr>
          <w:b/>
          <w:sz w:val="24"/>
        </w:rPr>
        <w:t>Facultas Cognoscendi Akadémia Alapítvány</w:t>
      </w:r>
      <w:r>
        <w:rPr>
          <w:sz w:val="24"/>
        </w:rPr>
        <w:t xml:space="preserve"> (1082 Budapest, Baross utca 61. V/515. Képviselő: </w:t>
      </w:r>
      <w:r>
        <w:rPr>
          <w:b/>
          <w:sz w:val="24"/>
        </w:rPr>
        <w:t>Tóth Tibor elnök</w:t>
      </w:r>
      <w:r>
        <w:rPr>
          <w:sz w:val="24"/>
        </w:rPr>
        <w:t>), mint bérlő – továbbiakban: Bérl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özött, a mai napon, a következő feltételekk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Bérbeadó  bérbe adja a 33323 helyrajzi számú, természetben budapesti, VII. Hernád u. 42/46. szám alatt található ingatlan Hernád u. 46. szám alatti épületrészének I. emeletén lévő irodai helyiségeket, kettő tantermet, valamint a II. és III. emelet 6 – 6 tantermét és mosdó helyiségeket, összesen 1.593 m2 területen. </w:t>
      </w:r>
    </w:p>
    <w:p>
      <w:pPr>
        <w:pStyle w:val="Normal"/>
        <w:ind w:firstLine="360"/>
        <w:jc w:val="both"/>
        <w:rPr/>
      </w:pPr>
      <w:r>
        <w:rPr>
          <w:sz w:val="24"/>
        </w:rPr>
        <w:t>A bérbe adandó helyiségek alaprajzai a szerződés mellékletét képe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Bérbeadó oktatási tevékenység céljára bérbe adja, Bérlő pedig kizárólag ezen tevékenység folytatására bérbe veszi az 1.) pontban megjelölt helyiségek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Jelen bérleti jogviszony 2006. július 01. napjától 2016. június 30. napjáig terjedő meghatározott időre szól azzal, hogy amennyiben a felek másképp nem rendelkeznek, a bérleti jogviszony a határozott idő lejártakor automatikusan megszűnik. A Bérbeadó a szerződést felbonthatja amennyiben a Bérbevevő nem tartja be az Intézmény Házirendjét vagy bármilyen más súlyos jogsértést követ el, egyéb esetben a szerződés közös megegyezéssel bontható fel. A szerződés mindkét fél közös akaratából meghosszabbíthat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Felek a bérleti díjat kölcsönös megállapodás alapján 4.800.000.-Ft/év, azaz Négymilliónyolcszázezer forint/év összegben állapítják meg,</w:t>
      </w:r>
      <w:r>
        <w:rPr>
          <w:b/>
          <w:sz w:val="24"/>
        </w:rPr>
        <w:t xml:space="preserve"> </w:t>
      </w:r>
      <w:r>
        <w:rPr>
          <w:sz w:val="24"/>
        </w:rPr>
        <w:t>mely az általános forgalmi adóról szóló 1992. évi LXXIV. Törvény 2. számú mellékletében foglaltak szerint tárgyi adómentes. Bérlő ezen bérleti díjat havi egyenlő részletekben: 400.000.-Ft/hó, azaz Négyszázezer forint/hó összegben, minden tárgyhó 10. napjáig, számla ellenében köteles bérbeadónak átutalással megfizetni a Baross Gábor Általános Iskola 11784009-15507211 számú bankszámlaszámlájár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Felek megállapodnak abban, hogy a bérlő 2007. június 30-ig mentesül a bérleti díj megfizetése alól. 2007. július 01. napjától az esedékes bérleti díj, a 4.800.000.-Ft időközi KSH által közzétett hivatalos inflációs index mértékével korrigált összeg, mely a továbbiakban minden tárgy évben egy alkalommal a mindenkori KSH által közzétett hivatalos inflációs index mértékével emelked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Bérlő a bérleti díjon felül köteles az ingatlan használata során kizárólag a Hernád u. 46. szám alatti épületszárnyra vonatkozó gáz, elektromos közüzemi díjak összegének 40 %-át, víz, csatorna, közüzemi díjak 30 %-át megfizet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özüzemi díjakat a Baross Gábor Általános Iskola által kiállított számla kézbevételétől számított 15 napon belül átutalja a Baross Gábor Általános Iskola 11784009-15507211 számú bankszámlaszámlájár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érbeadó hozzájárul ahhoz, hogy Bérlő 2006. július. 01 napjától az 1.) pont szerinti ingatlant Alapító Okiratában, illetőleg működési engedély módosítása iránti kérelmében címként jelölje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Bérlő birtokba lépése 2006. július 01. napján történik, felek meghatalmazott képviselői által felvett átadás-átvételi jegyzőkönyv és annak mellékletét képező ingóleltár alapján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z átadás-átvételi jegyzőkönyv mellékletét képezik az ingatlan IV. emeletének műszaki állagáról készült szakvélemények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Jelen szerződéssel hatályát veszti a bérbeadó és bérlő korábban megkötött bérleti szerződése, mely a Budapest, VII. kerület, Hernád u. 42/46. szám alatti iskolaépület teljes IV. emeletére vonatkozik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Bérlő vállalja, hogy az által felújított IV. emeleti oktatási helyiségeket jelenlegi állapotukban átadja a bérbeadó részére. Vállalja továbbá, hogy a jelen szerződéssel bérbe adott helyiségeket oktatási célra alkalmassá teszi. Bérlő tudomásul veszi, hogy a Hernád u. 46. számú épületszárny fő lépcsőházát nem használhatja mindaddig, míg bérbeadó fenntartója az azon szükséges felújítási munkálatokat el nem végzi. Bérlő vállalja, hogy saját költségén a Budapest, VII. kerület Hernád u. 46. számú épületrész Dembinszky utcai jelenleg használaton kívüli lépcsőházát az általa használt szintek megközelítésére alkalmassá teszi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érlő tudomásul veszi, hogy a bérleményt kizárólag a 2.) pont szerinti oktatási tevékenység végzésére használhatja, az ingatlan állagának sérelme nélkül. Bérbeadó a bérleti jogviszony tartalma alatt a Bérlő szükségtelen háborítása nélkül ellenőrizheti az ingatlan szerződésszerű használat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mennyiben Bérlő oktatási tevékenységéhez speciális helyiségek kialakítása szükséges, az ennek érdekében végzendő beruházási munkálatokat a Bérbeadó előzetes írásbeli hozzájárulásával végezheti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elek megállapodnak, hogy a bérleti jogviszony fennállása alatt Bérbevevő a saját tulajdonát képző ingóságokra – a bérlemény rendeltetésszerű használatának biztosítása érdekében – saját költségén teljes körű biztosítási szerződést kö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426" w:hanging="426"/>
        <w:jc w:val="both"/>
        <w:rPr>
          <w:sz w:val="24"/>
        </w:rPr>
      </w:pPr>
      <w:r>
        <w:rPr>
          <w:sz w:val="24"/>
        </w:rPr>
        <w:t xml:space="preserve">9.)  A helyiségek takarítását az alapítvány maga oldja 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426" w:hanging="426"/>
        <w:jc w:val="both"/>
        <w:rPr>
          <w:sz w:val="24"/>
        </w:rPr>
      </w:pPr>
      <w:r>
        <w:rPr>
          <w:sz w:val="24"/>
        </w:rPr>
        <w:t>10.) Külön megállapodás alapján a Baross Gábor Általános Iskola minden olyan felszerelést és eszközt az alapítvány gimnáziumának a rendelkezésére bocsát, mely a gimnáziumi oktatáshoz alkalm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jc w:val="both"/>
        <w:rPr>
          <w:sz w:val="24"/>
        </w:rPr>
      </w:pPr>
      <w:r>
        <w:rPr>
          <w:sz w:val="24"/>
        </w:rPr>
        <w:t>11.) Bérleti jogviszony megszűnésére a Polgári Törvénykönyv, a Lakások és helyiségek bérletére, valamint elidegenítésükre vonatkozó egyes szabályokról szóló 1993. évi LXXVIII. törvény és az Önkormányzat mindenkor hatályos rendeleteiben előírtakat kell alkalmazni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) Bérlő a bérleti jogviszony megszűnése esetén köteles a bérleményt Bérbeadó részére olyan   állapotban átadni, hogy az lehetővé tegye a további rendeltetésszerű használatot. Bérlő az általa beépített tárgyakat – amennyiben azok értéke a jelen szerződés szerint a bérleti díjba nem került beszámításra – az állag sérelme nélkül leszerelheti vagy a  Bérbeadóval kötött külön megállapodás alapján Bérbeadótól annak ellenértékét  igényelhe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3.) Szerződő felek megállapodnak, hogy jelen szerződésből eredő vitás kérdéseket megkísérlik tárgyalásos úton rendezni, ennek eredménytelensége esetén a jogvita eldöntésére a Pesti Központi Kerületi Bíróságot tekintik kizárólagosan illetékes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4.) Felek megállapodnak abban, hogy a bérleti szerződés hatályba lépéséhez, annak aláírása előtt a VII. kerületi Önkormányzat Képviselőtestülete, mint Bérbeadó fenntartója jóváhagyása szükség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5.)  Jelen szerződésben nem szabályozott kérdésekben a Polgári Törvénykönyv, az 1993. évi LXXVIII. törvény, az ezeket kiegészítő jogszabályok, és az Önkormányzat mindenkor hatályos rendeleteiben foglalt rendelkezések az irányadók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erződő felek jelen megállapodást elolvasás és közös értelmezés után, mint akaratukkal mindenben megegyezőt, jóváhagyólag aláírt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6. 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                                        …………………………………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Bérbeadó                                                                            Bérbevevő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6:22:00Z</dcterms:created>
  <dc:creator>Heiler Magdolna</dc:creator>
  <dc:description/>
  <cp:keywords/>
  <dc:language>en-US</dc:language>
  <cp:lastModifiedBy>Heiler Magdolna</cp:lastModifiedBy>
  <cp:lastPrinted>2006-05-22T09:34:00Z</cp:lastPrinted>
  <dcterms:modified xsi:type="dcterms:W3CDTF">2006-06-06T13:58:00Z</dcterms:modified>
  <cp:revision>9</cp:revision>
  <dc:subject/>
  <dc:title>BÉRLETI SZERZŐDÉS</dc:title>
</cp:coreProperties>
</file>