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  <w:t>2.sz. melléklet</w:t>
      </w:r>
    </w:p>
    <w:p>
      <w:pPr>
        <w:pStyle w:val="Normal"/>
        <w:jc w:val="center"/>
        <w:rPr>
          <w:b/>
          <w:b/>
          <w:smallCaps/>
          <w:sz w:val="30"/>
        </w:rPr>
      </w:pPr>
      <w:r>
        <w:rPr>
          <w:b/>
          <w:smallCaps/>
          <w:sz w:val="30"/>
        </w:rPr>
      </w:r>
    </w:p>
    <w:p>
      <w:pPr>
        <w:pStyle w:val="Normal"/>
        <w:jc w:val="center"/>
        <w:rPr>
          <w:b/>
          <w:b/>
          <w:smallCaps/>
          <w:sz w:val="30"/>
        </w:rPr>
      </w:pPr>
      <w:r>
        <w:rPr>
          <w:b/>
          <w:smallCaps/>
          <w:sz w:val="30"/>
        </w:rPr>
        <w:t>IV. sz. Szociális Szolgáltató Központ</w:t>
      </w:r>
    </w:p>
    <w:p>
      <w:pPr>
        <w:pStyle w:val="Normal"/>
        <w:jc w:val="center"/>
        <w:rPr>
          <w:b/>
          <w:b/>
          <w:smallCaps/>
          <w:sz w:val="30"/>
        </w:rPr>
      </w:pPr>
      <w:r>
        <w:rPr>
          <w:b/>
          <w:smallCaps/>
          <w:sz w:val="30"/>
        </w:rPr>
        <w:t>szervezeti felépítése</w:t>
      </w:r>
    </w:p>
    <w:p>
      <w:pPr>
        <w:pStyle w:val="Normal"/>
        <w:jc w:val="center"/>
        <w:rPr>
          <w:b/>
          <w:b/>
          <w:smallCaps/>
          <w:sz w:val="30"/>
        </w:rPr>
      </w:pPr>
      <w:r>
        <w:rPr>
          <w:b/>
          <w:smallCaps/>
          <w:sz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114760"/>
                          <a:chOff x="0" y="0"/>
                          <a:chExt cx="571500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11304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b. INTÉZMÉNYVEZET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912960"/>
                            <a:ext cx="2171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 ügyintéz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formációkezel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mun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datrögzí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8508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2284560"/>
                            <a:ext cx="1713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. sz. Idősek Klub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f. szolgáltat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8456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7. sz. Idősek Klub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f. szolgáltat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1713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ázi segítségnyúj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f.szolgáltat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71396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42560"/>
                            <a:ext cx="39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4256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94256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48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ezető gondozónő Általános helyet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munk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47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ondozónő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0848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lub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munk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847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lubgondoz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glalkoztatás szerve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08484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b. intézmény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lubvezet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8847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lubgondoz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8569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8569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8569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54276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54276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54276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5644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iszteletdíjas gondoz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6440"/>
                            <a:ext cx="15994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zhasznú munkás technikai munkatárs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karít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45644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glalkoztatás szerve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636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ülső munkatársak: megbízási díjas szolgáltató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2285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79988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028480"/>
                            <a:ext cx="72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2285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2285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594216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iszteletdíjas dolgoz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echnikai munkatárs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onyhai kisegí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karít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170760"/>
                            <a:ext cx="1599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ülső munkatársak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edikűrö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yógytorná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drá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edikűrö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971040"/>
                            <a:ext cx="1713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ülső munkatársak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drá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edikűrö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őadó művés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582876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142960"/>
                            <a:ext cx="72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942880"/>
                            <a:ext cx="72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7431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638.95pt" coordorigin="0,0" coordsize="9000,12779">
                <v:rect id="shape_0" stroked="f" o:allowincell="f" style="position:absolute;left:1;top:0;width:899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178;width:34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b. INTÉZMÉNYVEZET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79;top:1438;width:34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azdasági ügyintézé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formációkezelé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mun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datrögzít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500,1079" to="4500,143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3598;width:26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. sz. Idősek Klub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f. szolgálta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39;top:3598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7. sz. Idősek Klub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f. szolgálta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0;top:3598;width:26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ázi segítségnyújt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f.szolgálta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500,2699" to="4500,359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0,3059" to="7558,30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0,3059" to="1260,359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60,3059" to="7560,359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85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ezető gondozónő Általános helyet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munk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0;top:611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ondozónő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39;top:485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lub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munk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39;top:611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lubgondoz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glalkoztatás szervez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99;top:4858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b. intézmény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lubvezet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99;top:611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lubgondoz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260,4499" to="1260,48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00,4499" to="4500,48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60,4499" to="7560,48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0,5579" to="1260,611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579" to="4500,611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560,5579" to="7560,611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01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iszteletdíjas gondoz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39;top:7018;width:251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zhasznú munkás technikai munkatárs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karít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99;top:7018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glalkoztatás szervez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0;top:8278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ülső munkatársak: megbízási díjas szolgáltató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260,6659" to="1260,70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0,7559" to="1260,79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0,7919" to="1260,827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00,6659" to="4500,70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60,6659" to="7560,70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9358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iszteletdíjas dolgoz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echnikai munkatárs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onyhai kisegí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karít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39;top:9718;width:25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ülső munkatársak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edikűrö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yógytornás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drás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edikűrö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99;top:10978;width:26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ülső munkatársak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drás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edikűrö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őadó művés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500,9179" to="4500,93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60,8099" to="7560,93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00,9359" to="4500,97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60,10619" to="7560,1097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91" w:right="1418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21:00Z</dcterms:created>
  <dc:creator>Rendszergazda</dc:creator>
  <dc:description/>
  <cp:keywords/>
  <dc:language>en-US</dc:language>
  <cp:lastModifiedBy>Rendszergazda</cp:lastModifiedBy>
  <dcterms:modified xsi:type="dcterms:W3CDTF">2006-05-22T08:36:00Z</dcterms:modified>
  <cp:revision>1</cp:revision>
  <dc:subject/>
  <dc:title>2</dc:title>
</cp:coreProperties>
</file>