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spacing w:before="240" w:after="60"/>
        <w:ind w:left="5670" w:hanging="0"/>
        <w:jc w:val="center"/>
        <w:rPr/>
      </w:pPr>
      <w:r>
        <w:rPr>
          <w:rFonts w:cs="Times New Roman" w:ascii="Times New Roman" w:hAnsi="Times New Roman"/>
          <w:sz w:val="24"/>
        </w:rPr>
        <w:t>4 . s z.   f ü g g e l é 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Az Önkormányzati tulajdonban lévő lakások lakbérének megállapítás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rendelet 61.§.(1) bekezdésében foglaltak alapján az önkormányzati tulajdonban lévő lakások lakbérét az alábbiak szerint kell megállapítan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.) összkomfortos lakások esetében:</w:t>
        <w:tab/>
        <w:tab/>
        <w:t>277 Ft/nm/hó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) komfortos lakások esetében:</w:t>
        <w:tab/>
        <w:tab/>
        <w:t>240 Ft/nm/hó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) félkomfortos lakások esetében:</w:t>
        <w:tab/>
        <w:tab/>
        <w:t>156 Ft/nm/hó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) komfort nélküli lakások esetében:</w:t>
        <w:tab/>
        <w:t>120 Ft/nm/hó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) szükséglakás esetében:</w:t>
        <w:tab/>
        <w:tab/>
        <w:tab/>
        <w:t xml:space="preserve">  96 Ft/nm/hó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26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36:00Z</dcterms:created>
  <dc:creator>Rendszergazda</dc:creator>
  <dc:description/>
  <cp:keywords/>
  <dc:language>en-US</dc:language>
  <cp:lastModifiedBy>Rendszergazda</cp:lastModifiedBy>
  <dcterms:modified xsi:type="dcterms:W3CDTF">2006-06-01T14:36:00Z</dcterms:modified>
  <cp:revision>2</cp:revision>
  <dc:subject/>
  <dc:title>4 </dc:title>
</cp:coreProperties>
</file>