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spacing w:before="240" w:after="60"/>
        <w:ind w:left="56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s z.   f ü g g e l é 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akásigény mérté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 w:ascii="Times New Roman" w:hAnsi="Times New Roman"/>
          <w:b/>
          <w:sz w:val="24"/>
          <w:u w:val="doub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double"/>
        </w:rPr>
      </w:pPr>
      <w:r>
        <w:rPr>
          <w:rFonts w:cs="Times New Roman" w:ascii="Times New Roman" w:hAnsi="Times New Roman"/>
          <w:b/>
          <w:sz w:val="24"/>
          <w:u w:val="doub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812"/>
        <w:gridCol w:w="3260"/>
      </w:tblGrid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emélyek száma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lsó hatá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első határ</w:t>
            </w:r>
          </w:p>
        </w:tc>
      </w:tr>
      <w:tr>
        <w:trPr/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személyig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lakószoba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személy esetén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+ fél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+ fél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személy esetén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személy esetén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2 + fél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+ fél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személy esetén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személy esetén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+ fél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+ fél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személy esetén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lakószoba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nál több személy esetén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+ fél lakószob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ociális Bizottság által egyedileg  meghatározott</w:t>
            </w:r>
          </w:p>
        </w:tc>
      </w:tr>
    </w:tbl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4:00Z</dcterms:created>
  <dc:creator>Rendszergazda</dc:creator>
  <dc:description/>
  <cp:keywords/>
  <dc:language>en-US</dc:language>
  <cp:lastModifiedBy>Rendszergazda</cp:lastModifiedBy>
  <dcterms:modified xsi:type="dcterms:W3CDTF">2006-06-01T14:34:00Z</dcterms:modified>
  <cp:revision>2</cp:revision>
  <dc:subject/>
  <dc:title>2</dc:title>
</cp:coreProperties>
</file>