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spacing w:before="240" w:after="6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 . s z.   f ü g g e l é 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ÉRLŐ NE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ÉRLEMÉNY CÍME”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Bérlőnk!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zsébetvárosi Önkormányzat Gazdasági Bizottságának ..../2000. (.....) sz. határozata </w:t>
      </w:r>
      <w:r>
        <w:rPr>
          <w:rFonts w:cs="Times New Roman" w:ascii="Times New Roman" w:hAnsi="Times New Roman"/>
          <w:b/>
          <w:i/>
          <w:sz w:val="24"/>
          <w:szCs w:val="24"/>
        </w:rPr>
        <w:t>(Az Erzsébetvárosi Önkormányzat Képviselő-testületének …../2000. (…..) sz. rendelete)</w:t>
      </w:r>
      <w:r>
        <w:rPr>
          <w:rFonts w:cs="Times New Roman" w:ascii="Times New Roman" w:hAnsi="Times New Roman"/>
          <w:sz w:val="24"/>
          <w:szCs w:val="24"/>
        </w:rPr>
        <w:t xml:space="preserve"> alapján a lakbérek 200………..-tól emelkednek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szerint lakásának bérét az alábbiak szerint állapítjuk meg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A lakás alapterülete:</w:t>
      </w:r>
      <w:r>
        <w:rPr>
          <w:rFonts w:cs="Times New Roman" w:ascii="Times New Roman" w:hAnsi="Times New Roman"/>
          <w:sz w:val="24"/>
          <w:szCs w:val="24"/>
        </w:rPr>
        <w:tab/>
        <w:t>.........................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A lakás komfortfokozata:</w:t>
      </w:r>
      <w:r>
        <w:rPr>
          <w:rFonts w:cs="Times New Roman" w:ascii="Times New Roman" w:hAnsi="Times New Roman"/>
          <w:sz w:val="24"/>
          <w:szCs w:val="24"/>
        </w:rPr>
        <w:tab/>
        <w:t>.........................,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melynek megfelelő új díjtétel:</w:t>
        <w:tab/>
        <w:t>.........................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.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A lakbért növelő tényezők és növelő százalékok: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épület fekvése miatt</w:t>
        <w:tab/>
        <w:t>......................... százalék,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kás minősége miatt</w:t>
        <w:tab/>
        <w:t>......................... százalék.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A lakbért csökkentő tényezők és csökkentő százalékok: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épület állapota miatt</w:t>
        <w:tab/>
        <w:t>......................... százalék,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kás minősége miatt</w:t>
        <w:tab/>
        <w:t>......................... százalék,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kás kedvezőtlen fekvése miatt</w:t>
        <w:tab/>
        <w:t>......................... százalék.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Az összes növelő-csökkentő százalék, figyelembe véve a csökkentés maximumát (20 %) is:</w:t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 százalék.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tiek szerint a havi lakbér, kerekítve:</w:t>
        <w:tab/>
        <w:t>......................... forint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bérekkel illetve az alábbi adatokkal kapcsolatos kifogását a </w:t>
      </w:r>
      <w:r>
        <w:rPr>
          <w:rFonts w:cs="Times New Roman" w:ascii="Times New Roman" w:hAnsi="Times New Roman"/>
          <w:b/>
          <w:sz w:val="24"/>
          <w:szCs w:val="24"/>
        </w:rPr>
        <w:t>Vagyongazdálkodási Iroda Lakásügyi Csoportjához</w:t>
      </w:r>
      <w:r>
        <w:rPr>
          <w:rFonts w:cs="Times New Roman" w:ascii="Times New Roman" w:hAnsi="Times New Roman"/>
          <w:sz w:val="24"/>
          <w:szCs w:val="24"/>
        </w:rPr>
        <w:t xml:space="preserve"> személyesen ügyfélfogadási időben (1073 Budapest, Erzsébet krt. 6. II. emelet) vagy telefonon (tel.: 462-……….) jelentheti b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0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Hunvald Györg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851" w:leader="none"/>
        <w:tab w:val="left" w:pos="3119" w:leader="none"/>
      </w:tabs>
    </w:pPr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5:00Z</dcterms:created>
  <dc:creator>Rendszergazda</dc:creator>
  <dc:description/>
  <cp:keywords/>
  <dc:language>en-US</dc:language>
  <cp:lastModifiedBy>Rendszergazda</cp:lastModifiedBy>
  <dcterms:modified xsi:type="dcterms:W3CDTF">2006-06-01T14:35:00Z</dcterms:modified>
  <cp:revision>2</cp:revision>
  <dc:subject/>
  <dc:title>3 </dc:title>
</cp:coreProperties>
</file>