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 helyi önkormányzatokról szóló 1990. évi LXV. törvény (a továbbiakban: Ötv.) 9. §-ban valamint az Államháztartásról szóló 1992. évi XXXVIII. törvény 88. §-ban kapott felhatalmazás alapján, figyelemmel az Ötv. 8., 63. §-ban előírt, illetve vállalt feladat- és hatáskörére, valamint a Közoktatásról szóló 1993. évi LXXIX. törvényben foglaltakra, Budapest Főváros VII. kerület Erzsébetváros Önkormányzata az 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Janikovszky  Éva Művészeti  Általános Iskola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intézmény  módosításokkal egységes szerkezetbe foglalt  hatályos alapító okiratát  Budapest Főváros VII. kerület Erzsébetváros Önkormányzatának Képviselő-testülete 178/2006. (III.17.) számú határozata alapján </w:t>
      </w:r>
      <w:r>
        <w:rPr>
          <w:spacing w:val="-12"/>
          <w:kern w:val="2"/>
          <w:sz w:val="24"/>
        </w:rPr>
        <w:t>2006. április 01. napjától</w:t>
      </w:r>
      <w:r>
        <w:rPr>
          <w:b w:val="false"/>
          <w:i w:val="false"/>
          <w:spacing w:val="-12"/>
          <w:kern w:val="2"/>
          <w:sz w:val="24"/>
        </w:rPr>
        <w:t xml:space="preserve"> a következők szerint határozza meg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 A költségvetési szerv (a továbbiakban: intézmény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Janikovszky  Éva Művészeti Általános Iskol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z intézmény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034915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1 Budapest, VII. Rottenbiller utca 43 - 45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z intézmény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6. Az  intézmény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7. Az intézmény felügyeleti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8. Az intézmény felügyeleti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. </w:t>
      </w:r>
      <w:r>
        <w:rPr>
          <w:b w:val="false"/>
          <w:i w:val="false"/>
          <w:sz w:val="24"/>
          <w:u w:val="single"/>
        </w:rPr>
        <w:t>Az intézmény 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Á</w:t>
      </w:r>
      <w:r>
        <w:rPr>
          <w:b w:val="false"/>
          <w:i w:val="false"/>
          <w:spacing w:val="-12"/>
          <w:sz w:val="24"/>
        </w:rPr>
        <w:t>ltalános iskola. Az intézmény a Képviselő-testület által jóváhagyott helyi pedagógiai program szerint működ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sz w:val="24"/>
          <w:u w:val="single"/>
        </w:rPr>
        <w:t>10. Az intézmény évfolyamainak száma:</w:t>
      </w:r>
      <w:r>
        <w:rPr>
          <w:b w:val="false"/>
          <w:i w:val="false"/>
          <w:spacing w:val="-12"/>
          <w:sz w:val="24"/>
        </w:rPr>
        <w:br/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 xml:space="preserve"> </w:t>
      </w:r>
      <w:r>
        <w:rPr>
          <w:b w:val="false"/>
          <w:i w:val="false"/>
          <w:spacing w:val="-12"/>
          <w:sz w:val="24"/>
        </w:rPr>
        <w:t>8 évfolyamos általános iskola</w:t>
        <w:br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1. A felvehető tanulók maximális lét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420 fő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2. Az intézmény működési terü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skola feladat ellátási kötelezettsége elsősorban a fenntartó által meghatározott körzetben, másodlagosan Budapest Főváros VII. kerület Erzsébetváros közigazgatási területén lakó vagy tartózkodó tanköteles korú gyermekek nevelésére és oktatására terjed ki. Ezt meghaladóan üres férőhelyeivel a szabad iskol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3. Az intézmény tevékenységi köre, szakfeladat 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2160" w:hanging="36"/>
        <w:jc w:val="left"/>
        <w:rPr/>
      </w:pPr>
      <w:r>
        <w:rPr>
          <w:b w:val="false"/>
          <w:i w:val="false"/>
          <w:spacing w:val="-12"/>
          <w:kern w:val="2"/>
          <w:sz w:val="24"/>
        </w:rPr>
        <w:t>I. Alaptevékenysége:</w:t>
        <w:br/>
        <w:br/>
        <w:t xml:space="preserve">80121 - 4  általános iskolai nappali rendszerű nevelés, oktatás  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  <w:tab/>
        <w:tab/>
        <w:t xml:space="preserve">80122 – 5 sajátos nevelési igényű tanulók nappali rendszerű </w:t>
        <w:br/>
        <w:t xml:space="preserve">                                                         általános iskolai nevelése, oktatása                   </w:t>
      </w:r>
    </w:p>
    <w:p>
      <w:pPr>
        <w:pStyle w:val="Heading"/>
        <w:ind w:left="2160" w:hanging="0"/>
        <w:jc w:val="left"/>
        <w:rPr/>
      </w:pPr>
      <w:r>
        <w:rPr>
          <w:b w:val="false"/>
          <w:i w:val="false"/>
          <w:spacing w:val="-12"/>
          <w:kern w:val="2"/>
          <w:sz w:val="24"/>
        </w:rPr>
        <w:t>80511 - 3 napköziotthoni és tanulószobai foglalkozás (szorgalmi időben)</w:t>
        <w:br/>
        <w:t>92403 - 6 diáksport</w:t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</w:t>
      </w:r>
      <w:r>
        <w:rPr>
          <w:b w:val="false"/>
          <w:i w:val="false"/>
          <w:spacing w:val="-12"/>
          <w:kern w:val="2"/>
          <w:sz w:val="24"/>
        </w:rPr>
        <w:t xml:space="preserve">55232 - 3  iskolai intézményi közétkeztetés   </w:t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              </w:t>
      </w:r>
    </w:p>
    <w:p>
      <w:pPr>
        <w:pStyle w:val="Heading"/>
        <w:ind w:left="21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II. Az alaptevékenységhez kapcsolódó kiegészítő és kisegítő tevékenysége:</w:t>
        <w:br/>
        <w:t xml:space="preserve"> </w:t>
        <w:br/>
        <w:t xml:space="preserve"> 75195 -0 Intézményi étkeztetés</w:t>
        <w:br/>
        <w:t xml:space="preserve">75176 - 8  intézményi vagyon működtetése                                                                       </w:t>
        <w:br/>
        <w:t xml:space="preserve">80591 - 5  oktatási célok és egyéb feladatok </w:t>
      </w:r>
    </w:p>
    <w:p>
      <w:pPr>
        <w:pStyle w:val="Heading"/>
        <w:ind w:left="2160" w:hanging="0"/>
        <w:jc w:val="left"/>
        <w:rPr/>
      </w:pPr>
      <w:r>
        <w:rPr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4.  Az intézmény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Önállóan gazdálkodó, teljes jogkörű költségvetési szerv, megállapodás alapján ellátja a Liget Óvoda és a Nevelési Tanácsadó részben önállóan gazdálkodó, részjogkörű költségvetési intézmények pénzügyi-gazdasági feladatai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5.  Az intézmény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33524 és 33509 helyrajzi számú 1094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 xml:space="preserve">2  </w:t>
      </w:r>
      <w:r>
        <w:rPr>
          <w:b w:val="false"/>
          <w:i w:val="false"/>
          <w:spacing w:val="-12"/>
          <w:kern w:val="2"/>
          <w:sz w:val="24"/>
        </w:rPr>
        <w:t>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6.  Az intézmény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működéséhez szükséges ingó és ingatlan vagyontárgyak az alapító tulajdonát képez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zavartalan működés biztosítása mellett, az alaptevékenység sérelme nélkül az intézmény helyiségei – az önkormányzat tulajdonában lévő vagyonnal való rendelkezés szabályairól szóló 30/2000. (XII.23.) számú önkormányzati rendelet betartásával - hasznosíthatóa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7.  Az intézmény vezetőjének kinevezési rendj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ezetője magasabb vezető beosztású közalkalmazott, akit pályázat útján Budapest Főváros VII. kerület Erzsébetváros Önkormányzatának Képviselő-testülete bíz meg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8.  Az intézmény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9.  Az intézmény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ntézmény képviseletét a Polgári Törvénykönyv (1959. évi IV. törvény) 36.§-a, valamint a Közoktatásról szóló 1993. évi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z intézmény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, 2006. március  20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  <w:t xml:space="preserve">Dr. Kálmán Zsuzsanna                                                        Hunvald György                             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jegyző                                                                             polgármester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4:23:00Z</dcterms:created>
  <dc:creator>Művelődési Iroda</dc:creator>
  <dc:description/>
  <cp:keywords/>
  <dc:language>en-US</dc:language>
  <cp:lastModifiedBy>Rendszergazda</cp:lastModifiedBy>
  <cp:lastPrinted>2006-03-27T15:37:00Z</cp:lastPrinted>
  <dcterms:modified xsi:type="dcterms:W3CDTF">2006-03-27T13:37:00Z</dcterms:modified>
  <cp:revision>4</cp:revision>
  <dc:subject/>
  <dc:title>EGYSÉGES SZERKEZETBE FOGLALT MÓDOSÍTOTT ALAPÍTÓ OKIRAT</dc:title>
</cp:coreProperties>
</file>