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3600" w:after="240"/>
        <w:rPr>
          <w:sz w:val="40"/>
        </w:rPr>
      </w:pPr>
      <w:r>
        <w:rPr>
          <w:sz w:val="40"/>
        </w:rPr>
        <w:t>3.  MELLÉKLET</w:t>
      </w:r>
    </w:p>
    <w:p>
      <w:pPr>
        <w:pStyle w:val="Heading"/>
        <w:spacing w:before="1080" w:after="240"/>
        <w:rPr>
          <w:sz w:val="40"/>
        </w:rPr>
      </w:pPr>
      <w:r>
        <w:rPr>
          <w:sz w:val="40"/>
        </w:rPr>
        <w:t xml:space="preserve">ÜZLETI TERV </w:t>
        <w:tab/>
        <w:t>ÉRTÉKELÉSE 2005</w:t>
      </w:r>
    </w:p>
    <w:p>
      <w:pPr>
        <w:pStyle w:val="Heading"/>
        <w:spacing w:before="0" w:after="240"/>
        <w:rPr/>
      </w:pPr>
      <w:r>
        <w:rPr/>
        <w:t>ERZSÉBETVÁROSI ÖNKORMÁNYZATI VAGYONKEZELŐ Zrt.</w:t>
      </w:r>
    </w:p>
    <w:p>
      <w:pPr>
        <w:pStyle w:val="Heading"/>
        <w:spacing w:before="240" w:after="240"/>
        <w:rPr/>
      </w:pPr>
      <w:r>
        <w:rPr>
          <w:sz w:val="28"/>
        </w:rPr>
        <w:t>Készült: 2006. március 1.</w:t>
      </w:r>
    </w:p>
    <w:p>
      <w:pPr>
        <w:pStyle w:val="Heading"/>
        <w:spacing w:before="0" w:after="240"/>
        <w:rPr/>
      </w:pPr>
      <w:r>
        <w:rPr/>
        <w:drawing>
          <wp:inline distT="0" distB="0" distL="0" distR="0">
            <wp:extent cx="4504690" cy="1009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469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"/>
        <w:spacing w:lineRule="exact" w:line="320" w:before="120" w:after="0"/>
        <w:rPr>
          <w:sz w:val="28"/>
        </w:rPr>
      </w:pPr>
      <w:r>
        <w:rPr>
          <w:sz w:val="28"/>
        </w:rPr>
        <w:t>Tájékoztatás</w:t>
      </w:r>
    </w:p>
    <w:p>
      <w:pPr>
        <w:pStyle w:val="Normal"/>
        <w:spacing w:lineRule="exact" w:line="320" w:before="240" w:after="120"/>
        <w:rPr>
          <w:sz w:val="28"/>
        </w:rPr>
      </w:pPr>
      <w:r>
        <w:rPr>
          <w:sz w:val="28"/>
        </w:rPr>
        <w:t>Tisztelt Igazgatóság!</w:t>
      </w:r>
    </w:p>
    <w:p>
      <w:pPr>
        <w:pStyle w:val="TextBody"/>
        <w:tabs>
          <w:tab w:val="left" w:pos="709" w:leader="none"/>
        </w:tabs>
        <w:rPr/>
      </w:pPr>
      <w:r>
        <w:rPr/>
        <w:t xml:space="preserve">BUDAPEST FŐVÁROS VII. KERÜLET ERZSÉBETVÁROS ÖNKORMÁNYZATA Képviselő-testülete 244/2005.(05.20.) sz. határozatában az Erzsébetvárosi Önkormányzati Vagyonkezelő Zártkörűen Működő Részvénytársaság (ERVA Zrt.) 2005. évi üzleti tervét </w:t>
      </w:r>
      <w:r>
        <w:rPr>
          <w:b/>
        </w:rPr>
        <w:t>0 eFt</w:t>
      </w:r>
      <w:r>
        <w:rPr/>
        <w:t xml:space="preserve"> eredménnyel fogadta el. Az ERVA Zrt. 2005. évi eredménye </w:t>
      </w:r>
      <w:r>
        <w:rPr>
          <w:b/>
        </w:rPr>
        <w:t>20.227 eFt</w:t>
      </w:r>
      <w:r>
        <w:rPr/>
        <w:t xml:space="preserve"> (nyereség). A továbbiakban értékeljük a mellékelt terv-tény összehasonlító táblázatokban szereplő adatokat. </w:t>
      </w:r>
    </w:p>
    <w:p>
      <w:pPr>
        <w:pStyle w:val="Normal"/>
        <w:spacing w:before="120" w:after="0"/>
        <w:ind w:left="284" w:hanging="0"/>
        <w:jc w:val="both"/>
        <w:rPr>
          <w:b/>
          <w:b/>
          <w:sz w:val="24"/>
        </w:rPr>
      </w:pPr>
      <w:r>
        <w:rPr>
          <w:b/>
          <w:sz w:val="24"/>
        </w:rPr>
        <w:t>Bevételek:</w:t>
      </w:r>
    </w:p>
    <w:p>
      <w:pPr>
        <w:pStyle w:val="Normal"/>
        <w:spacing w:before="120" w:after="0"/>
        <w:ind w:firstLine="284"/>
        <w:jc w:val="both"/>
        <w:rPr/>
      </w:pPr>
      <w:r>
        <w:rPr>
          <w:sz w:val="24"/>
        </w:rPr>
        <w:t xml:space="preserve">Az éves önkormányzati bevételi terv teljesítésének értékelésénél figyelembe kell venni, hogy az éves összeg 24,2%-a erejéig ingatlan elidegenítési bevétellel számoltunk, aminek realizálása nem kizárólag az ERVA Zrt. tevékenységétől függ. Az ingatlan elidegenítési bevétel elmaradást kompenzálta a helyiség, valamint lakás elidegenítési bevételek tervhez képest magasabb összege. </w:t>
      </w:r>
      <w:r>
        <w:rPr>
          <w:b/>
          <w:sz w:val="24"/>
        </w:rPr>
        <w:t>Az önkormányzati bevételek alakulásának részletezése: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sz w:val="24"/>
        </w:rPr>
      </w:pPr>
      <w:r>
        <w:rPr>
          <w:sz w:val="24"/>
        </w:rPr>
        <w:t xml:space="preserve">A lakásértékesítés bevétele 52 %-al haladta meg a 2005 évre tervezettet. </w:t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Az újonnan indult lakbér beszedési tevékenységből származó bevétel elmaradt a tervezettől, de a terv a költségvetésben szereplő adatokhoz igazodott. A költségvetésben szereplő 555.909 eFt-ot a kiszámlázás adatai nem érték el. A kiszámlázott 508.423 eFt lakbérrel szemben összességében </w:t>
      </w:r>
      <w:r>
        <w:rPr>
          <w:i/>
          <w:sz w:val="24"/>
        </w:rPr>
        <w:t>(Díjbeszedő Rt.-hez befolyt összeggel együtt)</w:t>
      </w:r>
      <w:r>
        <w:rPr>
          <w:sz w:val="24"/>
        </w:rPr>
        <w:t xml:space="preserve"> 481.575 eFt </w:t>
      </w:r>
      <w:r>
        <w:rPr>
          <w:i/>
          <w:sz w:val="24"/>
        </w:rPr>
        <w:t>(több, mint 94%)</w:t>
      </w:r>
      <w:r>
        <w:rPr>
          <w:sz w:val="24"/>
        </w:rPr>
        <w:t xml:space="preserve"> folyt be ténylegesen. 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>
          <w:sz w:val="24"/>
        </w:rPr>
        <w:t>A helyiség elidegenítés bevétele 43%-al haladta meg az évre tervezettet, de ennek üteme a beadott vételi kérelmek számától és a Gazdasági Bizottság döntéseitől függően is változott. A bérleti jog ellenértékéből származó bevétel szintén a jelentkező igényektől, illetve a GABI döntésétől függ (a bevétel jelentősen meghaladta az előzetesen várt összeget).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>
          <w:sz w:val="24"/>
        </w:rPr>
        <w:t xml:space="preserve">A helyiség bérleti díj bevétel a megemelt előirányzatnak megfelelő szinten valósult meg. </w:t>
      </w:r>
    </w:p>
    <w:p>
      <w:pPr>
        <w:pStyle w:val="TextBody"/>
        <w:numPr>
          <w:ilvl w:val="0"/>
          <w:numId w:val="3"/>
        </w:numPr>
        <w:spacing w:before="60" w:after="0"/>
        <w:rPr/>
      </w:pPr>
      <w:r>
        <w:rPr/>
        <w:t>Ingatlan elidegenítésből származó bevétel az önkormányzati megbízások hiányában elmaradt a kalkulált összegtől.</w:t>
      </w:r>
    </w:p>
    <w:p>
      <w:pPr>
        <w:pStyle w:val="TextBody"/>
        <w:numPr>
          <w:ilvl w:val="0"/>
          <w:numId w:val="3"/>
        </w:numPr>
        <w:spacing w:before="60" w:after="0"/>
        <w:rPr/>
      </w:pPr>
      <w:r>
        <w:rPr/>
        <w:t>A parkolásból származó bevétel kis mértékben emelkedett a tervezetthez képest.</w:t>
      </w:r>
    </w:p>
    <w:p>
      <w:pPr>
        <w:pStyle w:val="Normal"/>
        <w:spacing w:before="240" w:after="0"/>
        <w:jc w:val="both"/>
        <w:rPr/>
      </w:pPr>
      <w:r>
        <w:rPr>
          <w:b/>
          <w:sz w:val="24"/>
        </w:rPr>
        <w:t>Az ERVA Zrt. árbevételének alakulása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644" w:leader="none"/>
        </w:tabs>
        <w:spacing w:before="60" w:after="0"/>
        <w:ind w:left="641" w:hanging="357"/>
        <w:jc w:val="both"/>
        <w:rPr>
          <w:sz w:val="24"/>
        </w:rPr>
      </w:pPr>
      <w:r>
        <w:rPr>
          <w:sz w:val="24"/>
        </w:rPr>
        <w:t xml:space="preserve">A lakás elidegenítésből származó árbevétel az önkormányzati bevételekkel összhangban jelentősen meghaladja a tervezettet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644" w:leader="none"/>
        </w:tabs>
        <w:spacing w:before="60" w:after="0"/>
        <w:ind w:left="641" w:hanging="357"/>
        <w:jc w:val="both"/>
        <w:rPr/>
      </w:pPr>
      <w:r>
        <w:rPr>
          <w:sz w:val="24"/>
        </w:rPr>
        <w:t>A lakbérbeszedési tevékenységből származó árbevétel az önkormányzati bevételek elmaradásával szinkronban lemaradást mutat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644" w:leader="none"/>
        </w:tabs>
        <w:spacing w:before="60" w:after="0"/>
        <w:ind w:left="641" w:hanging="357"/>
        <w:jc w:val="both"/>
        <w:rPr/>
      </w:pPr>
      <w:r>
        <w:rPr>
          <w:sz w:val="24"/>
        </w:rPr>
        <w:t>A helyiség és ingatlan elidegenítésből származó bevétel a már említett ingatlan elidegenítések elmaradása ellenére meghaladja a tervezettet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644" w:leader="none"/>
        </w:tabs>
        <w:spacing w:before="60" w:after="0"/>
        <w:ind w:left="641" w:hanging="357"/>
        <w:jc w:val="both"/>
        <w:rPr/>
      </w:pPr>
      <w:r>
        <w:rPr>
          <w:sz w:val="24"/>
        </w:rPr>
        <w:t>A helyiség bérleti díjból származó árbevételünket az első félévben a bérleti díjak emelkedése mellett a hátralékos bérlők iránti következetesebb fellépéssel sikerült a megemelt előirányzatnak megfelelő árbevételt kis mértékben túlteljesíteni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644" w:leader="none"/>
        </w:tabs>
        <w:spacing w:before="60" w:after="0"/>
        <w:ind w:left="641" w:hanging="357"/>
        <w:jc w:val="both"/>
        <w:rPr/>
      </w:pPr>
      <w:r>
        <w:rPr>
          <w:sz w:val="24"/>
        </w:rPr>
        <w:t xml:space="preserve">A parkolásból származó árbevétel a tervezett szint felett valósult meg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644" w:leader="none"/>
        </w:tabs>
        <w:spacing w:before="60" w:after="0"/>
        <w:ind w:left="641" w:hanging="357"/>
        <w:jc w:val="both"/>
        <w:rPr/>
      </w:pPr>
      <w:r>
        <w:rPr>
          <w:sz w:val="24"/>
        </w:rPr>
        <w:t>Hatósági kötelezésekből, felújításokból nem terveztünk árbevételt, itt csak az Erzsébetváros Kft-vel kötött külön szerződések bevétele szerepel. Az Erzsébetváros Kft tevékenységéből származó árbevételben jelentkező eltérésre az ERVA Zrt-nek nincs ráhatása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644" w:leader="none"/>
        </w:tabs>
        <w:spacing w:before="60" w:after="0"/>
        <w:ind w:left="641" w:hanging="357"/>
        <w:jc w:val="both"/>
        <w:rPr/>
      </w:pPr>
      <w:r>
        <w:rPr>
          <w:sz w:val="24"/>
        </w:rPr>
        <w:t>Az egyéb árbevételekben az eltérés nem számottevő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644" w:leader="none"/>
        </w:tabs>
        <w:spacing w:before="60" w:after="0"/>
        <w:ind w:left="641" w:hanging="357"/>
        <w:jc w:val="both"/>
        <w:rPr/>
      </w:pPr>
      <w:r>
        <w:rPr>
          <w:sz w:val="24"/>
        </w:rPr>
        <w:t xml:space="preserve">Az egyéb bevételek között szerepel a Lottó 2000 Kft-vel szembeni per megnyerése miatt jelentkező mintegy 2,5 millió Ft nem tervezett összeg, valamint a személygépkocsi eladásából származó árbevétel.. A pénzügyi bevétel a tervezett szinten teljesült. </w:t>
      </w:r>
    </w:p>
    <w:p>
      <w:pPr>
        <w:pStyle w:val="Normal"/>
        <w:spacing w:before="120" w:after="0"/>
        <w:ind w:firstLine="284"/>
        <w:jc w:val="both"/>
        <w:rPr/>
      </w:pPr>
      <w:r>
        <w:rPr>
          <w:sz w:val="24"/>
        </w:rPr>
        <w:t>Az alábbi táblázat a kötelezésekkel és az Erzsébetváros Kft-vel kapcsolatos bevételek hatásainak kiszűrésével készült.</w:t>
      </w:r>
    </w:p>
    <w:p>
      <w:pPr>
        <w:pStyle w:val="Szvegtrzsbehzssal3"/>
        <w:spacing w:before="0" w:after="0"/>
        <w:ind w:left="284" w:hanging="0"/>
        <w:rPr/>
      </w:pPr>
      <w:bookmarkStart w:id="0" w:name="_1202124941"/>
      <w:bookmarkStart w:id="1" w:name="_1202124601"/>
      <w:bookmarkStart w:id="2" w:name="_1192443606"/>
      <w:bookmarkStart w:id="3" w:name="_1183805572"/>
      <w:bookmarkStart w:id="4" w:name="_1180159292"/>
      <w:bookmarkStart w:id="5" w:name="_1146383030"/>
      <w:bookmarkStart w:id="6" w:name="_1139393334"/>
      <w:bookmarkStart w:id="7" w:name="_1139393286"/>
      <w:bookmarkStart w:id="8" w:name="_1139052879"/>
      <w:bookmarkStart w:id="9" w:name="_1120905035"/>
      <w:bookmarkStart w:id="10" w:name="_1112776523"/>
      <w:bookmarkStart w:id="11" w:name="_1112776483"/>
      <w:bookmarkStart w:id="12" w:name="_1112676821"/>
      <w:bookmarkStart w:id="13" w:name="_1112676797"/>
      <w:bookmarkStart w:id="14" w:name="_1112676774"/>
      <w:bookmarkStart w:id="15" w:name="_1112676378"/>
      <w:bookmarkStart w:id="16" w:name="_1081846638"/>
      <w:bookmarkStart w:id="17" w:name="_1081842776"/>
      <w:bookmarkStart w:id="18" w:name="_1081842758"/>
      <w:bookmarkStart w:id="19" w:name="_1081075895"/>
      <w:bookmarkStart w:id="20" w:name="_1081075565"/>
      <w:bookmarkStart w:id="21" w:name="_1064922765"/>
      <w:bookmarkStart w:id="22" w:name="_1064831957"/>
      <w:bookmarkStart w:id="23" w:name="_1064831928"/>
      <w:bookmarkStart w:id="24" w:name="_1057394770"/>
      <w:bookmarkStart w:id="25" w:name="_1051079815"/>
      <w:bookmarkStart w:id="26" w:name="_1051079795"/>
      <w:bookmarkStart w:id="27" w:name="_1051079640"/>
      <w:bookmarkStart w:id="28" w:name="_1051079567"/>
      <w:bookmarkStart w:id="29" w:name="_1051077980"/>
      <w:bookmarkStart w:id="30" w:name="_1051077680"/>
      <w:bookmarkStart w:id="31" w:name="_1051077483"/>
      <w:bookmarkStart w:id="32" w:name="_1051077383"/>
      <w:bookmarkStart w:id="33" w:name="_1051077211"/>
      <w:bookmarkStart w:id="34" w:name="_1050410784"/>
      <w:bookmarkStart w:id="35" w:name="_1050410293"/>
      <w:bookmarkStart w:id="36" w:name="_1050410028"/>
      <w:bookmarkStart w:id="37" w:name="_1050409743"/>
      <w:bookmarkStart w:id="38" w:name="_1050409640"/>
      <w:bookmarkStart w:id="39" w:name="_1050407215"/>
      <w:bookmarkStart w:id="40" w:name="_1050323240"/>
      <w:bookmarkStart w:id="41" w:name="_1050323166"/>
      <w:bookmarkStart w:id="42" w:name="_1047987086"/>
      <w:bookmarkStart w:id="43" w:name="_1047373721"/>
      <w:bookmarkStart w:id="44" w:name="_1047373519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r>
        <w:rPr/>
        <w:object w:dxaOrig="9303" w:dyaOrig="440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63.9pt;height:213.1pt" filled="f" o:ole="">
            <v:imagedata r:id="rId4" o:title=""/>
          </v:shape>
          <o:OLEObject Type="Embed" ProgID="Excel.Sheet.12" ShapeID="ole_rId3" DrawAspect="Content" ObjectID="_1661424015" r:id="rId3"/>
        </w:object>
      </w:r>
    </w:p>
    <w:p>
      <w:pPr>
        <w:pStyle w:val="Szvegtrzsbehzssal3"/>
        <w:spacing w:before="0" w:after="0"/>
        <w:ind w:left="284" w:hanging="0"/>
        <w:rPr>
          <w:b/>
          <w:b/>
        </w:rPr>
      </w:pPr>
      <w:r>
        <w:rPr>
          <w:b/>
        </w:rPr>
      </w:r>
    </w:p>
    <w:p>
      <w:pPr>
        <w:pStyle w:val="Szvegtrzsbehzssal3"/>
        <w:spacing w:before="0" w:after="120"/>
        <w:ind w:left="284" w:hanging="0"/>
        <w:rPr>
          <w:b/>
          <w:b/>
        </w:rPr>
      </w:pPr>
      <w:r>
        <w:rPr>
          <w:b/>
        </w:rPr>
        <w:t>Kiadások:</w:t>
      </w:r>
    </w:p>
    <w:p>
      <w:pPr>
        <w:pStyle w:val="TextBody"/>
        <w:ind w:firstLine="284"/>
        <w:rPr/>
      </w:pPr>
      <w:r>
        <w:rPr/>
        <w:t xml:space="preserve">Az ERVA Zrt. kiadásai a takarékosabb gazdálkodás következtében összességében alacsonyabbak a tervezettnél. Az anyagjellegű ráfordítások kis mértékben a tervezett szint alatt maradtak. </w:t>
      </w:r>
    </w:p>
    <w:p>
      <w:pPr>
        <w:pStyle w:val="TextBody"/>
        <w:ind w:firstLine="284"/>
        <w:rPr/>
      </w:pPr>
      <w:r>
        <w:rPr/>
        <w:t>A hatósági kötelezések és felújítások miatti költségek természetesen az árbevétel alakulásával összhangban vannak.</w:t>
      </w:r>
    </w:p>
    <w:p>
      <w:pPr>
        <w:pStyle w:val="TextBody"/>
        <w:ind w:firstLine="284"/>
        <w:rPr/>
      </w:pPr>
      <w:r>
        <w:rPr/>
        <w:t xml:space="preserve">A személyi jellegű ráfordítások időarányosan a kis mértékű béremelés, valamint az Igazgatóság részére kifizetett terven felüli tiszteletdíj kifizetés miatt kis mértékben meghaladja a tervezettet. </w:t>
      </w:r>
    </w:p>
    <w:p>
      <w:pPr>
        <w:pStyle w:val="TextBody"/>
        <w:ind w:firstLine="284"/>
        <w:rPr/>
      </w:pPr>
      <w:r>
        <w:rPr/>
        <w:t>Az értékcsökkenési leírás elmaradt a tervezettől (elsősorban a kis értékű eszközök beszerzését minimalizáltuk).</w:t>
      </w:r>
    </w:p>
    <w:p>
      <w:pPr>
        <w:pStyle w:val="TextBody"/>
        <w:ind w:firstLine="284"/>
        <w:rPr/>
      </w:pPr>
      <w:r>
        <w:rPr/>
        <w:t>Az egyéb költségek és ráfordítások eltérése az eredmény szempontjából nem számottevő.</w:t>
      </w:r>
    </w:p>
    <w:p>
      <w:pPr>
        <w:pStyle w:val="Normal"/>
        <w:spacing w:before="120" w:after="0"/>
        <w:ind w:firstLine="284"/>
        <w:jc w:val="both"/>
        <w:rPr/>
      </w:pPr>
      <w:r>
        <w:rPr>
          <w:sz w:val="24"/>
        </w:rPr>
        <w:t>Az alábbi táblázat a kötelezésekkel és az Erzsébetváros Kft-vel kapcsolatos költségek kiszűrésével készült.</w:t>
      </w:r>
    </w:p>
    <w:p>
      <w:pPr>
        <w:pStyle w:val="TextBody"/>
        <w:tabs>
          <w:tab w:val="clear" w:pos="709"/>
          <w:tab w:val="left" w:pos="5245" w:leader="none"/>
        </w:tabs>
        <w:spacing w:before="0" w:after="120"/>
        <w:ind w:left="425" w:hanging="0"/>
        <w:rPr/>
      </w:pPr>
      <w:bookmarkStart w:id="45" w:name="_1202205377"/>
      <w:bookmarkStart w:id="46" w:name="_1202121731"/>
      <w:bookmarkStart w:id="47" w:name="_1192445145"/>
      <w:bookmarkStart w:id="48" w:name="_1183805852"/>
      <w:bookmarkStart w:id="49" w:name="_1180165444"/>
      <w:bookmarkStart w:id="50" w:name="_1146385726"/>
      <w:bookmarkStart w:id="51" w:name="_1139393343"/>
      <w:bookmarkStart w:id="52" w:name="_1139137609"/>
      <w:bookmarkStart w:id="53" w:name="_1139053081"/>
      <w:bookmarkStart w:id="54" w:name="_1120905309"/>
      <w:bookmarkStart w:id="55" w:name="_1113112188"/>
      <w:bookmarkStart w:id="56" w:name="_1112776619"/>
      <w:bookmarkStart w:id="57" w:name="_1112677370"/>
      <w:bookmarkStart w:id="58" w:name="_1081846662"/>
      <w:bookmarkStart w:id="59" w:name="_1081078043"/>
      <w:bookmarkStart w:id="60" w:name="_1081077667"/>
      <w:bookmarkStart w:id="61" w:name="_1081077485"/>
      <w:bookmarkStart w:id="62" w:name="_1064922720"/>
      <w:bookmarkStart w:id="63" w:name="_1064922559"/>
      <w:bookmarkStart w:id="64" w:name="_1064920772"/>
      <w:bookmarkStart w:id="65" w:name="_1064832328"/>
      <w:bookmarkStart w:id="66" w:name="_1059390070"/>
      <w:bookmarkStart w:id="67" w:name="_1057395562"/>
      <w:bookmarkStart w:id="68" w:name="_1051079603"/>
      <w:bookmarkStart w:id="69" w:name="_1051079549"/>
      <w:bookmarkStart w:id="70" w:name="_1051079527"/>
      <w:bookmarkStart w:id="71" w:name="_1051079489"/>
      <w:bookmarkStart w:id="72" w:name="_1051079133"/>
      <w:bookmarkStart w:id="73" w:name="_1051078700"/>
      <w:bookmarkStart w:id="74" w:name="_1050410771"/>
      <w:bookmarkStart w:id="75" w:name="_1050410756"/>
      <w:bookmarkStart w:id="76" w:name="_1050410309"/>
      <w:bookmarkStart w:id="77" w:name="_1050410279"/>
      <w:bookmarkStart w:id="78" w:name="_1050407393"/>
      <w:bookmarkStart w:id="79" w:name="_1050323251"/>
      <w:bookmarkStart w:id="80" w:name="_1050323214"/>
      <w:bookmarkStart w:id="81" w:name="_1047376415"/>
      <w:bookmarkStart w:id="82" w:name="_1047374537"/>
      <w:bookmarkStart w:id="83" w:name="_1047373963"/>
      <w:bookmarkStart w:id="84" w:name="_104737391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r>
        <w:rPr/>
        <w:object w:dxaOrig="9303" w:dyaOrig="360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63.9pt;height:175.45pt" filled="f" o:ole="">
            <v:imagedata r:id="rId6" o:title=""/>
          </v:shape>
          <o:OLEObject Type="Embed" ProgID="Excel.Sheet.12" ShapeID="ole_rId5" DrawAspect="Content" ObjectID="_980571021" r:id="rId5"/>
        </w:object>
      </w:r>
    </w:p>
    <w:p>
      <w:pPr>
        <w:pStyle w:val="TextBody"/>
        <w:tabs>
          <w:tab w:val="clear" w:pos="709"/>
          <w:tab w:val="left" w:pos="5245" w:leader="none"/>
        </w:tabs>
        <w:spacing w:before="0" w:after="120"/>
        <w:ind w:left="425" w:hanging="0"/>
        <w:rPr/>
      </w:pPr>
      <w:r>
        <w:rPr/>
      </w:r>
    </w:p>
    <w:p>
      <w:pPr>
        <w:pStyle w:val="Normal"/>
        <w:spacing w:lineRule="exact" w:line="320" w:before="0" w:after="120"/>
        <w:rPr>
          <w:b/>
          <w:b/>
          <w:sz w:val="24"/>
        </w:rPr>
      </w:pPr>
      <w:r>
        <w:rPr>
          <w:b/>
          <w:sz w:val="24"/>
        </w:rPr>
        <w:t>Likviditási helyzet:</w:t>
      </w:r>
    </w:p>
    <w:p>
      <w:pPr>
        <w:pStyle w:val="Normal"/>
        <w:ind w:right="-1" w:hanging="0"/>
        <w:jc w:val="both"/>
        <w:rPr>
          <w:b/>
          <w:b/>
          <w:i/>
          <w:i/>
          <w:sz w:val="24"/>
        </w:rPr>
      </w:pPr>
      <w:r>
        <w:rPr>
          <w:sz w:val="24"/>
        </w:rPr>
        <w:t xml:space="preserve"> </w:t>
      </w:r>
      <w:r>
        <w:rPr>
          <w:sz w:val="24"/>
        </w:rPr>
        <w:t>Jelenleg</w:t>
      </w:r>
      <w:r>
        <w:rPr>
          <w:b/>
          <w:i/>
          <w:sz w:val="22"/>
        </w:rPr>
        <w:t xml:space="preserve"> 20 M Ft+ÁFA összegű előleget</w:t>
      </w:r>
      <w:r>
        <w:rPr>
          <w:sz w:val="24"/>
        </w:rPr>
        <w:t xml:space="preserve"> - </w:t>
      </w:r>
      <w:r>
        <w:rPr>
          <w:i/>
          <w:sz w:val="24"/>
        </w:rPr>
        <w:t>havi elszámolási kötelezettséggel</w:t>
      </w:r>
      <w:r>
        <w:rPr>
          <w:sz w:val="24"/>
        </w:rPr>
        <w:t xml:space="preserve"> - bocsát Társaságunk rendelkezésére az Önkormányzat, amivel kiegyensúlyozott pénzgazdálkodás biztosítható. A 2004. évben kapott 9.100 eFt tagi kölcsönt 2005. év végén visszafizettük a tulajdonos Önkormányzatnak. </w:t>
      </w:r>
    </w:p>
    <w:p>
      <w:pPr>
        <w:pStyle w:val="Normal"/>
        <w:spacing w:lineRule="exact" w:line="320" w:before="360" w:after="0"/>
        <w:rPr>
          <w:b/>
          <w:b/>
          <w:sz w:val="24"/>
        </w:rPr>
      </w:pPr>
      <w:r>
        <w:rPr>
          <w:b/>
          <w:sz w:val="24"/>
        </w:rPr>
        <w:t>Összefoglaló:</w:t>
      </w:r>
    </w:p>
    <w:p>
      <w:pPr>
        <w:pStyle w:val="Normal"/>
        <w:spacing w:before="240" w:after="0"/>
        <w:ind w:firstLine="709"/>
        <w:jc w:val="both"/>
        <w:rPr>
          <w:sz w:val="24"/>
        </w:rPr>
      </w:pPr>
      <w:r>
        <w:rPr>
          <w:sz w:val="24"/>
        </w:rPr>
        <w:t xml:space="preserve">A 2005. évi az ERVA Zrt. tevékenységi körébe tartozó önkormányzati bevétel 2.345.282 eFt volt,  ami kis mértékben elmaradt a tervezettől. Megállapítható, hogy az elfogadott üzleti tervben szereplő – </w:t>
      </w:r>
      <w:r>
        <w:rPr>
          <w:i/>
          <w:sz w:val="24"/>
        </w:rPr>
        <w:t>az Alapító által elvárt</w:t>
      </w:r>
      <w:r>
        <w:rPr>
          <w:sz w:val="24"/>
        </w:rPr>
        <w:t xml:space="preserve"> – 0 Ft eredményt az ERVA Zrt. mégis jelentős mértékben túlteljesítette, mivel az önkormányzati bevételek közül elsősorban a magasabb jutalékkal honoráltakból sikerült többletteljesítést elérn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00" w:before="240" w:after="120"/>
        <w:rPr>
          <w:sz w:val="24"/>
        </w:rPr>
      </w:pPr>
      <w:r>
        <w:rPr>
          <w:sz w:val="24"/>
        </w:rPr>
        <w:t xml:space="preserve">Függelék: </w:t>
      </w:r>
    </w:p>
    <w:p>
      <w:pPr>
        <w:pStyle w:val="Normal"/>
        <w:numPr>
          <w:ilvl w:val="0"/>
          <w:numId w:val="2"/>
        </w:numPr>
        <w:spacing w:lineRule="atLeast" w:line="300"/>
        <w:rPr>
          <w:sz w:val="24"/>
        </w:rPr>
      </w:pPr>
      <w:r>
        <w:rPr>
          <w:sz w:val="24"/>
        </w:rPr>
        <w:t>Éves mérlegterv, mutatószámok 2005</w:t>
      </w:r>
    </w:p>
    <w:p>
      <w:pPr>
        <w:pStyle w:val="Normal"/>
        <w:numPr>
          <w:ilvl w:val="0"/>
          <w:numId w:val="2"/>
        </w:numPr>
        <w:spacing w:lineRule="atLeast" w:line="300"/>
        <w:rPr>
          <w:sz w:val="24"/>
        </w:rPr>
      </w:pPr>
      <w:r>
        <w:rPr>
          <w:sz w:val="24"/>
        </w:rPr>
        <w:t>Eredményterv és 2005. év tényadatainak összehasonlító táblái</w:t>
      </w:r>
    </w:p>
    <w:p>
      <w:pPr>
        <w:pStyle w:val="Normal"/>
        <w:numPr>
          <w:ilvl w:val="0"/>
          <w:numId w:val="2"/>
        </w:numPr>
        <w:spacing w:lineRule="atLeast" w:line="300"/>
        <w:rPr>
          <w:sz w:val="24"/>
        </w:rPr>
      </w:pPr>
      <w:r>
        <w:rPr>
          <w:sz w:val="24"/>
        </w:rPr>
        <w:t>Önkormányzati bevételek 2005 terv és tényadatainak összehasonlítása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1134" w:gutter="0" w:header="708" w:top="1418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0" w:color="000000"/>
      </w:pBdr>
      <w:jc w:val="center"/>
      <w:rPr/>
    </w:pP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4</w:t>
    </w:r>
    <w:r>
      <w:rPr>
        <w:rStyle w:val="PageNumber"/>
        <w:sz w:val="24"/>
      </w:rPr>
      <w:fldChar w:fldCharType="end"/>
    </w:r>
    <w:r>
      <w:rPr>
        <w:rStyle w:val="PageNumber"/>
        <w:sz w:val="24"/>
      </w:rPr>
      <w:t>. oldal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/>
    </w:pPr>
    <w:r>
      <w:rPr>
        <w:b/>
        <w:sz w:val="28"/>
      </w:rPr>
      <w:tab/>
    </w:r>
    <w:r>
      <w:rPr>
        <w:sz w:val="28"/>
      </w:rPr>
      <w:t>Erzsébetvárosi Önkormányzati Vagyonkezelő Zrt.</w:t>
    </w:r>
    <w:r>
      <w:rPr>
        <w:b/>
        <w:sz w:val="28"/>
      </w:rPr>
      <w:t xml:space="preserve"> </w:t>
      <w:tab/>
    </w:r>
    <w:r>
      <w:rPr>
        <w:b/>
        <w:sz w:val="24"/>
      </w:rPr>
      <w:t>2006. 03. 01.</w:t>
    </w:r>
  </w:p>
  <w:p>
    <w:pPr>
      <w:pStyle w:val="Header"/>
      <w:pBdr>
        <w:bottom w:val="single" w:sz="12" w:space="1" w:color="000000"/>
      </w:pBdr>
      <w:rPr>
        <w:b/>
        <w:b/>
        <w:sz w:val="28"/>
      </w:rPr>
    </w:pPr>
    <w:r>
      <w:rPr>
        <w:b/>
        <w:sz w:val="28"/>
      </w:rPr>
      <w:t xml:space="preserve">  </w:t>
    </w:r>
  </w:p>
  <w:p>
    <w:pPr>
      <w:pStyle w:val="Header"/>
      <w:pBdr>
        <w:bottom w:val="single" w:sz="12" w:space="1" w:color="000000"/>
      </w:pBdr>
      <w:jc w:val="center"/>
      <w:rPr/>
    </w:pPr>
    <w:r>
      <w:rPr>
        <w:sz w:val="24"/>
      </w:rPr>
      <w:t>Üzleti terv értékelése 2005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560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843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51" w:hanging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24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993" w:hanging="0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2z0">
    <w:name w:val="WW8Num42z0"/>
    <w:qFormat/>
    <w:rPr>
      <w:u w:val="none"/>
    </w:rPr>
  </w:style>
  <w:style w:type="character" w:styleId="WW8NumSt35z0">
    <w:name w:val="WW8NumSt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egyzetszveg">
    <w:name w:val="Jegyzetszöveg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Kpalrs">
    <w:name w:val="Képaláírás"/>
    <w:basedOn w:val="Normal"/>
    <w:next w:val="Normal"/>
    <w:qFormat/>
    <w:pPr>
      <w:spacing w:before="60" w:after="0"/>
      <w:ind w:left="992" w:hanging="0"/>
    </w:pPr>
    <w:rPr>
      <w:sz w:val="24"/>
    </w:rPr>
  </w:style>
  <w:style w:type="paragraph" w:styleId="TextBodyIndent">
    <w:name w:val="Body Text Indent"/>
    <w:basedOn w:val="Normal"/>
    <w:pPr>
      <w:ind w:left="567" w:hanging="0"/>
    </w:pPr>
    <w:rPr>
      <w:sz w:val="24"/>
    </w:rPr>
  </w:style>
  <w:style w:type="paragraph" w:styleId="Subtitle">
    <w:name w:val="Subtitle"/>
    <w:basedOn w:val="Normal"/>
    <w:next w:val="TextBody"/>
    <w:qFormat/>
    <w:pPr>
      <w:numPr>
        <w:ilvl w:val="0"/>
        <w:numId w:val="5"/>
      </w:numPr>
      <w:spacing w:before="360" w:after="240"/>
      <w:ind w:left="782" w:hanging="0"/>
    </w:pPr>
    <w:rPr>
      <w:b/>
      <w:sz w:val="24"/>
      <w:u w:val="single"/>
    </w:rPr>
  </w:style>
  <w:style w:type="paragraph" w:styleId="Szvegblokk">
    <w:name w:val="Szövegblokk"/>
    <w:basedOn w:val="Normal"/>
    <w:qFormat/>
    <w:pPr>
      <w:ind w:left="709" w:right="-1" w:hanging="0"/>
    </w:pPr>
    <w:rPr>
      <w:sz w:val="22"/>
    </w:rPr>
  </w:style>
  <w:style w:type="paragraph" w:styleId="Szvegtrzs2">
    <w:name w:val="Szövegtörzs 2"/>
    <w:basedOn w:val="Normal"/>
    <w:qFormat/>
    <w:pPr>
      <w:jc w:val="both"/>
    </w:pPr>
    <w:rPr>
      <w:sz w:val="22"/>
    </w:rPr>
  </w:style>
  <w:style w:type="paragraph" w:styleId="Szvegtrzs3">
    <w:name w:val="Szövegtörzs 3"/>
    <w:basedOn w:val="Normal"/>
    <w:qFormat/>
    <w:pPr>
      <w:spacing w:before="120" w:after="0"/>
      <w:jc w:val="both"/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Szvegtrzsbehzssal2">
    <w:name w:val="Szövegtörzs behúzással 2"/>
    <w:basedOn w:val="Normal"/>
    <w:qFormat/>
    <w:pPr>
      <w:tabs>
        <w:tab w:val="clear" w:pos="709"/>
        <w:tab w:val="left" w:pos="2977" w:leader="none"/>
      </w:tabs>
      <w:ind w:left="567" w:hanging="0"/>
    </w:pPr>
    <w:rPr>
      <w:sz w:val="22"/>
    </w:rPr>
  </w:style>
  <w:style w:type="paragraph" w:styleId="Szvegtrzsbehzssal3">
    <w:name w:val="Szövegtörzs behúzással 3"/>
    <w:basedOn w:val="Normal"/>
    <w:qFormat/>
    <w:pPr>
      <w:spacing w:before="120" w:after="0"/>
      <w:ind w:left="142" w:hanging="0"/>
      <w:jc w:val="both"/>
    </w:pPr>
    <w:rPr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2T13:25:00Z</dcterms:created>
  <dc:creator>Timár András</dc:creator>
  <dc:description/>
  <cp:keywords/>
  <dc:language>en-US</dc:language>
  <cp:lastModifiedBy>Timár András</cp:lastModifiedBy>
  <cp:lastPrinted>2006-02-28T16:19:00Z</cp:lastPrinted>
  <dcterms:modified xsi:type="dcterms:W3CDTF">2006-02-28T15:22:00Z</dcterms:modified>
  <cp:revision>5</cp:revision>
  <dc:subject/>
  <dc:title>ERVA Rt.</dc:title>
</cp:coreProperties>
</file>