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PÁLYÁZATI FELHÍVÁS</w:t>
      </w:r>
    </w:p>
    <w:p>
      <w:pPr>
        <w:pStyle w:val="Normal"/>
        <w:ind w:left="360" w:hanging="0"/>
        <w:jc w:val="center"/>
        <w:rPr/>
      </w:pPr>
      <w:r>
        <w:rPr/>
        <w:t>Óvodavezetői állás betöltésér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45"/>
        <w:gridCol w:w="2520"/>
        <w:gridCol w:w="24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 pályázatot meghirdető szer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hirdetett munkah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esítési és egyéb feltétel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ttatások (Ft), illetmény, pótlék, st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apest Főváro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kerület Erzsébetváros Önkormányzatának Képviselő-testü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fa Óv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, V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fa utca 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őfokú óvodapedagógusi szakképesít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ább 5 év óvodapedagógusi munkakörben szerzett g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ny: ped.-szakvizs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EI:2007.augusztus 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egbízás 2012.07.31-ig, 5 évre sz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HI:2007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ői programot tartalmazó pályázatot 3 példányban kell benyújt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(3 hónapnál nem régebbi),  ön, 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.: Művelődési Iroda 1076 Budapest, Garay utca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.:462-339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apest Főváro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kerület Erzsébetváros Önkormányzatának Képviselő-testü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icsergő Óv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, V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zsa utca 3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őfokú óvodapedagógusi szakképesíté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galább 5 év óvodapedagógusi munkakörben szerzett g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ny: ped.-szakvizs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ÁEI:2007.augusztus 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egbízás 2012.07.31-ig, 5 évre sz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HI:2007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ői programot tartalmazó pályázatot 3 példányban kell benyújt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(3 hónapnál nem régebbi),  ön, 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.: Művelődési Iroda 1076 Budapest, Garay utca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462-339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apest Főváro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. kerület Erzsébetváros Önkormányzatának Képviselő-testü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Óvo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, V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tca 9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sőfokú óvodapedagógusi szakképesít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ább 5 év óvodapedagógusi munkakörben szerzett g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ny: ped.-szakvizsg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ÁEI:2007.augusztus 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egbízás 2012.07.l31-ig, 5 évre sz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HI:2007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ői programot tartalmazó pályázatot 3 példányban kell benyújta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 (3 hónapnál nem régebbi), ön, 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.: Művelődési Iroda 1076 Budapest, Garay utca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462-339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17:00Z</dcterms:created>
  <dc:creator>Heiler Magdolna</dc:creator>
  <dc:description/>
  <cp:keywords/>
  <dc:language>en-US</dc:language>
  <cp:lastModifiedBy>Heiler Magdolna</cp:lastModifiedBy>
  <dcterms:modified xsi:type="dcterms:W3CDTF">2006-11-08T07:18:00Z</dcterms:modified>
  <cp:revision>1</cp:revision>
  <dc:subject/>
  <dc:title>PÁLYÁZATI FELHÍVÁS</dc:title>
</cp:coreProperties>
</file>