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I. számú melléklet</w:t>
      </w:r>
    </w:p>
    <w:p>
      <w:pPr>
        <w:pStyle w:val="Normal"/>
        <w:jc w:val="center"/>
        <w:rPr>
          <w:rFonts w:ascii="Bodoni MT Black" w:hAnsi="Bodoni MT Black" w:cs="Bodoni MT Black"/>
          <w:sz w:val="28"/>
          <w:szCs w:val="28"/>
          <w:u w:val="single"/>
        </w:rPr>
      </w:pPr>
      <w:r>
        <w:rPr>
          <w:rFonts w:cs="Bodoni MT Black" w:ascii="Bodoni MT Black" w:hAnsi="Bodoni MT Black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i intézmények 2007. évi belső ellenőrzési terve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számú tervezett ellenőrzés </w:t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0"/>
        <w:gridCol w:w="6318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Tárgya: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ltségvetési szervek pénzmaradvány elszámolásához kapcsolódó alapnyilvántartások (könyvelési naplók, főkönyvi kivonat, analitikus nyilvántartások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mavizsgálat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b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élja: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intézmények pénzmaradvány elszámolása, levezetése megfelel-e jogszabályban, valamint a Pénzügyminisztérium által kiadott tájékoztatóban foglalt előírásoknak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 beszámolóban kimutatott pénzmaradvány összege a valós értéket tükrözi-e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</w:rPr>
              <w:t>pénzügyi, szabályszerűségi ellenőrzés, mintavételezési eljárással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 xml:space="preserve">d) 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időszak:</w:t>
            </w:r>
          </w:p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toneInformal;Times New Roman" w:ascii="StoneInformal;Times New Roman" w:hAnsi="StoneInformal;Times New Roman"/>
              </w:rPr>
              <w:t>2006. január 1-jétől 2006. december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e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önállóan gazdálkodó költségvetési szervek, melyek a következők: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Önkormányzat GAMESZ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Damjanich u. 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gyar-angol Kéttannyelvű Általános Iskola és Vendéglátó Szakiskola</w:t>
            </w:r>
          </w:p>
          <w:p>
            <w:pPr>
              <w:pStyle w:val="Normal"/>
              <w:jc w:val="both"/>
              <w:rPr/>
            </w:pPr>
            <w:r>
              <w:rPr/>
              <w:t>1077 Budapest</w:t>
            </w:r>
          </w:p>
          <w:p>
            <w:pPr>
              <w:pStyle w:val="Normal"/>
              <w:jc w:val="both"/>
              <w:rPr/>
            </w:pPr>
            <w:r>
              <w:rPr/>
              <w:t>Dob u. 8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Alsóerdősori Ének-Zene Tagozatos Általános Iskola és Gimnázium</w:t>
            </w:r>
          </w:p>
          <w:p>
            <w:pPr>
              <w:pStyle w:val="Normal"/>
              <w:jc w:val="both"/>
              <w:rPr/>
            </w:pPr>
            <w:r>
              <w:rPr/>
              <w:t>1074 Budapest</w:t>
            </w:r>
          </w:p>
          <w:p>
            <w:pPr>
              <w:pStyle w:val="Normal"/>
              <w:jc w:val="both"/>
              <w:rPr/>
            </w:pPr>
            <w:r>
              <w:rPr/>
              <w:t>Alsóerdősor u. 14/1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Általános Iskola és Informatikai Szakközépiskola</w:t>
            </w:r>
          </w:p>
          <w:p>
            <w:pPr>
              <w:pStyle w:val="Normal"/>
              <w:jc w:val="both"/>
              <w:rPr/>
            </w:pPr>
            <w:r>
              <w:rPr/>
              <w:t>1073 Budapest</w:t>
            </w:r>
          </w:p>
          <w:p>
            <w:pPr>
              <w:pStyle w:val="Normal"/>
              <w:jc w:val="both"/>
              <w:rPr/>
            </w:pPr>
            <w:r>
              <w:rPr/>
              <w:t>Kertész u. 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ross Gábor Általános Iskola</w:t>
            </w:r>
          </w:p>
          <w:p>
            <w:pPr>
              <w:pStyle w:val="Normal"/>
              <w:jc w:val="both"/>
              <w:rPr/>
            </w:pPr>
            <w:r>
              <w:rPr/>
              <w:t>1078 Budapest</w:t>
            </w:r>
          </w:p>
          <w:p>
            <w:pPr>
              <w:pStyle w:val="Normal"/>
              <w:jc w:val="both"/>
              <w:rPr/>
            </w:pPr>
            <w:r>
              <w:rPr/>
              <w:t>Hernád u. 4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nikovszky Éva Művészeti Általános Iskola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Rottenbiller u. 43/4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Közösségi Ház</w:t>
            </w:r>
          </w:p>
          <w:p>
            <w:pPr>
              <w:pStyle w:val="Normal"/>
              <w:jc w:val="both"/>
              <w:rPr/>
            </w:pPr>
            <w:r>
              <w:rPr/>
              <w:t>1075 Budapest</w:t>
            </w:r>
          </w:p>
          <w:p>
            <w:pPr>
              <w:pStyle w:val="Normal"/>
              <w:jc w:val="both"/>
              <w:rPr/>
            </w:pPr>
            <w:r>
              <w:rPr/>
              <w:t>Wesselényi u. 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 Egészségügyi Szolgálata</w:t>
            </w:r>
          </w:p>
          <w:p>
            <w:pPr>
              <w:pStyle w:val="Normal"/>
              <w:jc w:val="both"/>
              <w:rPr/>
            </w:pPr>
            <w:r>
              <w:rPr/>
              <w:t>1075 Budapest</w:t>
            </w:r>
          </w:p>
          <w:p>
            <w:pPr>
              <w:pStyle w:val="Normal"/>
              <w:jc w:val="both"/>
              <w:rPr/>
            </w:pPr>
            <w:r>
              <w:rPr/>
              <w:t>Kazinczy u. 3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óth Miksa Emlékház és Gyűjtemény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Nefelejcs u. 2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Erzsébetvárosi Közterület Felügyelet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Dembinszky u. 36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f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és ütemezése: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2007. I. félév.</w:t>
            </w:r>
          </w:p>
        </w:tc>
      </w:tr>
    </w:tbl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  <w:sz w:val="16"/>
          <w:szCs w:val="16"/>
        </w:rPr>
      </w:pPr>
      <w:r>
        <w:rPr>
          <w:rFonts w:cs="StoneInformal;Times New Roman" w:ascii="StoneInformal;Times New Roman" w:hAnsi="StoneInformal;Times New Roman"/>
          <w:b/>
          <w:sz w:val="16"/>
          <w:szCs w:val="16"/>
        </w:rPr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  <w:sz w:val="16"/>
          <w:szCs w:val="16"/>
        </w:rPr>
      </w:pPr>
      <w:r>
        <w:rPr>
          <w:rFonts w:cs="StoneInformal;Times New Roman" w:ascii="StoneInformal;Times New Roman" w:hAnsi="StoneInformal;Times New Roman"/>
          <w:b/>
          <w:sz w:val="16"/>
          <w:szCs w:val="16"/>
        </w:rPr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számú tervezett ellenőrzés </w:t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Általános Iskola és Informatikai Szakközépiskola</w:t>
            </w:r>
          </w:p>
          <w:p>
            <w:pPr>
              <w:pStyle w:val="Normal"/>
              <w:jc w:val="both"/>
              <w:rPr/>
            </w:pPr>
            <w:r>
              <w:rPr/>
              <w:t>1073 Budapest</w:t>
            </w:r>
          </w:p>
          <w:p>
            <w:pPr>
              <w:pStyle w:val="Normal"/>
              <w:jc w:val="both"/>
              <w:rPr/>
            </w:pPr>
            <w:r>
              <w:rPr/>
              <w:t>Kertész u. 3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tóellenőrzés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z előző vizsgálat által feltárt hiányosságok megszüntetésére tett intézkedések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keepNext w:val="true"/>
              <w:keepLines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a vizsgálat által megállapított hiányosságok megszüntetésére készített intézkedési terv eredményeként az intézményi gazdálkodásban biztosított-e a szabályszerűség, a beszámolási kötelezettség, a számviteli bizonylati rend területén érvényesülnek-e a jogszabályokban, belső szabályzatokban meghatározott követelmények.</w:t>
            </w:r>
          </w:p>
          <w:p>
            <w:pPr>
              <w:pStyle w:val="Normal"/>
              <w:keepNext w:val="true"/>
              <w:keepLines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szabályszerűségi-, pénzügyi- és rendszerellenőrzés. Az intézkedési tervben rögzített szabályszerűségi és pénzügyi témaköröket érintő kérdésekben az ellenőrzés mintavételes eljárással, a rendszerellenőrzés keretén belül a szabályozottság vizsgálata teljes körűen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Az ellenőrzendő időszak:</w:t>
            </w:r>
          </w:p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2006. január 1-jétől 2007. január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Általános Iskola és Informatikai Szakközépiskola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gazdasági szervezete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2007. I. félév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</w:tbl>
    <w:p>
      <w:pPr>
        <w:pStyle w:val="Normal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rFonts w:ascii="Impact" w:hAnsi="Impact" w:cs="Impact"/>
          <w:b/>
          <w:b/>
          <w:u w:val="single"/>
        </w:rPr>
      </w:pPr>
      <w:r>
        <w:rPr>
          <w:rFonts w:cs="Impact" w:ascii="Impact" w:hAnsi="Impact"/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zámú tervezett ellenőrzés </w:t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Közterület Felügyelet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Dembinszky u. 3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átfogó ellenőrzés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 számviteli elszámolásokhoz kapcsolódó alapnyilvántartások (könyvelési naplók, pénztárjelentés, főkönyvi kivonat, analitikus nyilvántartások)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z éves beszámoló és az azt alátámasztó tételes leltár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 gazdasági eseményeket rögzítő külső és belső bizonylatok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intézmény gazdálkodása során biztosított-e a szabályszerűség; a beszámolási kötelezettség, a számviteli bizonylati rend területén érvényesülnek-e a jogszabályokban, belső szabályzatokban meghatározott követelmények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szabályszerűségi-, pénzügyi- és rendszerellenőrzés. A szabály-szerűségi és pénzügyi ellenőrzés mintavételes eljárással, a rendszerellenőrzés keretén belül a szabályozottság vizsgálata teljes körűen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Az ellenőrzendő időszak:</w:t>
            </w:r>
          </w:p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2004. május 26-tól 2007. május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Közterület Felügyelet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gazdasági szervezete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 xml:space="preserve">2007. I. félév. 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</w:tbl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rFonts w:ascii="Impact" w:hAnsi="Impact" w:cs="Impact"/>
          <w:b/>
          <w:b/>
          <w:u w:val="single"/>
        </w:rPr>
      </w:pPr>
      <w:r>
        <w:rPr>
          <w:rFonts w:cs="Impact" w:ascii="Impact" w:hAnsi="Impact"/>
          <w:b/>
          <w:u w:val="single"/>
        </w:rPr>
      </w:r>
    </w:p>
    <w:p>
      <w:pPr>
        <w:pStyle w:val="Normal"/>
        <w:jc w:val="both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számú tervezett ellenőrzés </w:t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óth Miksa Emlékház és Gyűjtemény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Nefelejcs u. 2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átfogó ellenőrzés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 számviteli elszámolásokhoz kapcsolódó alapnyilvántartások (könyvelési naplók, pénztárjelentés, főkönyvi kivonat, analitikus nyilvántartások)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z éves beszámoló és az azt alátámasztó tételes leltár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 gazdasági eseményeket rögzítő külső és belső bizonylatok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intézmény gazdálkodása során biztosított-e a szabályszerűség; a beszámolási kötelezettség, a számviteli bizonylati rend területén érvényesülnek-e a jogszabályokban, belső szabályzatokban meghatározott követelmények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szabályszerűségi-, pénzügyi- és rendszerellenőrzés. A szabály-szerűségi és pénzügyi ellenőrzés mintavételes eljárással, a rendszerellenőrzés keretén belül a szabályozottság vizsgálata teljes körűen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Az ellenőrzendő időszak:</w:t>
            </w:r>
          </w:p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2003. december 30-tól 2007. augusztus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óth Miksa Emlékház és Gyűjtemény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gazdasági szervezete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 xml:space="preserve">2007. II. félév. 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keepNext w:val="true"/>
        <w:keepLines/>
        <w:jc w:val="both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 xml:space="preserve">5. számú tervezett ellenőrzés </w:t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ross Gábor Általános Iskola</w:t>
            </w:r>
          </w:p>
          <w:p>
            <w:pPr>
              <w:pStyle w:val="Normal"/>
              <w:jc w:val="both"/>
              <w:rPr/>
            </w:pPr>
            <w:r>
              <w:rPr/>
              <w:t>1078 Budapest</w:t>
            </w:r>
          </w:p>
          <w:p>
            <w:pPr>
              <w:pStyle w:val="Normal"/>
              <w:jc w:val="both"/>
              <w:rPr/>
            </w:pPr>
            <w:r>
              <w:rPr/>
              <w:t>Hernád u. 42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témavizsgálat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Felsorolsn1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éves beszámoló leltárral történő alátámasztása, a főkönyvi és analitikus nyilvántartások egyeztetése megtörtént-e a jogszabályi előírásoknak megfelelően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sz w:val="24"/>
                <w:szCs w:val="24"/>
              </w:rPr>
            </w:pPr>
            <w:r>
              <w:rPr>
                <w:rFonts w:cs="StoneInformal;Times New Roman" w:ascii="StoneInformal;Times New Roman" w:hAnsi="StoneInformal;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 xml:space="preserve">szabályszerűségi-, pénzügyi- és rendszerellenőrzés. </w:t>
            </w:r>
            <w:r>
              <w:rPr>
                <w:color w:val="000000"/>
              </w:rPr>
              <w:t>A leltá-rozás dokumentumainak tételes ellenőrzése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Az ellenőrzendő időszak:</w:t>
            </w:r>
          </w:p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2006. január 1-jétől 2007. augusztus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ross Gábor Általános Iskola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gazdasági szervezete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2007. II. félév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</w:tbl>
    <w:p>
      <w:pPr>
        <w:pStyle w:val="Normal"/>
        <w:spacing w:lineRule="exact" w:line="220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számú tervezett ellenőrzés </w:t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gyar-angol Kéttannyelvű Általános Iskola és Vendéglátó Szakiskola</w:t>
            </w:r>
          </w:p>
          <w:p>
            <w:pPr>
              <w:pStyle w:val="Normal"/>
              <w:jc w:val="both"/>
              <w:rPr/>
            </w:pPr>
            <w:r>
              <w:rPr/>
              <w:t>1077 Budapest</w:t>
            </w:r>
          </w:p>
          <w:p>
            <w:pPr>
              <w:pStyle w:val="Normal"/>
              <w:jc w:val="both"/>
              <w:rPr/>
            </w:pPr>
            <w:r>
              <w:rPr/>
              <w:t>Dob u. 85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témavizsgálat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Felsorolsn1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éves beszámoló leltárral történő alátámasztása, a főkönyvi és analitikus nyilvántartások egyeztetése megtörtént-e a jogszabályi előírásoknak megfelelően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sz w:val="24"/>
                <w:szCs w:val="24"/>
              </w:rPr>
            </w:pPr>
            <w:r>
              <w:rPr>
                <w:rFonts w:cs="StoneInformal;Times New Roman" w:ascii="StoneInformal;Times New Roman" w:hAnsi="StoneInformal;Times New Roman"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 xml:space="preserve">szabályszerűségi-, pénzügyi- és rendszerellenőrzés. </w:t>
            </w:r>
            <w:r>
              <w:rPr>
                <w:color w:val="000000"/>
              </w:rPr>
              <w:t>A leltá-rozás dokumentumainak tételes ellenőrzése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Az ellenőrzendő időszak:</w:t>
            </w:r>
          </w:p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2006. január 1-jétől 2007. augusztus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gyar-angol Kéttannyelvű Általános Iskola és Vendéglátó Szakiskola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gazdasági szervezete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2007. II. félév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</w:tbl>
    <w:p>
      <w:pPr>
        <w:pStyle w:val="Normal"/>
        <w:jc w:val="both"/>
        <w:rPr>
          <w:rFonts w:ascii="StoneInformal;Times New Roman" w:hAnsi="StoneInformal;Times New Roman" w:cs="StoneInformal;Times New Roman"/>
        </w:rPr>
      </w:pPr>
      <w:r>
        <w:rPr>
          <w:rFonts w:cs="StoneInformal;Times New Roman" w:ascii="StoneInformal;Times New Roman" w:hAnsi="StoneInformal;Times New Roman"/>
        </w:rPr>
      </w:r>
    </w:p>
    <w:p>
      <w:pPr>
        <w:pStyle w:val="Normal"/>
        <w:jc w:val="both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számú tervezett ellenőrzés </w:t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p>
      <w:pPr>
        <w:pStyle w:val="Normal"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gy évközben kiválasztott intézménynél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témavizsgálat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 xml:space="preserve">az </w:t>
            </w:r>
            <w:r>
              <w:rPr/>
              <w:t xml:space="preserve">operatív gazdálkodás vertikális (egymást követő) folyamatainak ellenőrzése. 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 xml:space="preserve">szabályszerűségi- és rendszerellenőrzés. 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Az ellenőrzendő időszak:</w:t>
            </w:r>
          </w:p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2007. január 1-jétől a vizsgálat lezárásának időpontjá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kiválasztott intézmény 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gazdasági szervezete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2007. II. félév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</w:tbl>
    <w:p>
      <w:pPr>
        <w:pStyle w:val="Normal"/>
        <w:jc w:val="both"/>
        <w:rPr>
          <w:rFonts w:ascii="Impact" w:hAnsi="Impact" w:cs="Impact"/>
          <w:u w:val="single"/>
        </w:rPr>
      </w:pPr>
      <w:r>
        <w:rPr>
          <w:rFonts w:cs="Impact" w:ascii="Impact" w:hAnsi="Impact"/>
          <w:u w:val="single"/>
        </w:rPr>
      </w:r>
    </w:p>
    <w:p>
      <w:pPr>
        <w:pStyle w:val="Normal"/>
        <w:jc w:val="both"/>
        <w:rPr>
          <w:rFonts w:ascii="Impact" w:hAnsi="Impact" w:cs="Impact"/>
          <w:b/>
          <w:b/>
          <w:u w:val="single"/>
        </w:rPr>
      </w:pPr>
      <w:r>
        <w:rPr>
          <w:rFonts w:cs="Impact" w:ascii="Impact" w:hAnsi="Impact"/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számú tervezett ellenőrzés </w:t>
      </w:r>
    </w:p>
    <w:p>
      <w:pPr>
        <w:pStyle w:val="Normal"/>
        <w:keepNext w:val="true"/>
        <w:keepLines/>
        <w:jc w:val="both"/>
        <w:rPr>
          <w:rFonts w:ascii="StoneInformal;Times New Roman" w:hAnsi="StoneInformal;Times New Roman" w:cs="StoneInformal;Times New Roman"/>
          <w:b/>
          <w:b/>
        </w:rPr>
      </w:pPr>
      <w:r>
        <w:rPr>
          <w:rFonts w:cs="StoneInformal;Times New Roman" w:ascii="StoneInformal;Times New Roman" w:hAnsi="StoneInformal;Times New Roman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/>
        <w:tc>
          <w:tcPr>
            <w:tcW w:w="518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keepNext w:val="true"/>
              <w:keepLines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Erzsébetvárosi Önkormányzat GAMESZ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Damjanich u. 12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utóellenőrzés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/>
              <w:t>az előző vizsgálat által feltárt hiányosságok megszüntetésére tett intézkedések.</w:t>
            </w:r>
          </w:p>
          <w:p>
            <w:pPr>
              <w:pStyle w:val="Normal"/>
              <w:keepNext w:val="true"/>
              <w:keepLines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exact" w:line="220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vizsgálat által megállapított hiányosságok megszüntetésére készített intézkedési terv eredményeként az intézményi gazdálkodásban biztosított-e a szabályszerűség, a beszámolási kötelezettség, a számviteli bizonylati rend területén érvényesülnek-e a jogszabályokban, belső szabályzatokban meghatározott követelmények.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szabályszerűségi-, pénzügyi- és rendszerellenőrzés. Az intézkedési tervben rögzített szabályszerűségi és pénzügyi témaköröket érintő kérdésekben az ellenőrzés mintavételes eljárással, a rendszerellenőrzés keretén belül a szabályozottság vizsgálata teljes körűen.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  <w:t>Az ellenőrzendő időszak:</w:t>
            </w:r>
          </w:p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color w:val="000000"/>
              </w:rPr>
            </w:pPr>
            <w:r>
              <w:rPr>
                <w:rFonts w:cs="StoneInformal;Times New Roman" w:ascii="StoneInformal;Times New Roman" w:hAnsi="StoneInformal;Times New Roman"/>
                <w:color w:val="000000"/>
              </w:rPr>
              <w:t>2006. január 1-jétől 2007. augusztus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Önkormányzat GAMESZ</w:t>
            </w:r>
          </w:p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>gazdasági szervezete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StoneInformal;Times New Roman" w:hAnsi="StoneInformal;Times New Roman" w:cs="StoneInformal;Times New Roman"/>
                <w:b/>
                <w:b/>
              </w:rPr>
            </w:pPr>
            <w:r>
              <w:rPr>
                <w:rFonts w:cs="StoneInformal;Times New Roman" w:ascii="StoneInformal;Times New Roman" w:hAnsi="StoneInformal;Times New Roman"/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  <w:t xml:space="preserve">2007. II. félév. </w:t>
            </w:r>
          </w:p>
          <w:p>
            <w:pPr>
              <w:pStyle w:val="Normal"/>
              <w:spacing w:lineRule="exact" w:line="220"/>
              <w:jc w:val="both"/>
              <w:rPr>
                <w:rFonts w:ascii="StoneInformal;Times New Roman" w:hAnsi="StoneInformal;Times New Roman" w:cs="StoneInformal;Times New Roman"/>
              </w:rPr>
            </w:pPr>
            <w:r>
              <w:rPr>
                <w:rFonts w:cs="StoneInformal;Times New Roman" w:ascii="StoneInformal;Times New Roman" w:hAnsi="StoneInformal;Times New Roman"/>
              </w:rPr>
            </w:r>
          </w:p>
        </w:tc>
      </w:tr>
    </w:tbl>
    <w:p>
      <w:pPr>
        <w:pStyle w:val="Normal"/>
        <w:jc w:val="both"/>
        <w:rPr>
          <w:rFonts w:ascii="Impact" w:hAnsi="Impact" w:cs="Impact"/>
          <w:bCs/>
          <w:u w:val="single"/>
        </w:rPr>
      </w:pPr>
      <w:r>
        <w:rPr>
          <w:rFonts w:cs="Impact" w:ascii="Impact" w:hAnsi="Impact"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őre nem tervezhető feladatok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épviselő-testületi, bizottsági határozatok, vezetői felkérés alapján elvégzendő ellenőrzések különféle témakörökben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531" w:footer="709" w:bottom="153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oneInformal">
    <w:altName w:val="Times New Roman"/>
    <w:charset w:val="ee"/>
    <w:family w:val="auto"/>
    <w:pitch w:val="variable"/>
  </w:font>
  <w:font w:name="Bodoni MT Black">
    <w:charset w:val="00"/>
    <w:family w:val="roman"/>
    <w:pitch w:val="variable"/>
  </w:font>
  <w:font w:name="Franklin Gothic Medium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ge">
    <w:name w:val="gege"/>
    <w:basedOn w:val="Normal"/>
    <w:qFormat/>
    <w:pPr>
      <w:numPr>
        <w:ilvl w:val="0"/>
        <w:numId w:val="3"/>
      </w:numPr>
      <w:jc w:val="both"/>
    </w:pPr>
    <w:rPr>
      <w:bCs/>
      <w:sz w:val="28"/>
      <w:szCs w:val="28"/>
    </w:rPr>
  </w:style>
  <w:style w:type="paragraph" w:styleId="Gege11">
    <w:name w:val="gege11"/>
    <w:basedOn w:val="Normal"/>
    <w:qFormat/>
    <w:pPr>
      <w:ind w:left="567" w:hanging="567"/>
      <w:jc w:val="both"/>
    </w:pPr>
    <w:rPr>
      <w:sz w:val="28"/>
      <w:szCs w:val="28"/>
    </w:rPr>
  </w:style>
  <w:style w:type="paragraph" w:styleId="Gege2">
    <w:name w:val="gege2"/>
    <w:basedOn w:val="Normal"/>
    <w:qFormat/>
    <w:pPr>
      <w:ind w:left="567" w:hanging="567"/>
      <w:jc w:val="both"/>
    </w:pPr>
    <w:rPr>
      <w:sz w:val="28"/>
      <w:szCs w:val="28"/>
    </w:rPr>
  </w:style>
  <w:style w:type="paragraph" w:styleId="Gege3">
    <w:name w:val="gege3"/>
    <w:basedOn w:val="Normal"/>
    <w:qFormat/>
    <w:pPr>
      <w:ind w:left="709" w:hanging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n1">
    <w:name w:val="Felsorolás n1"/>
    <w:basedOn w:val="Normal"/>
    <w:qFormat/>
    <w:pPr>
      <w:numPr>
        <w:ilvl w:val="0"/>
        <w:numId w:val="2"/>
      </w:numPr>
      <w:spacing w:before="60" w:after="120"/>
      <w:ind w:left="1418" w:hanging="284"/>
      <w:jc w:val="both"/>
    </w:pPr>
    <w:rPr>
      <w:rFonts w:ascii="StoneInformal;Times New Roman" w:hAnsi="StoneInformal;Times New Roman" w:cs="StoneInformal;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26:00Z</dcterms:created>
  <dc:creator>mta</dc:creator>
  <dc:description/>
  <cp:keywords/>
  <dc:language>en-US</dc:language>
  <cp:lastModifiedBy>Rendszergazda</cp:lastModifiedBy>
  <cp:lastPrinted>2006-11-13T13:39:00Z</cp:lastPrinted>
  <dcterms:modified xsi:type="dcterms:W3CDTF">2006-11-13T12:41:00Z</dcterms:modified>
  <cp:revision>6</cp:revision>
  <dc:subject/>
  <dc:title>MAGYAR TUDOMÁNYOS AKADÉMIA</dc:title>
</cp:coreProperties>
</file>