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kedési ter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Állami Számvevőszék V-1003-5/29/2006. számú jelent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olgármesteri hatáskörben végrehajtásra váró, </w:t>
      </w:r>
      <w:r>
        <w:rPr>
          <w:b/>
        </w:rPr>
        <w:t>a jogszabályi előírások maradéktalan betartása érdekében tett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nyújtsa be a költségvetési rendelettervezet az Áht. 71. § (1) bekezdésében előírt határidőn belül a Képviselő-testületnek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z önkormányzat költségvetési rendelet-tervezetének határidőben történő benyújtásáról gondoskodni kell.</w:t>
      </w:r>
    </w:p>
    <w:p>
      <w:pPr>
        <w:pStyle w:val="Normal"/>
        <w:ind w:left="360" w:hanging="0"/>
        <w:jc w:val="both"/>
        <w:rPr/>
      </w:pPr>
      <w:r>
        <w:rPr/>
        <w:t>Határidő: törvény szerinti</w:t>
      </w:r>
    </w:p>
    <w:p>
      <w:pPr>
        <w:pStyle w:val="Normal"/>
        <w:ind w:left="360" w:hanging="0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skodjon arról, hogy versenyeztetési kötelezettségnek minden vagyonértékesítés esetében eleget tegyenek, betartva az Áht. 108. § (1) bekezdésében és az Önkormányzat vagyongazdálkodási rendeletében foglaltakat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z ingatlanértékesítések lebonyolításánál az államháztartási törvény előírásainak figyelembe vételével járunk el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iztosítsa az éves költségvetési rendeletben kapott – a támogatási döntések meghozatalára és az előirányzatok átcsoportosítására vonatkozó – hatáskörének gyakorlása során, hogy kötelezettségvállalásra kizárólag a célnak megfelelő kiadási előirányzat költségvetési rendeletben való rendelkezésre állása esetében kerüljön sor az Áht. 12/A. § (1) és az Áht. 93. § (1) bekezdésében foglalt előírások betartása érdekében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A megállapításra észrevételt tettünk, mivel az idézett jogszabályokat betartottuk, jelenleg is betartju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skodjon az Áht. 13/A. § (2) bekezdésében előírtak betartása érdekében, arról, hogy az Önkormányzat által juttatott céljellegű támogatásokról számadási kötelezettséget írjanak elő, továbbá biztosítsa, hogy az alapítványoknak nyújtott támogatások odaítéléséről az Ötv. 10 § (1) bekezdésének d) pontja alapján minden esetben a Képviselő-testület döntsön;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jogszabályok teljes körű betartását, a számadási kötelezettség erősítését a FEUVE és a belső ellenőrzés eszközeivel is támogatjuk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ezdeményezze, hogy a Képviselő-testület az Ötv. 8. § (2) bekezdésében foglaltak alapján határozza meg, hogy az Önkormányzat anyagi lehetőségeitől és a lakosság igényeitől függően mely feladatokat milyen mértékben és módon lát el;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2007. évi költségvetési koncepció összeállításánál a költségvetési tervezési munka menetének részét képezi a kötelező és önként vállalt feladatok bemutatása. Erről a képviselő-testület részére előterjesztést nyújtunk be.</w:t>
      </w:r>
    </w:p>
    <w:p>
      <w:pPr>
        <w:pStyle w:val="Normal"/>
        <w:ind w:left="360" w:hanging="0"/>
        <w:jc w:val="both"/>
        <w:rPr/>
      </w:pPr>
      <w:r>
        <w:rPr/>
        <w:t>Határidő: 2007. február 15.</w:t>
      </w:r>
    </w:p>
    <w:p>
      <w:pPr>
        <w:pStyle w:val="Normal"/>
        <w:ind w:left="360" w:hanging="0"/>
        <w:jc w:val="both"/>
        <w:rPr/>
      </w:pPr>
      <w:r>
        <w:rPr/>
        <w:t>Felelős: polgármester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skodjon a középületek akadálymentessé tételéről tekintettel arra, hogy a Fot. 29. § (6) bekezdésében foglalt 2005. január 1-i határidő lejárt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Önkormányzatunk elvégezte mindazon intézményének akadálymentesítését, mely épületek adottságai azt lehetővé tették. Az akadálymentes közlekedés feltételének jelenleg az intézmények 71 %-a felel meg. A fennmaradó intézmények esetében olyan mértékű átalakításokat kellene elvégezni, melyek aránytalanul magas költséggel járnának. Terveink szerint a nem akadálymentesíthető intézményekre új székhelyek kijelölését tervezünk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olgármesteri hatáskörben végrehajtásra váró, </w:t>
      </w:r>
      <w:r>
        <w:rPr>
          <w:b/>
        </w:rPr>
        <w:t>a munka színvonalának javítása érdekében tett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skodjon a kötelezettségvállalásra és utalványozásra felhatalmazott személyek beszámoltatásáról;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kötelezettségvállalásra és utalványozásra felhatalmazott személyek beszámoltatásáról gondoskodni fogunk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polgármester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ezdeményezze a számvevőszéki ellenőrzés tapasztalatainak képviselő-testületi megtárgyalását, és a feltárt hiányosságok megszüntetése érdekében készíttessen intézkedési tervet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Képviselő-testület 2006. november 24-i ülésére beterjesztem a számvevőszéki jelentést, valamint a javaslatokra tett észrevételt, továbbá az Intézkedési tervet.</w:t>
      </w:r>
    </w:p>
    <w:p>
      <w:pPr>
        <w:pStyle w:val="Normal"/>
        <w:ind w:firstLine="360"/>
        <w:jc w:val="both"/>
        <w:rPr/>
      </w:pPr>
      <w:r>
        <w:rPr/>
        <w:t>Határidő: 2006. november 30.</w:t>
      </w:r>
    </w:p>
    <w:p>
      <w:pPr>
        <w:pStyle w:val="Normal"/>
        <w:ind w:firstLine="360"/>
        <w:jc w:val="both"/>
        <w:rPr/>
      </w:pPr>
      <w:r>
        <w:rPr/>
        <w:t>Felelős: polgármester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egyzői hatáskörben végrehajtásra váró, </w:t>
      </w:r>
      <w:r>
        <w:rPr>
          <w:b/>
        </w:rPr>
        <w:t>a jogszabályi előírások maradéktalan betartása érdekében tett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költségvetési rendelettervezet előkészítésekor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gondoskodjon az Ámr. 29. § (1) bekezdés a) pontja alapján arról, hogy a költségvetési rendeletben a bevételi források között az iparűzési adóbevétel a pénzügyminiszter elemi költségvetés összeállítására vonatkozó tájékoztatójában rögzítettek szerint kerüljön tervezésre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tosítja a Képviselő-testület részére az éves költségvetési rendelettervezet előterjesztésekor az Áht. 118. §-a alapján a közvetett támogatásokat tartalmazó kimutatást és annak szöveges indoklását bemutassák;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Az a.) ponttal kapcsolatban tett észrevételünket fenntartjuk, az idézett jogszabályt betartottuk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A b.) pontnak megfelelően, a következőkben a költségvetési rendeletben bemutatjuk a tervezett közvetett támogatásokat.</w:t>
      </w:r>
    </w:p>
    <w:p>
      <w:pPr>
        <w:pStyle w:val="Normal"/>
        <w:ind w:left="360" w:hanging="0"/>
        <w:jc w:val="both"/>
        <w:rPr/>
      </w:pPr>
      <w:r>
        <w:rPr/>
        <w:t>Határidő: 2007. március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skodjon az Áht. 74. § (3) bekezdésében foglalt előírás betartása érdekében arról, hogy az Önkormányzat költségvetési rendeletébe beépített helyi kisebbségi önkormányzati előirányzatokat kizárólag a helyi kisebbségi önkormányzatok határozata alapján módosítsák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helyi kisebbségi önkormányzatok előirányzatait, előirányzat-módosításait kizárólag a kisebbségi önkormányzatok határozatai alapján állítjuk be a költségvetési rendeletbe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költségvetési gazdálkodás szabályozottsága, a gazdálkodási és a kapcsolódó ellenőrzési jogkörök gyakorlása szabályszerűségének biztosítása érdekében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jon a Pénzügyi iroda – gazdasági szervezet – felépítésének és feladatainak a Polgármesteri Hivatal szervezeti és működési szabályzatát helyettesítő ügyrendben történő rögzítéséről az Ámr. 17. § (4) bekezdésének előírása alapján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kedjen az Ámr. 135. § (1) és (3) bekezdésében előírtak betartása érdekében arról, hogy a kiadások teljesítésének és a bevételek beszedésének elrendelése előtt az okmányok alapján a jegyző által írásban kijelölt személyek ellenőrizzék, szakmailag igazolják azok jogosságát, összegszerűségét, a szerződés a megrendelés, megállapodás teljesítését, ezen feladatok elvégzését aláírásukkal igazolják, ezáltal biztosítsák a Számviteli törvény 167. § (1) bekezdés c) pontjában foglalt előírások betartását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tegyen eleget – az Áht. 12/A. § (1) és az Áht. 93. § (1) bekezdésében foglalt előírások betartása érdekében – az Ámr. 134. § (7) és (9) bekezdésében előírt folyamatba épített ellenőrzési feladatainak, az ellenjegyzést megelőzően győződjön meg arról, hogy a kötelezettségvállalás tárgyával összefüggő kiadási előirányzat rendelkezésre áll-e, hogy az előirányzat-felhasználási terv szerint a kifizetés időpontjában a fedezet biztosított-e, továbbá, hogy a kötelezettségvállalás a gazdálkodásra vonatkozó szabályokat nem sérti-e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jon arról, hogy az érvényesítők tegyenek eleget az Ámr. 135. § (1) bekezdésében előírt munkafolyamatba épített ellenőrzési feladataiknak, a szakmai teljesítésigazolás alapján ellenőrizzék az összegszerűséget, a fedezet meglétét, és az előírt alaki követelmények betartását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tosítsa a folyamatba épített ellenőrzési feladatok elvégzésével, illetve elvégeztetésével, hogy az utalvány ellenjegyzői az Ámr. 137. § (3) bekezdésének előírásai alapján az utalványrendelet aláírása előtt ellenőrizzék, hogy a kötelezettségvállalás céljának megfelelő pénzügyi fedezet rendelkezésre áll-e, továbbá bizonyosodjanak meg arról, hogy az utalványozás a gazdálkodásra vonatkozó szabályokat nem sérti-e, illetve hogy a szakmai teljesítés igazolása az arra jogosultak által megtörtént-e;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z a.) ponthoz: a Polgármesteri Hivatal gazdasági szervezetének gazdálkodással összefüggő feladataira 2006. június 1-i hatállyal kiadtuk az ügyrend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b.-e.) pontokhoz: a bevételek szakmai teljesítés igazolásának szabályozása jegyzői intézkedésben megtörtént. A számviteli bizonylatokon a kötelezettségvállalás sorszámát minden esetben fel kell tüntetni. 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ntézkedjen, hogy az önkormányzati tulajdonú társasházak közös költségeit a Vhr. 9. számú melléklet 9. c) pontjában foglaltaknak megfelelően a dologi kiadások között számolják el, továbbá a társasházak részére felújítási célra nyújtott támogatások összegét a pénzintézeti értesítés megérkezésekor a felhalmozási célú végleges pénzeszközátadás főkönyvi számlán rögzítsék a Vhr. 9. számú melléklet 3. e) pontjában foglalt előírásnak megfelelően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A javaslati ponttal kapcsolatban tett észrevételt fenntartjuk, a közös költséget és a társasházak részére nyújtott felújítási, felhalmozási célú támogatási pénzeszközöket megfelelően rögzítjük a számviteli nyilvántartásokb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iztosítsa, hogy az Önkormányzat könyvviteli mérlegében az egyéb tartós részesedések között ne mutassanak ki alapítványi „</w:t>
      </w:r>
      <w:r>
        <w:rPr>
          <w:i/>
          <w:iCs/>
          <w:sz w:val="22"/>
          <w:szCs w:val="22"/>
        </w:rPr>
        <w:t>alapító tőkét</w:t>
      </w:r>
      <w:r>
        <w:rPr>
          <w:sz w:val="22"/>
          <w:szCs w:val="22"/>
        </w:rPr>
        <w:t>” a Vhr. 19. § (2) és (3) bekezdésében foglalt – vállalkozásban lévő tulajdoni részesedésekre vonatkozó – előírás betartása érdekében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javaslat végrehajtásáról gondoskodtunk, további intézkedést nem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skodjon arról, hogy a Ksztv. 14. § (2) bekezdésében foglaltaknak megfelelően valamennyi támogatott közhasznú szervezet esetében a támogatással való elszámoltatás feltételeit és módját szerződésben rögzítsék;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Valamennyi közhasznú támogatott esetében szerződésben rögzítjük a támogatás elszámolásának feltételeit. 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iztosítsa Számviteli törvény 15. § (3) és az Áht. 12. § (1) bekezdésében foglalt előírások betartása érdekében, hogy valamennyi céljelleggel nyújtott önkormányzati támogatást összhangban a támogatás jóváhagyását tartalmazó döntéssel, a támogatott és ne önkormányzati költségvetési szerv részére folyósítsanak, ennek megfelelően a tényleges gazdasági események és az arról kiállított számviteli bizonylatok a könyvviteli nyilvántartásokban és a beszámolóban rögzített tételek összhangban legyenek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Észrevételünkben foglaltaknak megfelelően megteremtettük annak törvényes kereteit, hogy ezen támogatott szervezetek esetében a pénzügyi lebonyolítás minden jogszabálynak megfelelően történjen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iztosítsa, hogy a Kbt. 308. § (2) bekezdése alapján a közbeszerzési eljárásokat a felügyeleti és a belső ellenőrzés rendszerében ellenőrizzék;”</w:t>
      </w:r>
    </w:p>
    <w:p>
      <w:pPr>
        <w:pStyle w:val="Normal"/>
        <w:ind w:left="360" w:hanging="0"/>
        <w:jc w:val="both"/>
        <w:rPr/>
      </w:pPr>
      <w:r>
        <w:rPr/>
        <w:t>A Kbt. 308 §-a szerinti közbeszerzési eljárások belső ellenőrzéséről a 2007. évi belső ellenőrzési tervünkben gondoskodtunk, és azt a Képviselő-testület a 2006. november 17-i ülésén jóváhagyta. A további években a 2007. évi gyakorlatnak megfelelően járunk el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iztosítsa, hogy a Képviselő-testület részére a zárszámadáskor az Áht. 118. §-a alapján mutassák be a vagyonkimutatást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Gondoskodni kell arról, hogy a zárszámadási rendelettel egy időben a Képviselő-testület részére a vagyonkimutatás is előterjesztésre kerüljön.</w:t>
      </w:r>
    </w:p>
    <w:p>
      <w:pPr>
        <w:pStyle w:val="Normal"/>
        <w:ind w:left="360" w:hanging="0"/>
        <w:jc w:val="both"/>
        <w:rPr/>
      </w:pPr>
      <w:r>
        <w:rPr/>
        <w:t>Határidő: törvény szerinti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ntézkedjen, hogy a Vhr. 38. § (1) bekezdésében, valamint a 39. § (1) és (5) bekezdéseiben foglaltak betartása érdekében a Polgármesteri Hivatal pénzmaradvány kimutatása tartalmazza azokat a módosító tételeket, amelyek figyelembevétele után megállapítható a költségvetési tartalék;”</w:t>
      </w:r>
    </w:p>
    <w:p>
      <w:pPr>
        <w:pStyle w:val="Normal"/>
        <w:ind w:left="360" w:hanging="0"/>
        <w:jc w:val="both"/>
        <w:rPr/>
      </w:pPr>
      <w:r>
        <w:rPr/>
        <w:t>A Polgármesteri Hivatal pénzmaradvány kimutatásának összeállításánál gondoskodni fogunk arról, hogy az tartalmazza a módosító tételeket is.</w:t>
      </w:r>
    </w:p>
    <w:p>
      <w:pPr>
        <w:pStyle w:val="Normal"/>
        <w:ind w:left="360" w:hanging="0"/>
        <w:jc w:val="both"/>
        <w:rPr/>
      </w:pPr>
      <w:r>
        <w:rPr/>
        <w:t>Határidő: törvény szerinti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zámoljon be az éves költségvetési beszámoló keretében a Polgármesteri Hivatal folyamatba épített, előzetes és utólagos vezetői ellenőrzésének működtetéséről az Áht. 97. § (2) bekezdésében foglalt előírás betartása érdekében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Polgármesteri Hivatal folyamatba épített, előzetes és utólagos vezetői ellenőrzésének működtetéséről az éves költségvetési beszámolóval egy időben számot adunk.</w:t>
      </w:r>
    </w:p>
    <w:p>
      <w:pPr>
        <w:pStyle w:val="Normal"/>
        <w:ind w:left="360" w:hanging="0"/>
        <w:jc w:val="both"/>
        <w:rPr/>
      </w:pPr>
      <w:r>
        <w:rPr/>
        <w:t>Határidő: törvény szerinti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>
          <w:b/>
          <w:bCs/>
        </w:rPr>
        <w:t xml:space="preserve">Jegyzői hatáskörben végrehajtásra váró, </w:t>
      </w:r>
      <w:r>
        <w:rPr>
          <w:b/>
        </w:rPr>
        <w:t xml:space="preserve">a munka színvonalának javítása érdekében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tett javaslatok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ezdeményezze, hogy a költségvetési rendelet előkészítése során a speciális célú támogatások között az „alap” megnevezést ne alkalmazzák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A 2006. évi költségvetési rendelet összeállításánál már nem szerepelt az „alap” elnevezés; 2006. november 1-jétől a Képviselő-testület hatályon kívül helyezte a </w:t>
      </w:r>
      <w:r>
        <w:rPr>
          <w:lang w:val="en-US"/>
        </w:rPr>
        <w:t>Képviselői- és Választókörzeti Alap létrehozásáról, illetve működésének szabályairól szóló 11/2000.(05.05.) számú önkormányzati rendeletet.</w:t>
      </w:r>
      <w:r>
        <w:rPr/>
        <w:t xml:space="preserve"> A javaslat további intézkedést nem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skodjon a kötelezettségvállalás ellenjegyzésére és az utalványozás ellenjegyzésére felhatalmazott személyek beszámoltatásáról, a beszámoltatás formájának és gyakoriságának szabályozásáról;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A kötelezettségvállalás ellenjegyzésére és utalványozás ellenjegyzésére felhatalmazott személyek beszámoltatásáról gondoskodni fogunk.</w:t>
      </w:r>
    </w:p>
    <w:p>
      <w:pPr>
        <w:pStyle w:val="Normal"/>
        <w:ind w:left="360" w:hanging="0"/>
        <w:jc w:val="both"/>
        <w:rPr/>
      </w:pPr>
      <w:r>
        <w:rPr/>
        <w:t>Határidő: folyamatos</w:t>
      </w:r>
    </w:p>
    <w:p>
      <w:pPr>
        <w:pStyle w:val="Normal"/>
        <w:ind w:left="360" w:hanging="0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ntézkedjen arról, hogy a pénzügyi-számviteli feladatok ellátását végző munkatársak munkaköri leírása tartalmazza a szakmai tevékenységük során használandó számítástechnikai programok megnevezését, az ellátandó feladatok konkrét megjelölésé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munkaköri leírások részletesen tartalmazzák a pénzügyi-számviteli területen dolgozó munkatársak által ellátandó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lfogadta a Képviselő-testület a 660/2006.(XI.24.) számú határozatával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Budapest, 2006. november 24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</w:rPr>
        <w:t>Hunvald Györg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Intézkedési terv Az Állami Számvevőszék V-1003-5/29/2006. számú jelentésére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11:00Z</dcterms:created>
  <dc:creator>Liberda Gábor</dc:creator>
  <dc:description/>
  <cp:keywords/>
  <dc:language>en-US</dc:language>
  <cp:lastModifiedBy>Zboray Lórántné</cp:lastModifiedBy>
  <cp:lastPrinted>2009-05-13T14:02:00Z</cp:lastPrinted>
  <dcterms:modified xsi:type="dcterms:W3CDTF">2009-05-13T12:12:00Z</dcterms:modified>
  <cp:revision>4</cp:revision>
  <dc:subject/>
  <dc:title>Intézkedési terv</dc:title>
</cp:coreProperties>
</file>