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VII. Kerület Erzsébetváros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 xml:space="preserve"> 11784009-05507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Hunvald György polgármester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Vöröskereszt Budapesti Szerveze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székhely: </w:t>
      </w:r>
      <w:r>
        <w:rPr>
          <w:rFonts w:cs="Times New Roman" w:ascii="Times New Roman" w:hAnsi="Times New Roman"/>
          <w:szCs w:val="24"/>
        </w:rPr>
        <w:t>Budapest, V. Arany J. u.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 xml:space="preserve"> Budapest VIII. Homok u. 4-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   Budapest VIII. Diószeghy Sámuel u. 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7.PK.61.118/93/4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 xml:space="preserve"> 19003056-2-4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786001 - 2015732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Salgó Zoltánné budapesti titkár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ződő felek Budapest Főváros VII. Kerület Erzsébetváros Önkormányzatának Képviselő-testülete …/2006. (… …) számú határozata alapján között a mai napo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 A megállapodás tárg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s a Szolgáltatást nyújtó megállapodik abban, hogy az Önkormányzat számára jogszabályi kötelezettség alapján kötelező feladatot jelen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rFonts w:ascii="Times New Roman" w:hAnsi="Times New Roman" w:cs="Times New Roman"/>
          <w:i/>
          <w:i/>
          <w:smallCaps/>
          <w:szCs w:val="24"/>
        </w:rPr>
      </w:pPr>
      <w:r>
        <w:rPr>
          <w:rFonts w:cs="Times New Roman" w:ascii="Times New Roman" w:hAnsi="Times New Roman"/>
          <w:i/>
          <w:smallCaps/>
          <w:szCs w:val="24"/>
        </w:rPr>
        <w:t>Hajléktalanok szociális információs irodája,</w:t>
      </w:r>
    </w:p>
    <w:p>
      <w:pPr>
        <w:pStyle w:val="Szvegtrzs2"/>
        <w:rPr>
          <w:rFonts w:ascii="Times New Roman" w:hAnsi="Times New Roman" w:cs="Times New Roman"/>
          <w:i/>
          <w:i/>
          <w:smallCaps/>
          <w:szCs w:val="24"/>
        </w:rPr>
      </w:pPr>
      <w:r>
        <w:rPr>
          <w:rFonts w:cs="Times New Roman" w:ascii="Times New Roman" w:hAnsi="Times New Roman"/>
          <w:i/>
          <w:smallCaps/>
          <w:szCs w:val="24"/>
        </w:rPr>
        <w:t>nappali melegedője és szociális konyhája</w:t>
      </w:r>
    </w:p>
    <w:p>
      <w:pPr>
        <w:pStyle w:val="Szvegtrzs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i/>
          <w:smallCaps/>
          <w:szCs w:val="24"/>
        </w:rPr>
        <w:t>(továbbiakban nappali melegedő)</w:t>
      </w:r>
    </w:p>
    <w:p>
      <w:pPr>
        <w:pStyle w:val="TextBody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A megállapodás alapján a Szolgáltatást nyújtó vállalja, hogy az 1993. évi III. törvény 86.§-a alapján az Önkormányzat feladatkörébe tartozó szolgáltatás teljesítéséről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A megállapodás szakmai tartal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6"/>
        </w:numPr>
        <w:rPr/>
      </w:pPr>
      <w:r>
        <w:rPr>
          <w:rFonts w:cs="Times New Roman" w:ascii="Times New Roman" w:hAnsi="Times New Roman"/>
          <w:szCs w:val="24"/>
        </w:rPr>
        <w:t>A Szolgáltatást nyújtó a hajléktalanok nappali melegedője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szakmai tartalma tekintetében figyelemmel kell len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 igazgatásról és szociális ellátásokról szóló 1993. évi III. törvény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mélyes gondoskodást nyújtó szociális intézmény és a falugondnoki szolgálat működésének engedélyezéséről, továbbá a szociális vállalkozás engedélyezéséről szóló 188/1999. ( XII. 16.) Kormányrendelet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es gondoskodást nyújtó szociális intézmények szakmai feladatairól és működési feltételeiről szóló 1/2000. (I.7.) SzCsM rendelet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mélyi gondoskodást nyújtó szociális ellátások térítési díjairól szóló 29/1993. </w:t>
      </w:r>
    </w:p>
    <w:p>
      <w:pPr>
        <w:pStyle w:val="Normal"/>
        <w:ind w:left="710"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I. 17.) Kormányrendelet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amint a 2003. évi CXXV. törvény az egyenlő bánásmódról és az esélyegyenlőség előmozdításáról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á a  szociális szakma követelményei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numPr>
          <w:ilvl w:val="0"/>
          <w:numId w:val="6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biztosításának pénzügyi fedezete</w:t>
      </w:r>
    </w:p>
    <w:p>
      <w:pPr>
        <w:pStyle w:val="Szvegtrzs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ind w:left="705" w:hanging="705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1.</w:t>
        <w:tab/>
        <w:tab/>
        <w:t>A Budapest Főváros VII. kerületében életvitelszerűen tartózkodó hajléktalanok tekintetében elsődlegesen nappali melegedő működtetése, szociális étkeztetés biztosítása, tanácsadó-, információs szolgálatok működtetése, egészségügyi ellátáshoz való hozzáférés intézése, munkanélküliség kezelésében való segítségnyújtás és mindazon tevékenység, amit 4. pont alatt részletez a szerződé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A szolgáltatás ellenértékét egy naptári évre a szerződő felek az alábbi összegben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zák meg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Cs w:val="24"/>
        </w:rPr>
        <w:t>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07-ben a támogatás összege 3 000 000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olgáltatást nyújtó kötelezettsége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6"/>
        </w:numPr>
        <w:rPr/>
      </w:pPr>
      <w:r>
        <w:rPr>
          <w:rFonts w:cs="Times New Roman" w:ascii="Times New Roman" w:hAnsi="Times New Roman"/>
          <w:szCs w:val="24"/>
        </w:rPr>
        <w:t>Szociális információs szolgálatot működtet (Bp. VIII. ker. Diószeghy S. u. 5.), mely folyamatos tájékoztatást nyújt az érintetteknek a fővárosban működő hajléktalanszállókról, olcsó munkás szállásokról, éjszakai menedékhelyekről, ingyen konyhákról és alkalmi munkalehetőségekről, egészségügyi ellátásr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tafiókot működtet és biztosít, egészségügyi ellátáshoz való hozzáférést intéz, beutal fertőtlenítésre, ruhasegélyt oszt, életviteli tanácsadót működtet, közreműködik munkahelykeresésbe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6"/>
        </w:numPr>
        <w:rPr/>
      </w:pPr>
      <w:r>
        <w:rPr>
          <w:rFonts w:cs="Times New Roman" w:ascii="Times New Roman" w:hAnsi="Times New Roman"/>
          <w:szCs w:val="24"/>
        </w:rPr>
        <w:t>Javaslatot tesz gyorssegélyre a Budapesti Vöröskereszt központi szociális alapjáb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zervsegélyt igényel a kerületi rászorulóknak a Budapesti Vöröskereszt szociális alapjáb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i- és egészségügyi tanácsadót működt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pali melegedőt működtet 120 fő részére. (Hetente 6 napon át 9-18 óráig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ciális konyhát működtet (Bp. VIII. Homok u. 4-6.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ítógépes nyilvántartást vez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cai szociális munkát végez (Keleti pályaudvar környéke és aluljárórendszere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>Az Önkormányzat megbízásából a Polgármesteri Hivatal folyamatosan kapcsolatot tart a Szolgáltatást nyújtó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pénzügyi fedeze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a jelen szerződés szerinti összeget átutalja a Szolgáltatást nyújtó OTP Bank Rt-nél vezetett 11786001 - 20157324 számú számlájára. Az átutalást, a Szolgáltató által nyújtott számla ellenében, a számla kézhezvételétől számított 30 napon belül az Önkormányzat telj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A szolgáltatással kapcsolatos egyéb kérdése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t nyújtó eredetben bemutatta a Fővárosi Bíróság 7.PK.61.118/93/4  számú bírósági nyilvántartásba vételéről kiállított okirato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</w:tabs>
        <w:rPr/>
      </w:pPr>
      <w:r>
        <w:rPr>
          <w:rFonts w:cs="Times New Roman" w:ascii="Times New Roman" w:hAnsi="Times New Roman"/>
          <w:szCs w:val="24"/>
        </w:rPr>
        <w:t>A Szolgáltatást nyújtó eredetben  bemutatta a nappali melegedő és népkonyha (szociális konyha) … számú, a Budapest VIII. Kerületi Önkormányzat jegyzője által kiadott számú működési engedély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nyújtásával kapcsolatos panasz esetén a Szolgáltatást nyújtó köteles azt kivizsgálni, valamint írásban tájékoztatni az Önkormányzat megbízásából eljáró Polgármesteri Hivatalt a panasz megalapozottságáról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mennyiben 1 hónapon belül több panasz érkezik a szolgáltatásra vonatkozóan az Önkormányzat megbízásából eljáró Polgármesteri Hivatal maga intézkedik a panaszok kivizsgálásáról. Ennek elősegítése érdekében a Szolgáltatást nyújtó kötelezettséget vállal arra, hogy a szükséges információkat, valamint  tájékoztatást a Polgármesteri Hivatal részére megadja.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Cs w:val="24"/>
        </w:rPr>
        <w:t>Az esetleges panaszokról a Polgármesteri Hivatal köteles az Önkormányzat Képviselő-testülete Szociális és Egészségügyi Bizottságát folyamatosan tájékoztatn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7. A szerződés megszűnése, a szolgáltatás biztosításának folytatása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e megállapodást határozott időre 2007. január 1. - 2007. december 31-ig terjedő időtartamra kötik.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Rendkívüli felmondásnak van helye, ha valamelyik fél súlyosan felróható magatartása jogszabálysértésben, vagy nyilvánvaló szakmai hiányosságok alapján való feladatellátásban nyilvánul meg, továbbá, ha a felek súlyosan megszegik az e szerződésben vállalt kötelezettségeiket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felmondási idő 3 hónap, mely alatt a Szolgáltatást nyújtónak továbbra is gondoskodnia kell a kapcsolattartási ügyelet ellátásáról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s felmondási idő 6 hónap, amellyel naptári év utolsó napjára lehet a szerződést felmond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 a szerződésszegés a 7.2. pont alatt meghatározott magatartásokkal valósul meg, a felek kölcsönösen kártérítési kötelezettséggel tartoznak a kiesett szolgáltatás </w:t>
        <w:tab/>
        <w:t>időtartam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kötelezettséget vállal arra, hogy szerződésszegés esetén a hajléktalan ellátásról törvényi kötelezettsége alapján maga gondoskodik a felmondási idő lejárta utá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Budapest, 2006. december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>Hunvald György                                        Salgó Zoltánné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polgármester                                            budapesti titkár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enjegyezte: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álmán Zsuzsanna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120" w:hanging="0"/>
      <w:jc w:val="right"/>
      <w:rPr>
        <w:sz w:val="16"/>
        <w:szCs w:val="16"/>
      </w:rPr>
    </w:pPr>
    <w:r>
      <w:rPr>
        <w:sz w:val="16"/>
        <w:szCs w:val="16"/>
      </w:rPr>
      <w:t>Ellátási szerződé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ajléktalan személyek ellá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 Antiqua" w:ascii="Book Antiqua" w:hAnsi="Book Antiqua"/>
        <w:szCs w:val="24"/>
        <w:u w:val="single"/>
      </w:rPr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Rendszergazda</dc:creator>
  <dc:description/>
  <cp:keywords/>
  <dc:language>en-US</dc:language>
  <cp:lastModifiedBy>Rendszergazda</cp:lastModifiedBy>
  <cp:lastPrinted>2006-11-20T14:04:00Z</cp:lastPrinted>
  <dcterms:modified xsi:type="dcterms:W3CDTF">2006-11-22T14:17:00Z</dcterms:modified>
  <cp:revision>2</cp:revision>
  <dc:subject/>
  <dc:title>ELLÁTÁSI SZERZŐDÉS</dc:title>
</cp:coreProperties>
</file>