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létrejött egyrészről</w:t>
      </w:r>
    </w:p>
    <w:p>
      <w:pPr>
        <w:pStyle w:val="Heading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VII. Kerület Erzsébetváros Önkormány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zékhely:</w:t>
      </w:r>
      <w:r>
        <w:rPr>
          <w:rFonts w:cs="Times New Roman" w:ascii="Times New Roman" w:hAnsi="Times New Roman"/>
        </w:rPr>
        <w:t xml:space="preserve"> 1073 Budapest, Erzsébet krt.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tatisztikai számjel:</w:t>
      </w:r>
      <w:r>
        <w:rPr>
          <w:rFonts w:cs="Times New Roman" w:ascii="Times New Roman" w:hAnsi="Times New Roman"/>
        </w:rPr>
        <w:t xml:space="preserve"> 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</w:rPr>
        <w:t xml:space="preserve"> OTP Bank 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</w:rPr>
        <w:t xml:space="preserve"> 11784009-05507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 xml:space="preserve"> Hunvald György polgármester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</w:rPr>
        <w:t xml:space="preserve">- a továbbiakban mint </w:t>
      </w:r>
      <w:r>
        <w:rPr>
          <w:rFonts w:cs="Times New Roman" w:ascii="Times New Roman" w:hAnsi="Times New Roman"/>
          <w:b/>
          <w:i/>
        </w:rPr>
        <w:t>Önkormányzat</w:t>
      </w:r>
      <w:r>
        <w:rPr>
          <w:rFonts w:cs="Times New Roman" w:ascii="Times New Roman" w:hAnsi="Times New Roman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 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MOMO Gyermekvédő Alapítvány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székhely: </w:t>
      </w:r>
      <w:r>
        <w:rPr>
          <w:rFonts w:cs="Times New Roman" w:ascii="Times New Roman" w:hAnsi="Times New Roman"/>
        </w:rPr>
        <w:t>Budapest, VIII., Népszínház u.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írósági bejegyző végzés száma:</w:t>
      </w:r>
      <w:r>
        <w:rPr>
          <w:rFonts w:cs="Times New Roman" w:ascii="Times New Roman" w:hAnsi="Times New Roman"/>
        </w:rPr>
        <w:t xml:space="preserve"> 7.Pk.61.103/1997/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dószám:</w:t>
      </w:r>
      <w:r>
        <w:rPr>
          <w:rFonts w:cs="Times New Roman" w:ascii="Times New Roman" w:hAnsi="Times New Roman"/>
        </w:rPr>
        <w:t xml:space="preserve"> 18087891-1-4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Magyar Külkereskedelmi Bank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10300002-20116224-0000328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működési engedély száma: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06-8111/199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 xml:space="preserve"> Gervai Gábor kuratóriumi elnö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ovábbiakban mint </w:t>
      </w:r>
      <w:r>
        <w:rPr>
          <w:rFonts w:cs="Times New Roman" w:ascii="Times New Roman" w:hAnsi="Times New Roman"/>
          <w:b/>
          <w:i/>
        </w:rPr>
        <w:t>Szolgáltatást nyújtó</w:t>
      </w:r>
      <w:r>
        <w:rPr>
          <w:rFonts w:cs="Times New Roman" w:ascii="Times New Roman" w:hAnsi="Times New Roman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erződő felek Budapest Főváros VII. Kerület Erzsébetváros Önkormányzatának Képviselő-testülete …/2006. (… …) számú határozata alapján között a mai napon az alábbi feltétele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A megállapodás tárgy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</w:t>
        <w:tab/>
        <w:t xml:space="preserve">Az Önkormányzat és a Szolgáltatást nyújtó megállapodik abban, hogy az Önkormányzat számár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ermekek átmeneti otthon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ának megszervezését, valamint működtetését a Szolgáltatást nyújtó biztosítja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 xml:space="preserve">1.2. </w:t>
        <w:tab/>
        <w:t>A megállapodás alapján a Szolgáltatást nyújtó vállalja, hogy az Önkormányzat és intézményei (különös tekintettel a Gyermekjóléti Szolgálatra és a Családsegítő Szolgálat) által megnevezett gyermekek esetében az átmeneti otthon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2. A megállapodás szakmai tartal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</w:t>
        <w:tab/>
        <w:t>A Szolgáltatást nyújtó a gyermeke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2.2. A feladat szakmai tartalma tekintetében figyelemmel kell lenni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yermekek védelméről és a gyámügyi igazgatásról szóló 1997. évi XXXI. törvény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a személyes gondoskodást nyújtó gyermekjóléti alapellátások és gyermekvédelmi szakellátások térítési díjáról és az igénylésükhöz fel-használható bizonyítékokról szóló 133/1999. (VII.29.) Kormány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valamint a személyes gondoskodást nyújtó gyermekjóléti, gyermekvédelmi intézmények, valamint személyek szakmai feladatairól, működésük feltételeiről szóló 15/1998. (IV. 30.) NM rendelet szabályaira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gyermekvédelmi és a szociális szakma követelménye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3. A szolgáltatás biztosításával érintett személyek köre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alamint a pénzügyi fed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 xml:space="preserve">3.1. </w:t>
        <w:tab/>
        <w:t>A szolgáltatás ellenértékét a szerződő felek egy naptári évre, gyermekenként az alábbi összegben határozzák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Köztársaság mindenkori éves költségvetésében meghatározott állami normatíva, továbbá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z Önkormányzat által vállalt további hozzájárulásként 3.630Ft/férőhely/nap szolgáltatási díjat fizet, melyet évente két egyenlő részletben átutalja az Alapítvány által vezetett számlára. Az első átutalást minden év február 28-áig, a második átutalást minden év július 31-éig teljesíti az Önkormányzat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2. Az ellátásban részesítendők száma: 6 férőhely – 6-18 éves korig gyermekkorú személy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4.1. </w:t>
        <w:tab/>
        <w:t>A Szolgáltatást nyújtó az Önkormányzat és intézményei által meghatározott gyermekek esetében biztosítja, hogy az átmeneti gondozást az általa működtetett intézmény keretein belü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</w:t>
        <w:tab/>
        <w:t>A Szolgáltatást nyújtó kötelezettsége, hogy az Önkormányzat által biztosított pénzügyi forrásokkal elszámol az Önkormányzat felé, minden év december 30-áig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3.   A Szolgáltatást nyújtó vállalja a folyamatos kapcsolattartást az Erzsébetvárosi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Gyermekjóléti Központtal, valamint az Önkormányzat Szociális Irodáj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4.4. </w:t>
        <w:tab/>
        <w:t>A Szolgáltatást nyújtó évente egyszer beszámol a Szociális és Egészségügyi Bizottság részére a tárgyévben végzett tevékenységéről, az ellátandó gyermekekkel kapcsolatos szakmai kérdésekrő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4.5. </w:t>
        <w:tab/>
        <w:t>A Szolgáltatást nyújtó az ellátott VII. kerületi gyermekek után a feladat elvégzéséért járó állami normatív támogatás lehívására jogos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6.   A Szolgáltatást nyújtó vállalja, (a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I. kerületben állandó lakóhellyel rendelkező, átmeneti krízishelyzetbe került családok gyermekeinek kiemelése, ezt követő reszocializációj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válsághelyzetbe került fiatal személyiségállapotának intézményes körülmények közötti rendezés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an neurotikus, pszichotikus, vagy deviáns szülők alkalmatlansága folytán megoldhatatlan élethelyzetbe került kiskorúak hosszabb ideig tartó gondozása, nevel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speciális képességzavarokkal, tanulási nehézségekkel küszködő gyermekek képességeinek, motivációjának fejlesztése, rendszeres tanuláshoz szoktatása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ait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 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</w:t>
        <w:tab/>
        <w:t>Az Önkormányzat folyamatosan kapcsolatot tart a Szolgáltatást nyújtóval intézményein keresztül, szükség esetén kezdeményezi a szolgáltatás biztosításá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</w:t>
        <w:tab/>
        <w:t xml:space="preserve">Az Önkormányzat éves költségvetésében - a Szolgáltatást nyújtó előzetes javaslatát figyelembe véve - megtervezi és biztosítja a szolgáltatáshoz szükséges pénzügyi fedezetet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5.3. </w:t>
        <w:tab/>
        <w:t xml:space="preserve">Az Önkormányzat az állami normatív támogatást kiegészítve, a jelen szerződés szerinti 6 férőhelyre vonatkozóan e szerződésben meghatározott szolgáltatási díjat minden év február 28-áig, illetve minden év július 31-éig átutalja a Szolgáltatást nyújtó </w:t>
      </w:r>
      <w:r>
        <w:rPr>
          <w:rFonts w:cs="Times New Roman" w:ascii="Times New Roman" w:hAnsi="Times New Roman"/>
          <w:iCs/>
        </w:rPr>
        <w:t>Magyar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Külkereskedelmi Banknál nyilvántartott </w:t>
      </w:r>
      <w:r>
        <w:rPr>
          <w:rFonts w:cs="Times New Roman" w:ascii="Times New Roman" w:hAnsi="Times New Roman"/>
          <w:b/>
          <w:bCs/>
          <w:iCs/>
        </w:rPr>
        <w:t xml:space="preserve">10300002-20116224-00003285 </w:t>
      </w:r>
      <w:r>
        <w:rPr>
          <w:rFonts w:cs="Times New Roman" w:ascii="Times New Roman" w:hAnsi="Times New Roman"/>
          <w:iCs/>
        </w:rPr>
        <w:t xml:space="preserve">sz. számlájár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. 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A Szolgáltatást nyújtó eredetben bemutatta a Fővárosi Bíróság 7.Pk.61.103/1997/2. számú bírósági nyilvántartásba vételéről kiállított okirato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  <w:tab/>
        <w:t>A Szolgáltatást nyújtó eredetben bemutatta a Budapest Főváros Közigazgatási Hivatal Gyámhivatala által kiadott 06-8111/1999. számú működési engedély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</w:t>
        <w:tab/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6.4. </w:t>
        <w:tab/>
        <w:t>A szolgáltatás nyújtásával kapcsolatos panasz esetén a Szolgáltatást nyújtó köteles azt kivizsgálni, valamint írásban tájékoztatni az Önkormányzat Szociális és Egészségügyi Bizottságát a panasz megalapozottságáról. Amennyiben egy hónapon belül több panasz érkezik a szolgáltatásra vonatkozóan az Önkormányzat Szociális és Egészségügyi Bizottsága maga intézkedik a panaszok megvizsgálásáról. Ennek elősegítése érdekében a Szolgáltatást nyújtó kötelezettséget vállal arra, hogy a szükséges információkat, valamint tájékoztatást a Szociális és Egészségügyi Bizottság, vagy annak megbízottja részére me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7.1. </w:t>
        <w:tab/>
        <w:t xml:space="preserve">E megállapodást a felek határozott időre </w:t>
      </w:r>
      <w:r>
        <w:rPr>
          <w:rFonts w:cs="Times New Roman" w:ascii="Times New Roman" w:hAnsi="Times New Roman"/>
          <w:b/>
          <w:bCs/>
          <w:szCs w:val="24"/>
        </w:rPr>
        <w:t xml:space="preserve">2007. január 1-jétől 2007. december 31-éig </w:t>
      </w:r>
      <w:r>
        <w:rPr>
          <w:rFonts w:cs="Times New Roman" w:ascii="Times New Roman" w:hAnsi="Times New Roman"/>
          <w:szCs w:val="24"/>
        </w:rPr>
        <w:t xml:space="preserve">köt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Rendkívüli felmondásnak van helye, ha valamelyik fél súlyosan felróható magatartása 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</w:rPr>
        <w:t xml:space="preserve">jogszabálysértésben, vagy nyilvánvaló szakmai hiányosságok alapján való    </w:t>
        <w:tab/>
        <w:t xml:space="preserve">feladatellátásban nyilvánul meg, továbbá, ha a felek súlyosan megszegik az e    </w:t>
        <w:tab/>
        <w:t>szerződésben vállalt kötelezettségeiket. A felmondási idő 3 hónap, mely alatt a Szolgáltatást nyújtónak továbbra is gondoskodnia kell a gyermekek átmeneti elhelyezés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3.</w:t>
        <w:tab/>
        <w:t xml:space="preserve">A rendes felmondási idő 6 hónap, amellyel naptári év utolsó napjára lehet a szerződést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nda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   Ha a szerződésszegés a 7.2. pont alatt meghatározott magatartásokkal valósul meg, a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</w:t>
        <w:tab/>
        <w:t>Az Önkormányzat kötelezettséget vállal arra, hogy szerződésszegés esetén a gyermekek átmeneti ellátásáról törvényi kötelezettsége alapján maga gondoskodik a felmondási idő lejárta ut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rződés által nem szabályozott kérdésekre a Polgári Törvénykönyv szerződésekre vonatkozó általános rendelkezései vonatkoz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szerződést a felek kölcsönös elolvasás és értelmezés után, mint akaratukkal mindenben megegyezőt, jóváhagyólag írták al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udapest, 2006. december „     „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vald György</w:t>
        <w:tab/>
        <w:tab/>
        <w:tab/>
        <w:tab/>
        <w:t xml:space="preserve">         Gervai Gábo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olgármester</w:t>
        <w:tab/>
        <w:tab/>
        <w:tab/>
        <w:tab/>
        <w:tab/>
        <w:t>kuratórium elnök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ezt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. Kálmán Zsuzsan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237" w:hanging="0"/>
      <w:jc w:val="right"/>
      <w:rPr>
        <w:sz w:val="16"/>
      </w:rPr>
    </w:pPr>
    <w:r>
      <w:rPr>
        <w:sz w:val="16"/>
      </w:rPr>
      <w:t>Ellátási szerződés</w:t>
    </w:r>
  </w:p>
  <w:p>
    <w:pPr>
      <w:pStyle w:val="Footer"/>
      <w:ind w:left="6237" w:hanging="0"/>
      <w:jc w:val="right"/>
      <w:rPr>
        <w:sz w:val="16"/>
      </w:rPr>
    </w:pPr>
    <w:r>
      <w:rPr>
        <w:sz w:val="16"/>
      </w:rPr>
      <w:t>Gyermekek átmeneti otthon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u w:val="single"/>
      </w:rPr>
    </w:pPr>
    <w:r>
      <w:rPr>
        <w:rFonts w:cs="Book Antiqua" w:ascii="Book Antiqua" w:hAnsi="Book Antiqua"/>
        <w:u w:val="single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1"/>
        </w:tabs>
        <w:ind w:left="991" w:hanging="3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6:00Z</dcterms:created>
  <dc:creator>Rendszergazda</dc:creator>
  <dc:description/>
  <cp:keywords/>
  <dc:language>en-US</dc:language>
  <cp:lastModifiedBy>Rendszergazda</cp:lastModifiedBy>
  <cp:lastPrinted>2006-11-20T14:02:00Z</cp:lastPrinted>
  <dcterms:modified xsi:type="dcterms:W3CDTF">2006-11-22T14:16:00Z</dcterms:modified>
  <cp:revision>2</cp:revision>
  <dc:subject/>
  <dc:title>ELLÁTÁSI SZERZŐDÉS</dc:title>
</cp:coreProperties>
</file>