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Együttműködési megállapodás</w:t>
      </w:r>
    </w:p>
    <w:p>
      <w:pPr>
        <w:pStyle w:val="Normal"/>
        <w:jc w:val="center"/>
        <w:rPr>
          <w:b/>
          <w:b/>
          <w:bCs/>
          <w:smallCaps/>
          <w:sz w:val="28"/>
          <w:szCs w:val="24"/>
        </w:rPr>
      </w:pPr>
      <w:r>
        <w:rPr>
          <w:b/>
          <w:bCs/>
          <w:smallCaps/>
          <w:sz w:val="28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ly létrejött egyrészről</w:t>
      </w:r>
    </w:p>
    <w:p>
      <w:pPr>
        <w:pStyle w:val="Heading3"/>
        <w:jc w:val="left"/>
        <w:rPr/>
      </w:pPr>
      <w:r>
        <w:rPr/>
        <w:t>Budapest Főváros VII. Kerület Erzsébetváros Önkormányzat</w:t>
      </w:r>
    </w:p>
    <w:p>
      <w:pPr>
        <w:pStyle w:val="Normal"/>
        <w:rPr/>
      </w:pPr>
      <w:r>
        <w:rPr>
          <w:i/>
          <w:szCs w:val="24"/>
        </w:rPr>
        <w:t>székhely:</w:t>
      </w:r>
      <w:r>
        <w:rPr>
          <w:szCs w:val="24"/>
        </w:rPr>
        <w:t xml:space="preserve"> 1073 Budapest, Erzsébet krt. 6.</w:t>
      </w:r>
    </w:p>
    <w:p>
      <w:pPr>
        <w:pStyle w:val="Normal"/>
        <w:rPr/>
      </w:pPr>
      <w:r>
        <w:rPr>
          <w:i/>
          <w:szCs w:val="24"/>
        </w:rPr>
        <w:t>statisztikai számjel:</w:t>
      </w:r>
      <w:r>
        <w:rPr>
          <w:szCs w:val="24"/>
        </w:rPr>
        <w:t xml:space="preserve"> 15507008-7510-32101</w:t>
      </w:r>
    </w:p>
    <w:p>
      <w:pPr>
        <w:pStyle w:val="Normal"/>
        <w:rPr/>
      </w:pPr>
      <w:r>
        <w:rPr>
          <w:i/>
          <w:szCs w:val="24"/>
        </w:rPr>
        <w:t>bankszámláját vezető hitelintézet neve:</w:t>
      </w:r>
      <w:r>
        <w:rPr>
          <w:szCs w:val="24"/>
        </w:rPr>
        <w:t xml:space="preserve"> OTP Bank Rt.</w:t>
      </w:r>
    </w:p>
    <w:p>
      <w:pPr>
        <w:pStyle w:val="Normal"/>
        <w:rPr/>
      </w:pPr>
      <w:r>
        <w:rPr>
          <w:i/>
          <w:szCs w:val="24"/>
        </w:rPr>
        <w:t>bankszámlaszám:</w:t>
      </w:r>
      <w:r>
        <w:rPr>
          <w:szCs w:val="24"/>
        </w:rPr>
        <w:t xml:space="preserve"> 11784009-05507008</w:t>
      </w:r>
    </w:p>
    <w:p>
      <w:pPr>
        <w:pStyle w:val="Normal"/>
        <w:rPr>
          <w:szCs w:val="24"/>
        </w:rPr>
      </w:pPr>
      <w:r>
        <w:rPr>
          <w:i/>
          <w:szCs w:val="24"/>
        </w:rPr>
        <w:t>képviselő:</w:t>
      </w:r>
      <w:r>
        <w:rPr>
          <w:szCs w:val="24"/>
        </w:rPr>
        <w:t xml:space="preserve"> Hunvald György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108"/>
        <w:rPr/>
      </w:pPr>
      <w:r>
        <w:rPr>
          <w:szCs w:val="24"/>
        </w:rPr>
        <w:t xml:space="preserve">- a továbbiakban mint </w:t>
      </w:r>
      <w:r>
        <w:rPr>
          <w:b/>
          <w:i/>
          <w:szCs w:val="24"/>
        </w:rPr>
        <w:t>Önkormányzat</w:t>
      </w:r>
      <w:r>
        <w:rPr>
          <w:szCs w:val="24"/>
        </w:rPr>
        <w:t xml:space="preserve"> 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srészről a</w:t>
      </w:r>
    </w:p>
    <w:p>
      <w:pPr>
        <w:pStyle w:val="Heading1"/>
        <w:rPr>
          <w:sz w:val="24"/>
        </w:rPr>
      </w:pPr>
      <w:r>
        <w:rPr>
          <w:sz w:val="24"/>
        </w:rPr>
        <w:t>Segítőtárs Szociális Közhasznú Társaság</w:t>
      </w:r>
    </w:p>
    <w:p>
      <w:pPr>
        <w:pStyle w:val="Normal"/>
        <w:rPr/>
      </w:pPr>
      <w:r>
        <w:rPr>
          <w:i/>
          <w:szCs w:val="24"/>
        </w:rPr>
        <w:t xml:space="preserve">székhely: </w:t>
      </w:r>
      <w:r>
        <w:rPr>
          <w:szCs w:val="24"/>
        </w:rPr>
        <w:t>Budapest, VII. István u. 20. III/40.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bírósági bejegyző végzés száma: </w:t>
      </w:r>
      <w:r>
        <w:rPr>
          <w:b/>
          <w:szCs w:val="24"/>
        </w:rPr>
        <w:t>Cg</w:t>
      </w:r>
      <w:r>
        <w:rPr>
          <w:szCs w:val="24"/>
        </w:rPr>
        <w:t xml:space="preserve"> 01-14-000602</w:t>
      </w:r>
    </w:p>
    <w:p>
      <w:pPr>
        <w:pStyle w:val="Normal"/>
        <w:rPr>
          <w:szCs w:val="24"/>
        </w:rPr>
      </w:pPr>
      <w:r>
        <w:rPr>
          <w:i/>
          <w:szCs w:val="24"/>
        </w:rPr>
        <w:t>adószám:</w:t>
      </w:r>
      <w:r>
        <w:rPr>
          <w:szCs w:val="24"/>
        </w:rPr>
        <w:t xml:space="preserve"> 22175168-2-42</w:t>
      </w:r>
    </w:p>
    <w:p>
      <w:pPr>
        <w:pStyle w:val="Normal"/>
        <w:rPr/>
      </w:pPr>
      <w:r>
        <w:rPr>
          <w:i/>
          <w:szCs w:val="24"/>
        </w:rPr>
        <w:t>bankszámláját vezető hitelintézet neve:</w:t>
      </w:r>
      <w:r>
        <w:rPr>
          <w:i/>
          <w:iCs/>
          <w:szCs w:val="24"/>
        </w:rPr>
        <w:t xml:space="preserve"> </w:t>
      </w:r>
      <w:r>
        <w:rPr>
          <w:szCs w:val="24"/>
        </w:rPr>
        <w:t>Budapest Bank</w:t>
      </w:r>
    </w:p>
    <w:p>
      <w:pPr>
        <w:pStyle w:val="Normal"/>
        <w:rPr>
          <w:szCs w:val="24"/>
        </w:rPr>
      </w:pPr>
      <w:r>
        <w:rPr>
          <w:i/>
          <w:szCs w:val="24"/>
        </w:rPr>
        <w:t>bankszámlaszám:</w:t>
      </w:r>
      <w:r>
        <w:rPr>
          <w:b/>
          <w:bCs/>
          <w:i/>
          <w:iCs/>
          <w:szCs w:val="24"/>
        </w:rPr>
        <w:t xml:space="preserve"> </w:t>
      </w:r>
      <w:r>
        <w:rPr>
          <w:iCs/>
          <w:szCs w:val="24"/>
        </w:rPr>
        <w:t>10100716-54903400-01000008</w:t>
      </w:r>
    </w:p>
    <w:p>
      <w:pPr>
        <w:pStyle w:val="Normal"/>
        <w:rPr>
          <w:szCs w:val="24"/>
        </w:rPr>
      </w:pPr>
      <w:r>
        <w:rPr>
          <w:bCs/>
          <w:i/>
          <w:iCs/>
          <w:szCs w:val="24"/>
        </w:rPr>
        <w:t>működési engedély száma:</w:t>
      </w:r>
      <w:r>
        <w:rPr>
          <w:bCs/>
          <w:iCs/>
          <w:szCs w:val="24"/>
        </w:rPr>
        <w:t xml:space="preserve"> </w:t>
      </w:r>
      <w:r>
        <w:rPr>
          <w:szCs w:val="24"/>
        </w:rPr>
        <w:t>VIII-2019/2/2006.</w:t>
      </w:r>
    </w:p>
    <w:p>
      <w:pPr>
        <w:pStyle w:val="Normal"/>
        <w:rPr>
          <w:szCs w:val="24"/>
        </w:rPr>
      </w:pPr>
      <w:r>
        <w:rPr>
          <w:i/>
          <w:szCs w:val="24"/>
        </w:rPr>
        <w:t>képviselő:</w:t>
      </w:r>
      <w:r>
        <w:rPr>
          <w:szCs w:val="24"/>
        </w:rPr>
        <w:t xml:space="preserve"> Juhász Ilona ügyvezető igazgat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- a továbbiakban mint </w:t>
      </w:r>
      <w:r>
        <w:rPr>
          <w:b/>
          <w:i/>
          <w:szCs w:val="24"/>
        </w:rPr>
        <w:t>Szolgáltatást nyújtó</w:t>
      </w:r>
      <w:r>
        <w:rPr>
          <w:szCs w:val="24"/>
        </w:rPr>
        <w:t xml:space="preserve"> –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zerződő felek Budapest Főváros VII. Kerület Erzsébetváros Önkormányzatának Képviselő-testülete …/2006. (… …) számú határozata alapján között a mai napon az alábbi feltétele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A megállapodás tárgy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A Megbízó megbízása alapján a Szolgáltatást végző vállalja, hogy a szociális igazgatásról és szociális ellátásokról szóló többször módosított 1993. évi III. tv. (a továbbiakban: Szt.) 65/F. § (1) bekezdés c) pontjában, valamint a személyes gondoskodást nyújtó szociális intézmények szakmai feladatairól és működésük feltételeiről szóló módosított 1/2000. (I.7.) SzCsM rendeletben foglalt követelményeknek megfelelően nappali ellátást nyújt </w:t>
      </w:r>
      <w:r>
        <w:rPr>
          <w:b/>
          <w:szCs w:val="24"/>
        </w:rPr>
        <w:t>a Budapest, VII. kerületi állandó lakóhellyel rendelkező fogyatékos személy részére</w:t>
      </w:r>
      <w:r>
        <w:rPr>
          <w:szCs w:val="24"/>
        </w:rPr>
        <w:t>, aki a harmadik életévét betöltötte, önkiszolgálásra részben képes vagy önellátásra nem képes, felügyeletre szoruló fogyatékos személy. Ezen szolgáltatás biztosításával – az Szt. 86. § (2) bek. b) pontja alapján – a Megbízó kötelező feladatát látja e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1. pontban meghatározott intézményi ellátás formája: nappali ellátást nyújtó szociális intézmény, azon belül értelmi fogyatékosok nappali intézményi típusa keretébe tartozó ellátási forma, mely kiegészül támogató szolgáltatás nyújtásáv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A fogyatékosok nappali ellátásában részesülők rendelkezésére álló férőhelyek száma a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Budapest, VII. kerületi Önkormányzat Jegyzője által VIII-2019/2/2006. számon kiadott </w:t>
      </w:r>
    </w:p>
    <w:p>
      <w:pPr>
        <w:pStyle w:val="Normal"/>
        <w:ind w:firstLine="708"/>
        <w:rPr/>
      </w:pPr>
      <w:r>
        <w:rPr>
          <w:szCs w:val="24"/>
        </w:rPr>
        <w:t>működési engedély alapján 16 férőhe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ellátási területe: Budapest közigazgatási terül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z 1. pontban meghatározott szolgáltatást a Szolgáltatást végző a  Segítőtárs Szociális Kht. keretén belül, annak telephelyeként működő Értelmi Fogyatékosok Foglalkoztató Központ Napközi Otthona 1072 Budapest, István u. 20. III. /40. szám alatt lát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elen szerződés alapján a Szolgáltatást végző által ellátott feladatok különösen: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aját otthonukban, családjukban élő fogyatékkal élők számára lehetőséget biztosítani a napközbeni tartózkodásra, a kulturális, szabadidős, tájékoztató, képzési, készségfejlesztési tevékenységre, gondozásra, valamint az alapvető higiéniai szükségletek biztosításár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szükség szerint az egészségügyi alapellátás megszervezése, a szakellátáshoz való hozzájutás seg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eleg élelem biztosítás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 gondozást igénybe vevők és családjuk számára hatékony családgondozási program biztosí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ellátást igénybe vevők számára egyéni fejlesztő programokra épülő gyógypedagógiai szolgáltatások szervezése.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Szolgáltatást végző képviselője a jelen szerződésben nyilatkozatot tesz arra vonatkozóan, hogy az 1. pontban meghatározott nappali ellátást nyújtó intézményre – értelmi fogyatékosok nappali ellátása és támogató szolgáltatás – vonatkozó külön jogszabályokat és szakmai követelményeket, valamint nyilvántartási kötelezettségeket ismeri és azokat maradéktalanul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az ellátottak adatainak vonatkozásában az adatvédelmi jogszabályi rendelkezéseket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eleget tesz a szolgáltatásra vonatkozó tájékoztatási kötelezettségének az intézményvezetőn keresztül az Szt. 95. §. (1), bekezdésében foglaltaknak megfelelő mód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szolgáltatás biztosításával kapcsolatos vitás kérdések rendezésére a Szolgáltatást végző által meghatározott érdekképviseleti fórum megalakításának és tevékenységének szabályai az irányadók, különös tekintettel az Szt. 99. § (4) bek. b) c) és d) pontjában foglaltak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Felek megállapodnak abban, hogy jelen megállapodást határozatlan időre kötik, mely 2007. január 1. napjától hatályo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Megbízó vállalja, hogy a Szolgáltatást végző részére együttműködést biztosít a különböző pályázatok benyújtásánál. A Szolgáltató jogosult a Magyar Köztársaság költségvetéséről szóló törvényben a fogyatékos személyek nappali intézményi ellátására és támogató szolgáltatásra meghatározott normatív támogatás fajlagos összegének lehívására. A szolgáltatás végzésére az önkormányzat közigazgatási területén szükség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köteles a szakmai jogszabályok betartása alapul vételével a jelen szerződésben meghatározott szolgáltatásokat folyamatosan biztosítani, a szakmai jogszabályokban előírt adminisztrációs kötelezettségek betartásával egyidejűl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Ha a felek jelen szerződés bármely pontját megszegik 3 hónapos felmondásnak van helye. A felmondás a másik félhez intézett, a felmondás okát és indokait magában foglaló nyilatkozattal történ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A Szolgáltatást végző jelen szerződés 1. pontjában meghatározott feladat megvalósulásáról évente egy alkalommal legkésőbb november 15. napjáig írásban az Önkormányzat Képviselő – testület Szociális és Egészségügyi Bizottságának beszámo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jelen szerződésben nem szabályozott kérdésekben a Ptk. szabályai, szakmai kérdésekben a hatályos szociális és személyes gondoskodást nyújtó szociális intézményekre vonatkozó jogszabályok az irányadó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szerződést a felek kölcsönös elolvasás és értelmezés után, mint akaratukkal megegyezőt, jóváhagyólag írták alá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dapest, 2006. december „  …  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rPr>
          <w:i/>
          <w:i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Hunvald György                                            </w:t>
      </w:r>
      <w:r>
        <w:rPr>
          <w:i/>
        </w:rPr>
        <w:t>Juhász Ilona</w:t>
      </w:r>
    </w:p>
    <w:p>
      <w:pPr>
        <w:pStyle w:val="Normal"/>
        <w:ind w:left="708" w:hanging="0"/>
        <w:jc w:val="center"/>
        <w:rPr>
          <w:szCs w:val="24"/>
        </w:rPr>
      </w:pPr>
      <w:r>
        <w:rPr>
          <w:szCs w:val="24"/>
        </w:rPr>
        <w:t>polgármester                                                 ügyvezető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  <w:t>Ellenjegyezte: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Dr. Kálmán Zsuzsanna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25" w:gutter="0" w:header="992" w:top="146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3600" w:hanging="0"/>
      <w:jc w:val="right"/>
      <w:rPr>
        <w:sz w:val="20"/>
      </w:rPr>
    </w:pPr>
    <w:r>
      <w:rPr>
        <w:sz w:val="20"/>
      </w:rPr>
      <w:t>Együttműködési megállapodás</w:t>
    </w:r>
  </w:p>
  <w:p>
    <w:pPr>
      <w:pStyle w:val="Footer"/>
      <w:jc w:val="right"/>
      <w:rPr/>
    </w:pPr>
    <w:r>
      <w:rPr>
        <w:sz w:val="20"/>
      </w:rPr>
      <w:t>Fogyatékos személyek nappali ellátására és támogató szolgáltatás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Cs w:val="24"/>
        <w:u w:val="single"/>
      </w:rPr>
    </w:pPr>
    <w:r>
      <w:rPr>
        <w:rFonts w:cs="Book Antiqua" w:ascii="Book Antiqua" w:hAnsi="Book Antiqua"/>
        <w:szCs w:val="24"/>
        <w:u w:val="single"/>
      </w:rPr>
      <w:t>6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30:00Z</dcterms:created>
  <dc:creator>Rendszergazda</dc:creator>
  <dc:description/>
  <cp:keywords/>
  <dc:language>en-US</dc:language>
  <cp:lastModifiedBy>Rendszergazda</cp:lastModifiedBy>
  <dcterms:modified xsi:type="dcterms:W3CDTF">2006-11-22T14:30:00Z</dcterms:modified>
  <cp:revision>2</cp:revision>
  <dc:subject/>
  <dc:title>ELLÁTÁSI SZERZŐDÉS</dc:title>
</cp:coreProperties>
</file>