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ÁTÁSI SZERZŐDÉ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ly létrejött egyrészről</w:t>
      </w:r>
    </w:p>
    <w:p>
      <w:pPr>
        <w:pStyle w:val="Heading3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 Főváros VII. Kerület Erzsébetváros Önkormány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székhely:</w:t>
      </w:r>
      <w:r>
        <w:rPr>
          <w:rFonts w:cs="Times New Roman" w:ascii="Times New Roman" w:hAnsi="Times New Roman"/>
          <w:szCs w:val="24"/>
        </w:rPr>
        <w:t xml:space="preserve"> 1073 Budapest, Erzsébet krt. 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statisztikai számjel:</w:t>
      </w:r>
      <w:r>
        <w:rPr>
          <w:rFonts w:cs="Times New Roman" w:ascii="Times New Roman" w:hAnsi="Times New Roman"/>
          <w:szCs w:val="24"/>
        </w:rPr>
        <w:t xml:space="preserve"> 15507008-7510-3210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bankszámláját vezető hitelintézet neve:</w:t>
      </w:r>
      <w:r>
        <w:rPr>
          <w:rFonts w:cs="Times New Roman" w:ascii="Times New Roman" w:hAnsi="Times New Roman"/>
          <w:szCs w:val="24"/>
        </w:rPr>
        <w:t xml:space="preserve"> OTP Bank 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bankszámlaszám:</w:t>
      </w:r>
      <w:r>
        <w:rPr>
          <w:rFonts w:cs="Times New Roman" w:ascii="Times New Roman" w:hAnsi="Times New Roman"/>
          <w:szCs w:val="24"/>
        </w:rPr>
        <w:t xml:space="preserve"> 11784009-0550700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képviselő:</w:t>
      </w:r>
      <w:r>
        <w:rPr>
          <w:rFonts w:cs="Times New Roman" w:ascii="Times New Roman" w:hAnsi="Times New Roman"/>
          <w:szCs w:val="24"/>
        </w:rPr>
        <w:t xml:space="preserve"> Hunvald György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- a továbbiakban mint </w:t>
      </w:r>
      <w:r>
        <w:rPr>
          <w:rFonts w:cs="Times New Roman" w:ascii="Times New Roman" w:hAnsi="Times New Roman"/>
          <w:b/>
          <w:i/>
          <w:szCs w:val="24"/>
        </w:rPr>
        <w:t>Önkormányzat</w:t>
      </w:r>
      <w:r>
        <w:rPr>
          <w:rFonts w:cs="Times New Roman" w:ascii="Times New Roman" w:hAnsi="Times New Roman"/>
          <w:szCs w:val="24"/>
        </w:rPr>
        <w:t xml:space="preserve"> -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srészről 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apcsolat Alapítván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székhely: </w:t>
      </w:r>
      <w:r>
        <w:rPr>
          <w:rFonts w:cs="Times New Roman" w:ascii="Times New Roman" w:hAnsi="Times New Roman"/>
          <w:szCs w:val="24"/>
        </w:rPr>
        <w:t>Budapest, VII. Osvát u. 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bírósági bejegyző végzés száma:</w:t>
      </w:r>
      <w:r>
        <w:rPr>
          <w:rFonts w:cs="Times New Roman" w:ascii="Times New Roman" w:hAnsi="Times New Roman"/>
          <w:szCs w:val="24"/>
        </w:rPr>
        <w:t xml:space="preserve"> 11. Pk.67738/04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adószám:</w:t>
      </w:r>
      <w:r>
        <w:rPr>
          <w:rFonts w:cs="Times New Roman" w:ascii="Times New Roman" w:hAnsi="Times New Roman"/>
          <w:szCs w:val="24"/>
        </w:rPr>
        <w:t xml:space="preserve"> 18012233-2-42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bankszámláját vezető hitelintézet neve: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ereskedelmi és Hitelbank Rt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i/>
          <w:szCs w:val="24"/>
        </w:rPr>
        <w:t>bankszámlaszám:</w:t>
      </w:r>
      <w:r>
        <w:rPr>
          <w:rFonts w:cs="Times New Roman" w:ascii="Times New Roman" w:hAnsi="Times New Roman"/>
          <w:szCs w:val="24"/>
        </w:rPr>
        <w:t xml:space="preserve"> 10200902–32711118–000000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  <w:t>működési engedély száma:</w:t>
      </w:r>
      <w:r>
        <w:rPr>
          <w:rFonts w:cs="Times New Roman" w:ascii="Times New Roman" w:hAnsi="Times New Roman"/>
          <w:bCs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VIII – 9216/2005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képviselő:</w:t>
      </w:r>
      <w:r>
        <w:rPr>
          <w:rFonts w:cs="Times New Roman" w:ascii="Times New Roman" w:hAnsi="Times New Roman"/>
          <w:szCs w:val="24"/>
        </w:rPr>
        <w:t xml:space="preserve"> dr. Kardos Ferenc kuratóriumi elnö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1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továbbiakban mint </w:t>
      </w:r>
      <w:r>
        <w:rPr>
          <w:rFonts w:cs="Times New Roman" w:ascii="Times New Roman" w:hAnsi="Times New Roman"/>
          <w:b/>
          <w:i/>
          <w:szCs w:val="24"/>
        </w:rPr>
        <w:t>Szolgáltatást nyújtó</w:t>
      </w:r>
      <w:r>
        <w:rPr>
          <w:rFonts w:cs="Times New Roman" w:ascii="Times New Roman" w:hAnsi="Times New Roman"/>
          <w:szCs w:val="24"/>
        </w:rPr>
        <w:t xml:space="preserve"> –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szerződő felek Budapest Főváros VII. Kerület Erzsébetváros Önkormányzatának Képviselő-testülete …/2006. (… …) számú határozata alapján között a mai napon az alábbi feltételek szerin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megállapodás tárgy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Önkormányzat és a Szolgáltatást nyújtó megállapodik abban, hogy az Önkormányzat számára a jogszabályi kötelezettség alapján kötelező feladatot jelentő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Kapcsolattartási ügyelet</w:t>
      </w:r>
    </w:p>
    <w:p>
      <w:pPr>
        <w:pStyle w:val="Normal"/>
        <w:jc w:val="both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olgáltatásának megszervezését, valamint működtetését a Szolgáltatást nyújtó biztosít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ott dokumentumokkal igazolja, hogy a Fővárosi Bíróság 1992. április 1-jén kelt 11. Pk. 67738/04. számú végzésével 3026. sorszám alatt nyilvántartásba vette. A Fővárosi Bíróság 11 Pk. 67738/91/12. számú végzése szerint az alapítvány kiemelkedően közhasznú szervezet. Tevékenységi körében szerepel, hogy a külön élő szülő és gyermek kapcsolattartási ügyeiben semleges helyet és szakmai segítséget biztosít a mediáció szabályai szerint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 jelen ellátási szerződés alapján megbízott vállalja, hogy Budapest VII. Kerületi Gyámhivatal, valamint az Erzsébetvárosi Gyermekjóléti Központ által a kapcsolattartási ügyelethez irányított, illetve az önkéntesen oda jelentkező, az Erzsébetvárosban bármely szülő, vagy a kapcsolattartásra feljogosított személy, vagy gyermek vonatkozásában bejelentett lakóhellyel rendelkező személyeket teljes mértékben ellátja akként, hogy a kapcsolattartáshoz semleges helyszínt biztosít, szakmai segítséget nyújt a kapcsolattartás megfelelő lebonyolításában, a felek közötti kapcsolattartás vonatkozó konfliktus – akár mediáció keretében történő - feloldásába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megállapodás tartalm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a kapcsolattartási ügyelet során a vonatkozó jogszabályi rendelkezések szerint, valamint a feladat ellátásával kapcsolatos szakmai elvárásoknak megfelelően látja el feladat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 feladat szakmai tartalma tekintetében figyelemmel kell lenn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yermekek védelméről és a gyámügyi igazgatásról szóló 1997. évi XXXI. törvé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>a személyes gondoskodást nyújtó gyermekjóléti alapellátások és gyermekvédelmi szakellátások térítési díjáról és az igénylésükhöz felhasználható bizonyítékokról szóló 133/ 1999. (VII. 29.) Kormányrendel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>valamint a személyes gondoskodást nyújtó gyermekjóléti, gyermekvédelmi intézmények, valamint személyek szakmai feladatairól, működésük feltételeiről szóló 15/1998. (IV.30.) NM. rendelet szabályai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vábbá a gyermekvédelmi és a szociális szakma követelményeire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szolgáltatás biztosításával érintett személyek köre,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valamint a pénzügyi fedez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A szolgáltatás biztosításával érintett személyek köre: </w:t>
      </w:r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  <w:szCs w:val="24"/>
        </w:rPr>
        <w:t>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Központi Adatfeldolgozó-, Nyilvántartó és Választási Hivatal nyilvántartása szerint a Budapest VII. kerületben állandó bejelentett lakóhellyel vagy tartózkodási hellyel rendelkező személyek, ezek hiányában a környezettanulmánnyal bizonyíthatóan legalább 3 hónapja életvitelszerűen a Bp. VII. kerületben tartózkodó személye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 ellenértékét a felek az alábbi módon határozzák meg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07. január 1-jétől a Magyar Köztársaság mindenkori éves költségvetésében meghatározott Gyermekjóléti Központ állami normatív támogatásának egynegyed részét az Önkormányzat átadja s szolgáltatást nyújtónak a szolgáltatás ellenértékeként.</w:t>
      </w:r>
    </w:p>
    <w:p>
      <w:pPr>
        <w:pStyle w:val="Normal"/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A Szolgáltató a befolyt támogatási összeget kizárólag a Szolgáltató kapcsolatügyeletének működtetésére, az 1.3. pont szerinti szolgáltatások biztosítására fordítja.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Szolgáltatást nyújtó kötelezett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az Önkormányzat és intézményei által a 1.3. pontban megjelölt személyek esetébe, tekintettel a 3.1. pontban foglaltakra, biztosítja a kapcsolattartási ügyeletet a Kapcsolat Alapítvány székhelyének keretén belü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a Szolgáltatást nyújtó a személyek létszámától függetlenül biztosít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 Szolgáltatást nyújtó vállalja a folyamatos kapcsolattartást az Erzsébetvárosi Gyermekjóléti Központtal, valamint a Bp. VII. kerületi Gyámhivatallal, továbbá a Polgármesteri Hivatal Szociális Irodájáva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 Szolgáltatást nyújtó vállalja, hogy adatszolgáltatási kötelezettségét a jogszabályi előírásoknak megfelelően teljesíti, az előírt adatokat a valóságnak megfelelő tartalommal, megszabott határidőben és meghatározott módon, térítésmentesen szolgáltatja, kivéve az utaztatás költségét, mely a szolgáltatást igénybe vevő felet terhel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 szolgáltatást nyújtó az ellátás igénybe vételének szabályaihoz kapcsolódva vállalja a vonatkozó jogszabályban meghatározott tájékoztatási és értesítési kötelezettség teljesítés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 Szolgáltatást nyújtó évente egyszer beszámol Erzsébetváros Önkormányzat Képviselő-testület Szociális és részére a tárgyévben végzett szakmai tevékenységéről, az ellátott / ellátandó családokkal kapcsolatos észrevételeir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z Önkormányzat kötelezettsége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folyamatosan kapcsolatot tart intézményein keresztül a Szolgáltatást nyújtóval, szükség esetén kezdeményezi a szolgáltatás biztosítás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Az Önkormányzat éves költségvetésében megtervezi és biztosítja a szolgáltatáshoz szükséges támogatási összege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900"/>
        <w:jc w:val="both"/>
        <w:rPr/>
      </w:pPr>
      <w:r>
        <w:rPr>
          <w:rFonts w:cs="Times New Roman" w:ascii="Times New Roman" w:hAnsi="Times New Roman"/>
          <w:szCs w:val="24"/>
        </w:rPr>
        <w:t>A szerződésben foglalat feladatokért járó támogatás összegét az Önkormányzat évente a költségvetési rendeletében határozza meg. A támogatási összeget az Önkormányzat negyedévente köteles számla ellenében, a tárgynegyedévet követő hónap 15. napjáig a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zolgáltatónak a Kereskedelmi és Hitelbank Rt-nél vezetett 10200902–32711118–00000000 számú számlájára utal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>A szolgáltatással kapcsolatos egyéb kérdés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eredetben bemutatta a Fővárosi Bíróság 11. Pk. 67738/04. számú végzését a 3026. sorszámú bírósági nyilvántartásba vételéről kiállított okirato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A Szolgáltatást nyújtó eredetben bemutatta a kapcsolattartási ügyelet és mediációról szóló VIII – 9216/2005. számú, a Budapest VII. Kerület Önkormányzat jegyzője által kiadott működési engedély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ezen megállapodás aláírásával egyben nyilatkozik arról,  hogy a vonatkozó jogszabályokban foglalt követelményeket, valamint a szakmai követelményeket, illetve a nyilvántartási kötelezettségeket, továbbá az adatkezelés és adatvédelem szabályait betartja, azokat maradéktalanul ismer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szolgáltatással kapcsolatos panaszok kivizsgál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A szolgáltatás nyújtásával kapcsolatos panasz esetén a Szolgáltatás nyújtó köteles azt kivizsgálni, valamint írásban 15 napon belül  tájékoztatni az Önkormányzat Szociális és Egészségügyi Bizottságát a panasz megalapozottságáró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mennyiben egy hónapon belül több panasz érkezik a szolgáltatásra vonatkozóan, az Önkormányzat Szociális Bizottsága maga intézkedik a panaszok kivizsgálásáról. Ennek elősegítése érdekében a Szolgáltatást nyújtó kötelezettséget vállal arra, hogy a szükséges információkat, valamint tájékoztatást megadja az Önkormányzat Szociális és Egészségügyi Bizottsága, vagy annak megbízottja részé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Szociális és Egészségügyi Bizottsága a panasz kivizsgálása után írásban  értesíti Szolgáltatást nyújtót a vizsgálat eredményér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szerződés megszűnése, a szolgáltatás biztosításának folyta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 megállapodást a felek határozatlan időre kötik meg. A szerződés 2007. január 1-jén lép hatályb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ndkívüli felmondásnak van helye, ha valamelyik fél súlyosan felróható magatartása jogszabálysértésben, vagy nyilvánvaló szakmai hiányosságok alapján való feladatellátásban nyilvánul meg, továbbá, ha a felek súlyosan megszegik az e szerződésben vállalt kötelezettségeiket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lmondási idő 3 hónap, mely alatt a Szolgáltatást nyújtónak továbbra is gondoskodnia kell a kapcsolattartási ügyelet ellátásáró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es felmondási idő 6 hónap, amellyel naptári év utolsó napjára lehet a szerződést felmonda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 szerződésszegés a 8.2. pont alatt meghatározott magatartásokkal valósul meg, a felek kölcsönösen kártérítési kötelezettséggel tartoznak a kiesett szolgáltatás időtartam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által nem szabályozott kérdésekre a Polgári Törvénykönyv szerződésekre vonatkozó általános rendelkezései az iránymutató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ek kölcsönösen megállapodnak abban, hogy törekszenek a vitás kérdések tárgyalásos úton történő rendezésére. Amennyiben ez mégsem járna eredménnyel, a Pesti Központi Kerületi Bíróság kizárólagos illetékességét kötik ki a vita eldöntés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szerződést a felek kölcsönös elolvasás és értelmezés után, mint akaratukkal megegyezőt, jóváhagyólag írták alá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Budapest, 2006. december  „         „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ind w:left="0" w:hanging="0"/>
        <w:jc w:val="center"/>
        <w:rPr/>
      </w:pPr>
      <w:r>
        <w:rPr>
          <w:rFonts w:cs="Times New Roman" w:ascii="Times New Roman" w:hAnsi="Times New Roman"/>
          <w:i/>
          <w:iCs/>
          <w:szCs w:val="24"/>
        </w:rPr>
        <w:t>Hunvald György</w:t>
      </w:r>
      <w:r>
        <w:rPr>
          <w:rFonts w:cs="Times New Roman" w:ascii="Times New Roman" w:hAnsi="Times New Roman"/>
          <w:i/>
          <w:szCs w:val="24"/>
        </w:rPr>
        <w:t xml:space="preserve">                                         dr. Kardos Ferenc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polgármester                                             kuratóriumi elnök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jc w:val="center"/>
        <w:rPr/>
      </w:pPr>
      <w:r>
        <w:rPr>
          <w:rFonts w:cs="Times New Roman" w:ascii="Times New Roman" w:hAnsi="Times New Roman"/>
          <w:szCs w:val="24"/>
        </w:rPr>
        <w:t>Ellenjegyezte: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4"/>
        <w:ind w:left="708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Dr. Kálmán Zsuzsanna</w:t>
      </w:r>
    </w:p>
    <w:p>
      <w:pPr>
        <w:pStyle w:val="Normal"/>
        <w:ind w:left="708" w:hanging="0"/>
        <w:jc w:val="center"/>
        <w:rPr/>
      </w:pPr>
      <w:r>
        <w:rPr>
          <w:rFonts w:cs="Times New Roman" w:ascii="Times New Roman" w:hAnsi="Times New Roman"/>
          <w:szCs w:val="24"/>
        </w:rPr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5760" w:hanging="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ellátási szerződés</w:t>
    </w:r>
  </w:p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>kapcsolattartási ügyelet biztosításár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u w:val="single"/>
      </w:rPr>
    </w:pPr>
    <w:r>
      <w:rPr>
        <w:rFonts w:cs="Book Antiqua" w:ascii="Book Antiqua" w:hAnsi="Book Antiqua"/>
        <w:u w:val="single"/>
      </w:rPr>
      <w:t>4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4608"/>
        </w:tabs>
        <w:ind w:left="460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1479"/>
        </w:tabs>
        <w:ind w:left="1479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28:00Z</dcterms:created>
  <dc:creator>Rendszergazda</dc:creator>
  <dc:description/>
  <cp:keywords/>
  <dc:language>en-US</dc:language>
  <cp:lastModifiedBy>Rendszergazda</cp:lastModifiedBy>
  <cp:lastPrinted>2006-11-16T13:40:00Z</cp:lastPrinted>
  <dcterms:modified xsi:type="dcterms:W3CDTF">2006-11-22T14:28:00Z</dcterms:modified>
  <cp:revision>2</cp:revision>
  <dc:subject/>
  <dc:title>ELLÁTÁSI SZERZŐDÉS</dc:title>
</cp:coreProperties>
</file>