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VII. Kerület Erzsébetváros Önkormány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 xml:space="preserve"> 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 xml:space="preserve"> 11784009-055070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Hunvald György polgármester</w:t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Heading3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yar Vöröskereszt Budapesti Szervezete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yar Vöröskereszt Családok Átmeneti Otth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székhely: </w:t>
      </w:r>
      <w:r>
        <w:rPr>
          <w:rFonts w:cs="Times New Roman" w:ascii="Times New Roman" w:hAnsi="Times New Roman"/>
          <w:szCs w:val="24"/>
        </w:rPr>
        <w:t>Budapest, V. Arany J. u.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telephelye:</w:t>
      </w:r>
      <w:r>
        <w:rPr>
          <w:rFonts w:cs="Times New Roman" w:ascii="Times New Roman" w:hAnsi="Times New Roman"/>
          <w:szCs w:val="24"/>
        </w:rPr>
        <w:t xml:space="preserve"> 1214 Budapest, Erdősor u 53/5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5525 sorszámú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 xml:space="preserve"> 19003056-2-4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TP Bank Rt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721026- 2028254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működési engedély száma: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06-12602 /199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Salgó Zoltánné budapesti titká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a szolgáltatás kapcsolattartója:</w:t>
      </w:r>
      <w:r>
        <w:rPr>
          <w:rFonts w:cs="Times New Roman" w:ascii="Times New Roman" w:hAnsi="Times New Roman"/>
          <w:szCs w:val="24"/>
        </w:rPr>
        <w:t xml:space="preserve"> Moszt Éva intézményvezető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–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rződő felek Budapest Főváros VII. Kerület Erzsébetváros Önkormányzatának Képviselő-testülete …/2006. (… …) számú határozata alapján között a mai napon az alábbi feltétele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megállapodás tárgy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Családok Átmeneti Otthona</w:t>
      </w:r>
    </w:p>
    <w:p>
      <w:pPr>
        <w:pStyle w:val="Normal"/>
        <w:jc w:val="both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olgáltatásának 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állapodás alapján a Szolgáltatást nyújtó vállalja, hogy az Önkormányzat és intézményei (különös tekintettel a Gyermekjóléti Központra és a Családsegítő Szolgálatra) által megnevezett (szociális krízisben lévő és együttműködést vállaló) családok esetében a Családok Átmeneti Otthona szolgáltatásainak igénybevételéről gondoskodik.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megállapodás tart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 családo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szakmai tartalma tekintetében figyelemmel kell len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mélyes gondoskodást nyújtó gyermekjóléti alapellátások és gyermekvédelmi szakellátások térítési díjáról és az igénylésükhöz felhasználható bizonyítékokról szóló 133/1997. (VII.29.) Kormányrendel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valamint a személyes gondoskodást nyújtó gyermekjóléti, gyermekvédelmi intézmények, valamint személyek szakmai feladatairól, működésük feltételeiről szóló 15/1998. (IV.30.) NM. rendelet szabályai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vábbá a gyermekvédelmi és a szociális szakma követelményei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A szolgáltatás biztosításával érintett személyek köre, valamint a pénzügyi fede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A szolgáltatás biztosításával érintett személyek köre: 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Cs w:val="24"/>
        </w:rPr>
        <w:t>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 ellenértékét a felek az alábbi módon határozzák meg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A Magyar Köztársaság mindenkori éves költségvetésében meghatározott állami normatív támogatá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z Önkormányzat által vállat további hozzájárulásként 10 fő ellátott után 2007. január 1-jétől  2 150 Ft/férőhely/nap szolgáltatási díjat fizet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 támogatási összeg átutalása negyedévenként utólag az ellátotti napok száma alapján történik a Szolgáltatást nyújtó által vezetett számlá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átásban részesítendők száma naponta 10 férőhel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az Önkormányzat és intézményei által a 3.1. pontban megjelölt családok esetében biztosítja az átmeneti gondozást az általa működtetett intézmény keretein bel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saládok átmeneti otthona szolgáltatást a Szolgáltatást nyújtó a család létszámától függetlenül biztosítja, úgy, hogy a 3.3. pontban lévő férőhelyszámot nem haladhatj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vállalja a folyamatos kapcsolattartást az Erzsébetvárosi Gyermekjóléti Központtal, valamint a Családsegítő Szolgálattal, továbbá az Önkormányzat Szociális Irodájá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köteles szolgálta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kötelezettsége az Önkormányzat által biztosított pénzügyi forrásokkal évente írásban elszámolni az Önkormányzat Szociális Irodája felé a tárgyévet záró november hónap 20. napjá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évente egyszer beszámol Erzsébetváros Önkormányzatának Képviselő-testülete Szociális és Egészségügyi Bizottsága részére a tárgyévben végzett szakmai tevékenységéről, az ellátott/ellátandó családokkal kapcsolatos észrevételei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Szolgáltatást nyújtó a feladat elvégzéséért a VII. kerületi ellátottak után járó normatív állami támogatás lehívására jogosu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éves költségvetésében megtervezi és biztosítja a szolgáltatáshoz szükséges pénzügyi fedezetet a 3.2. pontban meghatározottak szeri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kormányzat az állami normatív támogatást kiegészítve, a jelen szerződés 3.2. pontjában megfogalmazottak szerint, a szolgáltatásért járó támogatási összeget  negyedévenként utólag átutalja a Szervezet számára  az OTP-nél  vezetett  11721026- 20282543  sz.  számlá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eredetben bemutatta a Fővárosi Bíróság 5525. sorszámú bírósági nyilvántartásba vételéről kiállított okirat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redetben bemutatta a Budapest Főváros Közigazgatási Hivatal Gyámhivatala által kiadott 06-12602 /1999. számú működési engedély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sal kapcsolatos panaszok kivizsgál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szolgáltatás nyújtásával kapcsolatos panasz esetén a Szolgáltatás nyújtó köteles azt kivizsgálni, valamint írásban 15 napon belül  tájékoztatni az Önkormányzat Szociális és Egészségügyi Bizottságát a panasz megalapozottság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mennyiben egy hónapon belül több panasz érkezik a szolgáltatásra vonatkozóan, az Önkormányzat Szociális és Egészségügyi Bizottsága maga intézkedik a panaszok kivizsgálásáról. Ennek elősegítése érdekében a Szolgáltatást nyújtó kötelezettséget vállal arra, hogy a szükséges információkat, valamint tájékoztatást megadja az Önkormányzat Szociális és Egészségügyi Bizottsága, vagy annak megbízottj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Szociális és Egészségügyi Bizottsága a panasz kivizsgálása után írásban  értesíti Szolgáltatást nyújtót a vizsgálat eredmény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E megállapodást a felek határozott időre 2007. január 1. - 2007. december 31-éig köt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Rendkívüli felmondásnak van helye, ha valamelyik fél súlyosan felróható magatartása jogszabálysértésben, vagy nyilvánvaló szakmai hiányosságok alapján való feladatellátásban nyilvánul meg, továbbá, ha a felek súlyosan megszegik az e szerződésben vállalt kötelezettségeike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mondási idő 3 hónap, mely alatt a Szolgáltatást nyújtónak továbbra is gondoskodnia kell a családok átmeneti ellá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s felmondási idő 6 hónap, amellyel naptári év utolsó napjára lehet a szerződést felmond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szerződésszegés a 8.2. pont alatt meghatározott magatartásokkal valósul meg, a felek kölcsönösen kártérítési kötelezettséggel tartoznak a kiesett szolgáltatás időtartam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5.</w:t>
        <w:tab/>
        <w:t>Az Önkormányzat kötelezettséget vállal arra, hogy szerződésszegés esetén a családok átmeneti ellátásáról törvényi kötelezettsége alapján maga gondoskodik a felmondási idő lejárta után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az iránymutatók. 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egegyezőt, jóváhagyólag írták alá.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udapest, 2006. december  „   „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ind w:left="708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Cs w:val="24"/>
        </w:rPr>
        <w:t>Hunvald György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 xml:space="preserve">        Salgó Zoltánné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olgármester</w:t>
        <w:tab/>
        <w:tab/>
        <w:tab/>
        <w:tab/>
        <w:t xml:space="preserve">               titkár</w:t>
      </w:r>
    </w:p>
    <w:p>
      <w:pPr>
        <w:pStyle w:val="Normal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lenjegyezte 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4"/>
        <w:ind w:left="708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r. Kálmán Zsuzsanna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480" w:right="70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llátási szerződés</w:t>
    </w:r>
  </w:p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saládok átmeneti otth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u w:val="single"/>
      </w:rPr>
    </w:pPr>
    <w:r>
      <w:rPr>
        <w:rFonts w:cs="Book Antiqua" w:ascii="Book Antiqua" w:hAnsi="Book Antiqua"/>
        <w:u w:val="single"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771"/>
        </w:tabs>
        <w:ind w:left="771" w:hanging="283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71"/>
        </w:tabs>
        <w:ind w:left="771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Rendszergazda</dc:creator>
  <dc:description/>
  <cp:keywords/>
  <dc:language>en-US</dc:language>
  <cp:lastModifiedBy>Rendszergazda</cp:lastModifiedBy>
  <dcterms:modified xsi:type="dcterms:W3CDTF">2006-11-22T14:17:00Z</dcterms:modified>
  <cp:revision>2</cp:revision>
  <dc:subject/>
  <dc:title>ELLÁTÁSI SZERZŐDÉS</dc:title>
</cp:coreProperties>
</file>