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Kunstler Script" w:hAnsi="Kunstler Script" w:cs="Kunstler Script"/>
          <w:sz w:val="36"/>
          <w:szCs w:val="36"/>
        </w:rPr>
      </w:pPr>
      <w:r>
        <w:rPr>
          <w:rFonts w:cs="Kunstler Script" w:ascii="Kunstler Script" w:hAnsi="Kunstler Script"/>
          <w:sz w:val="36"/>
          <w:szCs w:val="36"/>
        </w:rPr>
        <w:t>Szita és Társai</w:t>
      </w:r>
    </w:p>
    <w:p>
      <w:pPr>
        <w:pStyle w:val="Normal"/>
        <w:rPr>
          <w:rFonts w:ascii="Kunstler Script" w:hAnsi="Kunstler Script" w:cs="Kunstler Script"/>
          <w:sz w:val="36"/>
          <w:szCs w:val="36"/>
        </w:rPr>
      </w:pPr>
      <w:r>
        <w:rPr>
          <w:rFonts w:cs="Kunstler Script" w:ascii="Kunstler Script" w:hAnsi="Kunstler Script"/>
          <w:sz w:val="36"/>
          <w:szCs w:val="36"/>
        </w:rPr>
        <w:t>Könyvvizsgáló, Tanácsadó és Szolgáltató Kft.</w:t>
      </w:r>
    </w:p>
    <w:p>
      <w:pPr>
        <w:pStyle w:val="Normal"/>
        <w:rPr>
          <w:rFonts w:ascii="Kunstler Script" w:hAnsi="Kunstler Script" w:cs="Kunstler Script"/>
          <w:sz w:val="36"/>
          <w:szCs w:val="36"/>
        </w:rPr>
      </w:pPr>
      <w:r>
        <w:rPr>
          <w:rFonts w:cs="Kunstler Script" w:ascii="Kunstler Script" w:hAnsi="Kunstler Script"/>
          <w:sz w:val="36"/>
          <w:szCs w:val="36"/>
        </w:rPr>
        <w:t>Kaposvár, Kereszt u. 1.</w:t>
      </w:r>
    </w:p>
    <w:p>
      <w:pPr>
        <w:pStyle w:val="Normal"/>
        <w:pBdr>
          <w:bottom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Tel/fax: 82-314-326, Tel: 30-9566-908, e-mail: szita.kft@axelero.h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üggetlen könyvvizsgálói jelenté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udapest Főváros VII. Kerület Erzsébetváros Önkormányzata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6. évi költségvetéséről szóló</w:t>
      </w:r>
    </w:p>
    <w:p>
      <w:pPr>
        <w:pStyle w:val="Normal"/>
        <w:jc w:val="center"/>
        <w:rPr>
          <w:b/>
          <w:b/>
        </w:rPr>
      </w:pPr>
      <w:r>
        <w:rPr>
          <w:b/>
        </w:rPr>
        <w:t>5/2006. (II.27.) sz. Ök. Rendelet módosításáról</w:t>
      </w:r>
    </w:p>
    <w:p>
      <w:pPr>
        <w:pStyle w:val="Normal"/>
        <w:jc w:val="center"/>
        <w:rPr>
          <w:b/>
          <w:b/>
        </w:rPr>
      </w:pPr>
      <w:r>
        <w:rPr>
          <w:b/>
        </w:rPr>
        <w:t>(5. sz. módosítá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Elvégeztük Budapest Főváros VII. Kerület Erzsébetváros Önkormányzata Képviselő-testületének 2006. október 26-i rendkívüli ülésére beterjesztett, az önkormányzat 5/2006. (II.27.) 2006. évi költségvetéséről szóló rendeletmódosítás felülvizsgálatát. A költségvetési rendeletmódosítás előterjesztése a polgármester, a módosítás elfogadása a Képviselő-testület feladata. A mi feladatunk a rendeletmódosítás véleményez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rendeletmódosítás felülvizsgálatát az önkormányzatokra vonatkozó jogszabályok és a Magyar Nemzeti Könyvvizsgálati Standardok alapján hajtottuk végre. Az előbbiek értelmében a véleményezés során meg kell győződnünk arról, hogy a rendeletmódosítás nem tartalmaz-e a törvényekkel és a jogszabályokkal ellentétes rendelkezéseket és a bevételi, kiadási előirányzatok biztosítják-e a költségvetés egyensúlyát. A felülvizsgálat magába foglalja a módosítások előirányzatait megalapozó számítások vizsgálat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ggyőződésünk, hogy munkánk megfelelő alapot nyújt a könyvvizsgálói véleményünk kialakításához, a Képviselő-testület döntésének megalapozásáho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éleményünk szerint a rendeletmódosítás a jogszabályi előírásokkal összhangban van, nem jutott tudomásunkra / nem merült fel olyan információ, amely a bevételi és a kiadási előirányzat módosítás megalapozottságát érintené. A rendeletmódosítás tervezete rendeletalkotásra alkalm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ltségvetési rendelet a központi költségvetési szervektől kapott pótelőirányzatok, illetve lemondások, a bizottságokra átruházott hatáskörben, a polgármesterre átruházott hatáskörben, az intézményeknél végrehajtott saját hatáskörös előirányzat-változások, helyi kisebbségi önkormányzatok előirányzat módosításai, valamint a Képviselő-testület korábbi ülésein elfogadott előirányzat-módosítások miatt kell módosí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ódosítás következtében a költségvetés főösszege 14.022 E Ft-tal nő, amely 0,09% növekedésnek felel meg.</w:t>
      </w:r>
      <w:r>
        <w:br w:type="page"/>
      </w:r>
    </w:p>
    <w:p>
      <w:pPr>
        <w:pStyle w:val="Normal"/>
        <w:rPr>
          <w:i/>
          <w:i/>
        </w:rPr>
      </w:pPr>
      <w:r>
        <w:rPr>
          <w:i/>
        </w:rPr>
        <w:t>A bevételi előirányzatot érintő módosítások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Ezer Ft-b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Összesen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A kiadási előirányzatot érintő módosítások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Ezer Ft-b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Összes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rendeletmódosítás után Budapest Főváros VII. kerület Erzsébetváros Önkormányzata 2006. évi költségvetésén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Módosított bevételi előirányzata:</w:t>
        <w:tab/>
        <w:tab/>
        <w:tab/>
        <w:t>14.873.289 E Ft</w:t>
      </w:r>
    </w:p>
    <w:p>
      <w:pPr>
        <w:pStyle w:val="Normal"/>
        <w:rPr/>
      </w:pPr>
      <w:r>
        <w:rPr/>
        <w:tab/>
        <w:tab/>
        <w:t>Módosított kiadási előirányzata:</w:t>
        <w:tab/>
        <w:tab/>
        <w:tab/>
        <w:t>16.317.670 E Ft</w:t>
      </w:r>
    </w:p>
    <w:p>
      <w:pPr>
        <w:pStyle w:val="Normal"/>
        <w:rPr/>
      </w:pPr>
      <w:r>
        <w:rPr/>
        <w:tab/>
        <w:tab/>
        <w:t>Módosított hiány előirányzata:</w:t>
        <w:tab/>
        <w:tab/>
        <w:tab/>
        <w:t xml:space="preserve">  1.444.381 E 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dapest, 2006. október 2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ita és Társa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önyvvizsgáló, Tanácsadó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s Szolgáltató Kft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ám: 001619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ita László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Okleveles könnyvizsgáló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Szám: 001504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Kunstler Scrip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13:16:00Z</dcterms:created>
  <dc:creator>Rendszergazda</dc:creator>
  <dc:description/>
  <cp:keywords/>
  <dc:language>en-US</dc:language>
  <cp:lastModifiedBy>Rendszergazda</cp:lastModifiedBy>
  <cp:lastPrinted>2006-10-24T15:17:00Z</cp:lastPrinted>
  <dcterms:modified xsi:type="dcterms:W3CDTF">2006-10-24T13:19:00Z</dcterms:modified>
  <cp:revision>3</cp:revision>
  <dc:subject/>
  <dc:title>Szita és Társai</dc:title>
</cp:coreProperties>
</file>