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vona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 Det Norske Veritas Magyarország Kft 2006. november 27-28-29.-én végrehajtott felülvizsgálatának zárójelentésében megjelöl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kiemelkedő elemek” felsorolásb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ulturált munkakörnyezet iránti igényesség magas fokú, a törekvést a vezetőség és a fenntartásért felelős választott testület egyaránt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agyar Közigazgatási Minőségdíj 2006, az Idősbarát Önkormányzat Díj 2006 és a Magyar Minőség Háza Díj 2006 objektív elismerése a minőségi szolgáltatások melletti hosszú távú elkötelezettségn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célfeladatok csoportmunkában történő megoldása, az életkor és nem szerinti összeállítás tudatos alkalmazása a belső munkakultúra fejlesztését hasznosan segíti, a hatékony feladatmegoldás kiváló eszköz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NTRANET lehetőségeit a belső kommunikáció során célirányosan, átgondoltan alkalmazzák a munkatársak tájékoztatásá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beszállítók helyi nyilvántartása példás, jól áttekinthető, naprakészen tartott dokumentu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irodák munkatársai közül a kulcsfelhasználónak tekinthető felhasználók ECDL vizsgája a szakszerű informatikai alkalmazást hasznosan támogatj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élda nélküli, hogy a leendő testvérvárosból, Belgrádból tapasztalatcserén voltak itt MIR építés dol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oly team munka keretében készül a Bizottsági munkát segítő program 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Az első számú vezető megkérdőjelezhetetlen elkötelezettségén kívül a munkatársak pozitív hozzáállása is tetten érhető volt az auditon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52:00Z</dcterms:created>
  <dc:creator>Erzsébetváros</dc:creator>
  <dc:description/>
  <cp:keywords/>
  <dc:language>en-US</dc:language>
  <cp:lastModifiedBy>Erzsébetváros</cp:lastModifiedBy>
  <dcterms:modified xsi:type="dcterms:W3CDTF">2007-03-13T07:58:00Z</dcterms:modified>
  <cp:revision>2</cp:revision>
  <dc:subject/>
  <dc:title>Kivonat</dc:title>
</cp:coreProperties>
</file>