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 e g á l l a p o d á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Budapest Főváros VII. kerület Erzsébetváros Önkormányzat (1073 Budapest, Erzsébet krt. 6.)  képviselője: </w:t>
      </w:r>
      <w:r>
        <w:rPr>
          <w:b/>
        </w:rPr>
        <w:t xml:space="preserve">Hunvald György polgármest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ásrészről az Eötvös Loránd Tudományegyetem Báczi Gusztáv Gyógypedagógiai Főiskolai Kar (1095 Budapest, Ecseri út 3.) képviselője </w:t>
      </w:r>
      <w:r>
        <w:rPr>
          <w:b/>
        </w:rPr>
        <w:t xml:space="preserve">Szabó Ákosné dr. főigazgató </w:t>
      </w:r>
      <w:r>
        <w:rPr/>
        <w:t>közöt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megállapítják, hogy Budapest Főváros VII. kerület Erzsébetváros Önkormányzat Képviselő-testület 365/2004. (VI.18.) számú határozattal elfogadott közoktatási megállapodásban foglaltakat mindkét fél maradéktalanul teljesí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ek kijelentik, hogy a közoktatási megállapodás folyamatosságát a 2007/2008. tanévre váll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megállapodás III. pontjában foglaltaknak megfelelően felek megállapodnak, hogy a vállaltak megvalósítása érdekében Budapest Főváros VII. kerület Erzsébetváros Önkormányzata 2007. évi költségvetéséből 3 000 eFt biztosít, melyet 2007. június 30-ig átutal az Eötvös Loránd Tudományegyetem Báczi Gusztáv Gyógypedagógiai Főiskolai Kar számla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7. április „…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                              …………………………………….</w:t>
      </w:r>
    </w:p>
    <w:p>
      <w:pPr>
        <w:pStyle w:val="Normal"/>
        <w:ind w:firstLine="708"/>
        <w:jc w:val="both"/>
        <w:rPr/>
      </w:pPr>
      <w:r>
        <w:rPr>
          <w:b/>
        </w:rPr>
        <w:t>Szabó Ákosné dr.</w:t>
        <w:tab/>
        <w:tab/>
        <w:tab/>
        <w:tab/>
        <w:tab/>
        <w:t>Hunvald György</w:t>
      </w:r>
    </w:p>
    <w:p>
      <w:pPr>
        <w:pStyle w:val="Normal"/>
        <w:jc w:val="both"/>
        <w:rPr/>
      </w:pPr>
      <w:r>
        <w:rPr>
          <w:b/>
        </w:rPr>
        <w:tab/>
        <w:t xml:space="preserve">    főigazgató</w:t>
        <w:tab/>
        <w:tab/>
        <w:tab/>
        <w:tab/>
        <w:tab/>
        <w:t xml:space="preserve">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44:00Z</dcterms:created>
  <dc:creator>Heiler Magdolna</dc:creator>
  <dc:description/>
  <cp:keywords/>
  <dc:language>en-US</dc:language>
  <cp:lastModifiedBy>Heiler Magdolna</cp:lastModifiedBy>
  <cp:lastPrinted>2007-04-03T16:00:00Z</cp:lastPrinted>
  <dcterms:modified xsi:type="dcterms:W3CDTF">2007-04-04T12:44:00Z</dcterms:modified>
  <cp:revision>2</cp:revision>
  <dc:subject/>
  <dc:title>M e g á l l a p o d á s</dc:title>
</cp:coreProperties>
</file>