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10. számú melléklet a 2/2007. (II. 26.)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önkormányzati rendelethe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agyonkimutatá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 tulajdonában lévő ingatlan vagyon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</w:t>
      </w:r>
      <w:r>
        <w:rPr/>
        <w:t>ezer F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016"/>
        <w:gridCol w:w="1236"/>
        <w:gridCol w:w="1416"/>
        <w:gridCol w:w="1279"/>
        <w:gridCol w:w="2059"/>
      </w:tblGrid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3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önyv szerinti bruttó érték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9" w:hanging="0"/>
              <w:rPr>
                <w:b/>
                <w:b/>
              </w:rPr>
            </w:pPr>
            <w:r>
              <w:rPr>
                <w:b/>
              </w:rPr>
              <w:t>nettó érték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öld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építmény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orgalomképtelen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343 3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85 1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528 449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095 06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rlátozott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galomkép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046 7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786 6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833 45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765 64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galomképes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71 4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31 3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102 76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313 47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 961 54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503 1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464 66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174 19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46:00Z</dcterms:created>
  <dc:creator>Rendszergazda</dc:creator>
  <dc:description/>
  <cp:keywords/>
  <dc:language>en-US</dc:language>
  <cp:lastModifiedBy>Rendszergazda</cp:lastModifiedBy>
  <dcterms:modified xsi:type="dcterms:W3CDTF">2007-04-11T07:46:00Z</dcterms:modified>
  <cp:revision>2</cp:revision>
  <dc:subject/>
  <dc:title>10</dc:title>
</cp:coreProperties>
</file>