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2. számú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onikus ügyintézés bevezetésének a feltétele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z elektronikus ügyintézés szintje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2520"/>
        <w:gridCol w:w="5722"/>
      </w:tblGrid>
      <w:tr>
        <w:trPr>
          <w:cantSplit w:val="true"/>
        </w:trPr>
        <w:tc>
          <w:tcPr>
            <w:tcW w:w="97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/>
            </w:pPr>
            <w:r>
              <w:rPr/>
              <w:t>1. szint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/>
            </w:pPr>
            <w:r>
              <w:rPr/>
              <w:t>információ</w:t>
            </w:r>
          </w:p>
        </w:tc>
        <w:tc>
          <w:tcPr>
            <w:tcW w:w="57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/>
            </w:pPr>
            <w:r>
              <w:rPr/>
              <w:t>On-line információs, tájékoztató szolgáltatás, amely csak általános információkat közöl az adott üggyel kapcsolatos teendőkről és a szükséges dokumentumokról, a közigazgatási szolgáltatásokról (ügyleírások)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/>
            </w:pPr>
            <w:r>
              <w:rPr/>
              <w:t>2. szin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/>
            </w:pPr>
            <w:r>
              <w:rPr/>
              <w:t>egyirányú interaktivitás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/>
            </w:pPr>
            <w:r>
              <w:rPr/>
              <w:t>Egyirányú interakciót biztosító szolgáltatás, amely az 1. szinten túl lehetővé teszi az adott ügy intézéséhez szükséges dokumentumok, nyomtatványok letöltését, kinyomtatását, azok elektronikus kitöltését. A dokumentum benyújtása hagyományos úton történik.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/>
            </w:pPr>
            <w:r>
              <w:rPr/>
              <w:t>3. szin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/>
            </w:pPr>
            <w:r>
              <w:rPr/>
              <w:t>kétirányú interaktivitás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/>
            </w:pPr>
            <w:r>
              <w:rPr/>
              <w:t>Kétirányú interakciót biztosító szolgáltatás. Az ügyintézéshez szükséges űrlapok, nyomtatványok on-line kitölthetők, beleértve a hitelesítést is, s ugyancsak on-line továbbíthatók Az ügy indításához, intézéséhez személyes megjelenés nem szükséges, de az ügyhöz kapcsolódó közigazgatási döntés (határozat, egyéb aktus) közlése, valamint a kapcsolódó illeték- vagy díjfizetés hagyományos úton történik.</w:t>
            </w:r>
          </w:p>
        </w:tc>
      </w:tr>
      <w:tr>
        <w:trPr>
          <w:cantSplit w:val="true"/>
        </w:trPr>
        <w:tc>
          <w:tcPr>
            <w:tcW w:w="97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/>
            </w:pPr>
            <w:r>
              <w:rPr/>
              <w:t>4. szint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/>
            </w:pPr>
            <w:r>
              <w:rPr/>
              <w:t>teljes körű elektronikus ügyintézés</w:t>
            </w:r>
          </w:p>
        </w:tc>
        <w:tc>
          <w:tcPr>
            <w:tcW w:w="57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lineRule="auto" w:line="240"/>
              <w:ind w:left="0" w:hanging="0"/>
              <w:rPr/>
            </w:pPr>
            <w:r>
              <w:rPr/>
              <w:t xml:space="preserve">Teljes on-line tranzakciót, ügyintézési folyamatot biztosító szolgáltatás, amikor – a 3. szinten túlmenően - az ügyhöz kapcsolódó közigazgatási döntés is elektronikus úton kerül közlésre, illetve a kapcsolódó illeték- vagy díjfizetés elektronikus úton is intézhető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elenlegi helyzet</w:t>
      </w:r>
    </w:p>
    <w:p>
      <w:pPr>
        <w:pStyle w:val="Normal"/>
        <w:jc w:val="both"/>
        <w:rPr/>
      </w:pPr>
      <w:r>
        <w:rPr/>
        <w:t xml:space="preserve">Budapest Főváros VII. kerület Erzsébetváros Önkormányzata – Európai Uniós ajánlás alapján – az elektronikus ügyintézés tekintetében a </w:t>
      </w:r>
      <w:r>
        <w:rPr>
          <w:b/>
        </w:rPr>
        <w:t>2. szolgáltatási szinten áll</w:t>
      </w:r>
      <w:r>
        <w:rPr/>
        <w:t>, ami annyit jelent, hogy az önkormányzat honlapjáról letölthetők ügyintézéshez szükséges űrlapok, nyomtatványok, de a kitöltött űrlapok elektronikusan nem küldhető be – szükséges a személyes megjelené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élok</w:t>
      </w:r>
    </w:p>
    <w:p>
      <w:pPr>
        <w:pStyle w:val="Normal"/>
        <w:jc w:val="both"/>
        <w:rPr/>
      </w:pPr>
      <w:r>
        <w:rPr/>
        <w:t xml:space="preserve">Cél a </w:t>
      </w:r>
      <w:r>
        <w:rPr>
          <w:b/>
        </w:rPr>
        <w:t>3. szolgáltatási szint megvalósítása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ügyintézéshez szükséges űrlapok, nyomtatványok on-line kitölthetők (Front Office rendszer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gyfél hitelesí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Űrlapok on-line továbbítható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-űrlapok fogadására alkalmas belső rendszer (Back Office rendszer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itelesített határozatok elektronikus megküldése az ügyfelek részér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Megvalósításhoz szükséges feladato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Ügyiratkezelő Rendszer – Back Off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ont Office (E-„Form”-ok, amin keresztül az eljárási cselekmények indítható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ektronikus aláíró eszközök (munkatársi, szerver oldali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szolgáló szerver rendszer (Blade szerver, háttértároló rendszer, archiváló rendsz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lyi rendelet elfogadása (eljárási cselekmények, amiket elektronikusan lehet ügyintézn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ogszabályban meghatározott határidők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u w:val="single"/>
        </w:rPr>
      </w:pPr>
      <w:r>
        <w:rPr>
          <w:rFonts w:cs="TimesNewRomanPSMT;Times New Roman" w:ascii="TimesNewRomanPSMT;Times New Roman" w:hAnsi="TimesNewRomanPSMT;Times New Roman"/>
        </w:rPr>
        <w:t xml:space="preserve">16/2006. (IV. 6.) BM rendelet alapján </w:t>
      </w:r>
      <w:r>
        <w:rPr>
          <w:rFonts w:cs="TimesNewRomanPSMT;Times New Roman" w:ascii="TimesNewRomanPSMT;Times New Roman" w:hAnsi="TimesNewRomanPSMT;Times New Roman"/>
          <w:b/>
          <w:u w:val="single"/>
        </w:rPr>
        <w:t>2008. január 1.</w:t>
      </w:r>
      <w:r>
        <w:rPr>
          <w:rFonts w:cs="TimesNewRomanPSMT;Times New Roman" w:ascii="TimesNewRomanPSMT;Times New Roman" w:hAnsi="TimesNewRomanPSMT;Times New Roman"/>
          <w:b/>
        </w:rPr>
        <w:t xml:space="preserve"> napját követően kizárólag olyan ügyiratkezelő szoftver alkalmazható,</w:t>
      </w:r>
      <w:r>
        <w:rPr>
          <w:rFonts w:cs="TimesNewRomanPSMT;Times New Roman" w:ascii="TimesNewRomanPSMT;Times New Roman" w:hAnsi="TimesNewRomanPSMT;Times New Roman"/>
        </w:rPr>
        <w:t xml:space="preserve"> mely megfelel a rendeletben előírt követelményeknek. </w:t>
      </w:r>
      <w:r>
        <w:rPr>
          <w:rFonts w:cs="TimesNewRomanPSMT;Times New Roman" w:ascii="TimesNewRomanPSMT;Times New Roman" w:hAnsi="TimesNewRomanPSMT;Times New Roman"/>
          <w:b/>
        </w:rPr>
        <w:t xml:space="preserve">A jelenleg használt ügyiratkezelő szoftverünk ennek nem felel meg. </w:t>
      </w:r>
      <w:r>
        <w:rPr>
          <w:rFonts w:cs="TimesNewRomanPSMT;Times New Roman" w:ascii="TimesNewRomanPSMT;Times New Roman" w:hAnsi="TimesNewRomanPSMT;Times New Roman"/>
        </w:rPr>
        <w:t>Jogszabály alapján 2008. január 1. napjáig át kell térni egy minőségtanúsított ügyiratkezelő program használatára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b/>
          <w:u w:val="single"/>
        </w:rPr>
        <w:t>2009. január 1-ig</w:t>
      </w:r>
      <w:r>
        <w:rPr>
          <w:rFonts w:cs="TimesNewRomanPSMT;Times New Roman" w:ascii="TimesNewRomanPSMT;Times New Roman" w:hAnsi="TimesNewRomanPSMT;Times New Roman"/>
        </w:rPr>
        <w:t xml:space="preserve"> az ügyiratkezelő rendszert alkalmassá kell tenni az elektronikus aláírás és dokumentumkezelés, valamint a szorosan összefüggő további követelmények kezelésér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gvalósítás kalkulált költsé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26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1540"/>
      </w:tblGrid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ó Ft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rver rendszer (Blade szerver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 0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gyiratkezelő rendszer (Back Office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 0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ont Office rendszer (e-űrlapok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 0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ardveres munkatársi aláíró csomag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 0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dőbélyeg szerver oldalra (SDK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datbáziskezelő-rendszer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 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voli + szalagos archiváló rendszer (storage manager, TotalStorage Productivity Manager)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 0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 400 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9:00Z</dcterms:created>
  <dc:creator>Szőke Zoltán</dc:creator>
  <dc:description/>
  <cp:keywords/>
  <dc:language>en-US</dc:language>
  <cp:lastModifiedBy>danoj</cp:lastModifiedBy>
  <cp:lastPrinted>2010-01-26T09:46:00Z</cp:lastPrinted>
  <dcterms:modified xsi:type="dcterms:W3CDTF">2010-01-26T08:46:00Z</dcterms:modified>
  <cp:revision>5</cp:revision>
  <dc:subject/>
  <dc:title>Elektronikus ügyintézés bevezetésének a feltételei</dc:title>
</cp:coreProperties>
</file>