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 e g á l l a p o d á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Budapest Főváros VII. kerület Erzsébetváros Önkormányzat (1073 Budapest, Erzsébet krt. 6.)  képviselője: </w:t>
      </w:r>
      <w:r>
        <w:rPr>
          <w:b/>
        </w:rPr>
        <w:t xml:space="preserve">Hunvald György polgármester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ásrészről a Facultas Cognoscendi Akadémia Alapítvány (1071 Budapest, Dembinszky u. 34.) képviselője </w:t>
      </w:r>
      <w:r>
        <w:rPr>
          <w:b/>
        </w:rPr>
        <w:t>Tóth Tibor elnök-képviselő</w:t>
      </w:r>
      <w:r>
        <w:rPr/>
        <w:t xml:space="preserve"> között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k megállapítják, hogy Budapest Főváros VII. kerület Erzsébetváros Önkormányzat Képviselő-testület 231/2006. (IV.28.) számú határozattal elfogadott közoktatási megállapodásban foglaltakat mindkét fél maradéktalanul teljesít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ek kijelentik, hogy a közoktatási megállapodás folyamatosságát a 2007/2008. tanévre vállal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oktatási megállapodás III. pontjában foglaltaknak megfelelően felek megállapodnak, hogy a vállaltak megvalósítása érdekében Budapest Főváros VII. kerület Erzsébetváros Önkormányzata 2007. évi költségvetéséből 2 000 eFt biztosít, melyet 2007. június 30-ig átutal a Facultas Cognoscendi Akadémia Alapítvány számla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7. április „….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                              ……………………………………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Tóth Tibor       </w:t>
        <w:tab/>
        <w:tab/>
        <w:tab/>
        <w:tab/>
        <w:tab/>
        <w:t>Hunvald Györg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elnök-képviselő</w:t>
        <w:tab/>
        <w:tab/>
        <w:tab/>
        <w:tab/>
        <w:tab/>
        <w:t xml:space="preserve">  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r. Kálmán Zsuzsan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39:00Z</dcterms:created>
  <dc:creator>Heiler Magdolna</dc:creator>
  <dc:description/>
  <cp:keywords/>
  <dc:language>en-US</dc:language>
  <cp:lastModifiedBy>Heiler Magdolna</cp:lastModifiedBy>
  <dcterms:modified xsi:type="dcterms:W3CDTF">2007-04-04T12:39:00Z</dcterms:modified>
  <cp:revision>2</cp:revision>
  <dc:subject/>
  <dc:title>M e g á l l a p o d á s</dc:title>
</cp:coreProperties>
</file>