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ÁLYÁZATI FELHÍVÁS</w:t>
      </w:r>
    </w:p>
    <w:p>
      <w:pPr>
        <w:pStyle w:val="Normal"/>
        <w:ind w:left="360" w:hanging="0"/>
        <w:jc w:val="center"/>
        <w:rPr/>
      </w:pPr>
      <w:r>
        <w:rPr/>
        <w:t>Közoktatási intézmény vezetői állás betöltésér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45"/>
        <w:gridCol w:w="2520"/>
        <w:gridCol w:w="244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 pályázatot meghirdető szerv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hirdetett munkah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épesítési és egyéb feltételek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ttatások (Ft), illetmény, pótlék, stb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 Főváros VII. kerület Erzsébetváros Önkormányzatának Képviselő-testüle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 Budapes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zsébet krt.6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velési Tanácsad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apest, VI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mbach Sebestyén utca 1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gazgat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14/1994. (VI.24.) MKM rendelet 3.§ (2) bekezdésében előírtak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szichológus vagy gyermekpszichiáter szakképesíté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szakképesítésnek megfelelő munkakörben szerzett legalább öt év szakmai gyakorl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ÁEI:2008.jan.0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megbízás 2013.júl.31-ig, 5 évre szó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HI:2007.december 1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l.: Kjt. szer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vezetői programot tartalmazó pályázatot 3 példányban kell benyújtan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pályázathoz csatolni kell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b (3 hónapnál nem régebbi),  ön, 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.: Művelődési Iroda 1076 Budapest, Garay utca 5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462-33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3:46:00Z</dcterms:created>
  <dc:creator>Kádár Mihályné</dc:creator>
  <dc:description/>
  <cp:keywords/>
  <dc:language>en-US</dc:language>
  <cp:lastModifiedBy>Heiler Magdolna</cp:lastModifiedBy>
  <cp:lastPrinted>2007-04-03T15:18:00Z</cp:lastPrinted>
  <dcterms:modified xsi:type="dcterms:W3CDTF">2007-04-03T13:18:00Z</dcterms:modified>
  <cp:revision>3</cp:revision>
  <dc:subject/>
  <dc:title>PÁLYÁZATI FELHÍVÁS</dc:title>
</cp:coreProperties>
</file>