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430"/>
        <w:gridCol w:w="900"/>
        <w:gridCol w:w="1440"/>
        <w:gridCol w:w="1276"/>
      </w:tblGrid>
      <w:tr>
        <w:trPr>
          <w:trHeight w:val="255" w:hRule="atLeast"/>
        </w:trPr>
        <w:tc>
          <w:tcPr>
            <w:tcW w:w="919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. évben megnyert pályázat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t</w:t>
            </w:r>
          </w:p>
        </w:tc>
      </w:tr>
      <w:tr>
        <w:trPr>
          <w:trHeight w:val="525" w:hRule="atLeast"/>
        </w:trPr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4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ályázat megnevezése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nerő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nyert</w:t>
              <w:br/>
              <w:t>Támogatá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</w:tr>
      <w:tr>
        <w:trPr>
          <w:trHeight w:val="63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bilitás Erzsébetvárosi helyzetfelméré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-KEF-A-06-00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22</w:t>
            </w:r>
          </w:p>
        </w:tc>
      </w:tr>
      <w:tr>
        <w:trPr>
          <w:trHeight w:val="111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dapest Főváros Önkormányzata "Élhető város" Kulturált Ebtartás Program 2006. Elektronikus eb-nyilvántartás bevezetés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60</w:t>
            </w:r>
          </w:p>
        </w:tc>
      </w:tr>
      <w:tr>
        <w:trPr>
          <w:trHeight w:val="93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4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ülési önkormányzati szilárd burkolatú belterületi közutak burkolat felújításának támogatása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99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000</w:t>
            </w:r>
          </w:p>
        </w:tc>
      </w:tr>
      <w:tr>
        <w:trPr>
          <w:trHeight w:val="96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-2007. évi zöldfelület fejlesztési támogatás Lövölde tér parkrekonstrukci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33</w:t>
            </w:r>
          </w:p>
        </w:tc>
      </w:tr>
      <w:tr>
        <w:trPr>
          <w:trHeight w:val="109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44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Főváros Önkormányzata "Élhető város" Kulturált Ebtartás Program 2006.Kutyachip rendszer fejlesztése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30</w:t>
            </w:r>
          </w:p>
        </w:tc>
      </w:tr>
      <w:tr>
        <w:trPr>
          <w:trHeight w:val="1320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Főváros Önkormányzata "Élhető város" Kulturált Ebtartás Program 2006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öki utcai tisztasági készlet, Köztéri szemét és kutyaürülék gyűjtő edény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22</w:t>
            </w:r>
          </w:p>
        </w:tc>
      </w:tr>
      <w:tr>
        <w:trPr>
          <w:trHeight w:val="82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ociális és Munkaügyi Minisztérium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FJ-BM-06-0046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Cseresznyézz velünk Erzsébetvárosban"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00</w:t>
            </w:r>
          </w:p>
        </w:tc>
      </w:tr>
      <w:tr>
        <w:trPr>
          <w:trHeight w:val="1335" w:hRule="atLeast"/>
        </w:trPr>
        <w:tc>
          <w:tcPr>
            <w:tcW w:w="1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 - 2006 Energiahatékonysági program az önkormányzati szektorb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erdy utcai Nyugdíjasház energetikai auditjának elvégzés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</w:tr>
      <w:tr>
        <w:trPr>
          <w:trHeight w:val="1380" w:hRule="atLeast"/>
        </w:trPr>
        <w:tc>
          <w:tcPr>
            <w:tcW w:w="115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4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P - 2006 Energiahatékonysági program az önkormányzati szektorb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zsa György utcai Nyugdíjasház energetikai auditjának elvégzése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0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8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 8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6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Magyar Közigazgatási Minőség Díj</w:t>
      </w:r>
    </w:p>
    <w:p>
      <w:pPr>
        <w:pStyle w:val="Normal"/>
        <w:rPr/>
      </w:pPr>
      <w:r>
        <w:rPr/>
        <w:t>11. Idősbarát Önkormányzat Díj</w:t>
      </w:r>
    </w:p>
    <w:p>
      <w:pPr>
        <w:pStyle w:val="Normal"/>
        <w:rPr/>
      </w:pPr>
      <w:r>
        <w:rPr/>
        <w:t>12. Magyar Minőség Háza Dí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 számú melléklet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21:00Z</dcterms:created>
  <dc:creator>Erzsébetváros</dc:creator>
  <dc:description/>
  <cp:keywords/>
  <dc:language>en-US</dc:language>
  <cp:lastModifiedBy>Erzsébetváros</cp:lastModifiedBy>
  <dcterms:modified xsi:type="dcterms:W3CDTF">2007-03-13T10:27:00Z</dcterms:modified>
  <cp:revision>2</cp:revision>
  <dc:subject/>
  <dc:title>2006</dc:title>
</cp:coreProperties>
</file>