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ÁTÁSI SZERZŐDÉ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ly létrejött egyrészről</w:t>
      </w:r>
    </w:p>
    <w:p>
      <w:pPr>
        <w:pStyle w:val="Heading3"/>
        <w:tabs>
          <w:tab w:val="clear" w:pos="708"/>
          <w:tab w:val="left" w:pos="1980" w:leader="none"/>
        </w:tabs>
        <w:ind w:left="708" w:hanging="0"/>
        <w:rPr/>
      </w:pPr>
      <w:r>
        <w:rPr>
          <w:rFonts w:cs="Times New Roman" w:ascii="Times New Roman" w:hAnsi="Times New Roman"/>
          <w:szCs w:val="24"/>
        </w:rPr>
        <w:tab/>
        <w:t>Budapest Főváros VII. Kerület Erzsébetváros Önkormányzat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székhely:</w:t>
      </w:r>
      <w:r>
        <w:rPr>
          <w:rFonts w:cs="Times New Roman" w:ascii="Times New Roman" w:hAnsi="Times New Roman"/>
          <w:szCs w:val="24"/>
        </w:rPr>
        <w:tab/>
        <w:t>1073 Budapest, Erzsébet krt. 6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statisztikai számjel:</w:t>
      </w:r>
      <w:r>
        <w:rPr>
          <w:rFonts w:cs="Times New Roman" w:ascii="Times New Roman" w:hAnsi="Times New Roman"/>
          <w:szCs w:val="24"/>
        </w:rPr>
        <w:tab/>
        <w:t>15507008-7510-32101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bankszámláját vezető hitelintézet neve:</w:t>
      </w:r>
      <w:r>
        <w:rPr>
          <w:rFonts w:cs="Times New Roman" w:ascii="Times New Roman" w:hAnsi="Times New Roman"/>
          <w:szCs w:val="24"/>
        </w:rPr>
        <w:t xml:space="preserve"> OTP Bank Rt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bankszámlaszám:</w:t>
      </w:r>
      <w:r>
        <w:rPr>
          <w:rFonts w:cs="Times New Roman" w:ascii="Times New Roman" w:hAnsi="Times New Roman"/>
          <w:szCs w:val="24"/>
        </w:rPr>
        <w:tab/>
        <w:t>11784009-05507008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képviselő:</w:t>
      </w:r>
      <w:r>
        <w:rPr>
          <w:rFonts w:cs="Times New Roman" w:ascii="Times New Roman" w:hAnsi="Times New Roman"/>
          <w:szCs w:val="24"/>
        </w:rPr>
        <w:tab/>
        <w:t>Hunvald György polgármester</w:t>
      </w:r>
    </w:p>
    <w:p>
      <w:pPr>
        <w:pStyle w:val="Normal"/>
        <w:tabs>
          <w:tab w:val="clear" w:pos="708"/>
          <w:tab w:val="left" w:pos="1980" w:leader="none"/>
        </w:tabs>
        <w:ind w:left="432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a továbbiakban, mint </w:t>
      </w:r>
      <w:r>
        <w:rPr>
          <w:rFonts w:cs="Times New Roman" w:ascii="Times New Roman" w:hAnsi="Times New Roman"/>
          <w:b/>
          <w:i/>
          <w:szCs w:val="24"/>
        </w:rPr>
        <w:t>Önkormányzat</w:t>
      </w:r>
      <w:r>
        <w:rPr>
          <w:rFonts w:cs="Times New Roman" w:ascii="Times New Roman" w:hAnsi="Times New Roman"/>
          <w:szCs w:val="24"/>
        </w:rPr>
        <w:t xml:space="preserve"> -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ásrészről a</w:t>
      </w:r>
    </w:p>
    <w:p>
      <w:pPr>
        <w:pStyle w:val="Heading3"/>
        <w:tabs>
          <w:tab w:val="clear" w:pos="708"/>
          <w:tab w:val="left" w:pos="1980" w:leader="none"/>
        </w:tabs>
        <w:ind w:left="708" w:hanging="0"/>
        <w:rPr/>
      </w:pPr>
      <w:r>
        <w:rPr>
          <w:rFonts w:cs="Times New Roman" w:ascii="Times New Roman" w:hAnsi="Times New Roman"/>
          <w:szCs w:val="24"/>
        </w:rPr>
        <w:tab/>
        <w:t>Magyar Vöröskereszt Budapest Fővárosi Szervezete</w:t>
      </w:r>
    </w:p>
    <w:p>
      <w:pPr>
        <w:pStyle w:val="Heading1"/>
        <w:tabs>
          <w:tab w:val="clear" w:pos="708"/>
          <w:tab w:val="left" w:pos="1980" w:leader="none"/>
        </w:tabs>
        <w:ind w:firstLine="708"/>
        <w:rPr/>
      </w:pPr>
      <w:r>
        <w:rPr>
          <w:rFonts w:cs="Times New Roman" w:ascii="Times New Roman" w:hAnsi="Times New Roman"/>
          <w:szCs w:val="24"/>
        </w:rPr>
        <w:tab/>
        <w:t>Magyar Vöröskereszt Családok Átmeneti Otthona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székhely:</w:t>
        <w:tab/>
      </w:r>
      <w:r>
        <w:rPr>
          <w:rFonts w:cs="Times New Roman" w:ascii="Times New Roman" w:hAnsi="Times New Roman"/>
          <w:szCs w:val="24"/>
        </w:rPr>
        <w:t>1051 Budapest, Arany J. u. 31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telephelye:</w:t>
      </w:r>
      <w:r>
        <w:rPr>
          <w:rFonts w:cs="Times New Roman" w:ascii="Times New Roman" w:hAnsi="Times New Roman"/>
          <w:szCs w:val="24"/>
        </w:rPr>
        <w:tab/>
        <w:t>1214 Budapest, Erdősor u 53/55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bírósági bejegyző végzés száma:</w:t>
      </w:r>
      <w:r>
        <w:rPr>
          <w:rFonts w:cs="Times New Roman" w:ascii="Times New Roman" w:hAnsi="Times New Roman"/>
          <w:szCs w:val="24"/>
        </w:rPr>
        <w:t xml:space="preserve"> 5525 sorszámú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adószám:</w:t>
      </w:r>
      <w:r>
        <w:rPr>
          <w:rFonts w:cs="Times New Roman" w:ascii="Times New Roman" w:hAnsi="Times New Roman"/>
          <w:szCs w:val="24"/>
        </w:rPr>
        <w:tab/>
        <w:t>19003056-1-41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bankszámláját vezető hitelintézet neve: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OTP Bank Rt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i/>
          <w:szCs w:val="24"/>
        </w:rPr>
        <w:t>bankszámlaszám:</w:t>
      </w:r>
      <w:r>
        <w:rPr>
          <w:rFonts w:cs="Times New Roman" w:ascii="Times New Roman" w:hAnsi="Times New Roman"/>
          <w:b/>
          <w:bCs/>
          <w:i/>
          <w:iCs/>
          <w:szCs w:val="24"/>
        </w:rPr>
        <w:tab/>
      </w:r>
      <w:r>
        <w:rPr>
          <w:rFonts w:cs="Times New Roman" w:ascii="Times New Roman" w:hAnsi="Times New Roman"/>
          <w:szCs w:val="24"/>
        </w:rPr>
        <w:t>11721026- 20282543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  <w:t>működési engedély száma:</w:t>
      </w:r>
      <w:r>
        <w:rPr>
          <w:rFonts w:cs="Times New Roman" w:ascii="Times New Roman" w:hAnsi="Times New Roman"/>
          <w:bCs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06-12602 /1999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képviselő:</w:t>
      </w:r>
      <w:r>
        <w:rPr>
          <w:rFonts w:cs="Times New Roman" w:ascii="Times New Roman" w:hAnsi="Times New Roman"/>
          <w:szCs w:val="24"/>
        </w:rPr>
        <w:tab/>
        <w:t>Salgó Zoltánné budapesti titkár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a szolgáltatás kapcsolattartója:</w:t>
      </w:r>
      <w:r>
        <w:rPr>
          <w:rFonts w:cs="Times New Roman" w:ascii="Times New Roman" w:hAnsi="Times New Roman"/>
          <w:szCs w:val="24"/>
        </w:rPr>
        <w:t xml:space="preserve"> Moszt Éva intézményvezető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 továbbiakban mint </w:t>
      </w:r>
      <w:r>
        <w:rPr>
          <w:rFonts w:cs="Times New Roman" w:ascii="Times New Roman" w:hAnsi="Times New Roman"/>
          <w:b/>
          <w:i/>
          <w:szCs w:val="24"/>
        </w:rPr>
        <w:t>Szolgáltatást nyújtó</w:t>
      </w:r>
      <w:r>
        <w:rPr>
          <w:rFonts w:cs="Times New Roman" w:ascii="Times New Roman" w:hAnsi="Times New Roman"/>
          <w:szCs w:val="24"/>
        </w:rPr>
        <w:t xml:space="preserve"> -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szerződő felek között - Budapest Főváros VII. Kerület Erzsébetváros Önkormányzata Képviselő-testületének 669/2007(XII.14.) számú határozata alapján - a mai napon az alábbi feltételek szerint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megállapodás tárgy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Önkormányzat és a Szolgáltatást nyújtó megállapodik abban, hogy az Önkormányzat számára a jogszabályi kötelezettség alapján kötelező feladatot jelentő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Családok átmeneti otthona</w:t>
      </w:r>
    </w:p>
    <w:p>
      <w:pPr>
        <w:pStyle w:val="Normal"/>
        <w:jc w:val="both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olgáltatásának megszervezését, valamint működtetését a Szolgáltatást nyújtó biztosít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állapodás alapján a Szolgáltatást nyújtó vállalja, hogy az Önkormányzat és intézményei (különös tekintettel az Erzsébetvárosi Szociális és Gyermekjóléti Szolgáltató Központra) által megnevezett (szociális krízisben lévő és együttműködést vállaló) családok esetében a Családok Átmeneti Otthona szolgáltatásainak igénybevételéről gondoskod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megállapodás tartalm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Indent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a családok átmeneti otthona működtetése során a vonatkozó jogszabályi rendelkezések szerint, valamint a feladat ellátásával kapcsolatos szakmai elvárásoknak megfelelően látja el feladat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adat szakmai tartalma tekintetében figyelemmel kell lenn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>a gyermekek védelméről és a gyámügyi igazgatásról szóló 1997. évi XXXI. törvény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>a személyes gondoskodást nyújtó gyermekjóléti alapellátások és gyermekvédelmi szakellátások térítési díjáról és az igénylésükhöz felhasználható bizonyítékokról szóló 133/1997. (VII. 29.) Kormányrendele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>valamint a személyes gondoskodást nyújtó gyermekjóléti, gyermekvédelmi intézmények, valamint személyek szakmai feladatairól, működésük feltételeiről szóló 15/1998. (IV. 30.) NM rendelet szabályair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>továbbá a gyermekvédelmi és a szociális szakma követelményeire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i/>
          <w:szCs w:val="24"/>
        </w:rPr>
        <w:t>A szolgáltatás biztosításával érintett személyek köre, valamint a pénzügyi fedeze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Cs w:val="24"/>
        </w:rPr>
        <w:t xml:space="preserve">A szolgáltatás biztosításával érintett személyek köre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a Központi Adatfeldolgozó-, Nyilvántartó és Választási Hivatal nyilvántartása szerint a Budapest VII. kerületben állandó bejelentett lakóhellyel vagy tartózkodási hellyel rendelkező családok, ezek hiányában a környezettanulmánnyal bizonyíthatóan legalább 3 hónapja életvitelszerűen a Bp. VII. kerületben tartózkodó családo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 szolgáltatás ellenértékét a felek az alábbi módon határozzák meg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agyar Köztársaság mindenkori éves költségvetésében meghatározott állami normatív támogatás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Az Önkormányzat által vállat további hozzájárulásként 10 fő ellátott után 2008. január 1-jétől 2 150 Ft/férőhely/nap szolgáltatási díjat fize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A támogatási összeg átutalása negyedévenként utólag az ellátotti napok száma alapján történik a Szolgáltatást nyújtó által vezetett számlár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látásban részesítendők száma naponta 10 férőhely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i/>
          <w:szCs w:val="24"/>
        </w:rPr>
        <w:t>A Szolgáltatást nyújtó kötelezettsége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az Önkormányzat és intézményei által a 3.1. pontban megjelölt családok esetében biztosítja az átmeneti gondozást az általa működtetett intézmény keretein belü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saládok átmeneti otthona szolgáltatást a Szolgáltatást nyújtó a család létszámától függetlenül biztosítja, úgy, hogy a 3.3. pontban lévő férőhelyszámot nem haladhatja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 Szolgáltatást nyújtó vállalja a folyamatos kapcsolattartást az Erzsébetvárosi Szociális és Gyermekjóléti Szolgáltató Központtal (1071 Budapest, Dózsa Gy. út 70.) telephelyén működő Gyermekjóléti Központtal (1076 Budapest, Alpár u. 4.), továbbá az Önkormányzat Szociális Irodájáva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vállalja, hogy adatszolgáltatási kötelezettségét a jogszabályi előírásoknak megfelelően teljesíti, az előírt adatokat a valóságnak megfelelő tartalommal, megszabott határidőben és meghatározott módon, térítésmentesen köteles szolgáltat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 Szolgáltatást nyújtó kötelezettsége az Önkormányzat által biztosított pénzügyi forrásokkal évente írásban elszámolni az Önkormányzat Szociális Irodája felé a tárgyévet záró november hónap 20. napjái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évente egyszer beszámol Erzsébetváros Önkormányzat Képviselő-testülete részére a tárgyévben végzett szakmai tevékenységéről, az ellátott / ellátandó családokkal kapcsolatos észrevételeir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Szolgáltatást nyújtó a feladat elvégzéséért a VII. kerületi ellátottak után járó normatív állami támogatás lehívására jogosul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z Önkormányzat kötelezettségei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folyamatosan kapcsolatot tart intézményein keresztül a Szolgáltatást nyújtóval, szükség esetén kezdeményezi a szolgáltatás biztosítás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éves költségvetésében megtervezi és biztosítja a szolgáltatáshoz szükséges pénzügyi fedezetet a 3.2. pontban meghatározottak szerin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Az Önkormányzat az állami normatív támogatást kiegészítve, a jelen szerződés 3.2. pontjában megfogalmazottak szerint, a szolgáltatásért járó támogatási összeget  negyedévenként utólag átutalja a Szervezet számára  az OTP-nél vezetett  11721026-20282543 számú számlár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i/>
          <w:szCs w:val="24"/>
        </w:rPr>
        <w:t>A szolgáltatással kapcsolatos egyéb kérdés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 Szolgáltatást nyújtó eredetben bemutatta a Fővárosi Bíróság 5525. sorszámú bírósági nyilvántartásba vételéről kiállított okirato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eredetben bemutatta a Budapest Főváros Közigazgatási Hivatal Gyámhivatala által kiadott 06-12602 /1999. számú működési engedély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ezen megállapodás aláírásával egyben nyilatkozik arról,  hogy a vonatkozó jogszabályokban foglalt követelményeket, valamint a szakmai követelményeket, illetve a nyilvántartási kötelezettségeket, továbbá az adatkezelés és adatvédelem szabályait betartja, azokat maradéktalanul ismer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szolgáltatással kapcsolatos panaszok kivizsgál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Indent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A szolgáltatás nyújtásával kapcsolatos panasz esetén a Szolgáltatás nyújtó köteles azt kivizsgálni, valamint írásban 15 napon belül  tájékoztatni az Önkormányzat Szociális és Egészségügyi Bizottságát a panasz megalapozottságáró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mennyiben egy hónapon belül több panasz érkezik a szolgáltatásra vonatkozóan, az Önkormányzat Szociális és Egészségügyi Bizottsága maga intézkedik a panaszok kivizsgálásáról. Ennek elősegítése érdekében a Szolgáltatást nyújtó kötelezettséget vállal arra, hogy a szükséges információkat, valamint tájékoztatást megadja az Önkormányzat Szociális és Egészségügyi Bizottsága, vagy annak megbízottja részé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z Önkormányzat Szociális és Egészségügyi Bizottsága a panasz kivizsgálása után írásban  értesíti Szolgáltatást nyújtót a vizsgálat eredmény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szerződés megszűnése, a szolgáltatás biztosításának folyta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E megállapodást a felek határozott időre 2008. január 1-jétől - 2008. december 31-éig kötik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A felek megállapodnak abban, hogy a határidő lejárta előtt egy hónappal a szerződés meghosszabbításáról, igény szerinti módosításáról tárgyalásokat folytatnak. Amennyiben megegyezés jön létre a felek között a szerződés újra megkötésre kerül. Amennyiben a megegyezés nem jön létre a szolgáltatás továbbfolytatásáról, a határozott idő lejártát követően e szerződés 8.3. pontjában foglalt időpontja szerinti időtartamig a Szolgáltatást nyújtó tovább vállalja a családok ellátás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mondásnak akkor van helye, ha valamelyik fél súlyosan felróható magatartása jogszabálysértésben, vagy nyilvánvaló szakmai hiányosságok alapján való feladatellátásban nyilvánul meg, továbbá, ha nem teljesítik a felek az e szerződésben meghatározott kötelezettségeik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mondási idő 3 hónap, mely alatt a Szolgáltatást nyújtónak továbbra is gondoskodnia kell a családok ellátásáról. A Szolgáltatást nyújtó szintén 3 hónapos határidővel felmondhatja a szerződést, továbbá, amennyiben az Önkormányzat a pénzügyi fedezet átutalásával kapcsolatos kötelezettségével 3 hónapnál hosszabb késedelembe es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z Önkormányzat kötelezettséget vállal arra, hogy szerződésszegés esetén a családok elhelyezéséről maga gondoskodik a felmondási idő lejárta utá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 szerződésszegés a 8.2. pont alatt meghatározott magatartásokkal valósul meg, a felek kölcsönösen kártérítési kötelezettséggel tartoznak a kiesett szolgáltatás időtartamára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 által nem szabályozott kérdésekre a Polgári Törvénykönyv szerződésekre vonatkozó általános rendelkezései az iránymutatók. A felek kölcsönösen megállapodnak abban, hogy törekszenek a vitás kérdések tárgyalásos úton történő rendezésére. Amennyiben ez mégsem járna eredménnyel, a Pesti Központi Kerületi Bíróság kizárólagos illetékességét kötik ki a vita eldöntésére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szerződést a felek kölcsönös elolvasás és értelmezés után, mint akaratukkal megegyezőt, jóváhagyólag írták alá.</w:t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, 2007. december  31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Hunvald György</w:t>
            </w:r>
          </w:p>
        </w:tc>
        <w:tc>
          <w:tcPr>
            <w:tcW w:w="4606" w:type="dxa"/>
            <w:tcBorders/>
          </w:tcPr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algó Zoltánn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itkár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Ellenjegyzem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4"/>
        <w:ind w:left="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Dr. Kálmán Zsuzsanna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gyző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ind w:left="6480" w:right="72" w:hanging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ellátási szerződés </w:t>
    </w:r>
  </w:p>
  <w:p>
    <w:pPr>
      <w:pStyle w:val="Footer"/>
      <w:tabs>
        <w:tab w:val="clear" w:pos="4536"/>
        <w:tab w:val="clear" w:pos="9072"/>
      </w:tabs>
      <w:ind w:left="6480" w:right="72" w:hanging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családok átmeneti otthona</w:t>
    </w:r>
  </w:p>
  <w:p>
    <w:pPr>
      <w:pStyle w:val="Footer"/>
      <w:tabs>
        <w:tab w:val="clear" w:pos="4536"/>
        <w:tab w:val="clear" w:pos="9072"/>
      </w:tabs>
      <w:ind w:left="6480" w:right="72" w:hanging="0"/>
      <w:jc w:val="right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5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>.old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right="72" w:hanging="0"/>
      <w:jc w:val="right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</w:r>
  </w:p>
  <w:p>
    <w:pPr>
      <w:pStyle w:val="Header"/>
      <w:tabs>
        <w:tab w:val="clear" w:pos="4536"/>
        <w:tab w:val="right" w:pos="9072" w:leader="none"/>
      </w:tabs>
      <w:ind w:right="72" w:hanging="0"/>
      <w:jc w:val="right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92"/>
        </w:tabs>
        <w:ind w:left="992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92"/>
        </w:tabs>
        <w:ind w:left="99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b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i/>
    </w:rPr>
  </w:style>
  <w:style w:type="character" w:styleId="WW8Num11z1">
    <w:name w:val="WW8Num11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37:00Z</dcterms:created>
  <dc:creator>Rendszergazda</dc:creator>
  <dc:description/>
  <cp:keywords/>
  <dc:language>en-US</dc:language>
  <cp:lastModifiedBy>Danó Jánosné</cp:lastModifiedBy>
  <cp:lastPrinted>2007-12-16T13:16:00Z</cp:lastPrinted>
  <dcterms:modified xsi:type="dcterms:W3CDTF">2007-12-16T12:16:00Z</dcterms:modified>
  <cp:revision>23</cp:revision>
  <dc:subject/>
  <dc:title>ELLÁTÁSI SZERZŐDÉS</dc:title>
</cp:coreProperties>
</file>