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TÁJÉKOZTATÓ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ap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város VII. Kerület Erzsébetváros Önkormányzata </w:t>
      </w:r>
      <w:r>
        <w:rPr>
          <w:b/>
          <w:bCs/>
          <w:sz w:val="24"/>
          <w:szCs w:val="24"/>
        </w:rPr>
        <w:t>2007. évi</w:t>
      </w:r>
      <w:r>
        <w:rPr>
          <w:sz w:val="24"/>
          <w:szCs w:val="24"/>
        </w:rPr>
        <w:t xml:space="preserve"> költségvetési előirányzatának központi fejezettől kapott pótelőirányzatainak </w:t>
      </w:r>
      <w:r>
        <w:rPr>
          <w:b/>
          <w:sz w:val="24"/>
          <w:szCs w:val="24"/>
        </w:rPr>
        <w:t>november hónapban történt változásairól</w:t>
      </w:r>
      <w:r>
        <w:rPr>
          <w:sz w:val="24"/>
          <w:szCs w:val="24"/>
        </w:rPr>
        <w:t xml:space="preserve"> a 3/2007. (II. 26.) rendelet 14. § (1) bekezdés a) pontja alapjá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3544"/>
        <w:gridCol w:w="1134"/>
      </w:tblGrid>
      <w:tr>
        <w:trPr>
          <w:tblHeader w:val="true"/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  <w:p>
            <w:pPr>
              <w:pStyle w:val="TextBody"/>
              <w:ind w:lef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Összeg   (ezer Ft)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Tartósan munkanélküliek szociális segély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3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 + kapcsolódó pót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Önkormányzat által szervezett közcélú foglalkoztatás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bel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1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dagógus szakvizsga, továbbképzés októberi lemondá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hozzájárulások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eladatmutatóhoz kötöt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elési-oktatási intézmények októberi lemond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 433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ágazat októberi lemond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övedelemadó normatív módon elosztott rés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ágazat októberi lemondá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Tartósan munkanélküliek szociális segély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7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2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által szervezett közcélú foglalkoztatás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8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bel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9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ak megelőleg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 28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08:00Z</dcterms:created>
  <dc:creator>povkb07134</dc:creator>
  <dc:description/>
  <cp:keywords/>
  <dc:language>en-US</dc:language>
  <cp:lastModifiedBy>vargas</cp:lastModifiedBy>
  <cp:lastPrinted>2007-07-09T16:00:00Z</cp:lastPrinted>
  <dcterms:modified xsi:type="dcterms:W3CDTF">2007-12-05T10:36:00Z</dcterms:modified>
  <cp:revision>42</cp:revision>
  <dc:subject/>
  <dc:title>1</dc:title>
</cp:coreProperties>
</file>