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Normal"/>
        <w:tabs>
          <w:tab w:val="clear" w:pos="708"/>
          <w:tab w:val="left" w:pos="2340" w:leader="none"/>
        </w:tabs>
        <w:ind w:firstLine="708"/>
        <w:rPr/>
      </w:pPr>
      <w:r>
        <w:rPr>
          <w:rFonts w:cs="Times New Roman" w:ascii="Times New Roman" w:hAnsi="Times New Roman"/>
          <w:b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zékhely:</w:t>
      </w:r>
      <w:r>
        <w:rPr>
          <w:rFonts w:cs="Times New Roman" w:ascii="Times New Roman" w:hAnsi="Times New Roman"/>
        </w:rPr>
        <w:tab/>
        <w:t>1073 Budapest, Erzsébet krt. 6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tatisztikai számjel:</w:t>
      </w:r>
      <w:r>
        <w:rPr>
          <w:rFonts w:cs="Times New Roman" w:ascii="Times New Roman" w:hAnsi="Times New Roman"/>
        </w:rPr>
        <w:tab/>
        <w:t>15507008-7510-32101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</w:rPr>
        <w:t xml:space="preserve"> 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</w:rPr>
        <w:tab/>
        <w:t>11784009-05507008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ab/>
        <w:t>Hunvald György polgármester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</w:rPr>
        <w:t xml:space="preserve">- a továbbiakban, mint </w:t>
      </w:r>
      <w:r>
        <w:rPr>
          <w:rFonts w:cs="Times New Roman" w:ascii="Times New Roman" w:hAnsi="Times New Roman"/>
          <w:b/>
          <w:i/>
        </w:rPr>
        <w:t>Önkormányzat</w:t>
      </w:r>
      <w:r>
        <w:rPr>
          <w:rFonts w:cs="Times New Roman" w:ascii="Times New Roman" w:hAnsi="Times New Roman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 a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</w:rPr>
        <w:tab/>
        <w:t>MOMO Gyermekvédő Alapítvány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székhely: </w:t>
        <w:tab/>
      </w:r>
      <w:r>
        <w:rPr>
          <w:rFonts w:cs="Times New Roman" w:ascii="Times New Roman" w:hAnsi="Times New Roman"/>
        </w:rPr>
        <w:t>1081 Budapest, Népszínház u. 3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írósági bejegyző végzés száma:</w:t>
      </w:r>
      <w:r>
        <w:rPr>
          <w:rFonts w:cs="Times New Roman" w:ascii="Times New Roman" w:hAnsi="Times New Roman"/>
        </w:rPr>
        <w:t xml:space="preserve"> 7.Pk.61.103/1997/2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dószám:</w:t>
      </w:r>
      <w:r>
        <w:rPr>
          <w:rFonts w:cs="Times New Roman" w:ascii="Times New Roman" w:hAnsi="Times New Roman"/>
        </w:rPr>
        <w:t xml:space="preserve"> </w:t>
        <w:tab/>
        <w:t>18087891-1-4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Magyar Külkereskedelmi Bank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  <w:tab/>
      </w:r>
      <w:r>
        <w:rPr>
          <w:rFonts w:cs="Times New Roman" w:ascii="Times New Roman" w:hAnsi="Times New Roman"/>
          <w:bCs/>
          <w:iCs/>
        </w:rPr>
        <w:t>10300002-20116224-00003285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működési engedély száma: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06-8111/1999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</w:t>
        <w:tab/>
        <w:t>Gervai Gábor kuratóriumi elnök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továbbiakban, mint </w:t>
      </w:r>
      <w:r>
        <w:rPr>
          <w:rFonts w:cs="Times New Roman" w:ascii="Times New Roman" w:hAnsi="Times New Roman"/>
          <w:b/>
          <w:i/>
        </w:rPr>
        <w:t>Szolgáltatást nyújtó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között - Budapest Főváros VII. Kerület Erzsébetváros Önkormányzata Képviselő-testületének 668/2007.(XII. 14.) számú határozata alapján -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</w:t>
        <w:tab/>
        <w:t xml:space="preserve">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mekek átmeneti otthon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 xml:space="preserve">1.2. </w:t>
        <w:tab/>
        <w:t>A megállapodás alapján a Szolgáltatást nyújtó vállalja, hogy az Önkormányzat és intézményei (különös tekintettel az Erzsébetvárosi Szociális és Gyermekjóléti Szolgáltató Központra) által megnevezett gyermekek esetében az átmeneti otthon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A megállapodás szakmai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 xml:space="preserve">2.1. </w:t>
        <w:tab/>
        <w:t>A Szolgáltatást nyújtó a gyermeke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A feladat szakmai tartalma tekintetében figyelemmel kell lenni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ermekek védelméről és a gyámügyi igazgatásról szóló 1997. évi XXXI. törvény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-használható bizonyítékokról szóló 133/1999. (VII. 29.) Kormányrendelet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 A szolgáltatás biztosításával érintett személyek köre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alamint a pénzügyi fed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</w:rPr>
        <w:t>3.1.</w:t>
        <w:tab/>
        <w:t xml:space="preserve">A szolgáltatás biztosításával érintett személyek köre: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>3.2.</w:t>
        <w:tab/>
        <w:t>A szolgáltatás ellenértékét a szerződő felek egy naptári évre, gyermekenként az alábbi összegben határozzák meg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A Magyar Köztársaság mindenkori éves költségvetésében meghatározott állami normatíva, továbbá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z Önkormányzat által vállalt további hozzájárulásként 3.630 Ft/férőhely/nap szolgáltatási díjat fizet, melyet évente két egyenlő részletben átutalja az Alapítvány által vezetett számlára. Az első átutalást minden év február 28-áig, a második átutalást minden év július 31-éig teljesíti az Önkormányzat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3.3.</w:t>
        <w:tab/>
        <w:t>Az ellátásban részesítendők száma: 6 férőhely – 6-18 éves korig gyermekkorú személy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4.1.</w:t>
        <w:tab/>
        <w:t>A Szolgáltatást nyújtó az Önkormányzat és intézményei által meghatározott gyermekek esetében biztosítja, hogy az átmeneti gondozást az általa működtetett intézmény keretein belü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A Szolgáltatást nyújtó kötelezettsége, hogy az Önkormányzat által biztosított pénzügyi forrásokkal elszámol az Önkormányzat felé, minden év december 30-áig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>A Szolgáltatást nyújtó vállalja a folyamatos kapcsolattartást az Erzsébetvárosi Szociális és Gyermekjóléti Szolgáltató Központ (1071 Budapest, Dózsa György út 70.) telephelyén működő Gyermekjóléti Központtal (1076 Budapest, Alpár u. 4.), továbbá a Szociális Irodáva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4.4.</w:t>
        <w:tab/>
        <w:t>A Szolgáltatást nyújtó évente egyszer beszámol a Szociális és Egészségügyi Bizottság részére a tárgyévben végzett tevékenységéről, az ellátandó gyermekekkel kapcsolatos szakmai kérdésekrő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4.5.</w:t>
        <w:tab/>
        <w:t>A Szolgáltatást nyújtó az ellátott VII. kerületi gyermekek után a feladat elvégzéséért járó állami normatív támogatás lehívására jogos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4.6.</w:t>
        <w:tab/>
        <w:t>A Szolgáltatást nyújtó vállalja, (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 VII. kerületben állandó lakóhellyel rendelkező, átmeneti krízishelyzetbe került családok gyermekeinek kiemelése, ezt követő reszocializációj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sághelyzetbe került fiatal személyiségállapotának intézményes körülmények közötti rendezés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n neurotikus, pszichotikus, vagy deviáns szülők alkalmatlansága folytán megoldhatatlan élethelyzetbe került kiskorúak hosszabb ideig tartó gondozása, nevelés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ális képességzavarokkal, tanulási nehézségekkel küszködő gyermekek képességeinek, motivációjának fejlesztése, rendszeres tanuláshoz szoktatása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ait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>5.1.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5.2.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5.3.</w:t>
        <w:tab/>
        <w:t xml:space="preserve">Az Önkormányzat az állami normatív támogatást kiegészítve, a jelen szerződés szerinti 6 férőhelyre vonatkozóan e szerződésben meghatározott szolgáltatási díjat minden év február 28-áig, illetve minden év július 31-éig átutalja a Szolgáltatást nyújtó </w:t>
      </w:r>
      <w:r>
        <w:rPr>
          <w:rFonts w:cs="Times New Roman" w:ascii="Times New Roman" w:hAnsi="Times New Roman"/>
          <w:i/>
          <w:iCs/>
        </w:rPr>
        <w:t xml:space="preserve">Magyar Külkereskedelmi Banknál nyilvántartott </w:t>
      </w:r>
      <w:r>
        <w:rPr>
          <w:rFonts w:cs="Times New Roman" w:ascii="Times New Roman" w:hAnsi="Times New Roman"/>
          <w:b/>
          <w:bCs/>
          <w:i/>
          <w:iCs/>
        </w:rPr>
        <w:t xml:space="preserve">10300002-20116224-00003285 </w:t>
      </w:r>
      <w:r>
        <w:rPr>
          <w:rFonts w:cs="Times New Roman" w:ascii="Times New Roman" w:hAnsi="Times New Roman"/>
          <w:i/>
          <w:iCs/>
        </w:rPr>
        <w:t xml:space="preserve">sz. számlájár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 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A Szolgáltatást nyújtó eredetben bemutatta a Fővárosi Bíróság 7.Pk.61.103/1997/2. számú bírósági nyilvántartásba vételéről kiállított okirato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</w:t>
        <w:tab/>
        <w:t>A Szolgáltatást nyújtó eredetben bemutatta a Budapest Főváros Közigazgatási Hivatal Gyámhivatala által kiadott 06-8111/1999. számú működési engedél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</w:t>
        <w:tab/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6.4.</w:t>
        <w:tab/>
        <w:t>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A szerződés megszűnése, a szolgáltatás biztosításának folytatása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7.1. E megállapodást a felek határozott időre </w:t>
      </w:r>
      <w:r>
        <w:rPr>
          <w:rFonts w:cs="Times New Roman" w:ascii="Times New Roman" w:hAnsi="Times New Roman"/>
          <w:b/>
          <w:bCs/>
          <w:szCs w:val="24"/>
        </w:rPr>
        <w:t xml:space="preserve">2008. január 1-jétől 2008. december 31-éig </w:t>
      </w:r>
      <w:r>
        <w:rPr>
          <w:rFonts w:cs="Times New Roman" w:ascii="Times New Roman" w:hAnsi="Times New Roman"/>
          <w:szCs w:val="24"/>
        </w:rPr>
        <w:t xml:space="preserve">kötik. A felek megállapodnak abban, hogy a próbaidő lejárta előtt egy hónappal a szerződés meghosszabbításáról, illetve  módosításáról tárgyalásokat folytat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2. 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A felmondási idő 3 hónap, mely alatt a Szolgáltatást nyújtónak továbbra is gondoskodnia kell a gyermekek ellátásáról. A Szolgáltatást nyújtó szintén 3 hónapos határidővel felmondhatja a szerződést, továbbá, amennyiben az Önkormányzat a pénzügyi fedezet átutalásával kapcsolatos kötelezettségével 3 hónapnál hosszabb késedelembe esi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7.4.</w:t>
        <w:tab/>
        <w:t>Az Önkormányzat kötelezettséget vállal arra, hogy szerződésszegés esetén a gyermekek elhelyezéséről maga gondoskodik a felmondási idő lejárta utá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7.5.</w:t>
        <w:tab/>
        <w:t xml:space="preserve">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vonatkoznak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7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vald György</w:t>
            </w:r>
          </w:p>
        </w:tc>
        <w:tc>
          <w:tcPr>
            <w:tcW w:w="460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vai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 elnök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Ellenjegyzem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. Kálmán Zsuzsan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6237" w:hanging="0"/>
      <w:jc w:val="right"/>
      <w:rPr/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ind w:left="6237" w:hanging="0"/>
      <w:jc w:val="right"/>
      <w:rPr/>
    </w:pPr>
    <w:r>
      <w:rPr>
        <w:rFonts w:cs="Times New Roman" w:ascii="Times New Roman" w:hAnsi="Times New Roman"/>
        <w:sz w:val="18"/>
        <w:szCs w:val="18"/>
      </w:rPr>
      <w:t>gyermekek átmeneti otthonára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/>
      <w:tab/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5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 oldal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  <w:p>
    <w:pPr>
      <w:pStyle w:val="Header"/>
      <w:jc w:val="right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1"/>
        </w:tabs>
        <w:ind w:left="991" w:hanging="3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04:00Z</dcterms:created>
  <dc:creator>Rendszergazda</dc:creator>
  <dc:description/>
  <cp:keywords/>
  <dc:language>en-US</dc:language>
  <cp:lastModifiedBy>Danó Jánosné</cp:lastModifiedBy>
  <cp:lastPrinted>2007-12-16T13:16:00Z</cp:lastPrinted>
  <dcterms:modified xsi:type="dcterms:W3CDTF">2007-12-16T12:16:00Z</dcterms:modified>
  <cp:revision>15</cp:revision>
  <dc:subject/>
  <dc:title>ELLÁTÁSI SZERZŐDÉS</dc:title>
</cp:coreProperties>
</file>