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Erzsébetvárosi  Általános Iskola és Informatikai Szakközépiskola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665/2007. (XII. 14.) számú határozata alapján  </w:t>
      </w:r>
      <w:r>
        <w:rPr>
          <w:b w:val="false"/>
          <w:spacing w:val="-12"/>
          <w:kern w:val="2"/>
          <w:sz w:val="24"/>
        </w:rPr>
        <w:t>2007. december 3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rzsébetvárosi Általános Iskola és Informatikai Szakközép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3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 VII. Dohány utca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6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célú iskola, általános iskola, szakközépiskola, ECDL vizsgaközpont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– 12. évfolyamos és 13-15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br/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>7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középiskol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oktatásban elsősorban Budapest Főváros VII. kerület Erzsébetváros közigazgatási területén lakó vagy tartózkodó tanköteles korú gyermekek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tevékenységi köre, szakágazati besorolás kódja,</w:t>
      </w:r>
      <w:r>
        <w:rPr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  <w:u w:val="single"/>
        </w:rPr>
        <w:t>szakfeladat száma: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Szakágazati besorolás kódja:</w:t>
        <w:tab/>
        <w:tab/>
        <w:t xml:space="preserve">            szakfeladat száma: </w:t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  <w:spacing w:val="-12"/>
          <w:kern w:val="2"/>
          <w:sz w:val="24"/>
        </w:rPr>
        <w:t>80120</w:t>
        <w:tab/>
        <w:tab/>
        <w:tab/>
        <w:tab/>
        <w:t xml:space="preserve">   80121 -  4  általános iskolai nappali rendszerű nevelés, oktatás</w:t>
      </w:r>
    </w:p>
    <w:p>
      <w:pPr>
        <w:pStyle w:val="Heading"/>
        <w:ind w:left="2832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  </w:t>
      </w:r>
    </w:p>
    <w:p>
      <w:pPr>
        <w:pStyle w:val="Heading"/>
        <w:ind w:left="2832"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véleménnyel rendelkező látássérült és pszichés fejlődési </w:t>
        <w:br/>
        <w:t xml:space="preserve">                 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</w:t>
      </w:r>
    </w:p>
    <w:p>
      <w:pPr>
        <w:pStyle w:val="Heading"/>
        <w:ind w:left="2832"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0</w:t>
      </w:r>
      <w:r>
        <w:rPr>
          <w:i w:val="false"/>
          <w:spacing w:val="-12"/>
          <w:kern w:val="2"/>
          <w:sz w:val="24"/>
        </w:rPr>
        <w:tab/>
      </w:r>
      <w:r>
        <w:rPr>
          <w:b w:val="false"/>
          <w:i w:val="false"/>
          <w:spacing w:val="-12"/>
          <w:kern w:val="2"/>
          <w:sz w:val="24"/>
        </w:rPr>
        <w:tab/>
        <w:tab/>
        <w:tab/>
        <w:t xml:space="preserve">   80511 – 3 napköziotthoni és tanulószobai foglalkozás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 xml:space="preserve">   (szorgalmi időben) 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210</w:t>
      </w:r>
      <w:r>
        <w:rPr>
          <w:i w:val="false"/>
          <w:spacing w:val="-12"/>
          <w:kern w:val="2"/>
          <w:sz w:val="24"/>
        </w:rPr>
        <w:tab/>
      </w:r>
      <w:r>
        <w:rPr>
          <w:b w:val="false"/>
          <w:i w:val="false"/>
          <w:spacing w:val="-12"/>
          <w:kern w:val="2"/>
          <w:sz w:val="24"/>
        </w:rPr>
        <w:tab/>
        <w:tab/>
        <w:tab/>
        <w:t xml:space="preserve">   80217 -7 nappali rendszerű szakközépiskolai nevelés, oktatás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20</w:t>
        <w:tab/>
        <w:tab/>
        <w:t xml:space="preserve">                                80224 – 1 nappali rendszerű, szakképesítés megszerzésére 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 xml:space="preserve">   felkészítő iskolai oktatás: 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OKJ szám:  33 3404  01   gépíró és gyorsíró</w:t>
        <w:br/>
        <w:t xml:space="preserve">                             OKJ szám:  33 3404  02   gépíró és szövegszerkesztő</w:t>
        <w:br/>
        <w:t xml:space="preserve">                             OKJ szám:  33 4641  01   számítógép-kezelő (használó)              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OKJ szám:  52 4641  03   számítástechnikai szoftver </w:t>
        <w:br/>
        <w:t xml:space="preserve">                                                                                    üzemeltető  </w:t>
      </w:r>
    </w:p>
    <w:p>
      <w:pPr>
        <w:pStyle w:val="Heading"/>
        <w:ind w:left="2832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>OKJ szám:  52 1832 03    színész II. (segédszínész)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OKJ szám:  54 4641 02   információrendszer – szervező</w:t>
        <w:br/>
        <w:t xml:space="preserve">                   OKJ szám:  54 8409 01   multimédia fejlesztő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81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8 – 8 sajátos nevelési igényű tanulók nappali rendszerű szakközépiskolai nevelése, oktatása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92400 </w:t>
        <w:tab/>
        <w:tab/>
        <w:tab/>
        <w:tab/>
        <w:t xml:space="preserve">      92403 - 6 diáksport              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</w:t>
      </w:r>
      <w:r>
        <w:rPr>
          <w:b w:val="false"/>
          <w:i w:val="false"/>
          <w:spacing w:val="-12"/>
          <w:kern w:val="2"/>
          <w:sz w:val="24"/>
        </w:rPr>
        <w:t>55230</w:t>
      </w:r>
      <w:r>
        <w:rPr>
          <w:i w:val="false"/>
          <w:spacing w:val="-12"/>
          <w:kern w:val="2"/>
          <w:sz w:val="24"/>
        </w:rPr>
        <w:t xml:space="preserve"> </w:t>
        <w:tab/>
      </w:r>
      <w:r>
        <w:rPr>
          <w:b w:val="false"/>
          <w:i w:val="false"/>
          <w:spacing w:val="-12"/>
          <w:kern w:val="2"/>
          <w:sz w:val="24"/>
        </w:rPr>
        <w:tab/>
        <w:tab/>
        <w:tab/>
        <w:t xml:space="preserve">      55232 - 3  iskolai intézményi közétkeztetés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75195</w:t>
        <w:tab/>
        <w:tab/>
        <w:tab/>
        <w:tab/>
        <w:t xml:space="preserve">      75195 – 0 Intézményi étkeztetés                                                                       </w:t>
        <w:br/>
        <w:t>80590</w:t>
        <w:tab/>
        <w:tab/>
        <w:tab/>
        <w:tab/>
        <w:t xml:space="preserve">      80591 - 5  oktatási célok és egyéb feladatok </w:t>
        <w:br/>
        <w:t>80400</w:t>
        <w:tab/>
        <w:tab/>
        <w:tab/>
        <w:tab/>
        <w:t xml:space="preserve">     80402 - 8 iskolarendszeren kívüli  szakmai oktatás,</w:t>
      </w:r>
    </w:p>
    <w:p>
      <w:pPr>
        <w:pStyle w:val="Heading"/>
        <w:ind w:left="2832"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</w:t>
      </w:r>
      <w:r>
        <w:rPr>
          <w:b w:val="false"/>
          <w:i w:val="false"/>
          <w:spacing w:val="-12"/>
          <w:kern w:val="2"/>
          <w:sz w:val="24"/>
        </w:rPr>
        <w:t>vizsgáztatás (külön engedéllyel)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>
          <w:spacing w:val="-12"/>
          <w:kern w:val="2"/>
        </w:rPr>
        <w:t xml:space="preserve">                   </w:t>
      </w:r>
      <w:r>
        <w:rPr>
          <w:spacing w:val="-12"/>
          <w:kern w:val="2"/>
        </w:rPr>
        <w:tab/>
        <w:tab/>
        <w:t xml:space="preserve">        </w:t>
      </w:r>
      <w:r>
        <w:rPr/>
        <w:t>OKJ szám: 33 3404 01 gépíró és gyorsíró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 xml:space="preserve">               OKJ szám: 33 3404 02 gépíró és szövegszerkesztő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 xml:space="preserve">               OKJ szám: 33 4641 01számítógép-kezelő (-használó)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 xml:space="preserve">                OKJ szám: 52 4641 03 számítástechnikai szoftver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ab/>
        <w:t xml:space="preserve">                              üzemeltető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 xml:space="preserve">                OKJ szám: 52 1832 03 színész II. (segédszínész)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ind w:left="2880" w:hanging="1080"/>
        <w:jc w:val="both"/>
        <w:rPr/>
      </w:pPr>
      <w:r>
        <w:rPr/>
        <w:tab/>
        <w:t xml:space="preserve">                OKJ szám: 54 4641 02információrendszer-szervező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z w:val="24"/>
        </w:rPr>
        <w:t xml:space="preserve">                                                                              </w:t>
      </w:r>
      <w:r>
        <w:rPr>
          <w:b w:val="false"/>
          <w:i w:val="false"/>
          <w:sz w:val="24"/>
        </w:rPr>
        <w:t>OKJ szám:  54 8409 01 multimédia fejlesztő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</w:t>
        <w:br/>
        <w:t xml:space="preserve"> </w:t>
        <w:br/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Bóbita Óvoda és a „Molnár Antal Zeneiskola” Alapfokú Művészetoktatási Intézmény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40, 34475, valamint 34473, 34474 helyrajzi számú 1664,  2075, valamint 130 és 852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ok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 Erzsébetváros 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 december  31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/>
        <w:tab/>
        <w:t xml:space="preserve">     </w:t>
      </w:r>
      <w:r>
        <w:rPr>
          <w:rFonts w:cs="Times New Roman" w:ascii="Times New Roman" w:hAnsi="Times New Roman"/>
        </w:rPr>
        <w:t xml:space="preserve">jegyző                                                                             </w:t>
        <w:tab/>
        <w:t xml:space="preserve">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02:00Z</dcterms:created>
  <dc:creator>Kádár Mihályné</dc:creator>
  <dc:description/>
  <cp:keywords/>
  <dc:language>en-US</dc:language>
  <cp:lastModifiedBy>Danó Jánosné</cp:lastModifiedBy>
  <cp:lastPrinted>2007-12-19T10:20:00Z</cp:lastPrinted>
  <dcterms:modified xsi:type="dcterms:W3CDTF">2007-12-19T09:24:00Z</dcterms:modified>
  <cp:revision>9</cp:revision>
  <dc:subject/>
  <dc:title>EGYSÉGES SZERKEZETBE FOGLALT MÓDOSÍTOTT ALAPÍTÓ OKIRAT</dc:title>
</cp:coreProperties>
</file>