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LÁTÁSI SZERZŐD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 létrejött egyrészről</w:t>
      </w:r>
    </w:p>
    <w:p>
      <w:pPr>
        <w:pStyle w:val="Heading3"/>
        <w:tabs>
          <w:tab w:val="clear" w:pos="708"/>
          <w:tab w:val="left" w:pos="1985" w:leader="none"/>
        </w:tabs>
        <w:ind w:left="0" w:hanging="0"/>
        <w:rPr/>
      </w:pPr>
      <w:r>
        <w:rPr>
          <w:rFonts w:cs="Times New Roman" w:ascii="Times New Roman" w:hAnsi="Times New Roman"/>
          <w:szCs w:val="24"/>
        </w:rPr>
        <w:tab/>
        <w:t>Budapest Főváros VII. Kerület Erzsébetváros Önkormányzat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i/>
          <w:sz w:val="24"/>
          <w:szCs w:val="24"/>
        </w:rPr>
        <w:t>székhely:</w:t>
      </w:r>
      <w:r>
        <w:rPr>
          <w:sz w:val="24"/>
          <w:szCs w:val="24"/>
        </w:rPr>
        <w:tab/>
        <w:t>1073 Budapest, Erzsébet krt. 6.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i/>
          <w:sz w:val="24"/>
          <w:szCs w:val="24"/>
        </w:rPr>
        <w:t>statisztikai számjel:</w:t>
      </w:r>
      <w:r>
        <w:rPr>
          <w:sz w:val="24"/>
          <w:szCs w:val="24"/>
        </w:rPr>
        <w:tab/>
        <w:t>15507008-7510-32101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i/>
          <w:sz w:val="24"/>
          <w:szCs w:val="24"/>
        </w:rPr>
        <w:t>bankszámláját vezető hitelintézet neve:</w:t>
      </w:r>
      <w:r>
        <w:rPr>
          <w:sz w:val="24"/>
          <w:szCs w:val="24"/>
        </w:rPr>
        <w:t xml:space="preserve"> OTP Bank Rt.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i/>
          <w:sz w:val="24"/>
          <w:szCs w:val="24"/>
        </w:rPr>
        <w:t>bankszámlaszám:</w:t>
      </w:r>
      <w:r>
        <w:rPr>
          <w:sz w:val="24"/>
          <w:szCs w:val="24"/>
        </w:rPr>
        <w:tab/>
        <w:t>11784009-05507008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i/>
          <w:sz w:val="24"/>
          <w:szCs w:val="24"/>
        </w:rPr>
        <w:t>képviselő:</w:t>
      </w:r>
      <w:r>
        <w:rPr>
          <w:sz w:val="24"/>
          <w:szCs w:val="24"/>
        </w:rPr>
        <w:tab/>
        <w:t>Hunvald György polgármester</w:t>
      </w:r>
    </w:p>
    <w:p>
      <w:pPr>
        <w:pStyle w:val="Normal"/>
        <w:ind w:left="4820" w:firstLine="5"/>
        <w:jc w:val="both"/>
        <w:rPr/>
      </w:pPr>
      <w:r>
        <w:rPr>
          <w:sz w:val="24"/>
          <w:szCs w:val="24"/>
        </w:rPr>
        <w:t xml:space="preserve">- a továbbiakban mint </w:t>
      </w:r>
      <w:r>
        <w:rPr>
          <w:b/>
          <w:i/>
          <w:sz w:val="24"/>
          <w:szCs w:val="24"/>
        </w:rPr>
        <w:t>Önkormányzat</w:t>
      </w:r>
      <w:r>
        <w:rPr>
          <w:sz w:val="24"/>
          <w:szCs w:val="24"/>
        </w:rPr>
        <w:t xml:space="preserve"> -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srészről</w:t>
      </w:r>
    </w:p>
    <w:p>
      <w:pPr>
        <w:pStyle w:val="Heading3"/>
        <w:tabs>
          <w:tab w:val="clear" w:pos="708"/>
          <w:tab w:val="left" w:pos="1985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Fehér Kereszt Baráti Kör Kiemelten Közhasznú Egyesület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>székhely:</w:t>
        <w:tab/>
      </w:r>
      <w:r>
        <w:rPr>
          <w:sz w:val="24"/>
          <w:szCs w:val="24"/>
        </w:rPr>
        <w:t>1029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Budapest, Hímes u. 3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>Iroda:</w:t>
      </w:r>
      <w:r>
        <w:rPr>
          <w:sz w:val="24"/>
          <w:szCs w:val="24"/>
        </w:rPr>
        <w:tab/>
        <w:t>1102 Budapest, Liget u. 6-10.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i/>
          <w:sz w:val="24"/>
          <w:szCs w:val="24"/>
        </w:rPr>
        <w:t>bírósági bejegyző végzés száma:</w:t>
      </w:r>
      <w:r>
        <w:rPr>
          <w:sz w:val="24"/>
          <w:szCs w:val="24"/>
        </w:rPr>
        <w:t xml:space="preserve"> 7.Pk.60976/2001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>adószám:</w:t>
      </w:r>
      <w:r>
        <w:rPr>
          <w:sz w:val="24"/>
          <w:szCs w:val="24"/>
        </w:rPr>
        <w:tab/>
        <w:t>18105090-1-41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i/>
          <w:sz w:val="24"/>
          <w:szCs w:val="24"/>
        </w:rPr>
        <w:t>bankszámláját vezető hitelintézet neve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OTP Bank Rt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Cs/>
          <w:iCs/>
          <w:sz w:val="24"/>
          <w:szCs w:val="24"/>
        </w:rPr>
      </w:pPr>
      <w:r>
        <w:rPr>
          <w:i/>
          <w:sz w:val="24"/>
          <w:szCs w:val="24"/>
        </w:rPr>
        <w:t>bankszámlaszám:</w:t>
      </w:r>
      <w:r>
        <w:rPr>
          <w:b/>
          <w:bCs/>
          <w:i/>
          <w:iCs/>
          <w:sz w:val="24"/>
          <w:szCs w:val="24"/>
        </w:rPr>
        <w:tab/>
      </w:r>
      <w:r>
        <w:rPr>
          <w:sz w:val="24"/>
          <w:szCs w:val="24"/>
        </w:rPr>
        <w:t>11707024- 20432779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működési engedély száma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06-74/7/2004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>képviselő:</w:t>
      </w:r>
      <w:r>
        <w:rPr>
          <w:sz w:val="24"/>
          <w:szCs w:val="24"/>
        </w:rPr>
        <w:tab/>
        <w:t>Gyertyán Katalin elnök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 továbbiakban mint </w:t>
      </w:r>
      <w:r>
        <w:rPr>
          <w:b/>
          <w:i/>
          <w:sz w:val="24"/>
          <w:szCs w:val="24"/>
        </w:rPr>
        <w:t>Szolgáltatást nyújtó</w:t>
      </w:r>
      <w:r>
        <w:rPr>
          <w:sz w:val="24"/>
          <w:szCs w:val="24"/>
        </w:rPr>
        <w:t xml:space="preserve">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zerződő felek között - Budapest Főváros VII. Kerület Erzsébetváros Önkormányzata Képviselő-testületének 671/2007. (XII. 14.) számú határozata alapján - az alábbi feltétele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A megállapodás tárgy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Az Önkormányzat és a Szolgáltatást nyújtó megállapodik abban, hogy az Önkormányzat számára jogszabályi kötelezettség alapján kötelező feladatot jelentő 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helyettes szülői hálózat</w:t>
      </w:r>
    </w:p>
    <w:p>
      <w:pPr>
        <w:pStyle w:val="Normal"/>
        <w:jc w:val="both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szervezését, valamint működtetését a Szolgáltatást nyújtó bizt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1.2.</w:t>
        <w:tab/>
        <w:t>A megállapodás alapján a Szolgáltatást nyújtó vállalja, hogy az Önkormányzat és intézményei (különös tekintettel az Erzsébetvárosi Szociális és Gyermekjóléti Szolgáltató Központ) által megnevezett gyermekek esetében a helyettes szülői szolgáltatás igénybevételéről gondoskodik.</w:t>
      </w:r>
    </w:p>
    <w:p>
      <w:pPr>
        <w:pStyle w:val="Normal"/>
        <w:ind w:left="1416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6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2. A megállapodás szakmai tartalma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2.1.</w:t>
        <w:tab/>
        <w:t>A Szolgáltatást nyújtó a helyettes szülői hálózat működtetése során a vonatkozó jogszabályi rendelkezések szerint, valamint a feladat ellátásával kapcsolatos szakmai elvárásoknak megfelelően látja el feladatát, különös tekintettel a helyettes szülői feladatokat ellátó személlyel kapcsolatos jogszabályi követelményekr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2.2.</w:t>
        <w:tab/>
        <w:t xml:space="preserve">A feladat szakmai tartalma tekintetében figyelemmel kell lenni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yermekek védelméről és a gyámügyi igazgatásról szóló 1997. évi XXXI. törvény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nevelőszülői, a hivatásos nevelőszülői és helyettes szülői jogviszony egyes kérdéseiről szóló 261/2002. (XII. 18.) Kormányrendele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gyermekjóléti és gyermekvédelmi szolgáltatótevékenység engedélyezéséről, valamint a gyermekjóléti és gyermekvédelmi vállalkozói engedélyről szóló 259/2002. (XII. 18.) Kormányrendele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személyes gondoskodást nyújtó gyermekjóléti alapellátások és gyermekvédelmi szakellátások térítési díjáról és az igénylésükhöz felhasználható bizonyítékokról szóló 133/1997. (VII. 29.) Kormányrendele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valamint a személyes gondoskodást nyújtó gyermekjóléti, gyermekvédelmi intézmények, valamint személyek szakmai feladatairól, működésük feltételeiről szóló 15/1998. (IV. 30.) NM rendelet szabályair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ovábbá a gyermekvédelmi és a szociális szakma követelményeire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A szolgáltatás biztosításával érintett személyek köre,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alamint a pénzügyi fedezet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3.1.</w:t>
        <w:tab/>
        <w:t xml:space="preserve">A szolgáltatás biztosításával érintett személyek köre: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a Központi Adatfeldolgozó-, Nyilvántartó és Választási Hivatal nyilvántartása szerint a Budapest VII. kerületben állandó bejelentett lakóhellyel vagy tartózkodási hellyel rendelkező családok, ezek hiányában a környezettanulmánnyal bizonyíthatóan legalább 3 hónapja életvitelszerűen a Bp. VII. kerületben tartózkodó családok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3.2.</w:t>
        <w:tab/>
        <w:t>A szolgáltatás ellenértékét gyermekenként egy naptári évre a szerződő felek az alábbi összegben határozzák meg: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gyar Köztársaság mindenkori éves költségvetésében meghatározott állami normatíva, továbbá 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az önkormányzat által vállalt további hozzájárulásként az állami normatíva 50%-a kiegészítésként.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3.3.</w:t>
        <w:tab/>
        <w:t>Az ellátásban részesítendők száma 2008. január 1-jétől: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3 fő - gyermekkorú.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A Szolgáltatást nyújtó kötelezettségei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4.1.</w:t>
        <w:tab/>
        <w:t>A Szolgáltatást nyújtó az Önkormányzat és intézményei által meghatározott gyermekek esetében biztosítja, hogy a családban élő gyermek átmeneti gondozása a helyettes szülő háztartásában történjen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4.2.</w:t>
        <w:tab/>
        <w:t>A helyettes szülői szolgáltatást családban élő 0-12 éves gyermekek részére végzi, az átmeneti gondozás keretein belü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4.3.</w:t>
        <w:tab/>
        <w:t>A helyettes szülőt kijelöli, és a feladat ellátására felkészített családok közreműködését veszi igénybe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4.4.</w:t>
        <w:tab/>
        <w:t>A Szolgáltatást nyújtó kötelezettsége, hogy az Önkormányzat által biztosított pénzügyi forrásokkal elszámol az Önkormányzat felé, minden év december 1-ig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4.5.</w:t>
        <w:tab/>
        <w:t>A Szolgáltatást nyújtó évente egyszer beszámol a Szociális és Egészségügyi Bizottság részére a tárgyévben végzett tevékenységéről, az ellátandó gyermekekkel kapcsolatos szakmai kérdésekről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4.6.</w:t>
        <w:tab/>
        <w:t>A Szolgáltatást nyújtó az ellátott VII. kerületi gyermekek után a feladat elvégzéséért járó állami normatív támogatás lehívására jogosu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 Az Önkormányzat kötelezettségei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5.1.</w:t>
        <w:tab/>
        <w:t>Az Önkormányzat folyamatosan kapcsolatot tart a Szolgáltatást nyújtóval intézményein keresztül, szükség esetén kezdeményezi a szolgáltatás biztosítását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5.2.</w:t>
        <w:tab/>
        <w:t xml:space="preserve">Az Önkormányzat éves költségvetésében - a Szolgáltatást nyújtó előzetes javaslatát figyelembe véve - megtervezi és biztosítja a szolgáltatáshoz szükséges pénzügyi fedezetet.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5.3.</w:t>
        <w:tab/>
        <w:t xml:space="preserve">Az Önkormányzat az állami normatív támogatást kiegészítve, a jelen szerződés szerinti 3 gyermek ellátásáért a mindenkori átmeneti gondozásra meghatározott állami normatíva 50%-nak megfelelő összeget átutal a Szolgáltatást nyújtó Bp. VII. kerület Király u. 47. sz. alatti OTP fióknál nyilvántartott 11707024-20432779 sz. számlájára. A támogatási összeg átutalására két egyenlő részben kerül sor: minden évben március 15. és szeptember 15-éi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A szolgáltatással kapcsolatos egyéb kérdések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6.1.</w:t>
        <w:tab/>
        <w:t>A Szolgáltatást nyújtó eredetben bemutatta a Fővárosi Bíróság 7.Pk. 60976/2001/2. számú bírósági nyilvántartásba vételéről kiállított okiratot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6.2.</w:t>
        <w:tab/>
        <w:t>A Szolgáltatást nyújtó eredetben bemutatta a Budapest Főváros Közigazgatási Hivatal Gyámhivatala által kiadott 06-74/7/2004. számú működési engedélyt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6.3.</w:t>
        <w:tab/>
        <w:t>A Szolgáltatást nyújtó ezen megállapodás aláírásával egyben nyilatkozik arról, hogy a vonatkozó jogszabályokban foglalt követelményeket, valamint a szakmai követelményeket, illetve nyilvántartási kötelezettségeket, továbbá az adatkezelés és adatvédelem szabályait betartja, azokat maradéktalanul ismeri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6.4.</w:t>
        <w:tab/>
        <w:t>A szolgáltatás nyújtásával kapcsolatos panasz esetén a Szolgáltatást nyújtó köteles azt kivizsgálni, valamint írásban tájékoztatni az Önkormányzat Szociális és Egészségügyi Bizottságát a panasz megalapozottságáról. Amennyiben egy hónapon belül több panasz érkezik a szolgáltatásra vonatkozóan az Önkormányzat Szociális és Egészségügyi Bizottsága maga intézkedik a panaszok megvizsgálásáról. Ennek elősegítése érdekében a Szolgáltatást nyújtó kötelezettséget vállal arra, hogy a szükséges információkat, valamint tájékoztatást a Szociális és Egészségügyi Bizottság, vagy annak megbízottja részére me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. A szerződés megszűnése, a szolgáltatás biztosításának folytatása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7.1.</w:t>
        <w:tab/>
        <w:t xml:space="preserve">E megállapodást a felek 2008. január 1-jétől kezdődően határozatlan időre kötik.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7.2.</w:t>
        <w:tab/>
        <w:t xml:space="preserve">Felmondásnak akkor van helye, ha valamelyik fél súlyosan felróható magatartása jogszabálysértésben, vagy nyilvánvaló szakmai hiányosságok alapján való feladatellátásban nyilvánul meg, továbbá, ha nem teljesítik a felek az e szerződésben meghatározott kötelezettségeiket.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7.3.</w:t>
        <w:tab/>
        <w:t>A felmondási idő 3 hónap, mely alatt a Szolgáltatást nyújtónak továbbra is gondoskodnia kell a gyermekek ellátásáról. A Szolgáltatást nyújtó szintén 3 hónapos határidővel felmondhatja a szerződést továbbá, amennyiben az Önkormányzat a pénzügyi fedezet átutalásával kapcsolatos kötelezettségével 3 hónapnál hosszabb késedelembe esik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7.4.</w:t>
        <w:tab/>
        <w:t>Az Önkormányzat kötelezettséget vállal arra, hogy szerződésszegés esetén a gyermekek elhelyezéséről maga gondoskodik a felmondási idő lejárta után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7.5.</w:t>
        <w:tab/>
        <w:t xml:space="preserve">Ha a szerződésszegés a 7.2. pont alatt meghatározott magatartásokkal valósul meg, a felek kölcsönösen kártérítési kötelezettséggel tartoznak a kiesett szolgáltatás időtartam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rződés által nem szabályozott kérdésekre a Polgári Törvénykönyv szerződésekre vonatkozó általános rendelkezései vonatkoz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ek kölcsönösen megállapodnak abban, hogy törekszenek a vitás kérdések tárgyalásos úton történő rendezésére. Amennyiben ez mégsem járna eredménnyel a Pesti Központi Kerületi Bíróság kizárólagos illetékességét kötik ki a vita eldön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szerződést a felek kölcsönös elolvasás és értelmezés után, mint akaratukkal mindenben megegyezőt, jóváhagyólag írt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07. decembe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unvald Györg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yertyán Katali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nök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llenjegyzem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Kálmán Zsuzsanna</w:t>
      </w:r>
    </w:p>
    <w:p>
      <w:pPr>
        <w:pStyle w:val="Normal"/>
        <w:jc w:val="center"/>
        <w:rPr/>
      </w:pPr>
      <w:r>
        <w:rPr>
          <w:sz w:val="24"/>
          <w:szCs w:val="24"/>
        </w:rPr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6096" w:hanging="0"/>
      <w:jc w:val="right"/>
      <w:rPr>
        <w:sz w:val="18"/>
        <w:szCs w:val="18"/>
      </w:rPr>
    </w:pPr>
    <w:r>
      <w:rPr>
        <w:sz w:val="18"/>
        <w:szCs w:val="18"/>
      </w:rPr>
      <w:t>ellátási szerződés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helyettes szülői hálózat ellátására</w:t>
    </w:r>
  </w:p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. old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u w:val="single"/>
      </w:rPr>
    </w:pPr>
    <w:r>
      <w:rPr>
        <w:sz w:val="24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látási szerz mód Fehér Kereszt Egyesületre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0:21:00Z</dcterms:created>
  <dc:creator>majorose</dc:creator>
  <dc:description/>
  <cp:keywords/>
  <dc:language>en-US</dc:language>
  <cp:lastModifiedBy>Danó Jánosné</cp:lastModifiedBy>
  <cp:lastPrinted>2007-12-17T08:27:00Z</cp:lastPrinted>
  <dcterms:modified xsi:type="dcterms:W3CDTF">2007-12-17T07:29:00Z</dcterms:modified>
  <cp:revision>15</cp:revision>
  <dc:subject/>
  <dc:title>Ellátási szerződés</dc:title>
</cp:coreProperties>
</file>