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ab/>
        <w:t>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Hunvald György polgármester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tabs>
          <w:tab w:val="clear" w:pos="708"/>
          <w:tab w:val="left" w:pos="23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olgota Keresztény Gyülekezet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székhely:</w:t>
        <w:tab/>
      </w:r>
      <w:r>
        <w:rPr>
          <w:rFonts w:cs="Times New Roman" w:ascii="Times New Roman" w:hAnsi="Times New Roman"/>
          <w:szCs w:val="24"/>
        </w:rPr>
        <w:t>1073 Budapest, Erzsébet krt. 13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ab/>
        <w:t>1074 Budapest, Vörösmarty u. 17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61272/94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ab/>
        <w:t>18069486-1-4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ab/>
      </w:r>
      <w:r>
        <w:rPr>
          <w:rFonts w:cs="Times New Roman" w:ascii="Times New Roman" w:hAnsi="Times New Roman"/>
          <w:szCs w:val="24"/>
        </w:rPr>
        <w:t>11708001 - 2055367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VIII-263/4/2007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Márkus Szilárd képvisel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kapcsolattartó,intézményvezető:</w:t>
      </w:r>
      <w:r>
        <w:rPr>
          <w:rFonts w:cs="Times New Roman" w:ascii="Times New Roman" w:hAnsi="Times New Roman"/>
          <w:szCs w:val="24"/>
        </w:rPr>
        <w:t xml:space="preserve"> Barta Zsolt)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között - Budapest Főváros VII. Kerület Erzsébetváros Önkormányzata Képviselő-testületének 672/2007. (XII. 14.) számú határozata alapján -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s a Szolgáltatást nyújtó megállapodik abban, hogy az Önkormányzat számára jogszabályi kötelezettség alapján kötelező feladatot jelen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Hajléktalan személyek nappali ellátása </w:t>
      </w:r>
    </w:p>
    <w:p>
      <w:pPr>
        <w:pStyle w:val="TextBody"/>
        <w:ind w:firstLine="708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A megállapodás alapján a Szolgáltatást nyújtó vállalja, hogy az 1993. évi III. tv. 86. §-a alapján az Önkormányzat feladatkörébe tartozó szolgáltatás teljesítéséről gondoskodi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hajléktalanok nappali melegedője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A feladat szakmai tartalma tekintetében figyelemmel kell lenn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emélyes gondoskodást nyújtó szociális intézmény és a falugondnoki szolgálat működésének engedélyezéséről, továbbá a szociális vállalkozás engedélyezéséről szóló 188/1999. (XII. 16.) Kormányrendelet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szociális intézmények szakmai feladatairól és működési feltételeiről szóló 1/2000. (I. 7.) SzCsM rendele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i gondoskodást nyújtó szociális ellátások térítési díjairól szóló 29/1993. (II. 17.) Kormányrendelet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amint a 2003. évi CXXV. törvény az egyenlő bánásmódról és az esélyegyenlőség előmozdításáról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továbbá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A szolgáltatás biztosításával érintett személyek köre,</w:t>
      </w:r>
    </w:p>
    <w:p>
      <w:pPr>
        <w:pStyle w:val="Szvegtrzs3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valamint a  pénzügyi fedezet</w:t>
      </w:r>
    </w:p>
    <w:p>
      <w:pPr>
        <w:pStyle w:val="Szvegtrzs3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zvegtrzs3"/>
        <w:ind w:left="705" w:hanging="705"/>
        <w:rPr/>
      </w:pPr>
      <w:r>
        <w:rPr>
          <w:rFonts w:cs="Times New Roman" w:ascii="Times New Roman" w:hAnsi="Times New Roman"/>
          <w:b w:val="false"/>
          <w:szCs w:val="24"/>
        </w:rPr>
        <w:t>3.1.</w:t>
        <w:tab/>
        <w:t>A szolgáltatás biztosításával érintett személyek köre:</w:t>
      </w:r>
    </w:p>
    <w:p>
      <w:pPr>
        <w:pStyle w:val="Szvegtrzs3"/>
        <w:ind w:left="705" w:hanging="70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A Budapest Főváros VII. kerületében életvitelszerűen tartózkodó hajléktalan személyek, akiknek a lakcímkártyáján a Központi Adatfeldolgozó -, Nyilvántartó és Választási hivatal nyilvántartása szerint a Budapest Főváros VII. kerület közigazgatási területe van megjelölv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3.2.</w:t>
        <w:tab/>
        <w:t>A szolgáltatás ellenértékét egy naptári évre a szerződő felek az alábbi összegben határozzák meg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4"/>
        </w:rPr>
        <w:t>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08-ban a támogatás összege 1 000 000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4. A Szolgáltatást nyújtó kötelezettség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pali melegedőt működtet 120 fő részére. (Heti 5 napon keresztül 7-14 óráig)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20" w:hanging="720"/>
        <w:rPr/>
      </w:pPr>
      <w:r>
        <w:rPr>
          <w:rFonts w:cs="Times New Roman" w:ascii="Times New Roman" w:hAnsi="Times New Roman"/>
          <w:szCs w:val="24"/>
        </w:rPr>
        <w:t>Szociális étkeztetés biztosítása, mentálhigiénés ellátás, tanácsadó-, információs szolgálatok működtetése, ruhacsere biztosítása, egészségügyi ellátáshoz való hozzáférés intézése, munkanélküliség kezelésében való segítségnyújtás, postacím biztosítása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kötelezettsége, hogy az Önkormányzat által biztosított pénzügyi forrásokkal minden év december 31-éig elszámol az Önkormányzat f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Szolgáltatást nyúj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a jelen szerződés szerinti összeget átutalja a Szolgáltatást nyújtó OTP Bank Rt-nél vezetett 11708001-20553672 számú számlájára. Az átutalást, a Szolgáltató által nyújtott számla ellenében, a számla kézhezvételétől számított 30 napon belül az Önkormányzat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6. A szolgáltatással kapcsolatos egyéb kérdése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eredetben bemutatta a Fővárosi Bíróság 61272/1994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eredetben bemutatta a nappali melegedő a VIII-263/4/2007. számú, a Budapest VII. ker. Önkormányzat jegyzője által kiadott számú működési engedély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 nyújtásával kapcsolatos panasz esetén a Szolgáltatást nyújtó köteles azt kivizsgálni, valamint írásban tájékoztatni az Önkormányzat megbízásából eljáró Polgármesteri Hivatalt a panasz megalapozottságáról. Amennyiben 1 hónapon belül több panasz érkezik a szolgáltatásra vonatkozóan az Önkormányzat megbízásából eljáró Polgármesteri Hivatal maga intézkedik a panaszok kivizsgálásáról. Ennek elősegítése érdekében a Szolgáltatást nyújtó kötelezettséget vállal arra, hogy a szükséges információkat, valamint  tájékoztatást a Polgármesteri Hivatal részére megadja.  Az esetleges panaszokról a Polgármesteri Hivatal köteles az Önkormányzat Képviselő-testülete Szociális és Egészségügyi Bizottságát folyamatosan tájékoztatn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7. A szerződés megszűnése, a szolgáltatás biztosításának folytatás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e megállapodást határozott időre 2008. január 1-jétől - 2008. december 31-éig terjedő időtartamra köt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/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</w:t>
        <w:tab/>
        <w:t xml:space="preserve">A felek a szerződést 1 hónapra felmondhatják, mely alatt a Szolgáltatást nyújtónak továbbra is gondoskodnia kell a feladat ellátásáról.  A szerződés felmondható akkor is, amennyiben az Önkormányzat a pénzügyi fedezet átutalásával kapcsolatos kötelezettségével 1 hónapnál hosszabb késedelembe es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7.4.</w:t>
        <w:tab/>
        <w:t>Az Önkormányzat kötelezettséget vállal arra, hogy szerződésszegés esetén a hajléktalan ellátásról törvényi kötelezettsége alapján maga gondoskodik a felmondási idő lejárta utá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</w:t>
        <w:tab/>
        <w:t>Ha a szerződésszegés a 7.2. pont alatt meghatározottak szerint valósul meg, a felek kölcsönösen kártérítési kötelezettséggel tartoznak a kiesett szolgáltatás időtarta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7. december 31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árkus Szilár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lgota Keresztény Gyülekezet képviselője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Ellenjegyzem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300" w:hanging="0"/>
      <w:jc w:val="right"/>
      <w:rPr/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>hajléktalan személyek ellátására</w:t>
    </w:r>
  </w:p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56:00Z</dcterms:created>
  <dc:creator>Rendszergazda</dc:creator>
  <dc:description/>
  <cp:keywords/>
  <dc:language>en-US</dc:language>
  <cp:lastModifiedBy>Danó Jánosné</cp:lastModifiedBy>
  <cp:lastPrinted>2007-12-16T13:17:00Z</cp:lastPrinted>
  <dcterms:modified xsi:type="dcterms:W3CDTF">2007-12-16T12:17:00Z</dcterms:modified>
  <cp:revision>20</cp:revision>
  <dc:subject/>
  <dc:title>ELLÁTÁSI SZERZŐDÉS</dc:title>
</cp:coreProperties>
</file>