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Budapest Főváros VII. Kerület Erzsébetváros Önkormányzata Képviselő-testületének .../2007. (... ...) önkormányzati rendelete a 2006. évi költségvetésről szóló 5/2006. (II. 27.) önkormányzati rendelet módosításáról rendelet-tervezet első oldala technikai okok miatt a módosító indítvány 1. számú mellékletére változik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00:00Z</dcterms:created>
  <dc:creator>Liberda Gábor</dc:creator>
  <dc:description/>
  <cp:keywords/>
  <dc:language>en-US</dc:language>
  <cp:lastModifiedBy>Liberda Gábor</cp:lastModifiedBy>
  <dcterms:modified xsi:type="dcterms:W3CDTF">2007-02-20T15:00:00Z</dcterms:modified>
  <cp:revision>1</cp:revision>
  <dc:subject/>
  <dc:title>Budapest Főváros VII</dc:title>
</cp:coreProperties>
</file>