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8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8"/>
      </w:tblGrid>
      <w:tr>
        <w:trPr/>
        <w:tc>
          <w:tcPr>
            <w:tcW w:w="9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udapest Főváros VII. kerület Erzsébetváros Önkormányzat Képviselő-testület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unvald György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M Ó D O S Í T Ó  I N D Í T V Á N Y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a Képviselő-testület 2007. február 23-ai rendkívüli ülésének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3. napirendi pontjához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Budapest Főváros VII. Kerület Erzsébetváros Önkormányzat .../2007. (... ...) rendelete a Budapest Főváros VII. Kerület Erzsébetváros Önkormányzata 2007. évi költségvetéséről rendelet-tervezet előterjesztése a módosító-indítvány 1., 2., 3., számú mellékleteivel egészül ki, melyek az előterjesztés 8., 9., 10., számú mellékleteit képezi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Budapest, 2007. február 20.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>
          <w:lang w:val="en-US"/>
        </w:rPr>
      </w:pPr>
      <w:r>
        <w:rPr>
          <w:lang w:val="en-US"/>
        </w:rPr>
        <w:tab/>
        <w:tab/>
        <w:t>Hunvald György s.k.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6:48:00Z</dcterms:created>
  <dc:creator>Rendszergazda</dc:creator>
  <dc:description/>
  <cp:keywords/>
  <dc:language>en-US</dc:language>
  <cp:lastModifiedBy>Rendszergazda</cp:lastModifiedBy>
  <cp:lastPrinted>2007-02-21T09:14:00Z</cp:lastPrinted>
  <dcterms:modified xsi:type="dcterms:W3CDTF">2007-02-21T08:14:00Z</dcterms:modified>
  <cp:revision>2</cp:revision>
  <dc:subject/>
  <dc:title>Budapest Főváros VII</dc:title>
</cp:coreProperties>
</file>