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0. számú melléklet</w:t>
      </w:r>
      <w:r>
        <w:rPr/>
        <w:t xml:space="preserve"> Budapest Főváros VII. Kerület Erzsébetváros Önkormányzata 2007. évi költségvetés előterjesztéséhe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zöveges indokolás a rendelet-tervezet 16. számú táblázatához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2007. évre tervezett közvetett támogatások azon kedvezményeket tartalmazzák, amelyeket nem törvények, más központi jogszabályok, hanem Erzsébetváros Önkormányzatának Képviselő-testülete rendelettel, határozattal állapított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2007. évre tervezett közvetett támogatások a következők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) Ellátottak térítési díjának elengedése: különféle önkormányzati, helyi rendeletek szabályozzák az ellátottak ingyenes, illetve kedvezményes étkeztetését. Ugyancsak helyi rendelet szabályozza a térítésmentes tankönyv támogatást, illetve a 12. évfolyamos középiskolások részére ingyenes gépjárművezetői engedély megszerzésének lehetőségét. További térítésmentes juttatás az óvodás és iskolás gyermekek részére heti kétszeri gyümölcs biztosí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) A helyiségek hasznosítása tekintetében a Képviselő-testület határozatot hozott a piaci bérleti díjnál kedvezőbb bérleti díjat fizetők köréről, a kedvezmény mértékér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) Egyéb kedvezmény: kerületünkben hagyomány, hogy az önkormányzat lapja, az Erzsébetváros Újság térítésmentesen szolgálja a kerületi lakosság tájékoztat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) Egyéb kölcsön elengedése: az egységes közszolgálati szabályzatban foglaltak alapján a közalkalmazottak és köztisztviselők számára nyújtott, a kedvezményezett megváltozott életkörülményei miatt elengedett munkáltatói kölcsö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15:43:00Z</dcterms:created>
  <dc:creator>Rendszergazda</dc:creator>
  <dc:description/>
  <cp:keywords/>
  <dc:language>en-US</dc:language>
  <cp:lastModifiedBy>Rendszergazda</cp:lastModifiedBy>
  <cp:lastPrinted>2007-02-20T17:11:00Z</cp:lastPrinted>
  <dcterms:modified xsi:type="dcterms:W3CDTF">2007-02-20T16:16:00Z</dcterms:modified>
  <cp:revision>4</cp:revision>
  <dc:subject/>
  <dc:title>A 2007</dc:title>
</cp:coreProperties>
</file>