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F3F3F3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F3F3F3" w:val="clear"/>
        <w:rPr>
          <w:b/>
          <w:b/>
          <w:szCs w:val="24"/>
        </w:rPr>
      </w:pPr>
      <w:r>
        <w:rPr>
          <w:b/>
          <w:szCs w:val="24"/>
        </w:rPr>
        <w:t>ALAPÍTÓ-OKIRAT</w:t>
      </w:r>
    </w:p>
    <w:p>
      <w:pPr>
        <w:pStyle w:val="Heading"/>
        <w:shd w:fill="F3F3F3" w:val="clea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  <w:t xml:space="preserve">módosításokkal egységes szerkezetbe foglalt    </w:t>
      </w:r>
    </w:p>
    <w:p>
      <w:pPr>
        <w:pStyle w:val="Normal"/>
        <w:jc w:val="center"/>
        <w:rPr>
          <w:b/>
          <w:b/>
          <w:spacing w:val="20"/>
          <w:szCs w:val="24"/>
        </w:rPr>
      </w:pPr>
      <w:r>
        <w:rPr>
          <w:b/>
          <w:spacing w:val="20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z államháztartásról szóló 1992. évi XXXVIII. törvény 88. § (1) és (3) bekezdésének előírásai, valamint az ennek végrehajtására kiadott 217/1988. (XII.30.) Korm. rendelet 10. §-ában foglaltak alapján, a Képviselő-testület szerveként </w:t>
      </w:r>
      <w:r>
        <w:rPr>
          <w:rFonts w:cs="Times New Roman" w:ascii="Times New Roman" w:hAnsi="Times New Roman"/>
          <w:b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hoz létre, a következők szerin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öltségvetési szerv neve: Budapest Főváros VII. kerület Erzsébetváros Önkormányzat Képviselő-testületének Polgármesteri Hivatala (továbbiakban: Polgármesteri Hivatal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A Polgármesteri Hivatal székhelye: 1073 Budapest, Erzsébet krt. 6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űködési területe: Budapest Főváros VII. kerület (Erzsébetváros) közigazgatási terület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alapító szerv és egyben a felügyeleti szerv megnevezése: Budapest Főváros VII. kerület Erzsébetváros Önkormányzatának Képviselő-testülete (székhelye: 1073. Budapest, Erzsébet krt. 6.)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jogállása: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ogi személyisége: önálló jogi személy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azdálkodási jogköre: önállóan gazdálkodó költségvetési szerv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Cs w:val="24"/>
        </w:rPr>
        <w:t>A Polgármesteri Hivatal alaptevékenysége: 75.11 Általános közigazgatás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ezetőjének kinevezési rendje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olgármesteri Hivatal irányítója a polgármester, közvetlen választással. 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szCs w:val="24"/>
        </w:rPr>
        <w:t>A Polgármesteri Hivatal vezetője a jegyző, helyettese az aljegyző, akiket az alapító határozatlan időre nevez ki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képviseletére jogosult személyek: a jegyző, távollétében az aljegyző, illetve az általuk írásban meghatalmazott köztisztviselő vagy jogi képviselő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A Polgármesteri Hivatal elhelyezését, - feladatellátását - szolgáló vagyon: 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gatlanok: 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4563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Erzsébet krt.6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. kerület 32965 hrsz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VII. kerületi Garay utca 5.,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VII, kerület 33821 hrsz. alatt felvett, </w:t>
      </w:r>
    </w:p>
    <w:p>
      <w:pPr>
        <w:pStyle w:val="TextBody"/>
        <w:ind w:left="1559" w:firstLine="56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VII. kerület, Rottenbiller u. 44.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lovákia Ruzina 98552 Divin Stavbár Rekreacné Zariadenie tábor - 378. sz. TL-on bejegyzett üdülő rendeltetésű ingatlan (komplexum)</w:t>
      </w:r>
    </w:p>
    <w:p>
      <w:pPr>
        <w:pStyle w:val="TextBody"/>
        <w:ind w:left="2160" w:hanging="12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skolctapolca, Iglói u. 28.</w:t>
      </w:r>
    </w:p>
    <w:p>
      <w:pPr>
        <w:pStyle w:val="TextBody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, Rákóczi u. 69.</w:t>
      </w:r>
    </w:p>
    <w:p>
      <w:pPr>
        <w:pStyle w:val="TextBody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materiális vagyon, tárgyi eszközök: a költségvetési szerv vagyonleltárában felsorolt, és a szervezet működését szolgáló ingó vagyontárgy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ellátást szolgáló vagyon az alapító tulajdonában van, az ingatlanokat az alapító bocsátja rendelkezésre. A vagyontárgyak a Polgármesteri Hivatal használatában vannak. Az ingó vagyon feletti rendelkezési jog a Polgármesteri Hivatalt az önkormányzat vagyonrendeletében foglaltak szerint illeti me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vállalkozási tevékenysége: az alapító által meghatározott olyan tevékenységek, amelyek a Polgármesteri Hivatal alaptevékenységét és gazdálkodását nem veszélyeztet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alapító-okirat elfogadása nem érinti a Polgármesteri Hivatalként az 1990. évi LXV törvény (Ötv.) hatályba lépésétől kezdődően a Polgármesteri Hivatal működését, eljárását, döntéseit. A Polgármesteri Hivatal jogszabály rendelkezése alapján jött létre, megszűnéséről az alapító nem dönthet. A Polgármesteri Hivatal nyilvántartásba vételére az Áht. rendelkezése szerint nincs szükség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jelen alapító-okiratot az alapító Képviselő-testület 2003. március hónap 28. napján meghozott, 121. számú határozatával fogadta el, és 2005. március hónap 18-napján meghozott 130. számú és a 2006. június 12-én meghozott 284., 2007. február 23. napján  meghozott ……. számú határozatával módosított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4"/>
        </w:rPr>
        <w:t>Budapest, 2007. március hó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Képviselő-testület 130/2005. (III.18.), valamint a 284/2006. (VI.12.) számú határoza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>
        <w:i/>
        <w:i/>
        <w:sz w:val="20"/>
      </w:rPr>
    </w:pPr>
    <w:r>
      <w:rPr>
        <w:i/>
        <w:sz w:val="20"/>
      </w:rPr>
      <w:t xml:space="preserve">Budapest Főváros VII. kerület Erzsébetváros Önkormányzat Képviselő-testületének Polgármesteri Hivatala </w:t>
    </w:r>
  </w:p>
  <w:p>
    <w:pPr>
      <w:pStyle w:val="Heading"/>
      <w:pBdr>
        <w:top w:val="single" w:sz="4" w:space="1" w:color="000000"/>
        <w:left w:val="single" w:sz="4" w:space="4" w:color="000000"/>
        <w:bottom w:val="double" w:sz="4" w:space="1" w:color="000000"/>
        <w:right w:val="single" w:sz="4" w:space="4" w:color="000000"/>
      </w:pBdr>
      <w:shd w:fill="F3F3F3" w:val="clear"/>
      <w:rPr/>
    </w:pPr>
    <w:r>
      <w:rPr>
        <w:b/>
        <w:i/>
        <w:sz w:val="20"/>
      </w:rPr>
      <w:t xml:space="preserve">ALAPÍTÓ-OKIRAT      </w:t>
    </w:r>
    <w:r>
      <w:rPr>
        <w:i/>
        <w:spacing w:val="20"/>
        <w:sz w:val="20"/>
      </w:rPr>
      <w:t>módosításokkal egységes szerkezetbe foglalt</w:t>
    </w:r>
    <w:r>
      <w:rPr>
        <w:b/>
        <w:i/>
        <w:spacing w:val="20"/>
        <w:sz w:val="20"/>
      </w:rPr>
      <w:t xml:space="preserve">    </w:t>
    </w:r>
  </w:p>
  <w:p>
    <w:pPr>
      <w:pStyle w:val="Header"/>
      <w:rPr>
        <w:b/>
        <w:b/>
        <w:i/>
        <w:i/>
        <w:spacing w:val="20"/>
        <w:sz w:val="20"/>
      </w:rPr>
    </w:pPr>
    <w:r>
      <w:rPr>
        <w:b/>
        <w:i/>
        <w:spacing w:val="2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56:00Z</dcterms:created>
  <dc:creator>Rendszergazda</dc:creator>
  <dc:description/>
  <cp:keywords/>
  <dc:language>en-US</dc:language>
  <cp:lastModifiedBy>Erzsébetváros</cp:lastModifiedBy>
  <cp:lastPrinted>2007-02-20T13:03:00Z</cp:lastPrinted>
  <dcterms:modified xsi:type="dcterms:W3CDTF">2007-02-20T12:03:00Z</dcterms:modified>
  <cp:revision>7</cp:revision>
  <dc:subject/>
  <dc:title>2</dc:title>
</cp:coreProperties>
</file>