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onotype Corsiva" w:ascii="Monotype Corsiva" w:hAnsi="Monotype Corsiva"/>
          <w:b w:val="false"/>
          <w:i w:val="false"/>
          <w:iCs/>
          <w:sz w:val="28"/>
          <w:szCs w:val="28"/>
        </w:rPr>
        <w:t>Budapest Főváros VII. kerület Erzsébetváros Önkormányzat Képviselő-testületének</w:t>
      </w:r>
    </w:p>
    <w:p>
      <w:pPr>
        <w:pStyle w:val="Subtitle"/>
        <w:jc w:val="both"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sz w:val="28"/>
          <w:szCs w:val="28"/>
        </w:rPr>
      </w:r>
    </w:p>
    <w:p>
      <w:pPr>
        <w:pStyle w:val="Subtitle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Subtitle"/>
        <w:rPr/>
      </w:pPr>
      <w:r>
        <w:rPr>
          <w:rFonts w:cs="Monotype Corsiva" w:ascii="Monotype Corsiva" w:hAnsi="Monotype Corsiva"/>
          <w:sz w:val="36"/>
          <w:szCs w:val="36"/>
        </w:rPr>
        <w:t>2007. évi MUNKATERVE</w:t>
      </w:r>
    </w:p>
    <w:p>
      <w:pPr>
        <w:pStyle w:val="Subtitle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Subtitle"/>
        <w:rPr>
          <w:rFonts w:ascii="Monotype Corsiva" w:hAnsi="Monotype Corsiva" w:cs="Monotype Corsiva"/>
          <w:bCs/>
          <w:sz w:val="32"/>
          <w:szCs w:val="32"/>
        </w:rPr>
      </w:pPr>
      <w:r>
        <w:rPr>
          <w:rFonts w:cs="Monotype Corsiva" w:ascii="Monotype Corsiva" w:hAnsi="Monotype Corsiva"/>
          <w:bCs/>
          <w:sz w:val="32"/>
          <w:szCs w:val="32"/>
        </w:rPr>
        <w:t>2007. március 16-tól  -  2008. március 15-ig</w:t>
      </w:r>
    </w:p>
    <w:p>
      <w:pPr>
        <w:pStyle w:val="Heading"/>
        <w:jc w:val="both"/>
        <w:rPr>
          <w:rFonts w:ascii="Monotype Corsiva" w:hAnsi="Monotype Corsiva" w:cs="Monotype Corsiva"/>
          <w:b w:val="false"/>
          <w:b w:val="false"/>
          <w:bCs/>
          <w:sz w:val="28"/>
          <w:szCs w:val="28"/>
        </w:rPr>
      </w:pPr>
      <w:r>
        <w:rPr>
          <w:rFonts w:cs="Monotype Corsiva" w:ascii="Monotype Corsiva" w:hAnsi="Monotype Corsiva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30"/>
          <w:szCs w:val="30"/>
        </w:rPr>
        <w:t>melyet a Képviselő-testület  a 74/2007. (II. 23.) számú határozatával elfogadott</w:t>
      </w:r>
    </w:p>
    <w:p>
      <w:pPr>
        <w:pStyle w:val="Normal"/>
        <w:jc w:val="both"/>
        <w:rPr>
          <w:rFonts w:ascii="Monotype Corsiva" w:hAnsi="Monotype Corsiva" w:cs="Monotype Corsiva"/>
          <w:sz w:val="30"/>
          <w:szCs w:val="30"/>
        </w:rPr>
      </w:pPr>
      <w:r>
        <w:rPr>
          <w:rFonts w:cs="Monotype Corsiva" w:ascii="Monotype Corsiva" w:hAnsi="Monotype Corsiva"/>
          <w:sz w:val="30"/>
          <w:szCs w:val="30"/>
        </w:rPr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I. Első ülésnap</w:t>
      </w:r>
    </w:p>
    <w:p>
      <w:pPr>
        <w:pStyle w:val="Normal"/>
        <w:jc w:val="both"/>
        <w:rPr/>
      </w:pPr>
      <w:r>
        <w:rPr>
          <w:b/>
          <w:sz w:val="24"/>
        </w:rPr>
        <w:t>(2007. március 23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ind w:left="10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a Képviselő-testületének …/2007. (… …) önkormányzati rendelete a szociális ellátások helyi szabályozásáról szóló 19/2000. (VI. 16.) önkormányzati rendelet módosításáról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a Képviselő-testületének …/2007. (… …) önkormányzati rendelete a pénzbeli, természetbeni és személyes gondoskodást nyújtó gyermekjóléti ellátásokról szóló 16/2000. (V. 19.) önkormányzati rendelet módosításáról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 2007. évi közbeszerzési terv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 xml:space="preserve"> </w:t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 xml:space="preserve">: </w:t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Beszámoló a Polgármesteri Hivatal 2006. évi teljesítmény-követelményeinek alapját képező célok megvalósításáról és javaslat a 2007. évi kiemelt célokra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 xml:space="preserve"> </w:t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 xml:space="preserve">: </w:t>
        <w:tab/>
        <w:tab/>
        <w:t>dr. Kálmán Zsuzsanna jegyz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Önkormányzat tulajdonában lévő ingatlanok vagyonkimutatása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</w:t>
      </w:r>
      <w:r>
        <w:rPr/>
        <w:t xml:space="preserve">: </w:t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 xml:space="preserve">: 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rzsébetvárosi Közösségi Ház Szervezeti- és Működési Szabályzatának jóváhagyása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  <w:t xml:space="preserve"> </w:t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  <w:t xml:space="preserve"> </w:t>
      </w:r>
      <w:r>
        <w:rPr>
          <w:u w:val="single"/>
        </w:rPr>
        <w:t>Tanácskozási joggal meghívott:</w:t>
      </w:r>
      <w:r>
        <w:rPr/>
        <w:t xml:space="preserve"> </w:t>
        <w:tab/>
        <w:t>érintett intézményvezető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ktatáspolitikai koncepció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  <w:t xml:space="preserve"> </w:t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  <w:t xml:space="preserve"> </w:t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áziorvosi rendelők akadálymentesítés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Szociális és Egészségüg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 xml:space="preserve"> Dr. Baranyi Péter Egészségügyi Szolgálat igazgató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gyesített Szociális Intézmények alapít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rzsébetváros lakosságának egészségi állapota javítását célzó egészségfejlesztés; szűrőprogramok tartása, valamint az ehhez szükséges költségvetési fedezet biztosít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 xml:space="preserve">Egészségügyi és Szociális Bizottság 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Szociális és Egészségüg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 xml:space="preserve"> Dr. Baranyi Péter Egészségügyi Szolgálat igazgató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 xml:space="preserve">A </w:t>
      </w: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bCs/>
          <w:sz w:val="24"/>
        </w:rPr>
        <w:t>12)</w:t>
        <w:tab/>
        <w:t>Tájékoztató az Erzsébetvárosi Közterület-felügyelet 2006. évi munkájáról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B. Kiss Mihály Erzsébetvárosi Közterület-felügyelet igazgat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 xml:space="preserve">                                          </w:t>
      </w:r>
      <w:r>
        <w:rPr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  <w:tab w:val="left" w:pos="3544" w:leader="none"/>
        </w:tabs>
        <w:ind w:left="900" w:hanging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</w:rPr>
        <w:t>13)</w:t>
        <w:tab/>
        <w:t>Beszámoló a Környezetvédelmi Alap 2006. évi pénzügyi forgalmáról</w:t>
      </w:r>
    </w:p>
    <w:p>
      <w:pPr>
        <w:pStyle w:val="Normal"/>
        <w:tabs>
          <w:tab w:val="clear" w:pos="708"/>
          <w:tab w:val="left" w:pos="900" w:leader="none"/>
        </w:tabs>
        <w:ind w:left="1440" w:right="-144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right="-144" w:hanging="540"/>
        <w:jc w:val="both"/>
        <w:rPr/>
      </w:pPr>
      <w:r>
        <w:rPr>
          <w:u w:val="single"/>
        </w:rPr>
        <w:t>Előterjesztők:</w:t>
      </w:r>
      <w:r>
        <w:rPr/>
        <w:tab/>
        <w:tab/>
        <w:tab/>
        <w:t>Bán Imre a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14)</w:t>
        <w:tab/>
        <w:t>Bizottsági beszámolók 2006. évi munkáró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Az adott bizottsági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Az adott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</w:r>
      <w:r>
        <w:rPr>
          <w:color w:val="000000"/>
        </w:rPr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</w:rPr>
        <w:t>15)</w:t>
        <w:tab/>
        <w:t>Tanácsnoki beszámolók a 2006. évi munkáró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Az adott tanácsnok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Az adott bizottság(ok)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</w:r>
      <w:r>
        <w:rPr>
          <w:color w:val="000000"/>
        </w:rPr>
        <w:t>Az adott irodavezető, illetve előterjesz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16)</w:t>
        <w:tab/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II. Máso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április 20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1)</w:t>
        <w:tab/>
        <w:t>Budapest Főváros VII. Kerület Erzsébetváros Önkormányzata Képviselő-testületének …/2007. (…) számú rendelete Budapest Főváros VII. Kerület Erzsébetváros Önkormányzata 2006. évi költségvetés végrehaj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ének …/2007. (…) számú rendelete Budapest Főváros VII. Kerület Erzsébetváros Önkormányzata 2007. évi költségvetéséről szóló …/2007. (…) számú rendeletének módosításáról (pénzmaradvány miatt)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rzsébetváros Önkormányzata informatikai stratégiája 2007-2010. év közötti időtartamra – elektronikus ügyintézés – kialakít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Valamenn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tanácsnok:</w:t>
      </w:r>
      <w:r>
        <w:rPr/>
        <w:tab/>
        <w:tab/>
        <w:t>Parnó Román képvisel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</w:rPr>
        <w:t>Az ERVA Zrt. mérleg beszámolójána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Pénzüg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rzsébetváros Kft. 2006. évi mérlegéne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72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Pénzüg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Erzsébetvárosi Lakásépítő Kft. 2006. évi mérlegéne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Erzsébetvárosi Lakásépítő Kft. Zárómérlegének elfogadása (megszűnés időpontjával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Pénz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a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Önkormányzat tulajdonában lévő ingatlanok elidegenítésére kiírt pályázati eredmények megállapít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Az Önkormányzat középtávú gazdasági programj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Gazdaság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A Kerületfejlesztési koncepció és program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ésért felelős:</w:t>
      </w:r>
      <w:r>
        <w:rPr/>
        <w:t xml:space="preserve"> </w:t>
        <w:tab/>
        <w:tab/>
        <w:t>Lantos Péter főépítész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Közoktatási megállapodás megkötéséne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Tanácskozási joggal meghívott:</w:t>
      </w:r>
      <w:r>
        <w:rPr/>
        <w:t xml:space="preserve"> </w:t>
        <w:tab/>
        <w:t>érintett intézmény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Közművelődési megállapodás megkötéséne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Tanácskozási joggal meghívott:</w:t>
      </w:r>
      <w:r>
        <w:rPr/>
        <w:t xml:space="preserve"> </w:t>
        <w:tab/>
        <w:t>érintett intézmény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Egyesített Szociális Intézmények Szervezeti és Működési Szabályzata, valamint Szakmai Programjának jóváhagy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iCs/>
          <w:sz w:val="24"/>
          <w:szCs w:val="24"/>
        </w:rPr>
        <w:t>Budapest Főváros VII. Kerület Erzsébetváros Önkormányzat Középtávú Közrendvédelmi Koncepciójának felülvizsgálata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terjesztő</w:t>
      </w:r>
      <w:r>
        <w:rPr>
          <w:bCs/>
          <w:iCs/>
        </w:rPr>
        <w:t xml:space="preserve">: </w:t>
        <w:tab/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60" w:leader="none"/>
          <w:tab w:val="left" w:pos="900" w:leader="none"/>
        </w:tabs>
        <w:ind w:left="1440" w:hanging="540"/>
        <w:jc w:val="both"/>
        <w:rPr/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 xml:space="preserve"> </w:t>
        <w:tab/>
      </w:r>
      <w:r>
        <w:rPr/>
        <w:t xml:space="preserve">               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  <w:u w:val="single"/>
        </w:rPr>
        <w:t>Tanácskozási joggal meghívott</w:t>
      </w:r>
      <w:r>
        <w:rPr>
          <w:bCs/>
          <w:iCs/>
        </w:rPr>
        <w:t xml:space="preserve">: </w:t>
        <w:tab/>
        <w:t>dr. Nagy-Juhák István VII. kerületi rendőrkapitány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</w:rPr>
        <w:tab/>
        <w:tab/>
        <w:tab/>
        <w:tab/>
        <w:t>Basa István EKKVSZ Kht. ügyvezető igazgató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Erzsébetváros 2004-től 2010-ig szóló „Környezetvédelmi Program” felülvizsgálata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terjesztő:</w:t>
      </w:r>
      <w:r>
        <w:rPr>
          <w:bCs/>
          <w:iCs/>
        </w:rPr>
        <w:t xml:space="preserve"> </w:t>
        <w:tab/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 xml:space="preserve"> </w:t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  <w:u w:val="single"/>
        </w:rPr>
        <w:t>Tanácskozási joggal meghívott</w:t>
      </w:r>
      <w:r>
        <w:rPr>
          <w:bCs/>
          <w:iCs/>
        </w:rPr>
        <w:t xml:space="preserve">: </w:t>
        <w:tab/>
        <w:t>dr. Nagy-Juhák István VII. kerületi rendőrkapitány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</w:rPr>
        <w:tab/>
        <w:tab/>
        <w:tab/>
        <w:tab/>
        <w:t>VI-VII. kerületi helyettes tiszti főorvos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Interpellációk, képviselői kérdések</w:t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III. Harma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május 18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a Képviselő-testületének …/2007. (…) számú önkormányzati rendelete az Erzsébetváros faállományának és zöldfelületének védelméről és parkjainak fenntar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terjesztő:</w:t>
      </w:r>
      <w:r>
        <w:rPr>
          <w:bCs/>
          <w:iCs/>
        </w:rPr>
        <w:t xml:space="preserve"> </w:t>
        <w:tab/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 xml:space="preserve"> </w:t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Budapest Főváros VII. Kerület Erzsébetváros Önkormányzata Képviselő-testületének …/2007. (…) számú önkormányzati rendelete az Önkormányzat tulajdonában lévő közterületek használatáról és rendjéről szóló Budapest Főváros VII. Kerület Erzsébetváros Önkormányzatának 34/1996. (1997. I.10.) sz. rendelet 2. sz. mellékletének (Díjtáblázat) módosít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Intézményvezetői pályázatok elbírál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Intézményi minőségirányítási program (IMIP) jóváhagy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A szociális ágazat 2006. évi szakmai beszámolój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A gyermekvédelmi munka 2006. évi átfogó értékelése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Háziorvosi minőségbiztosítás; az ehhez szükséges önkormányzati hozzájárulás biztosításának lehetősége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 xml:space="preserve">Solymári Gabriella az Szociális és Egészségügyi Bizottság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 xml:space="preserve">Szociális és Egészségügyi Bizottság  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 xml:space="preserve"> </w:t>
        <w:tab/>
        <w:tab/>
        <w:t>Dr. Baranyi Péter Egészségügyi Szolgálat igazgató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Művelődési Bizottság hatáskörébe utalt pályázati előirányzato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>Ripp Ágnes Művelődési, Oktatási és Sport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Tájékoztató a Budapest Főváros VII. Kerület Erzsébetváros Önkormányzata 2007. évi költségvetési előirányzatainak április havi változásai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IV. Negye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június 15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Közoktatási intézmények engedélyezett létszámának meghatároz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Erzsébetváros Díszpolgára Cím és a „Pro Urbe Erzsébetváros” díj adományozásához szükséges ad hoc bizottság létrehoz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rPr/>
      </w:pPr>
      <w:r>
        <w:rPr/>
        <w:tab/>
        <w:t xml:space="preserve">   </w:t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Közoktatási intézmények alapító okiratainak felülvizsgálat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A szociális szolgáltatás-tervezési koncepció felülvizsgálata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5)</w:t>
        <w:tab/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8" w:hanging="348"/>
        <w:jc w:val="both"/>
        <w:rPr/>
      </w:pPr>
      <w:r>
        <w:rPr>
          <w:sz w:val="24"/>
        </w:rPr>
        <w:t>6)</w:t>
        <w:tab/>
        <w:t>Tájékoztató a Budapest Főváros VII. Kerület Erzsébetváros Önkormányzata 2007. évi költségvetési előirányzatainak május havi változásai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7)</w:t>
        <w:tab/>
      </w:r>
      <w:r>
        <w:rPr>
          <w:iCs/>
          <w:sz w:val="24"/>
          <w:szCs w:val="24"/>
        </w:rPr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II. MÁSODIK ÜLÉSSZA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szeptember 21-től december 21-ig)</w:t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I. Első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szeptember 21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ének …/2007. (…) számú rendelete Budapest Főváros VII. Kerület Erzsébetváros Önkormányzata 2007. évi költségvetésről szóló …/2007. (…) számú rendeletének módosí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Döntés Erzsébetváros Díszpolgára Cím és a „Pro Urbe Erzsébetváros” díj adományoz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Tájékoztató az önkormányzat gazdálkodásának I. félévi helyzetérő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>Interpellációk, képviselői kérdések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Heading4"/>
        <w:shd w:fill="FFFFFF" w:val="clear"/>
        <w:tabs>
          <w:tab w:val="clear" w:pos="708"/>
          <w:tab w:val="left" w:pos="900" w:leader="none"/>
        </w:tabs>
        <w:ind w:left="900" w:hanging="540"/>
        <w:jc w:val="both"/>
        <w:rPr>
          <w:shadow/>
          <w:sz w:val="24"/>
          <w:szCs w:val="24"/>
        </w:rPr>
      </w:pPr>
      <w:r>
        <w:rPr>
          <w:sz w:val="24"/>
          <w:szCs w:val="24"/>
        </w:rPr>
        <w:t>II.</w:t>
      </w:r>
      <w:r>
        <w:rPr>
          <w:i/>
          <w:shadow/>
          <w:sz w:val="24"/>
          <w:szCs w:val="24"/>
        </w:rPr>
        <w:t xml:space="preserve"> </w:t>
      </w:r>
      <w:r>
        <w:rPr>
          <w:sz w:val="24"/>
          <w:szCs w:val="24"/>
        </w:rPr>
        <w:t>Máso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  <w:t>(2007. október 19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</w:rPr>
        <w:t xml:space="preserve">1) </w:t>
        <w:tab/>
        <w:t>Közoktatási intézmények Szervezeti és Működési Szabályzatának felülvizsgálat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 xml:space="preserve">Hollósi Géza Hollósi Géza Művelődési Irodavezető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2)</w:t>
        <w:tab/>
        <w:t>Bursa Hungarica Felsőoktatási Önkormányzati Ösztöndíjpályázathoz való csatlakozás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  <w:szCs w:val="24"/>
        </w:rPr>
        <w:t xml:space="preserve">3) </w:t>
        <w:tab/>
        <w:t>Emeltszintű idősek otthona üres férőhelyeinek átminősítése átlagos ellátást nyújtó otthonná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  <w:szCs w:val="24"/>
        </w:rPr>
        <w:t xml:space="preserve">4) </w:t>
        <w:tab/>
        <w:t>Beszámoló az Erzsébetváros 2004-től 2010-ig szóló Környezetvédelmi Program részfeladatai végrehajtásának ellenőrzésérő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terjesztő:</w:t>
      </w:r>
      <w:r>
        <w:rPr>
          <w:bCs/>
          <w:iCs/>
        </w:rPr>
        <w:t xml:space="preserve"> </w:t>
        <w:tab/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 xml:space="preserve"> </w:t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  <w:u w:val="single"/>
        </w:rPr>
        <w:t>Tanácskozási joggal meghívott</w:t>
      </w:r>
      <w:r>
        <w:rPr>
          <w:bCs/>
          <w:iCs/>
        </w:rPr>
        <w:t xml:space="preserve">: </w:t>
        <w:tab/>
        <w:t>dr. Nagy-Juhák István VII. kerületi rendőrkapitány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</w:rPr>
        <w:tab/>
        <w:tab/>
        <w:tab/>
        <w:tab/>
        <w:t>VI-VII. kerületi helyettes tiszti főorvos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Cs/>
          <w:sz w:val="24"/>
        </w:rPr>
        <w:t>5)</w:t>
        <w:tab/>
        <w:t>Tájékoztató a Budapest Főváros VII. Kerület Erzsébetváros Önkormányzata 2007. évi költségvetési előirányzatainak szeptember havi változásai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bCs/>
          <w:sz w:val="24"/>
          <w:szCs w:val="24"/>
        </w:rPr>
        <w:t xml:space="preserve">6) </w:t>
        <w:tab/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</w:t>
        <w:tab/>
      </w:r>
      <w:r>
        <w:rPr>
          <w:iCs/>
          <w:sz w:val="24"/>
          <w:szCs w:val="24"/>
        </w:rPr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III. Harma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  <w:szCs w:val="24"/>
        </w:rPr>
        <w:t xml:space="preserve">(2007. november 16. </w:t>
      </w:r>
      <w:r>
        <w:rPr>
          <w:b/>
          <w:sz w:val="24"/>
        </w:rPr>
        <w:t>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1) </w:t>
        <w:tab/>
        <w:t>Javaslat Budapest Főváros VII. Kerület Erzsébetváros Önkormányzata Képviselő-testületének 2008. évi költségvetési koncepciójár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2) </w:t>
        <w:tab/>
        <w:t>Budapest Főváros VII. Kerület Rottenbiller utca – Damjanich utca – Bethlen Gábor utca – Dembinszky utca által határolt területekre vonatkozó Kerületi Szabályozási Terv rendelettervezete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ésért felelős:</w:t>
      </w:r>
      <w:r>
        <w:rPr/>
        <w:t xml:space="preserve"> </w:t>
        <w:tab/>
        <w:tab/>
        <w:t>Lantos Péter főépítész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3) </w:t>
        <w:tab/>
        <w:t>Javaslat a művelődési ágazat 2008. évi költségvetési koncepciójára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ab/>
      </w:r>
      <w:r>
        <w:rPr>
          <w:u w:val="single"/>
        </w:rPr>
        <w:t>Előterjesztő</w:t>
      </w:r>
      <w:r>
        <w:rPr/>
        <w:t xml:space="preserve">: </w:t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 xml:space="preserve">: 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4) </w:t>
        <w:tab/>
        <w:tab/>
        <w:t>A személyes gondoskodást nyújtó szociális és gyermekjóléti alapellátást biztosító ellátási szerződések megkötése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 xml:space="preserve">5) </w:t>
        <w:tab/>
        <w:t>Tájékoztató a Budapest Főváros VII. Kerület Erzsébetváros Önkormányzata 2007. évi költségvetési előirányzatainak október havi változásai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 xml:space="preserve">6) </w:t>
        <w:tab/>
        <w:t>Tájékoztató az önkormányzat gazdálkodásának háromnegyed éves helyzetérő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/>
      </w:pPr>
      <w:r>
        <w:rPr>
          <w:bCs/>
          <w:sz w:val="24"/>
          <w:szCs w:val="24"/>
        </w:rPr>
        <w:t xml:space="preserve">7) </w:t>
        <w:tab/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8) </w:t>
        <w:tab/>
        <w:t>Interpellációk, képviselői kérdések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ÜNNEPI KÉPVISELŐ-TESTÜLETI ÜLÉS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november 19. …..  óra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„</w:t>
      </w:r>
      <w:r>
        <w:rPr>
          <w:bCs/>
          <w:sz w:val="24"/>
        </w:rPr>
        <w:t>Erzsébetváros Díszpolgára” Cím és a „Pro Urbe Erzsébetváros” díj adományoz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Ad hoc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ZMEGHALLGATÁS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  <w:sz w:val="24"/>
          <w:szCs w:val="24"/>
        </w:rPr>
        <w:t>(2007. november 29.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IV. Negye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7. december 21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ének …/2007. (… …) számú önkormányzati rendelete a szociális ellátások helyi szabályozásáról szóló 19/2000. (VI. 16.) önkormányzati rendelet módosí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ének …/2007. (… …) számú önkormányzati rendelete a pénzbeli, természetbeni és személyes gondoskodást nyújtó gyermekjóléti ellátásokról szóló 16/2000. (V. 19.) önkormányzati rendelet módosí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Budapest Főváros VII. Kerület Erzsébetváros Önkormányzata Képviselő-testületének …/2007. (… …) számú önkormányzati rendelete Budapest VII. Kerület, Belső Erzsébetváros, Károly körút – Király utca – Erzsébet körút – Rákóczi út által határolt terület rehabilitációs Kerületi Szabályozási Terve (KTSZ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 xml:space="preserve">Előterjesztő: </w:t>
      </w:r>
      <w:r>
        <w:rPr/>
        <w:tab/>
        <w:tab/>
        <w:tab/>
        <w:t>Gergely József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erületfejlesztés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ésért felelős:</w:t>
      </w:r>
      <w:r>
        <w:rPr/>
        <w:t xml:space="preserve"> </w:t>
        <w:tab/>
        <w:tab/>
        <w:t>Lantos Péter főépítész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Közoktatási és közművelődési intézményvezetői pályázatok kiír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VII. Kerület Erzsébetváros Önkormányzata Képviselő-testületének 2008. évi átmeneti finanszírozására és költségvetési gazdálkodásár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Beszámoló a Kábítószer Elleni Tanács 2007. évi munkáj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Koromzay Annamária al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36"/>
          <w:szCs w:val="36"/>
        </w:rPr>
        <w:t>2008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</w:rPr>
        <w:t>I. Első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8. január 18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bCs/>
          <w:sz w:val="24"/>
        </w:rPr>
        <w:t>1)</w:t>
        <w:tab/>
        <w:t>Budapest VII. kerületi Rendőrkapitány beszámolój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ő:</w:t>
      </w:r>
      <w:r>
        <w:rPr/>
        <w:tab/>
        <w:tab/>
        <w:tab/>
        <w:t>Rendőrkapitány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  <w:t>Javaslat a Fővárosi Önkormányzatot és a kerületi önkormányzatokat osztottan megillető bevételek megosztásár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VII. Kerület Erzsébetváros Önkormányzata Képviselő-testület Művelődési, Oktatási és Sport Bizottság 2007. évi tevékenységéről szóló beszámoló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</w:rPr>
      </w:pPr>
      <w:r>
        <w:rPr>
          <w:bCs/>
          <w:u w:val="single"/>
        </w:rPr>
        <w:t>Előterjesztő:</w:t>
      </w:r>
      <w:r>
        <w:rPr>
          <w:bCs/>
        </w:rPr>
        <w:tab/>
        <w:tab/>
        <w:tab/>
        <w:t>Ripp Ágnes a Művelődési, Oktatási és Sport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</w:rPr>
      </w:pP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u w:val="single"/>
        </w:rPr>
        <w:t>Előkészítésért felelős:</w:t>
      </w:r>
      <w:r>
        <w:rPr>
          <w:bCs/>
        </w:rPr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Budapest Főváros VII. kerület Erzsébetváros Önkormányzatának Gazdasági Programjának elfogadás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Dr. Villányi Tibor Vagyongazdálkod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bCs/>
          <w:sz w:val="24"/>
        </w:rPr>
        <w:t>Tájékoztató az Erzsébetvárosi Közterület-felügyelet 2007. évi munkáj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 polgármest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B. Kiss Mihály Erzsébetvárosi Közterület-felügyelet igazgat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 xml:space="preserve">                            </w:t>
        <w:tab/>
        <w:tab/>
        <w:t>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  <w:tab w:val="left" w:pos="3544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Interpellációk, képviselői kérdések</w:t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rPr/>
      </w:pPr>
      <w:r>
        <w:rPr/>
      </w:r>
    </w:p>
    <w:p>
      <w:pPr>
        <w:pStyle w:val="Heading4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4"/>
          <w:szCs w:val="24"/>
        </w:rPr>
        <w:t>II</w:t>
      </w:r>
      <w:r>
        <w:rPr>
          <w:sz w:val="24"/>
        </w:rPr>
        <w:t>. Második ülésnap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 w:val="24"/>
        </w:rPr>
        <w:t>(2008. február 15. 9</w:t>
      </w:r>
      <w:r>
        <w:rPr>
          <w:b/>
          <w:sz w:val="24"/>
          <w:vertAlign w:val="superscript"/>
        </w:rPr>
        <w:t>oo</w:t>
      </w:r>
      <w:r>
        <w:rPr>
          <w:b/>
          <w:sz w:val="24"/>
        </w:rPr>
        <w:t xml:space="preserve"> óra)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u w:val="single"/>
        </w:rPr>
      </w:pPr>
      <w:r>
        <w:rPr>
          <w:sz w:val="24"/>
          <w:u w:val="single"/>
        </w:rPr>
        <w:t>Napirendi pontok: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Főváros VII. Kerület Erzsébetváros Önkormányzata Képviselő-testületének …/2008. (…) számú rendelete Budapest Főváros VII. Kerület Erzsébetváros Önkormányzata 2007. évi költségvetésről szóló …/2007. (…) számú rendeletének módosításáról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a Képviselő-testületének …/2008. (…) számú rendelete Budapest Főváros VII. Kerület Erzsébetváros Önkormányzata 2008. évi költségvetésrő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Hunvald György polgármester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Valamenn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Fitosné Z. Zsuzsanna Pénzügy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eszámoló a Kulturális Koncepcióban foglaltak végrehaj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:</w:t>
      </w:r>
      <w:r>
        <w:rPr/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eszámoló az Oktatási Koncepcióban foglaltak időarányos végrehajtás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terjesztő:</w:t>
      </w:r>
      <w:r>
        <w:rPr/>
        <w:tab/>
        <w:tab/>
        <w:tab/>
        <w:t>Devosa Gábor alpolgármester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Érintett bizottság:</w:t>
      </w:r>
      <w:r>
        <w:rPr/>
        <w:tab/>
        <w:tab/>
        <w:t>Művelődési, Oktatási és Sport Bizottság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</w:r>
      <w:r>
        <w:rPr>
          <w:u w:val="single"/>
        </w:rPr>
        <w:t>Előkészítésért felelős</w:t>
      </w:r>
      <w:r>
        <w:rPr/>
        <w:t>:</w:t>
        <w:tab/>
        <w:tab/>
        <w:t>Hollósi Géza  Művelődé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Beszámoló a Közrendvédelmi és Környezetvédelmi Bizottság 2007. évi munkáj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bCs/>
          <w:iCs/>
          <w:u w:val="single"/>
        </w:rPr>
        <w:t>Előterjesztő:</w:t>
      </w:r>
      <w:r>
        <w:rPr>
          <w:bCs/>
          <w:iCs/>
        </w:rPr>
        <w:t xml:space="preserve"> </w:t>
        <w:tab/>
        <w:tab/>
        <w:tab/>
        <w:t>Bán Imre Közrendvédelmi és Környezetvédelm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>
          <w:bCs/>
          <w:iCs/>
        </w:rPr>
      </w:pPr>
      <w:r>
        <w:rPr>
          <w:u w:val="single"/>
        </w:rPr>
        <w:t>Érintett bizottság:</w:t>
      </w:r>
      <w:r>
        <w:rPr/>
        <w:tab/>
        <w:tab/>
        <w:t>Közrendvédelmi és Környezetvédelmi Bizottsá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bCs/>
          <w:iCs/>
          <w:u w:val="single"/>
        </w:rPr>
        <w:t>Előkészítésért felelős:</w:t>
      </w:r>
      <w:r>
        <w:rPr>
          <w:bCs/>
          <w:iCs/>
        </w:rPr>
        <w:t xml:space="preserve"> </w:t>
        <w:tab/>
      </w:r>
      <w:r>
        <w:rPr/>
        <w:t xml:space="preserve">              Hangyál Imre Városüzemeltetési és Beruházási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Bizottsági beszámolók 2007. évi munk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Az adott bizottsági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Az adott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  <w:t>Tanácsnoki beszámolók a 2007. évi munkáról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Az adott tanácsnok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Az adott bizottság(ok)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:</w:t>
      </w:r>
      <w:r>
        <w:rPr/>
        <w:tab/>
        <w:tab/>
        <w:t>Az adott irodavezető, illetve előterjesz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8)</w:t>
        <w:tab/>
      </w:r>
      <w:r>
        <w:rPr>
          <w:bCs/>
          <w:sz w:val="24"/>
        </w:rPr>
        <w:t>Szociális ügyekben hozott I. fokú döntés ellen benyújtott fellebbez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terjesztő:</w:t>
      </w:r>
      <w:r>
        <w:rPr/>
        <w:tab/>
        <w:tab/>
        <w:tab/>
        <w:t>Solymári Gabriella a Szociális és Egészségügyi Bizottság elnöke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Érintett bizottság:</w:t>
      </w:r>
      <w:r>
        <w:rPr/>
        <w:tab/>
        <w:tab/>
        <w:t>Szociális és Egészségügyi Bizottság</w:t>
      </w:r>
    </w:p>
    <w:p>
      <w:pPr>
        <w:pStyle w:val="Normal"/>
        <w:tabs>
          <w:tab w:val="clear" w:pos="708"/>
          <w:tab w:val="left" w:pos="900" w:leader="none"/>
        </w:tabs>
        <w:ind w:left="1440" w:hanging="540"/>
        <w:jc w:val="both"/>
        <w:rPr/>
      </w:pPr>
      <w:r>
        <w:rPr>
          <w:u w:val="single"/>
        </w:rPr>
        <w:t>Előkészítésért felelős</w:t>
      </w:r>
      <w:r>
        <w:rPr/>
        <w:t>:</w:t>
        <w:tab/>
        <w:tab/>
        <w:t>Németh Márta Szociális Irodavezető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Cs/>
          <w:sz w:val="24"/>
          <w:szCs w:val="24"/>
        </w:rPr>
        <w:t>9)</w:t>
        <w:tab/>
        <w:t>Interpellációk, képviselői kérdések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Monotype Corsiva" w:hAnsi="Monotype Corsiva" w:cs="Monotype Corsiva"/>
        <w:b w:val="false"/>
        <w:b w:val="false"/>
        <w:iCs/>
        <w:sz w:val="20"/>
      </w:rPr>
    </w:pPr>
    <w:r>
      <w:rPr>
        <w:rFonts w:cs="Monotype Corsiva" w:ascii="Monotype Corsiva" w:hAnsi="Monotype Corsiva"/>
        <w:b w:val="false"/>
        <w:iCs/>
        <w:sz w:val="20"/>
      </w:rPr>
      <w:t>Budapest Főváros VII. kerület Erzsébetváros Önkormányzat Képviselő-testületének</w:t>
    </w:r>
  </w:p>
  <w:p>
    <w:pPr>
      <w:pStyle w:val="Subtitle"/>
      <w:pBdr>
        <w:bottom w:val="double" w:sz="4" w:space="1" w:color="000000"/>
      </w:pBdr>
      <w:rPr>
        <w:rFonts w:ascii="Monotype Corsiva" w:hAnsi="Monotype Corsiva" w:cs="Monotype Corsiva"/>
        <w:bCs/>
        <w:i/>
        <w:i/>
        <w:sz w:val="20"/>
      </w:rPr>
    </w:pPr>
    <w:r>
      <w:rPr>
        <w:rFonts w:cs="Monotype Corsiva" w:ascii="Monotype Corsiva" w:hAnsi="Monotype Corsiva"/>
        <w:i/>
        <w:iCs/>
        <w:sz w:val="20"/>
      </w:rPr>
      <w:t xml:space="preserve">2007. évi  MUNKATERVE    </w:t>
    </w:r>
    <w:r>
      <w:rPr>
        <w:rFonts w:cs="Monotype Corsiva" w:ascii="Monotype Corsiva" w:hAnsi="Monotype Corsiva"/>
        <w:bCs/>
        <w:i/>
        <w:sz w:val="20"/>
      </w:rPr>
      <w:t>2007. március 16-tól  -  2008. március 15-ig</w:t>
    </w:r>
  </w:p>
  <w:p>
    <w:pPr>
      <w:pStyle w:val="Header"/>
      <w:rPr>
        <w:rFonts w:ascii="Monotype Corsiva" w:hAnsi="Monotype Corsiva" w:cs="Monotype Corsiva"/>
        <w:bCs/>
        <w:i/>
        <w:i/>
        <w:sz w:val="20"/>
      </w:rPr>
    </w:pPr>
    <w:r>
      <w:rPr>
        <w:rFonts w:cs="Monotype Corsiva" w:ascii="Monotype Corsiva" w:hAnsi="Monotype Corsiva"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24"/>
        <w:i w:val="false"/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1113"/>
        </w:tabs>
        <w:ind w:left="111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5"/>
    </w:lvlOverride>
  </w:num>
  <w:num w:numId="1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38:00Z</dcterms:created>
  <dc:creator>Rendszergazda</dc:creator>
  <dc:description/>
  <cp:keywords/>
  <dc:language>en-US</dc:language>
  <cp:lastModifiedBy>Rendszergazda</cp:lastModifiedBy>
  <cp:lastPrinted>2007-03-05T18:00:00Z</cp:lastPrinted>
  <dcterms:modified xsi:type="dcterms:W3CDTF">2007-03-05T17:00:00Z</dcterms:modified>
  <cp:revision>155</cp:revision>
  <dc:subject/>
  <dc:title>Budapest Főváros VII</dc:title>
</cp:coreProperties>
</file>