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ALAPÍTÓ OKIRAT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elyi önkormányzatokról szóló 1990. Évi LXV. Törvény (továbbiakban Ötv.) 9. §-ában, valamint az államháztartásról szóló 1992. Évi XXXVIII. Törvény 88. §-ában kapott felhatalmazás alapján figyelemmel az Ötv. 8., 63. §-aiban előírt, illetve vállalt feladat- és hatáskörére Budapest Főváros VII. kerület Erzsébetváros Önkormányzata a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rzsébetvárosi Gazdasági és Műszaki Ellátó Szolgál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vű intézmény alapító okiratát a következők szerint módosí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) 6. pont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z intézmény telephelyei</w:t>
      </w:r>
      <w:r>
        <w:rPr>
          <w:sz w:val="24"/>
        </w:rPr>
        <w:t xml:space="preserve">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jc w:val="both"/>
        <w:rPr>
          <w:sz w:val="24"/>
        </w:rPr>
      </w:pPr>
      <w:r>
        <w:rPr>
          <w:sz w:val="24"/>
        </w:rPr>
        <w:tab/>
        <w:t>Bp. VII. Kazinczy u. 5</w:t>
        <w:tab/>
        <w:tab/>
        <w:tab/>
        <w:t>/pedagógus szálló/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p. VII. Rottenbiller u. 5/b.</w:t>
        <w:tab/>
        <w:tab/>
        <w:tab/>
        <w:t>/szociális szálló/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Bp. VII. Dembinszky u. 34.</w:t>
        <w:tab/>
        <w:tab/>
        <w:tab/>
        <w:t>/Gamesz/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Bp. VII. Marek J. u. 11.</w:t>
        <w:tab/>
        <w:tab/>
        <w:tab/>
        <w:t xml:space="preserve">/Gamesz/                                                            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Bp. VII. Garay u. 28.</w:t>
        <w:tab/>
        <w:tab/>
        <w:tab/>
        <w:tab/>
        <w:t>/Gamesz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) A 2. sz. mellékelt az alábbiak szerint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 xml:space="preserve">ALAPTEVÉKENYSÉG KERETÉBEN ELLÁTOT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ELADAT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fjúsági táborok működt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edagógus szálló üzemelt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ociális szálló üzemelt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Intézmények étkeztetésének bizt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tézmények biztosítási feladatainak ellá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2007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Hunvald György </w:t>
        <w:tab/>
        <w:tab/>
        <w:tab/>
        <w:tab/>
        <w:tab/>
        <w:tab/>
        <w:tab/>
        <w:t>dr. Kálmán Zsuz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37:00Z</dcterms:created>
  <dc:creator>Erzsebetvaros</dc:creator>
  <dc:description/>
  <cp:keywords/>
  <dc:language>en-US</dc:language>
  <cp:lastModifiedBy>Erzsébetváros</cp:lastModifiedBy>
  <cp:lastPrinted>2007-02-20T13:01:00Z</cp:lastPrinted>
  <dcterms:modified xsi:type="dcterms:W3CDTF">2007-02-20T12:01:00Z</dcterms:modified>
  <cp:revision>4</cp:revision>
  <dc:subject/>
  <dc:title>                                                         ALAPÍTÓ OKIRAT</dc:title>
</cp:coreProperties>
</file>