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8. számú melléklet </w:t>
      </w:r>
      <w:r>
        <w:rPr/>
        <w:t xml:space="preserve">Budapest Főváros VII. Kerület Erzsébetváros Önkormányzata 2007. évi költségvetés előterjesztéséhe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(Ötv.) 8. § (1) bekezdése értelmében: „A települési önkormányzat feladata a helyi közszolgáltatások körében különösen: a településfejlesztés, a településrendezés, az épített és természeti környezet védelme, a lakásgazdálkodás, a vízrendezés és a csapadékvíz elvezetés, a csatornázás, a köztemető fenntartása, a helyi közutak és közterületek fenntartása, helyi tömegközlekedés, a köztisztaság és településtisztaság biztosítása; gondoskodás a helyi tűzvédelemről, közbiztonság helyi feladatairól; közreműködés a helyi energiaszolgáltatásban, a foglalkoztatás megoldásában; az óvodáról, az alapfokú nevelésről, oktatásról, az egészségügyi, a szociális ellátásról, valamint a gyermek és ifjúsági feladatokról való gondoskodás; a közösségi tér biztosítása; közművelődési, tudományos, művészeti tevékenység, sport támogatása; a nemzeti és etnikai kisebbségek jogai érvényesítésének a biztosítása; az egészséges életmód közösségi feltételeinek elősegítés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(Ötv.) 8. § (2) bekezdésében foglaltak alapján az önkormányzat maga határozza meg – a lakosság igényei alapján, anyagi lehetőségeitől függően – mely feladatokat, milyen mértékben és módon lát el. Budapest Főváros VII. Kerület Erzsébetváros Önkormányzata Képviselő-testülete 660/2006. (XI. 24.) számú határozata értelmében a </w:t>
      </w:r>
      <w:r>
        <w:rPr>
          <w:b/>
        </w:rPr>
        <w:t>költségvetési tervezési munka menetének részeként</w:t>
      </w:r>
      <w:r>
        <w:rPr/>
        <w:t xml:space="preserve"> Tisztelt Képviselő-testület részére jelen előterjesztést nyújtjuk be a </w:t>
      </w:r>
      <w:r>
        <w:rPr>
          <w:b/>
        </w:rPr>
        <w:t>kötelező és az önként vállalt feladatok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telező és az önként vállalt feladatok bemutatását az </w:t>
      </w:r>
      <w:r>
        <w:rPr>
          <w:b/>
        </w:rPr>
        <w:t>1. és a 2. számú mellékleteken</w:t>
      </w:r>
      <w:r>
        <w:rPr/>
        <w:t xml:space="preserve">, a 2006. évi eredeti működési előirányzatokból kiindulva, </w:t>
      </w:r>
      <w:r>
        <w:rPr>
          <w:b/>
        </w:rPr>
        <w:t>ágazati adatszolgáltatás alapján állítottuk össze</w:t>
      </w:r>
      <w:r>
        <w:rPr/>
        <w:t>, melyhez az ágazatok, területek az alábbi szöveges indokolást mellékel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b/>
          <w:b/>
        </w:rPr>
      </w:pPr>
      <w:r>
        <w:rPr>
          <w:b/>
        </w:rPr>
        <w:t>Igaz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 Főváros VII. Kerület Erzsébetváros Önkormányzata igazgatási feladatait a Polgármesteri Hivatal köztisztviselők, alkalmazottak és külső megbízottak bevonásával látja el az Erzsébet körút 6. szám és a Garay utca 5. szám alatti épületekben. A Polgármesteri Hivatal által ellátott feladatok 90,36 %-a Ötv. által előírt kötelező feladat. Önként vállalt feladatként jelenik meg az Esélyegyenlőségi Iroda működtetése, valamint az Erzsébetváros Önkormányzat Lapja kiadási előirányz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)</w:t>
        <w:tab/>
        <w:t>Kommunális, városüzemeltetési és városgazdálkodási feladatok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/>
        <w:jc w:val="both"/>
        <w:rPr/>
      </w:pPr>
      <w:r>
        <w:rPr/>
        <w:t xml:space="preserve">A </w:t>
      </w:r>
      <w:r>
        <w:rPr>
          <w:b/>
        </w:rPr>
        <w:t>Városüzemeltetés és Beruházás</w:t>
      </w:r>
      <w:r>
        <w:rPr/>
        <w:t xml:space="preserve"> feladatkörébe tartozó kötelező és önként vállalt feladatok egy részét az </w:t>
      </w:r>
      <w:r>
        <w:rPr>
          <w:b/>
        </w:rPr>
        <w:t>Erzsébetvárosi Közterület-felügyelet</w:t>
      </w:r>
      <w:r>
        <w:rPr/>
        <w:t xml:space="preserve"> segítségével, az önként vállalt feladatok közül a közrendet, közbiztonságot érintően az </w:t>
      </w:r>
      <w:r>
        <w:rPr>
          <w:b/>
        </w:rPr>
        <w:t>Erzsébetvárosi Közrendvédelmi Közbiztonsági Vagyonvédelmi és Szolgáltató Kht.</w:t>
      </w:r>
      <w:r>
        <w:rPr/>
        <w:t xml:space="preserve"> munkájával – mint a térfigyelő rendszer üzemeltetése, valamint a közrendvédelmi civil szervezetek és kerületőrök munkájának koordinálása – látják el.</w:t>
      </w:r>
    </w:p>
    <w:p>
      <w:pPr>
        <w:pStyle w:val="Normal"/>
        <w:jc w:val="both"/>
        <w:rPr/>
      </w:pPr>
      <w:r>
        <w:rPr/>
        <w:t>Egyéb kötelező és önként vállalt feladatainkat vállalkozási, szolgáltatói szerződések és együttműködési megállapodások keretében végezzük, végeztetjük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)</w:t>
        <w:tab/>
        <w:t>Vagyongazdálkodással kapcsolatos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Vagyongazdálkodási terület nem rendelkezik olyan dokumentummal, amely a feladatok meghatározását kötelező és önként vállalt feladatok bontásban tartalmazná, azonban a jogszabályok erről – elsődlegesen az önkormányzatokról szóló törvény (Ötv), illetve a társasházakról szóló törvény (Th), a lakástörvény (Ltv) - kellő eligazítást nyúj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v. 8.§ (1) bekezdése kötelező feladatként jelöli meg a lakásgazdálkodást, ebből következően a más jogszabályokban előírt, ehhez kapcsolódó kötelezettségek is kötelező feladatként jelentkeznek. Ez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áz százalékban önkormányzati tulajdonban lévő lakások üzemeltetése, fenntar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lakásgazdálkodással összefüggő egyéb üzemeltetési feladatok (pl. hatósági zárás-nyitás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asházakban lévő önkormányzati tulajdonú lakások üzemeltetése (ezen belül közös költség fizetése, amelyet a Th. tv. ír elő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rleti díjak, jogok átadása (Ltv. 42.§. (1) és (2) bekezdés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kásbérleti díjak és kapcsolódó szolgáltatások díjának beszedése (Ltv. 2. § (4) bekezd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hhez képest mindazon feladatok, amelyek kötelező ellátását törvény nem írja elő, önként vállalt feladatnak minősülnek. E feladatok ellátása nyilvánvalóan a kerület és lakóinak érdekében történik, azonban az önkormányzat szabadon dönthet arról, hogy e feladatokat fölvállalja-e, illetve a feladatellátás módjának és mértékének meghatározásában sem köti jogszabályi előírás: Ezek különös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kások és nem lakás célú helyiségek, illetve ingatlanok értékesítés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bbi értékesítési tevékenységhez kapcsolódó egyéb tevékenységek (alapító okiratok készítése, értékbecslések készítése, ügyvédi képviselet stb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rsasházak részére különféle pályázatok (pl. lakóház felújítási-, gázvezeték felújítási-, kémény felújítási, vízóra létesítési stb. pályázat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elező és önként vállalt feladatok szerinti csoportosítás a tevékenységek osztályozásának egyik metszetét adja, a másik megközelítés, hogy a feladatot az Önkormányzat mely szerve látja el. Ebből a szempontb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olgármesteri Hivatal (ezen belül különösen a Vagyongazdálkodási iroda) feladata a lakásgazdálkodással összefüggő egyéb üzemeltetési feladatok (pl. hatósági zárás-nyitás), a lakásbérleti díjak és kapcsolódó szolgáltatások díjának beszedésével kapcsolatban a számlázáshoz adatok szolgáltatása, közreműködés a lakások és nem lakás célú helyiségek, illetve ingatlanok értékesítésében, egyes esetekben a döntések előkészítése és végrehajtása, a társasházak részére kiírt különféle pályázatok előkészítése (döntés-előkészítés, nyertes pályázókkal a szerződés megkötése, a pályázott munka elvégzésének ellenőrzése és a pénzügyi feladás), társasházakban lévő önkormányzati tulajdonú lakások üzemeltetésén belül a közös költség fizetés előkészítése és pénzügyi felad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tulajdonában lévő társaságok (ERVA Zrt, Erzsébetváros kft) tevékenységébe tartoznak az ERVA Zrt megbízási szerződésében nevesített feladatok, különösen a száz százalékban önkormányzati tulajdonban lévő lakások üzemeltetése, fenntartása, társasházakban lévő önkormányzati tulajdonú lakások üzemeltetése (kivéve a közös költség fizetését), bérleti díjak, jogok átadása, lakásbérleti díjak és kapcsolódó szolgáltatások díjának beszedése, lakások és nem lakás célú helyiségek elidegenítése és az ehhez kapcsolódó tevékenysége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rmadik metszetként nem közömbös, hogy a felsorolt feladatok ellátásának kereteit, illetve a vagyonnal kapcsolatos konkrét döntéseket – tekintet nélkül arra, hogy az kötelező, vagy önként vállalt feladat – a Képviselő-testület, a Gazdasági Bizottság, illetve a Kerületfejlesztési Bizottság h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4.)</w:t>
        <w:tab/>
        <w:t>Pénzbeli ellátások, szociális juttatások és egyéb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ociális ellátások kö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telező vagy választott szociális szolgáltatások körét a mindenkori aktuális törvényi szabályozások és a helyi önkormányzati rendeletek adják. A jogalkotó a választott kormány programjához igazodva szabályozza, hogy milyen szükségleteket milyen mértékben és színvonalon kívánja ellátni, illetve ellátatni. Ebből fakadóan a szolgáltatások köre folyamatos változásokon megy keresztül. A választott szolgáltatások köre az önkormányzat területén élő lakosok szociális helyzetének és körülményeinek függvénye. </w:t>
      </w:r>
    </w:p>
    <w:p>
      <w:pPr>
        <w:pStyle w:val="Normal"/>
        <w:jc w:val="both"/>
        <w:rPr>
          <w:b/>
          <w:b/>
        </w:rPr>
      </w:pPr>
      <w:r>
        <w:rPr>
          <w:b/>
        </w:rPr>
        <w:t>Szociális és gyermekvédelmi pénzbeli ellátási formák  2006. január 1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telező és vállalt feladatokat az Önkormányzati Képviselőtestület által felruházott jogkörön belül végezzü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>A 1993.évi III. törvény  értelmében előírt</w:t>
      </w:r>
    </w:p>
    <w:p>
      <w:pPr>
        <w:pStyle w:val="TextBody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ötelező feladatok</w:t>
      </w:r>
    </w:p>
    <w:p>
      <w:pPr>
        <w:pStyle w:val="TextBody"/>
        <w:ind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2820"/>
        <w:gridCol w:w="2800"/>
      </w:tblGrid>
      <w:tr>
        <w:trPr>
          <w:trHeight w:val="99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Önkormányzati feladat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adatellátás módja, formája 2006.01.01-től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áltozás 2003.01.01-től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ötelező feladatok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alapellátás keretében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étkezteté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szerződés alapján, megbízási szerződsésel az intézményekből történik a kiszállítás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yanaz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ázi segítségnyúj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ciális információsszolgálta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. VII. 1 - től kötelező feladat, önk. Int.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ládsegíté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lzőrendszeres házi segítségnyúj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. + Body Guard Kft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6. - tól működik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zösségi ellátások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cs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ncs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mogató szolgálta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5. III. 1 - től ellátási szerződés keretében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cai szociális munka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látási szerződés 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 keretében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ppali ellá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.+ fogyatékos személyek részére ellátási szerz.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ek látják el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akosított szociális ellátás keretében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ós bentlakásos intézmény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tmeneti elhelyezést nyújtó intézmény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ermekvédelmet szolgáló ellátások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ölcsődei  ellátás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+ 1 fő fogyatékos gyermek ellátási szerződés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</w:tr>
      <w:tr>
        <w:trPr>
          <w:trHeight w:val="282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ermekek átmeneti otthona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 ketretében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 keretében</w:t>
            </w:r>
          </w:p>
        </w:tc>
      </w:tr>
      <w:tr>
        <w:trPr>
          <w:trHeight w:val="81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aládok átmeneti otthona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 keretében is, saját intézményünk üzemeltetési szerz. alapján működik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látási szerződés keretében</w:t>
            </w:r>
          </w:p>
        </w:tc>
      </w:tr>
      <w:tr>
        <w:trPr>
          <w:trHeight w:val="1080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ermekjóléti központ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i intézmény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ermekjóléti Szolgálat önkormányzati int. 2005. VII. 1 - től kötelező feladat, 2006. I. 17 - től működési engedély van</w:t>
            </w:r>
          </w:p>
        </w:tc>
      </w:tr>
    </w:tbl>
    <w:p>
      <w:pPr>
        <w:pStyle w:val="Szvegtrzsbehzssal2"/>
        <w:ind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zsébetváros és a szolgáltató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>I. sz. Gondozási Központ</w:t>
      </w:r>
      <w:r>
        <w:rPr>
          <w:sz w:val="22"/>
          <w:szCs w:val="22"/>
        </w:rPr>
        <w:t xml:space="preserve"> / 1073 Budapest, Akácfa u. 61. </w:t>
      </w:r>
    </w:p>
    <w:p>
      <w:pPr>
        <w:pStyle w:val="TextBodyIndent"/>
        <w:numPr>
          <w:ilvl w:val="0"/>
          <w:numId w:val="0"/>
        </w:numPr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 Gondozási Központ a székhelyen kívül még két telephelyen működik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Székhely : 1073 Budapest, Akácfa u. 61</w:t>
      </w:r>
      <w:r>
        <w:rPr>
          <w:bCs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II. számú Gondozási Központ</w:t>
      </w:r>
      <w:r>
        <w:rPr>
          <w:b/>
          <w:i/>
          <w:sz w:val="22"/>
          <w:szCs w:val="22"/>
        </w:rPr>
        <w:t xml:space="preserve"> / </w:t>
      </w:r>
      <w:r>
        <w:rPr>
          <w:sz w:val="22"/>
          <w:szCs w:val="22"/>
        </w:rPr>
        <w:t>Peterdy u.1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sek bentlakásos intézményi - ápoló-gondozó otthoni és átmeneti intézményi - ellátása</w:t>
      </w:r>
    </w:p>
    <w:p>
      <w:pPr>
        <w:pStyle w:val="Szvegtrzsbehzssal2"/>
        <w:ind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A bentlakásos intézmények feladata az ellátási területén a VII. kerület teljes lakossága részére személyes gondoskodást nyújtó ellátás biztosítása. Az ellátottak köre elsősorban kiterjed a VII. kerületben nyugdíjkorhatárt betöltött időskorú lakosságr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ik önmaguk ellátására tartósan vagy átmenetileg nem képesek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kik önmaguk ellátására csak részben képesek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II. sz. Gondozási Központ </w:t>
      </w:r>
      <w:r>
        <w:rPr>
          <w:sz w:val="22"/>
          <w:szCs w:val="22"/>
        </w:rPr>
        <w:t>Budapest, VII. kerületében Dózsa György út 46.sz. alatt annak részegységeként, a Nyugdíjasház II. emeletén lévő lakások, átalakításával hagyta jóvá a fenntartó az Emeltszintű Idősek Otthonának létrehozását. A lakások apartman jellegűek, általában 2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-es lakások.</w:t>
      </w:r>
    </w:p>
    <w:p>
      <w:pPr>
        <w:pStyle w:val="TextBodyIndent"/>
        <w:numPr>
          <w:ilvl w:val="0"/>
          <w:numId w:val="0"/>
        </w:numPr>
        <w:ind w:left="0" w:hanging="0"/>
        <w:jc w:val="left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IV. számú Gondozási Közpon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/ Király u. 97.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A kerületnek a Terézvároshoz csatlakozó szélén található az intézmény, amelyet egy bérház földszintjén alakítottak át egy óvodából. 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>Esély Családsegítő Szolgálat</w:t>
      </w:r>
      <w:r>
        <w:rPr>
          <w:i/>
          <w:sz w:val="22"/>
          <w:szCs w:val="22"/>
        </w:rPr>
        <w:t xml:space="preserve"> / </w:t>
      </w:r>
      <w:r>
        <w:rPr>
          <w:sz w:val="22"/>
          <w:szCs w:val="22"/>
        </w:rPr>
        <w:t>Dózsa György út 70</w:t>
      </w:r>
      <w:r>
        <w:rPr>
          <w:i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240" w:hanging="0"/>
        <w:rPr>
          <w:b/>
          <w:b/>
          <w:sz w:val="22"/>
          <w:szCs w:val="22"/>
        </w:rPr>
      </w:pPr>
      <w:r>
        <w:rPr>
          <w:bCs/>
          <w:sz w:val="22"/>
          <w:szCs w:val="22"/>
          <w:u w:val="single"/>
        </w:rPr>
        <w:t>Telephely:</w:t>
      </w:r>
      <w:r>
        <w:rPr>
          <w:bCs/>
          <w:sz w:val="22"/>
          <w:szCs w:val="22"/>
        </w:rPr>
        <w:t xml:space="preserve"> Kertész u. 24.  / I. emelet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yermekjóléti Szolgálat / Kazinczy u. 9. </w:t>
      </w:r>
    </w:p>
    <w:p>
      <w:pPr>
        <w:pStyle w:val="TextBodyIndent"/>
        <w:numPr>
          <w:ilvl w:val="0"/>
          <w:numId w:val="0"/>
        </w:numPr>
        <w:ind w:left="240" w:hanging="0"/>
        <w:rPr/>
      </w:pPr>
      <w:r>
        <w:rPr>
          <w:bCs/>
          <w:sz w:val="22"/>
          <w:szCs w:val="22"/>
          <w:u w:val="single"/>
        </w:rPr>
        <w:t>Telephely</w:t>
      </w:r>
      <w:r>
        <w:rPr>
          <w:bCs/>
          <w:sz w:val="22"/>
          <w:szCs w:val="22"/>
        </w:rPr>
        <w:t xml:space="preserve"> : Dembinszky u. 9. / CsomóPont Ifjúsági Klub</w:t>
      </w:r>
    </w:p>
    <w:p>
      <w:pPr>
        <w:pStyle w:val="Heading5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Egyesített Bölcsődei Intézmény </w:t>
      </w:r>
    </w:p>
    <w:p>
      <w:pPr>
        <w:pStyle w:val="Szvegtrzs3"/>
        <w:numPr>
          <w:ilvl w:val="1"/>
          <w:numId w:val="8"/>
        </w:numPr>
        <w:rPr/>
      </w:pPr>
      <w:r>
        <w:rPr>
          <w:bCs/>
          <w:sz w:val="22"/>
          <w:szCs w:val="22"/>
        </w:rPr>
        <w:t>Városligeti fasori bölcsőde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b utcai bölcsőde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Lövölde téri bölcsőd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Összegz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240"/>
        <w:jc w:val="both"/>
        <w:rPr/>
      </w:pPr>
      <w:r>
        <w:rPr/>
        <w:t xml:space="preserve">A szociális szolgáltatások területén meglehetősen tág mozgástér jelenik meg egy komplex, új szemléletű, a társadalmi befogadásra, integrációra és szolidaritásra épülő helyi társadalom fejlesztésére. Az esélyegyenlőség feltételeinek biztosítása, akár a fogyatékos személyek, a roma lakosság, vagy más hátrányos helyzetű csoportok esetében fontos feladata az önkormányzatnak. Olyan programokban való részvétel, olyan szolgáltatások kialakítása, amelyek segítik a hátrányos helyzetű személyek integrációját, vagy a nemzedékek közötti szolidaritás fontos eleme lehet az új típusú önkormányzati munkavégzésnek. Különösen az önkormányzati foglalkoztatáspolitika és az aktív szociálpolitikai eszközök alkalmazása hatékonyabban segíthet a hátrányos helyzetűek, leszakadó területek fejlesztésében, új lehetőségek megteremtésében, s ezzel a kerület lakosságának segítésében. </w:t>
      </w:r>
    </w:p>
    <w:p>
      <w:pPr>
        <w:pStyle w:val="Szvegtrzs2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</w:rPr>
      </w:pPr>
      <w:r>
        <w:rPr>
          <w:b/>
        </w:rPr>
        <w:t>Oktatás, közművelődés, sport és egyéb feladatok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velődési ágazathoz a </w:t>
      </w:r>
      <w:r>
        <w:rPr>
          <w:b/>
        </w:rPr>
        <w:t>közoktatási, közművelődési intézmények</w:t>
      </w:r>
      <w:r>
        <w:rPr/>
        <w:t xml:space="preserve"> tartoznak. Feladatuk ellátását a vonatkozó törvények, a helyi rendeletek és határozatok szabályozzák. Az önkormányzati törvény értelmében </w:t>
      </w:r>
      <w:r>
        <w:rPr>
          <w:b/>
        </w:rPr>
        <w:t>kötelező feladatellátás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óvodai nevelés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alapfokú oktatás (1 - 8. évfolyamig)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pközi otthoni ellátás.</w:t>
      </w:r>
    </w:p>
    <w:p>
      <w:pPr>
        <w:pStyle w:val="Normal"/>
        <w:jc w:val="both"/>
        <w:rPr/>
      </w:pPr>
      <w:r>
        <w:rPr/>
        <w:t xml:space="preserve">Az önkormányzati törvény meghatározottak szerint a Főváros és kerületek megállapodása alapján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lapfokú művészetoktatás (zeneművészeti ág)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edagógiai szakmai szolgáltatás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nevelési tanácsad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ént vállalt feladataink</w:t>
      </w:r>
      <w:r>
        <w:rPr/>
        <w:t xml:space="preserve"> képviselő-testületi határozatok, mindenkori éves költségvetésben foglaltak és az 1/2002. (I. 25.) számú rendelet alapján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imnáziumi oktatás (9 – 12. évfolya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kközépiskolai oktatás (9 – 13. évfolya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akiskolai képzés (9 – 12. évfolya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nkönyvtámogatás (szociális rászorultság alapján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gyenes gépjárművezetői oktatás (középiskola 12. évfolyamos, helyi lakos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óvodai étkezési támogatás (szociális rászorultság alapján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ti kétszeri ingyen gyümölcsjuttatás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CDL vizsg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oktatási és közművelődési megállapodáso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rsa Hungarica Felsősoktatási önkormányzati ösztöndíj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rületi diákönkormányzat támoga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ászoruló gyermekek táboroztatása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ályázatok, bizottsági támogat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 fenntartásában az alábbi, művelődési ágazathoz tartozó intézmények működnek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gyar-Angol Kéttannyelvű Általános Iskola és Vendéglátó Szakiskol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Dob Óvoda  </w:t>
      </w:r>
    </w:p>
    <w:p>
      <w:pPr>
        <w:pStyle w:val="Normal"/>
        <w:numPr>
          <w:ilvl w:val="0"/>
          <w:numId w:val="9"/>
        </w:numPr>
        <w:rPr/>
      </w:pPr>
      <w:r>
        <w:rPr/>
        <w:t>Csicsergő Óvo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oss Gábor Általános Iskola</w:t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/>
        <w:t>István Óvoda</w:t>
        <w:tab/>
        <w:tab/>
        <w:tab/>
        <w:tab/>
      </w:r>
    </w:p>
    <w:p>
      <w:pPr>
        <w:pStyle w:val="Normal"/>
        <w:numPr>
          <w:ilvl w:val="0"/>
          <w:numId w:val="11"/>
        </w:numPr>
        <w:rPr/>
      </w:pPr>
      <w:r>
        <w:rPr/>
        <w:t>Nefelejcs Óvoda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zsébetvárosi Általános Iskola és Informatikai Szakközépiskola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Akácfa Óvoda</w:t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Molnár Antal Zeneiskola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sóerdősori Ének-Zene Tagozatos Általános Iskola és Gimnázium</w:t>
      </w:r>
    </w:p>
    <w:p>
      <w:pPr>
        <w:pStyle w:val="Normal"/>
        <w:numPr>
          <w:ilvl w:val="0"/>
          <w:numId w:val="2"/>
        </w:numPr>
        <w:rPr/>
      </w:pPr>
      <w:r>
        <w:rPr/>
        <w:t>Gr. Brunszvik Teréz Óvoda</w:t>
        <w:tab/>
        <w:tab/>
        <w:tab/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rzsébetvárosi Pedagógiai Szolgáltató Központ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nikovszky Éva Művészeti Általános Iskola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rPr/>
      </w:pPr>
      <w:r>
        <w:rPr/>
        <w:t>Liget Óvoda</w:t>
        <w:tab/>
        <w:tab/>
        <w:tab/>
        <w:tab/>
        <w:tab/>
        <w:tab/>
        <w:t xml:space="preserve">  </w:t>
      </w:r>
    </w:p>
    <w:p>
      <w:pPr>
        <w:pStyle w:val="Normal"/>
        <w:numPr>
          <w:ilvl w:val="0"/>
          <w:numId w:val="14"/>
        </w:numPr>
        <w:rPr/>
      </w:pPr>
      <w:r>
        <w:rPr/>
        <w:t>Nevelési Tanácsadó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zsébetvárosi Közösségi Há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óth Miksa Emlékház és Gyűjtemény </w:t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rzsébetvárosi TV Kh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űvelődési intézmények esetében a vonatkozó jogszabály közösségi tér fenntartását írja elő, megkötés nélkül. </w:t>
      </w:r>
    </w:p>
    <w:p>
      <w:pPr>
        <w:pStyle w:val="Normal"/>
        <w:jc w:val="both"/>
        <w:rPr/>
      </w:pPr>
      <w:r>
        <w:rPr/>
        <w:t xml:space="preserve">Emlékhely és gyűjtemény fenntartása, valamint helyi televízió működtetése önként vállalt feladat.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07. febr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elléklete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127"/>
        <w:jc w:val="both"/>
        <w:rPr/>
      </w:pPr>
      <w:r>
        <w:rPr>
          <w:b/>
        </w:rPr>
        <w:t>1. számú melléklet</w:t>
      </w:r>
      <w:r>
        <w:rPr/>
        <w:t>:</w:t>
        <w:tab/>
        <w:t>Kimutatás címenként Budapest Főváros VII. Kerület Erzsébetváros Önkormányzata Polgármesteri Hivatal kötelező feladatairól a 2006. évi eredeti kiadási előirányzatai alapján</w:t>
      </w:r>
    </w:p>
    <w:p>
      <w:pPr>
        <w:pStyle w:val="Normal"/>
        <w:ind w:left="2832" w:hanging="2127"/>
        <w:jc w:val="both"/>
        <w:rPr/>
      </w:pPr>
      <w:r>
        <w:rPr>
          <w:b/>
        </w:rPr>
        <w:t>2. számú melléklet</w:t>
      </w:r>
      <w:r>
        <w:rPr/>
        <w:t>:</w:t>
        <w:tab/>
        <w:t>Kimutatás címenként Budapest Főváros VII. Kerület Erzsébetváros Önkormányzata Polgármesteri Hivatal önként vállalt feladatairól a 2006. évi eredeti kiadási előirányzatai alapj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708"/>
      <w:jc w:val="both"/>
    </w:pPr>
    <w:rPr>
      <w:bCs/>
      <w:sz w:val="28"/>
    </w:rPr>
  </w:style>
  <w:style w:type="paragraph" w:styleId="TextBodyIndent">
    <w:name w:val="Body Text Indent"/>
    <w:basedOn w:val="Normal"/>
    <w:pPr>
      <w:numPr>
        <w:ilvl w:val="0"/>
        <w:numId w:val="7"/>
      </w:numPr>
      <w:ind w:left="709" w:hanging="0"/>
      <w:jc w:val="both"/>
    </w:pPr>
    <w:rPr>
      <w:szCs w:val="20"/>
    </w:rPr>
  </w:style>
  <w:style w:type="paragraph" w:styleId="Szvegtrzs3">
    <w:name w:val="Szövegtörzs 3"/>
    <w:basedOn w:val="Normal"/>
    <w:qFormat/>
    <w:pPr/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5:23:00Z</dcterms:created>
  <dc:creator>Rendszergazda</dc:creator>
  <dc:description/>
  <cp:keywords/>
  <dc:language>en-US</dc:language>
  <cp:lastModifiedBy>Rendszergazda</cp:lastModifiedBy>
  <cp:lastPrinted>2007-02-14T16:55:00Z</cp:lastPrinted>
  <dcterms:modified xsi:type="dcterms:W3CDTF">2007-02-20T12:53:00Z</dcterms:modified>
  <cp:revision>27</cp:revision>
  <dc:subject/>
  <dc:title>Budapest Főváros VII</dc:title>
</cp:coreProperties>
</file>