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ALAPÍTÓ OKIRAT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módosításokkal egységes szerkezetbe foglalv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 önkormányzatokról szóló 1990. Évi LXV. Törvény (továbbiakban Ötv.) 9. §-ában, valamint az államháztartásról szóló 1992. Évi XXXVIII. Törvény 88. §-ában kapott felhatalmazás alapján figyelemmel az Ötv. 8., 63. §-aiban előírt, illetve vállalt feladat- és hatáskörére Budapest Főváros VII. kerület Erzsébetváros Önkormányzata a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rzsébetvárosi Gazdasági és Műszaki Ellátó Szol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evű intézmény alapító okiratát a </w:t>
      </w:r>
      <w:r>
        <w:rPr>
          <w:b/>
          <w:sz w:val="24"/>
        </w:rPr>
        <w:t xml:space="preserve">237/2006. (IV. 28.) </w:t>
      </w:r>
      <w:r>
        <w:rPr>
          <w:sz w:val="24"/>
        </w:rPr>
        <w:t>számú határozata alapján a következők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) Az intézmény neve:</w:t>
      </w:r>
      <w:r>
        <w:rPr>
          <w:sz w:val="24"/>
        </w:rPr>
        <w:t xml:space="preserve"> Erzsébetvárosi Gazdasági és Műszaki Ellátó Szol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) Az intézmény rövidített neve:</w:t>
      </w:r>
      <w:r>
        <w:rPr>
          <w:sz w:val="24"/>
        </w:rPr>
        <w:t xml:space="preserve"> GAME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) az intézmény alapításának éve:</w:t>
      </w:r>
      <w:r>
        <w:rPr>
          <w:sz w:val="24"/>
        </w:rPr>
        <w:t xml:space="preserve"> 198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) Az intézmény székhelye:</w:t>
      </w:r>
      <w:r>
        <w:rPr>
          <w:sz w:val="24"/>
        </w:rPr>
        <w:t xml:space="preserve"> 1071 Budapest, VII. kerület Damjanich u.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) Az intézmény alaptevékenységének kö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dapest Főváros VII. kerület Erzsébetváros Önkormányzat Képviselő-testülete által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lapított és az Alapító Okirat 1. sz. mellékletében felsorolt, részben önállóan gazdálkodó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öltségvetési intézmények részére (TEÁ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 52.50</w:t>
        <w:tab/>
        <w:tab/>
        <w:t>Használt eszközök értékesítés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21</w:t>
        <w:tab/>
        <w:tab/>
        <w:t>Ifjúsági turistaszállás-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23</w:t>
        <w:tab/>
        <w:tab/>
        <w:t>Egyéb szálláshely-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51</w:t>
        <w:tab/>
        <w:tab/>
        <w:t>Munkahelyi étkez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52</w:t>
        <w:tab/>
        <w:tab/>
        <w:t>Közétkez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60.23</w:t>
        <w:tab/>
        <w:tab/>
        <w:t>Egyéb szárazföldi személyszállí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0.20</w:t>
        <w:tab/>
        <w:tab/>
        <w:t>Ingatlan bérbeadás, üzemel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4.20</w:t>
        <w:tab/>
        <w:tab/>
        <w:t>Mérnöki tevékenység, tanácsad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5.11</w:t>
        <w:tab/>
        <w:tab/>
        <w:t>Általános közigazgatás</w:t>
      </w:r>
    </w:p>
    <w:p>
      <w:pPr>
        <w:pStyle w:val="Normal"/>
        <w:ind w:firstLine="708"/>
        <w:jc w:val="both"/>
        <w:rPr/>
      </w:pPr>
      <w:r>
        <w:rPr>
          <w:sz w:val="24"/>
        </w:rPr>
        <w:t>- 75.14</w:t>
        <w:tab/>
        <w:tab/>
        <w:t>Közigazgatást kiegészítő 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14</w:t>
        <w:tab/>
        <w:tab/>
        <w:t>Egyéb humán-egészségügyi 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30</w:t>
        <w:tab/>
        <w:tab/>
        <w:t>Szociális ellátás elhelyezésse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32</w:t>
        <w:tab/>
        <w:tab/>
        <w:t>Szociális ellátás elhelyezés nélkü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2.31</w:t>
        <w:tab/>
        <w:tab/>
        <w:t>Alkotó-, előadó művésze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2.34</w:t>
        <w:tab/>
        <w:tab/>
        <w:t>Egyéb szórakoztatás</w:t>
      </w:r>
    </w:p>
    <w:p>
      <w:pPr>
        <w:pStyle w:val="Normal"/>
        <w:ind w:firstLine="708"/>
        <w:jc w:val="both"/>
        <w:rPr/>
      </w:pPr>
      <w:r>
        <w:rPr>
          <w:sz w:val="24"/>
        </w:rPr>
        <w:t>- 92.62</w:t>
        <w:tab/>
        <w:tab/>
        <w:t>Egyéb sporttevékenység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3.01</w:t>
        <w:tab/>
        <w:tab/>
        <w:t>Textil, szőrme mosás, tisztítás</w:t>
      </w:r>
    </w:p>
    <w:p>
      <w:pPr>
        <w:pStyle w:val="Normal"/>
        <w:ind w:firstLine="708"/>
        <w:jc w:val="both"/>
        <w:rPr/>
      </w:pPr>
      <w:r>
        <w:rPr>
          <w:sz w:val="24"/>
        </w:rPr>
        <w:t>- 93.04.</w:t>
        <w:tab/>
        <w:t>Fizikai közérzet javító szolgáltatás nyújtás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MESZ által ellátott szakfeladatok a következő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141-4</w:t>
        <w:tab/>
        <w:t>Üdül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142-5</w:t>
        <w:tab/>
        <w:t>Egyéb szálláshely szolgált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241-1</w:t>
        <w:tab/>
        <w:t>Munkahelyi étkez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5-7</w:t>
        <w:tab/>
        <w:t>Önkormányzati intézmények ellátó, kisegítő szolgálat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5-7</w:t>
        <w:tab/>
        <w:t>Intézményi vagy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6-8</w:t>
        <w:tab/>
        <w:t>Önkormányzatok elszámo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18-1</w:t>
        <w:tab/>
        <w:t>Átmeneti elhelyezést biztosító ellát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19-2</w:t>
        <w:tab/>
        <w:t>Egyéb szociális ellátás, szállásnyújt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1-1</w:t>
        <w:tab/>
        <w:t>Bölcsődei ellá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3-3</w:t>
        <w:tab/>
        <w:t>Házi segítség nyúj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4-4</w:t>
        <w:tab/>
        <w:t>Családsegítés</w:t>
      </w:r>
    </w:p>
    <w:p>
      <w:pPr>
        <w:pStyle w:val="Normal"/>
        <w:jc w:val="both"/>
        <w:rPr/>
      </w:pPr>
      <w:r>
        <w:rPr>
          <w:sz w:val="24"/>
        </w:rPr>
        <w:tab/>
        <w:t>- 85325-5</w:t>
        <w:tab/>
        <w:t>Szociális étkez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626-6</w:t>
        <w:tab/>
        <w:t>Nappali szociális ellá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) </w:t>
        <w:tab/>
        <w:t>Az intézmény telephelyei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p. VII. Kazinczy u. 5</w:t>
        <w:tab/>
        <w:tab/>
        <w:tab/>
        <w:t>/pedagógus szálló/</w:t>
      </w:r>
    </w:p>
    <w:p>
      <w:pPr>
        <w:pStyle w:val="Normal"/>
        <w:jc w:val="both"/>
        <w:rPr/>
      </w:pPr>
      <w:r>
        <w:rPr>
          <w:sz w:val="24"/>
        </w:rPr>
        <w:tab/>
        <w:t>Bp. VII. Rottenbiller u. 5/b.</w:t>
        <w:tab/>
        <w:tab/>
        <w:tab/>
        <w:t>/szociális szálló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Dembinszky u. 34.</w:t>
        <w:tab/>
        <w:tab/>
        <w:tab/>
        <w:t>/Gamesz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Bp. VII. Marek J. u. 11.</w:t>
        <w:tab/>
        <w:tab/>
        <w:tab/>
        <w:t xml:space="preserve">/Gamesz/                                                           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Garay u. 28.</w:t>
        <w:tab/>
        <w:tab/>
        <w:tab/>
        <w:tab/>
        <w:t>/Gamesz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7.) </w:t>
        <w:tab/>
        <w:t>Az intézmény alapító szerve, székhelye:</w:t>
      </w:r>
    </w:p>
    <w:p>
      <w:pPr>
        <w:pStyle w:val="Normal"/>
        <w:ind w:left="708" w:hanging="708"/>
        <w:jc w:val="both"/>
        <w:rPr/>
      </w:pPr>
      <w:r>
        <w:rPr>
          <w:b/>
          <w:sz w:val="24"/>
        </w:rPr>
        <w:tab/>
      </w: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8.) </w:t>
        <w:tab/>
        <w:t>Az intézmény fenntartó szerve, székhely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9.) </w:t>
        <w:tab/>
        <w:t>Az intézmény felügyeleti szerve, székhely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ab/>
        <w:t>A Képviselő-testület felügyeleti jogkörét Budapest Főváros VII. kerület Erzsébetváros Polgármesteri Hivatala útján gyakorolja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10.) </w:t>
        <w:tab/>
        <w:t>Az intézmény jogállása: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Önálló jogi személy, önállóan gazdálkodó költségvetési szerv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Az intézmény képviselete:</w:t>
      </w:r>
    </w:p>
    <w:p>
      <w:pPr>
        <w:pStyle w:val="TextBodyIndent"/>
        <w:rPr/>
      </w:pPr>
      <w:r>
        <w:rPr/>
        <w:t>Az intézmény képviseletét a Polgári törvénykönyv 36 §-a és a közalkalmazottak jogállásáról szóló többször módosított 1992. Évi XXXIII. Törvény alapján az intézmény vezetője (továbbiakban: igazgató) látja el, aki e jogkörét esetenként, vagy az ügyek meghatározott csoportjára nézve az intézmény dolgozójára átruházhatja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12.)</w:t>
        <w:tab/>
        <w:t>Az intézmény igazgatójának kinevezési rendj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Az intézmény igazgatóját az intézmény fenntartója nevezi ki pályázat útján. A pályázatot a fenntartó, költségvetési igazgatás ügyeiben illetékes önkormányzati bizottsága véleményezi. A pályázati eljárással kapcsolatos feladatokat a Polgármester látja el. Az egyéb munkáltatói jogkört az intézmény igazgatója tekintetében a Polgármester gyakorolj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z intézmény dolgozóinak jogállása:</w:t>
      </w:r>
    </w:p>
    <w:p>
      <w:pPr>
        <w:pStyle w:val="Szvegtrzsbehzssal2"/>
        <w:rPr/>
      </w:pPr>
      <w:r>
        <w:rPr/>
        <w:t xml:space="preserve">Az intézmény dolgozói közalkalmazottak, jogviszonyukra a közalkalmazottak jogállásáról szóló többször módosított 1992. Évi   XXXIII. Törvény rendelkezései az irányadók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3"/>
        </w:numPr>
        <w:rPr/>
      </w:pPr>
      <w:r>
        <w:rPr/>
        <w:t xml:space="preserve">Az intézmény gazdálkodási jogköre, előirányzatok feletti rendelkezési    </w:t>
      </w:r>
    </w:p>
    <w:p>
      <w:pPr>
        <w:pStyle w:val="Szvegtrzsbehzssal3"/>
        <w:ind w:left="0" w:hanging="0"/>
        <w:rPr/>
      </w:pPr>
      <w:r>
        <w:rPr/>
        <w:t xml:space="preserve">            </w:t>
      </w:r>
      <w:r>
        <w:rPr/>
        <w:t>jogosultsága:</w:t>
      </w:r>
    </w:p>
    <w:p>
      <w:pPr>
        <w:pStyle w:val="Szvegtrzsbehzssal3"/>
        <w:ind w:left="705" w:hanging="0"/>
        <w:rPr>
          <w:b w:val="false"/>
          <w:b w:val="false"/>
        </w:rPr>
      </w:pPr>
      <w:r>
        <w:rPr>
          <w:b w:val="false"/>
        </w:rPr>
        <w:t>Az intézmény önállóan gazdálkodó költségvetési szerv. Az intézmény a fenntartó által jóváhagyott éves költségvetésén belül, a költségvetési előirányzatai felett az önállóan gazdálkodó költségvetési szerv vonatkozásában teljes, a részben önállóan gazdálkodó költségvetési intézmények vonatkozásában részjogkörrel rendelkezik.</w:t>
      </w:r>
    </w:p>
    <w:p>
      <w:pPr>
        <w:pStyle w:val="Szvegtrzsbehzssal3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3"/>
        <w:rPr/>
      </w:pPr>
      <w:r>
        <w:rPr/>
        <w:t>15.)</w:t>
        <w:tab/>
        <w:t>Az intézmény működési területe:</w:t>
      </w:r>
    </w:p>
    <w:p>
      <w:pPr>
        <w:pStyle w:val="Heading2"/>
        <w:rPr/>
      </w:pPr>
      <w:r>
        <w:rPr/>
        <w:tab/>
        <w:t>Budapest Főváros VII. kerület Erzsébetvá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működéséhez szükséges ingó és ingatlan vagyontárgyak az alapító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ulajdonát képezik. Az intézményt a rendeltetésszerű működtetés körében, a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használatába átadott vagyontárgyak vonatkozásában, ingyenes használati jog illeti m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használatába adott ingatlanvagyon (épület) az Önkormányzat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örzsvagyon része, korlátozottan forgalomképes, azt az intézmény nem jogosul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lidegeníteni, illetőleg biztosítékul felhaszn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a rendelkezésére álló vagyontárgyakat feladati ellátásához szükséges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értékben, tevékenységi körén belül egyéb módon hasznosíthatja. Tevékenység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örén kívül eső hasznosításhoz az alapító hozzájárul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alapító az intézményt feladatváltozás, illetve a feladat hatékonyabb ellá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éljából – az alapító okirat módosításával egyidejűleg – átszervezheti, vagy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ódosíthatja tevékenységi kör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saját döntésével az alapító által meghatározott feladatkörét ne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áltoztatha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z intézményt az alapító megszüntetheti, h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/ feladatait ellátni nem tudja, illetve tevékenységét nem az alapító okirat szerint végz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./ a szolgáltatásai iránti szükséglet megszűnt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./ az ellátandó feladat más módon vagy más szervezetben hatékonyabban teljesíthet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megszüntetése vagy átszervezése esetén az alapításra megállapítot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zabályok szerint kell eljár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intézmény megszüntetése esetén – ha az alapító vagy jogszabály másként ne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ndelkezik – a vagyoni jogok és kötelezettségek tekintetében jogutód az alapí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7. február 28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Dr. Kálmán Zsuzsanna </w:t>
        <w:tab/>
        <w:tab/>
        <w:tab/>
        <w:tab/>
        <w:tab/>
        <w:t>Hunvald György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 xml:space="preserve"> jegyző</w:t>
        <w:tab/>
        <w:tab/>
        <w:tab/>
        <w:tab/>
        <w:tab/>
        <w:tab/>
        <w:t xml:space="preserve">   polgármester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udapest Főváros VII. ker. Erzsébetvárosi GAMESZ-hoz mint önállóan gazdálkodó intézményhez – kapcsolt részben önálló intézmény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udapest VII .ker. Erzsébetvárosi Egyesített</w:t>
        <w:tab/>
        <w:tab/>
        <w:t>Bp. VII. Dob u. 23-25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ölcsődé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)   Budapest, VII. ker. Erzsébetvárosi</w:t>
        <w:tab/>
        <w:tab/>
        <w:tab/>
        <w:tab/>
        <w:t>Bp. VII. Dózsa Gy. u. 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Önkormányzat ELTE „ESÉLY”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ládsegítő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)   Budapest, VII. ker. Erzsébetvárosi   </w:t>
        <w:tab/>
        <w:tab/>
        <w:tab/>
        <w:t>Bp. VII. Alpár u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Önkormányzat Gyermekjóléti Szolgá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)   Budapest, VII. ker. Erzsébetvárosi </w:t>
        <w:tab/>
        <w:tab/>
        <w:tab/>
        <w:tab/>
        <w:t>Bp. VII. Akácfa u. 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Önkormányzat AKÁCOS UDVAR  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)  Budapest, VII. ker. Erzsébetvárosi</w:t>
        <w:tab/>
        <w:tab/>
        <w:tab/>
        <w:tab/>
        <w:t>Bp. VII. Peterdy u.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I. 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) Budapest, VII. ker. Erzsébetvárosi</w:t>
        <w:tab/>
        <w:tab/>
        <w:tab/>
        <w:tab/>
        <w:t xml:space="preserve"> Bp. VII. Dózsa Gy. u. 4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II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)  Budapest, VII. ker. Erzsébetvárosi</w:t>
        <w:tab/>
        <w:tab/>
        <w:tab/>
        <w:tab/>
        <w:t>Bp. VII. Király u. 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V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 2. számú mellékle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LAPTEVÉKENYSÉG KERETÉBEN ELLÁTOT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LADAT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edagógu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zociáli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Intézmények étkeztetésének bizt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ntézmények biztosítási feladatainak ellá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6"/>
      <w:numFmt w:val="decimal"/>
      <w:lvlText w:val="%1.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705" w:hanging="705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8:51:00Z</dcterms:created>
  <dc:creator>VII GAMESZ</dc:creator>
  <dc:description/>
  <cp:keywords/>
  <dc:language>en-US</dc:language>
  <cp:lastModifiedBy>Rendszergazda</cp:lastModifiedBy>
  <cp:lastPrinted>2007-03-01T10:59:00Z</cp:lastPrinted>
  <dcterms:modified xsi:type="dcterms:W3CDTF">2007-03-01T10:00:00Z</dcterms:modified>
  <cp:revision>8</cp:revision>
  <dc:subject/>
  <dc:title>                                                         ALAPÍTÓ OKIRAT</dc:title>
</cp:coreProperties>
</file>