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ŰEMLÉKI ÉS RÉGÉSZETI KOLLÉGIUM PÁLYÁZATI FELHÍVÁ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űemléki és Régészeti Kollégium pályázatot hirdet műemléki és régészeti célok megvalósítására vissza nem térítendő támogatás formájáb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ályázni az alábbi témakörökre lehet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Veszélyeztetett helyzetű műemlékek állagmegóvásának, részleges vagy teljes helyreállításának, valamint műemlékek szerves részét képező képzőművészeti alkotások restaurálásának támogatásá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éma kódszáma: 27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ályázni lehet a 2007. április 1. és 2008. december 31. közötti időszakban megvalósuló programokra. Pályázhatnak a Kulturális Örökségvédelmi Hivatal hivatalos műemléki nyilvántartásában szereplő ingatlanok tulajdonosai, vagyonkezelői, a központi költségvetési szervek kivételével. Támogatás igényelhető építőipari és restaurálási költségekre, műszaki ellenőr díjazására, tervezői művezetés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ályázónak rendelkeznie kell a megvalósításhoz szükséges teljes összeg legalább 30%-ának megfelelő saját erővel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igényelhető támogatás maximális összege:</w:t>
      </w:r>
      <w:r>
        <w:rPr>
          <w:rFonts w:cs="Arial" w:ascii="Arial" w:hAnsi="Arial"/>
          <w:b/>
          <w:i/>
        </w:rPr>
        <w:t xml:space="preserve"> 16 millió F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finanszírozásra utólag (maximum 2 részletben), a megítélt támogatás és az önrész együttes összegéről történő pénzügyi elszámolás és szakmai beszámoló beküldését, valamint a szakértői vélemény becsatolását követően kerül so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A pályázat a műemlékek állagmegóvására, helyreállítására vonatkozó </w:t>
      </w:r>
      <w:r>
        <w:rPr>
          <w:rFonts w:cs="Arial" w:ascii="Arial" w:hAnsi="Arial"/>
          <w:b/>
          <w:i/>
          <w:u w:val="single"/>
        </w:rPr>
        <w:t xml:space="preserve">betétlappal </w:t>
      </w:r>
      <w:r>
        <w:rPr>
          <w:rFonts w:cs="Arial" w:ascii="Arial" w:hAnsi="Arial"/>
          <w:b/>
          <w:i/>
        </w:rPr>
        <w:t>együtt érvényes!</w:t>
      </w:r>
    </w:p>
    <w:p>
      <w:pPr>
        <w:pStyle w:val="Normal"/>
        <w:rPr/>
      </w:pPr>
      <w:r>
        <w:rPr>
          <w:rFonts w:cs="Arial" w:ascii="Arial" w:hAnsi="Arial"/>
          <w:b/>
        </w:rPr>
        <w:t>Pályázni csak a nevezési díj egyidejű befizetésével lehet!</w:t>
      </w:r>
      <w:r>
        <w:rPr>
          <w:rFonts w:cs="Arial" w:ascii="Arial" w:hAnsi="Arial"/>
        </w:rPr>
        <w:t xml:space="preserve"> (lásd a 5. témakör után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pályázathoz csatolni kell: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a tervezett munka rövid leírását, az érintett objektum bemutatását (leírás, jelen állapotot ábrázoló fotódokumentáció, összesített költségtervezet, lebonyolítás terve – legfeljebb 5 A/4-es oldalon)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30 napnál nem régebbi tulajdoni lapot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ha a pályázó nem azonos a tulajdonossal, a tulajdonos írásos hozzájárulását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z építési/restaurálási engedélyt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z építési/restaurálási engedély jogerőre emelkedéséről szóló határozatot (ha a pályázat benyújtásakor még nem áll a pályázó rendelkezésére, akkor azt legkésőbb a szerződés megkötéséig pótolni kell)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építési/restaurálási engedélyezési tervdokumentációt (nagyobb terjedelem esetén a műleírást és a jellemző tervlapokat)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unkanemenkénti tételes költségvetést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 legalább 30 % önrészre vonatkozó kötelezettségvállalási nyilatkozatot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 helyreállított műemlék utógondozására készített kezelési tervet, és a vagyonkezelő karbantartásra vonatkozó nyilatkozatát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 nevezési díj befizetését igazoló postai utalvány vagy banki átutalási bizonylat másolat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Régészeti lelőhelyek tudományos célú feltárására és állagmegóvásá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éma kódszáma: 273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ályázni lehet a 2007. április 1. és 2008. december 31. közötti időszakban megvalósuló programok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ályázhatnak a 18/2001. (X. 18.) NKÖM rendelet alapján régészeti feltárásra jogosult intézmény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ámogatás igényelhető a Kulturális Örökségvédelmi Hivatal hivatalos nyilvántartásában szereplő régészeti lelőhelyek feltárására, illetve régészeti bemutatóhelyek állagmegóvására, helyreállítására, kialakításá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z igényelhető támogatás maximális összege: </w:t>
      </w:r>
      <w:r>
        <w:rPr>
          <w:rFonts w:cs="Arial" w:ascii="Arial" w:hAnsi="Arial"/>
          <w:b/>
          <w:i/>
        </w:rPr>
        <w:t xml:space="preserve">5 millió Ft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egítélt támogatás 50%-a a szerződés megkötését követően kerül átutalásra (kivéve, ha a program csak a következő évben valósul meg), 50%-a a pályázati cél megvalósítását követően, a pénzügyi elszámolás és szakmai beszámoló elfogadását követően kerül kifizetés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ályázónak rendelkeznie kell a megvalósításhoz szükséges teljes összeg legalább 30%-ának megfelelő saját erő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A pályázat a régészeti lelőhelyek feltárására és állagmegóvására vonatkozó </w:t>
      </w:r>
      <w:r>
        <w:rPr>
          <w:rFonts w:cs="Arial" w:ascii="Arial" w:hAnsi="Arial"/>
          <w:b/>
          <w:i/>
          <w:u w:val="single"/>
        </w:rPr>
        <w:t>betétlappa</w:t>
      </w:r>
      <w:r>
        <w:rPr>
          <w:rFonts w:cs="Arial" w:ascii="Arial" w:hAnsi="Arial"/>
          <w:b/>
          <w:i/>
        </w:rPr>
        <w:t>l együtt érvényes!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Pályázni csak a nevezési díj egyidejű befizetésével lehet!</w:t>
      </w:r>
      <w:r>
        <w:rPr>
          <w:rFonts w:cs="Arial" w:ascii="Arial" w:hAnsi="Arial"/>
        </w:rPr>
        <w:t xml:space="preserve"> (lásd a 5. témakör után)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A pályázathoz csatolni kell: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  tervezett munka rövid leírását, az érintett objektum bemutatását (leírás, jelen állapotot ábrázoló fotódokumentáció, összesített költségtervezet, lebonyolítás terve – legfeljebb 5 A/4-es oldalon)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30 napnál nem régebbi tulajdoni lapot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ha a pályázó nem azonos a tulajdonossal, a tulajdonos vagy vagyonkezelő írásos hozzájárulását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elyszínrajzot, a tervezett munkálatok helyszíne, feltárás esetén a már feltárt terület megjelölésével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a Kulturális Örökségvédelmi Hivatal engedélyét (feltárási engedélyt, állagmegóvás esetén építési/restaurálási engedélyt)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 feltárási engedély, állagmegóvás esetén építési/restaurálási engedély jogerőre emelkedéséről szóló határozatot (ha a pályázat benyújtásakor még nem áll a pályázó rendelkezésére, akkor azt legkésőbb a szerződés megkötéséig pótolni kell)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állagmegóvás esetén építési/restaurálási engedélyezési tervdokumentációt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unkanemenkénti tételes költségvetést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 legalább 30 % önrészre vonatkozó kötelezettségvállalási nyilatkozatot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 feltárt és/vagy helyreállított régészeti lelőhely utógondozására készített kezelési tervet, és a vagyonkezelő karbantartásra vonatkozó nyilatkozatát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 nevezési díj befizetését igazoló postai utalvány vagy banki átutalási bizonylat másolat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A műemlékvédelem és régészet elméletét, történetét, gyakorlatát, valamint megvalósulásának konkrét példáit tárgyaló kiadványok, szakkönyvek, megjelentetésére hagyományos formában, vagy elektronikus illetve digitális adathordoz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éma kódszáma: 27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ályázni lehet a 2007. április 1. és 2008. április 30. közötti időszakban megjelenésre tervezett művekk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ályázatot jogi személyek, jogi személyiség nélküli gazdasági társaságok, valamint magánszemélyek nyújthatnak b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m nyújtható be pályázat érvényes működési engedéllyel rendelkező muzeális intézmények kiadványai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A kollégium a bírálat során az alábbi szempontokat kiemelten értékel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pályázó bizonyítottan rendelkezik saját erővel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kiadvány új, jelentős eredményeket, módszereket, fontos példákat mutat be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kiadványt a szakemberek szélesebb körének és/vagy a tájékozott érdeklődőknek szánjá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pályázathoz csatolni kell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z elkészült kézirato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árom nyomda árajánlatá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igitális kiadványok esetén legalább két gyártási árajánlato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yilatkozatot a saját erő meglétérő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ámogatás az alábbi kiadásokra kérhető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i/>
        </w:rPr>
        <w:t>Hagyományos megjelentetés esetén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zerzői honorárium és járulékai (írói, illusztrátori, fotó), vagy számlás kifizetés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zerzői jogdí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ordítói, lektorálási honorárium és járulékai, vagy számlás kifizetés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zerkesztői honorárium és járulékai (főszerkesztő, olvasószerkesztő, tervezőszerkesztő, képszerkesztő), vagy számlás kifizetés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yomdai előkészítési munkák az alábbi jogcímekre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zöveg- és képbevitel (írás, szkennelés)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rafikai munkák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iadványszerkesztés (szedés, tördelés)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épfeldolgozás (szerkesztés, optimalizálás)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rrektúr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yomdaköltség (levilágítás, papírköltség, montírozás, nyomás, hajtogatás, körbevágás, kötés, csomagolás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gitális megjelentetés eseté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zerzői honorárium és járulékai (írói, illusztrátori, fotó), vagy számlás kifizetés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zerzői jogdí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rdítói, lektorálási honorárium és járulékai, vagy számlás kifizetés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zerkesztői honorárium és járulékai (főszerkesztő, olvasószerkesztő, tervezőszerkesztő, képszerkesztő), vagy számlás kifizetés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őkészítési munkák az alábbi jogcímekre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zöveg- és képbevitel (írás, szkennelés,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épfeldolgozás (szerkesztés, optimalizálás)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rrektúra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gyártási és csomagolási költség (levilágítás, montírozás, adathordozó anyagköltség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EB lap összeállítása, tárhely biztosítása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borító előállítási és csomagolási költsége (nyomdai munka, papírköltség, hajtogatás, körbevágás, csomagolá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fentiektől eltérő költségnemeket a pályázónak indokolnia kell!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Országos és nemzetközi műemléki és régészeti konferenciák, rendezvények, szakmai továbbképzések megrendezésére, a rendezvény dokumentálásá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éma kódszáma: 27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ályázni lehet a 2007. április 1.–2008. március 31. között megvalósuló rendezvények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ályázatot az örökségvédelem területén működő szervezet nyújthat b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kollégium előnyben részesíti a saját erővel rendelkező pályázók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lyázni a tervezett rendezvény pontos időpontjának, helyének és programjának megnevezésével lehet, a pályázathoz csatolni kell a befogadó szervezet nyilatkozatát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ámogatás az alábbi kiadásokra kérhető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zállás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tazási költség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erembér vagy kiállítási helyszín bérleti díj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zállítás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stalláció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iszteletdíj és járulékai (előadói, tolmács, fordítói), vagy számlás kifizetés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udiovizuális eszközök bérleti díj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kumentálás költsé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fentiektől eltérő költségnemeket a pályázónak indokolnia kell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Hazai és nemzetközi műemléki és régészeti konferenciákon, rendezvényeken és szakmai továbbképzéseken való részvétel támogatásá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éma kódszáma: 270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ályázni lehet a 2007. április 1.–2008. március 31. között megvalósuló rendezvényeken való részvételre. Pályázatot az örökségvédelem területén működő szervezet, vagy magánszemély nyújthat be. A kollégium előnyben részesíti az előadással vagy prezentációval rendelkező pályázók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lyázni a rendezvény pontos időpontjának, helyének és programjának megnevezésével lehet, külföldi rendezvényeken való részvétel esetén a pályázathoz csatolni kell a hivatalos meghívólevél, vagy a kitöltött és elküldött jelentkezési lap másolatá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ámogatás az alábbi kiadásokra kérhető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észvételi dí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azási költség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zállásköltség.</w:t>
      </w:r>
    </w:p>
    <w:p>
      <w:pPr>
        <w:pStyle w:val="Normal"/>
        <w:rPr/>
      </w:pPr>
      <w:r>
        <w:rPr>
          <w:rFonts w:cs="Arial" w:ascii="Arial" w:hAnsi="Arial"/>
          <w:i/>
        </w:rPr>
        <w:t>A fentiektől eltérő költségnemeket a pályázónak indokolnia kell</w:t>
      </w:r>
      <w:r>
        <w:rPr>
          <w:rFonts w:cs="Arial" w:ascii="Arial" w:hAnsi="Arial"/>
        </w:rPr>
        <w:t>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rjük, hogy a feldolgozás, iratkezelés könnyebbsége érdekében a pályázati anyag összeállításánál mellőzzék a különleges minőségű papírt, bármilyen kötést, spirálozást, ragasztást, valamint a mappákat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1. és 2. témakör esetében a pályázó nevezési díj címen az igényelt összeg 1%-át + 20% áfát tartozik befizetni a pályázat benyújtásával egyidejűleg az NKA Igazgatósága 10032000-01425200-00000000 számú pénzforgalmi jelzőszámára banki átutalással vagy postai (rózsaszín) csekk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evezési díj összege félmillió forintnál kisebb összegű igény esetén sem lehet kevesebb 5000 Ft + 20% áfa összegnél, azaz 6000 forintná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átutalás, illetve postai (rózsaszín) csekk közlemény rovatába kérjük feltüntetni a pályázati adatlap sorszámát. A sorszámért forduljon a kollégium titkárához: Nagy Józsefné, tel.: 327-4308, e-mail: </w:t>
      </w:r>
      <w:hyperlink r:id="rId2">
        <w:r>
          <w:rPr>
            <w:rStyle w:val="InternetLink"/>
            <w:rFonts w:cs="Arial" w:ascii="Arial" w:hAnsi="Arial"/>
            <w:b/>
          </w:rPr>
          <w:t>erika.nagy@nka.hu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rjük továbbá, hogy átutalás esetén a közlemény rovat végétől számított 7. pozícióban a # jelet, valamint az utolsó 3 pozícióban a 310 kódot tüntesse fe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evezési díj befizetésének elmulasztása, illetve az előírtnál alacsonyabb mértékű teljesítése a pályázat érvénytelenségét vonja maga után. A nevezési díjat a támogatásban nem részesülő pályázó sem igényelheti vissza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Az 1. és 2. témakör esetéb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a beruházás/felújítás támogatására igényelt összeget a pályázati adatlapon a költségvetés részletezése során a</w:t>
      </w:r>
      <w:r>
        <w:rPr>
          <w:rFonts w:cs="Arial" w:ascii="Arial" w:hAnsi="Arial"/>
          <w:i/>
          <w:u w:val="single"/>
        </w:rPr>
        <w:t xml:space="preserve"> Nagyértékű</w:t>
      </w:r>
      <w:r>
        <w:rPr>
          <w:rFonts w:cs="Arial" w:ascii="Arial" w:hAnsi="Arial"/>
          <w:i/>
        </w:rPr>
        <w:t xml:space="preserve"> tárgyi eszközök beszerzése alatt kérjük feltüntetni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ályázni csak az NKA Igazgatósága által kiadott 2007. évre érvényes pályázati adatlapon lehet! Apályázati adatlap várhatóan 2007. január 8. után érhető el az NKA honlapján: www.nka.hu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 pályázatok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7. február 8-ig beérkezően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yújthatók be, kizárólag postai úton az NKA Igazgatóságának címére</w:t>
      </w:r>
    </w:p>
    <w:p>
      <w:pPr>
        <w:pStyle w:val="Normal"/>
        <w:rPr/>
      </w:pPr>
      <w:r>
        <w:rPr>
          <w:rFonts w:cs="Arial" w:ascii="Arial" w:hAnsi="Arial"/>
          <w:i/>
        </w:rPr>
        <w:t>(H – 1388 Budapest, postafiók 82.).</w:t>
      </w:r>
      <w:r>
        <w:rPr>
          <w:rFonts w:cs="Arial" w:ascii="Arial" w:hAnsi="Arial"/>
          <w:b/>
          <w:i/>
        </w:rPr>
        <w:t xml:space="preserve">  A határidőn túl érkező pályázatok érvénytelenek!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i/>
        </w:rPr>
        <w:t>Műemléki és Régészeti Kollégium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a.nagy@nka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40:00Z</dcterms:created>
  <dc:creator>Erzsébetváros</dc:creator>
  <dc:description/>
  <cp:keywords/>
  <dc:language>en-US</dc:language>
  <cp:lastModifiedBy>Erzsébetváros</cp:lastModifiedBy>
  <dcterms:modified xsi:type="dcterms:W3CDTF">2007-02-01T13:42:00Z</dcterms:modified>
  <cp:revision>1</cp:revision>
  <dc:subject/>
  <dc:title>A MŰEMLÉKI ÉS RÉGÉSZETI KOLLÉGIUM PÁLYÁZATI FELHÍVÁSA</dc:title>
</cp:coreProperties>
</file>