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2. 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Budapest Főváros VII. Kerület Erzsébetváros Önkormányzata </w:t>
      </w:r>
      <w:r>
        <w:rPr/>
        <w:t xml:space="preserve">(1073. Budapest, Erzsébet krt.6.) pályázatot hirdet az </w:t>
      </w:r>
      <w:r>
        <w:rPr>
          <w:b/>
        </w:rPr>
        <w:t xml:space="preserve">Erzsébetvárosi Szociális és Gyermekjóléti Szolgáltató Központ </w:t>
      </w:r>
      <w:r>
        <w:rPr/>
        <w:t>(1076 Budapest, Dózsa György út 70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 n t é z m é n y v e z e t ő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adatkörének ellátására, közalkalmazotti kinevezéssel és határozott idejű – 5 évre szóló – magasabb vezetői megbíz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z intézményvezetői feladat megjelölése: </w:t>
      </w:r>
      <w:r>
        <w:rPr/>
        <w:t>az Erzsébetvárosi Szociális és Gyermekjóléti Szolgáltató Központ tevékenységének jogszerű tervezése, megszervezése, vezetése, irányítása és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feladathoz kötődő felelősségi kö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lapító Okirat szerinti tevékenységek megszervezése és folyamatos ellátás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kezelés területén a használatba adott vagyon rendeltetésszerű igénybevétele, használata és megőr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észben önállóan gazdálkodó intézmény tevékenységében a szakmai eredményesség és a gazdaságosság követelményeinek érvényesí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tályos jogszabályok szerinti követelmények megteremtése és fen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munkatársai felett a munkáltatói jogkör gyakorl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szerű, új, magasabb színvonalú szociális ellátó, gyermekjóléti és gyermekvédelmi formák keresése, gyakorlatba iktatása és azo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ályázati feltétel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1/2000. (I.7.) SzCsM rendelet 3. számú mellékletének 3. pontjában, valamint a 15/1998. (IV.30.) NM rendelet 2. számú mellékletének 1. és 2. pontjában előírt felsőfokú szakirányú képzett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alább öt év felsőfokú végzettséget vagy felsőfokú szakmai képesítést igénylő, a gyermekvédelem, a szociális ellátás, illetve a közoktatás területén végzett munkakörben szerzett gyakorl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yar állampolgársá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szakvizsg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üntetlen előé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Előnyt jelent: </w:t>
      </w:r>
      <w:r>
        <w:rPr/>
        <w:t>szociális és/vagy gyermekjóléti intézményben szerzett vezetői gyakorlat, illetve a szociális szakmához kapcsolódó oktatói tevéken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i dokumentációnak tartalmaznia kel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szletes szakmai önéletrajzo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vezetésére vonatkozó programot, szakmai helyzetelemezésre épülő működtetési és fejlesztési elképzelésekk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égzettséget, szakképzettséget igazoló okiratok hiteles másolat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hónapnál nem régebbi erkölcsi bizonyítvány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ábbi munkaviszonyokra vonatkozó igazolás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nyilatkozatot, mely szerint a pályázati dokumentációban szereplő pályázati anyagot a pályázati eljárásban részt vevők megismerhetik, illetve, hogy a pályázó a személyét érintő kérdés tárgyalásakor nyílt, vagy zárt ülés tartásá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magasabb vezetői megbízás időtartama: </w:t>
      </w:r>
      <w:r>
        <w:rPr/>
        <w:t>5 év, 2008. január 1. – 2012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Illetmény és juttatások: </w:t>
      </w:r>
      <w:r>
        <w:rPr/>
        <w:t>a közalkalmazottak jogállásáról szóló 1992. évi XXXIII. törvény, valamint a közalkalmazottak jogállásáról szóló törvénynek a szociális, valamint a gyermekjóléti és gyermekvédelmi ágazatban történő végrehajtásáról szóló 257/2000. (XII.26.) kormányrendelet szabályai, illetve munkáltatói döntés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pályázat benyújtásának határideje: </w:t>
      </w:r>
      <w:r>
        <w:rPr/>
        <w:t>a Szociális Közlönyben való megjelenéstől számított 60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pályázat benyújtásának módja és helye: </w:t>
      </w:r>
      <w:r>
        <w:rPr/>
        <w:t>a pályázatot zárt borítékban, „Pályázat az Erzsébetvárosi Szociális és Gyermekjóléti Szolgáltató Központ intézményvezetői állására” felirattal, a VII. Kerületi Önkormányzat polgármestere, Hunvald György részére (1073 Budapest, Erzsébet krt.6., telefon 462-3203,04,05) kell eljut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pályázati eljárás lefolytatása, az elbírálás módja: </w:t>
      </w:r>
      <w:r>
        <w:rPr/>
        <w:t>a közalkalmazottak jogállásáról szóló 1992. évi XXXIII. törvény, valamint a közalkalmazottak jogállásáról szóló törvénynek a szociális, valamint a gyermekjóléti és gyermekvédelmi ágazatban történő végrehajtásáról szóló 257/2000. (XII. 26.) kormányrendelet 4. §-ában foglalta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pályázat elbírálásának határideje:</w:t>
      </w:r>
      <w:r>
        <w:rPr/>
        <w:t xml:space="preserve"> 2007. nov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További felvilágosítás kapható: </w:t>
      </w:r>
      <w:r>
        <w:rPr/>
        <w:t xml:space="preserve">a Polgármesteri Hivatal Szociális Irodája 462-3327,28-as telefonszámán, vagy a </w:t>
      </w:r>
      <w:hyperlink r:id="rId2">
        <w:r>
          <w:rPr>
            <w:rStyle w:val="InternetLink"/>
          </w:rPr>
          <w:t>nemeth.marta@erzsebetvaros.hu</w:t>
        </w:r>
      </w:hyperlink>
      <w:r>
        <w:rPr/>
        <w:t xml:space="preserve"> e-mail címen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eth.marta@erzsebetvaros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4:00Z</dcterms:created>
  <dc:creator>nemethm</dc:creator>
  <dc:description/>
  <cp:keywords/>
  <dc:language>en-US</dc:language>
  <cp:lastModifiedBy>Szánti Gabriella</cp:lastModifiedBy>
  <cp:lastPrinted>2007-06-07T11:54:00Z</cp:lastPrinted>
  <dcterms:modified xsi:type="dcterms:W3CDTF">2007-06-07T09:55:00Z</dcterms:modified>
  <cp:revision>19</cp:revision>
  <dc:subject/>
  <dc:title>Budapest Főváros VII</dc:title>
</cp:coreProperties>
</file>