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1. sz. mellékl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Budapest Főváros VII. Kerület Erzsébetváros Önkormányzata </w:t>
      </w:r>
      <w:r>
        <w:rPr/>
        <w:t xml:space="preserve">(1073 Budapest, Erzsébet krt.6.) pályázatot hirdet az </w:t>
      </w:r>
      <w:r>
        <w:rPr>
          <w:b/>
        </w:rPr>
        <w:t xml:space="preserve">Erzsébetvárosi Integrált Szociális Szolgáltató Központ </w:t>
      </w:r>
      <w:r>
        <w:rPr/>
        <w:t>(1073 Budapest, Nyár u. 7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 g a z g a t ó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ladatkörének ellátására, közalkalmazotti kinevezéssel és határozott idejű – 5 évre szóló – magasabb vezetői megbízás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Az igazgatói feladat megjelölése: </w:t>
      </w:r>
      <w:r>
        <w:rPr/>
        <w:t>az Erzsébetvárosi Integrált Szociális Szolgáltató Központ tevékenységének jogszerű tervezése, megszervezése, vezetése, irányítása és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feladathoz kötődő felelősségi kör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Alapító Okirat szerinti tevékenységek megszervezése és folyamatos ellátás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vagyonkezelés területén a használatba adott vagyon rendeltetésszerű igénybevétele, használata és megőrz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ntézmény gazdálkodásában a szakmai eredményesség és a gazdaságosság követelményeinek érvényesít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ntézményhez kapcsolódó részben önállóan gazdálkodó intézmények megállapodás szerinti feladatainak eredményes ellát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hatályos jogszabályok szerinti követelmények megteremtése és fenntart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ntézmény munkatársai felett a munkáltatói jogkör gyakorl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orszerű, új, magasabb színvonalú szociális ellátó, a szükséges rehabilitációs, ápolási, gondozási formák keresése, gyakorlatba iktatása és azok megvaló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ályázati feltétele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1/2000. (I.7.) SzCsM rendelet 3. számú mellékletében előírt felsőfokú szakirányú képzettség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galább öt év felsőfokú végzettséget vagy felsőfokú szakmai képesítést igénylő, a szociális ellátás, a gyermekvédelem, illetve a közoktatás területén végzett munkakörben szerzett gyakorla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gyar állampolgárság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ociális szakvizsg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üntetlen előé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Előnyt jelent: </w:t>
      </w:r>
      <w:r>
        <w:rPr/>
        <w:t>szociális intézményben szerzett vezetői gyakor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pályázati dokumentációnak tartalmaznia kel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észletes szakmai önéletrajzo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ntézmény vezetésére vonatkozó programot, szakmai helyzetelemezésre épülő működtetési és fejlesztési elképzelésekkel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végzettséget, szakképzettséget igazoló okiratok hiteles másolat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 hónapnál nem régebbi erkölcsi bizonyítvány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orábbi munkaviszonyokra vonatkozó igazolásoka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 nyilatkozatot, mely szerint a pályázati dokumentációban szereplő pályázati anyagot a pályázati eljárásban részt vevők megismerhetik, illetve, hogy a pályázó a személyét érintő kérdés tárgyalásakor nyílt, vagy zárt ülés tartását ké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A magasabb vezetői megbízás időtartama: </w:t>
      </w:r>
      <w:r>
        <w:rPr/>
        <w:t>5 év, 2008. január 1. – 2012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Illetmény és juttatások: </w:t>
      </w:r>
      <w:r>
        <w:rPr/>
        <w:t>a közalkalmazottak jogállásáról szóló 1992. évi XXXIII. törvény, valamint a közalkalmazottak jogállásáról szóló törvénynek a szociális, valamint a gyermekjóléti és gyermekvédelmi ágazatban történő végrehajtásáról szóló 257/2000. (XII.26.) kormányrendelet szabályai, illetve munkáltatói döntés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A pályázat benyújtásának határideje: </w:t>
      </w:r>
      <w:r>
        <w:rPr/>
        <w:t>a Szociális Közlönyben való megjelenéstől számított 60. n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A pályázat benyújtásának módja és helye: </w:t>
      </w:r>
      <w:r>
        <w:rPr/>
        <w:t>a pályázatot zárt borítékban, „Pályázat az Erzsébetvárosi Integrált Szociális Szolgáltató Központ igazgatói állására” felirattal, a VII. Kerületi Önkormányzat polgármestere, Hunvald György részére (1073 Budapest, Erzsébet krt.6., telefon 462-3203,04,05) kell eljut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A pályázati eljárás lefolytatása, az elbírálás módja: </w:t>
      </w:r>
      <w:r>
        <w:rPr/>
        <w:t>a közalkalmazottak jogállásáról szóló 1992. évi XXXIII. törvény, valamint a közalkalmazottak jogállásáról szóló törvénynek a szociális, valamint a gyermekjóléti és gyermekvédelmi ágazatban történő végrehajtásáról szóló 257/2000. (XII.26.) kormányrendelet 4. §-ában foglaltaknak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Az pályázat elbírálásának határideje: </w:t>
      </w:r>
      <w:r>
        <w:rPr/>
        <w:t>2007. novem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További felvilágosítás kapható: </w:t>
      </w:r>
      <w:r>
        <w:rPr/>
        <w:t xml:space="preserve">a Polgármesteri Hivatal Szociális Irodája 462-3327,28-as telefonszámán, vagy a </w:t>
      </w:r>
      <w:hyperlink r:id="rId2">
        <w:r>
          <w:rPr>
            <w:rStyle w:val="InternetLink"/>
          </w:rPr>
          <w:t>nemeth.marta@erzsebetvaros.hu</w:t>
        </w:r>
      </w:hyperlink>
      <w:r>
        <w:rPr/>
        <w:t xml:space="preserve"> e-mail címen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meth.marta@erzsebetvaros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38:00Z</dcterms:created>
  <dc:creator/>
  <dc:description/>
  <cp:keywords/>
  <dc:language>en-US</dc:language>
  <cp:lastModifiedBy>Szánti Gabriella</cp:lastModifiedBy>
  <cp:lastPrinted>2007-06-07T11:50:00Z</cp:lastPrinted>
  <dcterms:modified xsi:type="dcterms:W3CDTF">2007-06-07T09:53:00Z</dcterms:modified>
  <cp:revision>19</cp:revision>
  <dc:subject/>
  <dc:title>Budapest Főváros VII</dc:title>
</cp:coreProperties>
</file>