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terület-felügyeleti feladatok átadás – átvételéről, ellátásáról szóló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1. május 7-én kelt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gyfelől Budapest Főváros Önkormányzata (1052 Budapest, Városház u. 9-11.) képviseletében eljáró dr. Demszky Gábor főpolgármester (továbbiakban: Főváros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ásfelől Budapest Főváros VII. kerület Erzsébetváros Önkormányzata (1073 Budapest Erzsébet krt. 6.) képviseletében eljáró Hunvald György polgármester (továbbiakban: Kerület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, az alulírott helyen és 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városi Önkormányzat és a Kerületi Önkormányzat a VII. kerület közigazgatási területén belül a kerületi önkormányzat tulajdonába tartozó közterületeken a közterület-felügyeleti feladatok 2001. május 1-től történő átadás-átvételéről megállapodást (a továbbiakban: Megállapodás) kötött.</w:t>
      </w:r>
    </w:p>
    <w:p>
      <w:pPr>
        <w:pStyle w:val="Normal"/>
        <w:jc w:val="both"/>
        <w:rPr/>
      </w:pPr>
      <w:r>
        <w:rPr/>
        <w:t>Felek Budapest VII. kerületének, ezen keresztül a Főváros egészének biztonságáért, a polgárok nyugalmáért, a közterületek rendje, tisztasága megóvásáért, a környezet védelméért érzett felelősségükből kiindulva Budapest Főváros Vészhelyzeti Információs Központ (a továbbiakban: VIK) gyakorlati alkalmazására figyelemmel a 2001. május 07-én kelt megállapodás 8. pontjára tekintettel a megállapodást az alábbiak szerint mód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A Megállapodás 7. pontjában rögzített, a Kerületi Önkormányzat és a Fővárosi Önkormányzat együttműködési szándéka kiterje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a közterület – felügyeletek központi és ügyeleti telefon -, telefax számainak, e-mail címeinek egymás részére történő átadásár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2340" w:hanging="1260"/>
        <w:jc w:val="both"/>
        <w:rPr/>
      </w:pPr>
      <w:r>
        <w:rPr/>
        <w:t>a közterület felügyelői szolgálat ellátásra vonatkozó adatok cseréjér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jogszabályban a közterület felügyelő részére megállapított feladatkörökre vonatkozó információk rendelkezésre bocsátásár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2340" w:hanging="1260"/>
        <w:jc w:val="both"/>
        <w:rPr/>
      </w:pPr>
      <w:r>
        <w:rPr/>
        <w:t>a közös szolgálat ellátás lehetőségének biztosításár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2340" w:hanging="1260"/>
        <w:jc w:val="both"/>
        <w:rPr/>
      </w:pPr>
      <w:r>
        <w:rPr/>
        <w:t>a kölcsönös értesítés és segítségnyújtás rendj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ővárosi Önkormányzat a Budapest VII. kerület közigazgatási területén belül a tulajdonában lévő Baross tér, Damjanich utca, Dózsa György út, Erzsébet körút, Károly körút, Rákóczi út és Rottenbiller utca, Lövölde tér közterületein a közös közterület felügyelői szolgálat ellátásának időszakára biztosítja a Megállapodás 1. pont a)-j) alpontjaiban meghatározott feladatok ellátását a Kerületi Önkormányzat részére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Fővárosi Önkormányzat a Budapest VII. kerület közigazgatási területén belül a tulajdonában lévő Damjanich utca, Dózsa György út, Rottenbiller utca, Lövölde tér közterületein átadja a Megállapodás 1. pont k) alpontjában rögzített kerékbilincs alkalmazása feladatot a Kerületi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VII. kerület Erzsébetváros Önkormányzata a tulajdonában lévő közterületeken az 1. pont d) alpont időszakára továbbá a kerületi Közterület- felügyelet szolgálat ellátási időszakán kívüli időtartamra biztosítja a Megállapodás 1. pont a)-j) alpontjaiban meghatározott feladatok ellátását a Fővárosi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kölcsönösen vállalják, hogy a VIK-kel kapcsolatos feladatok kidolgozását és a szükséges egyeztetést az általuk működtetett Közterület-felügyeletek útján tesz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kölcsönösen elfogadják, hogy jelen Megállapodás módosítás 3. pontjában meghatározott feladat ellátásából származó bevételek megosztása az alábbiak szerint történik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- a kerékbilincselésből származó bevételek 30%-a a Fővárosi Önkormányzatot, 70%-a </w:t>
        <w:tab/>
        <w:t xml:space="preserve">   a Kerületi Önkormányzatot illeti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kölcsönösen elfogadják, hogy jelen Megállapodás módosítás 4. pontjában meghatározott feladatok ellátásából kivéve a Megállapodás 1. d) alpont szerinti tevékenységből származó bevételek megosztása az alábbiak szerint történi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    </w:t>
      </w:r>
      <w:r>
        <w:rPr/>
        <w:t>- a bevételek 30%-a a Kerületi Önkormányzatot, a 70%-a Fővárosi Önkormányzatot   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megállapodnak arról, hogy jelen Megállapodás módosításban foglaltak teljesülését félévente értékelik és gondoskodnak a szükséges módosítások kiegészítések megvalósít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kölcsönösen vállalják, hogy a VIK-kel kapcsolatos feladatok ellátásából és az együttműködésből fakadó költségeiket önállóan visel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üttműködési megállapodás módosítást bármelyik Fél írásban, indokolás nélkül felmondhatj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 jelen módosítással nem érintett részei változatlanul maradnak hatál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együttműködési megállapodás módosítás a Fővárosi Közgyűlés és a Kerületi Önkormányzat Képviselő-testülete egyetértő határozatát követően a főpolgármester és a polgármester aláírásáva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 megállapodás módosítást a Felek, mint akaratukkal mindenben egyezőt írj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07. ………………….. hó …. n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nvald György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emszky Gáb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őpolgármester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. Kálmán Zsuzsann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lenjegyez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ba Zsolt</w:t>
            </w:r>
          </w:p>
          <w:p>
            <w:pPr>
              <w:pStyle w:val="Normal"/>
              <w:jc w:val="center"/>
              <w:rPr/>
            </w:pPr>
            <w:r>
              <w:rPr/>
              <w:t>fő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városi Közterület – felügyelet részéről a Megállapodás módosításban foglaltakat tudomásul veszem, az intézményre nézve kötelezőnek ismere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…………………………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Dr. Barna Sándor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zsébetvárosi Közterület – felügyelet részéről a Megállapodás módosításban foglaltakat tudomásul veszem, az intézményre nézve kötelezőnek ismere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B. Kiss Mihál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gazgat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6:00Z</dcterms:created>
  <dc:creator>Erzsébetváros</dc:creator>
  <dc:description/>
  <cp:keywords/>
  <dc:language>en-US</dc:language>
  <cp:lastModifiedBy>Rendszergazda</cp:lastModifiedBy>
  <cp:lastPrinted>2007-06-28T10:19:00Z</cp:lastPrinted>
  <dcterms:modified xsi:type="dcterms:W3CDTF">2007-06-28T08:19:00Z</dcterms:modified>
  <cp:revision>7</cp:revision>
  <dc:subject/>
  <dc:title>A közterület-felügyeleti feladatok átadás – átvételéről, ellátásáról szóló,</dc:title>
</cp:coreProperties>
</file>