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bízási szerződ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számú módosítása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mely létrejött egyrészről </w:t>
      </w:r>
      <w:r>
        <w:rPr>
          <w:b/>
          <w:bCs/>
        </w:rPr>
        <w:t xml:space="preserve">Budapest Főváros VII. kerület Erzsébetváros Önkormányzata </w:t>
      </w:r>
      <w:r>
        <w:rPr/>
        <w:t xml:space="preserve">/székhely: 1073 Budapest, Erzsébet krt. 6.; adószáma: 15507008; statisztikai számjele:15507008-7510-32101/; képviseli: </w:t>
      </w:r>
      <w:r>
        <w:rPr>
          <w:b/>
          <w:bCs/>
        </w:rPr>
        <w:t>Hunvald György polgármester és dr. Kálmán Zsuzsanna jegyző,</w:t>
      </w:r>
      <w:r>
        <w:rPr>
          <w:b/>
        </w:rPr>
        <w:t xml:space="preserve"> mint megbízó </w:t>
      </w:r>
      <w:r>
        <w:rPr/>
        <w:t xml:space="preserve">– a továbbiakban: </w:t>
      </w:r>
      <w:r>
        <w:rPr>
          <w:b/>
        </w:rPr>
        <w:t>Megbízó</w:t>
      </w:r>
      <w:r>
        <w:rPr>
          <w:b/>
          <w:bCs/>
        </w:rPr>
        <w:t>-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rzsébetvárosi Önkormányzati Vagyonkezelő ZRt. </w:t>
      </w:r>
      <w:r>
        <w:rPr/>
        <w:t xml:space="preserve">/székhelye: 1071 Budapest, Damjanich u. 12.; cégjegyzékszám: cg. 01-10-043258; adószáma: 12194528-2-42; statisztikai számjele:12194528-7012-114-01/, képviseli: </w:t>
      </w:r>
      <w:r>
        <w:rPr>
          <w:b/>
        </w:rPr>
        <w:t>dr. Fodor Eleonóra, az igazgatóság elnöke és Kató Benedek, az igazgatóság alelnöke</w:t>
      </w:r>
      <w:r>
        <w:rPr/>
        <w:t xml:space="preserve">, </w:t>
      </w:r>
      <w:r>
        <w:rPr>
          <w:b/>
        </w:rPr>
        <w:t>mint megbízott</w:t>
      </w:r>
      <w:r>
        <w:rPr/>
        <w:t xml:space="preserve">, - a továbbiakban: </w:t>
      </w:r>
      <w:r>
        <w:rPr>
          <w:b/>
        </w:rPr>
        <w:t>Megbízott</w:t>
      </w:r>
      <w:r>
        <w:rPr/>
        <w:t xml:space="preserve"> – Budapest Főváros VII. kerület Erzsébetváros Önkormányzata Képviselő-testületének 384/2007.(VI.15.) számú határozata alapján között a mai napon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1.</w:t>
      </w:r>
    </w:p>
    <w:p>
      <w:pPr>
        <w:pStyle w:val="Normal"/>
        <w:jc w:val="both"/>
        <w:rPr/>
      </w:pPr>
      <w:r>
        <w:rPr>
          <w:b/>
        </w:rPr>
        <w:t>Felek</w:t>
      </w:r>
      <w:r>
        <w:rPr/>
        <w:t xml:space="preserve"> 2006. december 18. napján megbízási szerződést kötöttek egymással a </w:t>
      </w:r>
      <w:r>
        <w:rPr>
          <w:b/>
        </w:rPr>
        <w:t>Megbízó</w:t>
      </w:r>
      <w:r>
        <w:rPr/>
        <w:t xml:space="preserve"> tulajdonát képező ingatlanok hasznosítására, kezelésére vonatkozóan (a továbbiakban: </w:t>
      </w:r>
      <w:r>
        <w:rPr>
          <w:b/>
        </w:rPr>
        <w:t>Szerződés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lek</w:t>
      </w:r>
      <w:r>
        <w:rPr/>
        <w:t xml:space="preserve"> az </w:t>
      </w:r>
      <w:r>
        <w:rPr>
          <w:b/>
        </w:rPr>
        <w:t>1. pont</w:t>
      </w:r>
      <w:r>
        <w:rPr/>
        <w:t xml:space="preserve"> alatt részletesen körülírt Szerződést a jelen okirat aláírásával, a jelen okiratban foglaltak szerint, egyező akarattal módosítj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erződés</w:t>
      </w:r>
      <w:r>
        <w:rPr>
          <w:b/>
        </w:rPr>
        <w:t xml:space="preserve"> </w:t>
      </w:r>
      <w:r>
        <w:rPr/>
        <w:t>Preambulumának „</w:t>
      </w:r>
      <w:r>
        <w:rPr>
          <w:i/>
        </w:rPr>
        <w:t>A szerződés tárgya”</w:t>
      </w:r>
      <w:r>
        <w:rPr/>
        <w:t xml:space="preserve"> címszó alatti felsorolásának 1.) pontja helyébe az alábbi 1.) pont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„</w:t>
      </w:r>
      <w:r>
        <w:rPr>
          <w:i/>
        </w:rPr>
        <w:t>1.) Az Önkormányzat tulajdonát képező lakások elidegenítése, hasznosítása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erződés II. fejezetének címe helyébe a következő cím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I. Fejez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akások kezelése, hasznosít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erződés II. fejezete az alábbi 2.6. és 2.7. pontokk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2.6.</w:t>
      </w:r>
    </w:p>
    <w:p>
      <w:pPr>
        <w:pStyle w:val="Normal"/>
        <w:jc w:val="both"/>
        <w:rPr/>
      </w:pPr>
      <w:r>
        <w:rPr>
          <w:i/>
        </w:rPr>
        <w:t>A Vagyonkezelő ellátja az önkormányzati lakások kezelésével, hasznosításával kapcsolatos valamennyi egyéb, a jelen szerződés I. fejezetének 1.1. és 1.2., valamint a II. fejezetének 2.1.-2.5. pontjaiban nem nevesített feladatot az alábbi feladatok kivételével:</w:t>
      </w:r>
    </w:p>
    <w:p>
      <w:pPr>
        <w:pStyle w:val="Normal"/>
        <w:widowControl w:val="false"/>
        <w:autoSpaceDE w:val="false"/>
        <w:ind w:left="900" w:hanging="360"/>
        <w:jc w:val="both"/>
        <w:rPr>
          <w:i/>
          <w:i/>
          <w:lang w:val="en-US" w:eastAsia="en-US"/>
        </w:rPr>
      </w:pPr>
      <w:r>
        <w:rPr>
          <w:i/>
        </w:rPr>
        <w:t>a)</w:t>
      </w:r>
      <w:r>
        <w:rPr>
          <w:i/>
          <w:lang w:val="en-US" w:eastAsia="en-US"/>
        </w:rPr>
        <w:t xml:space="preserve"> Önkormányzati tulajdonú épület értékésítése okán szükséges épület kiürítéssel kapcsolatos lakásgazdálkodási feladatok;</w:t>
      </w:r>
    </w:p>
    <w:p>
      <w:pPr>
        <w:pStyle w:val="Normal"/>
        <w:widowControl w:val="false"/>
        <w:autoSpaceDE w:val="false"/>
        <w:ind w:left="900" w:hanging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b )Budapest Főváros VII. kerület Erzsébeváros Önkormányazata Képviselő-testületének a tulajdonában lévő lakások bérletéről és bérbeadásának feltételeiről szóló 23/2006.(VI.15.) számú önkormányzati rendelete 7. § (1) bekezdésének l) pontjában meghatározott jogcímen, a polgármester által, a Gazdasági Bizottság egyetértésével bérbeadásra kerülő lakások bérbeadásával kapcsolatos feladatok a tulajdonosi nyilatkozat kiadásáig;</w:t>
      </w:r>
    </w:p>
    <w:p>
      <w:pPr>
        <w:pStyle w:val="Normal"/>
        <w:widowControl w:val="false"/>
        <w:autoSpaceDE w:val="false"/>
        <w:ind w:left="705" w:hanging="345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c) Önkormányzati lakást, vagy nem lakás céljára szolgáló helyiséget önkényesen elfoglalókkal szemben folytatandó hatósági eljárás.”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Vagyonkezelőt a 2.6. pontban meghatározott feladatok ellátásáért havonta 4.400.000.- Ft. + ÁFA megbízási díj illeti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felek megállapodnak abban, hogy a Vagyonkezelő a 2.6. pontban meghatározott tevékenységgel kapcsolatban felmerült végrehajtási költséget jogosult az Önkormányzatnak továbbszámlázni. Végrehajtási költség az önálló bírósági végrehajtó díja, költöztetés, raktárba helyez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erződés XI. fejezetének 11.1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Vagyonkezelő jogosult jelen szerződés I-IV. fejezetében foglaltak maradéktalan ellátása érdekében minden hónap 10. napjáig 30.000.000.- Ft. (harmincmillió forint) + ÁFA összegű, a Vagyonkezelő által kibocsátott számla helyettesítő okmányt benyújtani a Polgármesteri Hivatal felé. A Vagyonkezelő és az Önkormányzat az előleg és a tevékenységek ellátásáért járó jutalék egyenlegével a tárgyhó utolsó munkanapjáig tételesen elszámo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erződés jelen módosítással nem érintett részei változatlanul maradnak hatály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elen szerződés módosítás 2007. augusztus 1. napjával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elen szerződés módosítás az </w:t>
      </w:r>
      <w:r>
        <w:rPr>
          <w:b/>
        </w:rPr>
        <w:t>1. pont</w:t>
      </w:r>
      <w:r>
        <w:rPr/>
        <w:t xml:space="preserve"> alatt részletesen körülírt Szerződés elválaszthatatlan részét képe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elen szerződés módosításban nem szabályozott kérdésekben a Ptk.-nak a megbízási szerződésre vonatkozó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lek</w:t>
      </w:r>
      <w:r>
        <w:rPr/>
        <w:t xml:space="preserve"> a jelen okiratot annak elolvasása után, mint akaratukkal mindenben megegyezőt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július „             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..…….………………………………..</w:t>
        <w:tab/>
        <w:tab/>
        <w:t>..…….……………………………….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udapest Főváros VII. Kerület</w:t>
        <w:tab/>
        <w:tab/>
        <w:t xml:space="preserve">   Erzsébetvárosi Önkormányzati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Erzsébetváros Önkormányzata</w:t>
        <w:tab/>
        <w:tab/>
        <w:tab/>
        <w:t>Vagyonkezelő ZRt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Hunvald György</w:t>
        <w:tab/>
        <w:tab/>
        <w:tab/>
        <w:tab/>
        <w:t>dr. Fodor Eleonóra</w:t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  <w:tab/>
        <w:t xml:space="preserve">          Polgármester</w:t>
        <w:tab/>
        <w:tab/>
        <w:tab/>
        <w:t xml:space="preserve">         Az Igazgatóság Elnöke</w:t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  <w:tab/>
        <w:tab/>
        <w:t xml:space="preserve">       Megbízó</w:t>
        <w:tab/>
        <w:tab/>
        <w:tab/>
        <w:tab/>
        <w:tab/>
        <w:t xml:space="preserve">       Megbízott</w:t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..…….………………………………..</w:t>
        <w:tab/>
        <w:tab/>
        <w:t>..…….……………………………….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</w:t>
      </w:r>
      <w:r>
        <w:rPr>
          <w:b/>
        </w:rPr>
        <w:t>Budapest Főváros VII. Kerület</w:t>
        <w:tab/>
        <w:tab/>
        <w:t xml:space="preserve">   Erzsébetvárosi Önkormányzati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Erzsébetváros Önkormányzata</w:t>
        <w:tab/>
        <w:tab/>
        <w:tab/>
        <w:t>Vagyonkezelő ZRt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Kálmán Zsuzsanna</w:t>
        <w:tab/>
        <w:tab/>
        <w:t xml:space="preserve">                Kató Benedek</w:t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  <w:tab/>
        <w:tab/>
        <w:t xml:space="preserve">        Jegyző</w:t>
        <w:tab/>
        <w:tab/>
        <w:tab/>
        <w:t xml:space="preserve">                    Az Igazgatóság Alelnöke</w:t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  <w:tab/>
        <w:tab/>
        <w:t xml:space="preserve">       Megbízó</w:t>
        <w:tab/>
        <w:tab/>
        <w:tab/>
        <w:tab/>
        <w:tab/>
        <w:t xml:space="preserve">        Megbízott</w:t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23:00Z</dcterms:created>
  <dc:creator>Erzsébetváros</dc:creator>
  <dc:description/>
  <cp:keywords/>
  <dc:language>en-US</dc:language>
  <cp:lastModifiedBy>Rendszergazda</cp:lastModifiedBy>
  <cp:lastPrinted>2007-06-07T16:13:00Z</cp:lastPrinted>
  <dcterms:modified xsi:type="dcterms:W3CDTF">2007-06-26T07:06:00Z</dcterms:modified>
  <cp:revision>5</cp:revision>
  <dc:subject/>
  <dc:title>Vállalkozási szerződés felbontása</dc:title>
</cp:coreProperties>
</file>