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15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nyanyelvi nevelés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e, vers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zívesen nézegeti a mesekönyve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zívesen bábozik, dramatizál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ud történeteket kitalálni, azt elmondani, megjeleníteni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Olyan szókinccsel rendelkezik, amely lehetővé teszi számára gondolatainak érthető kifejezését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n magán-, és mássalhangzót tisztán ej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4.4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nyanyelvi nevelé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e, vers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zívesen nézegeti a mesekönyve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zívesen bábozik, dramatizál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ud történeteket kitalálni, azt elmondani, megjeleníteni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Olyan szókinccsel rendelkezik, amely lehetővé teszi számára gondolatainak érthető kifejezését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n magán-, és mássalhangzót tisztán ejt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8:49:00Z</dcterms:modified>
  <cp:revision>13</cp:revision>
  <dc:subject/>
  <dc:title>STATISZTIKAI ADATOK</dc:title>
</cp:coreProperties>
</file>