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áté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épes szerepvállalásra és a szerepek elosztásár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épes szerepjátékok szervezésére, az ahhoz szükséges játékszerek kiválasztásár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játéktémát napokon keresztül folytatja társaival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áté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épes szerepvállalásra és a szerepek elosztására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épes szerepjátékok szervezésére, az ahhoz szükséges játékszerek kiválasztására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játéktémát napokon keresztül folytatja társaival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55:00Z</dcterms:modified>
  <cp:revision>19</cp:revision>
  <dc:subject/>
  <dc:title>STATISZTIKAI ADATOK</dc:title>
</cp:coreProperties>
</file>