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06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Játék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kalmazkodik a játék szabályaihoz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átékhelyzetben újraalkotja a felnőttek tevékenységé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ársaival a játék során cselekvését összehangolj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elyesen használja a játékeszközöket és ügyel azok esztétikumára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es megérteni és elfogadni játszótársai elgondolásá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77.7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áték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kalmazkodik a játék szabályaihoz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átékhelyzetben újraalkotja a felnőttek tevékenységé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saival a játék során cselekvését összehangolja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elyesen használja a játékeszközöket és ügyel azok esztétikumára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es megérteni és elfogadni játszótársai elgondolásá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54:00Z</dcterms:modified>
  <cp:revision>18</cp:revision>
  <dc:subject/>
  <dc:title>STATISZTIKAI ADATOK</dc:title>
</cp:coreProperties>
</file>