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onc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46/2007. (V. 18.) számú határozata alapján 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Magonc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00535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1 Budapest, VII. Városligeti fasor 39/4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10. 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7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 xml:space="preserve">igényű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ezen belül szakértői véleménnyel rendelkező mozgáskorlátozott gyermekek integrált óvodai nevelése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</w:t>
        <w:br/>
        <w:t xml:space="preserve"> 80591-5 oktatási célok és egyéb feladatok                                      </w:t>
        <w:br/>
        <w:t xml:space="preserve">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Janikovszky Éva Általános iskolával együtt gyakorolja. A pénzügyi-gazdasági feladatokat a Janikovszky Éva Általános 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86  helyrajzi számú 2597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</w:t>
      </w:r>
      <w:r>
        <w:rPr>
          <w:i w:val="false"/>
          <w:spacing w:val="-12"/>
          <w:kern w:val="2"/>
          <w:sz w:val="24"/>
        </w:rPr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4:00Z</dcterms:created>
  <dc:creator>Kádár Mihályné</dc:creator>
  <dc:description/>
  <cp:keywords/>
  <dc:language>en-US</dc:language>
  <cp:lastModifiedBy>Rendszergazda</cp:lastModifiedBy>
  <cp:lastPrinted>2007-05-30T11:58:00Z</cp:lastPrinted>
  <dcterms:modified xsi:type="dcterms:W3CDTF">2007-05-30T09:59:00Z</dcterms:modified>
  <cp:revision>5</cp:revision>
  <dc:subject/>
  <dc:title>EGYSÉGES SZERKEZETBE FOGLALT MÓDOSÍTOTT ALAPÍTÓ OKIRAT</dc:title>
</cp:coreProperties>
</file>