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Bóbita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336/2207.(V.18.) számú határozata alapján </w:t>
      </w:r>
      <w:r>
        <w:rPr>
          <w:spacing w:val="-12"/>
          <w:kern w:val="2"/>
          <w:sz w:val="24"/>
        </w:rPr>
        <w:t>2007. július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Bóbita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61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Akácfa u. 3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hétéves korig 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 xml:space="preserve">10. Felvehető gyermekek maximális létszáma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15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z intézmény működési terü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340" w:leader="none"/>
        </w:tabs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80111-5 óvodai nevelés, iskolai életmódra felkészítés (nem sajátos nevelési </w:t>
      </w:r>
      <w:r>
        <w:rPr>
          <w:spacing w:val="-12"/>
          <w:kern w:val="2"/>
          <w:sz w:val="24"/>
        </w:rPr>
        <w:t xml:space="preserve">       </w:t>
      </w:r>
      <w:r>
        <w:rPr>
          <w:b w:val="false"/>
          <w:i w:val="false"/>
          <w:spacing w:val="-12"/>
          <w:kern w:val="2"/>
          <w:sz w:val="24"/>
        </w:rPr>
        <w:t xml:space="preserve">igényű 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gyermekek óvodai nevelése és iskola életmódra felkészítő </w:t>
        <w:br/>
        <w:t xml:space="preserve"> foglalkozása,  beleértve a szükséges logopédiai, dyslexia –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megelőző és felzárkóztató foglalkozásokat, az étkezés ideje alatti </w:t>
        <w:br/>
        <w:t xml:space="preserve"> átfedési időt és rendszeres egészségügyi felügyeletet is)</w:t>
        <w:br/>
        <w:t xml:space="preserve">80112-6 sajátos nevelési igényű, ezen belül szakértői véleménnyel rendelkező mozgáskorlátozott gyermekek integrált óvodai nevelése    </w:t>
      </w:r>
      <w:r>
        <w:rPr>
          <w:b w:val="false"/>
          <w:spacing w:val="-12"/>
          <w:kern w:val="2"/>
          <w:sz w:val="24"/>
        </w:rPr>
        <w:t xml:space="preserve">                                                            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  </w:t>
      </w:r>
    </w:p>
    <w:p>
      <w:pPr>
        <w:pStyle w:val="Heading"/>
        <w:ind w:left="3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75195-0 Intézményi étkeztetés</w:t>
        <w:br/>
        <w:t xml:space="preserve">80591-5 oktatási célok és egyéb feladatok                                       </w:t>
        <w:br/>
        <w:t xml:space="preserve">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Részben önállóan gazdálkodó,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z Erzsébetvárosi Általános Iskola és Informatikai Szakközépiskolával együtt gyakorolja. A pénzügyi-gazdasági feladatokat az Erzsébetvárosi Általános Iskola és Informatikai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Szakközépiskola látja el. A munkamegosztás és felelősségvállalás rendjét külön megállapodás szabályozza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4317 helyrajzi számú 62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évi 1993.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május 31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  Hunvald György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7:00Z</dcterms:created>
  <dc:creator>Kádár Mihályné</dc:creator>
  <dc:description/>
  <cp:keywords/>
  <dc:language>en-US</dc:language>
  <cp:lastModifiedBy>Rendszergazda</cp:lastModifiedBy>
  <cp:lastPrinted>2007-06-12T11:16:00Z</cp:lastPrinted>
  <dcterms:modified xsi:type="dcterms:W3CDTF">2007-06-12T09:16:00Z</dcterms:modified>
  <cp:revision>8</cp:revision>
  <dc:subject/>
  <dc:title>EGYSÉGES SZERKEZETBE FOGLALT MÓDOSÍTOTT ALAPÍTÓ OKIRAT</dc:title>
</cp:coreProperties>
</file>