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808080"/>
          <w:sz w:val="72"/>
        </w:rPr>
      </w:pPr>
      <w:r>
        <w:rPr>
          <w:color w:val="808080"/>
          <w:sz w:val="72"/>
        </w:rPr>
        <w:t>Minőségirányítási program</w:t>
      </w:r>
    </w:p>
    <w:p>
      <w:pPr>
        <w:pStyle w:val="Normal"/>
        <w:rPr>
          <w:color w:val="808080"/>
          <w:sz w:val="72"/>
        </w:rPr>
      </w:pPr>
      <w:r>
        <w:rPr>
          <w:color w:val="80808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ntézményné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sz w:val="40"/>
          <w:szCs w:val="40"/>
        </w:rPr>
        <w:t xml:space="preserve">                                   Csicsergő óvoda  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ab/>
        <w:tab/>
        <w:t xml:space="preserve">        Budapest, Rózsa u. 32.</w:t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 xml:space="preserve">Készítette:      Dr Bots Andrásné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/>
          <w:sz w:val="32"/>
        </w:rPr>
        <w:t xml:space="preserve">                                                                  </w:t>
      </w:r>
      <w:r>
        <w:rPr>
          <w:sz w:val="32"/>
        </w:rPr>
        <w:t>Hegyesi Ágnes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sz w:val="32"/>
        </w:rPr>
      </w:pPr>
      <w:r>
        <w:rPr>
          <w:rFonts w:eastAsia="Arial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Ugron Éva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ab/>
        <w:tab/>
        <w:tab/>
        <w:tab/>
        <w:tab/>
        <w:t xml:space="preserve">       Zselinszky Tibor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32"/>
        </w:rPr>
      </w:pPr>
      <w:r>
        <w:rPr>
          <w:sz w:val="32"/>
        </w:rPr>
        <w:t>Alkalmazotti közösség jóváhagyásának dátuma: 2004.05.06.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FFFFFF"/>
          <w:sz w:val="32"/>
        </w:rPr>
      </w:pPr>
      <w:r>
        <w:rPr>
          <w:sz w:val="32"/>
        </w:rPr>
        <w:t>Fenntartóhoz történt benyújtás dátuma:2004.05.14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Fenntartói jóváhagyás dátuma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 xml:space="preserve">Tervezett felülvizsgálat időpontja:2009.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32"/>
        </w:rPr>
      </w:pPr>
      <w:r>
        <w:rPr>
          <w:sz w:val="32"/>
        </w:rPr>
        <w:t>Módosította:</w:t>
        <w:tab/>
        <w:t>Dr Bots András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  <w:tab/>
        <w:t xml:space="preserve">  </w:t>
        <w:tab/>
        <w:tab/>
        <w:tab/>
        <w:tab/>
        <w:tab/>
        <w:tab/>
        <w:tab/>
        <w:tab/>
        <w:t>Zselinszky Tiborné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Módosítás dátuma: 2007.03.21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/>
          <w:sz w:val="32"/>
        </w:rPr>
        <w:t xml:space="preserve">   </w:t>
      </w:r>
      <w:r>
        <w:rPr>
          <w:sz w:val="32"/>
        </w:rPr>
        <w:t>Alkalmazotti közösség jóváhagyásának dátuma:</w:t>
        <w:tab/>
        <w:t xml:space="preserve"> 2007.03.23.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Fenntartóhoz történt benyújtás dátuma: 2007.03.30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Fenntartói jóváhagyás dátuma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 xml:space="preserve">Tervezett felülvizsgálat időpontja: 2012.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talomjegyzé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Minőségpoliti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őségpolitika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őségpolitikai nyilatkozat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MIP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zetői nyilatkozat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ldetésnyilatkozat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őségi cél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/>
      </w:pPr>
      <w:r>
        <w:rPr>
          <w:rFonts w:cs="Arial" w:ascii="Arial" w:hAnsi="Arial"/>
          <w:b/>
        </w:rPr>
        <w:t>II. Minőségfejlesztési rendszer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 Vezetés</w:t>
      </w:r>
    </w:p>
    <w:p>
      <w:pPr>
        <w:pStyle w:val="Normal"/>
        <w:ind w:left="1413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A jogszerű működés biztosítása</w:t>
      </w:r>
    </w:p>
    <w:p>
      <w:pPr>
        <w:pStyle w:val="Normal"/>
        <w:ind w:left="1413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Stratégiai tervezés</w:t>
      </w:r>
    </w:p>
    <w:p>
      <w:pPr>
        <w:pStyle w:val="Normal"/>
        <w:ind w:left="1413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Az intézmény működési rendjének biztosítása</w:t>
      </w:r>
    </w:p>
    <w:p>
      <w:pPr>
        <w:pStyle w:val="Normal"/>
        <w:ind w:left="1413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A vezetői ellenőrzés</w:t>
      </w:r>
    </w:p>
    <w:p>
      <w:pPr>
        <w:pStyle w:val="Normal"/>
        <w:ind w:left="1413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Az intézmény működésének értékelése</w:t>
      </w:r>
    </w:p>
    <w:p>
      <w:pPr>
        <w:pStyle w:val="Normal"/>
        <w:ind w:left="1413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A fejezethez tartozó szabályzato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>01.01. Jogi követelményekhez kapcsolódó eljárásre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1.02. Stratégiai terve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1.03. Munkaterv folyamatszabályoz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1.04. Belső kommunikáció és információ áramlás szabályoz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1.05. Vezetői ellenőrzés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1.06. A pedagógusok és az intézményben vezetői feladatokat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llátók ellenőrzése, értékel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1.07. Irányított önértékel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  A partnerkapcsolatok irányítása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A partnerek igényeinek és elégedettségének,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elégedetlenségének mérése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2.2. Kommunikáció a partnerekk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ab/>
        <w:t xml:space="preserve">     A fejezethez tartozó szabályzato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2.01. Igény és elégedettség méré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2.02. Partnerkapcsolatok, intézkedési terv készít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2.03. Partneri kommunikáci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2.04. Panaszkezelé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2.05. Intézményi marketin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 Oktatás - nevel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3.1.  A nevelési program fejleszt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3.2.  Módszertani kultúra fejleszt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3.3.  A  tanulás támogat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3.4.  A pedagógusok együttműköd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3.5.  A gyermekcsoport előrehaladására vonatkozó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éves pedagógiai tervezé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3.6.  A gyermekek értékeléséhez szükséges közös követelmények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és mérőeszközök meghatározás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 fejezethez tartozó szabályzat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3.01. Óvodán kívüli tevékenysé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3.02. Továbbképzési re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3.03. Bekerülési, betanulási re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3.04. Beiskoláz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03.05. Gyermekek mérése, értékelés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llékletek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őségfejlesztő csoport működési szabályzata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</w:rPr>
        <w:t xml:space="preserve">A MIP szabályozó elemeinek struktúrája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okumentumok kezelésének rendj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keepNext w:val="true"/>
        <w:autoSpaceDE w:val="false"/>
        <w:spacing w:before="240" w:after="60"/>
        <w:rPr>
          <w:rFonts w:ascii="Tahoma" w:hAnsi="Tahoma" w:cs="Tahoma"/>
          <w:i/>
          <w:i/>
          <w:color w:val="7F7F7F"/>
          <w:sz w:val="72"/>
          <w:szCs w:val="72"/>
        </w:rPr>
      </w:pPr>
      <w:r>
        <w:rPr>
          <w:rFonts w:cs="Tahoma" w:ascii="Tahoma" w:hAnsi="Tahoma"/>
          <w:i/>
          <w:color w:val="7F7F7F"/>
          <w:sz w:val="72"/>
          <w:szCs w:val="72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color w:val="7F7F7F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7F7F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Minőségpolitikai nyilatkoz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Óvodánk a VII. ker. Rózsa u. -i Csicsergő Óvoda elkötelezi magát minden belső és külső tevékenységében, hogy partnerei igényeit minél teljesebb körben törekszik kielégíteni, rugalmasan alkalmazkodva az intézményünket érintő kihívásokho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ntézményünk elsősorban a gyermekek és a szülők, valamint a fenntartó igényeinek kíván megfelelni és érdekeit szolgáln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velésünk alapelve, hogy minden gyermeket a saját belső erőit aktivizálva képességeinek maximumára juttassunk e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nőségpolitikánk megvalósításával azt szeretnénk elérni, hogy gyermekeink testi, lelki, szellemi egészségben felnövő, autonóm felnőttekké váljana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 vezetésünk elkötelezett a minőségirányítási rendszer működtetésében és biztosítja a hatékony működéshez szükséges feltételeket. Nálunk a minőségi munka, az innováció alapkövetelmény, melynek garanciája a munkatársak képzése, a minőségirányítási rendszer működtetése és folyamatos karbantartá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olgáltatásaink minőségének fejlesztése minden dolgozó személyes felelősség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ÖMIP nyilatkoza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nntartói minőségpolitik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dapest Főváros VII. kerület Erzsébetváros Önkormányzatának a törvényes, hatékony és eredményes működés meghatározó eleme a minőség. A Polgármesteri  Hivatal (a továbbiakban:  Hivatal) célja az ügyfelek ellátási igényeinek folyamatos, magas színvonalon  történő kielégítése úgy, hogy tevékenysége, szolgáltatásának minősége megfeleljen a vele szemben támasztott partneri elvárásoknak és a jogszabályi követelményekn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vezetése és minden munkatársa a minőségi munka elkötelezettje, a követelményeknek megfelelően képzett és felelős a saját munkája minőségéért. Szolgáltatásaik – az ügyfelek kiszolgálása – minőségének folyamatos javítása érdekében beszállítóikat, együttműködő partnereiket rendszeresen értékelik, és úgy választják meg őket, hogy az általuk elhatározott és az ügyfelek által megkívánt minőségszintet folyamatosan  biztosítani tudják. A Hivatal dolgozói a folyamatosan fejlődő, magas színvonalú munkavégzés érdekében szorosan együttműködnek a szolgáltatások igénybevevőivel, partnereikkel és a minőséggel kapcsolatos észrevételeiket munkájuk során hasznosítják. Kötelezettséget vállalnak szolgáltatásaik és szakmai tudásuk fejlesztésére, a meglévő folyamatos karbantartásra, a változó környezeti elvárások szem előtt tartásáva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– így a Művelődési Iroda (továbbiakban: Iroda) is – minőség-irányítási rendszer kiépítésével, fenntartásával és folyamatos fejlesztésével feladatának tekinti az országos, fővárosi, kerületi oktatáspolitikai célok maradéktalan megvalósítását. Az Iroda mindent megtesz azért, hogy az önként vállalt, illetve a jogszabályban előírt feladatainak ellátása során megfeleljen az intézmény-használók bizalmának és elvárásaina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icsergő Óvod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77 Budapest, Rózsa u. 32.    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pot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fejlesztési tevékenység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intézmény 2001 őszén kezdte a minőségfejlesztési tevékenységet, ekkor alakult meg a minőségügyi csoport. A TQM irányítási és a Comenius 2000 minőségfejlesztési program lépései szerint haladtak. Azonosították a partnereiket. Jelenleg a három óvodából érkezett  pedagógusok, gyerekek, szülők összehangolását végzik. 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rés- értékelés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mérték az óvoda belső klímáját, SWOT analízist alkalmaznak. A vezetés információt kapott arról, hogyan ítélik meg a dolgozók az óvodai munkát és a tárgyi feltételeket. 2002 tavaszán igényfelmérést végeztek a szülők körében, 2002 őszén a gyermekek körében végeztek elégedettség mérést. 2003 tavaszán a szülők között vizsgálták az elvárásoknak való megfelelést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gyes intézményekkel kapcsolatos speciális elváráso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icsergő Óvod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077 Budapest, Rózsa u. 32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2268"/>
        <w:gridCol w:w="1853"/>
        <w:gridCol w:w="1691"/>
        <w:gridCol w:w="152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őségirányí-tás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váráso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pecialitáso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kerkritériumo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árhat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edmények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szere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járások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lelősök, közremű-ködők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valósítá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yakorisága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táridő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yermekek saját képessé-geik maximu-mát érjék el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-lelki egyensúly megőrzése, környezettudatos magatartás megalapozása, autonóm felnőtté válás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indennapos testedzés, séta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figyelé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ezetői nyilatkoza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vezetése elkötelezett a MIP kidolgozásában és végrehajtásában. Felelősséggel vállalja a minőségpolitikai nyilatkozatban megfogalmazottak mindenkori betartását. Személyes példamutatással erősíti a minőségi munkavégzést, segíti ebben a teljes alkalmazotti kör mindennapi tevékenységé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stratégiai tervezés területén biztosítja az alapdokumentumok elkészítését, azok folyamatos felülvizsgálatát. Szervezi a lehetséges közvetett és közvetlen partnerekkel az együttműködést, a velük kialakított kommunikáció folyamatosságát. Gondoskodik arról, hogy a minőségi munkához szükséges tárgyi, szellemi és humán erőforrások rendelkezésre álljanak. Az intézmény jogszerű működtetésének biztosítására összehangolja azon dokumentumok tartalmát, melyek az intézmény működését szabályozzá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üldetésnyilatkoza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élunk, hogy minden gyermeket önmagához képest egy magasabb fejlettségi szintre juttassunk e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yitottan, elfogadóan, együttműködve neveljük és fejlesztjük a gyermekeket, reményeink szerint követendő példát adva a gyermekeknek és szüleiknek egyarán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velésünkben az óvó-védő, értékmegőrző, fejlesztő szerepet hangsúlyozzuk. A szabadosságot kerülve törekszünk a szabadságérzet növelésére gyermek és nevelő viszonyáb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dagógiai szabadságunkkal élve, figyelembe vesszük az egyetemes kultúra értékeit is, a minél sokoldalúbb gyermekkép kialakítása érdekében saját kulturális értékeink mellé tesszü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lszavunk: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„Az élet által életre nevelni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hhez igazodnak legfontosabb értékeink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anyelv és kommunikáció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 és életközeliség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bad önkifejezé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őségi célo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ek igényeinek megismerése, elvárásainak beépítése a nevelő – oktató munkába, folyamatos információ csere az elért eredményekrő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kerkritériumok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teles és bevált mérőeszköz alkalmazása a méréshe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ek 60%-a visszajele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rőforrások, értékek figyelembe vételével a visszajelzett igények beépítése, illetve betervezése.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kátoro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i visszaadott mérési lapok számának változás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öveges vélemények mennyiségi változás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egkérdezettek válaszadási hajlandóság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/>
      </w:pPr>
      <w:r>
        <w:rPr>
          <w:rFonts w:cs="Arial" w:ascii="Arial" w:hAnsi="Arial"/>
        </w:rPr>
        <w:t>Elvárások-megvalósítható elvárások arány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ntézmény által képviselt értékek beépítése a napi oktató – nevelő gyakorlatb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merjék tágabb és szűkebb környezetüket, legyenek aktív résztvevői természeti és társadalmi környezetükne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jlődjön fantáziájuk, fogalmazzák bátran érzéseiket a tevékenykedések során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ővüljön szókincsük, beszéljenek tisztán, árnyalt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kerkritériumok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érések –értékelések alkalmával kimutatható pozitív változá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kátor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ak a konkrét mérés ismeretében határozható meg, nem minden esetben számszerűsíthető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eti kultúra fejlesztés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kerkritériumo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límateszttel kimutatott pozitív változá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kátor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ímateszttel mért változások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1.  Vezetés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  <w:kern w:val="2"/>
        </w:rPr>
      </w:pPr>
      <w:r>
        <w:rPr>
          <w:rFonts w:cs="Arial" w:ascii="Arial" w:hAnsi="Arial"/>
          <w:b/>
          <w:bCs/>
          <w:i/>
          <w:iCs/>
          <w:kern w:val="2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fejezet célja:</w:t>
        <w:tab/>
        <w:tab/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ezet meghatározza azokat a felelősségeket és feladatokat, amelyek az intézményvezetés számára az intézmény irányításával és szervezésével kapcsolatosan rendszeresen, vagy folyamatosan felmerülnek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galom meghatározások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Arial" w:hAnsi="Arial"/>
          <w:b/>
          <w:bCs/>
        </w:rPr>
        <w:t>Intézményvezetés</w:t>
      </w:r>
      <w:r>
        <w:rPr>
          <w:rFonts w:cs="Arial" w:ascii="Arial" w:hAnsi="Arial"/>
        </w:rPr>
        <w:t>:   E dokumentum értelmezésében a döntéshozó vezető, helyettese(i), valamint a minőségügyi team.</w:t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Arial" w:hAnsi="Arial"/>
          <w:b/>
          <w:bCs/>
        </w:rPr>
        <w:t>Jogi követelmények</w:t>
      </w:r>
      <w:r>
        <w:rPr>
          <w:rFonts w:cs="Arial" w:ascii="Arial" w:hAnsi="Arial"/>
        </w:rPr>
        <w:t>:</w:t>
        <w:tab/>
        <w:t>Az intézményre vonatkozó jogszabályoknak való megfelelés.  Jogszabálynak minősülnek itt az országos törvények, rendeletek és az azok által az intézményben kötelezően előírt szabályozó dokumentumok, a fenntartó rendeletei és szabályozó dokumentumai.</w:t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Arial" w:hAnsi="Arial"/>
          <w:b/>
          <w:bCs/>
        </w:rPr>
        <w:t>Stratégiai tervezés</w:t>
      </w:r>
      <w:r>
        <w:rPr>
          <w:rFonts w:cs="Arial" w:ascii="Arial" w:hAnsi="Arial"/>
        </w:rPr>
        <w:t>:</w:t>
        <w:tab/>
        <w:t>A tervezési folyamat nagyobb (5 év, vagy annál hosszabb) távon történő alapelvek szintjén történő szabályozása.</w:t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Arial" w:hAnsi="Arial"/>
          <w:b/>
          <w:bCs/>
        </w:rPr>
        <w:t xml:space="preserve">Ellenőrzés:  </w:t>
      </w:r>
      <w:r>
        <w:rPr>
          <w:rFonts w:cs="Arial" w:ascii="Arial" w:hAnsi="Arial"/>
        </w:rPr>
        <w:t>Ellenőrzésnek tekinthető minden olyan eljárás, amely során előre meghatározott kritériumok meglétét vagy hiányát vizsgálja a szervezet.  Kulcsszavai:  megfelelés  -  nem megfelelés.</w:t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Arial" w:hAnsi="Arial"/>
          <w:b/>
          <w:bCs/>
        </w:rPr>
        <w:t xml:space="preserve">Értékelés:  </w:t>
      </w:r>
      <w:r>
        <w:rPr>
          <w:rFonts w:cs="Arial" w:ascii="Arial" w:hAnsi="Arial"/>
        </w:rPr>
        <w:t>Értékelés az az eljárás, amely előre meghatározott szempontok szerint számszerűsíthető, összehasonlítható indikátorokkal jelzi egyes intézményi tulajdonságok, teljesítmények mennyiségét, nagyságát ezzel fejlesztési irányokat meghatározv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 A jogszerű működés biztosítás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és feladata arról gondoskodni, hogy az intézmény jogszerűen működjön.  Ennek érdekében a vezetés felelő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z intézmény szabályozó dokumentumainak jogszabályi megfelelőségéért és gondoskodik azok szükség szerinti frissítéséről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jogszabályok és belső szabályozások hozzáférhetőségéért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zért, hogy az érintettek ismerjék a jogszabályi követelményeket és a belső szabályozásokat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zért, hogy az intézmény alkalmazottai, illetve az érintettek (tanulók és szülők) betartsák az őket érintő jogszabályokat, belső szabályozásokat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követelményekhez kapcsolódó eljárásrend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ogi követelmény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r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követelmény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követelmény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köri leír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követelmény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ító okir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követelmény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Stratégia tervezés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és annak érdekében, hogy fejlesztéseit fókuszálja tervezési stratégiát alakít ki.  A stratégia célja, hogy hosszú távon dokumentáltan meghatározza a tervezési folyamatoka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nnek érdekében a vezetés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Megalkotja az intézmény minőségpolitikáját. Ezen belül gondoskodik arról, hogy az intézmény saját filozófiáját meghatározó küldetésnyilatkozatot készítsen és fogadjon e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2.</w:t>
        <w:tab/>
        <w:t>Stratégiai fejlesztési irányokat határoz meg, amelyben rögzíti az intézmény fejlesztésének két fontos dimenzióját:  kinek, azaz milyen partneri körnek, milyen szolgáltatást kíván nyújtani.  A fejlesztési irány meghatározása a fejlesztési feladatokat is tartalmazza (elmozdulási irányok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Éves munkatervet dolgoz ki, melyben mérhető minőségi célokat fogalmaz meg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Gondoskodik a stratégia időszakos felülvizsgálatáró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égiai tervez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Munkaterv folyamatszabályoz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 munkaterv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terv folyamat szab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ányított önértékelé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ányított önértékelés folyamat szab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ési Program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60" w:leader="none"/>
        </w:tabs>
        <w:autoSpaceDE w:val="false"/>
        <w:spacing w:before="24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 Az intézmény működési rendjének biztosítás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és a kötelező szabályozásokon kívül (SZMSZ, Házirend, Közalkalmazotti Szabályzat vagy Kollektív Szerződés) a folyamatos fejlesztés igényének megfelelve gondoskodik a minőségfejlesztés szervezeti feltételeinek megteremtéséről, a szervezeten belüli kommunikáció rendszerességéről és megfelelőségéről és szabályozza a szervezetben dolgozók egymáshoz való viszony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nek érdekében a vezeté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1.</w:t>
        <w:tab/>
        <w:t>Minőségügyi teamet hoz létre, mely élére vezetőt nevez k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Munkaköri leírásokat készí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Meghatározza a belső kommunikáció formáit és szabályai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Belső kommunikáció és információ áramlás szabályozás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ső kommunikáció és informáci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Belső kommunikáció és informáci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ső kommunikáció és információ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eti feltétel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köri leír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240" w:after="6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  A vezetői ellenőrzé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zetés ellenőrzési rendszert vezet be és működtet az intézmény kulcsfolyamatait érintő területeken.  Az ellenőrzéssel kapcsolatos alapvető követelmények: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ivitás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eresség/tervezettség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ltsá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őség a vezetői ellenőrzések rendszerét működtetve javító és/vagy megelőző intézkedéseket hoz, majd azok hatását kontroll ellenőrzésekkel mér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őség évente elvégzi a pedagógusok teljesítményértékelését, az intézmény vezetője évente értékeli a vezetői feladatokat ellátó kollégáka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i ellenőrz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edagógusok és az intézményben vezetői feladatokat ellátók ellenőrzése, értékelése. – Teljesítményérték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 tervezé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 tervezés folyamat szabályozá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iai munka belső ellenőrzésének rendj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ület feladatkör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ézményi óvó-védő előírások 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60" w:leader="none"/>
        </w:tabs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autoSpaceDE w:val="false"/>
        <w:spacing w:before="240" w:after="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keepNext w:val="true"/>
        <w:tabs>
          <w:tab w:val="clear" w:pos="708"/>
          <w:tab w:val="left" w:pos="360" w:leader="none"/>
        </w:tabs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autoSpaceDE w:val="false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5.  Az intézmény működésének értékelés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és az intézmény munkáját rendszeresen értékeli az elvégzett ellenőrzések, mérések, visszajelzések alapján.  Az éves működés értékelé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z éves munkaterv teljesítéséről való beszámoló (intézkedések, javítások, fejlesztések eredményei)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 vezetői ellenőrzés (1.4) eredményei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z időszakos mérések alapján képzett indikátorok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 megváltozott belső és külső eredmények számbavétele (2.1)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 partnerek folyamatosan gyűjtött visszajelzései (2.1, 2.2., 2.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gítségével történi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Önértékelést az intézményben 2,5 évenként, vezetői ciklusonként kétszer kell elvégezni. Az irányított önértékelés célja, hogy az intézmény tárja fel erősségeit és fejlesztendő területei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Ennek érdekében az intézmény vezetésének meg kell határozni az önértékelés eljárásrendjét és folyamatának szabályozását, amelynek ki kell terjed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z intézményi folyamatok eredményességére, hatékonyságá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 szervezeti kultúrának az intézmény küldetésével és stratégiájával való adekvátságá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 folyamatos fejlesztés elvének intézményen belüli megvalósulásár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ányított önérték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értékelés lebonyolít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lyamatszabályozás dokument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ímatesztek lebonyolítás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ügyi team dokumentáció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ókusz csoport interjúk készítésének szempontja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ügyi team dokumentáció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01.01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íme:  Jogi követelményekhez kapcsolódó eljárásren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:  A jogszerű működéshez szükséges törvények ismerete, betartás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Érintettek:  </w:t>
        <w:tab/>
        <w:t>Vezető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zető helyett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tká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Könyvtár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folyamat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járásrend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mpontok, kritériumok, célok: A jogszerű működéshez szükséges törvények, határozatok, egyéb jogi kiadványok intézményi szintű megismerteté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jogi dokumentumok megrendelése (posta)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 2004. szeptember 1-től bevonási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Dokumentumok: mellékletb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tevékenység lépése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8415</wp:posOffset>
                </wp:positionV>
                <wp:extent cx="2076450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érkező dokumentumok (intézménybe) szortírozása, postabon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9.7pt;mso-wrap-distance-left:9.05pt;mso-wrap-distance-right:9.05pt;mso-wrap-distance-top:0pt;mso-wrap-distance-bottom:0pt;margin-top:1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érkező dokumentumok (intézménybe) szortírozása, postabon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6310</wp:posOffset>
                </wp:positionH>
                <wp:positionV relativeFrom="paragraph">
                  <wp:posOffset>3492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2.75pt" to="311.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elelős: titká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134620</wp:posOffset>
                </wp:positionV>
                <wp:extent cx="20764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gi dokumentumok kiváloga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.6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gi dokumentumok kiváloga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Tárolás: iroda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6310</wp:posOffset>
                </wp:positionH>
                <wp:positionV relativeFrom="paragraph">
                  <wp:posOffset>127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0.1pt" to="311.2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apják: óvodavezető</w:t>
        <w:tab/>
        <w:tab/>
        <w:tab/>
        <w:tab/>
        <w:tab/>
        <w:tab/>
        <w:t>Felelős: óvo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9385</wp:posOffset>
                </wp:positionH>
                <wp:positionV relativeFrom="paragraph">
                  <wp:posOffset>35560</wp:posOffset>
                </wp:positionV>
                <wp:extent cx="20764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dokumentumok átolvasása, jegyzete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2.8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dokumentumok átolvasása, jegyzete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935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6.35pt" to="31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Felelős: óvodavezető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</w:t>
        <w:tab/>
        <w:t xml:space="preserve">    és helyettes</w:t>
        <w:tab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9385</wp:posOffset>
                </wp:positionH>
                <wp:positionV relativeFrom="paragraph">
                  <wp:posOffset>55880</wp:posOffset>
                </wp:positionV>
                <wp:extent cx="20764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z eredeti dokumentumok irattári elhelye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4.4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z eredeti dokumentumok irattári elhelye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Tárolás: Könyvtáros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631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3.8pt" to="311.2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0310</wp:posOffset>
                </wp:positionH>
                <wp:positionV relativeFrom="paragraph">
                  <wp:posOffset>162560</wp:posOffset>
                </wp:positionV>
                <wp:extent cx="228600" cy="114300"/>
                <wp:effectExtent l="635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2.8pt" to="113.25pt,2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apják: Könyvtáros</w:t>
        <w:tab/>
        <w:tab/>
        <w:tab/>
        <w:tab/>
        <w:tab/>
        <w:tab/>
        <w:tab/>
        <w:t>Felelős: titká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9210</wp:posOffset>
                </wp:positionH>
                <wp:positionV relativeFrom="paragraph">
                  <wp:posOffset>81280</wp:posOffset>
                </wp:positionV>
                <wp:extent cx="1371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osztási jegyzé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02.3pt;margin-top:6.4pt;width:107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osztási jegyzé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935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7.6pt" to="297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635</wp:posOffset>
                </wp:positionH>
                <wp:positionV relativeFrom="paragraph">
                  <wp:posOffset>9652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7.6pt" to="117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Értekezlet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5715</wp:posOffset>
                </wp:positionV>
                <wp:extent cx="1962150" cy="570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elkészült jegyzetek összefoglaló ismert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4.9pt;mso-wrap-distance-left:9.05pt;mso-wrap-distance-right:9.05pt;mso-wrap-distance-top:0pt;mso-wrap-distance-bottom:0pt;margin-top:0.45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 elkészült jegyzetek összefoglaló 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6310</wp:posOffset>
                </wp:positionH>
                <wp:positionV relativeFrom="paragraph">
                  <wp:posOffset>3175</wp:posOffset>
                </wp:positionV>
                <wp:extent cx="457200" cy="3429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0.25pt" to="311.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071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8.9pt" to="365.25pt,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edagógus kollégák</w:t>
        <w:tab/>
        <w:tab/>
        <w:tab/>
        <w:tab/>
        <w:tab/>
        <w:tab/>
        <w:t>Felelős: helyettes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3210</wp:posOffset>
                </wp:positionH>
                <wp:positionV relativeFrom="paragraph">
                  <wp:posOffset>161925</wp:posOffset>
                </wp:positionV>
                <wp:extent cx="19431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vonatok sokszorosítása az érintettekn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2.3pt;margin-top:12.75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vonatok sokszorosítása az érintettekn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  <w:t>Nem pedagógus kollégá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631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6.25pt" to="311.2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elelős: titkár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5590</wp:posOffset>
                </wp:positionH>
                <wp:positionV relativeFrom="paragraph">
                  <wp:posOffset>13970</wp:posOffset>
                </wp:positionV>
                <wp:extent cx="16002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lenőrzés a naprakészségrő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elős: Könyvtár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7pt;margin-top:1.1pt;width:12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lenőrzés a naprakészségrő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elős: Könyvtár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 xml:space="preserve">  </w:t>
        <w:tab/>
        <w:tab/>
        <w:tab/>
        <w:t xml:space="preserve">   </w:t>
        <w:tab/>
        <w:tab/>
        <w:t xml:space="preserve">    helyettes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3210</wp:posOffset>
                </wp:positionH>
                <wp:positionV relativeFrom="paragraph">
                  <wp:posOffset>62865</wp:posOffset>
                </wp:positionV>
                <wp:extent cx="19431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gy példány elhelyezése a könyvtár irattári részéb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pt;margin-top:4.9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gy példány elhelyezése a könyvtár irattári részé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990</wp:posOffset>
                </wp:positionH>
                <wp:positionV relativeFrom="paragraph">
                  <wp:posOffset>160020</wp:posOffset>
                </wp:positionV>
                <wp:extent cx="1257300" cy="609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lenőrzé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óvodavezet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pt;margin-top:12.6pt;width:98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lenőrzé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óvodavezet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910</wp:posOffset>
                </wp:positionH>
                <wp:positionV relativeFrom="paragraph">
                  <wp:posOffset>29210</wp:posOffset>
                </wp:positionV>
                <wp:extent cx="19431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jogi dokumentumok követelményeinek  beépítése, alkalmazása a napi munkáb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pt;margin-top:2.3pt;width:152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jogi dokumentumok követelményeinek  beépítése, alkalmazása a napi munkáb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935</wp:posOffset>
                </wp:positionH>
                <wp:positionV relativeFrom="paragraph">
                  <wp:posOffset>-381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-0.3pt" to="117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635</wp:posOffset>
                </wp:positionH>
                <wp:positionV relativeFrom="paragraph">
                  <wp:posOffset>2794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2.2pt" to="31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elelős: minden dolgozó</w: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990</wp:posOffset>
                </wp:positionH>
                <wp:positionV relativeFrom="paragraph">
                  <wp:posOffset>60960</wp:posOffset>
                </wp:positionV>
                <wp:extent cx="12573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lenőrzési terv szer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pt;margin-top:4.8pt;width:98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lenőrzési terv szeri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1730"/>
        <w:gridCol w:w="1665"/>
        <w:gridCol w:w="1389"/>
        <w:gridCol w:w="1164"/>
        <w:gridCol w:w="1408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él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intettek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lelő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táridő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rolá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k. 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érkező dokumentumok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Vezető hely. Titkár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kár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dokumentumok kiválogatása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helyette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helyette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 dokumentumok átolvasása, jegyzetelés sokszorosítás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Vezető hely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onat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redeti dokumentum irattári elhelyezése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os,  Titkár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kár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vonat ismertetése (kiosztási jegyzék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 kollégák</w:t>
            </w:r>
            <w:r>
              <w:rPr>
                <w:rFonts w:cs="Arial" w:ascii="Arial" w:hAnsi="Arial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Pedagógus kollégák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helyette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-köny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-könyv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vonatból egy példány elhelyezése a könyvtárban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vezető- helyettes könyvtáro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o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tok rendje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jogi követelmények beépítése, alkalmazása a mindennapokban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nőrzés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Vezető helyette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nőrzési rend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1.0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atégiai tervezés – Szabályza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Cél: Hosszútávon, dokumentálva meghatározzuk tervezési folyamatunka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Az óvoda összes dolgozój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5 é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járásrend: A tervezési folyamatok szabályozása, betartá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rövid távú tervezés érvényre jutása a hosszú távú tervekben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 Minden tanév elején meghatározzuk a tanév feladatait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éves munkaterv rövid távú) évente,  felelős:  vezető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Minőségpolitika meghatározás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sszú távú, 5 évente, minőségügyi team 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tálya / hatálybalépése/ felülvizsgálata bevonásig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</w:rPr>
        <w:t>Stratégiai tervez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kapcsolat összefoglaló. elemző, értékelő dokumentumainak összegyűjtése, a hiányosságok feltár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részterületek hiányosságainak felsorakoztat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munkaterv értékelése- további felad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összegyűjtött hiányosságok (mérések, stb.) rangsorol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Arial" w:hAnsi="Arial" w:cs="Arial"/>
        </w:rPr>
      </w:pPr>
      <w:r>
        <w:rPr>
          <w:rFonts w:cs="Arial" w:ascii="Arial" w:hAnsi="Arial"/>
        </w:rPr>
        <w:t>a megvalósíthatóságról a rangsor alapján pontokba szedve idő terv készíté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terv készítése időmeghatározáss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autoSpaceDE w:val="false"/>
        <w:ind w:left="855" w:hanging="4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övid távú megvalósíthatóságok beépítése az éves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unkatervekbe          munkaközösségek, minőségügyi csoport,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éves munkaterv  </w:t>
        <w:tab/>
        <w:tab/>
        <w:tab/>
        <w:t>éves tervek csoportonként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01.0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ves munkatervezés folyamatszabályozása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ja: Az intézmény stratégiájának célkitűzéseinek lebontása konkrét éves feladatokr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Nevelőtestület, az óvoda minden dolgozój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Intézményvezető, munkaközösség –vezető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Minden év szeptember első he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járásrend: Végrehajtása a munkatervben meghatározott határidőkhöz kapcsolódik, az abban leírt felelősök beszámoltatásával. Elfogadja a nevelőtestület. Szeptember első hetében az éves munkaterv elfogadásáig az előző munkatervben elfogadott átmeneti munkaterv az érvényes. Az éves munkaterv a PDCA ciklusa a tanév első felétől a tanév végéig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yamat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ő évi munkaterv értékelésében megfogalmazottak áttekintése meghatározott célkitűzések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fenntartó éves értékelésében megfogalmazottak áttekintés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közösség-vezetők, gyermekvédelmi felelősök saját területükön meghatározott feladatainak áttekintés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MIP és a HNP célkitűzéseinek és az előző évi értékelések alapján az intézményvezető meghatározza az évre vonatkozó feladatokat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okat lebontja határidőkre, javaslatot tesz a felelősségi körre, az éves munkatervben foglaltak értékelési – ellenőrzési rendszerér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/>
      </w:pPr>
      <w:r>
        <w:rPr>
          <w:rFonts w:cs="Arial" w:ascii="Arial" w:hAnsi="Arial"/>
        </w:rPr>
        <w:t>Az elkészült munkaterv tervezetet megismerés, átgondolás céljából megküldi az érintetteknek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evelőtestületi értekezleten a munkaterv megvitatás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 korrigálása a javasolt módosításokkal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 elfogadás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/>
      </w:pPr>
      <w:r>
        <w:rPr>
          <w:rFonts w:cs="Arial" w:ascii="Arial" w:hAnsi="Arial"/>
        </w:rPr>
        <w:t xml:space="preserve">Az elfogadott munkaterv 1-1 példányának eljuttatása az érintettekhez: fenntartó – pedagógusok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ezetői ellenőrzés, értékelés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ben megjelölt határidők alapján beszámoltatja a felelősöket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kséges korrekciókat a felelősökkel együtt elvégzi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 értékeléséhez részanyagokat kér az érintettektől –     munkaközösség vezetők</w:t>
      </w:r>
    </w:p>
    <w:p>
      <w:pPr>
        <w:pStyle w:val="Normal"/>
        <w:autoSpaceDE w:val="false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ermekvédelmi felelősök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készíti az éves értékelés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velőtestület megvitatja a beszámoló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elfogadása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fogadott beszámoló megküldése az érintetteknek:   fenntartó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edagógusok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jövő  dokumentumok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HNP, MIP, fenntartói éves értékelés, munkater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menő dokumentum:  Munkaterv tervezetek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Módosító javaslat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Munkater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735</wp:posOffset>
                </wp:positionH>
                <wp:positionV relativeFrom="paragraph">
                  <wp:posOffset>170815</wp:posOffset>
                </wp:positionV>
                <wp:extent cx="11430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05pt;margin-top:13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6215</wp:posOffset>
                </wp:positionH>
                <wp:positionV relativeFrom="paragraph">
                  <wp:posOffset>970915</wp:posOffset>
                </wp:positionV>
                <wp:extent cx="12573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 tervez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5pt;margin-top:76.45pt;width:98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erv terveze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9015</wp:posOffset>
                </wp:positionH>
                <wp:positionV relativeFrom="paragraph">
                  <wp:posOffset>1313815</wp:posOffset>
                </wp:positionV>
                <wp:extent cx="457200" cy="635"/>
                <wp:effectExtent l="635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103.45pt" to="315.4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2235</wp:posOffset>
                </wp:positionH>
                <wp:positionV relativeFrom="paragraph">
                  <wp:posOffset>1771015</wp:posOffset>
                </wp:positionV>
                <wp:extent cx="2285365" cy="8001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adatok meghatározása, határidők, felelősségi körök, értékelés-ellenőrzés rendszerének meghatáro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39.45pt;width:179.9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adatok meghatározása, határidők, felelősségi körök, értékelés-ellenőrzés rendszerének meghatáro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6535</wp:posOffset>
                </wp:positionH>
                <wp:positionV relativeFrom="paragraph">
                  <wp:posOffset>2914015</wp:posOffset>
                </wp:positionV>
                <wp:extent cx="1828165" cy="5715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ervezet megküldése a pedagógusokn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229.45pt;width:143.9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ervezet megküldése a pedagógusokn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835</wp:posOffset>
                </wp:positionH>
                <wp:positionV relativeFrom="paragraph">
                  <wp:posOffset>3828415</wp:posOffset>
                </wp:positionV>
                <wp:extent cx="1828165" cy="6864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velőtestületi értekezleten a munkaterv megvita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301.45pt;width:143.9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velőtestületi értekezleten a munkaterv megvita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835</wp:posOffset>
                </wp:positionH>
                <wp:positionV relativeFrom="paragraph">
                  <wp:posOffset>4742815</wp:posOffset>
                </wp:positionV>
                <wp:extent cx="1942465" cy="3429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unkaterv korrigál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373.45pt;width:152.9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unkaterv korrigál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2235</wp:posOffset>
                </wp:positionH>
                <wp:positionV relativeFrom="paragraph">
                  <wp:posOffset>5314315</wp:posOffset>
                </wp:positionV>
                <wp:extent cx="2056765" cy="1028700"/>
                <wp:effectExtent l="11430" t="5715" r="1079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unkaterv elfogad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.05pt;margin-top:418.45pt;width:161.9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unkaterv elfogad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6535</wp:posOffset>
                </wp:positionH>
                <wp:positionV relativeFrom="paragraph">
                  <wp:posOffset>6571615</wp:posOffset>
                </wp:positionV>
                <wp:extent cx="1942465" cy="6940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unkaterv eljuttatása a fenntartónak és a pedagógusokn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517.45pt;width:152.9pt;height:5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unkaterv eljuttatása a fenntartónak és a pedagógusokn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2235</wp:posOffset>
                </wp:positionH>
                <wp:positionV relativeFrom="paragraph">
                  <wp:posOffset>628015</wp:posOffset>
                </wp:positionV>
                <wp:extent cx="2285365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előző évi értékelésekből és a stratégiai célkitűzésekből, adott évre vonatkozó meghatározás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49.45pt;width:179.9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előző évi értékelésekből és a stratégiai célkitűzésekből, adott évre vonatkozó meghatározás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935</wp:posOffset>
                </wp:positionH>
                <wp:positionV relativeFrom="paragraph">
                  <wp:posOffset>742315</wp:posOffset>
                </wp:positionV>
                <wp:extent cx="6858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58.4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935</wp:posOffset>
                </wp:positionH>
                <wp:positionV relativeFrom="paragraph">
                  <wp:posOffset>1085215</wp:posOffset>
                </wp:positionV>
                <wp:extent cx="6858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N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85.4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N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935</wp:posOffset>
                </wp:positionH>
                <wp:positionV relativeFrom="paragraph">
                  <wp:posOffset>1428115</wp:posOffset>
                </wp:positionV>
                <wp:extent cx="914400" cy="571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nntartói értékel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112.45pt;width:71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nntartói értékel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635</wp:posOffset>
                </wp:positionH>
                <wp:positionV relativeFrom="paragraph">
                  <wp:posOffset>119951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94.45pt" to="108pt,9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935</wp:posOffset>
                </wp:positionH>
                <wp:positionV relativeFrom="paragraph">
                  <wp:posOffset>2914015</wp:posOffset>
                </wp:positionV>
                <wp:extent cx="8001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rvez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229.4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rve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5035</wp:posOffset>
                </wp:positionH>
                <wp:positionV relativeFrom="paragraph">
                  <wp:posOffset>302831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38.45pt" to="108pt,2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935</wp:posOffset>
                </wp:positionH>
                <wp:positionV relativeFrom="paragraph">
                  <wp:posOffset>3714115</wp:posOffset>
                </wp:positionV>
                <wp:extent cx="8001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rvez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292.4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rve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5035</wp:posOffset>
                </wp:positionH>
                <wp:positionV relativeFrom="paragraph">
                  <wp:posOffset>3942715</wp:posOffset>
                </wp:positionV>
                <wp:extent cx="571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310.45pt" to="117pt,3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935</wp:posOffset>
                </wp:positionH>
                <wp:positionV relativeFrom="paragraph">
                  <wp:posOffset>4514215</wp:posOffset>
                </wp:positionV>
                <wp:extent cx="10287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ó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355.45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ó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635</wp:posOffset>
                </wp:positionH>
                <wp:positionV relativeFrom="paragraph">
                  <wp:posOffset>4742815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373.45pt" to="117pt,3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3942715</wp:posOffset>
                </wp:positionV>
                <wp:extent cx="1143000" cy="571500"/>
                <wp:effectExtent l="5080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ó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10.45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ó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935</wp:posOffset>
                </wp:positionH>
                <wp:positionV relativeFrom="paragraph">
                  <wp:posOffset>6685915</wp:posOffset>
                </wp:positionV>
                <wp:extent cx="9144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526.45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5542915</wp:posOffset>
                </wp:positionV>
                <wp:extent cx="10287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36.45pt;width:8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577151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4.45pt" to="305.95pt,4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735</wp:posOffset>
                </wp:positionH>
                <wp:positionV relativeFrom="paragraph">
                  <wp:posOffset>7371715</wp:posOffset>
                </wp:positionV>
                <wp:extent cx="9144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05pt;margin-top:580.4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1.04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</w:rPr>
        <w:t>Belső információ, kommunikáció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él:  Az igényeknek megfelelően gondoskodik a szervezeten belüli kommunikáció rendszerességérő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A partn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, minőségügyi team vezetőj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Folyamatos (évi rendszerességgel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ljárásren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autoSpaceDE w:val="false"/>
        <w:ind w:left="1065" w:hanging="360"/>
        <w:rPr/>
      </w:pPr>
      <w:r>
        <w:rPr>
          <w:rFonts w:cs="Arial" w:ascii="Arial" w:hAnsi="Arial"/>
        </w:rPr>
        <w:t>Mindenkihez időben eljussanak az információ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Határidők megállapítása és betar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Az óvoda összes dolgozójára (végrehajtásban résztvevő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Visszajelzések kezelé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tevékenységek lépése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Informáltak körének megállapítás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Információ eljuttatásának rendje, módja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Kommunikációs csatornák megállapítás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Javaslatok begyűjtése, rangsorolá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Kezelé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tálya: Bevonási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umok: Jegyzőkönyvek, kiosztó lis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imenő: Táblázat, adatlap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ó áraml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1847"/>
        <w:gridCol w:w="2268"/>
        <w:gridCol w:w="2090"/>
      </w:tblGrid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csatornák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á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felelő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/gyakoriság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i értekezlet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minden óvodaped. nevelő munkát segítő pedagógu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2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ába menők szülői értekezlet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óvodape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munkát segítő pedagógu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ó szülői értekezlet kiscsoportosok szülőknek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 minden óvodapedagógu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íltnap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 és gyermek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óvodapedagógu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ás a gyermek fejlődéséről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óvodapedagógus nevelő munkát segítő pedagógu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2 alkalommal  egyéni kérésre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etői fogadóóra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 alkalmazot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nte 1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detőtábl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 alkalmazot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óvodapedagógu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i értekezlet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ntart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havonta 1 alkalommal,  illetve folyamatos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ekezlet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dolgozó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-helyette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2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ületi értekezlet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munkát  segítő pedagóg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-helyettes munkaközösség vezető gyermekvédelmi f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2 alkalommal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beszélések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óvodape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munkát  segítő pedagóg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-helyettes munkaközösség vezető gyermekvédelmi f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nte 1 alkalommal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01.05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zetői ellenőrzés-szabályza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él: Az intézmény vezetése meghatározza működő folyamatainak ellenőrzésével kapcsolatos hatásköröket, módszereke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eghatározza az ellenőrzés során nyert felhasználásának módját és az ellenőrzést követő beavatkozás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alkalmazotti kö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folyama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járásrend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/>
      </w:pPr>
      <w:r>
        <w:rPr>
          <w:rFonts w:cs="Arial" w:ascii="Arial" w:hAnsi="Arial"/>
        </w:rPr>
        <w:t>a folyamatos fejlesztés elvének megvalósítás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lyamatok eredményesség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dagógiai munka  HNP-ben való érvényesülés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krét  időpontok tervezése az éves munkatervbe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vékenység lépése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llékelve a táblázatban (tárolás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atálya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olyamatos, bevonásig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jövő dokumentum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HNP, SZMSZ, munkaköri leírások, éves munkaterv, értékelési szempontsor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imenő dokumentum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gyzőkönyv, feljegyzések, beszámolók intézkedési terve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z intézmény nem pedagógus munkatársainak ellenőrzése, értékelése (önellenőrzés, önértékelés) szempontsor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Mi jellemző munkavégzésének szervezettségére, összehangolására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Milyen szinten van a gyermekcsoporthoz való alkalmazkodás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Milyen az együttműködése a közvetlen pedagógus kollégáival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Munkaterületének tisztasága, rendje mennyire felel meg az elvárásoknak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5" w:leader="none"/>
        </w:tabs>
        <w:autoSpaceDE w:val="false"/>
        <w:ind w:left="1065" w:hanging="360"/>
        <w:rPr/>
      </w:pPr>
      <w:r>
        <w:rPr>
          <w:rFonts w:cs="Arial" w:ascii="Arial" w:hAnsi="Arial"/>
        </w:rPr>
        <w:t>A munkaköri leírásban meghatározott tevékenységek végzésének rendszeressége, pontossága milyen színvonalú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Hogyan valósul meg a másokkal –vezetőkkel, kollégákkal – való együttműködé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  <w:gridCol w:w="2126"/>
        <w:gridCol w:w="1843"/>
        <w:gridCol w:w="166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vékeny-sé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 követelmény betartá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edagógiai munka értékelése (szempontsor szerin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ációk napra-készségének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felelésének vizsgálata (szempontsor szerint)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-kapcsolatok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ül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beiratkozások, érettségi vizsgálatok, gyermekvédel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csoportok tevékenysége a délelőttök és délutánok folyamán, értékek alapelvek, célok megvalósulása stratégiai tervben  munkatervben leírt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, havi, heti tervek, gyermeki személyiség lapok, napi bejegyzések, csoportnapló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edett-ségi mutatók, szülői igények, gyermeki igények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fenntartói  elégedettség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t végz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gyermekvédelmi felelő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vezető-helyett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-helyette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MT tagok folyamat- gazdák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intet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pedagóg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pedagógu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dolgozó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sz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beszámoló, dokumentum elemzé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figyelés önértékelés beszélget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- elemzés beszélgeté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k dokumentum elemzés feljegyzések tervek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év február, folyamat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kétsz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vente négyszer,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négyszer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umen-táci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skolába menő, gyerekek listája, Nevelési Tanácsadóba küldött gyerekek, óvodába maradó gyerekek, feljegyzések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kedés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értékelési jegyzőkönyv feljegyzés a megfigyelésekről hiányosságok, feladatok feljegyzés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féléves beszámolók éves csoport beszámolók feljegyzés a dokumentu-mok hiányos-ságairól a további feladatokról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kedési tervek, feljegyzések, feladatok meghatáro-zása, kijelölése, jegyző-könyvek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vékeny-sé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ök munkájának értékelé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eti egység, szervezet fejleszt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intézmény megfelelősé-gének ellenőrzése, értékelése (szempontsor a nem ped. kollégák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edagógusok önképzésé-nek, önfej-lesztésének pluszmunka vállalásának ellenőrzése, értékelése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ül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nkaközösségi vezetők, könyvtáros,  szertárosok,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tagok munkáj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az intézmény dolgozóinak szakmai, emberi biztonsága, hangula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nem pedagógus kollégák munkája, az intézmény tisztasága, az intézmény esztétikája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irodalmi jártasság, aktivitás, feladatvál-lalás, kölcsönös segíté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t végz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vezető-helyett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vodavezető vezető-helyettes MT tagok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vodavezető vezető-helyette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T tagok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vodavezető vezető-helyettes    munkaközös-ségi vezetők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intet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közösség vezető, könyvtáros   szertáros a minőségi team tagj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dolgoz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 pedagógus és nem pedagógus kollégák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dolgozó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sz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ztek, fókuszcsoportos megbeszélések, interjúk, egyéni beszélgetés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figyelés, beszélgetés, fókuszos megbeszélé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figyelés beszélgetés dokumentum elemzés</w:t>
            </w:r>
          </w:p>
        </w:tc>
      </w:tr>
      <w:tr>
        <w:trPr>
          <w:trHeight w:val="45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nte kétsz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inden évben (novembe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kétszer</w:t>
            </w:r>
          </w:p>
        </w:tc>
      </w:tr>
      <w:tr>
        <w:trPr>
          <w:trHeight w:val="1132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umen-tumok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k  vezetői utasítások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könyvek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könyvek, összegzések, feljegyzések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jegyzések terve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könyvek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jegyzések, beszámolók, jutalmazás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1.06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dagógusok és az intézményben vezetői feladatokat ellátók ellenőrzése, értékelése – Teljesítményértékel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:: 2007. március 2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él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A pedagógusok és az intézményben vezetői feladatokat ellátók teljesítményének megerősítésével, javításával, fejlesztéssel a szervezet célkitűzéseinek elér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Ösztönzés a pedagógiai újításokban való jártasságra, különös tekintettel a kompetencia alapú nevelésr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A szervezeti és egyéni célok összehangolá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A munkatársak szervezeten belüli helyének tisztázá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Érintettek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edagógus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Az intézményben vezetői feladatot ellátók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óvodavezető-helyett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munkaközösség-vezető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minőségirányító- tea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óvoda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óvodavezető-helyett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Folyamatos (évente ismétlődő értékeléssel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járásrend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. Tervező szakasz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Munkaköri leírásokban és a munkaterv feladatellátási tervében meghatározott követelmények áttekint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Egyéni értékelési kategóriák (szempontsorok) áttekint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I. Értékelő szakasz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Az ellenőrzés, értékelés lépéseinek meghatározott rend szerinti végrehajtása (táblázatban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 tapasztalatok írásbeli rögzít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z ellenőrzött, értékelt munkatárs önértékelésének írásbeli rögzít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terjú az értékelt személy és az értékelést végző között: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óbeli önértékelé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szóbeli értékelé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erősségek, fejlesztendő területek számbavétele, okok feltárása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(szükségletek, feladatok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Minősíté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vékenység lépései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Táblázatban mellékelv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tálya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Folyamat, levonási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jövő dokumentumok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/>
      </w:pPr>
      <w:r>
        <w:rPr>
          <w:rFonts w:cs="Arial" w:ascii="Arial" w:hAnsi="Arial"/>
        </w:rPr>
        <w:t xml:space="preserve">HNP, SZMSZ, Munkaköri leírások, Éves munkaterv, Feladatellátási terv, Csoportnaplók, Hiányzási naplók, </w:t>
      </w:r>
    </w:p>
    <w:p>
      <w:pPr>
        <w:pStyle w:val="Normal"/>
        <w:autoSpaceDE w:val="false"/>
        <w:ind w:left="1062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Gyermeki fejlettségmérő lapok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Értékelési szempontsorok (kategóriák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ámolók, jegyzőkönyvek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imenő dokumentumok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jegyzések, jegyző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mpontsor táblázat (súlyozás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/>
      </w:pPr>
      <w:r>
        <w:rPr>
          <w:rFonts w:cs="Arial" w:ascii="Arial" w:hAnsi="Arial"/>
        </w:rPr>
        <w:t>Önértékelési, értékelési lap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jesítményértékelés –megállapodá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árolás (kapják)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rtékelt kollég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rtékelést végző személ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anya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edagógusok ellenőrzése, értékelése – Teljesítményértékelés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: 2007. március 2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701"/>
        <w:gridCol w:w="1843"/>
        <w:gridCol w:w="709"/>
        <w:gridCol w:w="1134"/>
        <w:gridCol w:w="1948"/>
      </w:tblGrid>
      <w:tr>
        <w:trPr>
          <w:trHeight w:val="110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ü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vékeny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ég    (módsze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szközö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gző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umentu-mo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ztráci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élget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hiányzá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soport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jlődési lap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ogopédiai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ejlesztő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ló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-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ljegyzés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Telj. értékelé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tételek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égzettség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vábbképz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élge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éves beiskolá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si ter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unka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ladat ellátá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r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-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ámo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unka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Éves érték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anusítvány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ékenysé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élge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soportnap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bláza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ámo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-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ljegyzés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ámo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lj. érték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áblázatok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és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-fejlesztés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alizáció, érték és norma közvetít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élge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vábbképzé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beiskolázá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soportnap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jlődési lap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-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blázat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anusítványok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élge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ámoló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feladatellátá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unkaidő elszámolá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t ha-von-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eladatellátá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unkaidő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számol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eljesítmén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rték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edagógus, mint munka- vállal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önérték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élge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feladatellátá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unkaidő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számol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számoló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t ha-von-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ladatellátá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unkaidő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számol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eljesítmén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értékelés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rend-szer, társadalmi aktivit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beszélget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légedettség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érés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íma teszt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ókus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sopor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beszélé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érdőív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-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.vez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.helyTeam vezető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gyzőköny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érési ered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ény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ljegyzés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egfigyelé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blázat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eljesítmén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értékelés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edagógusok teljesítmény értékelés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lés rendszere – kategóriák, szempontok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Készült: 2007. március 21.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851"/>
        <w:gridCol w:w="709"/>
        <w:gridCol w:w="1305"/>
      </w:tblGrid>
      <w:tr>
        <w:trPr>
          <w:trHeight w:val="542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ület, szemp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sz. (szorzat)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dminisztráci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Ügyviteli tevékenysé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soportnapló vezeté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iányzási napló vezeté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Gyermeki fejlettségmérők vezeté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iskolázással kapcsolatos dokumentumok készíté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ülői ért, megbeszélések jegyzőkönyveinek készíté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ogopédiai, fejlesztőnaplók vezeté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eltétel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Végzettsé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plomáinak mennyisége, minőség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Végzettsége alapján az intézményben mobilizálható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Továbbkép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vábbképzések szá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akirányú továbbképzések – különös tekintettel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kompetencia alapú óvodai nevelésr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ját finanszírozású továbbképzés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akirodalomban való jártasság – pedagógiai újítás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ublikációk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Feltételek megteremté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szt vesz  pályázatok írásáb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dagógiai újításai vanna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ztosítja a csoportszobai és udvari élet feltételei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észt vesz pedagógiai innovációba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Szakmai tevékenység – nevelés, oktatás, kompeten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ejlesz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Képességeinek, érdeklődésének, adottságaina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megfelelő nevelésben részesíti a gyermekek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akmai biztonság – módszerek, formák, differenciál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felelően motivá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atékonyan szervezi a napirend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ól kommunikál, stílusa érthető, anyanyelvileg hely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lyamatosan értékel, dicsé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szteletben tartja a gyermeki jogoka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mpetenciákat, kulcskompetenciákat fejlesz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HNP szelleme érvényesül munkájáb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Óvodán kívüli tevékenység szerv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Személyiségfejlesztés, szocializáció, érték 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ormaközvetít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Hátránykompenzációs programban részt vesz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özösségteremtő képesség fellelhető munkájáb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özösségi együttműködés magatartási szabályai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sajátíttatja a gyermekekke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Ismeri egyénenként a gyermekeket, azoknak szociális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saládi körülményei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meri adottságaikat, képességeiket, érdeklődé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rüket, egyéni problémáika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zociális és személyes kompetenciákat fejlesz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Szolgáltatáso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Részt vesz a gyermekvédelemmel összefüggő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feladatok végrehajtásáb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velési programban szabályozott feladat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égrehajtá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zultál a gyermekvédelmi felelőss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Részt vesz a gyermekbalesetek megelőzésév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kapcsolatos tevékenységekb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Állandó felügyeletet lát 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gszervezi a felügyelete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előzést vég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Rész vesz az intézmény kulturális, sport és egyé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tevékenységeinek megszervezéséb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szt vesz az intézmény hagyományainak ápolásáb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szt vesz a közös rendezvények szervezésében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bonyolításáb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Végrehajtja a programokhoz kapcsolódó HNP-b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zabályozott feladatoka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Ötletet ad, szervez az egyéb intézményi hagyomá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yokhoz (pl. újság, Kopogtat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 pedagógus, mint munkavállal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Részt vesz a nevelőtestület munkájáb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ktívan közreműködik az értekezletek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lyamatosan tájékoztatja az érdeklődő szülők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Állandó és rendkívüli megbízatásokat vállal hav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endszerességgel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ok szervezésében, lebonyolításában részt ves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Részt vesz az intézményi dokumentum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Készítéséb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Ötleteivel segíti az intézményi szabályzatok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okumentumok készítésé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szt vesz a  partneri vizsgálatok lebonyolításában 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z összegzés előkészítéséb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Gyermekek felügyele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tartja a munkarendet – munkaköri leírás szerin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Ügyeletet lát el beosztás szeri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Felkészültsé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tartja a határidők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készül a munká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mutatókat váll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Tiszteletben tartja a gyermekek, szülők, kollégá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emberi méltóságá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édmodo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szólít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mmunikáció, stílu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hallgatás, nyitottsá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7.Kapcsolatrendszer, társadalmi aktivitá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Kapcsolat, partner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nerek vélemény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pcsolata gyermekekk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pcsolata szülőkk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pcsolat a kollégákk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Intézményen kívüli kapcsolat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épviseli az intézményt más intézményekb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szt vesz kerületi rendezvények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PR tevékenységet vég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Személyes vonás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Önismer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írálatok elfogadása, pozitív hasznosítá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fliktus megoldó képessé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tézményben vezetői feladatokat ellátók ellenőrzése, értékelés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: 2007. március 2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1783"/>
        <w:gridCol w:w="1711"/>
        <w:gridCol w:w="1730"/>
        <w:gridCol w:w="2030"/>
      </w:tblGrid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i terüle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vékenység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t végző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yakoriság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umentumok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-helyettes munkáj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élgetés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ámo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unkatervek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közösség-vezetők munkáj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umentu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élgetés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-helyettes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évente 2x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ámo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unka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oglalkozá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jegyzőkönyvek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jegyzések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inőségirányító team munkáj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gfigy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umen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m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élgetés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-helyettes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éthavon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éves ter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zámoló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égedettsé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izsgálato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sztek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érdőíve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összesítő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ntézkedé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rvek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tézményben vezetői feladatokat ellátók ellenőrzése, értékelés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  <w:i/>
          <w:iCs/>
        </w:rPr>
        <w:t>Készült: 2007. március 2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empontsor az intézmény helyettesének ellenőrzéséhez, értékeléséhez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köri leírásában foglaltaknak eleget tesz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a a pedagógus és nem pedagógus munkatársakkal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működése az intézmény vezetőjével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működése a minőségi teammel – segítő, támogató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szt vesz az intézményi dokumentumok - törvényi szabályozásból, módosításból adódó - átdolgozásában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észt vész az ellenőrzés, értékelés folyamatában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Szempontsor a minőségügyi team – vezető és tagok – ellenőrzéséhez, értékeléséhez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inőségügyi team munkatervének határidőre való elkészítés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i elégedettség vizsgálatok lebonyolításának, összegzésének szervezése, elkészítés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rányított önértékelés részfolyamatainak szabályozása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ók elkészítés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 törvényi módosításokból, szabályozásokból adódó feladatok végrehajtása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kséges intézkedési tervek elkészít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empontsor a munkaközösség vezetők ellenőrzéséhez, értékeléséhez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közösség témájának megfelelő munkater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közösségi foglalkozások jegyzőkönyveinek naprakészsége, áttekinthetőség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életi és gyakorlati tapasztalatcsere arány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mutatók szervezése és vállalá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oglalkozások hatékonyság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záró beszámoló megfogalmaz-e következtetéseket, ajánlásokat a további fejlesztésr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llékle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Teljesítményértékelés – megállapodás (pedagógusok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értékelt kolléga neve, beosztása: 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értékelő kolléga neve, beosztása: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lő megbeszélés időpontja:  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lés eredményeként az értékelt és az értékelő kolléga a következő megállapítást tet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olléga erőssége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endő területek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lesztés érdekében a következő feladatokban állapodtak meg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olléga céljai és vállalt feladatai a következő tanév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éstől várt támogatá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ülönvélemén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átum    ____________________</w:t>
        <w:tab/>
        <w:tab/>
        <w:t>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értékelt aláírása</w:t>
        <w:tab/>
        <w:tab/>
        <w:tab/>
        <w:tab/>
        <w:t xml:space="preserve">értékelő aláírása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1.07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rányított önértékelés- Szabályza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: 2007. március 2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él: Az intézmény meghatározott időközönként teljes körű irányított önértékelést végez, melyet kiterjeszt a helyzetfelmérésen kívül a folyamatok szabályozottságának, a szervezeti kultúra szintjének és a folyamatos fejlesztés alkalmazásának szintjére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alkalmazotti közössé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, vezető-helyettes, team 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Vezetői ciklusonként kétsze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lső tervezett önértékelés időpontja: 2007-2008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járásrend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é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ok ütemezése – területek, eszközök, módszere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bonyolítás – tájékoztatás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pontok, felelősö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umok elemzé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önértékelés előkészítés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ímavizsgálat módszertani előkészítés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ímavizsgálat feldolgozása, elemzése, összevetése a vezetői önértékelésse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ókuszcsoportos interjúk előkészítése, lebonyolítása, elemzés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rányított önértékelés anyagainak összesítő elemzés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interjú – előkészítés, lefolytatá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munkatársi kör tájékoztatása az eredményekrő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etfejlesztés intézkedési tervének összeállítás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vékenység lépése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Táblázatban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 Folyamatos, bevonásig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i dokumentumok adatgyűjtésh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N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/>
      </w:pPr>
      <w:r>
        <w:rPr>
          <w:rFonts w:cs="Arial" w:ascii="Arial" w:hAnsi="Arial"/>
        </w:rPr>
        <w:t>SZMSZ és melléklete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ves munkater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zti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ves költségvet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képzési ter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lasztási napló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oportnapló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könyvek, emlékeztető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ézkedési terve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zközök a mérésekhez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kalmazotti kérdőív (Klímateszt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ókuszcsoportos interjúk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érdőívek: szülői, fenntartói, iskola, bölcsőd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égedettség vizsgálatok anyagai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készülő dokumentumok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lentések, jegyzőkönyvek, összesítők, összefoglalók, fejlesztési javaslatok, célok, intézkedési ter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árolás: Iratkezelési szabályzatban meghatározott módo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rányított önértékelés lépése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Készült: 2007. március 21.</w:t>
      </w:r>
    </w:p>
    <w:tbl>
      <w:tblPr>
        <w:tblW w:w="92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3756"/>
        <w:gridCol w:w="1984"/>
        <w:gridCol w:w="1843"/>
        <w:gridCol w:w="1589"/>
        <w:gridCol w:w="38"/>
      </w:tblGrid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pése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sz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lelő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ő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ervez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ületek, eszközök, módszerek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 megtervezése, feladatok ütemezés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bonyolít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ás a folyamatról, a tevékenységekről, módszerekről. Időpontok, felelősök kiválasztás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okumentumok elemzé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okumentumok kiválasztása, elemzése, tanulmányozás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-elemz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titkár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ezetői önértékelé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vezetői önértékelés eljuttatása a vezetőkhöz, az önértékelés elemzése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őí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Klíma vizsgálat módszertani előkészítés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Hely idő meghatározás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-elemz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límavizsgálat feldolgozása, elemzése, összevetése a vezetői kérdőív elemzéséve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-elemz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7. Fókuszcsoportos interjúk előkészítése, lebonyolítása, elemzé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beszélé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mu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z irányított önértékelés anya-gainak összesítő elemzé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-elemz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mu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ezetői interjú - tájékoztatá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őkészítés, lefolytatá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beszélé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j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unkatársi kör tájékoztatása az eredményekrő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lenőrzés, értékelé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jékoztatá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-h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1.A szervezetfejlesztés intéz-kedési  tervének összeállítás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eszél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patmu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-hely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é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2.</w:t>
        <w:tab/>
        <w:t>A partnerkapcsolatok irányítása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fejezet célja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partnerek elvárásainak feltárása, elégedettségének és elégedetlenségének mérése annak érdekében, hogy az intézmény működése egyre jobban közelítsen és feleljen meg az igényeknek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galom meghatározások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b/>
          <w:bCs/>
        </w:rPr>
        <w:t>Partner:</w:t>
      </w:r>
      <w:r>
        <w:rPr>
          <w:rFonts w:cs="Arial" w:ascii="Arial" w:hAnsi="Arial"/>
        </w:rPr>
        <w:t xml:space="preserve">  Az intézmény partnerei ebben a dokumentumban azok a csoportok vagy intézmények, amelyek elvárásai és véleménye jelentősen befolyásolják az intézmény munkáját.  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1.  A partnerek igényeinek és elégedettségének/elégedetlenségének méré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telessége a partneri igények megismerése és mérése.  Ennek érdekében az intézmény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zonosítja partnerei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Meghatározza az igények és elégedettség, elégedetlenség felmérésének rendjé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z így nyert adatokat elemezi és megtervezi a vizsgálatra épített fejlesztendő területeket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 és elégedettség mér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kapcsolatok, intézkedési terv készít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igény és elégedettség-mérés lebonyolításának folyamat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ebonyolítás eljárásrend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ső kapcsolatok rendj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ési formá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2977" w:leader="none"/>
        </w:tabs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2.  Kommunikáció a partnerekk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telessége a közvetlen és közvetett partnereit tájékoztatni, kommunikációs csatornáit meghatároz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nek érdekébe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zabályozza a partnerekkel történő kommunikációját. Ezen belül meghatározza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az informálandók körét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az információk áramlásának és frissítésének folyamatát, valamint azok felhasználását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a kommunikációs csatornákat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az érintettek bevonásának módját az információ terjesztésébe és felhasználásáb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zabályozza a panaszkezelés rendjé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Szabályozza az intézmény PR tevékenységé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i kommunikáció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aszkez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 marketing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velőtestület feladatkörébe tartozó ügye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neri kommunikációs adatbázis frissít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i adatbázis frissítési rend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ső kapcsolatok rendj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ső kapcsolato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2.01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érési rend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ek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rési módsze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iság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nyképek felhasználásáv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tagok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őív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,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T tago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lcsőd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őív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,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tago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jú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dagógusok,   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tago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ntartó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jú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vezető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 nevelést segítő pedagógusok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őív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2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dagógusok, 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tago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dolgozók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őív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2 alkal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helyettes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tagok</w:t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2.02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rtneri kommunikáció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: közvetlen és közvetett partnerek tájékoztatás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minden pedagógu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folyamato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ljárásrend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0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500" w:hanging="360"/>
        <w:rPr>
          <w:rFonts w:ascii="Arial" w:hAnsi="Arial" w:cs="Arial"/>
        </w:rPr>
      </w:pPr>
      <w:r>
        <w:rPr>
          <w:rFonts w:cs="Arial" w:ascii="Arial" w:hAnsi="Arial"/>
        </w:rPr>
        <w:t>az információáramlás folyamatának frissítés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0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500" w:hanging="360"/>
        <w:rPr>
          <w:rFonts w:ascii="Arial" w:hAnsi="Arial" w:cs="Arial"/>
        </w:rPr>
      </w:pPr>
      <w:r>
        <w:rPr>
          <w:rFonts w:cs="Arial" w:ascii="Arial" w:hAnsi="Arial"/>
        </w:rPr>
        <w:t>kommunikációs csatornák meghatározás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0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500" w:hanging="360"/>
        <w:rPr>
          <w:rFonts w:ascii="Arial" w:hAnsi="Arial" w:cs="Arial"/>
        </w:rPr>
      </w:pPr>
      <w:r>
        <w:rPr>
          <w:rFonts w:cs="Arial" w:ascii="Arial" w:hAnsi="Arial"/>
        </w:rPr>
        <w:t>az érintettek bevonása az információ terjesztésébe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Javaslattevők: szülő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evelőtestület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fenntartó  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épések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 belső információk mellett a külső kommunikációs csatornák működtet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z információ szelektálása – partnereket érintő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z információ átadása kész állapotba hoz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z információ közl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isszajelzések, vélemények , összegyűjt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isszajelzések, feldolgozás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2004.szeptember 1- visszavonásig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Bejövő dokumentumok: mérések eredményei, napi meghívók,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Kimenő dokumentumok: beszámolók, jegyzőkönyvek, é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rtneri kapcsolattartá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260"/>
        <w:gridCol w:w="2268"/>
        <w:gridCol w:w="236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ek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iság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azotti kö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azotti kö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lcsőd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 2 x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ntart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, nevelést segítő pedagóguso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dolgozó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helyet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empontsor a partneri kérdőívekhez és interjúkhoz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140" w:hanging="360"/>
        <w:rPr>
          <w:rFonts w:ascii="Arial" w:hAnsi="Arial" w:cs="Arial"/>
        </w:rPr>
      </w:pPr>
      <w:r>
        <w:rPr>
          <w:rFonts w:cs="Arial" w:ascii="Arial" w:hAnsi="Arial"/>
        </w:rPr>
        <w:t>Általános  tájékozó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Az óvoda általános kép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Az óvoda program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Általában szereti kedveli az intézményt, vagy nem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Vélemény nyilvánítás milyensége, elfogad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 xml:space="preserve">Tárgyi feltétel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Tiszta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Esztétiku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Étkezé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4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140" w:hanging="360"/>
        <w:rPr>
          <w:rFonts w:ascii="Arial" w:hAnsi="Arial" w:cs="Arial"/>
        </w:rPr>
      </w:pPr>
      <w:r>
        <w:rPr>
          <w:rFonts w:cs="Arial" w:ascii="Arial" w:hAnsi="Arial"/>
        </w:rPr>
        <w:t>Nevelő- oktató munk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Az óvoda épület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A csoportszoba esztétikum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A csoportok létszám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Személyi feltétel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nevelő – oktató munka mennyisége – minősége (értékek)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Fegyelmezés, értékelé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Óvodán kívüli tevékenysége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1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áció áraml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>
          <w:rFonts w:ascii="Arial" w:hAnsi="Arial" w:cs="Arial"/>
        </w:rPr>
      </w:pPr>
      <w:r>
        <w:rPr>
          <w:rFonts w:cs="Arial" w:ascii="Arial" w:hAnsi="Arial"/>
        </w:rPr>
        <w:t>informálódás lehetőségei – mennyiség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6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860" w:hanging="360"/>
        <w:rPr>
          <w:rFonts w:ascii="Arial" w:hAnsi="Arial" w:cs="Arial"/>
        </w:rPr>
      </w:pPr>
      <w:r>
        <w:rPr>
          <w:rFonts w:cs="Arial" w:ascii="Arial" w:hAnsi="Arial"/>
        </w:rPr>
        <w:t>visszajelzések a későbbiekről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1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1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40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140" w:hanging="360"/>
        <w:rPr>
          <w:rFonts w:ascii="Arial" w:hAnsi="Arial" w:cs="Arial"/>
        </w:rPr>
      </w:pPr>
      <w:r>
        <w:rPr>
          <w:rFonts w:cs="Arial" w:ascii="Arial" w:hAnsi="Arial"/>
        </w:rPr>
        <w:t>ötletek, kérések, tetszésnyilvánítá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rszám: 02.03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íme: Partnerkapcsolatok, intézkedési terv készítése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: A fejlesztendő területek, feladatok maghatározása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- folyamatgazdák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minőségügyi team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óvodavezető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testület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 A mérési rendben leírtak szerint, munkatervben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ljárásrend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zempontok, kritériumok: - azonosított partnerlist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3460" w:hanging="0"/>
        <w:rPr>
          <w:rFonts w:ascii="Arial" w:hAnsi="Arial" w:cs="Arial"/>
        </w:rPr>
      </w:pPr>
      <w:r>
        <w:rPr>
          <w:rFonts w:cs="Arial" w:ascii="Arial" w:hAnsi="Arial"/>
        </w:rPr>
        <w:t>- mérési rend megléte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3460" w:hanging="0"/>
        <w:rPr>
          <w:rFonts w:ascii="Arial" w:hAnsi="Arial" w:cs="Arial"/>
        </w:rPr>
      </w:pPr>
      <w:r>
        <w:rPr>
          <w:rFonts w:cs="Arial" w:ascii="Arial" w:hAnsi="Arial"/>
        </w:rPr>
        <w:t>- éves munkaterv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34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égrehajtásban résztvevők: - belső és külső partnere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- testület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óváhagyás:    -  testület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-  fenntartó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tevékenység lépései: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Az azonosított partnerlista, felülvizsgálat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 partnerek elégedettségének, elégedetlenségének, igényeinek mérése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z elvégzett mérések összegzése, elemzése, értékelése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z értékelések alapján a feladatok, fejlesztendő területek meghatározás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Intézkedési terv tervezetének elkészítése (szempontok, idő, felelősök)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Vita a tervezetről          javaslato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7. Javaslatok beépítése az intézkedési tervbe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Döntés az intézkedési tervből          elfogadott terv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atálya: Bevonásig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ülvizsgálata: 5 évenként a MIP-pel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umok: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lső: -    partnerlista</w:t>
        <w:tab/>
        <w:t xml:space="preserve">         Külső:  - frissített partnerlist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-    munkaterv</w:t>
        <w:tab/>
        <w:t xml:space="preserve">                     - jegyzőkönyvek a mérésekről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mérési rend</w:t>
        <w:tab/>
        <w:t xml:space="preserve">                     - módosító javaslatok listáj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kérdőívek</w:t>
        <w:tab/>
        <w:t xml:space="preserve">                     - feladatsor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interjúterve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735</wp:posOffset>
                </wp:positionH>
                <wp:positionV relativeFrom="paragraph">
                  <wp:posOffset>-4445</wp:posOffset>
                </wp:positionV>
                <wp:extent cx="11430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05pt;margin-top:-0.3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6215</wp:posOffset>
                </wp:positionH>
                <wp:positionV relativeFrom="paragraph">
                  <wp:posOffset>795655</wp:posOffset>
                </wp:positionV>
                <wp:extent cx="1257300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 tervez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5pt;margin-top:62.65pt;width:98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erv terveze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9015</wp:posOffset>
                </wp:positionH>
                <wp:positionV relativeFrom="paragraph">
                  <wp:posOffset>1138555</wp:posOffset>
                </wp:positionV>
                <wp:extent cx="457200" cy="635"/>
                <wp:effectExtent l="635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89.65pt" to="315.4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2235</wp:posOffset>
                </wp:positionH>
                <wp:positionV relativeFrom="paragraph">
                  <wp:posOffset>1595755</wp:posOffset>
                </wp:positionV>
                <wp:extent cx="2285365" cy="8001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adatok meghatározása, határidők, felelősségi körök, értékelés-ellenőrzés rendszerének meghatáro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25.65pt;width:179.9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adatok meghatározása, határidők, felelősségi körök, értékelés-ellenőrzés rendszerének meghatáro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6535</wp:posOffset>
                </wp:positionH>
                <wp:positionV relativeFrom="paragraph">
                  <wp:posOffset>2738755</wp:posOffset>
                </wp:positionV>
                <wp:extent cx="1828165" cy="5715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ervezet megküldése a pedagógusokn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215.65pt;width:143.9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ervezet megküldése a pedagógusokn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835</wp:posOffset>
                </wp:positionH>
                <wp:positionV relativeFrom="paragraph">
                  <wp:posOffset>3653155</wp:posOffset>
                </wp:positionV>
                <wp:extent cx="1828165" cy="68643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velőtestületi értekezleten a munkaterv megvita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287.65pt;width:143.9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velőtestületi értekezleten a munkaterv megvita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835</wp:posOffset>
                </wp:positionH>
                <wp:positionV relativeFrom="paragraph">
                  <wp:posOffset>4567555</wp:posOffset>
                </wp:positionV>
                <wp:extent cx="194246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unkaterv korrigál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359.65pt;width:152.9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unkaterv korrigál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2235</wp:posOffset>
                </wp:positionH>
                <wp:positionV relativeFrom="paragraph">
                  <wp:posOffset>5139055</wp:posOffset>
                </wp:positionV>
                <wp:extent cx="2056765" cy="1028700"/>
                <wp:effectExtent l="11430" t="5715" r="1079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unkaterv elfogad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404.65pt;width:161.9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unkaterv elfogad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6535</wp:posOffset>
                </wp:positionH>
                <wp:positionV relativeFrom="paragraph">
                  <wp:posOffset>6396355</wp:posOffset>
                </wp:positionV>
                <wp:extent cx="1942465" cy="69405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unkaterv eljuttatása a fenntartónak és a pedagógusokn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503.65pt;width:152.9pt;height:5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unkaterv eljuttatása a fenntartónak és a pedagógusokn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2235</wp:posOffset>
                </wp:positionH>
                <wp:positionV relativeFrom="paragraph">
                  <wp:posOffset>452755</wp:posOffset>
                </wp:positionV>
                <wp:extent cx="2285365" cy="914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előző évi értékelésekből és a stratégiai célkitűzésekből, adott évre vonatkozó meghatározás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35.65pt;width:179.9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előző évi értékelésekből és a stratégiai célkitűzésekből, adott évre vonatkozó meghatározás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935</wp:posOffset>
                </wp:positionH>
                <wp:positionV relativeFrom="paragraph">
                  <wp:posOffset>567055</wp:posOffset>
                </wp:positionV>
                <wp:extent cx="685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44.6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935</wp:posOffset>
                </wp:positionH>
                <wp:positionV relativeFrom="paragraph">
                  <wp:posOffset>909955</wp:posOffset>
                </wp:positionV>
                <wp:extent cx="6858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N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71.6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N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935</wp:posOffset>
                </wp:positionH>
                <wp:positionV relativeFrom="paragraph">
                  <wp:posOffset>1252855</wp:posOffset>
                </wp:positionV>
                <wp:extent cx="914400" cy="571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nntartói értékel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98.65pt;width:71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nntartói értékel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635</wp:posOffset>
                </wp:positionH>
                <wp:positionV relativeFrom="paragraph">
                  <wp:posOffset>102425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80.65pt" to="108pt,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935</wp:posOffset>
                </wp:positionH>
                <wp:positionV relativeFrom="paragraph">
                  <wp:posOffset>2738755</wp:posOffset>
                </wp:positionV>
                <wp:extent cx="8001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rvez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215.6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rve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5035</wp:posOffset>
                </wp:positionH>
                <wp:positionV relativeFrom="paragraph">
                  <wp:posOffset>2853055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24.65pt" to="108pt,2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935</wp:posOffset>
                </wp:positionH>
                <wp:positionV relativeFrom="paragraph">
                  <wp:posOffset>353885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rvez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278.6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rve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5035</wp:posOffset>
                </wp:positionH>
                <wp:positionV relativeFrom="paragraph">
                  <wp:posOffset>3767455</wp:posOffset>
                </wp:positionV>
                <wp:extent cx="571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96.65pt" to="117pt,29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935</wp:posOffset>
                </wp:positionH>
                <wp:positionV relativeFrom="paragraph">
                  <wp:posOffset>4338955</wp:posOffset>
                </wp:positionV>
                <wp:extent cx="10287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ó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341.65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ó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635</wp:posOffset>
                </wp:positionH>
                <wp:positionV relativeFrom="paragraph">
                  <wp:posOffset>456755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359.65pt" to="117pt,3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3767455</wp:posOffset>
                </wp:positionV>
                <wp:extent cx="1143000" cy="571500"/>
                <wp:effectExtent l="5080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ó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96.65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ó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935</wp:posOffset>
                </wp:positionH>
                <wp:positionV relativeFrom="paragraph">
                  <wp:posOffset>6510655</wp:posOffset>
                </wp:positionV>
                <wp:extent cx="9144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512.65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5367655</wp:posOffset>
                </wp:positionV>
                <wp:extent cx="10287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22.65pt;width:8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5596255</wp:posOffset>
                </wp:positionV>
                <wp:extent cx="457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40.65pt" to="305.95pt,4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735</wp:posOffset>
                </wp:positionH>
                <wp:positionV relativeFrom="paragraph">
                  <wp:posOffset>7196455</wp:posOffset>
                </wp:positionV>
                <wp:extent cx="9144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05pt;margin-top:566.6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2174"/>
        <w:gridCol w:w="1228"/>
        <w:gridCol w:w="1559"/>
        <w:gridCol w:w="223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épések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ntet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áridő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nerlista felülvizsgálata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vezetője Óvodavezető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évben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újított partnerlista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égedettség  és igénymérése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vezetője Óvodavezető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körök  Nevelő 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team munkaterve szerin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töltött kérdőívek, interjúk elégedettség mérők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Összegzés,  elemzés, értékelés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összegyűjtés után 2 hé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könyvek, beszámolók az értékelésről, hiányosságok listája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Feladatok, fejlesztendő területe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vezetője Óvodavezető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egysze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sor fejlesztendő területek listája jegyzőkönyv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ntézkedési tervezet elkészítés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vezetője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 körö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egysze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kedési terv tervezete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ita a tervezetről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egysze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osító javaslatok jegyzőkönyv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A módosító javaslatok beépítésével intézkedési terv (végleges) készítés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vezetője</w:t>
            </w:r>
          </w:p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egysze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gleges intézkedési terv (feladat, határidő, felelős meghatározásával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Döntés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egysze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  <w:tab w:val="left" w:pos="7725" w:leader="none"/>
                <w:tab w:val="left" w:pos="9001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szorosított intézkedési tervek</w:t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2.03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szkezelési Szabályzat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él: Az intézmény meghatározta a panaszkezelés folyamatának lépéseit, a feljebbviteli szinteket, mind a szülők, pedagógusok és nem pedagógusok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Érintettjei: Alkalmazottak körében. Törekszik a panaszok legalsóbb szinten történő rendezése.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kalmazottak, szülők, gyereke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minden dolgozó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folyamato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járásrend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bléma jelentkezés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dagógu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űvelődési Irod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5" w:leader="none"/>
          <w:tab w:val="left" w:pos="3070" w:leader="none"/>
          <w:tab w:val="left" w:pos="7725" w:leader="none"/>
          <w:tab w:val="left" w:pos="9001" w:leader="none"/>
        </w:tabs>
        <w:autoSpaceDE w:val="false"/>
        <w:ind w:left="10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vékenységek lépése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panasz meghallgatása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helyi kezelé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visszajelzé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továbbküldés           visszajelzé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tálya: 2004.09.01.- visszavonásig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jövő dokumentumok: Házirend, SZMSZ, HNP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imenő dokumentumok: jegyzőkönyvek, jelentések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0310</wp:posOffset>
                </wp:positionH>
                <wp:positionV relativeFrom="paragraph">
                  <wp:posOffset>-484505</wp:posOffset>
                </wp:positionV>
                <wp:extent cx="3886200" cy="3787140"/>
                <wp:effectExtent l="7620" t="10795" r="889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87200"/>
                        </a:xfrm>
                        <a:prstGeom prst="triangle">
                          <a:avLst>
                            <a:gd name="adj" fmla="val 44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gyz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űvelődési Iro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óvoda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edagógus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5.3pt;margin-top:-38.15pt;width:305.95pt;height:298.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gyz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űvelődési Iro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óvoda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edagógus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Panaszkezelési eljárás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naszkezelés szintjei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naszkezelés folyam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edagógus</w:t>
        <w:tab/>
        <w:tab/>
        <w:t>- azonnali beavatkozá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2832" w:hanging="2832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óvodavezető </w:t>
        <w:tab/>
        <w:t>- az érintettek bevonásával a fogadóórán, szükség esetén                 azonnali beavatkozá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űvelődési Iroda</w:t>
        <w:tab/>
        <w:tab/>
        <w:t>- azonnali beavatkozá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Jegyző</w:t>
        <w:tab/>
        <w:tab/>
        <w:tab/>
        <w:t>- 30 nap, írásbeli tájékoztatá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2.04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tézményi marketing 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ellyel partnereink számára bemutatjuk az intézmény arculatát, eredményeit, azért, hogy sikereink széles körben ismertté váljana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484"/>
        <w:gridCol w:w="2121"/>
        <w:gridCol w:w="230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torná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ntette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po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ílt nap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, gyermeke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m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óvoda születésnapja Csicsergő Napok 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, gyermekek, óvodák, fenntartó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m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helyettes, minden 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csergő újság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, gyermeke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szakonké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ogtató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 alkalomm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   EPSZ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sébetvárosi újság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omszer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sébetvárosi TV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omszer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írmondó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ok nevelést segítő pedagóguso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4 alkalomm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űző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, pedagóguso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 helyette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ső megjelené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k, pedagóguso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azottak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Nevelé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nte 1-2 alkalomm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3.  Oktatás-nevelés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60"/>
        <w:jc w:val="both"/>
        <w:rPr/>
      </w:pPr>
      <w:r>
        <w:rPr>
          <w:rFonts w:cs="Arial" w:ascii="Arial" w:hAnsi="Arial"/>
          <w:i/>
          <w:iCs/>
        </w:rPr>
        <w:t xml:space="preserve">A fejezet célja: 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jezet meghatározza azokat a folyamatokat és szabályozásuk módját, amelyek a nevelő-oktató munka sikeressége, céljai elérése, megvalósítása érdekében kulcsfontosságúa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1  A nevelési program fejleszté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tézmény feladata meghatározni, hogy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 kötelező foglalkozásokon kívül a partneri elvárásoknak, igényeknek megfelelően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lyen kiegészítő tevékenységeket és szolgáltatásokat nyújtanak,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milyen rendszerességgel mérik, vizsgálják a program beválását,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mikor és milyen eljárással történik a program módosítása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án kívüli tevékenység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án kívüli tevékenység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án kívüli tevékenység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bevezetése és felülvizsgálata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2   Módszertani kultúra fejleszté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őtestület/munkaközösség ajánlása alapján az intézmény meghatározza és összegyűjti az oktató-nevelő munkához szükséges módszertani anyagokat és kidolgozza azok használatának rendjét.  A módszertani kultúra fejlesztésének érdekében vizsgálatokat végez a napi gyakorlatban használatos módszerekről és az intézményi nevelési-oktatási programnak megfelelően fejlesztési projekteket készít, amelynek keretében ösztönzi a „jó gyakorlatok” elterjedésé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vábbképzési rend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net techniká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 nevelési feladato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3  A tanulás támogatá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őtestület meghatározza és összegyűjti azokat a nevelési módszereket, eljárásokat, amelyeket használ, majd kidolgozza azokat az eszközöket, amellyel megismerhető a gyermekek ismeretszerzésének módja. A vizsgálat alapján kialakítja a gyermekek tanulását támogató technikákat, szabályozza a tanulók egyéni útjának végigkövetésének intézményi elvárásai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536"/>
        <w:gridCol w:w="127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jlődés nyomon követé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 bejegyzése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napló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ni fejlesztés nyomon követé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lap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4  A pedagógusok  együttműködé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őtestület meghatározza az egy óvodai csoporttal dolgozók és a szakmai,  együttműködés fórumait, a találkozások gyakoriságát a dokumentálás formáját és együttműködés eredményeinek értékelését, a következő táblázat szeri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2042"/>
        <w:gridCol w:w="1559"/>
        <w:gridCol w:w="1843"/>
        <w:gridCol w:w="1910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ök kö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órum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isá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álá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os óvónők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tmegbeszél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onta 2 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könyvek találkozói űrlap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naplók-ban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os óvónők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 megbeszél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onta 2 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könyvek találkozói űrlap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  tervekben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 munkaközössé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onta 1 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álkozói űrlap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közösség éves értékelés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erülési, betanulási rend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ső kapcsolat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, 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es nevelési feladatok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án erőforrá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erülési és betanulási r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5   A gyermek csoport előrehaladására vonatkozó éves pedagógiai tervezé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velőtestület meghatározza az éves foglalkozási tervek közös formai és tartami követelményeit, a felülvizsgálat kritériumait.  Az éves foglalkozási terveknek koherensnek kell lenni a helyi nevelési programmal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foglalkozási terv beadási határideje: Minden év szeptember vég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Jóváhagyja: óvodavezető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zakmai munkát ellenőrzi: óvodavezető, szakmai munkaközösség vezető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kolázá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Ő iskolás lesz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os nevelési igényű  felzárkóztatás, tehetség -gondozá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ődés nyomon követ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ni személyiség lap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6.   A gyerekek értékeléséhez szükséges közös követelmények és mérőeszközök meghatározá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velőtestület meghatározza az értékelés általános követelményeit, a mérési területeket, és területenként használt mérőeszközöket és a mérések adatai értelmezésének szabályait, az eredmények hasznosításának módját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őségi célok méré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76" w:firstLine="37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mérése, értékel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fenti eljárásokon kívül a területre vonatkozó szabályozást tartalmazó más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7" w:hanging="16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Hogy Ő is iskolás legyen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03.0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Óvodán kívüli tevékenysége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: Az óvodán kívüli tevékenységek zökkenőmentes lebonyolítás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ek: intézményvezető, alkalmazotti kö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folyama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programban meghatározott célok megvalósulá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égrehajtásban résztvevők: külső és belső használó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gyetértés, jóváhagyás: szülői közössé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vékenység lépése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Éves tervezésben meghatározott óvodán kívüli tevékenységek összegyűjtés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elelős:  óvodavezető, pedagógus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Tárgyi- személyi feltételek megteremtése (munkaköri leírásban) óvodavezető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dőpontok egyeztetése (felelősségi körök kijelölése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célok megjelenése a heti tervezésben (pedagógusok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Szülők tájékoztatása (pedagógusok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elyszín, időpont, gyermekek névsora, közlekedési eszköz, kísérők neve- mindezek leadása az óvodavezetőnek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Lebonyolítás (alkalmazottak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Tapasztalatok és élmények feldolgozása a napi tevékenységekben –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edagógusok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llenőrzés: óvoda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 2004.09.01. -  visszavonási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jövő dokumentumok: HNP, csoportnaplók, munkaköri leírás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imenő dokumentumok: csoportnaplók, heti tervek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03.02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 továbbképzési rendszer működteté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él:  Az intézmény munkatársainak továbbképzési rendszerének kialakítása és működtetés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Érintettek: Az eljárás a pedagógus és nem pedagógus munkatársakra és az intézmény vezetőjére alkalmazand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Az intézmény vezetőj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Minden nevelési és vég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járásrend: A rendszernek építenie kell országos továbbképzési rendszere által biztosított lehetőségekre. Biztosítja az intézmény pedagógiai célkitűzéseinek elérését az egyéni elképzelésekkel összhangba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 a törvényi előírásoknak az intézmény hosszú távú továbbképzési programjána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lépések:  Tervezés, ellenőrzés, értékelés, felelősök a mellékletben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Folyamat ábra a mellékletben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atálya: 5 évenként visszavonásig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kumentumok: mellékletbe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835</wp:posOffset>
                </wp:positionH>
                <wp:positionV relativeFrom="paragraph">
                  <wp:posOffset>-337820</wp:posOffset>
                </wp:positionV>
                <wp:extent cx="9144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05pt;margin-top:-26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835</wp:posOffset>
                </wp:positionH>
                <wp:positionV relativeFrom="paragraph">
                  <wp:posOffset>233680</wp:posOffset>
                </wp:positionV>
                <wp:extent cx="1257300" cy="609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árs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18.4pt;width:98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társ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835</wp:posOffset>
                </wp:positionH>
                <wp:positionV relativeFrom="paragraph">
                  <wp:posOffset>1033780</wp:posOffset>
                </wp:positionV>
                <wp:extent cx="1257300" cy="609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őző 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81.4pt;width:98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őző 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835</wp:posOffset>
                </wp:positionH>
                <wp:positionV relativeFrom="paragraph">
                  <wp:posOffset>1833880</wp:posOffset>
                </wp:positionV>
                <wp:extent cx="1257300" cy="609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ovábbképzési szabályz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144.4pt;width:98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ovábbképzési szabályz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835</wp:posOffset>
                </wp:positionH>
                <wp:positionV relativeFrom="paragraph">
                  <wp:posOffset>2633980</wp:posOffset>
                </wp:positionV>
                <wp:extent cx="1371600" cy="838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38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kkreditált továbbképzések gyűjtemén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207.4pt;width:107.95pt;height:6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kkreditált továbbképzések gyűjtemén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835</wp:posOffset>
                </wp:positionH>
                <wp:positionV relativeFrom="paragraph">
                  <wp:posOffset>3548380</wp:posOffset>
                </wp:positionV>
                <wp:extent cx="1371600" cy="609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gyéb kíná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279.4pt;width:107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gyéb kíná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835</wp:posOffset>
                </wp:positionH>
                <wp:positionV relativeFrom="paragraph">
                  <wp:posOffset>4234180</wp:posOffset>
                </wp:positionV>
                <wp:extent cx="13716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özoktatási törvé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333.4pt;width:107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özoktatási törvé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835</wp:posOffset>
                </wp:positionH>
                <wp:positionV relativeFrom="paragraph">
                  <wp:posOffset>4919980</wp:posOffset>
                </wp:positionV>
                <wp:extent cx="1371600" cy="5715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N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387.4pt;width:107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N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1235</wp:posOffset>
                </wp:positionH>
                <wp:positionV relativeFrom="paragraph">
                  <wp:posOffset>119380</wp:posOffset>
                </wp:positionV>
                <wp:extent cx="1371600" cy="5715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ovábbképzési igény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9.4pt;width:107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ovábbképzési igény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635</wp:posOffset>
                </wp:positionH>
                <wp:positionV relativeFrom="paragraph">
                  <wp:posOffset>119380</wp:posOffset>
                </wp:positionV>
                <wp:extent cx="20574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ovábbképzési igények összegyűj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9.4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ovábbképzési igények összegyűj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635</wp:posOffset>
                </wp:positionH>
                <wp:positionV relativeFrom="paragraph">
                  <wp:posOffset>690880</wp:posOffset>
                </wp:positionV>
                <wp:extent cx="2171700" cy="8001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igények megfeleltetése az intézmény pedagógiai programjával, a HNP-vel, a partnerek igényeiv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54.4pt;width:17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igények megfeleltetése az intézmény pedagógiai programjával, a HNP-vel, a partnerek igényeiv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635</wp:posOffset>
                </wp:positionH>
                <wp:positionV relativeFrom="paragraph">
                  <wp:posOffset>1605280</wp:posOffset>
                </wp:positionV>
                <wp:extent cx="2171700" cy="6858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ovábbképzési igények szétválogatása alprogramok szer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126.4pt;width:17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ovábbképzési igények szétválogatása alprogramok szeri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635</wp:posOffset>
                </wp:positionH>
                <wp:positionV relativeFrom="paragraph">
                  <wp:posOffset>2405380</wp:posOffset>
                </wp:positionV>
                <wp:extent cx="21717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alprogramok elkész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189.4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alprogramok elkész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635</wp:posOffset>
                </wp:positionH>
                <wp:positionV relativeFrom="paragraph">
                  <wp:posOffset>3434080</wp:posOffset>
                </wp:positionV>
                <wp:extent cx="21717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ervjavaslat nevelő testület elé terjesz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270.4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ervjavaslat nevelő testület elé terjesz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935</wp:posOffset>
                </wp:positionH>
                <wp:positionV relativeFrom="paragraph">
                  <wp:posOffset>5262880</wp:posOffset>
                </wp:positionV>
                <wp:extent cx="2057400" cy="6858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olyamat értékelő áttekintése, korrekciós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414.4pt;width:16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olyamat értékelő áttekintése, korrekciós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635</wp:posOffset>
                </wp:positionH>
                <wp:positionV relativeFrom="paragraph">
                  <wp:posOffset>3891280</wp:posOffset>
                </wp:positionV>
                <wp:extent cx="2286000" cy="800100"/>
                <wp:effectExtent l="14605" t="5080" r="1460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velő testületi dönt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306.4pt;width:17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velő testületi dönt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4691380</wp:posOffset>
                </wp:positionV>
                <wp:extent cx="20574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erv végleges formába ön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369.4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erv végleges formába ön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1235</wp:posOffset>
                </wp:positionH>
                <wp:positionV relativeFrom="paragraph">
                  <wp:posOffset>2862580</wp:posOffset>
                </wp:positionV>
                <wp:extent cx="1485900" cy="5715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deiglenes változ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225.4pt;width:116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deiglenes változ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635</wp:posOffset>
                </wp:positionH>
                <wp:positionV relativeFrom="paragraph">
                  <wp:posOffset>2862580</wp:posOffset>
                </wp:positionV>
                <wp:extent cx="21717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ovábbképzési terv összeszerkesz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225.4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ovábbképzési terv összeszerkesz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935</wp:posOffset>
                </wp:positionH>
                <wp:positionV relativeFrom="paragraph">
                  <wp:posOffset>6062980</wp:posOffset>
                </wp:positionV>
                <wp:extent cx="20574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javaslatok beépítése a folyamat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477.4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javaslatok beépítése a folyamat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935</wp:posOffset>
                </wp:positionH>
                <wp:positionV relativeFrom="paragraph">
                  <wp:posOffset>4691380</wp:posOffset>
                </wp:positionV>
                <wp:extent cx="1485900" cy="8001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égleges továbbképz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05pt;margin-top:369.4pt;width:116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égleges továbbkép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935</wp:posOffset>
                </wp:positionH>
                <wp:positionV relativeFrom="paragraph">
                  <wp:posOffset>5605780</wp:posOffset>
                </wp:positionV>
                <wp:extent cx="1485900" cy="5715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05pt;margin-top:441.4pt;width:116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2435</wp:posOffset>
                </wp:positionH>
                <wp:positionV relativeFrom="paragraph">
                  <wp:posOffset>6520180</wp:posOffset>
                </wp:positionV>
                <wp:extent cx="8001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05pt;margin-top:513.4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87135</wp:posOffset>
                </wp:positionH>
                <wp:positionV relativeFrom="paragraph">
                  <wp:posOffset>1148080</wp:posOffset>
                </wp:positionV>
                <wp:extent cx="0" cy="30861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90.4pt" to="495.05pt,3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935</wp:posOffset>
                </wp:positionH>
                <wp:positionV relativeFrom="paragraph">
                  <wp:posOffset>1148080</wp:posOffset>
                </wp:positionV>
                <wp:extent cx="1600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90.4pt" to="495pt,9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5135</wp:posOffset>
                </wp:positionH>
                <wp:positionV relativeFrom="paragraph">
                  <wp:posOffset>1262380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99.4pt" to="153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735</wp:posOffset>
                </wp:positionH>
                <wp:positionV relativeFrom="paragraph">
                  <wp:posOffset>576580</wp:posOffset>
                </wp:positionV>
                <wp:extent cx="0" cy="32004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5.4pt" to="153.05pt,2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735</wp:posOffset>
                </wp:positionH>
                <wp:positionV relativeFrom="paragraph">
                  <wp:posOffset>576580</wp:posOffset>
                </wp:positionV>
                <wp:extent cx="342900" cy="635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5.4pt" to="180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635</wp:posOffset>
                </wp:positionH>
                <wp:positionV relativeFrom="paragraph">
                  <wp:posOffset>4005580</wp:posOffset>
                </wp:positionV>
                <wp:extent cx="5715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315.4pt;width:44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írás: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 munkaközösség vezetők határidő szerint összegyűjtik az igényeket és átadják a helyettesnek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helyettes megfelelteti a HNP-ben foglaltakat, a célokkal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helyettes szétválogatja az igényeket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helyettes elkészíti az alprogramokat (szakvizsgás stb.)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vezető összeszerkeszti a tervet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A vezető a testület elé terjeszti a tervet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A testület dönt az előterjesztett tervről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vezető végleges formába önti a tervet.</w:t>
      </w:r>
    </w:p>
    <w:p>
      <w:pPr>
        <w:pStyle w:val="Normal"/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 óvodavezető a folyamatgazdával áttekinti és értékeli a folyamatokat,  javaslatot tesz a korrekcióra.</w:t>
      </w:r>
    </w:p>
    <w:p>
      <w:pPr>
        <w:pStyle w:val="Normal"/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. Ha van korrekció, a folyamatgazda beépíti a korrekciós javaslatokat a </w:t>
      </w:r>
    </w:p>
    <w:p>
      <w:pPr>
        <w:pStyle w:val="Normal"/>
        <w:autoSpaceDE w:val="false"/>
        <w:ind w:left="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olyamatba.</w:t>
      </w:r>
    </w:p>
    <w:p>
      <w:pPr>
        <w:pStyle w:val="Normal"/>
        <w:autoSpaceDE w:val="false"/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Továbbképzési program felelősségek, hatáskörök</w:t>
      </w:r>
    </w:p>
    <w:p>
      <w:pPr>
        <w:pStyle w:val="Normal"/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592"/>
        <w:gridCol w:w="2014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p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ntet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ál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felmér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ok  munkaközösség –vezetők, könyvtáros, vezető-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ek megfeleltetés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ek szétválogatás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rogramok elkészítés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testüle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rv összeszerkesztés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 testüle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rv előterjesztés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gleges formába  önt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üle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ció, javaslatok beépítése a folyamatb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Keletkezett dokumentum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094"/>
        <w:gridCol w:w="1645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onylat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öltő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őrzési idő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solat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lista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társak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é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v első változata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i szob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év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gleges változat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 és helyette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od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é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ttár, titkár könyvtár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ciós javaslatok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gazdák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i szob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é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ttár, titkár könyvtár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ves beiskolázási terv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 vezető, a helyettes az év folyamán folyamatosan gyűjti a továbbképzésről szóló információkat, hozzáférhetővé teszi a könyvtárba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vezető a kapott normatíva alapján megállapítja a felhasználható pénzösszeget és a folyamatban lévő továbbképzések finanszírozási összegé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munkatársak leadják igényüket a helyettesnek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helyettes a munkaközösség vezetőkkel összegyűjti kiemelve benne a fontossági sorrende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vezető és a helyettes elkészíti a tervjavaslato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A terv javaslatot kifüggesztik az arra kijelölt faliújságra tanulmányozásr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A testület dönt a terv elfogadásáról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helyettes megszervezi a terv végrehajtásához szükséges helyettesítéseke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 vezető beilleszti a munkatervhez az éves beiskolázási terve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Az esetleges év közbeni igényekről az előzőekben leírtak alapján dönt a testüle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03.0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választási és betanulási rend működteté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él: Olyan rendszer működtetése, amely biztosítja intézményünk értékrendjét és hagyományait megismerő, elfogadó és azt a gyakorlatban alkalmazó új munkatárs kiválasztását és betanulás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vényesség: Az eljárás a pedagógus és a nem pedagógus kollégákra alkalmazand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járásrend: Az üres álláshelyek hirdetés útján töltendők be. A betanulást mentor segíti. A betanulás ideje megegyezik a próbaidőve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 2004.szeptember 1-től visszavonási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elülvizsgálat: Az első gyakorlati alkalmazás utá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pcsolódó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Képesítési követelmények, kiválasztási szempontlista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tanulási rend, munkaköri leírás, értékelési szempontok, mentor feljegyzése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imenő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hirdetés, munkaszerződés, kinevezési dokumentumok, mentor feljegyzései, korrekciós javaslat,  korrigált folyamat és szabályzat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9144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A tevékenység lépései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dagógus</w:t>
        <w:tab/>
        <w:tab/>
        <w:t xml:space="preserve">                              </w:t>
        <w:tab/>
        <w:tab/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34515</wp:posOffset>
                </wp:positionH>
                <wp:positionV relativeFrom="paragraph">
                  <wp:posOffset>-162560</wp:posOffset>
                </wp:positionV>
                <wp:extent cx="2171700" cy="4572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res álláshely meghirdetése szaklapokb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-12.8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res álláshely meghirdetése szaklapokb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34515</wp:posOffset>
                </wp:positionH>
                <wp:positionV relativeFrom="paragraph">
                  <wp:posOffset>408940</wp:posOffset>
                </wp:positionV>
                <wp:extent cx="2171700" cy="6858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lentkezők fogadása, kölcsönös tájékoztatás MIP, HNP, SZMSZ bemuta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32.2pt;width:17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lentkezők fogadása, kölcsönös tájékoztatás MIP, HNP, SZMSZ bemuta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91615</wp:posOffset>
                </wp:positionH>
                <wp:positionV relativeFrom="paragraph">
                  <wp:posOffset>1209040</wp:posOffset>
                </wp:positionV>
                <wp:extent cx="2743200" cy="1143000"/>
                <wp:effectExtent l="12700" t="5715" r="133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lapvető követelményeknek kik felelnek me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.45pt;margin-top:95.2pt;width:215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lapvető követelményeknek kik felelnek me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34515</wp:posOffset>
                </wp:positionH>
                <wp:positionV relativeFrom="paragraph">
                  <wp:posOffset>2352040</wp:posOffset>
                </wp:positionV>
                <wp:extent cx="21717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erjúterv friss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185.2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erjúterv friss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34515</wp:posOffset>
                </wp:positionH>
                <wp:positionV relativeFrom="paragraph">
                  <wp:posOffset>2809240</wp:posOffset>
                </wp:positionV>
                <wp:extent cx="2171700" cy="342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Jelentkezők kiértes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21.2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Jelentkezők kiértes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34515</wp:posOffset>
                </wp:positionH>
                <wp:positionV relativeFrom="paragraph">
                  <wp:posOffset>3266440</wp:posOffset>
                </wp:positionV>
                <wp:extent cx="21717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erjúk kész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57.2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erjúk kész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34515</wp:posOffset>
                </wp:positionH>
                <wp:positionV relativeFrom="paragraph">
                  <wp:posOffset>3723640</wp:posOffset>
                </wp:positionV>
                <wp:extent cx="217170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feljegyzések alapján a tapasztalatok értéke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93.2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feljegyzések alapján a tapasztalatok értéke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20215</wp:posOffset>
                </wp:positionH>
                <wp:positionV relativeFrom="paragraph">
                  <wp:posOffset>5552440</wp:posOffset>
                </wp:positionV>
                <wp:extent cx="217170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jelentkezők értes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437.2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jelentkezők értes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34815</wp:posOffset>
                </wp:positionH>
                <wp:positionV relativeFrom="paragraph">
                  <wp:posOffset>-162560</wp:posOffset>
                </wp:positionV>
                <wp:extent cx="1485900" cy="5715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irdetés megfogalmaz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-12.8pt;width:116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irdetés megfogalmaz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</wp:posOffset>
                </wp:positionH>
                <wp:positionV relativeFrom="paragraph">
                  <wp:posOffset>408940</wp:posOffset>
                </wp:positionV>
                <wp:extent cx="1600200" cy="10287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pesítési követelmények kiválasztási szempont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32.2pt;width:125.95pt;height:80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pesítési követelmények kiválasztási szempont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80840</wp:posOffset>
                </wp:positionH>
                <wp:positionV relativeFrom="paragraph">
                  <wp:posOffset>2208530</wp:posOffset>
                </wp:positionV>
                <wp:extent cx="1462405" cy="57150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emélyre szóló interjú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173.9pt;width:115.1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zemélyre szóló interjú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</wp:posOffset>
                </wp:positionH>
                <wp:positionV relativeFrom="paragraph">
                  <wp:posOffset>2352040</wp:posOffset>
                </wp:positionV>
                <wp:extent cx="160020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Általános interjúter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185.2pt;width:125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Általános interjút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5915</wp:posOffset>
                </wp:positionH>
                <wp:positionV relativeFrom="paragraph">
                  <wp:posOffset>4295140</wp:posOffset>
                </wp:positionV>
                <wp:extent cx="2628900" cy="1143000"/>
                <wp:effectExtent l="12065" t="5715" r="1270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megfelelő jelentkező kiválasz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338.2pt;width:206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megfelelő jelentkező kiválasz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34815</wp:posOffset>
                </wp:positionH>
                <wp:positionV relativeFrom="paragraph">
                  <wp:posOffset>3266440</wp:posOffset>
                </wp:positionV>
                <wp:extent cx="1371600" cy="4572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57.2pt;width:107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</wp:posOffset>
                </wp:positionH>
                <wp:positionV relativeFrom="paragraph">
                  <wp:posOffset>3495040</wp:posOffset>
                </wp:positionV>
                <wp:extent cx="1485900" cy="4572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jegyzés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275.2pt;width:116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ljegyzés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</wp:posOffset>
                </wp:positionH>
                <wp:positionV relativeFrom="paragraph">
                  <wp:posOffset>4066540</wp:posOffset>
                </wp:positionV>
                <wp:extent cx="1485900" cy="5715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választási szempont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320.2pt;width:116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választási szempont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34815</wp:posOffset>
                </wp:positionH>
                <wp:positionV relativeFrom="paragraph">
                  <wp:posOffset>5552440</wp:posOffset>
                </wp:positionV>
                <wp:extent cx="1485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rtesítő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437.2pt;width:116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rtesítő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jövő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Kiválasztási szempontlis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Általános interjúterv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tanulási re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dagógus értékelési szabályz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imenő dokumentumo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emélyre szóló interjúterv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ljegyzés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Értesítő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rdeté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nkaszerződés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nkaköri leírá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ódosító javaslatok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34515</wp:posOffset>
                </wp:positionH>
                <wp:positionV relativeFrom="paragraph">
                  <wp:posOffset>759460</wp:posOffset>
                </wp:positionV>
                <wp:extent cx="1714500" cy="6858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ntor kijelölése megbízása, bemuta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59.8pt;width:13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ntor kijelölése megbízása, bemuta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34515</wp:posOffset>
                </wp:positionH>
                <wp:positionV relativeFrom="paragraph">
                  <wp:posOffset>1559560</wp:posOffset>
                </wp:positionV>
                <wp:extent cx="1714500" cy="4572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tanulási rend ismerte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122.8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tanulási rend ismerte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34515</wp:posOffset>
                </wp:positionH>
                <wp:positionV relativeFrom="paragraph">
                  <wp:posOffset>2245360</wp:posOffset>
                </wp:positionV>
                <wp:extent cx="1714500" cy="5715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velőtestület tájékozta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176.8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velőtestület tájékozta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34515</wp:posOffset>
                </wp:positionH>
                <wp:positionV relativeFrom="paragraph">
                  <wp:posOffset>2931160</wp:posOffset>
                </wp:positionV>
                <wp:extent cx="17145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Új pedagógus betanul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30.8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Új pedagógus betanul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34515</wp:posOffset>
                </wp:positionH>
                <wp:positionV relativeFrom="paragraph">
                  <wp:posOffset>3502660</wp:posOffset>
                </wp:positionV>
                <wp:extent cx="1714500" cy="6858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edagógus beválásának értéke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75.8pt;width:13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edagógus beválásának értéke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34515</wp:posOffset>
                </wp:positionH>
                <wp:positionV relativeFrom="paragraph">
                  <wp:posOffset>5560060</wp:posOffset>
                </wp:positionV>
                <wp:extent cx="2057400" cy="9144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Kiválasztási és betanulási folyamat értékelése, korrekciója, ismertetése a nevelőtestülette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437.8pt;width:161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Kiválasztási és betanulási folyamat értékelése, korrekciója, ismertetése a nevelőtestülette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34815</wp:posOffset>
                </wp:positionH>
                <wp:positionV relativeFrom="paragraph">
                  <wp:posOffset>3502660</wp:posOffset>
                </wp:positionV>
                <wp:extent cx="14859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viszony megszünte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75.8pt;width:116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viszony megszünte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3315</wp:posOffset>
                </wp:positionH>
                <wp:positionV relativeFrom="paragraph">
                  <wp:posOffset>4188460</wp:posOffset>
                </wp:positionV>
                <wp:extent cx="571500" cy="3429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329.8pt;width:4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91615</wp:posOffset>
                </wp:positionH>
                <wp:positionV relativeFrom="paragraph">
                  <wp:posOffset>4302760</wp:posOffset>
                </wp:positionV>
                <wp:extent cx="2628900" cy="1143000"/>
                <wp:effectExtent l="12065" t="5715" r="1270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Döntés a munka-viszony   meg -  hosszabbításár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5pt;margin-top:338.8pt;width:206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Döntés a munka-viszony   meg -  hosszabbításár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9115</wp:posOffset>
                </wp:positionH>
                <wp:positionV relativeFrom="paragraph">
                  <wp:posOffset>4531360</wp:posOffset>
                </wp:positionV>
                <wp:extent cx="1600200" cy="10287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szerződ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nevezési okmányok, Munkaköri leír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356.8pt;width:125.95pt;height:80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szerződé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nevezési okmányok, Munkaköri leír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15</wp:posOffset>
                </wp:positionH>
                <wp:positionV relativeFrom="paragraph">
                  <wp:posOffset>4531360</wp:posOffset>
                </wp:positionV>
                <wp:extent cx="1257300" cy="8001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edagógus értékelési szemponts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356.8pt;width:98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edagógus értékelési szemponts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0015</wp:posOffset>
                </wp:positionH>
                <wp:positionV relativeFrom="paragraph">
                  <wp:posOffset>6017260</wp:posOffset>
                </wp:positionV>
                <wp:extent cx="1257300" cy="5715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választási és betanulási r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473.8pt;width:98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választási és betanulási r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9115</wp:posOffset>
                </wp:positionH>
                <wp:positionV relativeFrom="paragraph">
                  <wp:posOffset>5902960</wp:posOffset>
                </wp:positionV>
                <wp:extent cx="1419225" cy="54800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47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ó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464.8pt;width:111.7pt;height:43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ó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015</wp:posOffset>
                </wp:positionH>
                <wp:positionV relativeFrom="paragraph">
                  <wp:posOffset>1559560</wp:posOffset>
                </wp:positionV>
                <wp:extent cx="1143000" cy="571500"/>
                <wp:effectExtent l="5080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tanulási r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122.8pt;width:89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tanulási r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34515</wp:posOffset>
                </wp:positionH>
                <wp:positionV relativeFrom="paragraph">
                  <wp:posOffset>6703060</wp:posOffset>
                </wp:positionV>
                <wp:extent cx="2057400" cy="4572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iválasztási és betanulási rend korrekció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527.8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iválasztási és betanulási rend korrekció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0215</wp:posOffset>
                </wp:positionH>
                <wp:positionV relativeFrom="paragraph">
                  <wp:posOffset>263525</wp:posOffset>
                </wp:positionV>
                <wp:extent cx="1895475" cy="34290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nyertes ped. felvét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20.75pt;width:149.2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nyertes ped. felvéte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91715</wp:posOffset>
                </wp:positionH>
                <wp:positionV relativeFrom="paragraph">
                  <wp:posOffset>7274560</wp:posOffset>
                </wp:positionV>
                <wp:extent cx="914400" cy="3429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572.8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0015</wp:posOffset>
                </wp:positionH>
                <wp:positionV relativeFrom="paragraph">
                  <wp:posOffset>6817360</wp:posOffset>
                </wp:positionV>
                <wp:extent cx="1257300" cy="6096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ó javasl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536.8pt;width:98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ó javasl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49115</wp:posOffset>
                </wp:positionH>
                <wp:positionV relativeFrom="paragraph">
                  <wp:posOffset>6703060</wp:posOffset>
                </wp:positionV>
                <wp:extent cx="1485900" cy="8001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orrigált kiválasztási és betanulási r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527.8pt;width:116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orrigált kiválasztási és betanulási r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77315</wp:posOffset>
                </wp:positionH>
                <wp:positionV relativeFrom="paragraph">
                  <wp:posOffset>4188460</wp:posOffset>
                </wp:positionV>
                <wp:extent cx="571500" cy="342900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gen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5pt;margin-top:329.8pt;width:44.95pt;height:26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jövő dokumentumok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választási szempontlist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Általános interjúterv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tanulási ren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dagógus értékelési szabályzat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menő dokumentumok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emélyre szóló interjúterv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rtesítő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rdeté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kaszerződés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kaköri leírás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ódosító javaslat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lelősségek és hatáskörö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"/>
        <w:gridCol w:w="2198"/>
        <w:gridCol w:w="70"/>
        <w:gridCol w:w="2205"/>
        <w:gridCol w:w="70"/>
        <w:gridCol w:w="2155"/>
        <w:gridCol w:w="70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pések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ntett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ált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res álláshelyek meghirdetése szaklapokban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entkezők fogadása kölcsönös tájékoztatá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ó intézményvezetés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vető követelményeknek kik felelnek meg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júterv frissít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entkezők kiértesít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ó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júk készít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 munkaközösség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, pályázó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jegyzések alapján a tapasztalatok értékel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, munkaközösség-vezető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felelő jelentkező kiválasztá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ó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jelentkezők értesít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yertes pedagógus felvéte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or kijelölése, megbízása, bemutatá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, új pedagógus mentor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pedagógus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nulási rend ismertet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és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, új pedagógus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pedagógus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ület tájékoztatása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ület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pedagógus betanulá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or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or, új pedagógus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 beválásának értékel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mentor új pedagógus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 a munkaviszony meghosszabbításáró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iszony meghosszabbítá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álasztási és betanulási folyamat értékelé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P veze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ület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ció értékelése a nevelőtestülette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ület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választási szempontlist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tkező fogadja el az intézmény alapértékeit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yen nyitott, kreatív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udjon csapatban dolgozni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rezze személyes felelősségének szolgáltatásaink minőségének fejlesztését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velési programunkban meghatározott területek közül legalább egyben nyújtson kiváló eredmény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rtsa fontosnak önképzésé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állaljon a csoportban végzett nevelő munkán kívül is feladatot az óvoda érdekébe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júter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terjút minden jelentkezővel egyéni beszélgetés során készíti az óvodavezeté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sztvevők: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tkező, óvodavezető, óvodavezető-helyettes, munkaközösség vezető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dések kör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 jelentkező röviden ismertesse szakmai életútját.</w:t>
      </w:r>
    </w:p>
    <w:p>
      <w:pPr>
        <w:pStyle w:val="Normal"/>
        <w:autoSpaceDE w:val="false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jelentkező tájékoztatása az óvoda alapértékeiről, majd ezek közös értelmezése.</w:t>
      </w:r>
    </w:p>
    <w:p>
      <w:pPr>
        <w:pStyle w:val="Normal"/>
        <w:autoSpaceDE w:val="false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z óvoda helyi sajátosságainak, a HNP-nek ismertetése.</w:t>
      </w:r>
    </w:p>
    <w:p>
      <w:pPr>
        <w:pStyle w:val="Normal"/>
        <w:autoSpaceDE w:val="false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z állással járó kötelező és vállalható feladatainak ismertetése.</w:t>
      </w:r>
    </w:p>
    <w:p>
      <w:pPr>
        <w:pStyle w:val="Normal"/>
        <w:autoSpaceDE w:val="false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jelentkező saját jövőjére vonatkozó elképzelései, egyeztethetősége az óvoda céljaiv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tanulási rend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pedagógus beilleszkedését mentor segíti, aki a vele csoportban régebben itt dolgozó pedagógu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ntor feladatai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mertesse meg az új pedagógust a csoport életét szabályozó dokumentumokka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ítse az óvoda életét meghatározó dokumentumok további értelmezését, gyakorlati alkalmazásá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mertesse az óvoda íratlan szabályait, normái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zvetítőként segítse a „csapattaggá” való beilleszkedésé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észítsen feljegyzést a tapasztalatokró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Új munkatárs feladata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gyekezzen a betanulási idő alatt önállóan is tanulmányozni, értelmezni munkájában felhasználni az intézmény dokumentumai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őközösséggel alakítson ki jó munkakapcsolato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gyen részt a csoportmunkán kívüli feladatok ellátásában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zultáljon folyamatosan mentorával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égezzen önértékelést munkájáról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m pedagógusok kiválasztási és betanulási rendje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8260</wp:posOffset>
                </wp:positionH>
                <wp:positionV relativeFrom="paragraph">
                  <wp:posOffset>-361315</wp:posOffset>
                </wp:positionV>
                <wp:extent cx="6171565" cy="7314565"/>
                <wp:effectExtent l="5715" t="0" r="381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314480"/>
                          <a:chOff x="0" y="0"/>
                          <a:chExt cx="61714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913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5360"/>
                            <a:ext cx="22852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lentkezők fogadása, kölcsönös tájékoztat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1256760" cy="6091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épesítési követelménye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1256760" cy="570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választási szempontlis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285280"/>
                            <a:ext cx="2513880" cy="114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tézményvezető dönt a kiválasztásró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542760"/>
                            <a:ext cx="21711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iválasztott jelentkező felvéte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228560"/>
                            <a:ext cx="22186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betanulási rend ismertetése és a mentor bemutat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371560"/>
                            <a:ext cx="21711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tékel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828760"/>
                            <a:ext cx="3314160" cy="125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öntés a munkaviszony meghosszabbításáró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2856960"/>
                            <a:ext cx="1028160" cy="456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értesít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1996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99560"/>
                            <a:ext cx="1485360" cy="570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irdetés megfogalmaz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542760"/>
                            <a:ext cx="1370880" cy="913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szerződés Kinevezési dokumentum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771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139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914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257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028480"/>
                            <a:ext cx="21711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Új munkatárs betanul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085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8560"/>
                            <a:ext cx="1599480" cy="34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tanulási r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85760"/>
                            <a:ext cx="1599480" cy="570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köri leírás és a dokumentum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1560"/>
                            <a:ext cx="1599480" cy="34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tor feljegyzése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457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142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485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760"/>
                            <a:ext cx="1485360" cy="79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em pedagógusok értékelési szabályza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285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799880"/>
                            <a:ext cx="1370880" cy="570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tor feljegyzése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142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171480"/>
                            <a:ext cx="1256760" cy="456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jékoztat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6400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668160"/>
                            <a:ext cx="2285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res álláshelyek meghirdetése napilapokb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-28.45pt;width:485.95pt;height:575.95pt" coordorigin="-76,-569" coordsize="9719,11519">
                <v:rect id="shape_0" stroked="f" o:allowincell="f" style="position:absolute;left:-76;top:-569;width:9718;height:1151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883;top:-389;width:143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03;top:1770;width:3598;height:95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lentkezők fogadása, kölcsönös tájékoz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770;width:1978;height:95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épesítési követelmény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3030;width:1978;height:89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választási szempontli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3030;width:3958;height:179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tézményvezető dönt a kiválasztásró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5010;width:3418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iválasztott jelentkező felvét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6090;width:3493;height:10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betanulási rend ismertetése és a mentor bemuta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7890;width:341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rtéke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3;top:8610;width:5218;height:197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öntés a munkaviszony meghosszabbításáró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3;top:3930;width:1618;height:71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értesí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3,4470" to="7481,4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3;top:690;width:2338;height:89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irdetés megfogalmaz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3,1050" to="6761,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3;top:5010;width:2158;height:14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szerződés Kinevezési dokumentum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3,5370" to="7121,5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2130" to="2621,2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2130" to="2623,3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3390" to="2621,3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2670" to="2801,2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150" to="4603,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1410" to="4603,1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2850" to="4603,3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4830" to="4603,5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5730" to="4603,6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7170" to="4603,7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7710" to="4603,7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3;top:7350;width:3418;height:35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Új munkatárs betanul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8430" to="4603,8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10590" to="4603,10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6;top:6090;width:2518;height:5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tanulási r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6;top:6810;width:2518;height:89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köri leírás és a dokumentum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6;top:7890;width:2518;height:5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tor feljegyzés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3,6450" to="2981,6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3,7530" to="2981,7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3,8070" to="2981,8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6;top:8610;width:2338;height:125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em pedagógusok értékelési szabályz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3,9330" to="2621,9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3;top:6990;width:2158;height:89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tor feljegyzés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3,7530" to="7121,7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63;top:9150;width:1978;height:71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jékoz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43,9510" to="7661,9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483;width:35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res álláshelyek meghirdetése napilapokb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942965" cy="468566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685760"/>
                          <a:chOff x="0" y="0"/>
                          <a:chExt cx="5942880" cy="468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19425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munkaviszony meghosszabbít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9136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nem pedagógusok kiválasztási és betanulási folyamatának értékel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7360" y="182736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orrekciós javaslatok ismertetése a munkatársakkal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742480"/>
                            <a:ext cx="1828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rrek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314160"/>
                            <a:ext cx="7995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360"/>
                            <a:ext cx="1370880" cy="79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választá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s betanulá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folyama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6760"/>
                            <a:ext cx="1370880" cy="570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tékelési szempont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3880"/>
                            <a:ext cx="1370880" cy="6091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rrekciós javaslat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13760"/>
                            <a:ext cx="1599480" cy="79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szerződ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nevezési okmány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028160"/>
                            <a:ext cx="1599480" cy="570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rrekciós javaslat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713960"/>
                            <a:ext cx="1599480" cy="79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fogadott korrekciós javaslat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742480"/>
                            <a:ext cx="1599480" cy="6091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rrigált folyamat és szabályz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71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5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28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6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085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6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856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68.95pt" coordorigin="0,0" coordsize="9359,7379">
                <v:rect id="shape_0" stroked="f" o:allowincell="f" style="position:absolute;left:0;top:0;width:935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179;width:305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munkaviszony meghosszabbí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43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nem pedagógusok kiválasztási és betanulási folyamatának értékel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2878;width:3058;height:1078;flip:x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orrekciós javaslatok ismertetése a munkatársakk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319;width:28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rrekci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9;top:5219;width:125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539;width:2158;height:125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választá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s betanulá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folyama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2158;height:89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rtékelési szempon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9;width:2158;height:95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rrekciós javasla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79;width:2518;height:125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szerződ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nevezési okmány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619;width:2518;height:89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rrekciós javasla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699;width:2518;height:125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fogadott korrekciós javasla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4319;width:2518;height:95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rrigált folyamat és szabályz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743" to="2697,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9" to="269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339" to="269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19" to="287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99" to="413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519" to="413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499" to="2877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959" to="413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859" to="4139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719" to="665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979" to="665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239" to="665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4499" to="6477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128"/>
        <w:gridCol w:w="2245"/>
        <w:gridCol w:w="225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pések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ntett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ált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álasztott jelentkező felvétel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jelentkező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entkező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nulási rend ismertetése és a mentor bemutatás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mentor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munkatárs betanulás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munkatárs      mentor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mentor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munkatárs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 a munkaviszony meghosszabbításáról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munkatárs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unkaviszony meghosszabbítás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új munkatár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m pedagógusok kiválasztási és betanulási folyamatának értékelés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MIP team 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MIP team tagok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ciós javaslatok ismertetése a munkatársakkal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MIP team 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MIP team tagok  munkatársak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ció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  MIP team vezet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P team vezető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Kiválasztási szempontlista (2) nem pedagóg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egyen igényes a tisztaság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udjon jó kapcsolatot teremteni a gyerekekk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egyen csapatmunká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tanulási ren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smerkedjen meg a munkaköri leírásokk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lakítson ki jó kapcsolatot munkatársaiv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smerkedjen meg az óvoda íratlan szabályaiv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onzultáljon folyamatosan mentorával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etanulási idő a próbaidővel megegyezik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ntor az a munkatárs, akit az intézményvezető kijelöl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rszám: 03.04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íme: Beiskolázás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: Iskolaérettség megállapítása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Pedagógusok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Vezetők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Óvodavezető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éve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minden év első negyedé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járásrend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ogi szabályozás betartásával minden gyermek a neki legmegfelelőbb időben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ezdje el iskolai tanulmányai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égrehajtásban résztvevők: pedagógusok – szülői jóváhagyássa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 2004. szeptember 1-től visszavonási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pcsolódó dokumentumok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Bejövő: Személyiséglap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Vizsgálati eredmény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Kimenő: Szakvélemény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épések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Tanköteles korú gyermekek számbavétel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Iskolaérettség megállapítása (szakmai együttműködők egyeztetése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Az átlagos fejlettségű gyermekek számbavétel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További vizsgálatot igénylő gyermekek számbavétel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Egyeztetés a szülőkke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Egyeztetés alapján a gyermek további egy év óvodai nevel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A rászoruló gyermekeknek a Nevelési Tanácsadó vizsgálataira küld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A szakvélemény egyeztetése a szülőkke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autoSpaceDE w:val="false"/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  <w:t>A szakvélemény kiadá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orszáma: 03.05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e: Gyermekek értékelé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él: A gyermekek egyéni fejlettségi szintjének meghatározása, arányok meghatározása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rintettjei: pedagógus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lelős: pedagógus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ridő: évente, folyamat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járásrend:  Az egész óvoda egységes mérésrend alapján mérje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égrehajtásban résztvevők: minden pedagógus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Javaslattétel: nevelőtestül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Lépései: mellékelve táblázat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tálya: 2004. szeptember 1-től - visszavonási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jövő dokumentumok: HNP, egyéni fejlettségmérő lap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imenő dokumentumok: feljegyzések a mérésekről, napi bejegyzések, fejlettségmérő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po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417"/>
        <w:gridCol w:w="1678"/>
        <w:gridCol w:w="1724"/>
        <w:gridCol w:w="1418"/>
        <w:gridCol w:w="155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rést végző személy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isá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zkö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mér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édus   pedagóg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édiai fejlesztés eszközei  egyéni fejlettségi la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dási napló, csoport napl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et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ókincs fejlettség, beszédérté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yermek által készített munká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portnapl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- lap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éma, rajzkészség fejlettség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vente 1 x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Fejlődés- lélektani ismeretek” ajánlása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jegyzések, összegzések, csoportnapló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rsas- kapcsolatok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amato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ni fejlettségi la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 bejegyzések éves beszámoló csoport napl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ás, téri tájékozódá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Melléklet</w:t>
      </w:r>
    </w:p>
    <w:p>
      <w:pPr>
        <w:pStyle w:val="Normal"/>
        <w:autoSpaceDE w:val="false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0952480</wp:posOffset>
                </wp:positionV>
                <wp:extent cx="3314700" cy="1257300"/>
                <wp:effectExtent l="13970" t="5715" r="1460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Döntés a munkaviszony meghosszabbításár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62.4pt;width:260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Döntés a munkaviszony meghosszabbításár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36"/>
        <w:gridCol w:w="236"/>
        <w:gridCol w:w="236"/>
      </w:tblGrid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űködési Szabályza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 Szervezeti és Működési Szabályzat célja – az intézményi minőségügyi szervezet feladatainak és jogkörének szabályozás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atóköre – az intézményi minőségügyi csoportra terjed k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 minőségügyi csoport felépítése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4365" cy="342836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28280"/>
                                <a:chOff x="0" y="0"/>
                                <a:chExt cx="5714280" cy="3428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342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1581840"/>
                                  <a:ext cx="9136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Program Vezet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552960"/>
                                  <a:ext cx="102816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Munkaügyi csopor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8960" y="1581840"/>
                                  <a:ext cx="6850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ag II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440" y="1581840"/>
                                  <a:ext cx="7995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ag I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448200"/>
                                  <a:ext cx="171396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Minőségügyi Tanácsad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4760" y="552960"/>
                                  <a:ext cx="114228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Óvodavezet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7840" y="1581840"/>
                                  <a:ext cx="6850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ag III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9480" y="896760"/>
                                  <a:ext cx="342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90612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13472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134720"/>
                                  <a:ext cx="102816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134720"/>
                                  <a:ext cx="217116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134720"/>
                                  <a:ext cx="308556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49.95pt;height:269.95pt" coordorigin="0,0" coordsize="8999,5399">
                      <v:rect id="shape_0" stroked="f" o:allowincell="t" style="position:absolute;left:0;top:0;width:8998;height:53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078;top:2491;width:143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rogram Vezet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8;top:871;width:1618;height:8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ügyi csopor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38;top:2491;width:107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 II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8;top:2491;width:125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 I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58;top:706;width:2698;height:12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ügyi Tanácsad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18;top:871;width:1798;height:8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vezet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58;top:2491;width:107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 III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19,1412" to="3057,1412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59,1427" to="6117,1427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8,1787" to="1976,250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9,1787" to="3597,25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9,1787" to="5397,25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9,1787" to="6837,25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3428365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28280"/>
                                <a:chOff x="0" y="0"/>
                                <a:chExt cx="5714280" cy="342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342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570960"/>
                                  <a:ext cx="9136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79956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79956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5480" y="79956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0640" y="9518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599480"/>
                                  <a:ext cx="9136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269.95pt" coordorigin="0,0" coordsize="8999,5399">
                      <v:rect id="shape_0" stroked="f" o:allowincell="t" style="position:absolute;left:0;top:0;width:8998;height:53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079;top:899;width:143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39;top:1259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39;top:1259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19;top:1259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79;top:1499;width:178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79;top:2519;width:143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/>
                <w:b/>
              </w:rPr>
              <w:t>A minőségügyi  csoport tagja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Team vezető.      Zselinszky Tiborné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ag I. </w:t>
              <w:tab/>
              <w:tab/>
              <w:t xml:space="preserve"> Dr Bots Andrásné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Tag II.</w:t>
              <w:tab/>
              <w:t xml:space="preserve"> </w:t>
              <w:tab/>
              <w:t xml:space="preserve"> Rózsa Istvánné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Tag III.</w:t>
              <w:tab/>
              <w:tab/>
              <w:t xml:space="preserve"> Hodosán Józsefné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 xml:space="preserve">Állandó jegyzőkönyvvezető -   Rózsa Istvánné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A minőségügyi csoport működési szabályai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 csoport vezetője hívja össze és irányítja a megbeszéléseket. Konkrét feladatok – módszerek meghatározása – közösen történik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 megbeszéléseken részt vesznek a csoport tagjai, részt vehet az óvoda vezetője és kerületi tanácsadó, kollégák. A kollégák csak előzetes megbeszélés alapján vehetnek részt egy-egy megbeszélése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A minőségügyi csoport döntései mechanizmusa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özös egyeztetés alapján konszenzusra épül. Munkakörön belül a döntések megbeszéléssel, nyílt véleménynyilvánítással születnek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A minőségügyi csoport vezetőjének feladatai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menedzseli a minőségügyi csoport munkáját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rányítja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kapcsolatot tart a külső tanácsadóval, az óvoda vezetőjével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nyomon követi a szervezet munkáját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felelős a csoport munkájával kapcsolatos információk és jelentések meglétéért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motivál, példát mutat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ájékoztatást ad az intézményben folyó minőségi munkáról a vezetőnek,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ondoskodik arról, hogy a tagok megkapják a keletkezett anyagokat,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feladatterveket az óvodavezetővel aláíratj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A dokumentációs rendszer anyagainak kezelése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 dokumentációs rendszer – emlékeztetők, jegyzőkönyvek, kérdőívek megléte, a vizsgálati anyagok tematikus sorrendbe állítása, a kapcsos könyv naprakészsége – rendbetartásáért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Felelős: </w:t>
            </w:r>
            <w:r>
              <w:rPr>
                <w:rFonts w:cs="Arial"/>
                <w:i/>
              </w:rPr>
              <w:t>a team vezető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. Archiválá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Felelős:  </w:t>
            </w:r>
            <w:r>
              <w:rPr>
                <w:rFonts w:cs="Arial"/>
                <w:i/>
              </w:rPr>
              <w:t>team tag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ratok megőrzési ideje: 5 év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. Hozzáférés, nyilvántartá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z alkalmazotti közösség a keletkezett dokumentumokat az intézmény könyvtárában kijelölt helyen találhatja meg, amelybe mindenki szabadon betekinthet. Dokumentáció elkészítéséért, karbantartásáért, másolatok biztosításáért felelős:  </w:t>
            </w:r>
            <w:r>
              <w:rPr>
                <w:rFonts w:cs="Arial"/>
                <w:i/>
              </w:rPr>
              <w:t>team tag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A MIP szabályozó elemeinek struktúrája</w:t>
            </w:r>
          </w:p>
          <w:p>
            <w:pPr>
              <w:pStyle w:val="Normal"/>
              <w:ind w:left="705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45415</wp:posOffset>
                      </wp:positionV>
                      <wp:extent cx="2628900" cy="4229100"/>
                      <wp:effectExtent l="4445" t="2540" r="4445" b="254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42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1.45pt" to="202.7pt,344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145415</wp:posOffset>
                      </wp:positionV>
                      <wp:extent cx="3086100" cy="4229100"/>
                      <wp:effectExtent l="4445" t="3175" r="4445" b="31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42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11.45pt" to="445.7pt,34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Jogi szabályozás szintje</w:t>
                  </w:r>
                </w:p>
              </w:tc>
            </w:tr>
            <w:tr>
              <w:trPr/>
              <w:tc>
                <w:tcPr>
                  <w:tcW w:w="9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özoktatási törvény, Munkatörvénykönyv, OM rendeletek, Önkormányzati rendeletek</w:t>
                  </w:r>
                </w:p>
              </w:tc>
            </w:tr>
            <w:tr>
              <w:trPr/>
              <w:tc>
                <w:tcPr>
                  <w:tcW w:w="9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ind w:left="705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05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</w:rPr>
            </w:pPr>
            <w:r>
              <w:rPr>
                <w:rFonts w:cs="Arial"/>
              </w:rPr>
              <w:t>Alapdokumentumok szintj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 xml:space="preserve">Alapító okirat, Pedagógiai program, Minőségirányítási kézikönyv, MIP   </w:t>
            </w:r>
          </w:p>
          <w:tbl>
            <w:tblPr>
              <w:tblW w:w="9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</w:rPr>
            </w:pPr>
            <w:r>
              <w:rPr>
                <w:rFonts w:cs="Arial"/>
              </w:rPr>
              <w:t>Fő szabályozó dokumentumok szintje</w:t>
            </w:r>
          </w:p>
          <w:tbl>
            <w:tblPr>
              <w:tblW w:w="9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ZMSZ, Házirend, eljárási utasítások, szabályzatok</w:t>
                  </w:r>
                </w:p>
              </w:tc>
            </w:tr>
          </w:tbl>
          <w:p>
            <w:pPr>
              <w:pStyle w:val="Normal"/>
              <w:ind w:left="70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unkautasítások szintje </w:t>
            </w:r>
          </w:p>
          <w:tbl>
            <w:tblPr>
              <w:tblW w:w="9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Vezetői utasítások, Tűzvédelmi Balesetvédelmi utasítások</w:t>
                  </w:r>
                </w:p>
              </w:tc>
            </w:tr>
          </w:tbl>
          <w:p>
            <w:pPr>
              <w:pStyle w:val="Normal"/>
              <w:ind w:left="70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0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izonylatok szintje</w:t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2" w:color="000000"/>
              </w:pBdr>
              <w:jc w:val="center"/>
              <w:rPr>
                <w:rFonts w:cs="Arial"/>
              </w:rPr>
            </w:pPr>
            <w:r>
              <w:rPr>
                <w:rFonts w:cs="Arial"/>
              </w:rPr>
              <w:t>Jegyzőkönyvek, jelenléti ívek, mérési eredmények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30175</wp:posOffset>
                      </wp:positionV>
                      <wp:extent cx="5721350" cy="635"/>
                      <wp:effectExtent l="635" t="5080" r="63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21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0.25pt" to="446.2pt,1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.03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nyésgekzmény munkáját.             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 dokumentumok kezelésének rendje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A minőségirányítási dokumentumokat az óvodában lévő ügyviteli és iratkezelési szabályzat szerint kezeljük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ozzáférhető minden alkalmazott számára a vezetői irodában és a könyvtárban elhelyezett nyomtatott példány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Cím: A MIP-hez kapcsolódó dokumentumok kezelés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él: A szabályzatok, a folyamatokhoz kapcsolódó összegzések, jegyzőkönyvek, feljegyzések, utasítások megfelelő tárolása és mindenki számára elérhetővé tétele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Érintettjei: Az óvoda vezetője és helyettes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>A minőségügyi team és vezetőj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>A folyamatgazdák (Minőségi Körök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>Könyvtáro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elős: A minőségügyi team vezetőj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atáridő: Folyamato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ljárásrend: A végrehajtásban az érintetteken és a felelősökön kívül az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 xml:space="preserve">   egész intézmény résztvevő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vékenységek: A lépések csatolva</w:t>
            </w:r>
          </w:p>
          <w:p>
            <w:pPr>
              <w:pStyle w:val="Normal"/>
              <w:ind w:left="2124" w:firstLine="6"/>
              <w:jc w:val="both"/>
              <w:rPr>
                <w:rFonts w:cs="Arial"/>
              </w:rPr>
            </w:pPr>
            <w:r>
              <w:rPr>
                <w:rFonts w:cs="Arial"/>
              </w:rPr>
              <w:t>Az ellenőrzés a minőségügyi team működési szabályzatában és az éves munkatervében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atálya: Bevonásig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>Felülvizsgálata: évente a minőségügyi team első ülésén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apcsolódó dokumentumok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 minőségügyi team működési szabályzata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 minőségügyi team munkaterve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 vezetői dokumentum ellenőrzés (Vezetői ellenőrzés)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Könyvtárrend és éves terv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42240</wp:posOffset>
                      </wp:positionV>
                      <wp:extent cx="800100" cy="34290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Sta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75pt;margin-top:11.2pt;width:6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ta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</w:t>
            </w:r>
          </w:p>
          <w:p>
            <w:pPr>
              <w:pStyle w:val="Normal"/>
              <w:ind w:left="5664" w:hanging="0"/>
              <w:jc w:val="both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30810</wp:posOffset>
                      </wp:positionV>
                      <wp:extent cx="0" cy="114300"/>
                      <wp:effectExtent l="38100" t="0" r="3873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25pt,10.3pt" to="158.25pt,1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</w:rPr>
              <w:t>Felelős: MT vezetőj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052320</wp:posOffset>
                      </wp:positionV>
                      <wp:extent cx="2857500" cy="3429000"/>
                      <wp:effectExtent l="6350" t="7620" r="6985" b="825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42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szabályzato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jegyzőkönyv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utasításo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vezetői ellenőrzések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értékelés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önellenőrzés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beszámoló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-munkaterv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61.6pt;width:224.95pt;height:269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szabályz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jegyzőkönyv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utasítás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vezetői ellenőrzése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értékelés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önellenőrzés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beszámoló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-munkaterv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2753360</wp:posOffset>
                      </wp:positionV>
                      <wp:extent cx="2703195" cy="2159000"/>
                      <wp:effectExtent l="405765" t="385445" r="405765" b="386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547800">
                                <a:off x="0" y="0"/>
                                <a:ext cx="2703240" cy="2158920"/>
                              </a:xfrm>
                              <a:prstGeom prst="parallelogram">
                                <a:avLst>
                                  <a:gd name="adj" fmla="val 155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Partneri felmérés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Összegzések, értékelés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Jegyzőkönyvek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Intézkedési terv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Beszámoló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munkaterv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3052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-29.35pt;margin-top:216.75pt;width:212.8pt;height:169.95pt;mso-wrap-style:square;v-text-anchor:top;rotation:309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rtneri felmérés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sszegzések, értékelés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Jegyzőkönyve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ézkedési terv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ámoló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terv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4695825</wp:posOffset>
                      </wp:positionV>
                      <wp:extent cx="228600" cy="342900"/>
                      <wp:effectExtent l="4445" t="317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5pt,369.75pt" to="153.3pt,39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4695825</wp:posOffset>
                      </wp:positionV>
                      <wp:extent cx="228600" cy="342900"/>
                      <wp:effectExtent l="0" t="3175" r="4445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35pt,369.75pt" to="243.3pt,39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176145</wp:posOffset>
                      </wp:positionH>
                      <wp:positionV relativeFrom="paragraph">
                        <wp:posOffset>6181725</wp:posOffset>
                      </wp:positionV>
                      <wp:extent cx="0" cy="228600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5pt,486.75pt" to="171.35pt,50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600065" cy="354330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160" cy="3543480"/>
                                <a:chOff x="0" y="0"/>
                                <a:chExt cx="5600160" cy="3543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5600160" cy="354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040" y="0"/>
                                  <a:ext cx="1828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ejövő dokumentumo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5560" y="22860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34308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040" y="570960"/>
                                  <a:ext cx="18280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A dokumentumok szortírozá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84640" y="1028880"/>
                                  <a:ext cx="1137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1028880"/>
                                  <a:ext cx="1137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640" y="1370880"/>
                                  <a:ext cx="17139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Folyamatgazdáktó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160" y="1370880"/>
                                  <a:ext cx="15994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Vezetés részérő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0880" y="1714680"/>
                                  <a:ext cx="1137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6240" y="17146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0.95pt;height:279pt" coordorigin="0,0" coordsize="8819,5580">
                      <v:rect id="shape_0" stroked="f" o:allowincell="t" style="position:absolute;left:0;top:1;width:8818;height:55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978;top:0;width:28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jövő dokumentumo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59,360" to="5577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19,540" to="3419,8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8;top:899;width:287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dokumentumok szortírozá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38,1620" to="2516,197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59,1620" to="4137,19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8;top:2159;width:269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lyamatgazdáktó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58;top:2159;width:251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és részérő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9,2700" to="2337,305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8,2700" to="4856,305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32385</wp:posOffset>
                      </wp:positionV>
                      <wp:extent cx="0" cy="342900"/>
                      <wp:effectExtent l="38100" t="0" r="3873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.55pt" to="193.75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-5715</wp:posOffset>
                      </wp:positionV>
                      <wp:extent cx="1847850" cy="728345"/>
                      <wp:effectExtent l="0" t="0" r="0" b="0"/>
                      <wp:wrapNone/>
                      <wp:docPr id="1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728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dokumentumok helyének meghatározá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57.35pt;mso-wrap-distance-left:9.05pt;mso-wrap-distance-right:9.05pt;mso-wrap-distance-top:0pt;mso-wrap-distance-bottom:0pt;margin-top:-0.45pt;mso-position-vertical-relative:text;margin-left:10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dokumentumok helyének meghatároz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260725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75pt,2.45pt" to="274.7pt,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</w:rPr>
              <w:tab/>
              <w:tab/>
              <w:tab/>
              <w:tab/>
              <w:tab/>
              <w:tab/>
              <w:tab/>
              <w:tab/>
              <w:t>Felelős: MT vezetője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70485</wp:posOffset>
                      </wp:positionV>
                      <wp:extent cx="2425700" cy="588645"/>
                      <wp:effectExtent l="0" t="0" r="0" b="0"/>
                      <wp:wrapNone/>
                      <wp:docPr id="16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0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dokumentumok irattározása, megőrzé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1pt;height:46.35pt;mso-wrap-distance-left:9.05pt;mso-wrap-distance-right:9.05pt;mso-wrap-distance-top:0pt;mso-wrap-distance-bottom:0pt;margin-top:5.55pt;mso-position-vertical-relative:text;margin-left:7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dokumentumok irattározása, megőrzé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9.05pt" to="166.7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46355</wp:posOffset>
                      </wp:positionV>
                      <wp:extent cx="228600" cy="114300"/>
                      <wp:effectExtent l="0" t="4445" r="2540" b="63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3.65pt" to="121.7pt,1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6355</wp:posOffset>
                      </wp:positionV>
                      <wp:extent cx="228600" cy="114300"/>
                      <wp:effectExtent l="2540" t="4445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3.65pt" to="238.7pt,1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önyvtár</w:t>
              <w:tab/>
              <w:tab/>
              <w:tab/>
              <w:t>Irattár</w:t>
              <w:tab/>
              <w:tab/>
              <w:tab/>
              <w:t xml:space="preserve">      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                      </w:t>
            </w:r>
            <w:r>
              <w:rPr>
                <w:rFonts w:cs="Arial"/>
              </w:rPr>
              <w:t>Vezetői irod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elős:</w:t>
              <w:tab/>
              <w:tab/>
              <w:tab/>
              <w:t>Felelős:</w:t>
              <w:tab/>
              <w:tab/>
              <w:t>Felelős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T vezetője</w:t>
              <w:tab/>
              <w:tab/>
              <w:tab/>
              <w:t>könyvtáros</w:t>
              <w:tab/>
              <w:tab/>
              <w:t>óvodavezető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és könyvtáros</w:t>
              <w:tab/>
              <w:tab/>
              <w:t>és titkár</w:t>
              <w:tab/>
              <w:tab/>
              <w:t>és helyette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épések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 bejövő (összegyűjtött dokumentumok) szétválogatás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 begyűjtés folyamatos nyomon követése, </w:t>
            </w:r>
          </w:p>
          <w:p>
            <w:pPr>
              <w:pStyle w:val="Normal"/>
              <w:ind w:left="360" w:firstLine="348"/>
              <w:jc w:val="both"/>
              <w:rPr>
                <w:rFonts w:cs="Arial"/>
              </w:rPr>
            </w:pPr>
            <w:r>
              <w:rPr>
                <w:rFonts w:cs="Arial"/>
              </w:rPr>
              <w:t>felelős: az MT vezetőj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szortírozás: a dokumentum helyének meghatározás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esetleges sokszorosítás az érintetteknek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 megőrzés idejének meghatározás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elhelyezés: irattár, könyvtár, MIP megfelelő része, kézikönyv, folyamatdossziék, (feljegyzések, jegyzőkönyvek, összegzések, partnerkapcsolatok, oktató-nevelő munka, vezetői ellenőrzések, értékelések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2303"/>
              <w:gridCol w:w="2303"/>
              <w:gridCol w:w="2303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Dokumentum neve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apják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rattározás helye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egőrzési idő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Szabályzatok 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Vezetőség,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T tagok érintettek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ézikönyv Könyvtár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roda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 év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tnerkapcsolato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érdőívek, interjúk, stb. összegzése, elemzése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lyamatgazdá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T tago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vezetőség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ézikönyv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önyvtár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roda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 év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tnerkapcsolato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lyamatok ellenőrzése, értékelése jegyzőkönyve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lyamatgazdá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T tago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vezetősé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érintettek: testület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lyamat dossziék Kézikönyv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Könyvtár 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roda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 év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Jelentése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eszámoló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terve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ézkedési tervek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T tago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lyamatgazdák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vezetősé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érintettek: munkaközösség vezetők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lyamat dossziék Kézikönyv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Könyvtár 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roda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 év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íme: A MIP jóváhagyásának, módosításának rendje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él:    A MIP jóváhagyása, módosítása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Érintettjei: </w:t>
              <w:tab/>
              <w:t xml:space="preserve">           Testület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>Minőség fejl. csoport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>Vezetőség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elős:</w:t>
              <w:tab/>
              <w:tab/>
              <w:t>Minőség fejl. csoport vezetője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>Vezetőség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>Folyamatgazdák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atáridő:</w:t>
              <w:tab/>
              <w:tab/>
              <w:t>folyamatos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ljárásrend:</w:t>
              <w:tab/>
              <w:t>Végrehajtásban résztvevők: Testület</w:t>
            </w:r>
          </w:p>
          <w:p>
            <w:pPr>
              <w:pStyle w:val="Normal"/>
              <w:ind w:left="219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Javaslattétel, jóváhagyás: Testület, Önkormányzat, Szülői Szervezet</w:t>
            </w:r>
          </w:p>
          <w:p>
            <w:pPr>
              <w:pStyle w:val="Normal"/>
              <w:ind w:left="2199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épések:</w:t>
              <w:tab/>
              <w:tab/>
              <w:t>(mellékelve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atálya: 2004. szeptember 1-től bevonásig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okumentumok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09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3"/>
              <w:gridCol w:w="4185"/>
              <w:gridCol w:w="741"/>
            </w:tblGrid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ejövő: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imenő: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ljárásrend a MIP módosításról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rojektterv a MIP módosításához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Önkormányzat MIP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köri leírások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inőség politikai nyilatkozat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Összegzés a megfeleltetésről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rányított önértékelés összegzése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Új minőség politikai nyilatkozat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Összegzés a partneri elégedettség mérésről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ódosított MIP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IP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Jegyzőkönyvek az elfogadásról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Tájékoztatás rendje</w:t>
                  </w:r>
                </w:p>
              </w:tc>
              <w:tc>
                <w:tcPr>
                  <w:tcW w:w="4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ivonatok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iosztási jegyzék</w:t>
                  </w:r>
                </w:p>
              </w:tc>
              <w:tc>
                <w:tcPr>
                  <w:tcW w:w="4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ivonatok</w:t>
                  </w:r>
                </w:p>
              </w:tc>
              <w:tc>
                <w:tcPr>
                  <w:tcW w:w="4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  <w:gridCol w:w="236"/>
      </w:tblGrid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00165" cy="8343265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8343360"/>
                                <a:chOff x="0" y="0"/>
                                <a:chExt cx="6400080" cy="8343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00080" cy="83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0"/>
                                  <a:ext cx="11422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Star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4564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913680"/>
                                  <a:ext cx="13708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A MIP módosításnak rendj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28560" y="913680"/>
                                  <a:ext cx="12567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Projektterv a MIP módosításához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6850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. Tájékoztató a MIP módosításának rendjérő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2560" y="12567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960" y="12567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13708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15994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2. MIP munkacsoport alakítása, hatáskörök,  feladatok meghatározá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99960" y="19425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8560" y="1828080"/>
                                  <a:ext cx="12567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Munkaköri leírások kiegészítés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25138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3. Az új ÖMP elemek megismerés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22852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3314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3199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056680"/>
                                  <a:ext cx="13708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 xml:space="preserve">Az Önkormányzat MIP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2560" y="2742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34282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4. A Minőség Politikai Nyilatkozat felülvizsgála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43426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5. A MIP felülvizsgálata hatásosság, hatékonyság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411408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50284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5257800"/>
                                  <a:ext cx="2056680" cy="1142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6. Megerősítés, korrekció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64008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8560" y="3657600"/>
                                  <a:ext cx="12567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Módosított Min. Pol. Nyil. terveze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28560" y="2856960"/>
                                  <a:ext cx="1256760" cy="687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Összegzés a megfelelésrő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99960" y="34290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960" y="41148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971080"/>
                                  <a:ext cx="1370880" cy="686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A meglévő Min. Pol. Nyil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0960" y="3772080"/>
                                  <a:ext cx="148536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első audit irányított önértékelés adat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2560" y="3543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40006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4572000"/>
                                  <a:ext cx="1485360" cy="570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Partneri igény és elégedettség mérés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0960" y="5257800"/>
                                  <a:ext cx="1370880" cy="570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rányított önértékelés adat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942560" y="5028480"/>
                                  <a:ext cx="227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468648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2680" y="6629400"/>
                                  <a:ext cx="1142280" cy="690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Elfogadás jegyzőkönyv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2680" y="7657560"/>
                                  <a:ext cx="114228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Elfogadási jegyzőkönyv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99960" y="697176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960" y="800028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731448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7650360"/>
                                  <a:ext cx="1942560" cy="692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8. Szülői közösség elfogadá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8343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6620040"/>
                                  <a:ext cx="194256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7. Alkalmazotti közösség elfogadá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3.95pt;height:656.95pt" coordorigin="0,0" coordsize="10079,13139">
                      <v:rect id="shape_0" stroked="f" o:allowincell="t" style="position:absolute;left:0;top:0;width:10078;height:131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779;top:0;width:179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ar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79,719" to="4679,107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99;top:1439;width:2158;height:125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MIP módosításnak rendj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59;top:1439;width:1978;height:125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rojektterv a MIP módosításáho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107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 Tájékoztató a MIP módosításának rendjérő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9,1979" to="3417,19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9,1979" to="6657,19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2159" to="4679,25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19;top:251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. MIP munkacsoport alakítása, hatáskörök,  feladatok meghatároz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9,3059" to="6657,30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659;top:2879;width:1978;height:125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köri leírások kiegész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395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. Az új ÖMP elemek megismer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79,3599" to="4679,395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5219" to="4679,52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5039" to="4679,539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99;top:3239;width:2158;height:125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Az Önkormányzat MIP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9,4319" to="3417,43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19;top:539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. A Minőség Politikai Nyilatkozat felülvizsgál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683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. A MIP felülvizsgálata hatásosság, hatékonysá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79,6479" to="4679,683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7919" to="4679,827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59;top:8280;width:3238;height:1798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. Megerősítés, korrekci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79,10080" to="4679,1043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659;top:5760;width:1978;height:125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ódosított Min. Pol. Nyil. tervez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59;top:4499;width:1978;height:108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sszegzés a megfelelésrő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9,5400" to="6657,54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9,6480" to="6657,64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99;top:4679;width:2158;height:1080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meglévő Min. Pol. Nyil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;top:5940;width:2338;height:107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ső audit irányított önértékelés adat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9,5580" to="3417,55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9,6300" to="3417,63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99;top:7200;width:2338;height:89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artneri igény és elégedettség mér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;top:8280;width:2158;height:89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ányított önértékelés adat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9,7919" to="3417,845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9,7380" to="3417,73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839;top:10440;width:1798;height:1086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fogadás jegyzőköny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39;top:12059;width:1798;height:107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fogadási jegyzőköny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9,10979" to="6837,109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9,12599" to="6837,125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11519" to="4679,1205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37;top:12048;width:3058;height:10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8. Szülői közösség elfogad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79,13139" to="4679,131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39;top:10425;width:305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7. Alkalmazotti közösség elfogad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71565" cy="720026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1480" cy="7200360"/>
                                <a:chOff x="0" y="0"/>
                                <a:chExt cx="6171480" cy="7200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71480" cy="72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8560" y="913680"/>
                                  <a:ext cx="125676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Elfogadás jegyzőkönyv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6850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9. Önkormányzat elfogadá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99960" y="12567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13708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15994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0. A nem hatályos MIP bevoná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25138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 xml:space="preserve">11. Kivonat készítése a szülőknek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22852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3314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3199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2513880"/>
                                  <a:ext cx="1256760" cy="570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 xml:space="preserve">Elfogadott MIP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2560" y="2742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3428280"/>
                                  <a:ext cx="1828080" cy="685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2.  Kivonat eljuttatása, megismertetése a szülőkke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4342680"/>
                                  <a:ext cx="1942560" cy="9151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3. Kiosztási jegyzéknek megfelelően az új MIP-ek elosztá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080" y="411408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3199680"/>
                                  <a:ext cx="1256760" cy="570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ájékoztatás rendj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2680" y="2513880"/>
                                  <a:ext cx="1256760" cy="570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Elkészült kivona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4000680"/>
                                  <a:ext cx="1256760" cy="570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Kivona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4800600"/>
                                  <a:ext cx="1256760" cy="570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Kiosztási jegyzék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2560" y="3543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40006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49150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960" y="274248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5.95pt;height:566.95pt" coordorigin="0,0" coordsize="9719,11339">
                      <v:rect id="shape_0" stroked="f" o:allowincell="t" style="position:absolute;left:0;top:0;width:9718;height:11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659;top:1439;width:1978;height:107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fogadás jegyzőköny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107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9. Önkormányzat elfogad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9,1979" to="6657,19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2159" to="4679,25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19;top:251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. A nem hatályos MIP bevon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395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11. Kivonat készítése a szülőknek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79,3599" to="4679,395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5219" to="4679,52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9,5039" to="4679,539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79;top:3959;width:1978;height:89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Elfogadott MIP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9,4319" to="3417,43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19;top:5399;width:2878;height:107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2.  Kivonat eljuttatása, megismertetése a szülőkk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6839;width:3058;height:144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3. Kiosztási jegyzéknek megfelelően az új MIP-ek elosz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79,6479" to="4679,683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79;top:5039;width:1978;height:897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jékoztatás rendj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39;top:3959;width:1978;height:89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készült kivon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79;top:6300;width:1978;height:89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von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79;top:7560;width:1978;height:898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osztási jegyzé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9,5580" to="3417,55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9,6300" to="3417,63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9,7740" to="3417,77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9,4319" to="6837,43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  <w:gridCol w:w="2145"/>
              <w:gridCol w:w="2461"/>
            </w:tblGrid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épések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elelős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Érintett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 Tájékoztató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inőségfejlesztő csoportvezető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lkalmazotti kör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 MIP munkacsoport alakítása hatáskörök, feladatok meghatározása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ézményvezető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elkért csoport tagjai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 Az új ÖMIP elemek megismerése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ézményvezető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ézményvezető munkacsoport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. Minőségpolitikai Nyilatkozat felülvizsgálata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vezetőj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  Alkalmazottak   Szülői Közösség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. A MIP felülvizsgálata, hatásossága, hatékonysága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vezetőj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  Alkalmazottak   Szülői Közösség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6. Megerősítés, korrekció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Óvodavezető Munkacsoport vezetőj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evelő testület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7. Alkalmazotti közösség elfogadása 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vezetőj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lkalmazottak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. Szülői közösség elfogadása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vezetőj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zülői Közösség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9. Önkormányzat elfogadása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ézményvezető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Önkormányzat  Munkacsoport vez. 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. A nem hatályos MIP bevonása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Minőségfejlesztő csoport 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Kiosztási jegyzék szereplői 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1. Kivonat elkészítése a szülőknek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vezető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tagjai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2. Kivonat eljuttatása, megismertetése a szülőkkel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tagja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Titkárság     Testület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3. Az új MIP-ek elosztási, kiosztási jegyzéknek megfelelően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unkacsoport tagja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iosztási jegyzék</w:t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z a dokumentum a Horváth &amp; Dubecz  Tanácsadó Kft. közreműködésével készült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36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30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2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26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3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1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color w:val="FFFFFF"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3z0">
    <w:name w:val="WW8NumSt53z0"/>
    <w:qFormat/>
    <w:rPr>
      <w:rFonts w:ascii="Arial" w:hAnsi="Arial" w:cs="Aria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WW8NumSt72z0">
    <w:name w:val="WW8NumSt72z0"/>
    <w:qFormat/>
    <w:rPr>
      <w:rFonts w:ascii="Arial" w:hAnsi="Arial" w:cs="Arial"/>
    </w:rPr>
  </w:style>
  <w:style w:type="character" w:styleId="WW8NumSt73z0">
    <w:name w:val="WW8NumSt73z0"/>
    <w:qFormat/>
    <w:rPr>
      <w:rFonts w:ascii="Arial" w:hAnsi="Arial" w:cs="Arial"/>
    </w:rPr>
  </w:style>
  <w:style w:type="character" w:styleId="WW8NumSt75z0">
    <w:name w:val="WW8NumSt75z0"/>
    <w:qFormat/>
    <w:rPr>
      <w:rFonts w:ascii="Arial" w:hAnsi="Arial" w:cs="Arial"/>
    </w:rPr>
  </w:style>
  <w:style w:type="character" w:styleId="WW8NumSt76z0">
    <w:name w:val="WW8NumSt76z0"/>
    <w:qFormat/>
    <w:rPr>
      <w:rFonts w:ascii="Arial" w:hAnsi="Arial" w:cs="Arial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79z0">
    <w:name w:val="WW8NumSt79z0"/>
    <w:qFormat/>
    <w:rPr>
      <w:rFonts w:ascii="Arial" w:hAnsi="Arial" w:cs="Aria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88z0">
    <w:name w:val="WW8NumSt88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8NumSt92z0">
    <w:name w:val="WW8NumSt92z0"/>
    <w:qFormat/>
    <w:rPr>
      <w:rFonts w:ascii="Arial" w:hAnsi="Arial" w:cs="Arial"/>
    </w:rPr>
  </w:style>
  <w:style w:type="character" w:styleId="WW8NumSt93z0">
    <w:name w:val="WW8NumSt93z0"/>
    <w:qFormat/>
    <w:rPr>
      <w:rFonts w:ascii="Arial" w:hAnsi="Arial" w:cs="Arial"/>
    </w:rPr>
  </w:style>
  <w:style w:type="character" w:styleId="WW8NumSt94z0">
    <w:name w:val="WW8NumSt94z0"/>
    <w:qFormat/>
    <w:rPr>
      <w:rFonts w:ascii="Arial" w:hAnsi="Arial" w:cs="Arial"/>
    </w:rPr>
  </w:style>
  <w:style w:type="character" w:styleId="WW8NumSt98z0">
    <w:name w:val="WW8NumSt98z0"/>
    <w:qFormat/>
    <w:rPr>
      <w:rFonts w:ascii="Arial" w:hAnsi="Arial" w:cs="Aria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00z0">
    <w:name w:val="WW8NumSt100z0"/>
    <w:qFormat/>
    <w:rPr>
      <w:rFonts w:ascii="Arial" w:hAnsi="Arial" w:cs="Arial"/>
    </w:rPr>
  </w:style>
  <w:style w:type="character" w:styleId="WW8NumSt101z0">
    <w:name w:val="WW8NumSt101z0"/>
    <w:qFormat/>
    <w:rPr>
      <w:rFonts w:ascii="Arial" w:hAnsi="Arial" w:cs="Arial"/>
    </w:rPr>
  </w:style>
  <w:style w:type="character" w:styleId="WW8NumSt102z0">
    <w:name w:val="WW8NumSt102z0"/>
    <w:qFormat/>
    <w:rPr>
      <w:rFonts w:ascii="Arial" w:hAnsi="Arial" w:cs="Arial"/>
    </w:rPr>
  </w:style>
  <w:style w:type="character" w:styleId="WW8NumSt103z0">
    <w:name w:val="WW8NumSt103z0"/>
    <w:qFormat/>
    <w:rPr>
      <w:rFonts w:ascii="Arial" w:hAnsi="Arial" w:cs="Arial"/>
    </w:rPr>
  </w:style>
  <w:style w:type="character" w:styleId="WW8NumSt104z0">
    <w:name w:val="WW8NumSt104z0"/>
    <w:qFormat/>
    <w:rPr>
      <w:rFonts w:ascii="Arial" w:hAnsi="Arial" w:cs="Arial"/>
    </w:rPr>
  </w:style>
  <w:style w:type="character" w:styleId="WW8NumSt105z0">
    <w:name w:val="WW8NumSt105z0"/>
    <w:qFormat/>
    <w:rPr>
      <w:rFonts w:ascii="Arial" w:hAnsi="Arial" w:cs="Arial"/>
    </w:rPr>
  </w:style>
  <w:style w:type="character" w:styleId="WW8NumSt107z0">
    <w:name w:val="WW8NumSt107z0"/>
    <w:qFormat/>
    <w:rPr>
      <w:rFonts w:ascii="Arial" w:hAnsi="Arial" w:cs="Arial"/>
    </w:rPr>
  </w:style>
  <w:style w:type="character" w:styleId="WW8NumSt108z0">
    <w:name w:val="WW8NumSt108z0"/>
    <w:qFormat/>
    <w:rPr>
      <w:rFonts w:ascii="Arial" w:hAnsi="Arial" w:cs="Arial"/>
    </w:rPr>
  </w:style>
  <w:style w:type="character" w:styleId="WW8NumSt109z0">
    <w:name w:val="WW8NumSt109z0"/>
    <w:qFormat/>
    <w:rPr>
      <w:rFonts w:ascii="Arial" w:hAnsi="Arial" w:cs="Arial"/>
    </w:rPr>
  </w:style>
  <w:style w:type="character" w:styleId="WW8NumSt110z0">
    <w:name w:val="WW8NumSt110z0"/>
    <w:qFormat/>
    <w:rPr>
      <w:rFonts w:ascii="Arial" w:hAnsi="Arial" w:cs="Arial"/>
    </w:rPr>
  </w:style>
  <w:style w:type="character" w:styleId="WW8NumSt111z0">
    <w:name w:val="WW8NumSt111z0"/>
    <w:qFormat/>
    <w:rPr>
      <w:rFonts w:ascii="Arial" w:hAnsi="Arial" w:cs="Arial"/>
    </w:rPr>
  </w:style>
  <w:style w:type="character" w:styleId="WW8NumSt112z0">
    <w:name w:val="WW8NumSt112z0"/>
    <w:qFormat/>
    <w:rPr>
      <w:rFonts w:ascii="Arial" w:hAnsi="Arial" w:cs="Arial"/>
    </w:rPr>
  </w:style>
  <w:style w:type="character" w:styleId="WW8NumSt113z0">
    <w:name w:val="WW8NumSt113z0"/>
    <w:qFormat/>
    <w:rPr>
      <w:rFonts w:ascii="Arial" w:hAnsi="Arial" w:cs="Arial"/>
    </w:rPr>
  </w:style>
  <w:style w:type="character" w:styleId="WW8NumSt114z0">
    <w:name w:val="WW8NumSt114z0"/>
    <w:qFormat/>
    <w:rPr>
      <w:rFonts w:ascii="Arial" w:hAnsi="Arial" w:cs="Arial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7z0">
    <w:name w:val="WW8NumSt117z0"/>
    <w:qFormat/>
    <w:rPr>
      <w:rFonts w:ascii="Arial" w:hAnsi="Arial" w:cs="Arial"/>
    </w:rPr>
  </w:style>
  <w:style w:type="character" w:styleId="WW8NumSt118z0">
    <w:name w:val="WW8NumSt118z0"/>
    <w:qFormat/>
    <w:rPr>
      <w:rFonts w:ascii="Arial" w:hAnsi="Arial" w:cs="Arial"/>
    </w:rPr>
  </w:style>
  <w:style w:type="character" w:styleId="WW8NumSt119z0">
    <w:name w:val="WW8NumSt119z0"/>
    <w:qFormat/>
    <w:rPr>
      <w:rFonts w:ascii="Arial" w:hAnsi="Arial" w:cs="Arial"/>
    </w:rPr>
  </w:style>
  <w:style w:type="character" w:styleId="WW8NumSt121z0">
    <w:name w:val="WW8NumSt121z0"/>
    <w:qFormat/>
    <w:rPr>
      <w:rFonts w:ascii="Arial" w:hAnsi="Arial" w:cs="Arial"/>
    </w:rPr>
  </w:style>
  <w:style w:type="character" w:styleId="WW8NumSt122z0">
    <w:name w:val="WW8NumSt122z0"/>
    <w:qFormat/>
    <w:rPr>
      <w:rFonts w:ascii="Arial" w:hAnsi="Arial" w:cs="Arial"/>
    </w:rPr>
  </w:style>
  <w:style w:type="character" w:styleId="WW8NumSt124z0">
    <w:name w:val="WW8NumSt124z0"/>
    <w:qFormat/>
    <w:rPr>
      <w:rFonts w:ascii="Arial" w:hAnsi="Arial" w:cs="Arial"/>
    </w:rPr>
  </w:style>
  <w:style w:type="character" w:styleId="WW8NumSt125z0">
    <w:name w:val="WW8NumSt125z0"/>
    <w:qFormat/>
    <w:rPr>
      <w:rFonts w:ascii="Arial" w:hAnsi="Arial" w:cs="Arial"/>
    </w:rPr>
  </w:style>
  <w:style w:type="character" w:styleId="WW8NumSt126z0">
    <w:name w:val="WW8NumSt126z0"/>
    <w:qFormat/>
    <w:rPr>
      <w:rFonts w:ascii="Arial" w:hAnsi="Arial" w:cs="Arial"/>
    </w:rPr>
  </w:style>
  <w:style w:type="character" w:styleId="WW8NumSt127z0">
    <w:name w:val="WW8NumSt127z0"/>
    <w:qFormat/>
    <w:rPr>
      <w:rFonts w:ascii="Arial" w:hAnsi="Arial" w:cs="Arial"/>
    </w:rPr>
  </w:style>
  <w:style w:type="character" w:styleId="WW8NumSt128z0">
    <w:name w:val="WW8NumSt128z0"/>
    <w:qFormat/>
    <w:rPr>
      <w:rFonts w:ascii="Arial" w:hAnsi="Arial" w:cs="Arial"/>
    </w:rPr>
  </w:style>
  <w:style w:type="character" w:styleId="WW8NumSt132z0">
    <w:name w:val="WW8NumSt132z0"/>
    <w:qFormat/>
    <w:rPr>
      <w:rFonts w:ascii="Arial" w:hAnsi="Arial" w:cs="Arial"/>
    </w:rPr>
  </w:style>
  <w:style w:type="character" w:styleId="WW8NumSt133z0">
    <w:name w:val="WW8NumSt133z0"/>
    <w:qFormat/>
    <w:rPr>
      <w:rFonts w:ascii="Arial" w:hAnsi="Arial" w:cs="Arial"/>
    </w:rPr>
  </w:style>
  <w:style w:type="character" w:styleId="WW8NumSt134z0">
    <w:name w:val="WW8NumSt134z0"/>
    <w:qFormat/>
    <w:rPr>
      <w:rFonts w:ascii="Arial" w:hAnsi="Arial" w:cs="Arial"/>
    </w:rPr>
  </w:style>
  <w:style w:type="character" w:styleId="WW8NumSt135z0">
    <w:name w:val="WW8NumSt135z0"/>
    <w:qFormat/>
    <w:rPr>
      <w:rFonts w:ascii="Arial" w:hAnsi="Arial" w:cs="Arial"/>
    </w:rPr>
  </w:style>
  <w:style w:type="character" w:styleId="WW8NumSt136z0">
    <w:name w:val="WW8NumSt136z0"/>
    <w:qFormat/>
    <w:rPr>
      <w:rFonts w:ascii="Arial" w:hAnsi="Arial" w:cs="Arial"/>
    </w:rPr>
  </w:style>
  <w:style w:type="character" w:styleId="WW8NumSt137z0">
    <w:name w:val="WW8NumSt137z0"/>
    <w:qFormat/>
    <w:rPr>
      <w:rFonts w:ascii="Arial" w:hAnsi="Arial" w:cs="Arial"/>
    </w:rPr>
  </w:style>
  <w:style w:type="character" w:styleId="WW8NumSt140z0">
    <w:name w:val="WW8NumSt140z0"/>
    <w:qFormat/>
    <w:rPr>
      <w:rFonts w:ascii="Arial" w:hAnsi="Arial" w:cs="Arial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WW8NumSt144z0">
    <w:name w:val="WW8NumSt144z0"/>
    <w:qFormat/>
    <w:rPr>
      <w:rFonts w:ascii="Arial" w:hAnsi="Arial" w:cs="Arial"/>
    </w:rPr>
  </w:style>
  <w:style w:type="character" w:styleId="WW8NumSt146z0">
    <w:name w:val="WW8NumSt146z0"/>
    <w:qFormat/>
    <w:rPr>
      <w:rFonts w:ascii="Arial" w:hAnsi="Arial" w:cs="Arial"/>
    </w:rPr>
  </w:style>
  <w:style w:type="character" w:styleId="WW8NumSt147z0">
    <w:name w:val="WW8NumSt147z0"/>
    <w:qFormat/>
    <w:rPr>
      <w:rFonts w:ascii="Arial" w:hAnsi="Arial" w:cs="Arial"/>
    </w:rPr>
  </w:style>
  <w:style w:type="character" w:styleId="WW8NumSt149z0">
    <w:name w:val="WW8NumSt149z0"/>
    <w:qFormat/>
    <w:rPr>
      <w:rFonts w:ascii="Arial" w:hAnsi="Arial" w:cs="Arial"/>
    </w:rPr>
  </w:style>
  <w:style w:type="character" w:styleId="WW8NumSt150z0">
    <w:name w:val="WW8NumSt150z0"/>
    <w:qFormat/>
    <w:rPr>
      <w:rFonts w:ascii="Arial" w:hAnsi="Arial" w:cs="Arial"/>
    </w:rPr>
  </w:style>
  <w:style w:type="character" w:styleId="WW8NumSt151z0">
    <w:name w:val="WW8NumSt151z0"/>
    <w:qFormat/>
    <w:rPr>
      <w:rFonts w:ascii="Arial" w:hAnsi="Arial" w:cs="Arial"/>
    </w:rPr>
  </w:style>
  <w:style w:type="character" w:styleId="WW8NumSt153z0">
    <w:name w:val="WW8NumSt153z0"/>
    <w:qFormat/>
    <w:rPr>
      <w:rFonts w:ascii="Arial" w:hAnsi="Arial" w:cs="Arial"/>
    </w:rPr>
  </w:style>
  <w:style w:type="character" w:styleId="WW8NumSt154z0">
    <w:name w:val="WW8NumSt154z0"/>
    <w:qFormat/>
    <w:rPr>
      <w:rFonts w:ascii="Arial" w:hAnsi="Arial" w:cs="Arial"/>
    </w:rPr>
  </w:style>
  <w:style w:type="character" w:styleId="WW8NumSt155z0">
    <w:name w:val="WW8NumSt155z0"/>
    <w:qFormat/>
    <w:rPr>
      <w:rFonts w:ascii="Arial" w:hAnsi="Arial" w:cs="Arial"/>
    </w:rPr>
  </w:style>
  <w:style w:type="character" w:styleId="WW8NumSt157z0">
    <w:name w:val="WW8NumSt157z0"/>
    <w:qFormat/>
    <w:rPr>
      <w:rFonts w:ascii="Arial" w:hAnsi="Arial" w:cs="Arial"/>
    </w:rPr>
  </w:style>
  <w:style w:type="character" w:styleId="WW8NumSt159z0">
    <w:name w:val="WW8NumSt159z0"/>
    <w:qFormat/>
    <w:rPr>
      <w:rFonts w:ascii="Arial" w:hAnsi="Arial" w:cs="Arial"/>
    </w:rPr>
  </w:style>
  <w:style w:type="character" w:styleId="WW8NumSt160z0">
    <w:name w:val="WW8NumSt160z0"/>
    <w:qFormat/>
    <w:rPr>
      <w:rFonts w:ascii="Arial" w:hAnsi="Arial" w:cs="Arial"/>
    </w:rPr>
  </w:style>
  <w:style w:type="character" w:styleId="WW8NumSt161z0">
    <w:name w:val="WW8NumSt161z0"/>
    <w:qFormat/>
    <w:rPr>
      <w:rFonts w:ascii="Arial" w:hAnsi="Arial" w:cs="Arial"/>
    </w:rPr>
  </w:style>
  <w:style w:type="character" w:styleId="WW8NumSt162z0">
    <w:name w:val="WW8NumSt162z0"/>
    <w:qFormat/>
    <w:rPr>
      <w:rFonts w:ascii="Arial" w:hAnsi="Arial" w:cs="Arial"/>
    </w:rPr>
  </w:style>
  <w:style w:type="character" w:styleId="WW8NumSt164z0">
    <w:name w:val="WW8NumSt164z0"/>
    <w:qFormat/>
    <w:rPr>
      <w:rFonts w:ascii="Arial" w:hAnsi="Arial" w:cs="Arial"/>
    </w:rPr>
  </w:style>
  <w:style w:type="character" w:styleId="WW8NumSt165z0">
    <w:name w:val="WW8NumSt165z0"/>
    <w:qFormat/>
    <w:rPr>
      <w:rFonts w:ascii="Arial" w:hAnsi="Arial" w:cs="Arial"/>
    </w:rPr>
  </w:style>
  <w:style w:type="character" w:styleId="WW8NumSt166z0">
    <w:name w:val="WW8NumSt166z0"/>
    <w:qFormat/>
    <w:rPr>
      <w:rFonts w:ascii="Arial" w:hAnsi="Arial" w:cs="Arial"/>
    </w:rPr>
  </w:style>
  <w:style w:type="character" w:styleId="WW8NumSt167z0">
    <w:name w:val="WW8NumSt167z0"/>
    <w:qFormat/>
    <w:rPr>
      <w:rFonts w:ascii="Arial" w:hAnsi="Arial" w:cs="Arial"/>
    </w:rPr>
  </w:style>
  <w:style w:type="character" w:styleId="WW8NumSt169z0">
    <w:name w:val="WW8NumSt169z0"/>
    <w:qFormat/>
    <w:rPr>
      <w:rFonts w:ascii="Arial" w:hAnsi="Arial" w:cs="Arial"/>
    </w:rPr>
  </w:style>
  <w:style w:type="character" w:styleId="WW8NumSt170z0">
    <w:name w:val="WW8NumSt170z0"/>
    <w:qFormat/>
    <w:rPr>
      <w:rFonts w:ascii="Arial" w:hAnsi="Arial" w:cs="Arial"/>
    </w:rPr>
  </w:style>
  <w:style w:type="character" w:styleId="WW8NumSt172z0">
    <w:name w:val="WW8NumSt172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76z0">
    <w:name w:val="WW8NumSt176z0"/>
    <w:qFormat/>
    <w:rPr>
      <w:rFonts w:ascii="Arial" w:hAnsi="Arial" w:cs="Arial"/>
    </w:rPr>
  </w:style>
  <w:style w:type="character" w:styleId="WW8NumSt177z0">
    <w:name w:val="WW8NumSt177z0"/>
    <w:qFormat/>
    <w:rPr>
      <w:rFonts w:ascii="Arial" w:hAnsi="Arial" w:cs="Arial"/>
    </w:rPr>
  </w:style>
  <w:style w:type="character" w:styleId="WW8NumSt178z0">
    <w:name w:val="WW8NumSt178z0"/>
    <w:qFormat/>
    <w:rPr>
      <w:rFonts w:ascii="Arial" w:hAnsi="Arial" w:cs="Arial"/>
    </w:rPr>
  </w:style>
  <w:style w:type="character" w:styleId="WW8NumSt179z0">
    <w:name w:val="WW8NumSt179z0"/>
    <w:qFormat/>
    <w:rPr>
      <w:rFonts w:ascii="Arial" w:hAnsi="Arial" w:cs="Arial"/>
    </w:rPr>
  </w:style>
  <w:style w:type="character" w:styleId="WW8NumSt180z0">
    <w:name w:val="WW8NumSt180z0"/>
    <w:qFormat/>
    <w:rPr>
      <w:rFonts w:ascii="Arial" w:hAnsi="Arial" w:cs="Arial"/>
    </w:rPr>
  </w:style>
  <w:style w:type="character" w:styleId="WW8NumSt181z0">
    <w:name w:val="WW8NumSt181z0"/>
    <w:qFormat/>
    <w:rPr>
      <w:rFonts w:ascii="Arial" w:hAnsi="Arial" w:cs="Arial"/>
    </w:rPr>
  </w:style>
  <w:style w:type="character" w:styleId="WW8NumSt182z0">
    <w:name w:val="WW8NumSt182z0"/>
    <w:qFormat/>
    <w:rPr>
      <w:rFonts w:ascii="Arial" w:hAnsi="Arial" w:cs="Arial"/>
    </w:rPr>
  </w:style>
  <w:style w:type="character" w:styleId="WW8NumSt183z0">
    <w:name w:val="WW8NumSt18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25:00Z</dcterms:created>
  <dc:creator>ÖNKOR</dc:creator>
  <dc:description/>
  <cp:keywords/>
  <dc:language>en-US</dc:language>
  <cp:lastModifiedBy>Heiler Magdolna</cp:lastModifiedBy>
  <cp:lastPrinted>2004-05-10T14:58:00Z</cp:lastPrinted>
  <dcterms:modified xsi:type="dcterms:W3CDTF">2007-04-25T09:25:00Z</dcterms:modified>
  <cp:revision>2</cp:revision>
  <dc:subject/>
  <dc:title>Tartalomjegyzék</dc:title>
</cp:coreProperties>
</file>