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 xml:space="preserve">A Janikovszky Éva Művészeti 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Általános Iskola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Pedagógus teljesítményértékelés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udapest, 2007. március 27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1726"/>
        <w:gridCol w:w="566"/>
        <w:gridCol w:w="6096"/>
        <w:gridCol w:w="2634"/>
      </w:tblGrid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ZAKMAI TERÜLET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ÚLYOZÁ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DIKÁTOR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ÖSSZESÍTÉS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DMINISZTRÁCIÓ     5%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Elvégzi a pedagógiai tevékenységhez kapcsolódó ügyviteli tevékenységet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várhat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 haladási naplót vezeti, maximum 2 hetes elmaradás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várhat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Hiányzásokat vezeti, igazolások, eljárások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várhat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zonyítványokat kitölti, anyakönyveket vezeti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várhat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szakköri naplót vezeti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várhat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iratkozás, kiiratkozás, dokumentumainak felvétele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várhat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mutatásokat készít az igényeknek megfelelően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FELTÉTELEK   10%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égzettség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várhat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nkakörének betöltéséhez megfelelő diplomával rendelkezik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emelkedő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Előírt végzettségen felül egyéb, a munkakörében hasznosítható végzettséggel rendelkezik ( másoddiploma, tanfolyam, …)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várhat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égzettsége, képesítése alapján az intézményi munkában mobilizálható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várhat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akmai ismereteit folyamatosan bővíti, lehetősége szerint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ovábbképzések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ályázatok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várhat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kötelező 7 évenkénti továbbképzéseknek eleget tesz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emelkedő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ját finanszírozású  továbbképzések , amelyek az oktatás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velés feltételeit erősítik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emelkedő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akirodalomban való jártasság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várhat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dagógiai nóvumok ismerete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emelkedő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blikációk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emelkedő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ályázatok írásában részt vesz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emelkedő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észt vesz pedagógiai innovációban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ZAKMAI TEVÉKENYSÉG 60%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várhat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tanulók képességeinek, érdeklődésének, adottságaiknak megfelelő nevelést, oktatást biztosít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anulásirányítás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várhat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tanórát az adott osztályra tervezi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várhat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Óravezetési módszerei motiválóak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várhat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KT eszközöket alkalmaz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várhat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ámogató pedagógiai környezetet biztosít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várhat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öbb információs csatornát alkalmaz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várhat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tékonyan szervezi a tanítási órát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emelkedő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redményesen foglalkozik a lemaradó és jó képességű tanulókkal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várhat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Élményszerűen közvetíti a megtanítandó ismereteket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emelkedő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tehetséges tanulókat ösztönzi, versenyekre készíti fel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 tanulók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jesítményértékelés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várhat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kalmazza a diagnosztizáló, formatív, szummatív értékelést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várhat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ülső-belső méréseket végez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várhat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lyamatosan visszajelez a tanulóknak a teljesítményükről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várhat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Folyamatosan visszajelez a szülőknek a tanulók teljesítményéről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várhat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Folyamatosan visszajelez az osztályban tanítóknak a tanulók előmeneteléről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várhat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üzetjavítások, javíttatások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ehetséggondozás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lzárkóztatás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várhat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lzárkóztató tevékenységet végez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emelkedő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zsgára készíti fel a tanulókat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várhat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vábbtanulásra készíti fel a tanulókat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várhat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mpetenciák, kulcskompetenciák fejlesztése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várhat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éni fejlesztési tervek alapján készíti fel a tanulókat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várhat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gopédiai, fejlesztő pedagógiai szolgáltatást nyújt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várhat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ztályfőnökként konzultál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melkedő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atartási nehézségekkel, beilleszkedési problémákkal összefüggő tevékenységet végez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emelkedő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tehetséges tanulókat támogatja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emelkedő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ntorál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várhat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órákon a különböző tanítási technikák alkalmazása (differenciálás, kooperatív technikák…)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emelkedő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Szervez-e plusz tevékenységet a tananyaghoz  kapcsolódóan tanórán kívül?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ZOLGÁLTATÁSOK 10%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várhat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ákmozgalom segítése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várhat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átránykompenzációs programban való részvétel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várhat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Osztályfőnöki tevékenység (ismeri a tanulók adottságait, egyéni problémáikat, érdeklődésüket, családi, szociális különbségeiket…)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várhat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Öko program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várhat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ogprogram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várhat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észt vesz a gyermek-és ifjúságvédelemmel összefüggő feladatok végrehajtásában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várhat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észt vesz a tanulók baleset megelőzési tevékenységében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várhat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észt vesz a szabadidő megszervezésében:    sport, kultúra , ünnepek, egyéb iskolai események, stb. …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 PEDAGÓGUS, MINT MUNKAVÁLLALÓ    5%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várhat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észt vesz a nevelőtestület munkájában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várhat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észt vesz a tanulók felügyeletének ellátásában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várhat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lyettesítési feladatot vállal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PEDAGÓGUS SZEMÉLYISÉGE    10%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várhat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emelkedő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gbízható, következetes, pontos, együttműködik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mpátiakészsége fejlett, feladatvállalásokban aktív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829800" cy="6057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0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5:20:00Z</dcterms:created>
  <dc:creator>Ivett</dc:creator>
  <dc:description/>
  <cp:keywords/>
  <dc:language>en-US</dc:language>
  <cp:lastModifiedBy>Heiler Magdolna</cp:lastModifiedBy>
  <cp:lastPrinted>2007-03-27T17:34:00Z</cp:lastPrinted>
  <dcterms:modified xsi:type="dcterms:W3CDTF">2007-04-03T15:20:00Z</dcterms:modified>
  <cp:revision>2</cp:revision>
  <dc:subject/>
  <dc:title>SZAKMAI TERÜLET</dc:title>
</cp:coreProperties>
</file>