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Érzelmi nevelés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ocializáció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bléma nélkül beszokott az óvodáb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n képe megerősödöt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ívesen kapcsolódik a csoporthoz, társaihoz, felnőttekhez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ktívan részt vesz az óvodai tevékenységekben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klődik társai iránt, meghallgatja ő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Érzelmi nevelé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ocializáció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bléma nélkül beszokott az óvodáb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n képe megerősödöt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ívesen kapcsolódik a csoporthoz, társaihoz, felnőttekhez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ktívan részt vesz az óvodai tevékenységekben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klődik társai iránt, meghallgatja őke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8:00Z</dcterms:modified>
  <cp:revision>22</cp:revision>
  <dc:subject/>
  <dc:title>STATISZTIKAI ADATOK</dc:title>
</cp:coreProperties>
</file>