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057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05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nulás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 egyszerű feladatokat megért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övidtávú emlékezete korának megfelelő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sszútávú emlékezete életkorának megfelelő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zelete életkorának megfelelő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ndolkodása, az ok-okozati összefüggés területén életkorának megfelel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76.9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nulás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z egyszerű feladatokat megért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övidtávú emlékezete korának megfelelő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sszútávú emlékezete életkorának megfelelő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zelete életkorának megfelelő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ndolkodása, az ok-okozati összefüggés területén életkorának megfelel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6:00Z</dcterms:modified>
  <cp:revision>20</cp:revision>
  <dc:subject/>
  <dc:title>STATISZTIKAI ADATOK</dc:title>
</cp:coreProperties>
</file>