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nek, zen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énekes játé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ótartásra önállóan is képes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ud élvezettel, irányítás nélkül játszani néhány dalos játéko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gkülönbözteti a zenei fogalompároka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egkülönbözteti az egyenletes lüktetést a dal ritmusától -kiemeli a dalból mozgással, járással, tapssal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gbeszélés vagy egyéni ötlet alapján az éneklést ütőhangszerekkel tudja kísér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nek, zen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énekes játé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ótartásra önállóan is képes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ud élvezettel, irányítás nélkül játszani néhány dalos játéko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gkülönbözteti a zenei fogalompároka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egkülönbözteti az egyenletes lüktetést a dal ritmusától -kiemeli a dalból mozgással, járással, tapssal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gbeszélés vagy egyéni ötlet alapján az éneklést ütőhangszerekkel tudja kísérni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47:00Z</dcterms:modified>
  <cp:revision>11</cp:revision>
  <dc:subject/>
  <dc:title>STATISZTIKAI ADATOK</dc:title>
</cp:coreProperties>
</file>