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743"/>
      </w:tblGrid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felejcs Óvoda 1078 Budapest, Nefelejcs u. 6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7.03.20.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>Minőségügyi eljárások</w:t>
            </w:r>
          </w:p>
          <w:p>
            <w:pPr>
              <w:pStyle w:val="Normal"/>
              <w:tabs>
                <w:tab w:val="clear" w:pos="708"/>
                <w:tab w:val="center" w:pos="3157" w:leader="none"/>
              </w:tabs>
              <w:rPr>
                <w:sz w:val="28"/>
              </w:rPr>
            </w:pPr>
            <w:r>
              <w:rPr>
                <w:sz w:val="28"/>
              </w:rPr>
              <w:t>1.5.1.</w:t>
              <w:tab/>
              <w:t>A teljesítményértékelés rendszere, rendj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5.1.  A teljesítményértékelés rendszere, rendj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A teljesítményértékelés fogalma:</w:t>
      </w:r>
      <w:r>
        <w:rPr>
          <w:sz w:val="24"/>
        </w:rPr>
        <w:t xml:space="preserve"> A teljesítményértékelés a szervezetben dolgozó munkatársak, adott időszakra vonatkozó teljesítményének felmérése, megítélése, mely kiterjed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 a munka eredményének, a teljesítménynek,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ab/>
        <w:t>- a szervezeti magatartásnak (viselkedés),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left="708" w:hanging="0"/>
        <w:jc w:val="both"/>
        <w:rPr/>
      </w:pPr>
      <w:r>
        <w:rPr>
          <w:sz w:val="24"/>
        </w:rPr>
        <w:tab/>
        <w:t>- a munkavégzéshez szükséges képességek (tulajdonságok) értékelésére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 teljesítményértékelés célja:</w:t>
      </w:r>
      <w:r>
        <w:rPr>
          <w:sz w:val="24"/>
        </w:rPr>
        <w:tab/>
        <w:t>- az alkalmazottak munkájának megítélés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- a fejlesztés elősegítés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tekintetben, hogy az óvoda vezetését ellátó személyek, a pedagógusok és a nem pedagógus munkakörben foglalkoztatottak teljesítménye fokozatosan – különösen a feladat ellátáshoz szükséges képességek, tudás, tapasztalat fejlesztésével – javuljon, és ezzel segítse az óvoda minőségcéljainak megvalósításá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A teljesítményértékelés feladata:</w:t>
      </w:r>
      <w:r>
        <w:rPr>
          <w:sz w:val="24"/>
        </w:rPr>
        <w:t xml:space="preserve"> az óvoda minőségcéljainak és az egyéni céloknak az összehangolás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Teljesítményértékelés rendsz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tézményértékelési kategóriá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Gazdálkod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Tanügyigazgatá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Feltételek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Szervezet és vezetés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Szakmai tevékenység (oktatás, képzés, kompetenciafejlesztés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Nevelés (személyiségfejlesztés, szocializáció, érték és normaközvetítés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Szolgáltatás (az óvoda szociális és egyéb szolgáltatásai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Kapcsolatrendszer, társadalmi elismertség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 Egyéni értékelési kategóriák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dminisztráció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Feltételek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Szakmai tevékenység (oktatás, képzés, kompetenciafejlesztés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Nevelés (személyiségfejlesztés, szocializáció, érték és normaközvetítés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Szolgáltatás (az óvoda szociális és egyéb szolgáltatásai)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 pedagógus, mint munkavállaló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Kapcsolatrendszer, társadalmi aktivitá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Érintettjei:</w:t>
      </w:r>
      <w:r>
        <w:rPr>
          <w:sz w:val="24"/>
        </w:rPr>
        <w:t xml:space="preserve"> -</w:t>
        <w:tab/>
        <w:t>a vezetői feladatokat ellátó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- nem vezetői feladatokat ellátó – pedagógus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nem pedagógus munkakörben foglalkoztatotta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Hatálya:</w:t>
      </w:r>
      <w:r>
        <w:rPr>
          <w:sz w:val="24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A pedagógusmunka értékelésének eljárásrendje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z eljárásrend meghatározásához figyelembeveendő szemponto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sz w:val="24"/>
        </w:rPr>
        <w:tab/>
        <w:t>-</w:t>
        <w:tab/>
        <w:t>A pedagógus teljesítményét munkakörének és az intézmény kiemelt céljainak (pedagógiai program, minőségcél) figyelembevételével, meghatározott teljesítmény követelmények alapján a munkáltatói jogkör gyakorlója, évente írásban értékel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Amennyiben a munkáltató átruházza a teljesítményértékelést másra, az értékelést a pedagógusnak történő bemutatása előtt közvetlen felettesének bemutatj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Magasabb besorolású vezető esetén a teljesítménykövetelményekről annak munkáltatója dön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sz w:val="24"/>
        </w:rPr>
        <w:tab/>
        <w:t>-</w:t>
        <w:tab/>
        <w:t xml:space="preserve">A munkáltató meghatározza – előre írásban – a célok alapján az értékelési/teljesítménykövetelményeket. Ezek figyelembevételével a munkáltató évenként értékeli a pedagógus teljesítményét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A teljesítménykövetelmények megállapítását, az írásbeli étékelés átadását szóbeli megbeszéléshez kell kötni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z értékelő eljárás szakaszai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rvező szakasz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sz w:val="24"/>
        </w:rPr>
        <w:tab/>
        <w:t>-</w:t>
        <w:tab/>
        <w:t>A tervező szakasz az éves munka tervezésével és a feladatellátási terv tervezésével párhuzamosan történik. Itt kell megállapodni abban, hogy az adott nevelési évben a pedagógust milyen feladatok ellátásával bízzák meg, illetve milyen feladatokat vállal. Ez a megállapodás kerül a névre szóló, éves munkaköri leírásb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Értékelő szakasz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z értékelő lapot kitölti az értékelt pedagógusról az őt értékelő vezető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z értékelő lapot kitölti maga az értékelt kolléga i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z értékelő lap kitöltése után kerül sor a munkaértékelő interjúr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Az interjú résztvevői: az értékelt kolléga és az értékelő vezető. Először a munkatárs ismerteti az önértékelését, majd a vezető mondja el az értékelésé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A megbeszélésen sor kerül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620" w:hanging="1620"/>
        <w:jc w:val="both"/>
        <w:rPr>
          <w:sz w:val="24"/>
        </w:rPr>
      </w:pPr>
      <w:r>
        <w:rPr>
          <w:sz w:val="24"/>
        </w:rPr>
        <w:tab/>
        <w:tab/>
        <w:tab/>
        <w:t>-</w:t>
        <w:tab/>
        <w:t>az év elején vállalt feladatok teljesítésének áttekintésére a munkaköri leírások alapján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620" w:hanging="204"/>
        <w:jc w:val="both"/>
        <w:rPr>
          <w:sz w:val="24"/>
        </w:rPr>
      </w:pPr>
      <w:r>
        <w:rPr>
          <w:sz w:val="24"/>
        </w:rPr>
        <w:tab/>
        <w:t>-</w:t>
        <w:tab/>
        <w:t xml:space="preserve">fejlesztő értékelés esetén az erősségek és a fejlesztendő területek számbavételére, az okok feltárására, a fejlődést szolgáló szükségletek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620" w:hanging="204"/>
        <w:jc w:val="both"/>
        <w:rPr>
          <w:sz w:val="24"/>
        </w:rPr>
      </w:pPr>
      <w:r>
        <w:rPr>
          <w:sz w:val="24"/>
        </w:rPr>
        <w:tab/>
        <w:tab/>
        <w:t>megfogalmazására, a fejlesztési feladatok meghatározására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16" w:hanging="0"/>
        <w:jc w:val="both"/>
        <w:rPr>
          <w:sz w:val="24"/>
        </w:rPr>
      </w:pPr>
      <w:r>
        <w:rPr>
          <w:sz w:val="24"/>
        </w:rPr>
        <w:t>-</w:t>
        <w:tab/>
        <w:t>minősítő értékelés esetén a minősítésr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ljesítményértékelés formá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Minősít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 célja:</w:t>
      </w:r>
      <w:r>
        <w:rPr>
          <w:sz w:val="24"/>
        </w:rPr>
        <w:t xml:space="preserve"> - kiválasztás, előléptetés, kinevezés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>- jutalmazás, címadományozás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>- elmarasztalás, büntetés, elbocsátás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ab/>
        <w:t xml:space="preserve">- </w:t>
      </w:r>
      <w:r>
        <w:rPr>
          <w:b/>
          <w:sz w:val="24"/>
        </w:rPr>
        <w:t>Fejlesztő értékel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 xml:space="preserve"> </w:t>
      </w:r>
      <w:r>
        <w:rPr>
          <w:b/>
          <w:sz w:val="24"/>
        </w:rPr>
        <w:t>célja:</w:t>
      </w:r>
      <w:r>
        <w:rPr>
          <w:sz w:val="24"/>
        </w:rPr>
        <w:t xml:space="preserve"> - erősségek, gyengeségek feltárása, visszajelzése, fejlesztési javaslato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ab/>
        <w:t xml:space="preserve"> megfogalmazása, fejlesztés – önfejlesztés támogat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Bemenő dokumentum:</w:t>
      </w:r>
      <w:r>
        <w:rPr>
          <w:sz w:val="24"/>
        </w:rPr>
        <w:t xml:space="preserve"> Helyi nevelési program, IMIP, SZMSZ, éves munkaterv, munkaköri leírások, mulasztási napló, csoportnapló, gyermekek fejlődésének nyomon követése, logopédiai, fejlesztőpedagógiai napló, forgalmi napló, elégedettségi vizsgálatok eredménye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Kimenő dokumentum:</w:t>
      </w:r>
      <w:r>
        <w:rPr>
          <w:sz w:val="24"/>
        </w:rPr>
        <w:t xml:space="preserve"> intézményi értékelés, egyéni értékelés.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743"/>
      </w:tblGrid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felejcs Óvoda 1078 Budapest, Nefelejcs u. 6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7.03.20.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>Minőségügyi eljárások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08"/>
                <w:tab w:val="center" w:pos="3157" w:leader="none"/>
              </w:tabs>
              <w:rPr>
                <w:sz w:val="28"/>
              </w:rPr>
            </w:pPr>
            <w:r>
              <w:rPr>
                <w:sz w:val="28"/>
              </w:rPr>
              <w:t>A teljesítményértékelés szempontjai</w:t>
            </w:r>
          </w:p>
          <w:p>
            <w:pPr>
              <w:pStyle w:val="Normal"/>
              <w:tabs>
                <w:tab w:val="clear" w:pos="708"/>
                <w:tab w:val="center" w:pos="3157" w:leader="none"/>
              </w:tabs>
              <w:ind w:left="1172" w:hanging="1172"/>
              <w:rPr>
                <w:sz w:val="28"/>
              </w:rPr>
            </w:pPr>
            <w:r>
              <w:rPr>
                <w:sz w:val="28"/>
              </w:rPr>
              <w:t>1.5.2.1.    Az óvodában vezetői feladatokat ellátók teljesítményértékelésének szempontja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5.2. Teljesítményértékelés szempontja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5.2.1. Az óvodában vezetői feladatokat ellátók teljesítményértékelésének szempontja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 teljesítménykövetelmények meghatároz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A vezetők teljesítménykövetelményének kialakításában részt vesznek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 vezető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a fenntartó – közvetve az önkormányzat minőségirányítási programja által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alamint közvetlenül, konkrét vezetői elvárások megfogalmazásáva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 teljesítménykövetelmények tartal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tartalmazza a vezetői pozíció ellátásával kapcsolatos követelményeket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minőségcélokhoz kapcsolódnak, annak megvalósítását szolgáljá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Érintettjei:</w:t>
      </w:r>
      <w:r>
        <w:rPr>
          <w:sz w:val="24"/>
        </w:rPr>
        <w:t xml:space="preserve"> a vezet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a fenntartó, az óvodavezető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Teljesítménykövetelmények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lya:</w:t>
      </w:r>
      <w:r>
        <w:rPr>
          <w:sz w:val="24"/>
        </w:rPr>
        <w:t xml:space="preserve"> 2008/09. nevelési év kezdet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hatályba lépést követően, évenként, nevelési év kezdet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Érvényes:</w:t>
      </w:r>
      <w:r>
        <w:rPr>
          <w:sz w:val="24"/>
        </w:rPr>
        <w:t xml:space="preserve"> az adott nevelési év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Bemenő dokumentum:</w:t>
      </w:r>
      <w:r>
        <w:rPr>
          <w:sz w:val="24"/>
        </w:rPr>
        <w:t xml:space="preserve"> ÖMIP, VII. ker. Erzsébetváros Önkormányzatának Oktatáspolitikai koncepciója, Helyi nevelési program, IMIP, SZMSZ, Házirend, éves munkaterv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Kimenő dokumentum:</w:t>
      </w:r>
      <w:r>
        <w:rPr>
          <w:sz w:val="24"/>
        </w:rPr>
        <w:t xml:space="preserve"> névre szóló munkaköri leírás, teljesítménykövetelmények meghatározása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Teljesítményértékelés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Hatálya:</w:t>
      </w:r>
      <w:r>
        <w:rPr>
          <w:sz w:val="24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Bemenő dokumentumok:</w:t>
      </w:r>
      <w:r>
        <w:rPr>
          <w:sz w:val="24"/>
        </w:rPr>
        <w:t xml:space="preserve"> ÖMIP, VII. ker. Erzsébetváros Önkormányzatának Oktatáspolitikai koncepciója, Helyi nevelési program, IMIP, SZMSZ, Házirend, éves munkaterv, munkaköri leírás, a partnerek elégedettségi vizsgálatainak eredményei, országos mérés, értékelés eredménye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Kimenő dokumentumok:</w:t>
      </w:r>
      <w:r>
        <w:rPr>
          <w:sz w:val="24"/>
        </w:rPr>
        <w:t xml:space="preserve"> a vezető teljesítményértékelés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Eljárásrend:</w:t>
      </w:r>
      <w:r>
        <w:rPr>
          <w:sz w:val="24"/>
        </w:rPr>
        <w:t xml:space="preserve"> A teljesítménykövetelményeket az érintetteknek, az adott nevelési évre vonatkozóan meg kell fogalmazni, írásban át kell adni a nevelési év kezdetén, átvételi elismervény ellené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adott nevelési évre rögzített teljesítménykövetelmények alapján történik a vezetők tevékenységének az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értékelésben részt vesznek: - a vezető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- a fenntartó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- a nem vezető pedagóguso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vezetők teljesítményét a nevelési év végén, de legkésőbb a következő nevelési év kezdetéig értékelni kel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értékelést írásba kell foglalni, és át kell adni az érintettne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teljesítményértékelés során el kell készíte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gy összesített értékelést, mely a teljesítményértékelést a következő kategóriá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4"/>
        </w:rPr>
        <w:tab/>
        <w:t>szerint tartalmazz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kiemelkedő teljesítmény,</w:t>
        <w:tab/>
        <w:tab/>
        <w:tab/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átlag feletti teljesítmény</w:t>
        <w:tab/>
        <w:tab/>
        <w:tab/>
        <w:tab/>
        <w:t>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átlagos teljesítmény</w:t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226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>- átlag alatti, fejlesztésre szoruló teljesítmény</w:t>
        <w:tab/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nem kielégítő, fejlesztésre szoruló teljesítmény</w:t>
        <w:tab/>
        <w:t>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4"/>
        </w:rPr>
        <w:t>Az összesített értékelést a részletes teljesítményértékelés során adott értékelések átlagaként kell elkészíteni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Az összesített értékelés tartalmaz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>- egy részletes teljesítményértékelést, mely tartalmazz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az érintett személyes adatait,</w:t>
      </w:r>
    </w:p>
    <w:p>
      <w:pPr>
        <w:pStyle w:val="TextBodyIndent"/>
        <w:ind w:left="1800" w:hanging="0"/>
        <w:rPr/>
      </w:pPr>
      <w:r>
        <w:rPr/>
        <w:tab/>
        <w:t xml:space="preserve">- a teljesítménykövetelmények szerinti részletes szöveges értékelést, </w:t>
      </w:r>
    </w:p>
    <w:p>
      <w:pPr>
        <w:pStyle w:val="TextBodyIndent"/>
        <w:tabs>
          <w:tab w:val="left" w:pos="720" w:leader="none"/>
          <w:tab w:val="left" w:pos="1080" w:leader="none"/>
          <w:tab w:val="left" w:pos="2268" w:leader="none"/>
        </w:tabs>
        <w:ind w:left="2268" w:hanging="0"/>
        <w:rPr/>
      </w:pPr>
      <w:r>
        <w:rPr/>
        <w:t>valamint az értékelést, az összesített értékelésnél megadott kategóriák szerint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620" w:leader="none"/>
        </w:tabs>
        <w:spacing w:lineRule="auto" w:line="360"/>
        <w:ind w:left="1080" w:hanging="0"/>
        <w:rPr>
          <w:sz w:val="24"/>
        </w:rPr>
      </w:pPr>
      <w:r>
        <w:rPr>
          <w:sz w:val="24"/>
        </w:rPr>
        <w:tab/>
        <w:t>- egy összefoglaló értékelést, javaslatokat, intézkedéseket, melyek az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/>
      </w:pPr>
      <w:r>
        <w:rPr/>
        <w:tab/>
        <w:tab/>
        <w:tab/>
      </w:r>
      <w:r>
        <w:rPr>
          <w:sz w:val="24"/>
        </w:rPr>
        <w:t>érintett személy teljesítményének minőségi javítását segítik elő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vezető és vezetőség értékelési kategóriá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/ Vezetői elkötelezettsé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óvoda jogszerű és törvényes működését biztosít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A fenntartó elvárásait szem előtt tartva működteti az óvodá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unkájában a minőségelv érvényre juttatására törekszi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Helyi nevelési programban megfogalmazott küldetés, és értékrendet érvényre juttat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ndennapi munkájában a gyermekek mindenek felett álló érdekeit tartja szem előt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akmailag jól felkészült, naprakész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Élére áll az új kezdeményezéseknek a fejlesztésben, a pozitív változásokba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feltétel és eszközrendszer folyamatos fejlesztésén munkálkodik, törekszik a minden igényt kielégítő felszereltség biztosításár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atékony kapcsolatot alakít az óvoda belső és külső partnereive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Továbbképzésekkel, előadásokkal, bemutatókkal elősegíti az óvoda szakmai szinten történő kedvező megítélésé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óvoda jó hírnevének megőrzésén, fenntartásán munkálkodi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/ Erőforrások felhasznál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Személyi feltételeket biztosítj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továbbképzési terveket az óvoda jövőképével és a fenntartói igényekkel összhangban tervezi, megvalósulásukat segít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 xml:space="preserve">Tárgyi feltételeket biztosítja, a mindenkori költségvetés lehetőségeitől függően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A pénzügyi erőforrások megteremtését, növelését pályázati és egyéb lehetőségek kiaknázásával segíti elő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rendelkezésre álló pénzügyi erőforrásokat az óvoda deklarált céljaival összhangban használja fel,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3./ Munkaügyi feladatok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Szempontok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munkaüggyel kapcsolatos tevékenységet körültekintően, a jogszabályok és előírások betartásával végzi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/ Tanügyigazgatás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A tanügyigazgatással kapcsolatos dokumentumokat elkészíti, pontosan vezet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óvodai csoportok dokumentumait rendszeresen ellenőrzi, értékeli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/ Gazdálkod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rPr/>
      </w:pPr>
      <w:r>
        <w:rPr>
          <w:sz w:val="24"/>
        </w:rPr>
        <w:t>Az óvoda gazdálkodásával kapcsolatos feladatokat körültekintően, gondosan végz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  <w:t>A költségvetés ésszerű felhasználására, és a takarékos gazdálkodásra törekszi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  <w:t>Gazdálkodással kapcsolatos írásos anyagát a pontosság, a precízség, az igényesség jellemz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intézmény dolgozóit a takarékos gazdálkodásra ösztönz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/ A szervezet irányít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</w:rPr>
        <w:t>A munkatársakkal betartatja az óvoda alapdokumentumaiban foglaltak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Az új belépőkkel megismerteti az óvoda küldetését, értékrendjét, belső szabályait, a szervezetbe való beilleszkedésük, és szakmai munkájuk támogatására mentort jelöl 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munkatársakat széles körben bevonja az óvoda hatékony működtetésébe, ennek érdekében rendszeresen tart értekezleteket, megbeszéléseket, ahol ellátja a dolgozókat a hatékony munkavégzéshez szükséges információ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munkatársak munkavégzését folyamatosan nyomon követi, ellenőrzi, értékeli, minőségi munkavégzésre ösztönzi ők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egíti az óvoda szervezeti kultúrájának fejleszt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olyamatosan figyelemmel kíséri, hogy a nevelési folyamatok és működési folyamatok összhangban legyenek a Helyi nevelési programmal,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/>
      </w:pPr>
      <w:r>
        <w:rPr>
          <w:sz w:val="24"/>
        </w:rPr>
        <w:t>Körültekintően szervezi az óvodai életet, ideértve az óvoda egyéb szolgáltatásait 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Őrzi és ápolja az óvodában kialakult hagyományokat, nyitott az új kezdeményezés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unkája során fontosnak ítéli a kollégákkal való személyes kapcsolat ápo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folyamatok felügyeletével, ellenőrzésével, mérésével, az értékelések tapasztalatainak összegzésével, a szükséges fejlesztésekkel azon dolgozik, hogy az óvoda partnereinek igényét kielégítse, elégedettségét kivívj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7./ A vezető, mint munkavállal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egjelen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pontosság, megbízhatósá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unkához való hozzáállás, minőségi munkavégzésre törekv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kommunikáció – beszédmodor, stílu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/>
      </w:pPr>
      <w:r>
        <w:rPr>
          <w:sz w:val="24"/>
        </w:rPr>
        <w:t>mások emberi méltóságának tiszteletben tar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közösségi magatartás, együttműködési készsé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nevelőtestület munkájában való részvét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/>
      </w:pPr>
      <w:r>
        <w:rPr>
          <w:sz w:val="24"/>
        </w:rPr>
        <w:t>alapvető erkölcsi, etikai érték és norma közvetítésben személyes példamuta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személyes tulajdonságai segítik az óvoda jó kapcsolatainak működését, fenntartásá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8./ Kapcsolatrendszer, társadalmi aktivit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kapcsolattartás az óvoda külső és belső partnereivel, más területek képviselői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részt vesz az óvoda rendezvényein, programjai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/>
      </w:pPr>
      <w:r>
        <w:rPr>
          <w:sz w:val="24"/>
        </w:rPr>
        <w:t>részt vesz a kerület kulturális programjain, sport és egyéb rendezvényein, melyen megfelelően képviseli az óvod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PR tevékenységet vége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743"/>
      </w:tblGrid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felejcs Óvoda 1078 Budapest, Nefelejcs u. 6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7.03.20.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>Minőségügyi eljárások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5.2.    A teljesítményértékelés szempontjai</w:t>
            </w:r>
          </w:p>
          <w:p>
            <w:pPr>
              <w:pStyle w:val="Normal"/>
              <w:tabs>
                <w:tab w:val="clear" w:pos="708"/>
                <w:tab w:val="center" w:pos="3157" w:leader="none"/>
              </w:tabs>
              <w:ind w:left="1172" w:hanging="1172"/>
              <w:rPr>
                <w:sz w:val="28"/>
              </w:rPr>
            </w:pPr>
            <w:r>
              <w:rPr>
                <w:sz w:val="28"/>
              </w:rPr>
              <w:t>1.5.2.2. A pedagógus munkakörben foglalkoztatottak teljesítményértékelésének szempontja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56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5.2.2. Pedagógus munkakörben foglalkoztatottak teljesítmény-értékelésének szempontja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 teljesítménykövetelmények meghatároz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 pedagógusok teljesítménykövetelményének kialakítását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az intézményvezető végzi – közvetve az intézmény minőségirányítási programja által, valamint közvetlenül, konkrét munkaköri leírások alapjá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 teljesítménykövetelmények tartal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-</w:t>
        <w:tab/>
        <w:t>minőségcélokhoz kapcsolódnak, annak megvalósítását szolgáljá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figyelembe veszik a fenntartó által az intézményvezető számára meghatározott, teljesítménykövetelmények teljesítéséhez szükséges elvárásokat, és azok teljesítését szolgáljá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1080"/>
        <w:jc w:val="both"/>
        <w:rPr>
          <w:sz w:val="24"/>
        </w:rPr>
      </w:pPr>
      <w:r>
        <w:rPr>
          <w:sz w:val="24"/>
        </w:rPr>
        <w:tab/>
        <w:t>-</w:t>
        <w:tab/>
        <w:t>konkrét elvárásokat fogalmaznak meg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Érintettjei:</w:t>
      </w:r>
      <w:r>
        <w:rPr>
          <w:sz w:val="24"/>
        </w:rPr>
        <w:t xml:space="preserve"> a pedagóguso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Teljesítménykövetelmények átadása esetén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lya</w:t>
      </w:r>
      <w:r>
        <w:rPr>
          <w:sz w:val="24"/>
        </w:rPr>
        <w:t>: 2008/09. nevelési év kezdete, legkésőbb szeptember 15-ig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hatályba lépést követően, évenként, nevelési év kezdet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Érvényes:</w:t>
      </w:r>
      <w:r>
        <w:rPr>
          <w:sz w:val="24"/>
        </w:rPr>
        <w:t xml:space="preserve"> az adott nevelési év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Bemenő dokumentum:</w:t>
      </w:r>
      <w:r>
        <w:rPr>
          <w:sz w:val="24"/>
        </w:rPr>
        <w:t xml:space="preserve"> ÖMIP, VII. ker. Erzsébetváros Önkormányzatának Oktatáspolitikai koncepciója, Helyi nevelési program, IMIP, SZMSZ, Házirend, éves munkaterv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Kimenő dokumentum:</w:t>
      </w:r>
      <w:r>
        <w:rPr>
          <w:sz w:val="24"/>
        </w:rPr>
        <w:t xml:space="preserve"> névre szóló munkaköri leírás, teljesítménykövetelmények meghatároz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ljesítményértékelés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Hatálya:</w:t>
      </w:r>
      <w:r>
        <w:rPr>
          <w:sz w:val="24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Bemenő dokumentumok:</w:t>
      </w:r>
      <w:r>
        <w:rPr>
          <w:sz w:val="24"/>
        </w:rPr>
        <w:t xml:space="preserve"> ÖMIP, VII. ker. Erzsébetváros Önkormányzatának Oktatáspolitikai koncepciója, Helyi nevelési program, IMIP, SZMSZ, Házirend, éves munkaterv, munkaköri leírás, a partnerek elégedettségi vizsgálatainak eredményei, országos mérés, értékelés eredménye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Kimenő dokumentumok:</w:t>
      </w:r>
      <w:r>
        <w:rPr>
          <w:sz w:val="24"/>
        </w:rPr>
        <w:t xml:space="preserve"> a pedagógus teljesítményértékelés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Eljárásrend:</w:t>
      </w:r>
      <w:r>
        <w:rPr>
          <w:sz w:val="24"/>
        </w:rPr>
        <w:t xml:space="preserve"> A teljesítménykövetelményeket az érintetteknek, az adott nevelési évre vonatkozóan meg kell fogalmazni, írásban át kell adni a nevelési év kezdetén, átvételi elismervény ellené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adott nevelési évre rögzített teljesítménykövetelmények alapján történik a pedagógusok tevékenységének az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értékelésben részt vesznek: - a vezető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- és a nem vezető pedagóguso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pedagógusok teljesítményét a nevelési év végén, de legkésőbb a következő nevelési év kezdetéig értékelni kel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értékelést írásba kell foglalni, és át kell adni az érintettne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teljesítményértékelés során el kell készíte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gy összesített értékelést, mely a teljesítményértékelést a következő kategóriá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>szerint tartalmazz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kiemelkedő teljesítmény,</w:t>
        <w:tab/>
        <w:tab/>
        <w:tab/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átlag feletti teljesítmény</w:t>
        <w:tab/>
        <w:tab/>
        <w:tab/>
        <w:tab/>
        <w:t>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átlagos teljesítmény</w:t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átlag alatti, fejlesztésre szoruló teljesítmény</w:t>
        <w:tab/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nem kielégítő, fejlesztésre szoruló teljesítmény</w:t>
        <w:tab/>
        <w:t>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Az összesített értékelést a részletes teljesítményértékelés során adott értékelések átlagaként kell elkészíteni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Az összesített értékelés tartalmaz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>- egy részletes teljesítményértékelést, mely tartalmazz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ab/>
        <w:t>- az érintett személyes adatait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>- a teljesítménykövetelmények szerinti részletes szöveges értékelést, valamint az értékelést, az összesített értékelésnél megadott kategóriák szerin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 xml:space="preserve">- egy összefoglaló értékelést, javaslatokat, intézkedéseket, melyek az érintett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ab/>
        <w:t xml:space="preserve">  személy teljesítményének minőségi javítását segítik elő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dagógus értékelési kategóriá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/ Adminisztráci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ulasztási napló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soportnapló / logopédiai, fejlesztőpedagógiai napló, forgalmi napló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gyermek fejlődésének nyomon követése, csoportra vonatkozó megfigyelése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/ Feltétele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égzettsé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iplomáinak mennyisége, minősé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végzettsége, képesítése alapján az óvodában mobilizálható, képesítésének alkalmazása esetén emeli az intézményben folyó nevelőmunka színvonalát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ovábbképzé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akirányú továbbképzések szám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akmai programokon, konferencián való részvét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önképzés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akirodalomban való jártasság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ublikációk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eltételek megteremté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soportszoba otthonosságát, a játék feltételeit megteremt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ályázatok írásában részt vesz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edagógiai újításai vannak, részt vesz a pedagógiai innovációban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/ Szakmai tevékenysé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Helyi nevelési program céljának való megfelelé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napi felkészültség, módszertani kultúr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motiváló, támogató környezet biztosítás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gyermek fejlődésének nyomon követése, erről a szülők tájékoztatás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óvodai munkaközösségben való részvétel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bemutatók tartás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gyermekek felkészítése az óvodán kívüli gyermekprogramokra, versenyekr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intézményi dokumentumok elkészítésében vállalt felada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pedagógus aktív részvétele az óvodán kívüli szakmai programokon és rendezvényeken (előadást tart, programot szervez, versenyen vesz részt…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/ Nevelés (személyiségfejlesztés, szocializáció, érték és normaközvetítés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érzelmi biztonság megteremtése, szocializáció elősegítés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gyermeki jogok biztosítása, védelm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játék tevékenység – szabadjáték lehetőségeinek megteremtés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tudatos törekvés és munkavégzés a gyermek sokoldalú személyiségfejlesztésének kibontakoztatásár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egyéni bánásmód, differenciált képességfejlesztés alkalmaz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alapvető erkölcsi, etikai érték és norma közvetítés, - személyes példamutatás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/ Szolgáltatások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gyermekvédelmi tevékenység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gyermekbalesetek megelőzésével kapcsolatos tevékenység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az óvoda plusz szolgáltatásainak segítés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az óvoda rendezvényein való aktív részvéte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az óvodaújság és egyéb kiadványok készítésében való aktív részvétel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/ A pedagógus, mint munkavállal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egjelen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pontosság, megbízhatósá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unkához való hozzáállás, minőségi munkavégzésre törekv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kommunikáció – beszédmodor, stílu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ások emberi méltóságának tiszteletben tar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közösségi magatartás, együttműködési készsé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nevelőtestület munkájában való részvét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helyettesítési feladatok vállalása, ellá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hozzájárul az óvoda jó híréhez, pozitív megítéléséhe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/ Kapcsolatrendszer, társadalmi aktivit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 xml:space="preserve">kapcsolattartás a partnerekkel (gyermek, szülő, kollégák munkánkat segítő szakemberek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személyes tulajdonságai segítik az óvoda jó kapcsolatainak működését, fenntartás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részt vesz a kerület kulturális programjain, sport és egyéb rendezvényein, melyen megfelelően képviseli az óvod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786" w:leader="none"/>
          <w:tab w:val="left" w:pos="1080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PR tevékenységet vége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743"/>
      </w:tblGrid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felejcs Óvoda 1078 Budapest, Nefelejcs u. 6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7.03.20.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>Minőségügyi eljárások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08"/>
                <w:tab w:val="center" w:pos="3157" w:leader="none"/>
              </w:tabs>
              <w:rPr>
                <w:sz w:val="28"/>
              </w:rPr>
            </w:pPr>
            <w:r>
              <w:rPr>
                <w:sz w:val="28"/>
              </w:rPr>
              <w:t>A teljes körű intézményi önértékelés</w:t>
            </w:r>
          </w:p>
          <w:p>
            <w:pPr>
              <w:pStyle w:val="Normal"/>
              <w:tabs>
                <w:tab w:val="clear" w:pos="708"/>
                <w:tab w:val="center" w:pos="315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5.3. Teljes körű intézményi önértékel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Célja, feladata:</w:t>
      </w:r>
      <w:r>
        <w:rPr>
          <w:sz w:val="24"/>
          <w:szCs w:val="24"/>
        </w:rPr>
        <w:t xml:space="preserve"> az óvoda adottságainak, eredménye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lmér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felmérések alapján rendelkezésre álló tények, adatok értékelése, maj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ükséges beavatkozások kidolgozása és végrehajt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Periódusa:</w:t>
      </w:r>
      <w:r>
        <w:rPr>
          <w:sz w:val="24"/>
          <w:szCs w:val="24"/>
        </w:rPr>
        <w:t xml:space="preserve"> az óvoda teljes körű önértékelését 2,5 évenként, vezetői ciklusonként kétszer kell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lvégezn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Érintettjei:</w:t>
      </w:r>
      <w:r>
        <w:rPr>
          <w:sz w:val="24"/>
          <w:szCs w:val="24"/>
        </w:rPr>
        <w:t xml:space="preserve"> az óvoda dolgozói, a gyermekek, a szülők, a fenntartó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tálya:</w:t>
      </w:r>
      <w:r>
        <w:rPr>
          <w:sz w:val="24"/>
          <w:szCs w:val="24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Rendszere:</w:t>
      </w:r>
      <w:r>
        <w:rPr>
          <w:sz w:val="24"/>
          <w:szCs w:val="24"/>
        </w:rPr>
        <w:t xml:space="preserve"> -</w:t>
        <w:tab/>
        <w:t>értékelni kell az adottságok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értékelni kell az eredmények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redmények alapján, a fejlődés érdekében meg kell határozni a további lépéseke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önértékelés során az adottságok tekintetében felmérést kell végez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dolgozók szakmai irány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óvoda erőforr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óvoda folyamat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óvoda stratégiája tekintetében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önértékelés során vizsgálni kell az elért eredményeke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határozó, kiemelt eredményeke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artnereknél elért eredményeket, íg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fenntartó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gyermekek és szülei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nevelőtestület elégedettségé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önértékelés során figyelembe kell ven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fenntartói értékelések során megfogalmazottak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óvoda saját tevékenységének során tett megállapításoka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Módszere:</w:t>
      </w:r>
      <w:r>
        <w:rPr>
          <w:sz w:val="24"/>
          <w:szCs w:val="24"/>
        </w:rPr>
        <w:t xml:space="preserve"> SWOT analíz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rős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gyenge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ehető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eszélyek meghatároz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fenntartói minőségirányítási programmal való kapcsolat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apcsolat kétirány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önkormányzat minőségirányítási programja határozza meg azokat a főbb minőségcélokat, célkitűzéseket, melyeket az intézményi minőségirányítási program meghatározásakor figyelembe kell ven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 minőségirányítási programja, a program szerint végrehajtott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ntézményi önértékelés, valamint a minőségirányítási program év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égrehajtásának értékelése, továbbá az intézmény által az országos mérés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rtékelés során elért eredmények alapján a fenntartó áttekinti 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őségirányítási programját, és a helyzetnek megfelelően új célokat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vetelményeket fogalmaz meg az intézménnyel szem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Bemenő dokumentum:</w:t>
      </w:r>
      <w:r>
        <w:rPr>
          <w:sz w:val="24"/>
          <w:szCs w:val="24"/>
        </w:rPr>
        <w:t xml:space="preserve"> ÖMIP, IMIP, Helyi nevelési program, SWOT analízis, felmérések eredményei, óvodában mért elégedettségi vizsgálatok eredményei, fenntartó értékelése, országos mérési, értékelési eredmények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menő dokumentum:</w:t>
      </w:r>
      <w:r>
        <w:rPr>
          <w:sz w:val="24"/>
          <w:szCs w:val="24"/>
        </w:rPr>
        <w:t xml:space="preserve"> teljes körű intézményi önértékelés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743"/>
      </w:tblGrid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felejcs Óvoda 1078 Budapest, Nefelejcs u. 6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7.03.20.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>Minőségügyi eljárások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08"/>
              </w:tabs>
              <w:ind w:left="747" w:hanging="747"/>
              <w:rPr>
                <w:sz w:val="28"/>
              </w:rPr>
            </w:pPr>
            <w:r>
              <w:rPr>
                <w:sz w:val="28"/>
              </w:rPr>
              <w:t>Az értékelési rendszer elfogadtatása, nyilvánossá tétele, karbantartása</w:t>
            </w:r>
          </w:p>
          <w:p>
            <w:pPr>
              <w:pStyle w:val="Normal"/>
              <w:tabs>
                <w:tab w:val="clear" w:pos="708"/>
                <w:tab w:val="center" w:pos="315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98" w:hanging="99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u w:val="single"/>
        </w:rPr>
        <w:t>1.5.4. Az értékelési rendszer elfogadtatása, nyilvánossá tétele, karbantart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Célja:</w:t>
      </w:r>
      <w:r>
        <w:rPr>
          <w:sz w:val="24"/>
          <w:szCs w:val="24"/>
        </w:rPr>
        <w:t xml:space="preserve"> Információt, tájékoztatást adni az óvoda Minőségirányítási Programjában meghatározott célkitűzések megvalósulásáró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Feladata:</w:t>
      </w:r>
      <w:r>
        <w:rPr>
          <w:sz w:val="24"/>
          <w:szCs w:val="24"/>
        </w:rPr>
        <w:t xml:space="preserve"> Az értékelés alapján olyan intézkedések kidolgozása, mely segítségével az óvoda szakmai célkitűzései és az óvoda tényleges működése, szakmai eredményei közelítenek egymásho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Érintettjei:</w:t>
      </w:r>
      <w:r>
        <w:rPr>
          <w:sz w:val="24"/>
          <w:szCs w:val="24"/>
        </w:rPr>
        <w:t xml:space="preserve"> A nevelőtestület, a szülői közösség, a fenntartó, partnerein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tálya:</w:t>
      </w:r>
      <w:r>
        <w:rPr>
          <w:sz w:val="24"/>
          <w:szCs w:val="24"/>
        </w:rPr>
        <w:t xml:space="preserve"> 2008/09.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járásrend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eljesítményértékelési rendszert is nyilvánosságra kell hozn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m csak az intézmény minőségirányítási programja, hanem annak értékelése is nyilváno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 minőségirányításával kapcsolatosan a nevelőtestület értékelését, a szülői közösség értékelését és a javasolt intézkedéseket meg kell küldeni a fenntartóna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javasolt intézkedések a fenntartó jóváhagyásával válnak érvényessé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fenntartó weblapján – annak hiányában, a helyben szokásos módon – nyilvánosságra hozza az intézményi minőségirányítási program működésének nevelőtestületi értékelését, melynek része, vagy kapcsolódik hozzá a szülők véleménye, javaslata, valamint nyilvánosságra hozza a fenntartó által jóváhagyott intézkedéseket is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eztetések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MIP módosításakor is szükséges az óvoda nevelőtestületének és a szülői közösség vélemény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Bejövő dokumentum:</w:t>
      </w:r>
      <w:r>
        <w:rPr>
          <w:sz w:val="24"/>
          <w:szCs w:val="24"/>
        </w:rPr>
        <w:t xml:space="preserve"> a gyermekek és szüleik elégedettségének eredménye, nevelőtestület, szülői közösség, fenntartó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imenő dokumentum:</w:t>
      </w:r>
      <w:r>
        <w:rPr>
          <w:sz w:val="24"/>
          <w:szCs w:val="24"/>
        </w:rPr>
        <w:t xml:space="preserve"> a fenntartó weblapja – annak hiányában a szokásos mó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LJESÍTMÉNYÉRTÉKELÉ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Nefelejcs Óvoda</w:t>
      </w:r>
    </w:p>
    <w:p>
      <w:pPr>
        <w:pStyle w:val="Normal"/>
        <w:spacing w:lineRule="auto" w:line="360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78 Budapest</w:t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felejcs u. 6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2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157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80" w:leader="none"/>
      </w:tabs>
      <w:spacing w:lineRule="auto" w:line="360"/>
      <w:ind w:left="212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8:00Z</dcterms:created>
  <dc:creator>h241</dc:creator>
  <dc:description/>
  <cp:keywords/>
  <dc:language>en-US</dc:language>
  <cp:lastModifiedBy>Heiler Magdolna</cp:lastModifiedBy>
  <cp:lastPrinted>2007-04-02T14:59:00Z</cp:lastPrinted>
  <dcterms:modified xsi:type="dcterms:W3CDTF">2007-04-24T08:28:00Z</dcterms:modified>
  <cp:revision>2</cp:revision>
  <dc:subject/>
  <dc:title>Nefelejcs Óvoda 1078 Budapest, Nefelejcs u</dc:title>
</cp:coreProperties>
</file>