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 törvény (a továbbiakban: Ötv.) 9. §-ban valamint az Államháztartásról szóló 1992. évi XXXVIII. törvény  88. §-ban kapott felhatalmazás alapján, figyelemmel az Ötv. 8., 63. § -ban előírt, illetve vállalt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Csicsergő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340/2007. (V.18.) számú határozata alapján  </w:t>
      </w:r>
      <w:r>
        <w:rPr>
          <w:spacing w:val="-12"/>
          <w:kern w:val="2"/>
          <w:sz w:val="24"/>
        </w:rPr>
        <w:t>2007. július  01. napjától</w:t>
      </w:r>
      <w:r>
        <w:rPr>
          <w:b w:val="false"/>
          <w:i w:val="false"/>
          <w:spacing w:val="-12"/>
          <w:kern w:val="2"/>
          <w:sz w:val="24"/>
        </w:rPr>
        <w:t xml:space="preserve"> 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Csicsergő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6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7  Budapest, VII. Rózsa utca 32.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84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t>80111-5 óvodai nevelés, iskolai életmódra felkészítés (nem sajátos nevelési</w:t>
      </w:r>
      <w:r>
        <w:rPr>
          <w:spacing w:val="-12"/>
          <w:kern w:val="2"/>
          <w:sz w:val="24"/>
        </w:rPr>
        <w:t xml:space="preserve">        </w:t>
      </w:r>
      <w:r>
        <w:rPr>
          <w:b w:val="false"/>
          <w:i w:val="false"/>
          <w:spacing w:val="-12"/>
          <w:kern w:val="2"/>
          <w:sz w:val="24"/>
        </w:rPr>
        <w:t>igényű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 80112-6 sajátos nevelési igényű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ezen belül szakértői véleménnyel rendelkező beszédfogyatékos gyermekek integrált óvodai nevelése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 – 0 Intézményi étkeztetés                                                                       </w:t>
        <w:br/>
        <w:t>80591-5 oktatási célok és egyéb feladatok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gazdálkodó,  részjogkörű   (Az 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Magyar – Angol Kéttannyelvű Általános Iskola és Vendéglátó Szakiskolával együtt gyakorolja. A pénzügyi-gazdasági feladatokat a Magyar – Angol Kéttannyelvű Általános Iskola és Vendéglátó Szakiskola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 33954. helyrajzi számú  2263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 Hunvald György                              </w:t>
      </w:r>
    </w:p>
    <w:p>
      <w:pPr>
        <w:pStyle w:val="Normal"/>
        <w:rPr/>
      </w:pPr>
      <w:r>
        <w:rPr/>
        <w:tab/>
        <w:t xml:space="preserve">              jegyző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6:00Z</dcterms:created>
  <dc:creator>Kádár Mihályné</dc:creator>
  <dc:description/>
  <cp:keywords/>
  <dc:language>en-US</dc:language>
  <cp:lastModifiedBy>Rendszergazda</cp:lastModifiedBy>
  <cp:lastPrinted>2007-05-30T11:21:00Z</cp:lastPrinted>
  <dcterms:modified xsi:type="dcterms:W3CDTF">2007-05-30T09:21:00Z</dcterms:modified>
  <cp:revision>4</cp:revision>
  <dc:subject/>
  <dc:title>EGYSÉGES SZERKEZETBE FOGLALT MÓDOSÍTOTT ALAPÍTÓ OKIRAT</dc:title>
</cp:coreProperties>
</file>