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feladat- és hatáskörére, valamint a Közoktatásról szóló 1993. évi LXXIX. törvényben foglaltakra, Budapest Főváros VII. kerület Erzsébetváros Önkormányzata az 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Janikovszky  Éva  Általános Iskol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intézmény  módosításokkal egységes szerkezetbe foglalt  hatályos alapító okiratát  Budapest Főváros VII. kerület Erzsébetváros Önkormányzatának Képviselő-testülete 344/2007. (V. 18.) számú határozata alapján </w:t>
      </w:r>
      <w:r>
        <w:rPr>
          <w:spacing w:val="-12"/>
          <w:kern w:val="2"/>
          <w:sz w:val="24"/>
        </w:rPr>
        <w:t>2007. július 01. napjától</w:t>
      </w:r>
      <w:r>
        <w:rPr>
          <w:b w:val="false"/>
          <w:i w:val="false"/>
          <w:spacing w:val="-12"/>
          <w:kern w:val="2"/>
          <w:sz w:val="24"/>
        </w:rPr>
        <w:t xml:space="preserve"> a következők szerint határozz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anikovszky  Éva  Általános Iskol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4915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1 Budapest, VII. Rottenbiller utca 43 - 45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6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7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Á</w:t>
      </w:r>
      <w:r>
        <w:rPr>
          <w:b w:val="false"/>
          <w:i w:val="false"/>
          <w:spacing w:val="-12"/>
          <w:sz w:val="24"/>
        </w:rPr>
        <w:t>ltalános iskola. Az intézmény a Képviselő-testület által jóváhagyott helyi pedagógiai program szerint működ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>10. Az intézmény évfolyamainak száma:</w:t>
      </w:r>
      <w:r>
        <w:rPr>
          <w:b w:val="false"/>
          <w:i w:val="false"/>
          <w:spacing w:val="-12"/>
          <w:sz w:val="24"/>
        </w:rPr>
        <w:br/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 xml:space="preserve"> </w:t>
      </w:r>
      <w:r>
        <w:rPr>
          <w:b w:val="false"/>
          <w:i w:val="false"/>
          <w:spacing w:val="-12"/>
          <w:sz w:val="24"/>
        </w:rPr>
        <w:t>8 évfolyamos általános iskola</w:t>
        <w:b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1. A felvehető tanulók maximális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420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skola feladat ellátási kötelezettsége elsősorban a fenntartó által meghatározott körzetben, másodlagosan Budapest Főváros VII. kerület Erzsébetváros közigazgatási területén lakó vagy tartózkodó tanköteles korú gyermekek nevelésére és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3. Az intézmény tevékenységi köre, szakfeladat 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2160" w:hanging="36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I. Alaptevékenysége:</w:t>
        <w:br/>
        <w:br/>
        <w:t xml:space="preserve">80121 - 4  általános iskolai nappali rendszerű nevelés, oktatás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</w:t>
      </w:r>
      <w:r>
        <w:rPr>
          <w:b w:val="false"/>
          <w:i w:val="false"/>
          <w:spacing w:val="-12"/>
          <w:kern w:val="2"/>
          <w:sz w:val="24"/>
        </w:rPr>
        <w:tab/>
        <w:tab/>
        <w:t xml:space="preserve">80122 – 5 sajátos nevelési igényű, ezen belül szakértői </w:t>
        <w:br/>
        <w:t xml:space="preserve">                                                         véleménnyel  rendelkező mozgáskorlátozott és pszichés </w:t>
        <w:br/>
        <w:t xml:space="preserve">                                                         fejlődési  zavarai miatt  a nevelési, tanulási folyamatban </w:t>
        <w:br/>
        <w:t xml:space="preserve">                                                         tartósan és súlyosan akadályozott tanulók nappali </w:t>
        <w:br/>
        <w:t xml:space="preserve">                                                         rendszerű integrált  általános iskolai nevelése, oktatása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</w:t>
      </w:r>
      <w:r>
        <w:rPr>
          <w:b w:val="false"/>
          <w:i w:val="false"/>
          <w:spacing w:val="-12"/>
          <w:kern w:val="2"/>
          <w:sz w:val="24"/>
        </w:rPr>
        <w:t>80511 - 3 napköziotthoni és tanulószobai foglalkozás (szorgalmi időben)</w:t>
        <w:br/>
        <w:t xml:space="preserve">                                        92403 - 6 diáksport</w:t>
      </w:r>
    </w:p>
    <w:p>
      <w:pPr>
        <w:pStyle w:val="Heading"/>
        <w:ind w:left="360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</w:t>
      </w:r>
      <w:r>
        <w:rPr>
          <w:b w:val="false"/>
          <w:i w:val="false"/>
          <w:spacing w:val="-12"/>
          <w:kern w:val="2"/>
          <w:sz w:val="24"/>
        </w:rPr>
        <w:t xml:space="preserve">55232 - 3  iskolai intézményi közétkeztetés   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 </w:t>
      </w:r>
    </w:p>
    <w:p>
      <w:pPr>
        <w:pStyle w:val="Heading"/>
        <w:ind w:left="21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II. Az alaptevékenységhez kapcsolódó kiegészítő és kisegítő tevékenysége:</w:t>
        <w:br/>
        <w:t xml:space="preserve"> </w:t>
        <w:br/>
        <w:t xml:space="preserve"> 75195 -0 Intézményi étkeztetés                                                                       </w:t>
        <w:br/>
        <w:t xml:space="preserve">80591 - 5  oktatási célok és egyéb feladatok </w:t>
      </w:r>
    </w:p>
    <w:p>
      <w:pPr>
        <w:pStyle w:val="Heading"/>
        <w:ind w:left="21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21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2160" w:hanging="0"/>
        <w:jc w:val="left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ind w:left="2160" w:hanging="0"/>
        <w:jc w:val="left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ind w:left="2160" w:hanging="0"/>
        <w:jc w:val="left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ind w:left="2160" w:hanging="0"/>
        <w:jc w:val="left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ind w:left="2160" w:hanging="0"/>
        <w:jc w:val="left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ind w:left="2160" w:hanging="0"/>
        <w:jc w:val="left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ind w:left="2160" w:hanging="0"/>
        <w:jc w:val="left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ind w:left="2160" w:hanging="0"/>
        <w:jc w:val="left"/>
        <w:rPr/>
      </w:pP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4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Önállóan gazdálkodó, teljes jogkörű költségvetési szerv, megállapodás alapján ellátja a Magonc Óvoda és a Erzsébetvárosi Nevelési Tanácsadó részben önállóan gazdálkodó, részjogkörű költségvetési intézmények pénzügyi-gazdasági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3524 és 33509 helyrajzi számú 1094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 xml:space="preserve">2  </w:t>
      </w:r>
      <w:r>
        <w:rPr>
          <w:b w:val="false"/>
          <w:i w:val="false"/>
          <w:spacing w:val="-12"/>
          <w:kern w:val="2"/>
          <w:sz w:val="24"/>
        </w:rPr>
        <w:t>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Budapest Főváros VII. kerület Erzsébetváros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9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07. május 30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  <w:t xml:space="preserve">Dr. Kálmán Zsuzsanna                                                        Hunvald György                             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jegyző                                                                             polgármeste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1:25:00Z</dcterms:created>
  <dc:creator>Kádár Mihályné</dc:creator>
  <dc:description/>
  <cp:keywords/>
  <dc:language>en-US</dc:language>
  <cp:lastModifiedBy>Rendszergazda</cp:lastModifiedBy>
  <cp:lastPrinted>2007-05-30T11:29:00Z</cp:lastPrinted>
  <dcterms:modified xsi:type="dcterms:W3CDTF">2007-05-30T09:29:00Z</dcterms:modified>
  <cp:revision>5</cp:revision>
  <dc:subject/>
  <dc:title>EGYSÉGES SZERKEZETBE FOGLALT MÓDOSÍTOTT ALAPÍTÓ OKIRAT</dc:title>
</cp:coreProperties>
</file>