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>TÁMOGATÁSI SZERZŐDÉ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ly létrejött egyrészről</w:t>
      </w:r>
    </w:p>
    <w:p>
      <w:pPr>
        <w:pStyle w:val="Heading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 Főváros VII. Kerület Erzsébetváros Önkormány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székhely:</w:t>
      </w:r>
      <w:r>
        <w:rPr>
          <w:rFonts w:cs="Times New Roman" w:ascii="Times New Roman" w:hAnsi="Times New Roman"/>
          <w:szCs w:val="24"/>
        </w:rPr>
        <w:t xml:space="preserve"> 1073 Budapest, Erzsébet krt.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statisztikai számjel:</w:t>
      </w:r>
      <w:r>
        <w:rPr>
          <w:rFonts w:cs="Times New Roman" w:ascii="Times New Roman" w:hAnsi="Times New Roman"/>
          <w:szCs w:val="24"/>
        </w:rPr>
        <w:t xml:space="preserve"> 15507008-7510-3210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bankszámláját vezető hitelintézet neve:</w:t>
      </w:r>
      <w:r>
        <w:rPr>
          <w:rFonts w:cs="Times New Roman" w:ascii="Times New Roman" w:hAnsi="Times New Roman"/>
          <w:szCs w:val="24"/>
        </w:rPr>
        <w:t xml:space="preserve"> OTP Bank 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bankszámlaszám:</w:t>
      </w:r>
      <w:r>
        <w:rPr>
          <w:rFonts w:cs="Times New Roman" w:ascii="Times New Roman" w:hAnsi="Times New Roman"/>
          <w:szCs w:val="24"/>
        </w:rPr>
        <w:t xml:space="preserve"> 11784009-0550700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 xml:space="preserve"> Hunvald György polgármester</w:t>
      </w:r>
    </w:p>
    <w:p>
      <w:pPr>
        <w:pStyle w:val="Normal"/>
        <w:ind w:left="4248"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- a továbbiakban mint </w:t>
      </w:r>
      <w:r>
        <w:rPr>
          <w:rFonts w:cs="Times New Roman" w:ascii="Times New Roman" w:hAnsi="Times New Roman"/>
          <w:b/>
          <w:i/>
          <w:szCs w:val="24"/>
        </w:rPr>
        <w:t>Önkormányzat</w:t>
      </w:r>
      <w:r>
        <w:rPr>
          <w:rFonts w:cs="Times New Roman" w:ascii="Times New Roman" w:hAnsi="Times New Roman"/>
          <w:szCs w:val="24"/>
        </w:rPr>
        <w:t xml:space="preserve"> -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srészről a</w:t>
      </w:r>
    </w:p>
    <w:p>
      <w:pPr>
        <w:pStyle w:val="Heading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gyar Vöröskereszt Budapest VII. kerületi Szerveze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székhely: </w:t>
      </w:r>
      <w:r>
        <w:rPr>
          <w:rFonts w:cs="Times New Roman" w:ascii="Times New Roman" w:hAnsi="Times New Roman"/>
          <w:szCs w:val="24"/>
        </w:rPr>
        <w:t>Budapest, V. Arany J. u.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telephelye:</w:t>
      </w:r>
      <w:r>
        <w:rPr>
          <w:rFonts w:cs="Times New Roman" w:ascii="Times New Roman" w:hAnsi="Times New Roman"/>
          <w:szCs w:val="24"/>
        </w:rPr>
        <w:t xml:space="preserve"> Budapest VII. Szövetség u. 1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bírósági bejegyző végzés száma:</w:t>
      </w:r>
      <w:r>
        <w:rPr>
          <w:rFonts w:cs="Times New Roman" w:ascii="Times New Roman" w:hAnsi="Times New Roman"/>
          <w:szCs w:val="24"/>
        </w:rPr>
        <w:t xml:space="preserve"> 7.PK.61.118/93/4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dószám:</w:t>
      </w:r>
      <w:r>
        <w:rPr>
          <w:rFonts w:cs="Times New Roman" w:ascii="Times New Roman" w:hAnsi="Times New Roman"/>
          <w:szCs w:val="24"/>
        </w:rPr>
        <w:t xml:space="preserve"> 19003056-2-42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bankszámláját vezető hitelintézet neve: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OTP Bank Rt. ( Bp. József krt. 33.)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i/>
          <w:szCs w:val="24"/>
        </w:rPr>
        <w:t>bankszámlaszám:</w:t>
      </w: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1706016 - 2010252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 xml:space="preserve"> Salgó Zoltánné budapesti titkár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 továbbiakban mint </w:t>
      </w:r>
      <w:r>
        <w:rPr>
          <w:rFonts w:cs="Times New Roman" w:ascii="Times New Roman" w:hAnsi="Times New Roman"/>
          <w:b/>
          <w:i/>
          <w:szCs w:val="24"/>
        </w:rPr>
        <w:t>Támogatot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szervezet</w:t>
      </w:r>
      <w:r>
        <w:rPr>
          <w:rFonts w:cs="Times New Roman" w:ascii="Times New Roman" w:hAnsi="Times New Roman"/>
          <w:szCs w:val="24"/>
        </w:rPr>
        <w:t xml:space="preserve"> –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szerződő felek között létrejött Budapest Főváros VII. kerület Erzsébetváros Önkormányzat Képviselő–testületének 353 / 2007. (V.18.) számú határozata alapján a mai napon az alábbi feltételek szerin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1. A megállapodás tárgy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Önkormányzat és a Támogatott szervezet megállapodik abban, hogy az Önkormányzat számára az alábbi szociális, gyermekvédelmi és egészségügyi területen a lakosság részére az alábbi feladatokat </w:t>
      </w:r>
      <w:r>
        <w:rPr>
          <w:rFonts w:cs="Times New Roman" w:ascii="Times New Roman" w:hAnsi="Times New Roman"/>
          <w:szCs w:val="24"/>
        </w:rPr>
        <w:t>végz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Times New Roman" w:ascii="Times New Roman" w:hAnsi="Times New Roman"/>
        </w:rPr>
        <w:t>a szociálisan rászorult kerületi lakosság folyamatos segítése az Önkormányzattal egyeztetv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ciálisan rászorult lakosságot természetbeni segélyezéssel támogatja (ruha-, élelmiszersegélyezés, bútoradományok, háztartási felszerelések közvetítése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Times New Roman" w:ascii="Times New Roman" w:hAnsi="Times New Roman"/>
        </w:rPr>
        <w:t>a kerület kisnyugdíjasai és többgyerekes családjai számára külön segélyakciót szerve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Times New Roman" w:ascii="Times New Roman" w:hAnsi="Times New Roman"/>
        </w:rPr>
        <w:t>a kerületi általános- és középiskolák tanulói számára előadásokat, vetélkedőket, versenyeket szervez a humánum szellemében az egészséges magatartás, életmód és elsősegélynyújtás ismereteinek elsajátítása érdekében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Times New Roman" w:ascii="Times New Roman" w:hAnsi="Times New Roman"/>
        </w:rPr>
        <w:t>a kerületben élő rászorult és hátrányos helyzetben lévő gyerekeknek minden évben rendkívül kedvezményes nyaralási lehetőséget biztosí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A megállapodás szakmai tartal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1"/>
          <w:numId w:val="6"/>
        </w:numPr>
        <w:rPr/>
      </w:pPr>
      <w:r>
        <w:rPr>
          <w:rFonts w:cs="Times New Roman" w:ascii="Times New Roman" w:hAnsi="Times New Roman"/>
          <w:szCs w:val="24"/>
        </w:rPr>
        <w:t>A Támogatott szervezet az iroda működtetése során a vonatkozó jogszabályi rendelkezések szerint, valamint a feladat ellátásával kapcsolatos szakmai elvárásoknak megfelelően látja el feladat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3"/>
        <w:numPr>
          <w:ilvl w:val="0"/>
          <w:numId w:val="6"/>
        </w:numP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mogatás biztosításának pénzügyi fedeze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udapest VII. kerületi Önkormányzat vállalja, hogy a fenti feladatok színvonalasabb ellátása érdekében az iroda működési költségéhez évente 620.000.- Ft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(azaz hatszázhúszezer forint) támogatást nyújt</w:t>
      </w:r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rFonts w:cs="Times New Roman" w:ascii="Times New Roman" w:hAnsi="Times New Roman"/>
          <w:b/>
          <w:szCs w:val="24"/>
        </w:rPr>
        <w:t>A Támogatott szervezet kötelezettségei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1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udapest Főváros VII. kerületében életvitelszerűen tartózkodó lakosság részére mindazon tevékenység, amit 1. pont alatt részletez a szerződés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Önkormányzat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rFonts w:cs="Times New Roman" w:ascii="Times New Roman" w:hAnsi="Times New Roman"/>
          <w:szCs w:val="24"/>
        </w:rPr>
        <w:t>Az Önkormányzat megbízásából a Polgármesteri Hivatal folyamatosan kapcsolatot tart a támogatott szervezett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z Önkormányzat éves költségvetésében megtervezi és biztosítja a támogatáshoz szükséges pénzügyi fedezet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a támogatás összegét első ízben jelen szerződés aláírását követő 30 banki napon belül, azt követően pedig minden év április 30–áig átutalja a Támogatott szervezet OTP Bank Rt - nél vezetett 11706016 - 20102520 számú számláj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z Önkormányzat az átutalt összeggel az iroda működési költségeit támogatja, ezért a támogatási összeg átutalása után a Támogatott szervezet a tárgyévet követő január 31–éig köteles dokumentumokkal igazoltan elszámolni az átutalt összegr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6. A feladat ellátásával kapcsolatos egyéb kérdések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1"/>
          <w:numId w:val="7"/>
        </w:numPr>
        <w:rPr/>
      </w:pPr>
      <w:r>
        <w:rPr>
          <w:rFonts w:cs="Times New Roman" w:ascii="Times New Roman" w:hAnsi="Times New Roman"/>
          <w:szCs w:val="24"/>
        </w:rPr>
        <w:t>A Támogatott szervezet eredetben bemutatta a Fővárosi Bíróság  7.PK.61.118/93/4  számú bírósági nyilvántartásba vételéről kiállított okirato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7"/>
        </w:numPr>
        <w:rPr/>
      </w:pPr>
      <w:r>
        <w:rPr>
          <w:rFonts w:cs="Times New Roman" w:ascii="Times New Roman" w:hAnsi="Times New Roman"/>
          <w:szCs w:val="24"/>
        </w:rPr>
        <w:t>A Támogatott szervezet ezen szerződés aláírásával egyben nyilatkozik arról, hogy a vonatkozó jogszabályokban foglalt követelményeket, valamint a szakmai követelményeket, illetve nyilvántartási kötelezettségeket, továbbá az adatkezelés és adatvédelem szabályait betartja, azokat maradéktalanul ismeri.</w:t>
      </w:r>
      <w:r>
        <w:br w:type="page"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7"/>
        </w:numPr>
        <w:rPr/>
      </w:pPr>
      <w:r>
        <w:rPr>
          <w:rFonts w:cs="Times New Roman" w:ascii="Times New Roman" w:hAnsi="Times New Roman"/>
          <w:szCs w:val="24"/>
        </w:rPr>
        <w:t>A támogatott szervezet működésével kapcsolatos panasz esetén a Támogatott szervezet Fenntartója köteles azt kivizsgálni, valamint írásban tájékoztatni az Önkormányzat megbízásából eljáró Polgármesteri Hivatalt a panasz megalapozottságáról. Amennyiben 1 hónapon belül több panasz érkezik a működésre vonatkozóan az Önkormányzat megbízásából eljáró Polgármesteri Hivatal maga intézkedik a panaszok kivizsgálásáról. Ennek elősegítése érdekében a Támogatott szervezet kötelezettséget vállal arra, hogy a szükséges információkat, valamint tájékoztatást a Polgármesteri Hivatal részére megadja. Az esetleges panaszokról a Polgármesteri Hivatal köteles az Önkormányzat Képviselő-testülete Szociális és Egészségügyi Bizottságát folyamatosan tájékoztatni.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. A szerződés megszűnése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ő felek e szerződést 2007. január 1-jétől határozatlan időre kötik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3"/>
        </w:numPr>
        <w:rPr/>
      </w:pPr>
      <w:r>
        <w:rPr>
          <w:rFonts w:cs="Times New Roman" w:ascii="Times New Roman" w:hAnsi="Times New Roman"/>
          <w:szCs w:val="24"/>
        </w:rPr>
        <w:t>Felmondásnak akkor van helye, ha valamelyik fél súlyosan felróható magatartása jogszabálysértésben, vagy nyilvánvaló szakmai hiányosságok alapján való feladatellátásban nyilvánul meg, továbbá, ha nem teljesítik a felek az e szerződésben meghatározott kötelezettségeike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A felek a szerződést 1 hónapra felmondhatják, mely alatt a Támogatott szervezetnek továbbra is gondoskodnia kell a feladat ellátásáról.  A szerződés felmondható akkor is, amennyiben az Önkormányzat a pénzügyi fedezet átutalásával kapcsolatos kötelezettségével 1 hónapnál hosszabb késedelembe esik.</w:t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A szerződés által nem szabályozott kérdésekre a Polgári Törvénykönyv szerződésekre vonatkozó általános rendelkezései vonatkoznak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ek kölcsönösen megállapodnak abban, hogy törekszenek a vitás kérdések tárgyalásos úton történő rendezésére. Amennyiben ez mégsem járna eredménnyel a Pesti Központi Kerületi Bíróság kizárólagos illetékességét kötik ki a vita eldöntésére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szerződést a felek kölcsönös elolvasás és értelmezés után, mint akaratukkal mindenben megegyezőt, jóváhagyólag írták alá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, 2007. május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Hunvald György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algó Zoltánn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udapesti titkár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lenjegyezte: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r. Kálmán Zsuzsanna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jegyző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------------------------------</w:t>
    </w:r>
  </w:p>
  <w:p>
    <w:pPr>
      <w:pStyle w:val="Footer"/>
      <w:rPr/>
    </w:pPr>
    <w:r>
      <w:rPr>
        <w:sz w:val="16"/>
        <w:szCs w:val="16"/>
      </w:rPr>
      <w:tab/>
      <w:tab/>
      <w:t>Ellátási szerződés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Hajléktalan személyek ellátására</w:t>
    </w:r>
  </w:p>
  <w:p>
    <w:pPr>
      <w:pStyle w:val="Footer"/>
      <w:rPr/>
    </w:pPr>
    <w:r>
      <w:rPr>
        <w:rStyle w:val="PageNumber"/>
      </w:rPr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. 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4608"/>
        </w:tabs>
        <w:ind w:left="460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6:19:00Z</dcterms:created>
  <dc:creator>Rendszergazda</dc:creator>
  <dc:description/>
  <cp:keywords/>
  <dc:language>en-US</dc:language>
  <cp:lastModifiedBy>Rendszergazda</cp:lastModifiedBy>
  <dcterms:modified xsi:type="dcterms:W3CDTF">2007-07-05T13:06:00Z</dcterms:modified>
  <cp:revision>11</cp:revision>
  <dc:subject/>
  <dc:title>TÁMOGATÁSI SZERZŐDÉS</dc:title>
</cp:coreProperties>
</file>