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jzolás, mintázá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zimunk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alkotásban megjeleníti élményei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ma és színgazdagság jellemz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éralakításban ötletesek, együttműködőek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maábrázolása változatos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mberábrázolása életkorának megfelel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jzolás, mintáz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zimunk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alkotásban megjeleníti élményei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a és színgazdagság jellemz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éralakításban ötletesek, együttműködőek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ábrázolása változatos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berábrázolása életkorának megfelel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2:00Z</dcterms:modified>
  <cp:revision>16</cp:revision>
  <dc:subject/>
  <dc:title>STATISZTIKAI ADATOK</dc:title>
</cp:coreProperties>
</file>