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06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nulás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ndolkodása az analízis- szintézis területén életkorának megfelelő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klődik környezete tárgyai, jelenségei irán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ladatai végrehajtásában kitartó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darctűrő képessége életkorának megfelelő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ándékos figyelme életkorának megfelel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77.7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nulá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ndolkodása az analízis- szintézis területén életkorának megfelelő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klődik környezete tárgyai, jelenségei irán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ladatai végrehajtásában kitartó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udarctűrő képessége életkorának megfelelő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ándékos figyelme életkorának megfelel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9:09:00Z</dcterms:modified>
  <cp:revision>22</cp:revision>
  <dc:subject/>
  <dc:title>STATISZTIKAI ADATOK</dc:title>
</cp:coreProperties>
</file>