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Személyiséglapok                                                     </w:t>
      </w:r>
      <w:r>
        <w:rPr/>
        <w:t>3 sz. mellék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61"/>
        <w:gridCol w:w="600"/>
        <w:gridCol w:w="600"/>
        <w:gridCol w:w="600"/>
        <w:gridCol w:w="624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708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észséges életmó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kítása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an használ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wc-t</w:t>
            </w:r>
          </w:p>
        </w:tc>
        <w:tc>
          <w:tcPr>
            <w:tcW w:w="2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yáz a mosd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jére</w:t>
            </w:r>
          </w:p>
        </w:tc>
        <w:tc>
          <w:tcPr>
            <w:tcW w:w="2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állóan mos kezet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ználja a körömkefét</w:t>
            </w:r>
          </w:p>
        </w:tc>
        <w:tc>
          <w:tcPr>
            <w:tcW w:w="2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an mos fogat, a fogápoló szerek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sztán tartja </w:t>
            </w:r>
          </w:p>
        </w:tc>
        <w:tc>
          <w:tcPr>
            <w:tcW w:w="2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kség szerint, megfelelően használja a papírzsebkendőt</w:t>
            </w:r>
          </w:p>
        </w:tc>
      </w:tr>
      <w:tr>
        <w:trPr>
          <w:trHeight w:val="517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sor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</w:tr>
      <w:tr>
        <w:trPr>
          <w:trHeight w:val="209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7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47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12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5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02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8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5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4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2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48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01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6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39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0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57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42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95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46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198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tlag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tlag %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27:00Z</dcterms:created>
  <dc:creator>ÖNKOR</dc:creator>
  <dc:description/>
  <dc:language>en-US</dc:language>
  <cp:lastModifiedBy>ÖNKOR</cp:lastModifiedBy>
  <cp:lastPrinted>2006-09-14T08:47:00Z</cp:lastPrinted>
  <dcterms:modified xsi:type="dcterms:W3CDTF">2007-03-28T09:27:00Z</dcterms:modified>
  <cp:revision>2</cp:revision>
  <dc:subject/>
  <dc:title>              Személyiséglapok                                                     3 sz</dc:title>
</cp:coreProperties>
</file>