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06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zgás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eret mozogni, kitartó a mozgásos játékokban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d a térben tájékozódni, ismeri az irányoka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d rövidebb távon egyenletes iramban futn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ud ütemtartással járni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es babzsákkal a fején egyensúlyozó járásra vízszintes pad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77.7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zgás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ret mozogni, kitartó a mozgásos játékokban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d a térben tájékozódni, ismeri az irányoka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d rövidebb távon egyenletes iramban futn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ud ütemtartással járni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es babzsákkal a fején egyensúlyozó járásra vízszintes padon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43:00Z</dcterms:modified>
  <cp:revision>8</cp:revision>
  <dc:subject/>
  <dc:title>STATISZTIKAI ADATOK</dc:title>
</cp:coreProperties>
</file>