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/>
      </w:pPr>
      <w:r>
        <w:rPr>
          <w:b/>
          <w:i/>
          <w:sz w:val="22"/>
          <w:szCs w:val="22"/>
        </w:rPr>
        <w:t>Baross Gábor Általános Iskola                         1078 Budapest, Hernád u. 42-46.  Tel./fax: 344-6635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nőségirányítási Progra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Függelék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Pedagógusok teljesítményértékelési rendszere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ljesítményértékelési rendszer</w:t>
        <w:br/>
        <w:t xml:space="preserve"> (Pedagógusok- és vezetők értékelése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rendszer intézményi kiépítésének eljárásrend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rPr/>
      </w:pPr>
      <w:r>
        <w:rPr/>
        <w:t>A vezetés tájékoztatása a pedagógusértékelési koncepcióról</w:t>
      </w:r>
    </w:p>
    <w:p>
      <w:pPr>
        <w:pStyle w:val="Normal"/>
        <w:numPr>
          <w:ilvl w:val="0"/>
          <w:numId w:val="25"/>
        </w:numPr>
        <w:rPr/>
      </w:pPr>
      <w:r>
        <w:rPr/>
        <w:t>A nevelőtestület tájékoztatása a pedagógusértékelési koncepcióról, a koncepció megvitatása</w:t>
      </w:r>
    </w:p>
    <w:p>
      <w:pPr>
        <w:pStyle w:val="Normal"/>
        <w:numPr>
          <w:ilvl w:val="0"/>
          <w:numId w:val="25"/>
        </w:numPr>
        <w:rPr/>
      </w:pPr>
      <w:r>
        <w:rPr/>
        <w:t>A vezetés és a nevelőtestület döntése a helyi pedagógusértékelési rendszer kidolgozására</w:t>
      </w:r>
    </w:p>
    <w:p>
      <w:pPr>
        <w:pStyle w:val="Normal"/>
        <w:numPr>
          <w:ilvl w:val="0"/>
          <w:numId w:val="25"/>
        </w:numPr>
        <w:rPr/>
      </w:pPr>
      <w:r>
        <w:rPr/>
        <w:t>Az intézmény helyi gyakorlatának feltárása, elemzése, értékelése, az alkalmazható elemek számbavétele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unkacsoport kialakítása a pedagógusértékelési rendszer intézményi adaptálására. </w:t>
      </w:r>
    </w:p>
    <w:p>
      <w:pPr>
        <w:pStyle w:val="Normal"/>
        <w:numPr>
          <w:ilvl w:val="0"/>
          <w:numId w:val="19"/>
        </w:numPr>
        <w:rPr/>
      </w:pPr>
      <w:r>
        <w:rPr/>
        <w:t>A munkacsoport elvégzendő feladatai:</w:t>
      </w:r>
    </w:p>
    <w:p>
      <w:pPr>
        <w:pStyle w:val="Normal"/>
        <w:numPr>
          <w:ilvl w:val="2"/>
          <w:numId w:val="30"/>
        </w:numPr>
        <w:rPr/>
      </w:pPr>
      <w:r>
        <w:rPr/>
        <w:t>A koncepció alapján a helyi pedagógusértékelési rendszer alapelveinek és céljainak pontosítása, kiegészítése</w:t>
      </w:r>
    </w:p>
    <w:p>
      <w:pPr>
        <w:pStyle w:val="Normal"/>
        <w:numPr>
          <w:ilvl w:val="2"/>
          <w:numId w:val="30"/>
        </w:numPr>
        <w:rPr/>
      </w:pPr>
      <w:r>
        <w:rPr/>
        <w:t xml:space="preserve">Az értékelési területeken belül a részterületek pontosítása </w:t>
      </w:r>
    </w:p>
    <w:p>
      <w:pPr>
        <w:pStyle w:val="Normal"/>
        <w:numPr>
          <w:ilvl w:val="2"/>
          <w:numId w:val="30"/>
        </w:numPr>
        <w:rPr/>
      </w:pPr>
      <w:r>
        <w:rPr/>
        <w:t>Az egyes részterületekhez kapcsolódó követelmények pontosítása</w:t>
      </w:r>
    </w:p>
    <w:p>
      <w:pPr>
        <w:pStyle w:val="Normal"/>
        <w:numPr>
          <w:ilvl w:val="2"/>
          <w:numId w:val="30"/>
        </w:numPr>
        <w:rPr/>
      </w:pPr>
      <w:r>
        <w:rPr/>
        <w:t>A pedagógusértékelés intézményi ütemezésének és eljárásrendjének pontosítása</w:t>
      </w:r>
    </w:p>
    <w:p>
      <w:pPr>
        <w:pStyle w:val="Normal"/>
        <w:numPr>
          <w:ilvl w:val="2"/>
          <w:numId w:val="30"/>
        </w:numPr>
        <w:rPr/>
      </w:pPr>
      <w:r>
        <w:rPr/>
        <w:t>Az (ön)értékelő lap véglegesítése</w:t>
      </w:r>
    </w:p>
    <w:p>
      <w:pPr>
        <w:pStyle w:val="Normal"/>
        <w:numPr>
          <w:ilvl w:val="0"/>
          <w:numId w:val="27"/>
        </w:numPr>
        <w:rPr/>
      </w:pPr>
      <w:r>
        <w:rPr/>
        <w:t>A helyi pedagógusértékelési rendszer vezetői elfogadása</w:t>
      </w:r>
    </w:p>
    <w:p>
      <w:pPr>
        <w:pStyle w:val="Normal"/>
        <w:numPr>
          <w:ilvl w:val="0"/>
          <w:numId w:val="27"/>
        </w:numPr>
        <w:rPr/>
      </w:pPr>
      <w:r>
        <w:rPr/>
        <w:t>A pedagógusértékelési rendszer intézményi minőségirányítási program részeként való nevelőtestületi elfogadása és fenntartói jóváhagyása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 próbaértékelés elemzése, a tapasztalatok alapján az értékelő lap, szükség esetén az eljárásrend pontosítása </w:t>
      </w:r>
    </w:p>
    <w:p>
      <w:pPr>
        <w:pStyle w:val="Normal"/>
        <w:numPr>
          <w:ilvl w:val="0"/>
          <w:numId w:val="27"/>
        </w:numPr>
        <w:rPr/>
      </w:pPr>
      <w:r>
        <w:rPr/>
        <w:t>Próbaértékelés elvégzése önként jelentkező pedagógusok közreműködésével.</w:t>
      </w:r>
    </w:p>
    <w:p>
      <w:pPr>
        <w:pStyle w:val="Normal"/>
        <w:numPr>
          <w:ilvl w:val="0"/>
          <w:numId w:val="27"/>
        </w:numPr>
        <w:rPr/>
      </w:pPr>
      <w:r>
        <w:rPr/>
        <w:t>Módosítási javaslat elkészítése</w:t>
      </w:r>
    </w:p>
    <w:p>
      <w:pPr>
        <w:pStyle w:val="Normal"/>
        <w:numPr>
          <w:ilvl w:val="0"/>
          <w:numId w:val="27"/>
        </w:numPr>
        <w:rPr/>
      </w:pPr>
      <w:r>
        <w:rPr/>
        <w:t>A pedagógusértékelési rendszer módosításának nevelőtestületi elfogadása és fenntartói jóváhagyása</w:t>
      </w:r>
    </w:p>
    <w:p>
      <w:pPr>
        <w:pStyle w:val="Normal"/>
        <w:numPr>
          <w:ilvl w:val="0"/>
          <w:numId w:val="27"/>
        </w:numPr>
        <w:rPr/>
      </w:pPr>
      <w:r>
        <w:rPr/>
        <w:t>Értékelési Szabályzat elkészítése</w:t>
      </w:r>
    </w:p>
    <w:p>
      <w:pPr>
        <w:pStyle w:val="Normal"/>
        <w:numPr>
          <w:ilvl w:val="0"/>
          <w:numId w:val="27"/>
        </w:numPr>
        <w:rPr/>
      </w:pPr>
      <w:r>
        <w:rPr/>
        <w:t>Az értékelési rendszer karbantart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A teljesítményértékelési rendsz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ogalma</w:t>
      </w:r>
      <w:r>
        <w:rPr/>
        <w:t>: Valamennyi pedagógus és vezető adott időszakra vonatkozó teljesítményének felmérése és megíté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él</w:t>
      </w:r>
      <w:r>
        <w:rPr/>
        <w:t>: Olyan teljesítményértékelési rendszer kialakítása, amely alapján megítélhető a munkavállalók (pedagógus, vezető) teljesítménye és értékelhetővé válik tevékenységük szakmai eredményessége. A munkavállalók teljesítményének megerősítésével, illetve javításával az intézmény célkitűzéseine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tételek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dagógiai Program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Intézményi Minőségirányítási Program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munkaköri leírások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eddigi értékelési gyakorlat felhasználható elemeire támaszkodj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értékelés alapelv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pedagógusok teljesítményértékelését az általuk végzett tevékenységek minden fő területére kiterjedően meghatározott követelmények egyértelművé tétele teszi lehetségessé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Az értékelés alkalmas a pedagógus teljesítményének megállapítására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Az értékelés fejlesztő célú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Az értékelés összekapcsolódik a pedagógus szakmai tevékenységének eredményességével,  a kiemelkedő teljesítmény megállapítását lehetővé teszi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 xml:space="preserve">Kiterjed a kötelező munkaidő egészére (heti 40 óra) 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Az értékelés azonos követelmények alapján kiterjed valamennyi pedagógusra és az intézményen belül vezetői feladatot ellátókra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A pedagógusok értékelése elfogadott és nyilvános eljárásrend szerint történik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A pedagógusértékelés összekapcsolódik az intézményi jutalmazási rendszerr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tékelés szintj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z </w:t>
      </w:r>
      <w:r>
        <w:rPr>
          <w:b/>
          <w:bCs/>
        </w:rPr>
        <w:t>első szint</w:t>
      </w:r>
      <w:r>
        <w:rPr/>
        <w:t xml:space="preserve">: </w:t>
      </w:r>
      <w:r>
        <w:rPr>
          <w:i/>
          <w:iCs/>
        </w:rPr>
        <w:t xml:space="preserve">alapvető </w:t>
      </w:r>
      <w:r>
        <w:rPr/>
        <w:t xml:space="preserve">elvárások: minden pedagógusra egységesen érvényes elvárások és teljesítésük mértékének meghatározása </w:t>
      </w:r>
    </w:p>
    <w:p>
      <w:pPr>
        <w:pStyle w:val="Normal"/>
        <w:ind w:left="1080" w:hanging="360"/>
        <w:rPr>
          <w:b/>
          <w:b/>
          <w:bCs/>
        </w:rPr>
      </w:pPr>
      <w:r>
        <w:rPr>
          <w:b/>
          <w:bCs/>
        </w:rPr>
        <w:t>Alapvető elvárásokhoz kapcsolódó területek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Tanórai oktató tevékenység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Tanórán kívüli tevékenység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Nevelőmunka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Munkaközösségben végzett tevékenység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Iskolán kívüli tevékenység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A pedagógus mint munkavállal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A</w:t>
      </w:r>
      <w:r>
        <w:rPr>
          <w:i/>
          <w:iCs/>
        </w:rPr>
        <w:t xml:space="preserve"> </w:t>
      </w:r>
      <w:r>
        <w:rPr>
          <w:b/>
          <w:bCs/>
        </w:rPr>
        <w:t>második szint</w:t>
      </w:r>
      <w:r>
        <w:rPr/>
        <w:t xml:space="preserve">: </w:t>
      </w:r>
      <w:r>
        <w:rPr>
          <w:i/>
          <w:iCs/>
        </w:rPr>
        <w:t>speciális</w:t>
      </w:r>
      <w:r>
        <w:rPr/>
        <w:t xml:space="preserve"> elvárások: a vezetői tevékenységekhez kapcsolódó elvárások és teljesítésük mértékének meghatározása (igazgatóhelyettesek, munkaközösség-vezetők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peciális elvárásokhoz kapcsolódó területek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Tervezés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zervezés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Végrehajtás irányítása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Ellenőrzés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Értékelés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Váratlan helyzetek megoldása, problémakezelés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Közösségformál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apvető elvárások területei, arányai</w:t>
      </w:r>
    </w:p>
    <w:p>
      <w:pPr>
        <w:pStyle w:val="Normal"/>
        <w:numPr>
          <w:ilvl w:val="0"/>
          <w:numId w:val="11"/>
        </w:numPr>
        <w:rPr/>
      </w:pPr>
      <w:r>
        <w:rPr/>
        <w:t>Tanórai oktató tevékenység                     24%</w:t>
      </w:r>
    </w:p>
    <w:p>
      <w:pPr>
        <w:pStyle w:val="Normal"/>
        <w:numPr>
          <w:ilvl w:val="0"/>
          <w:numId w:val="11"/>
        </w:numPr>
        <w:rPr/>
      </w:pPr>
      <w:r>
        <w:rPr/>
        <w:t>Tanórán kívüli tevékenység                     15%</w:t>
      </w:r>
    </w:p>
    <w:p>
      <w:pPr>
        <w:pStyle w:val="Normal"/>
        <w:numPr>
          <w:ilvl w:val="0"/>
          <w:numId w:val="11"/>
        </w:numPr>
        <w:rPr/>
      </w:pPr>
      <w:r>
        <w:rPr/>
        <w:t>Nevelőmunka                                           16%</w:t>
      </w:r>
    </w:p>
    <w:p>
      <w:pPr>
        <w:pStyle w:val="Normal"/>
        <w:numPr>
          <w:ilvl w:val="0"/>
          <w:numId w:val="11"/>
        </w:numPr>
        <w:rPr/>
      </w:pPr>
      <w:r>
        <w:rPr/>
        <w:t>Munkaközösségben végzett munka         12%</w:t>
      </w:r>
    </w:p>
    <w:p>
      <w:pPr>
        <w:pStyle w:val="Normal"/>
        <w:numPr>
          <w:ilvl w:val="0"/>
          <w:numId w:val="11"/>
        </w:numPr>
        <w:rPr/>
      </w:pPr>
      <w:r>
        <w:rPr/>
        <w:t>Iskolán kívüli munka                                  9%</w:t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rPr/>
      </w:pPr>
      <w:r>
        <w:rPr/>
        <w:t>A pedagógus mint munkavállaló              24%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 xml:space="preserve">      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z értékelés részterületei és követelményei </w:t>
      </w:r>
    </w:p>
    <w:p>
      <w:pPr>
        <w:pStyle w:val="Normal"/>
        <w:numPr>
          <w:ilvl w:val="0"/>
          <w:numId w:val="31"/>
        </w:numPr>
        <w:rPr/>
      </w:pPr>
      <w:r>
        <w:rPr/>
        <w:t>Az alapvető elvárások 6 tevékenységi területéhez összesen 31 részterület kapcsolódik.</w:t>
      </w:r>
    </w:p>
    <w:p>
      <w:pPr>
        <w:pStyle w:val="Normal"/>
        <w:numPr>
          <w:ilvl w:val="0"/>
          <w:numId w:val="31"/>
        </w:numPr>
        <w:rPr/>
      </w:pPr>
      <w:r>
        <w:rPr/>
        <w:t>A specifikált elvárásokhoz kapcsolódó speciális területek száma 7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Minden vizsgált részterület háromfokú skála alapján mutatja a teljesítés mértéké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apvető elvárások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br/>
        <w:t>Tanórai nevelő-oktató munka (7 részterüle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Tanmene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>Különböző módszerek, oktatási formák alkalma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>Szemléltető eszközök alkalma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>Tanterem: motiváló, támogató környezet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>Mérések, eredmények beépítése az oktatás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>Egyéni, differenciált fejlesztés és értékelés (tehetséggondozás, felzárkóztatá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0"/>
        <w:rPr/>
      </w:pPr>
      <w:r>
        <w:rPr/>
        <w:t>Visszajelzés a tanulók teljesítményérő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anórán kívüli tevékenység (5 részterület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" w:leader="none"/>
        </w:tabs>
        <w:ind w:left="1080" w:hanging="0"/>
        <w:rPr/>
      </w:pPr>
      <w:r>
        <w:rPr/>
        <w:t xml:space="preserve"> </w:t>
      </w:r>
      <w:r>
        <w:rPr/>
        <w:t>A tanulók tanulmányi versenyen indítása és felkészítés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" w:leader="none"/>
        </w:tabs>
        <w:ind w:left="1080" w:hanging="0"/>
        <w:rPr/>
      </w:pPr>
      <w:r>
        <w:rPr/>
        <w:t xml:space="preserve"> </w:t>
      </w:r>
      <w:r>
        <w:rPr/>
        <w:t>Tanulmányi versenyek szervezésében és lebonyolításában segítség nyújtá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" w:leader="none"/>
        </w:tabs>
        <w:ind w:left="1080" w:hanging="0"/>
        <w:rPr/>
      </w:pPr>
      <w:r>
        <w:rPr/>
        <w:t xml:space="preserve"> </w:t>
      </w:r>
      <w:r>
        <w:rPr/>
        <w:t>Fejlesztő tevékenység (korrepetálás, tehetséggondozás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" w:leader="none"/>
        </w:tabs>
        <w:ind w:left="1080" w:hanging="0"/>
        <w:rPr/>
      </w:pPr>
      <w:r>
        <w:rPr/>
        <w:t xml:space="preserve"> </w:t>
      </w:r>
      <w:r>
        <w:rPr/>
        <w:t>A P.P. kiemelt feladatainak megvalósításában részvéte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" w:leader="none"/>
        </w:tabs>
        <w:ind w:left="1080" w:hanging="0"/>
        <w:rPr/>
      </w:pPr>
      <w:r>
        <w:rPr/>
        <w:t xml:space="preserve"> </w:t>
      </w:r>
      <w:r>
        <w:rPr/>
        <w:t>Táboroztatá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velőmunka (5 részterület)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0"/>
        <w:rPr/>
      </w:pPr>
      <w:r>
        <w:rPr/>
        <w:t xml:space="preserve">Gyermekismeret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0"/>
        <w:rPr/>
      </w:pPr>
      <w:r>
        <w:rPr/>
        <w:t>Együttműködés az érintett pedagógusokkal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0"/>
        <w:rPr/>
      </w:pPr>
      <w:r>
        <w:rPr/>
        <w:t>Kapcsolattartás a családdal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0"/>
        <w:rPr/>
      </w:pPr>
      <w:r>
        <w:rPr/>
        <w:t>Veszélyeztetett / hátrányos helyzet kezelése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0"/>
        <w:rPr/>
      </w:pPr>
      <w:r>
        <w:rPr/>
        <w:t>Közösségi programo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Munkaközösségben végzett munka (4 részterület)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80" w:hanging="0"/>
        <w:rPr/>
      </w:pPr>
      <w:r>
        <w:rPr/>
        <w:t>Részvétel a közös munkában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80" w:hanging="0"/>
        <w:rPr/>
      </w:pPr>
      <w:r>
        <w:rPr/>
        <w:t>Pedagógiai, szakmai nóvumok ismerete, szakirodalomban jártasság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80" w:hanging="0"/>
        <w:rPr/>
      </w:pPr>
      <w:r>
        <w:rPr/>
        <w:t xml:space="preserve">Bemutató óra / hospitálás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80" w:hanging="0"/>
        <w:rPr/>
      </w:pPr>
      <w:r>
        <w:rPr/>
        <w:t>Pályázatok írásában, megvalósításában, dokumentumok fejlesztésében</w:t>
      </w:r>
    </w:p>
    <w:p>
      <w:pPr>
        <w:pStyle w:val="Normal"/>
        <w:ind w:left="720" w:hanging="0"/>
        <w:rPr/>
      </w:pPr>
      <w:r>
        <w:rPr>
          <w:b/>
          <w:bCs/>
        </w:rPr>
        <w:t>Iskolán kívüli munka (3 részterület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0"/>
        <w:rPr/>
      </w:pPr>
      <w:r>
        <w:rPr/>
        <w:t>Partnerkapcsolato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0"/>
        <w:rPr/>
      </w:pPr>
      <w:r>
        <w:rPr/>
        <w:t>Médiákban publikáció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0"/>
        <w:rPr/>
      </w:pPr>
      <w:r>
        <w:rPr/>
        <w:t>PR tevékenység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 pedagógus mint munkavállaló (7 részterület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dminisztráció</w:t>
      </w:r>
    </w:p>
    <w:p>
      <w:pPr>
        <w:pStyle w:val="Normal"/>
        <w:numPr>
          <w:ilvl w:val="1"/>
          <w:numId w:val="17"/>
        </w:numPr>
        <w:rPr/>
      </w:pPr>
      <w:r>
        <w:rPr/>
        <w:t>Dokumentációk vezetése</w:t>
      </w:r>
    </w:p>
    <w:p>
      <w:pPr>
        <w:pStyle w:val="Normal"/>
        <w:numPr>
          <w:ilvl w:val="1"/>
          <w:numId w:val="17"/>
        </w:numPr>
        <w:rPr/>
      </w:pPr>
      <w:r>
        <w:rPr/>
        <w:t>Kimutatások, statisztikák elkészítése</w:t>
      </w:r>
    </w:p>
    <w:p>
      <w:pPr>
        <w:pStyle w:val="Normal"/>
        <w:ind w:left="720" w:hanging="0"/>
        <w:rPr/>
      </w:pPr>
      <w:r>
        <w:rPr/>
        <w:t>Nevelőtestületi munkában részvétel</w:t>
      </w:r>
    </w:p>
    <w:p>
      <w:pPr>
        <w:pStyle w:val="Normal"/>
        <w:numPr>
          <w:ilvl w:val="1"/>
          <w:numId w:val="1"/>
        </w:numPr>
        <w:rPr/>
      </w:pPr>
      <w:r>
        <w:rPr/>
        <w:t>Értekezleteken, programokon részvétel</w:t>
      </w:r>
    </w:p>
    <w:p>
      <w:pPr>
        <w:pStyle w:val="Normal"/>
        <w:numPr>
          <w:ilvl w:val="1"/>
          <w:numId w:val="1"/>
        </w:numPr>
        <w:rPr/>
      </w:pPr>
      <w:r>
        <w:rPr/>
        <w:t>Pontos munka- és órakezdés</w:t>
      </w:r>
    </w:p>
    <w:p>
      <w:pPr>
        <w:pStyle w:val="Normal"/>
        <w:numPr>
          <w:ilvl w:val="1"/>
          <w:numId w:val="1"/>
        </w:numPr>
        <w:rPr/>
      </w:pPr>
      <w:r>
        <w:rPr/>
        <w:t>Ügyelet és helyettesítés ellátása</w:t>
      </w:r>
    </w:p>
    <w:p>
      <w:pPr>
        <w:pStyle w:val="Normal"/>
        <w:numPr>
          <w:ilvl w:val="1"/>
          <w:numId w:val="1"/>
        </w:numPr>
        <w:rPr/>
      </w:pPr>
      <w:r>
        <w:rPr/>
        <w:t>Állagóvás</w:t>
      </w:r>
    </w:p>
    <w:p>
      <w:pPr>
        <w:pStyle w:val="Normal"/>
        <w:ind w:left="720" w:hanging="0"/>
        <w:rPr/>
      </w:pPr>
      <w:r>
        <w:rPr/>
        <w:t>Szakmai fejlődés</w:t>
      </w:r>
    </w:p>
    <w:p>
      <w:pPr>
        <w:pStyle w:val="Normal"/>
        <w:numPr>
          <w:ilvl w:val="1"/>
          <w:numId w:val="8"/>
        </w:numPr>
        <w:rPr/>
      </w:pPr>
      <w:r>
        <w:rPr/>
        <w:t>Továbbképzés, tanfolyam /szakmai programokon részv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tékelés módszere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2160" w:hanging="2160"/>
        <w:jc w:val="both"/>
        <w:rPr/>
      </w:pPr>
      <w:r>
        <w:rPr>
          <w:b/>
          <w:bCs/>
        </w:rPr>
        <w:t>Önértékelés</w:t>
      </w:r>
      <w:r>
        <w:rPr>
          <w:i/>
          <w:iCs/>
        </w:rPr>
        <w:t>:</w:t>
      </w:r>
      <w:r>
        <w:rPr/>
        <w:t xml:space="preserve"> pedagógus által az önértékelési lap kitöltése</w:t>
      </w:r>
    </w:p>
    <w:p>
      <w:pPr>
        <w:pStyle w:val="Normal"/>
        <w:tabs>
          <w:tab w:val="clear" w:pos="708"/>
          <w:tab w:val="left" w:pos="-900" w:leader="none"/>
        </w:tabs>
        <w:ind w:hanging="216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720" w:hanging="720"/>
        <w:jc w:val="both"/>
        <w:rPr/>
      </w:pPr>
      <w:r>
        <w:rPr>
          <w:b/>
          <w:bCs/>
        </w:rPr>
        <w:t>Folyamatba épített vezetői ellenőrzés és értékelés</w:t>
      </w:r>
      <w:r>
        <w:rPr/>
        <w:t>: dokumentumok átvizsgálása, óralátogatás, szabadidős foglalkozások látogatása, szakmai fórumokon való vezetői részvétel</w:t>
      </w:r>
    </w:p>
    <w:p>
      <w:pPr>
        <w:pStyle w:val="Normal"/>
        <w:tabs>
          <w:tab w:val="clear" w:pos="708"/>
          <w:tab w:val="left" w:pos="-900" w:leader="none"/>
        </w:tabs>
        <w:ind w:hanging="216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2160" w:hanging="2160"/>
        <w:jc w:val="both"/>
        <w:rPr/>
      </w:pPr>
      <w:r>
        <w:rPr>
          <w:b/>
          <w:bCs/>
        </w:rPr>
        <w:t>Az ellenőrző személyek értékelése</w:t>
      </w:r>
      <w:r>
        <w:rPr>
          <w:i/>
          <w:iCs/>
        </w:rPr>
        <w:t xml:space="preserve">: </w:t>
      </w:r>
      <w:r>
        <w:rPr/>
        <w:t>az értékelési lap kitöltése</w:t>
      </w:r>
    </w:p>
    <w:p>
      <w:pPr>
        <w:pStyle w:val="Normal"/>
        <w:tabs>
          <w:tab w:val="clear" w:pos="708"/>
          <w:tab w:val="left" w:pos="-900" w:leader="none"/>
        </w:tabs>
        <w:ind w:hanging="216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2160" w:hanging="2160"/>
        <w:jc w:val="both"/>
        <w:rPr/>
      </w:pPr>
      <w:r>
        <w:rPr>
          <w:b/>
          <w:bCs/>
        </w:rPr>
        <w:t>Értékelő egyeztetés</w:t>
      </w:r>
      <w:r>
        <w:rPr/>
        <w:t>: amennyiben az értékelő lapok pontszáma legalább 5 ponttal eltér</w:t>
      </w:r>
    </w:p>
    <w:p>
      <w:pPr>
        <w:pStyle w:val="Normal"/>
        <w:tabs>
          <w:tab w:val="clear" w:pos="708"/>
          <w:tab w:val="left" w:pos="-900" w:leader="none"/>
        </w:tabs>
        <w:ind w:hanging="216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2160" w:hanging="2160"/>
        <w:jc w:val="both"/>
        <w:rPr/>
      </w:pPr>
      <w:r>
        <w:rPr>
          <w:b/>
          <w:bCs/>
        </w:rPr>
        <w:t>Vezetői értékelés</w:t>
      </w:r>
      <w:r>
        <w:rPr>
          <w:i/>
          <w:iCs/>
        </w:rPr>
        <w:t>:</w:t>
      </w:r>
      <w:r>
        <w:rPr/>
        <w:t xml:space="preserve"> a két értékelési lap alapján értékelési összesítő lap elkészítése</w:t>
      </w:r>
    </w:p>
    <w:p>
      <w:pPr>
        <w:pStyle w:val="Normal"/>
        <w:tabs>
          <w:tab w:val="clear" w:pos="708"/>
          <w:tab w:val="left" w:pos="-900" w:leader="none"/>
        </w:tabs>
        <w:ind w:hanging="216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2160" w:hanging="2160"/>
        <w:jc w:val="both"/>
        <w:rPr/>
      </w:pPr>
      <w:r>
        <w:rPr>
          <w:b/>
          <w:bCs/>
        </w:rPr>
        <w:t xml:space="preserve">Vezetői interjú </w:t>
      </w:r>
      <w:r>
        <w:rPr/>
        <w:t>a pedagógussal</w:t>
      </w:r>
    </w:p>
    <w:p>
      <w:pPr>
        <w:pStyle w:val="Normal"/>
        <w:tabs>
          <w:tab w:val="clear" w:pos="708"/>
          <w:tab w:val="left" w:pos="-900" w:leader="none"/>
        </w:tabs>
        <w:ind w:hanging="216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900" w:leader="none"/>
        </w:tabs>
        <w:ind w:left="720" w:hanging="720"/>
        <w:jc w:val="both"/>
        <w:rPr/>
      </w:pPr>
      <w:r>
        <w:rPr>
          <w:b/>
          <w:bCs/>
        </w:rPr>
        <w:t>Megállapodás</w:t>
      </w:r>
      <w:r>
        <w:rPr>
          <w:i/>
          <w:iCs/>
        </w:rPr>
        <w:t>:</w:t>
      </w:r>
      <w:r>
        <w:rPr/>
        <w:t xml:space="preserve"> a pedagógus és a vezető között az értékelés eredményéből következő pedagógusi feladatok meghatá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tékelés eredmény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pedagógus teljesítményértékelése</w:t>
      </w:r>
      <w:r>
        <w:rPr/>
        <w:t xml:space="preserve"> az alapvető elvárások teljesítése alapján történik, összesen 100 pont.</w:t>
      </w:r>
    </w:p>
    <w:p>
      <w:pPr>
        <w:pStyle w:val="Normal"/>
        <w:rPr/>
      </w:pPr>
      <w:r>
        <w:rPr/>
        <w:t>A teljesítményértékelés a speciális feladatot is ellátók esetében 21 pont.</w:t>
      </w:r>
    </w:p>
    <w:p>
      <w:pPr>
        <w:pStyle w:val="Normal"/>
        <w:rPr/>
      </w:pPr>
      <w:r>
        <w:rPr/>
        <w:t>A két elvárási szint külön-külön kerül értékel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redmény összetevő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2160" w:hanging="2160"/>
        <w:rPr/>
      </w:pPr>
      <w:r>
        <w:rPr/>
        <w:t>Önértékelő lap pontszáma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2160" w:hanging="2160"/>
        <w:rPr/>
      </w:pPr>
      <w:r>
        <w:rPr/>
        <w:t>Értékelő lap pontszáma *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2160" w:hanging="2160"/>
        <w:rPr/>
      </w:pPr>
      <w:r>
        <w:rPr/>
        <w:t>Értékelő interjú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2160" w:hanging="2160"/>
        <w:rPr/>
      </w:pPr>
      <w:r>
        <w:rPr/>
        <w:t>Írásos kiegészítés - megállapodás</w:t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>Értékelő egyeztetésre kerül sor,  amennyiben az értékelések eredménye között legalább 5 pont eltérés áll fen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tszámí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inden részterület háromfokú skála alapján értékelhető, a kidolgozott optimum és minimumkövetelmények alapján.</w:t>
      </w:r>
    </w:p>
    <w:p>
      <w:pPr>
        <w:pStyle w:val="Normal"/>
        <w:ind w:left="3240" w:hanging="0"/>
        <w:rPr/>
      </w:pPr>
      <w:r>
        <w:rPr/>
        <w:t xml:space="preserve">  </w:t>
      </w:r>
      <w:r>
        <w:rPr/>
        <w:t>I. fokozat 3 pont</w:t>
      </w:r>
    </w:p>
    <w:p>
      <w:pPr>
        <w:pStyle w:val="Normal"/>
        <w:ind w:left="3240" w:hanging="0"/>
        <w:rPr/>
      </w:pPr>
      <w:r>
        <w:rPr/>
        <w:t xml:space="preserve"> </w:t>
      </w:r>
      <w:r>
        <w:rPr/>
        <w:t>II. fokozat 2 pont</w:t>
      </w:r>
    </w:p>
    <w:p>
      <w:pPr>
        <w:pStyle w:val="Normal"/>
        <w:ind w:left="3240" w:hanging="0"/>
        <w:rPr/>
      </w:pPr>
      <w:r>
        <w:rPr/>
        <w:t>III. fokozat 1 pont</w:t>
      </w:r>
    </w:p>
    <w:p>
      <w:pPr>
        <w:pStyle w:val="Normal"/>
        <w:jc w:val="both"/>
        <w:rPr/>
      </w:pPr>
      <w:r>
        <w:rPr/>
        <w:t>A kiemelt területek értékelése súlyozással történik, ennek pontozása közös megegyezés alapján történi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inősítés lehetősége</w:t>
      </w:r>
      <w:r>
        <w:rPr/>
        <w:t>: A maximális pontszám legalább</w:t>
      </w:r>
    </w:p>
    <w:p>
      <w:pPr>
        <w:pStyle w:val="Normal"/>
        <w:ind w:left="2160" w:firstLine="3240"/>
        <w:rPr/>
      </w:pPr>
      <w:r>
        <w:rPr/>
        <w:t>60</w:t>
      </w:r>
      <w:r>
        <w:rPr/>
        <w:t xml:space="preserve">㍻ </w:t>
      </w:r>
      <w:r>
        <w:rPr/>
        <w:t xml:space="preserve">-a megfelelt </w:t>
      </w:r>
    </w:p>
    <w:p>
      <w:pPr>
        <w:pStyle w:val="Normal"/>
        <w:ind w:left="2160" w:firstLine="3240"/>
        <w:rPr/>
      </w:pPr>
      <w:r>
        <w:rPr/>
        <w:t xml:space="preserve">75% -a jól megfelelt </w:t>
      </w:r>
    </w:p>
    <w:p>
      <w:pPr>
        <w:pStyle w:val="Normal"/>
        <w:ind w:left="2160" w:firstLine="3240"/>
        <w:rPr/>
      </w:pPr>
      <w:r>
        <w:rPr/>
        <w:t>90% -a kivál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rtékelő / Önértékelő l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Értékelő / Önértékelő lap táblázatos formában készül, amelynek soraiban a területek és részterületek felsorolása és a fokozatok megjelölése találhat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tékelés gyakorisá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hanging="0"/>
        <w:rPr/>
      </w:pPr>
      <w:r>
        <w:rPr>
          <w:b/>
          <w:bCs/>
        </w:rPr>
        <w:t>Alapértékelés:</w:t>
      </w:r>
      <w:r>
        <w:rPr/>
        <w:t xml:space="preserve"> évente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720" w:hanging="720"/>
        <w:jc w:val="both"/>
        <w:rPr/>
      </w:pPr>
      <w:r>
        <w:rPr>
          <w:b/>
          <w:bCs/>
        </w:rPr>
        <w:t>Rendkívüli értékelés</w:t>
      </w:r>
      <w:r>
        <w:rPr/>
        <w:t>: a pedagógus munkahely változtatásakor, kitüntetésre való felterjesztést megelőzően, fegyelmi eljárás alá vonás esetében, egyéb rendkívüli esetbe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edagógus értékelésének eljárásrend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intézmény által elfogadott önértékelési lap kitöltésével a pedagógus önértékelést vége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munkaközösség-vezető, az igazgatóhelyettes és a tagozat által delegált pedagógus (Értékelési Csoport) elkészíti a pedagógus vezetői értékelését az önértékelési lappal megegyező értékelő lap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önértékelés és a vezetői értékelés eredményének alapján az igazgatóhelyettes elkészíti az összesített értékelést, amely a két értékelés területenkénti átlaga. (Amennyiben az értékelő lapok között 5 pont, vagy annál alacsonyabb az eltérés)ű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pedagógus áttanulmányozza az összesített értékelést, amelyhez szöveges megjegyzést fűz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ezetői interjú keretében az intézmény vezetője (illetve az erre a feladatra felhatalmazott vezető-helyettes) feltárja a két értékelés esetleges eltérésének okait. Amennyiben az értékelő lapok között legalább 5 pont különbség van egyeztetésre kerül sor, melyen az értékelt és a vezető konszenzusra jutnak. Majd a vezető meghatározza a pedagógus tevékenységében az erősségeket és a fejlesztendő terül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fejlesztendő területekről a vezető és a pedagógus megállapodást kö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összesített értékelés, kiegészítve az írásbeli megállapodással, a vezető aláírásával válik érvény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pedagógus átveszi az értékelést, az átvételt aláírásával hitel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értékelés egy példánya a pedagógus személyi anyagába kerül elhelyez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Értékelő / Önértékelő lap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394"/>
        <w:gridCol w:w="720"/>
        <w:gridCol w:w="720"/>
        <w:gridCol w:w="720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rtékelt: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rtékelő: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Vizsgált területek                              fokozatok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.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Tanórai oktató tevékenysé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nme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ülönböző módszereket, oktatási formákat alkalmaz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emléltető eszközt alkalma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nterem: motiváló, támogató környezetet biztosí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érések, eredmények beépítése az oktatás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yéni, differenciált fejlesztés és értékelés (tehetséggondozás, felzárkóztatá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szajelzés a tanulók teljesítményérő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Tanórán kívüli tevékenysé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anulmányi versenyeken indít és felkészít tanuló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anulmányi versenyek szervezésében és lebonyolításában vesz ré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ejlesztő tevékenysége (korrepetálás, tehetséggondozá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 P. P. kiemelt feladatainak megvalósításában vesz ré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áboroztat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rPr>
                <w:b/>
                <w:b/>
              </w:rPr>
            </w:pPr>
            <w:r>
              <w:rPr>
                <w:b/>
              </w:rPr>
              <w:t>3. Nevelőmunk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yermekismer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gyüttműködés az érintett pedagógusokk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pcsolattartás a családd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szélyeztetett / hátrányos helyzet kezel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özösségi programok 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Munkaközösségben végzett mu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észvétel a közös munká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edagógiai, szakmai nóvumok ismerete, szakirodalomban jártassá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mutató óra / hospitál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ályázatok írásában és megvalósításában, dokumentumok fejlesztésében vesz ré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Iskolán kívüli mu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artnerkapcsol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Médiákban publikáció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 tevékenysé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Mint munkavállal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ind w:left="540" w:hanging="180"/>
              <w:rPr>
                <w:b/>
                <w:b/>
              </w:rPr>
            </w:pPr>
            <w:r>
              <w:rPr>
                <w:b/>
              </w:rPr>
              <w:t>Adminisztráció és statisz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kumentációk veze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imutatások, statisztikák elkészí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I. Nevelőtestületi munkában részvét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Értekezleteken, programokon jelen 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ntos munka- és órakezdés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Ügyelet és helyettesítés ellá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Állagóv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III. Szakmai fejlőd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vábbképzés, tanfolyam, szakmai program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dagógus értékelési rendsz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081"/>
      </w:tblGrid>
      <w:tr>
        <w:trPr/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nórai oktató tevékenység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>Tanme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csoportra tervezet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anmenet, fejlesztési terv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zál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t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 xml:space="preserve">Különböző módszereket, oktatási formákat alkalmaz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alátogatás, beszámoló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kán  alkalmaz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>Szemléltető eszközt alkalm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íti, használja, átadja a kollégáknak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alátogatás, beszámolók,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íti és használja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znál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>Tanterem: motiváló, támogató környezetet biztosí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tétikus terem, folyamatos aktualizálással, megújítással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mszemle, óralátogatáso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tétikus terem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rált terem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>Mérések, eredmények beépítése az oktatás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tervek, tanmenetek, beszámoló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kségszerűen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Egyéni, differenciált fejlesztés és értékelés (Tehetséggondozás, felzárkóztatá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fejlesztési terv lapján fejleszti a tanulóka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alátogatások, fejlesztési tervek, statisztikák értékei, tanulói füzetek és munká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os fejlesztési terv alapján fejlesz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szintű fejlesztést végez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szajelzés a tanulók teljesítményérő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ok (naplók, szöveges értékelések), ellenőrzők, üzenő füzete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ányosan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081"/>
      </w:tblGrid>
      <w:tr>
        <w:trPr/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  <w:tab w:val="left" w:pos="596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  <w:tab w:val="left" w:pos="59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Tanórán kívüli tevékenység</w:t>
            </w:r>
          </w:p>
          <w:p>
            <w:pPr>
              <w:pStyle w:val="Normal"/>
              <w:tabs>
                <w:tab w:val="clear" w:pos="708"/>
                <w:tab w:val="left" w:pos="2920" w:leader="none"/>
                <w:tab w:val="left" w:pos="59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180" w:hanging="0"/>
              <w:rPr/>
            </w:pPr>
            <w:r>
              <w:rPr/>
              <w:t>Tanulmányi versenyeken indít és felkészít tanuló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Versenyeredmények, Aranyos-könyv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ha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180" w:hanging="0"/>
              <w:rPr/>
            </w:pPr>
            <w:r>
              <w:rPr/>
              <w:t>Tanulmányi versenyek szervezésében és lebonyolításában vesz rész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program, munkaközösségek munkaterve, munkaközösségi napló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ha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esz rész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180" w:hanging="0"/>
              <w:rPr/>
            </w:pPr>
            <w:r>
              <w:rPr/>
              <w:t>Fejlesztő tevékenysége (korrepetálás, tehetséggondozá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, eredmény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ások látogatása, fejlesztési tervek, statisztikák, mérések eredményei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180" w:hanging="0"/>
              <w:rPr/>
            </w:pPr>
            <w:r>
              <w:rPr/>
              <w:t>A P.P. kiemelt feladatainak megvalósításában vesz rész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álló feladatként, rendszeresen végzi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alátogatások, beszámolók, havi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Rendszeresen bekapcsolódik a tevékenységbe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at vállal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80" w:hanging="0"/>
              <w:rPr/>
            </w:pPr>
            <w:r>
              <w:rPr/>
              <w:t>Táboroz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ori névsoro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81"/>
      </w:tblGrid>
      <w:tr>
        <w:trPr/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Nevelőmun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Gyermekismer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fokú (személyiség, családi háttér)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k, nevelési, fejlesztési tervek, méréseredmények beépítés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ismeri őke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Együttműködés az érintett pedagógusokk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 konzultál, segíti munkájuka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k, értekezletek, munkanaplók, napló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nként konzultál, segítséget nyúj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kán, ill. nem konzultál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Kapcsolattartás a családd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, eredményes kapcsola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. munkanapló, szülői értekezletek és fogadó órák jelenléti íve, napló, beszámoló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, de nem eredményes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nként, ha szükséges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Veszélyeztetett / hátrányos helyzet kez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eri a gondot, intézkedést kezdeményez, kezeli az ügyeke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. felelős munkanaplója, fejlesztők, osztályfőnöki feljegyzések, napló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felismeri, alkalmanként intézkedik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eri, csak szükséges esetekben intézkedik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 xml:space="preserve">Közösségi programo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onta, ill. sűrűbben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ő fejlesztési terv, napló, havi program, beszámoló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yedévenkén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t iskolai programokon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81"/>
      </w:tblGrid>
      <w:tr>
        <w:trPr/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Munkaközösségben végzett mun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észvétel a közös munk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, önként vállal plusz feladatoka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-tervek, éves munkaterv, MK-napló, felelősök beszámolója, beszámoló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kérésre vállal feladatoka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állal feladatoka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edagógiai, szakmai nóvumok ismerete, szakirodalomban jártas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 vállal ismertetőt, korreferátumo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-napló, Beszámolók, óralátogatás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nként ismerteti az újdonságoka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állal előadás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mutató óra / hospitál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tart / vesz rész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ló, havi program, éves munkaterv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ábeszélésre, de vállal 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állal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ályázatok írásában és megvalósításában, dokumentumok fejlesztésében vesz ré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, építő módon vesz részt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ok, pályázatok, beszámoló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kérésre bekapcsolódik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esz részt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6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8" w:hanging="39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kolán kívüli mun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artnerkapcsolat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teti magát és tevékenykedik más szervezeteknél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k, havi program, jegyzőkönyvek, jelenléti íve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felkérésre képviselteti magát más szervezetekben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s szervezeteknél nem tevékenykedi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Médiákban publikáció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 közöl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k, kiadványo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kán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 tevékenysé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ív ötletekkel, aktívan vállal feladatoka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k, éves munkaterv, MK-tervek, havi progra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an feladatoka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kapcsolódik be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6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pedagógus mint munkavállal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720" w:leader="none"/>
              </w:tabs>
              <w:rPr>
                <w:b/>
                <w:b/>
              </w:rPr>
            </w:pPr>
            <w:r>
              <w:rPr>
                <w:b/>
              </w:rPr>
              <w:t>I. Adminisztráci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lók, anyakönyvek, tájékoztató füzetek, bizonyítványok, tanulónyilvántartás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kumentációk vezet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ontos, naprakész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ontos, kési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Kifogásolhat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imutatások, statisztikák elkészít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ontos, naprakész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ztikák, kimutatások, egyéb mérése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ontos, kési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Kifogásolhat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Nevelőtestületi munkában részvét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léti ívek, naplók, beszámolók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Értekezleteken, programokon jelen v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Mindi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gyszer-kétszer hiányzi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Kettőnél többször hiányzi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ontos munka- és órakezdés  </w:t>
            </w:r>
          </w:p>
          <w:p>
            <w:pPr>
              <w:pStyle w:val="Normal"/>
              <w:ind w:left="360" w:hanging="0"/>
              <w:rPr/>
            </w:pPr>
            <w:r>
              <w:rPr/>
              <w:t>2x súlyoz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fogástala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arend és ügyeleti rend, személyes tapasztala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ha pontatlan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ran pontatlan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Ügyelet és helyettesítés ellá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árgyfelosztás, órarend, ügyeletesi beosztás, helyettesítési rend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i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ka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Állagóv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ek, berendezés óvása, a károk azonnali jelentése, intézkedés kezdeményezés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számoló, értekezletek, karbantartási napló, teremszemle, terem átadás-átvétel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ek, berendezés óvása, a károk azonnali jelentése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ek, berendezés óvása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III. Szakmai fejlődés 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ovábbképzés, tanfolyam / szakmai progra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, önállóan is vállalja / mindig részt vesz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képzési terv, Havi, ill. kerületi program, jelenléti íve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kérés alapján vállalja / nem mindig vesz rész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a kötelezőt végzi / nem vesz rész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6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zetői értékelé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er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okoz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tató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720" w:leader="none"/>
              </w:tabs>
              <w:rPr>
                <w:b/>
                <w:b/>
              </w:rPr>
            </w:pPr>
            <w:r>
              <w:rPr>
                <w:b/>
              </w:rPr>
              <w:t>1. Tervez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ációk, beosztások, beiskolázás,</w:t>
            </w:r>
          </w:p>
          <w:p>
            <w:pPr>
              <w:pStyle w:val="Normal"/>
              <w:rPr/>
            </w:pPr>
            <w:r>
              <w:rPr/>
              <w:t>Beszámoló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Szervez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kiírások, helyettesítési, ügyeleti rend, beszámo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Végrehajtás irány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ozatok irányítása, együttműködés a kollégákkal, beszámolók, értekezletek, programo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llenőrz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zösség irányítása, óralátogatások, tanórán kívüli foglalkozások látogatása, dokumentáció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Értékel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ítményértékelés, beszámolók, értekezlete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Váratlan helyzetek megoldása, problémakezel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, személyes tapasztala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Közösségformál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zösségek, közös programok, beszámoló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temter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364"/>
        <w:gridCol w:w="1320"/>
        <w:gridCol w:w="21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vékenységek/feladato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/megjegyzé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feladatok tervezése: intézményi munkaterv, munkaközösségi munkatervek, egyéni feladato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.15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  <w:p>
            <w:pPr>
              <w:pStyle w:val="Normal"/>
              <w:rPr/>
            </w:pPr>
            <w:r>
              <w:rPr/>
              <w:t>Munkaközösség-vezető</w:t>
            </w:r>
          </w:p>
          <w:p>
            <w:pPr>
              <w:pStyle w:val="Normal"/>
              <w:rPr/>
            </w:pPr>
            <w:r>
              <w:rPr/>
              <w:t>Delegált</w:t>
            </w:r>
          </w:p>
          <w:p>
            <w:pPr>
              <w:pStyle w:val="Normal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ott évben az értékelést végzők megnevez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változások eseté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. 1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információk gyűjt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gyűj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. 31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tékelők (ig., ighk, delegáltak mkvez.-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tékelt pedagógus önértéke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értékelő lap kitöltésév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. 30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t pedagóg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formációt gyűjtő vezetők megbeszé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tékelő lap kitöltésév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. 5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helyettes, munkaközösség-vezető, delegált ta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igazgatóhelyettes elkészíti az összesített értékelő lapo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nyiben a két értékelő lap közötti eltérés 5 ponttal alacsonyabb</w:t>
            </w:r>
          </w:p>
          <w:p>
            <w:pPr>
              <w:pStyle w:val="Normal"/>
              <w:rPr/>
            </w:pPr>
            <w:r>
              <w:rPr/>
              <w:t>(a két lap átlag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. 10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helyett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tékelő megbeszélés lefolytatása; az esetleges egyeztető értékelés konszenzussal; az értékelési megállapodás megkötése; aláír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tékelt és az értékelő megbeszélése – értékelő interjú;</w:t>
            </w:r>
          </w:p>
          <w:p>
            <w:pPr>
              <w:pStyle w:val="Normal"/>
              <w:rPr/>
            </w:pPr>
            <w:r>
              <w:rPr/>
              <w:t>Az értékelő és az értékelt megállapodást köt a szükséges és lehetséges fejlesztések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. 20-i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, értéke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jlesztések ellenőrzése, értéke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 épített vezetői ellenőrzé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vezetés, értékel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vetkező értékelés előkészít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. 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vezeté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05:00Z</dcterms:created>
  <dc:creator>gazdasagi1</dc:creator>
  <dc:description/>
  <cp:keywords/>
  <dc:language>en-US</dc:language>
  <cp:lastModifiedBy>Heiler Magdolna</cp:lastModifiedBy>
  <cp:lastPrinted>2007-04-19T13:53:00Z</cp:lastPrinted>
  <dcterms:modified xsi:type="dcterms:W3CDTF">2007-04-24T10:05:00Z</dcterms:modified>
  <cp:revision>2</cp:revision>
  <dc:subject/>
  <dc:title>Teljesítményértékelési rendszer</dc:title>
</cp:coreProperties>
</file>