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Ref505163487"/>
      <w:bookmarkStart w:id="1" w:name="_Ref505148285"/>
      <w:bookmarkStart w:id="2" w:name="_Ref505148090"/>
      <w:bookmarkStart w:id="3" w:name="_Ref505163487"/>
      <w:bookmarkStart w:id="4" w:name="_Ref505148285"/>
      <w:bookmarkStart w:id="5" w:name="_Ref50514809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Comic Sans MS" w:hAnsi="Comic Sans MS" w:cs="Comic Sans MS"/>
          <w:i/>
          <w:i/>
          <w:color w:val="808080"/>
          <w:sz w:val="72"/>
        </w:rPr>
      </w:pPr>
      <w:r>
        <w:rPr>
          <w:rFonts w:cs="Comic Sans MS" w:ascii="Comic Sans MS" w:hAnsi="Comic Sans MS"/>
          <w:i/>
          <w:color w:val="808080"/>
          <w:sz w:val="72"/>
        </w:rPr>
        <w:t>Minőségirányítási program</w:t>
      </w:r>
    </w:p>
    <w:p>
      <w:pPr>
        <w:pStyle w:val="Normal"/>
        <w:rPr>
          <w:rFonts w:ascii="Comic Sans MS" w:hAnsi="Comic Sans MS" w:cs="Comic Sans MS"/>
          <w:i/>
          <w:i/>
          <w:color w:val="808080"/>
          <w:sz w:val="72"/>
        </w:rPr>
      </w:pPr>
      <w:r>
        <w:rPr>
          <w:rFonts w:cs="Comic Sans MS" w:ascii="Comic Sans MS" w:hAnsi="Comic Sans MS"/>
          <w:i/>
          <w:color w:val="808080"/>
          <w:sz w:val="72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0"/>
          <w:szCs w:val="40"/>
        </w:rPr>
      </w:pPr>
      <w:r>
        <w:rPr>
          <w:rFonts w:cs="Comic Sans MS" w:ascii="Comic Sans MS" w:hAnsi="Comic Sans MS"/>
          <w:i/>
          <w:sz w:val="40"/>
          <w:szCs w:val="40"/>
        </w:rPr>
        <w:t>ISTVÁN ÓVOD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0"/>
          <w:szCs w:val="40"/>
        </w:rPr>
      </w:pPr>
      <w:r>
        <w:rPr>
          <w:rFonts w:cs="Comic Sans MS" w:ascii="Comic Sans MS" w:hAnsi="Comic Sans MS"/>
          <w:i/>
          <w:sz w:val="40"/>
          <w:szCs w:val="40"/>
        </w:rPr>
        <w:t>1078 Budapest,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0"/>
          <w:szCs w:val="40"/>
        </w:rPr>
      </w:pPr>
      <w:r>
        <w:rPr>
          <w:rFonts w:cs="Comic Sans MS" w:ascii="Comic Sans MS" w:hAnsi="Comic Sans MS"/>
          <w:i/>
          <w:sz w:val="40"/>
          <w:szCs w:val="40"/>
        </w:rPr>
        <w:t>István u. 37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0"/>
          <w:szCs w:val="40"/>
        </w:rPr>
      </w:pPr>
      <w:r>
        <w:rPr>
          <w:rFonts w:cs="Comic Sans MS" w:ascii="Comic Sans MS" w:hAnsi="Comic Sans MS"/>
          <w:i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Comic Sans MS" w:ascii="Comic Sans MS" w:hAnsi="Comic Sans MS"/>
          <w:b/>
          <w:i/>
          <w:color w:val="000000"/>
          <w:sz w:val="32"/>
          <w:highlight w:val="cyan"/>
        </w:rPr>
        <w:t>Készítette:</w:t>
      </w:r>
      <w:r>
        <w:rPr>
          <w:rFonts w:cs="Comic Sans MS" w:ascii="Comic Sans MS" w:hAnsi="Comic Sans MS"/>
          <w:i/>
          <w:sz w:val="32"/>
        </w:rPr>
        <w:t>Nagy Róbertné óvodavezető,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  <w:t>Komóczi Erzsébet, Polgár Csilla, Tarr Erzsébet,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  <w:t>Ordelt Mária óvodapedagógusok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Comic Sans MS" w:hAnsi="Comic Sans MS" w:cs="Comic Sans MS"/>
          <w:b/>
          <w:b/>
          <w:i/>
          <w:i/>
          <w:sz w:val="32"/>
        </w:rPr>
      </w:pPr>
      <w:r>
        <w:rPr>
          <w:rFonts w:cs="Comic Sans MS" w:ascii="Comic Sans MS" w:hAnsi="Comic Sans MS"/>
          <w:b/>
          <w:i/>
          <w:sz w:val="32"/>
        </w:rPr>
        <w:t>Alkalmazotti közösség jóváhagyásának dátuma: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Comic Sans MS" w:ascii="Comic Sans MS" w:hAnsi="Comic Sans MS"/>
          <w:i/>
          <w:sz w:val="32"/>
        </w:rPr>
        <w:t>2007.03.30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Comic Sans MS" w:hAnsi="Comic Sans MS" w:cs="Comic Sans MS"/>
          <w:b/>
          <w:b/>
          <w:i/>
          <w:i/>
          <w:sz w:val="32"/>
        </w:rPr>
      </w:pPr>
      <w:r>
        <w:rPr>
          <w:rFonts w:cs="Comic Sans MS" w:ascii="Comic Sans MS" w:hAnsi="Comic Sans MS"/>
          <w:b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Comic Sans MS" w:hAnsi="Comic Sans MS" w:cs="Comic Sans MS"/>
          <w:b/>
          <w:b/>
          <w:i/>
          <w:i/>
          <w:sz w:val="32"/>
        </w:rPr>
      </w:pPr>
      <w:r>
        <w:rPr>
          <w:rFonts w:cs="Comic Sans MS" w:ascii="Comic Sans MS" w:hAnsi="Comic Sans MS"/>
          <w:b/>
          <w:i/>
          <w:sz w:val="32"/>
          <w:highlight w:val="cyan"/>
        </w:rPr>
        <w:t>Fenntartóhoz történt benyújtás dátuma: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  <w:t>2007.04.02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/>
        </w:rPr>
        <w:t xml:space="preserve">Óvoda neve: </w:t>
        <w:tab/>
        <w:tab/>
        <w:t>István Óvo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/>
        </w:rPr>
        <w:t xml:space="preserve">Óvoda címe: </w:t>
        <w:tab/>
        <w:tab/>
        <w:t>1078 Budapest, István u. 3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2" w:hanging="2832"/>
        <w:jc w:val="both"/>
        <w:rPr/>
      </w:pPr>
      <w:r>
        <w:rPr>
          <w:rFonts w:cs="Arial"/>
        </w:rPr>
        <w:t>Alapító okirat száma:</w:t>
        <w:tab/>
        <w:t>Erzsébetváros Önkormányzatának Képviselő-testülete 376/2006. (VII.25.) számú határozata alapjá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/>
        </w:rPr>
        <w:t>OM azonosító száma:</w:t>
        <w:tab/>
        <w:t>2005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  <w:t xml:space="preserve">Telefon/Fax: </w:t>
        <w:tab/>
        <w:tab/>
        <w:tab/>
        <w:t>342 43 8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  <w:t xml:space="preserve">Óvoda fenntartója: </w:t>
        <w:tab/>
        <w:tab/>
        <w:t>Bp., VII., Erzsébetváros Önkormányz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  <w:t xml:space="preserve">Jogállása: </w:t>
        <w:tab/>
        <w:tab/>
        <w:tab/>
        <w:t>részben önálló intézmé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/>
        </w:rPr>
        <w:t xml:space="preserve">Alapító okirat szerint ellátandó tevékenységi körök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  <w:tab/>
        <w:tab/>
        <w:tab/>
        <w:tab/>
        <w:t>Óvodai nevelés, iskolai életmódra való felkészít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/>
        </w:rPr>
        <w:tab/>
        <w:tab/>
        <w:tab/>
        <w:tab/>
        <w:t>Sajátos nevelési igényű gyermekek integrált nevelé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  <w:tab/>
        <w:tab/>
        <w:tab/>
        <w:tab/>
        <w:t>(látássérült és enyhe értelmi fogyatéko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36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05 augusztus 1-vel vezetőváltás volt intézményünkben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Azóta pedagógiai munkánkban önmagunkat állandóan figyelve, partnereink igényét meghallgatva és kikérve, igyekszünk tovább gondolni és újra meghatározni minőségi céljainkat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Szolgáltatásainkat minden nevelési év elején annak figyelembevételével tervezzük, hogy partnereink mire tartanak igényt, illetve mennyire tudjuk nevelési programunkkal összeegyeztetni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Intézményünkben egyenlőre a folyamatszabályozást, a belső szabályzatok megléte és bevezetési folyamata jelenti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Nevelési programunkban megfogalmazott </w:t>
      </w:r>
      <w:r>
        <w:rPr>
          <w:rFonts w:cs="Arial"/>
          <w:szCs w:val="24"/>
        </w:rPr>
        <w:t>partner kapcsolatainkat jelentősen befolyásoló célunk, a folyamatos visszacsatolás, a gyermeki fejlődés nyomon követése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Az innováció és folyamatos fejlesztés jelen van mindennapi munkánkban, mely az egységes nevelési rendszer kialakulását ígéri eredményként.</w:t>
      </w:r>
    </w:p>
    <w:p>
      <w:pPr>
        <w:pStyle w:val="Heading1"/>
        <w:rPr/>
      </w:pPr>
      <w:r>
        <w:rPr/>
        <w:t>A fenntartói minőségirányítási program (ÖMIP) intézményünk működésére vonatkozó elvárásai</w:t>
      </w:r>
    </w:p>
    <w:p>
      <w:pPr>
        <w:pStyle w:val="Heading1"/>
        <w:numPr>
          <w:ilvl w:val="0"/>
          <w:numId w:val="17"/>
        </w:numPr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tézményünk a jogszabályoknak, különös tekintettel és hangsúllyal a közoktatási terület jogszabályainak megfelelően működjön, a jogszabályokra gyorsan reagáljon.</w:t>
      </w:r>
    </w:p>
    <w:p>
      <w:pPr>
        <w:pStyle w:val="Normal"/>
        <w:numPr>
          <w:ilvl w:val="0"/>
          <w:numId w:val="17"/>
        </w:numPr>
        <w:spacing w:lineRule="auto" w:line="360"/>
        <w:rPr>
          <w:szCs w:val="24"/>
        </w:rPr>
      </w:pPr>
      <w:r>
        <w:rPr>
          <w:szCs w:val="24"/>
        </w:rPr>
        <w:t>Óvodánk működése a kerület igényeihez alkalmazkodjon.</w:t>
      </w:r>
    </w:p>
    <w:p>
      <w:pPr>
        <w:pStyle w:val="Normal"/>
        <w:numPr>
          <w:ilvl w:val="0"/>
          <w:numId w:val="17"/>
        </w:numPr>
        <w:spacing w:lineRule="auto" w:line="360"/>
        <w:rPr>
          <w:szCs w:val="24"/>
        </w:rPr>
      </w:pPr>
      <w:r>
        <w:rPr>
          <w:szCs w:val="24"/>
        </w:rPr>
        <w:t>Intézményünk minőség fejlesztő tevékenységének részeként a tárgyi eszközök fejlesztése a lehetőségekhez mérten valósuljanak meg.</w:t>
      </w:r>
    </w:p>
    <w:p>
      <w:pPr>
        <w:pStyle w:val="Normal"/>
        <w:numPr>
          <w:ilvl w:val="0"/>
          <w:numId w:val="17"/>
        </w:numPr>
        <w:spacing w:lineRule="auto" w:line="360"/>
        <w:rPr>
          <w:szCs w:val="24"/>
        </w:rPr>
      </w:pPr>
      <w:r>
        <w:rPr>
          <w:szCs w:val="24"/>
        </w:rPr>
        <w:t>Minőségcéljaink valósuljanak meg.</w:t>
      </w:r>
    </w:p>
    <w:p>
      <w:pPr>
        <w:pStyle w:val="Normal"/>
        <w:numPr>
          <w:ilvl w:val="0"/>
          <w:numId w:val="17"/>
        </w:numPr>
        <w:spacing w:lineRule="auto" w:line="360"/>
        <w:rPr>
          <w:szCs w:val="24"/>
        </w:rPr>
      </w:pPr>
      <w:r>
        <w:rPr>
          <w:szCs w:val="24"/>
        </w:rPr>
        <w:t>Intézményünk szabályozottsága a működés során könnyen alkalmazható legyen, vagyis feleljen meg a fenntarthatóság elvéne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inőségpolitikai nyilatkoz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Óvodánk, mint a Budapest, VII., István u. 37. István Óvoda elkötelezi magát, hogy munkáját a partnerek igényeit is figyelembe véve végzi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Fontosnak, nevelőmunkánkat és működésünket alapvetően meghatározó elemnek tekintjük a gyermeki jogok védelmét.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Élménygazdag környezetben biztosítjuk a környezetre és egymásra figyelő magatartás kialakulását, a játék, illetve játékos tevékenykedés közben a sokoldalú képesség fejlesztést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Munkánk során nagy hangsúlyt fektetünk az eltérő képességű gyermekek fejlesztésére az inkluzív pedagógia és differenciált nevelés megvalósítására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Ezekhez megteremtjük az optimális tárgyi és humánerőforrás feltételeit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Kialakítjuk az iskolai tanuláshoz szükséges készségeket és képességeket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Intézményvezetésünk és valamennyi dolgozónk elkötelezett a minőségfejlesztési rendszer működtetésében és biztosítja a szükséges feltételeket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Folyamatos továbbképzésekkel biztosítjuk óvodánk nevelési célkitűzéseinek elérését, a minőségi munkavégzést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Fejlesztjük szervezeti kultúránkat, a csapatszellemet építjük, sikereinket közös sikerként éljük meg, a fejlesztendő területeket egységesen javítju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zetői nyilatkoz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Mint intézményvezető elkötelezettnek érzem magam arra, hogy óvodánkat a partneri igényeknek figyelembevételével vezessem és irányítsam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A szakmai partnereket igyekszem magam köré vonni, akik biztosítják kontrollálják vagy fejlesztik nevelési programunkat, segítik annak minél teljesebb megvalósulását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Célom a gyermeki jogok messzemenő figyelembevétele az inkluzív pedagógiai elfogadása és a differenciált gyermeki bánásmód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Törekszem a minőségi munka fenntartására és továbbfejlesztésére. Feladatomnak tartom a kialakított csapatmunka megtartását, fejleszté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6" w:name="_Ref505163487"/>
      <w:bookmarkStart w:id="7" w:name="_Ref505148285"/>
      <w:bookmarkStart w:id="8" w:name="_Ref505148090"/>
      <w:r>
        <w:rPr/>
        <w:t>Vezetés</w:t>
      </w:r>
      <w:bookmarkEnd w:id="6"/>
      <w:bookmarkEnd w:id="7"/>
      <w:bookmarkEnd w:id="8"/>
    </w:p>
    <w:p>
      <w:pPr>
        <w:pStyle w:val="Heading3"/>
        <w:rPr/>
      </w:pPr>
      <w:r>
        <w:rPr/>
        <w:t>Működési folyamatunkat az alábbi feladatok szerint irányítjuk:</w:t>
      </w:r>
    </w:p>
    <w:p>
      <w:pPr>
        <w:pStyle w:val="Normal"/>
        <w:numPr>
          <w:ilvl w:val="0"/>
          <w:numId w:val="10"/>
        </w:numPr>
        <w:rPr/>
      </w:pPr>
      <w:r>
        <w:rPr/>
        <w:t>vezetési,</w:t>
      </w:r>
    </w:p>
    <w:p>
      <w:pPr>
        <w:pStyle w:val="Normal"/>
        <w:numPr>
          <w:ilvl w:val="0"/>
          <w:numId w:val="10"/>
        </w:numPr>
        <w:rPr/>
      </w:pPr>
      <w:r>
        <w:rPr/>
        <w:t>tervezési,</w:t>
      </w:r>
    </w:p>
    <w:p>
      <w:pPr>
        <w:pStyle w:val="Normal"/>
        <w:numPr>
          <w:ilvl w:val="0"/>
          <w:numId w:val="10"/>
        </w:numPr>
        <w:rPr/>
      </w:pPr>
      <w:r>
        <w:rPr/>
        <w:t>ellenőrzési,</w:t>
      </w:r>
    </w:p>
    <w:p>
      <w:pPr>
        <w:pStyle w:val="Normal"/>
        <w:numPr>
          <w:ilvl w:val="0"/>
          <w:numId w:val="10"/>
        </w:numPr>
        <w:rPr/>
      </w:pPr>
      <w:r>
        <w:rPr/>
        <w:t>mérési,</w:t>
      </w:r>
    </w:p>
    <w:p>
      <w:pPr>
        <w:pStyle w:val="Normal"/>
        <w:numPr>
          <w:ilvl w:val="0"/>
          <w:numId w:val="10"/>
        </w:numPr>
        <w:rPr/>
      </w:pPr>
      <w:r>
        <w:rPr/>
        <w:t>értékelési feladatok</w:t>
      </w:r>
    </w:p>
    <w:p>
      <w:pPr>
        <w:pStyle w:val="Heading2"/>
        <w:rPr/>
      </w:pPr>
      <w:bookmarkStart w:id="9" w:name="_Ref505148703"/>
      <w:r>
        <w:rPr/>
        <w:t>1.1 A jogszerű működés biztosítása</w:t>
      </w:r>
      <w:bookmarkEnd w:id="9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vezetés feladata arról gondoskodni, hogy az intézmény jogszerűen működjön. </w:t>
      </w:r>
    </w:p>
    <w:p>
      <w:pPr>
        <w:pStyle w:val="Normal"/>
        <w:jc w:val="both"/>
        <w:rPr/>
      </w:pPr>
      <w:r>
        <w:rPr/>
        <w:t>Ennek megfelelően a vezetés felelő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5" w:leader="none"/>
        </w:tabs>
        <w:jc w:val="both"/>
        <w:rPr/>
      </w:pPr>
      <w:r>
        <w:rPr/>
        <w:t>Az intézmény szabályozó dokumentumainak jogszabályi megfelelőségéért és gondoskodik azok frissítésérő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5" w:leader="none"/>
        </w:tabs>
        <w:jc w:val="both"/>
        <w:rPr/>
      </w:pPr>
      <w:r>
        <w:rPr/>
        <w:t>A jogszabályok és belső szabályozások hozzáférhetőségéé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5" w:leader="none"/>
        </w:tabs>
        <w:jc w:val="both"/>
        <w:rPr/>
      </w:pPr>
      <w:r>
        <w:rPr/>
        <w:t>Azért, hogy az érintettek ismerjék a jogszabályi követelményeket és a belső szabályozások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5" w:leader="none"/>
        </w:tabs>
        <w:jc w:val="both"/>
        <w:rPr/>
      </w:pPr>
      <w:r>
        <w:rPr/>
        <w:t>Azért, hogy az intézmény alkalmazottai, illetve az érintettek (gyermekek és szülők) betartsák az őket érintő jogszabályokat, belső szabályozásokat.</w:t>
      </w:r>
    </w:p>
    <w:p>
      <w:pPr>
        <w:pStyle w:val="Header"/>
        <w:tabs>
          <w:tab w:val="clear" w:pos="4536"/>
          <w:tab w:val="clear" w:pos="9072"/>
          <w:tab w:val="left" w:pos="7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Jogszabályi mutatóz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93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abályozott részterület megnevezése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vatkozott dokumentu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érkező jogszabályok figyelése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MSz., KT szabályzata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2 Tervezési stratégi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z intézményvezetés annak érdekében, hogy fejlesztéseit fókuszálja tervezési stratégiát alakít ki.  A stratégia célja, hogy hosszú távon dokumentáltan meghatározza a tervezési folyamatok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nnek érdekében a vezetés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>Megalkotja az intézmény minőségpolitikáját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>Stratégiai fejlesztési irányokat határoz meg, amelyben rögzíti az intézmény fejlesztésének két fontos dimenzióját: kinek, azaz milyen partneri körnek, milyen szolgáltatást kíván nyújtani. A fejlesztési irány meghatározása a fejlesztési feladatokat is tartalmazza (elmozdulási irányok)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>Éves munkatervet dolgoz ki, melyben mérhető minőségi célokat fogalmaz meg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>Gondoskodik a stratégia időszakos felülvizsgálatáró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ratégiai fejlesztés tervezés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es munkaterv készítés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tégiai terv időszakos felülvizsgál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93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lgáltatások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NP, SzMSz, vezetői progra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es munkaterv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NP</w:t>
            </w:r>
          </w:p>
        </w:tc>
      </w:tr>
    </w:tbl>
    <w:p>
      <w:pPr>
        <w:pStyle w:val="Heading2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ind w:left="360" w:hanging="360"/>
        <w:rPr/>
      </w:pPr>
      <w:r>
        <w:rPr/>
        <w:t>1.3 Az intézmény működési rendjének biztosítás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z intézményvezetés a kötelező szabályozásokon kívül (SZMSZ, Házirend, </w:t>
      </w:r>
      <w:r>
        <w:rPr>
          <w:highlight w:val="cyan"/>
        </w:rPr>
        <w:t>Közalkalmazotti Szabályzat</w:t>
      </w:r>
      <w:r>
        <w:rPr/>
        <w:t>) a folyamatos fejlesztés igényének megfelelve gondoskodik a minőségfejlesztés szervezeti feltételeinek megteremtéséről, a szervezeten belüli kommunikáció rendszerességéről és megfelelőségéről és szabályozza a szervezetben dolgozók egymáshoz való viszony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érdekében a vezeté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highlight w:val="cyan"/>
        </w:rPr>
        <w:t>Minőségfejlesztési támogató csoportot (MTCS) hoz létre, mely élére vezetőt nevez 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Munkaköri leírásokat készí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Meghatározza a belső kommunikáció formáit és szabály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TCS létrehozása, működési szabályozás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nkaköri leírások készítés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ső kommunikáció szabályz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nti eljárásokon kívül a területre vonatkozó szabályozást tartalmazó más dokumentumok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93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lenőrzés, értékelés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MSz</w:t>
            </w:r>
          </w:p>
        </w:tc>
      </w:tr>
    </w:tbl>
    <w:p>
      <w:pPr>
        <w:pStyle w:val="Heading2"/>
        <w:tabs>
          <w:tab w:val="clear" w:pos="708"/>
          <w:tab w:val="left" w:pos="36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/>
        <w:t>1.4 A vezetői ellenőrzé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vezetés ellenőrzési rendszert vezet be és működtet az intézmény kulcsfolyamatait érintő területeken. Az ellenőrzéssel kapcsolatos alapvető követelmények: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68" w:leader="none"/>
        </w:tabs>
        <w:rPr/>
      </w:pPr>
      <w:r>
        <w:rPr/>
        <w:t>Normativitás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68" w:leader="none"/>
        </w:tabs>
        <w:rPr/>
      </w:pPr>
      <w:r>
        <w:rPr/>
        <w:t>Rendszeresség/tervezettség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68" w:leader="none"/>
        </w:tabs>
        <w:rPr/>
      </w:pPr>
      <w:r>
        <w:rPr/>
        <w:t>Dokumentáltsá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vezetőség a vezetői ellenőrzések rendszerét működtetve javító és/vagy megelőző intézkedéseket hoz, majd azok hatását kontroll ellenőrzésekkel mér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lenőrzési tevékenység több területre is kiterjed, mint:</w:t>
      </w:r>
    </w:p>
    <w:p>
      <w:pPr>
        <w:pStyle w:val="TextBody"/>
        <w:numPr>
          <w:ilvl w:val="0"/>
          <w:numId w:val="23"/>
        </w:numPr>
        <w:rPr/>
      </w:pPr>
      <w:r>
        <w:rPr/>
        <w:t>Szakmai,</w:t>
      </w:r>
    </w:p>
    <w:p>
      <w:pPr>
        <w:pStyle w:val="TextBody"/>
        <w:numPr>
          <w:ilvl w:val="0"/>
          <w:numId w:val="23"/>
        </w:numPr>
        <w:rPr/>
      </w:pPr>
      <w:r>
        <w:rPr/>
        <w:t>Törvényességi,</w:t>
      </w:r>
    </w:p>
    <w:p>
      <w:pPr>
        <w:pStyle w:val="TextBody"/>
        <w:numPr>
          <w:ilvl w:val="0"/>
          <w:numId w:val="23"/>
        </w:numPr>
        <w:rPr/>
      </w:pPr>
      <w:r>
        <w:rPr/>
        <w:t>Pénzügyi/ gazdálkodás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ormativitás a pedagógiai és nevelői munkában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i szabályzat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ézményi dokumentáltsá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93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ógiai és nevelői munka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NP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lenőrzés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nkaterv, SzMSz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kumentumok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NP, SzMSz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5 Az intézmény működésének mérés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intézményünk működésének különböző területeiről folyamatosan megbízható adatokat gyűjtünk, melyek alapján az értékelési feladatokat ellát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óvodai nevelőmunka mérése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nevelési programunk céljainak érdekében maghatározott mérések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nevelőmunka eredményességének folyamatos mérése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partnerektől érkező visszajelz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érési feladatok kiterjednek egész óvodánkra, az intézmény fontosabb partnereire, foglalkoztatottjainkra, gyermekeinkre, a nevelőtestületre, programjain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/>
        <w:t>Ennek érdekében az intézményvezetés a következő táblázatokat használja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bláza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artnerekr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glalkoztatottakr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vodásainkr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jainkr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E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93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NP, Éves munkaterv, SzMSz</w:t>
            </w:r>
          </w:p>
        </w:tc>
      </w:tr>
    </w:tbl>
    <w:p>
      <w:pPr>
        <w:pStyle w:val="Heading2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/>
        <w:t>1.6 Az intézmény működésének értékelés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óvodavezetésünk az intézmény munkáját rendszeresen értékeli az elvégzett ellenőrzések, mérések, visszajelzések alapjá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éves működés értékelés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jc w:val="both"/>
        <w:rPr/>
      </w:pPr>
      <w:r>
        <w:rPr/>
        <w:t>az éves munkaterv teljesítéséről való beszámoló (intézkedések, javítások, fejlesztések eredményei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jc w:val="both"/>
        <w:rPr/>
      </w:pPr>
      <w:r>
        <w:rPr/>
        <w:t>a vezetői ellenőrzés eredménye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jc w:val="both"/>
        <w:rPr/>
      </w:pPr>
      <w:r>
        <w:rPr/>
        <w:t>az időszakos mérések alapján képzett indikátoro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jc w:val="both"/>
        <w:rPr/>
      </w:pPr>
      <w:r>
        <w:rPr/>
        <w:t>a megváltozott belső és külső eredmények számbavétel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jc w:val="both"/>
        <w:rPr/>
      </w:pPr>
      <w:r>
        <w:rPr/>
        <w:t>a partnerek folyamatosan gyűjtött visszajelzései segítségével történi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Intézményi önértékelésünket a vezetői ciklust megelőző évben végezzük el. A irányított önértékelés célja, hogy az intézmény tárja fel erősségeit és fejlesztendő területe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eljes intézményi önértékelést először</w:t>
      </w:r>
      <w:r>
        <w:rPr/>
        <w:t>: 2008/2009 nevelési év végén tesszük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nek érdekében meghatározzuk az önértékelés eljárásrendjét és folyamatának szabályozását, melynek kiterje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/>
      </w:pPr>
      <w:r>
        <w:rPr/>
        <w:t>az intézményi folyamatok eredményességére, hatékonyságá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/>
      </w:pPr>
      <w:r>
        <w:rPr/>
        <w:t>a szervezeti kultúránk alakulásá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/>
      </w:pPr>
      <w:r>
        <w:rPr/>
        <w:t>a folyamatos fejlesztés elvének intézményen belüli megvalósu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artneri elégedettségmérés eljárásrend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93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pcsolattartás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NP, Munkaterv, SzMS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1.7 Az intézmény önértékelés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élunk: óvodánk eredményeinek, adottságainak felmérése. A felmérés alapján rendelkezésre álló tények, adatok értékelése, ez után a szükséges beavatkozások kidolgozása és végrehajtá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adatunk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/>
      </w:pPr>
      <w:r>
        <w:rPr/>
        <w:t>partnerek azonosítás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/>
      </w:pPr>
      <w:r>
        <w:rPr/>
        <w:t>meghatározni az igények és elégedettség, elégedetlenség felmérésének rendjét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/>
      </w:pPr>
      <w:r>
        <w:rPr/>
        <w:t>az így nyert adatokat elemezni és értékeln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dottságok tekintetében fel kell mérni: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vezetés.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dolgozók szakmai irányítása,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erőforrása,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intézmény folyamatai tekinteté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redményességben szempontunk: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a fenntartó elégedettsége,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a gyermekek és szüleik elégedettsége,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alkalmazottak elégedettsége,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a gyermekeket befogadó intézmények elégedettsége,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nevelési eredmény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Értékelőlapok leszabályoz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93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i viszonyok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NP, SzMSz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pcsolattartás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N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977" w:leader="none"/>
        </w:tabs>
        <w:rPr/>
      </w:pPr>
      <w:r>
        <w:rPr/>
        <w:t>2. Kommunikáció a partnerekke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élunk: a közvetlen és közvetett partnerek folyamatos tájékoztatása, kommunikációs lehetőségeinek meghatározá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nek érdekében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>Szabályozzuk a partnerekkel történő kommunikációt. Ezen belül meghatározzuk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40" w:leader="none"/>
        </w:tabs>
        <w:rPr/>
      </w:pPr>
      <w:r>
        <w:rPr/>
        <w:t>az informálandók körét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40" w:leader="none"/>
        </w:tabs>
        <w:rPr/>
      </w:pPr>
      <w:r>
        <w:rPr/>
        <w:t>az információk áramlásának és frissítésének folyamatát, valamint azok felhasználását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40" w:leader="none"/>
        </w:tabs>
        <w:rPr/>
      </w:pPr>
      <w:r>
        <w:rPr/>
        <w:t>a kommunikációs csatornáinkat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40" w:leader="none"/>
        </w:tabs>
        <w:rPr/>
      </w:pPr>
      <w:r>
        <w:rPr/>
        <w:t>az érintettek bevonásának módját az információ terjesztésébe és felhasználásáb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Header"/>
        <w:tabs>
          <w:tab w:val="clear" w:pos="4536"/>
          <w:tab w:val="clear" w:pos="9072"/>
          <w:tab w:val="left" w:pos="70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5" w:leader="none"/>
        </w:tabs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formáció áramlásának leszabályozás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i Kommunikációs Tábla (PK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93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munikáció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MSz</w:t>
            </w:r>
          </w:p>
        </w:tc>
      </w:tr>
    </w:tbl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Intézményünk teljesítményértékelési rendszere</w:t>
      </w:r>
    </w:p>
    <w:p>
      <w:pPr>
        <w:pStyle w:val="Heading3"/>
        <w:jc w:val="both"/>
        <w:rPr/>
      </w:pPr>
      <w:r>
        <w:rPr/>
        <w:t>A teljesítményértékelési rendszerünk kidolgozása első lépéseként megfogalmaztuk és tisztáztuk, hogy mit értünk a teljesítményértékelés fogalm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jesítményértékelésen a lezajlott és minősített folyamatok eredményekkel való összevetését értjük. Folyamatértékelés annak a megállapítását jelenti számunkra, hogy lezajlottak-e a tervezett folyamat lépései, illetve annak megítélése, hogy ezek a lépések milyen színvonalúak vo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tékelési rendszerünk fő célkitűzései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javuljon és erősödjön az önértékelés igénye és mérték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egítse az erősségek feltárását, és ezt követően azok felhasználását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javítja a szolgáltatás minőségét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fejlessze szolgáltatói tevékenységünk minőségcéljainak megvalósulását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közös értékrend fejlesz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jesítményértékelési rendszerünk céljait 3 szinten az alábbiak szerint fogalmazzuk meg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Vezetői irányítási célok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567" w:hanging="141"/>
        <w:jc w:val="both"/>
        <w:rPr/>
      </w:pPr>
      <w:r>
        <w:rPr/>
        <w:t>A dolgozói munka hatékonyságának növelésével az intézményi működés hatékonyságának fokozása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993" w:hanging="567"/>
        <w:jc w:val="both"/>
        <w:rPr/>
      </w:pPr>
      <w:r>
        <w:rPr/>
        <w:t>A szervezet teljesítményének növelés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rPr/>
      </w:pPr>
      <w:r>
        <w:rPr/>
        <w:t>Dolgozókra vonatkozó célok: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/>
        <w:t>Kapjon visszajelzést erősségeiről illetve a munkája fejlesztendő területeiről, ezzel az egyéni fejlődés biztosítás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ejlődésre, egyéni erőfeszítésre ösztönözz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ejlessze önismeretét és önértékelését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Intézményi célok: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851" w:hanging="425"/>
        <w:rPr/>
      </w:pPr>
      <w:r>
        <w:rPr/>
        <w:t>A rendelkezésre álló erőforrások optimális felhasználást segítse elő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851" w:hanging="425"/>
        <w:rPr/>
      </w:pPr>
      <w:r>
        <w:rPr/>
        <w:t>Javuljon a belső szakmai kommunikáció.</w:t>
      </w:r>
    </w:p>
    <w:p>
      <w:pPr>
        <w:pStyle w:val="Normal"/>
        <w:ind w:left="851" w:hanging="425"/>
        <w:rPr/>
      </w:pPr>
      <w:r>
        <w:rPr/>
      </w:r>
    </w:p>
    <w:p>
      <w:pPr>
        <w:pStyle w:val="Normal"/>
        <w:ind w:left="851" w:hanging="425"/>
        <w:rPr/>
      </w:pPr>
      <w:r>
        <w:rPr/>
      </w:r>
    </w:p>
    <w:p>
      <w:pPr>
        <w:pStyle w:val="Normal"/>
        <w:ind w:left="851" w:hanging="425"/>
        <w:rPr/>
      </w:pPr>
      <w:r>
        <w:rPr/>
      </w:r>
    </w:p>
    <w:p>
      <w:pPr>
        <w:pStyle w:val="Normal"/>
        <w:rPr/>
      </w:pPr>
      <w:r>
        <w:rPr/>
        <w:t>Értékelési rendszerünk alapelve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20" w:hanging="294"/>
        <w:rPr/>
      </w:pPr>
      <w:r>
        <w:rPr/>
        <w:t>Fejlesztendő szándék elve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20" w:hanging="294"/>
        <w:rPr/>
      </w:pPr>
      <w:r>
        <w:rPr/>
        <w:t>Sokoldalúság elve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20" w:hanging="294"/>
        <w:rPr/>
      </w:pPr>
      <w:r>
        <w:rPr/>
        <w:t>Fenntarthatóság elve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20" w:hanging="294"/>
        <w:rPr/>
      </w:pPr>
      <w:r>
        <w:rPr/>
        <w:t>Nyilvánosság elve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20" w:hanging="294"/>
        <w:rPr/>
      </w:pPr>
      <w:r>
        <w:rPr/>
        <w:t>Célorientáltság elve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20" w:hanging="294"/>
        <w:rPr/>
      </w:pPr>
      <w:r>
        <w:rPr/>
        <w:t>Objektivitás elv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redményesség: a tervezett tevékenységek megvalósításának és a tervezett eredmények elérésének mérté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nkamorál: a munkavégzés írott (munkaköri leírás) és íratlan szablyainak betar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munikáció: a szervezett stratégiai céljait szolgálait szolgáló írásbeli, szóbeli kommunikáció és prezentációs készség, amelyekkel a partnerek elégedettségének mértéke növelhető, illetve fenntar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eljesítményértékelés által megfogalmazott megállapításokat figyelembe vesszük:</w:t>
      </w:r>
    </w:p>
    <w:p>
      <w:pPr>
        <w:pStyle w:val="Normal"/>
        <w:numPr>
          <w:ilvl w:val="0"/>
          <w:numId w:val="3"/>
        </w:numPr>
        <w:ind w:left="720" w:hanging="294"/>
        <w:rPr/>
      </w:pPr>
      <w:r>
        <w:rPr/>
        <w:t>A pedagógusok díjazásánál</w:t>
      </w:r>
    </w:p>
    <w:p>
      <w:pPr>
        <w:pStyle w:val="Normal"/>
        <w:numPr>
          <w:ilvl w:val="0"/>
          <w:numId w:val="3"/>
        </w:numPr>
        <w:ind w:left="720" w:hanging="294"/>
        <w:rPr/>
      </w:pPr>
      <w:r>
        <w:rPr/>
        <w:t>Pedagógusi munkájának megítélésében</w:t>
      </w:r>
    </w:p>
    <w:p>
      <w:pPr>
        <w:pStyle w:val="Normal"/>
        <w:ind w:hanging="294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1 Vezetői feladatokat ellátók teljesítményértékelés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Követelmények kialakításában részt vesznek maguk a vezetők, fenntar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talmazza:</w:t>
      </w:r>
    </w:p>
    <w:p>
      <w:pPr>
        <w:pStyle w:val="Normal"/>
        <w:numPr>
          <w:ilvl w:val="0"/>
          <w:numId w:val="4"/>
        </w:numPr>
        <w:rPr/>
      </w:pPr>
      <w:r>
        <w:rPr/>
        <w:t>a vezetői pozíció ellátásával kapcsolatos követelményeket,</w:t>
      </w:r>
    </w:p>
    <w:p>
      <w:pPr>
        <w:pStyle w:val="Normal"/>
        <w:numPr>
          <w:ilvl w:val="0"/>
          <w:numId w:val="4"/>
        </w:numPr>
        <w:rPr/>
      </w:pPr>
      <w:r>
        <w:rPr/>
        <w:t>minőségi célokhoz kapcsolód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eje: vezetői ciklus előtti nevelési év végé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2 Nem vezetői feladatokat ellátók</w:t>
      </w:r>
      <w:r>
        <w:rPr/>
        <w:t xml:space="preserve"> </w:t>
      </w:r>
      <w:r>
        <w:rPr>
          <w:b/>
          <w:i/>
        </w:rPr>
        <w:t>teljesítményértékelés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övetelmények kialakításában részt vesz óvodánk vezetősége, valamint nevelőtestü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talmazza:</w:t>
      </w:r>
    </w:p>
    <w:p>
      <w:pPr>
        <w:pStyle w:val="Normal"/>
        <w:jc w:val="both"/>
        <w:rPr/>
      </w:pPr>
      <w:r>
        <w:rPr/>
        <w:t>A minőségi célokhoz kapcsolódó célokat, annak megvalósítását szolgálja az ÖMIP által meghatározott célok figyelembe vételével vezetői elvárások megfogalmazása, melyek konkrét elvárás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eje: minden nevelési év szeptember 15-ig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gyéb értékelési, intézkedési feladatain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Értékelés: évente a minőségirányítási program végrehajtásáról, a nevelőtestület és szülői szervezet véleményének kikérésével.</w:t>
      </w:r>
    </w:p>
    <w:p>
      <w:pPr>
        <w:pStyle w:val="Normal"/>
        <w:jc w:val="both"/>
        <w:rPr/>
      </w:pPr>
      <w:r>
        <w:rPr/>
        <w:t>Intézkedések: vezetői feladat, hogy a nevelőtestület és a szülői szervezet értékelését és a javasolt intézkedéseket megküldje a fenntartóna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Header"/>
        <w:tabs>
          <w:tab w:val="clear" w:pos="4536"/>
          <w:tab w:val="clear" w:pos="9072"/>
          <w:tab w:val="left" w:pos="705" w:leader="none"/>
        </w:tabs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eljesítményértékelés szabályoz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nti eljárásokon kívül a területre vonatkozó szabályozást tartalmazó más dokumentumok: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93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rtékelés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MSz, Munkaterv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  <w:t>Szabályzatok gyűjteménye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  <w:t>Függelék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(Minőségügyi eljárás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rszám: </w:t>
      </w:r>
      <w:r>
        <w:rPr/>
        <w:t>1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szabályzat címe: </w:t>
      </w:r>
      <w:r>
        <w:rPr/>
        <w:t>Jogszabályi mutatóz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élja: </w:t>
      </w:r>
      <w:r>
        <w:rPr/>
        <w:t>Jogszerű működ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Érintettjei: </w:t>
      </w:r>
      <w:r>
        <w:rPr/>
        <w:t>Valamennyi intézményhasznál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elelőse: </w:t>
      </w:r>
      <w:r>
        <w:rPr/>
        <w:t>Vezetősé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atárideje: </w:t>
      </w:r>
      <w:r>
        <w:rPr/>
        <w:t>2007 szeptember 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járásrend: </w:t>
      </w:r>
      <w:r>
        <w:rPr/>
        <w:t>Jellegét tekintve egyszeri és aktuálisnak megfelelően frissítendő munka. Valamennyi intézmény használó érdekeit figyelembe vevő célzattal készüljö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vékenység lépései: </w:t>
      </w:r>
      <w:r>
        <w:rPr/>
        <w:t>Feltételek kialakítása, felelős kijelölése, tájékoztatás, külső és belső szabályzatok, törvények hozzáférhetőségéről. Füzetben vezetve a megjelenő jogszabályok számát, megjelölt helyen tárolni, előzetes jelzés alapján, az irodából kivinni nem leh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atálya: </w:t>
      </w:r>
      <w:r>
        <w:rPr/>
        <w:t>Felülvizsgálata havi rendszerességg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apcsolódó dokumentumok: </w:t>
      </w:r>
      <w:r>
        <w:rPr/>
        <w:t>Közlöny, CD jogtá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átum:</w:t>
        <w:tab/>
        <w:tab/>
        <w:tab/>
        <w:tab/>
        <w:tab/>
        <w:t>Ph.</w:t>
        <w:tab/>
        <w:tab/>
        <w:tab/>
        <w:tab/>
        <w:t>Aláírás</w:t>
      </w:r>
    </w:p>
    <w:p>
      <w:pPr>
        <w:pStyle w:val="Normal"/>
        <w:rPr/>
      </w:pPr>
      <w:r>
        <w:rPr>
          <w:b/>
        </w:rPr>
        <w:t xml:space="preserve">Sorszám: </w:t>
      </w:r>
      <w:r>
        <w:rPr/>
        <w:t>1.2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szabályzat címe: </w:t>
      </w:r>
      <w:r>
        <w:rPr/>
        <w:t>Stratégiai tervezés fejlesz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élja: </w:t>
      </w:r>
      <w:r>
        <w:rPr/>
        <w:t>Az óvoda működésével kapcsolatos feladatok számbavé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Érintettjei: </w:t>
      </w:r>
      <w:r>
        <w:rPr/>
        <w:t>A nevelőtestület, szülők, gyermek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elelőse: </w:t>
      </w:r>
      <w:r>
        <w:rPr/>
        <w:t>Vez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atárideje: </w:t>
      </w:r>
      <w:r>
        <w:rPr/>
        <w:t>Minden év szeptember 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járásrend: </w:t>
      </w:r>
      <w:r>
        <w:rPr/>
        <w:t>Vegye figyelembe a helyi feltételek (személyi, tárgyi) és igényeket, ne legyen ellentétes a felvállalt nevelési elveinkkel, filozófián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vékenység lépései: </w:t>
      </w:r>
      <w:r>
        <w:rPr/>
        <w:t>Működéssel kapcsolatos (szolgáltatások) ajánlások számbavétele, közzététele és véleményeztetése szülőkkel.</w:t>
      </w:r>
    </w:p>
    <w:p>
      <w:pPr>
        <w:pStyle w:val="Normal"/>
        <w:jc w:val="both"/>
        <w:rPr/>
      </w:pPr>
      <w:r>
        <w:rPr/>
        <w:t>Döntéshozatal s annak nyilvánossá tétele. Személyi, tárgyi feltételek biztosítása.</w:t>
      </w:r>
    </w:p>
    <w:p>
      <w:pPr>
        <w:pStyle w:val="Normal"/>
        <w:jc w:val="both"/>
        <w:rPr/>
      </w:pPr>
      <w:r>
        <w:rPr/>
        <w:t>Szolgáltatás beveze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atálya: </w:t>
      </w:r>
      <w:r>
        <w:rPr/>
        <w:t>Nevelési évenké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apcsolódó dokumentumok: </w:t>
      </w:r>
      <w:r>
        <w:rPr/>
        <w:t>Kérdőív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átum:</w:t>
        <w:tab/>
        <w:tab/>
        <w:tab/>
        <w:tab/>
        <w:tab/>
        <w:t>Ph.</w:t>
        <w:tab/>
        <w:tab/>
        <w:tab/>
        <w:tab/>
        <w:t>Aláírás</w:t>
      </w:r>
    </w:p>
    <w:p>
      <w:pPr>
        <w:pStyle w:val="Normal"/>
        <w:rPr>
          <w:b/>
          <w:b/>
        </w:rPr>
      </w:pPr>
      <w:r>
        <w:rPr>
          <w:b/>
        </w:rPr>
        <w:t>Sorszám</w:t>
      </w:r>
      <w:r>
        <w:rPr/>
        <w:t>: 1.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szabályzat címe: </w:t>
      </w:r>
      <w:r>
        <w:rPr/>
        <w:t>Éves munkaterv készí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élja: </w:t>
      </w:r>
      <w:r>
        <w:rPr/>
        <w:t>Az óvoda működésével kapcsolatos feladatok számbavétele, időrendi sorolása, a végrehajtás módjának meghatároz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Érintettjei: </w:t>
      </w:r>
      <w:r>
        <w:rPr/>
        <w:t>Óvodavezető, munkaközösség vezető, gyermekvédelmi felelős, közalkalmazott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lelőse: </w:t>
      </w:r>
      <w:r>
        <w:rPr/>
        <w:t>Óvodaveze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atárideje: </w:t>
      </w:r>
      <w:r>
        <w:rPr/>
        <w:t>Minden év szeptember 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járásrend: </w:t>
      </w:r>
      <w:r>
        <w:rPr/>
        <w:t>Építsen az előző évi munkaterv eredményei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vékenység lépései: </w:t>
      </w:r>
      <w:r>
        <w:rPr/>
        <w:t>Az előző évi munkaterv felülvizsgálata, olvasása. Az éves munkaterv készítésénél az előző év célkitűzéseit figyelembe venni, erre építeni.</w:t>
      </w:r>
      <w:r>
        <w:rPr>
          <w:b/>
        </w:rPr>
        <w:t xml:space="preserve"> </w:t>
      </w:r>
      <w:r>
        <w:rPr/>
        <w:t>Feladat meghatározása.</w:t>
      </w:r>
    </w:p>
    <w:p>
      <w:pPr>
        <w:pStyle w:val="Normal"/>
        <w:jc w:val="both"/>
        <w:rPr/>
      </w:pPr>
      <w:r>
        <w:rPr/>
        <w:t>Erőforrások (emberi, dologi, időbeli)</w:t>
      </w:r>
    </w:p>
    <w:p>
      <w:pPr>
        <w:pStyle w:val="Normal"/>
        <w:jc w:val="both"/>
        <w:rPr/>
      </w:pPr>
      <w:r>
        <w:rPr/>
        <w:t>Felelősök hozzárendelése – részfeladatok.</w:t>
      </w:r>
    </w:p>
    <w:p>
      <w:pPr>
        <w:pStyle w:val="Normal"/>
        <w:jc w:val="both"/>
        <w:rPr/>
      </w:pPr>
      <w:r>
        <w:rPr/>
        <w:t>Határidő terv.</w:t>
      </w:r>
    </w:p>
    <w:p>
      <w:pPr>
        <w:pStyle w:val="Normal"/>
        <w:jc w:val="both"/>
        <w:rPr/>
      </w:pPr>
      <w:r>
        <w:rPr/>
        <w:t>Vita.</w:t>
      </w:r>
    </w:p>
    <w:p>
      <w:pPr>
        <w:pStyle w:val="Normal"/>
        <w:jc w:val="both"/>
        <w:rPr/>
      </w:pPr>
      <w:r>
        <w:rPr/>
        <w:t>Ellenőrzés.</w:t>
      </w:r>
    </w:p>
    <w:p>
      <w:pPr>
        <w:pStyle w:val="Normal"/>
        <w:jc w:val="both"/>
        <w:rPr/>
      </w:pPr>
      <w:r>
        <w:rPr/>
        <w:t>Nyilvánosságra hozatal – hány százalékos elfogad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lya</w:t>
      </w:r>
      <w:r>
        <w:rPr/>
        <w:t>:Évente</w:t>
      </w:r>
    </w:p>
    <w:p>
      <w:pPr>
        <w:pStyle w:val="Normal"/>
        <w:jc w:val="both"/>
        <w:rPr/>
      </w:pPr>
      <w:r>
        <w:rPr/>
        <w:t xml:space="preserve">A változtatás mindig a nevelő testület beleegyezésével történhet. </w:t>
      </w:r>
    </w:p>
    <w:p>
      <w:pPr>
        <w:pStyle w:val="Normal"/>
        <w:jc w:val="both"/>
        <w:rPr/>
      </w:pPr>
      <w:r>
        <w:rPr/>
        <w:t>Mindig jegyzőkönyvet kell készíteni ró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apcsolódó dokumentumok, kérdőívek: </w:t>
      </w:r>
      <w:r>
        <w:rPr/>
        <w:t>Helyben meglévő dokumentum (nevelési program, vezetői pályáza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átum:</w:t>
        <w:tab/>
        <w:tab/>
        <w:tab/>
        <w:tab/>
        <w:tab/>
        <w:t>Ph.</w:t>
        <w:tab/>
        <w:tab/>
        <w:tab/>
        <w:tab/>
        <w:t>Aláírás</w:t>
      </w:r>
    </w:p>
    <w:p>
      <w:pPr>
        <w:pStyle w:val="Normal"/>
        <w:rPr/>
      </w:pPr>
      <w:r>
        <w:rPr>
          <w:b/>
        </w:rPr>
        <w:t>Sorszám:</w:t>
      </w:r>
      <w:r>
        <w:rPr/>
        <w:t xml:space="preserve"> 1.2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  <w:t xml:space="preserve">A szabályzat címe: </w:t>
      </w:r>
      <w:r>
        <w:rPr/>
        <w:t>Stratégiai terv időszakos felülvizsgálata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b/>
        </w:rPr>
        <w:t xml:space="preserve">Célja: </w:t>
      </w:r>
      <w:r>
        <w:rPr/>
        <w:t>A nevelési program és az abban megfogalmazott hosszú távú célok felülvizsgálata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b/>
        </w:rPr>
        <w:t xml:space="preserve">Érintettjei: </w:t>
      </w:r>
      <w:r>
        <w:rPr/>
        <w:t>Gyermekek, nevelőtestület, dolgozók, szülők és partnereink</w:t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b/>
        </w:rPr>
        <w:t xml:space="preserve">Felelőse: </w:t>
      </w:r>
      <w:r>
        <w:rPr/>
        <w:t>Vezetőség és a nevelőtestület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b/>
        </w:rPr>
        <w:t xml:space="preserve">Határideje: </w:t>
      </w:r>
      <w:r>
        <w:rPr/>
        <w:t>Aktualitásnak megfelelően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b/>
        </w:rPr>
        <w:t>Eljárásrend</w:t>
      </w:r>
      <w:r>
        <w:rPr/>
        <w:t>: A nevelési program hatékonyságának vizsgálata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b/>
        </w:rPr>
        <w:t xml:space="preserve">Tevékenység lépései: </w:t>
      </w:r>
      <w:r>
        <w:rPr/>
        <w:t>Szempontsor készítése, következtetések levonása, új célok megfogalmazása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  <w:t xml:space="preserve">Hatálya: </w:t>
      </w:r>
      <w:r>
        <w:rPr/>
        <w:t>Vezetői ciklusonként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b/>
        </w:rPr>
        <w:t xml:space="preserve">Kapcsolódó dokumentumok: </w:t>
      </w:r>
      <w:r>
        <w:rPr/>
        <w:t>Kérdőívek, interjúk, jegyzőkönyv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átum:</w:t>
        <w:tab/>
        <w:tab/>
        <w:tab/>
        <w:tab/>
        <w:tab/>
        <w:t>Ph.</w:t>
        <w:tab/>
        <w:tab/>
        <w:tab/>
        <w:tab/>
        <w:t>Aláír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rszám:</w:t>
      </w:r>
      <w:r>
        <w:rPr/>
        <w:t>1.3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szabályzat címe: </w:t>
      </w:r>
      <w:r>
        <w:rPr/>
        <w:t>Minőségfejlesztési kör kialak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élja: </w:t>
      </w:r>
      <w:r>
        <w:rPr/>
        <w:t>MIP módosítása, újraind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Érintettjei</w:t>
      </w:r>
      <w:r>
        <w:rPr/>
        <w:t>: Nevelőtestület, alkalmazotti kör, óvodahasználó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elelőse: </w:t>
      </w:r>
      <w:r>
        <w:rPr/>
        <w:t>Óvodavezet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atárideje: </w:t>
      </w:r>
      <w:r>
        <w:rPr/>
        <w:t>Azonnal, változás esetén aktualizálju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ljárásrend: </w:t>
      </w:r>
      <w:r>
        <w:rPr/>
        <w:t>Célok, feladatok meghatároz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vékenység lépései: </w:t>
      </w:r>
      <w:r>
        <w:rPr/>
        <w:t>Felelősök kiválasztása, megbízása, munkaköri leírásuk elkész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lya</w:t>
      </w:r>
      <w:r>
        <w:rPr/>
        <w:t>: évent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apcsolódó dokumentumok, kérdőívek: </w:t>
      </w:r>
      <w:r>
        <w:rPr/>
        <w:t>jk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átum:</w:t>
        <w:tab/>
        <w:tab/>
        <w:tab/>
        <w:tab/>
        <w:tab/>
        <w:t>Ph.</w:t>
        <w:tab/>
        <w:tab/>
        <w:tab/>
        <w:tab/>
        <w:t>Aláírás</w:t>
      </w:r>
    </w:p>
    <w:p>
      <w:pPr>
        <w:pStyle w:val="Normal"/>
        <w:rPr>
          <w:b/>
          <w:b/>
        </w:rPr>
      </w:pPr>
      <w:r>
        <w:rPr>
          <w:b/>
        </w:rPr>
        <w:t xml:space="preserve">Sorszám: </w:t>
      </w:r>
      <w:r>
        <w:rPr/>
        <w:t>1.3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szabályzat címe: </w:t>
      </w:r>
      <w:r>
        <w:rPr/>
        <w:t>Munkaköri leírások készí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élja: </w:t>
      </w:r>
      <w:r>
        <w:rPr/>
        <w:t>A benne dolgozók feladatainak meghatározása a vezetőség és a team megválasztott tagja részéről történő elfogadás alapjá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Érintettjei: </w:t>
      </w:r>
      <w:r>
        <w:rPr/>
        <w:t>Valamennyi dolgoz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elelőse: </w:t>
      </w:r>
      <w:r>
        <w:rPr/>
        <w:t>Óvoda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atárideje: </w:t>
      </w:r>
      <w:r>
        <w:rPr/>
        <w:t>Feladat betöltése eset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járásrend: </w:t>
      </w:r>
      <w:r>
        <w:rPr/>
        <w:t>Mindenkori jogszabály alkalmazása, névre szóljon, konkrét munkát megjelölő legyen. Tudomásulvételt és átvételt igazol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vékenység lépései: </w:t>
      </w:r>
      <w:r>
        <w:rPr/>
        <w:t>Megfelelő jogszabály figyelembe vételével, ennek elkészítése, felülvizsgálata év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lya:</w:t>
      </w:r>
      <w:r>
        <w:rPr/>
        <w:t xml:space="preserve"> év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apcsolódó dokumentumok: </w:t>
      </w:r>
      <w:r>
        <w:rPr/>
        <w:t>munkáltatói jogszabály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átum:</w:t>
        <w:tab/>
        <w:tab/>
        <w:tab/>
        <w:tab/>
        <w:tab/>
        <w:t>Ph.</w:t>
        <w:tab/>
        <w:tab/>
        <w:tab/>
        <w:tab/>
        <w:t>Aláírás</w:t>
      </w:r>
    </w:p>
    <w:p>
      <w:pPr>
        <w:pStyle w:val="Normal"/>
        <w:rPr/>
      </w:pPr>
      <w:r>
        <w:rPr>
          <w:b/>
        </w:rPr>
        <w:t xml:space="preserve">Sorszám: </w:t>
      </w:r>
      <w:r>
        <w:rPr/>
        <w:t>1.3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szabályzat címe</w:t>
      </w:r>
      <w:r>
        <w:rPr/>
        <w:t>: Belső kommunikáció szabályz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élja:</w:t>
      </w:r>
      <w:r>
        <w:rPr/>
        <w:t xml:space="preserve"> Belső információ áramlásának koordiná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Érintettjei:</w:t>
      </w:r>
      <w:r>
        <w:rPr/>
        <w:t xml:space="preserve"> Alkalmazotti közöss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előse:</w:t>
      </w:r>
      <w:r>
        <w:rPr/>
        <w:t xml:space="preserve"> Vezetős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rideje:</w:t>
      </w:r>
      <w:r>
        <w:rPr/>
        <w:t xml:space="preserve"> 2007. szeptember 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járásrend:</w:t>
      </w:r>
      <w:r>
        <w:rPr/>
        <w:t xml:space="preserve"> Táblázat alapjá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evékenység lépései:</w:t>
      </w:r>
      <w:r>
        <w:rPr/>
        <w:t xml:space="preserve"> Minden alkalmazott az intézményre és önmagára vonatkozó információt kapja meg. Kiépítése információs lánc formájában, írásos és szóbeli módon i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lya:</w:t>
      </w:r>
      <w:r>
        <w:rPr/>
        <w:t xml:space="preserve"> 3 éven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pcsolódó dokumentumok, kérdőív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:</w:t>
        <w:tab/>
        <w:tab/>
        <w:tab/>
        <w:tab/>
        <w:tab/>
        <w:t>Ph.</w:t>
        <w:tab/>
        <w:tab/>
        <w:tab/>
        <w:tab/>
        <w:t>Aláírás</w:t>
      </w:r>
    </w:p>
    <w:p>
      <w:pPr>
        <w:pStyle w:val="Normal"/>
        <w:rPr>
          <w:b/>
          <w:b/>
        </w:rPr>
      </w:pPr>
      <w:r>
        <w:rPr>
          <w:b/>
        </w:rPr>
        <w:t xml:space="preserve">Sorszám: </w:t>
      </w:r>
      <w:r>
        <w:rPr/>
        <w:t>1.4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szabályzat címe: </w:t>
      </w:r>
      <w:r>
        <w:rPr/>
        <w:t xml:space="preserve">Normativitás a pedagógiai és nevelő munkánkb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élja: </w:t>
      </w:r>
      <w:r>
        <w:rPr/>
        <w:t>A helyi nevelési programunknak való megfelelt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Érintettjei: </w:t>
      </w:r>
      <w:r>
        <w:rPr/>
        <w:t>Nevelőtestület, alkalmazotti kör, óvodahasználó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elelőse:</w:t>
      </w:r>
      <w:r>
        <w:rPr/>
        <w:t xml:space="preserve"> Intézmény vezetősé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atárideje: </w:t>
      </w:r>
      <w:r>
        <w:rPr/>
        <w:t>2007. szeptember 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járásrend: </w:t>
      </w:r>
      <w:r>
        <w:rPr/>
        <w:t>A gyermekek neveltségi eredményeinek mérésére épülő nevelési-fejlesztési célkitűzések megvaló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vékenység lépései: </w:t>
      </w:r>
      <w:r>
        <w:rPr/>
        <w:t>Éves munka ellenőrzését értékelés követi, partneri igényfelmérés alapján hozott intézkedési tervek megvalósításának eredményei, az óvodapedagógusok által elkészített önértékelések összegzése. Fentiek összegzése alapján kidolgozzuk a nevelőmunkánk minden területére kiható felülvizsgálati szempontsort i és intézkedési t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atálya: </w:t>
      </w:r>
      <w:r>
        <w:rPr/>
        <w:t>Aktualitásnak megfelelő időközönké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apcsolódó dokumentumok: </w:t>
      </w:r>
      <w:r>
        <w:rPr/>
        <w:t>Cd jogtár, mindenkori jogszabályi változ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átum:</w:t>
        <w:tab/>
        <w:tab/>
        <w:tab/>
        <w:tab/>
        <w:tab/>
        <w:t>Ph.</w:t>
        <w:tab/>
        <w:tab/>
        <w:tab/>
        <w:tab/>
        <w:t>Aláírás</w:t>
      </w:r>
    </w:p>
    <w:p>
      <w:pPr>
        <w:pStyle w:val="Normal"/>
        <w:rPr/>
      </w:pPr>
      <w:r>
        <w:rPr>
          <w:b/>
        </w:rPr>
        <w:t>Sorszám:</w:t>
      </w:r>
      <w:r>
        <w:rPr/>
        <w:t xml:space="preserve"> 1.4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szabályzat címe: </w:t>
      </w:r>
      <w:r>
        <w:rPr/>
        <w:t>Belső ellenőrzési szabály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élja: </w:t>
      </w:r>
      <w:r>
        <w:rPr/>
        <w:t>A feladatok rendszeres, hibátlan és színvonalas teljesítésének megállapítá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Érintettjei: </w:t>
      </w:r>
      <w:r>
        <w:rPr/>
        <w:t>Alkalmazotti kö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elelőse:</w:t>
      </w:r>
      <w:r>
        <w:rPr/>
        <w:t xml:space="preserve"> Intézményvez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atárideje: </w:t>
      </w:r>
      <w:r>
        <w:rPr/>
        <w:t>Aktualizálásnak megfelelő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járásrend: </w:t>
      </w:r>
      <w:r>
        <w:rPr/>
        <w:t>Kiterjed a HNP-ben kitűzött célok teljesítése, a feladatok megvalósítására, az óvoda éves munkatervében meghatározott feladatok ellátására, a gyermekek neveltségi szintjének az iskola alkalmassági követelményeinek való megfelelés nyomon követése, szakmai dokumentumok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vékenység lépései: </w:t>
      </w:r>
      <w:r>
        <w:rPr/>
        <w:t>Ellenőrzést végezhetők körének meghatározása, ellenőrzés gyakoriságának meghatározása, ellenőrzési szempontok megfogalmazása, érékelés meghatározá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atálya: </w:t>
      </w:r>
      <w:r>
        <w:rPr/>
        <w:t>Év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pcsolódó dokumentumok</w:t>
      </w:r>
      <w:r>
        <w:rPr/>
        <w:t>: jk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átum:</w:t>
        <w:tab/>
        <w:tab/>
        <w:tab/>
        <w:tab/>
        <w:tab/>
        <w:t>Ph.</w:t>
        <w:tab/>
        <w:tab/>
        <w:tab/>
        <w:tab/>
        <w:t>Aláírás</w:t>
      </w:r>
    </w:p>
    <w:p>
      <w:pPr>
        <w:pStyle w:val="Normal"/>
        <w:rPr>
          <w:b/>
          <w:b/>
        </w:rPr>
      </w:pPr>
      <w:r>
        <w:rPr>
          <w:b/>
        </w:rPr>
        <w:t xml:space="preserve">Sorszám: </w:t>
      </w:r>
      <w:r>
        <w:rPr/>
        <w:t>1.4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zabályzat címe:</w:t>
      </w:r>
      <w:r>
        <w:rPr/>
        <w:t xml:space="preserve"> Intézményi dokumentáltság rendsz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élja: </w:t>
      </w:r>
      <w:r>
        <w:rPr/>
        <w:t>Intézményünk dokumentációjának egymásra épülése és átláthatósá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Érintettjei: </w:t>
      </w:r>
      <w:r>
        <w:rPr/>
        <w:t>Valamennyi intézményi használ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elelőse:</w:t>
      </w:r>
      <w:r>
        <w:rPr/>
        <w:t xml:space="preserve"> Óvoda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atárideje: </w:t>
      </w:r>
      <w:r>
        <w:rPr/>
        <w:t>2007. szeptember 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járásrend: </w:t>
      </w:r>
      <w:r>
        <w:rPr/>
        <w:t>Munkáltatói, tanügyi, gazdasági, pedagógiai területünk elvárásainak megfelelő működteté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vékenység lépései: </w:t>
      </w:r>
      <w:r>
        <w:rPr/>
        <w:t>Tervezés, az egyes területek cél-feladat meghatározása, felelősök megnevez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lya:</w:t>
      </w:r>
      <w:r>
        <w:rPr/>
        <w:t xml:space="preserve"> Folyama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apcsolódó dokumentumok: </w:t>
      </w:r>
      <w:r>
        <w:rPr/>
        <w:t>Fenti területek dokumentáció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átum:</w:t>
        <w:tab/>
        <w:tab/>
        <w:tab/>
        <w:tab/>
        <w:tab/>
        <w:t>Ph.</w:t>
        <w:tab/>
        <w:tab/>
        <w:tab/>
        <w:tab/>
        <w:t>Aláírás</w:t>
      </w:r>
    </w:p>
    <w:p>
      <w:pPr>
        <w:pStyle w:val="Normal"/>
        <w:rPr>
          <w:b/>
          <w:b/>
        </w:rPr>
      </w:pPr>
      <w:r>
        <w:rPr>
          <w:b/>
        </w:rPr>
        <w:t xml:space="preserve">Sorszám: </w:t>
      </w:r>
      <w:r>
        <w:rPr/>
        <w:t>1.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szabályzat címe: </w:t>
      </w:r>
      <w:r>
        <w:rPr/>
        <w:t>Valamennyi partnerünk által beérkezett eredmények feldolgoz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élja: </w:t>
      </w:r>
      <w:r>
        <w:rPr/>
        <w:t>A konkrét elvárásoknak való megfelel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Érintettjei: </w:t>
      </w:r>
      <w:r>
        <w:rPr/>
        <w:t>Alkalmazotti közössé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elelőse: </w:t>
      </w:r>
      <w:r>
        <w:rPr/>
        <w:t>Óvoda vezetősé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atárideje: </w:t>
      </w:r>
      <w:r>
        <w:rPr/>
        <w:t>Folyama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ljárásrend: </w:t>
      </w:r>
      <w:r>
        <w:rPr/>
        <w:t>A beérkező igények elemzésénél az objektivitásra törekszün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vékenység lépései: </w:t>
      </w:r>
      <w:r>
        <w:rPr/>
        <w:t>A beérkező vélemények szelektálása, fejlesztendő területek megnevezése, felelősök, határidők megjelölése. Az adott területek módszerinek maghatároz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atálya: </w:t>
      </w:r>
      <w:r>
        <w:rPr/>
        <w:t>Nevelési évenké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apcsolódó dokumentumok: </w:t>
      </w:r>
      <w:r>
        <w:rPr/>
        <w:t>Kérdőív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átum:</w:t>
        <w:tab/>
        <w:tab/>
        <w:tab/>
        <w:tab/>
        <w:tab/>
        <w:t>Ph.</w:t>
        <w:tab/>
        <w:tab/>
        <w:tab/>
        <w:tab/>
        <w:t>Aláírás</w:t>
      </w:r>
    </w:p>
    <w:p>
      <w:pPr>
        <w:pStyle w:val="Normal"/>
        <w:rPr/>
      </w:pPr>
      <w:r>
        <w:rPr>
          <w:b/>
        </w:rPr>
        <w:t xml:space="preserve">Sorszám: </w:t>
      </w:r>
      <w:r>
        <w:rPr/>
        <w:t>1.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szabályzat címe: </w:t>
      </w:r>
      <w:r>
        <w:rPr/>
        <w:t>Értékelőlapok leszabályoz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élja: </w:t>
      </w:r>
      <w:r>
        <w:rPr/>
        <w:t>A konkrét területekre reális képet kapjun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Érintettjei: </w:t>
      </w:r>
      <w:r>
        <w:rPr/>
        <w:t>Alkalmazotti kö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elelőse: </w:t>
      </w:r>
      <w:r>
        <w:rPr/>
        <w:t>Óvoda vezetősé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atárideje: </w:t>
      </w:r>
      <w:r>
        <w:rPr/>
        <w:t>2007 szeptember 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járásrend: </w:t>
      </w:r>
      <w:r>
        <w:rPr/>
        <w:t>Meghatározása az értékelendő területeknek, értékelőlapok elkészítése úgy hogy legyenek közös mindenki számára feltett kérdések, meghatározása az értékelőlapok feldolgozásának, majd kiértékelésé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evékenység lépései: </w:t>
      </w:r>
      <w:r>
        <w:rPr/>
        <w:t>Felelősök kiválasztása, meghatározása a feldolgozásn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atálya: </w:t>
      </w:r>
      <w:r>
        <w:rPr/>
        <w:t>Négy év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pcsolódó dokumentumok:</w:t>
      </w:r>
      <w:r>
        <w:rPr/>
        <w:t xml:space="preserve"> Kérdőív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átum:</w:t>
        <w:tab/>
        <w:tab/>
        <w:tab/>
        <w:tab/>
        <w:tab/>
        <w:t>Ph.</w:t>
        <w:tab/>
        <w:tab/>
        <w:tab/>
        <w:tab/>
        <w:t>Aláírás</w:t>
      </w:r>
    </w:p>
    <w:p>
      <w:pPr>
        <w:pStyle w:val="Normal"/>
        <w:rPr>
          <w:b/>
          <w:b/>
        </w:rPr>
      </w:pPr>
      <w:r>
        <w:rPr>
          <w:b/>
        </w:rPr>
        <w:t xml:space="preserve">Sorszám: </w:t>
      </w:r>
      <w:r>
        <w:rPr/>
        <w:t>2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szabályzat címe: </w:t>
      </w:r>
      <w:r>
        <w:rPr/>
        <w:t>Információ áramlásának leszabályoz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élja: </w:t>
      </w:r>
      <w:r>
        <w:rPr/>
        <w:t>A partnerek számára nyújtott korrekt, naprakész információ nyúj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Érintettjei: </w:t>
      </w:r>
      <w:r>
        <w:rPr/>
        <w:t>Az óvoda külső, belső használó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elelőse: </w:t>
      </w:r>
      <w:r>
        <w:rPr/>
        <w:t>Óvoda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atárideje: </w:t>
      </w:r>
      <w:r>
        <w:rPr/>
        <w:t>2007 szeptember 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járásrend: </w:t>
      </w:r>
      <w:r>
        <w:rPr/>
        <w:t>Meghatározása az informálandók, valamint az adott terület információ adására jogosultak körének, információs csatorna maghatároz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vékenység lépései: </w:t>
      </w:r>
      <w:r>
        <w:rPr/>
        <w:t>Felelősök kiválasztása, meghatározása a kívülről jövő információk továbbításán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atálya: </w:t>
      </w:r>
      <w:r>
        <w:rPr/>
        <w:t>2007 szeptember 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apcsolódó dokumentumok: </w:t>
      </w:r>
      <w:r>
        <w:rPr/>
        <w:t>SzM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átum:</w:t>
        <w:tab/>
        <w:tab/>
        <w:tab/>
        <w:tab/>
        <w:tab/>
        <w:t>Ph.</w:t>
        <w:tab/>
        <w:tab/>
        <w:tab/>
        <w:tab/>
        <w:t>Aláírás</w:t>
      </w:r>
    </w:p>
    <w:p>
      <w:pPr>
        <w:pStyle w:val="Normal"/>
        <w:rPr/>
      </w:pPr>
      <w:r>
        <w:rPr>
          <w:b/>
        </w:rPr>
        <w:t xml:space="preserve">Sorszám: </w:t>
      </w:r>
      <w:r>
        <w:rPr/>
        <w:t>3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szabályzat címe: </w:t>
      </w:r>
      <w:r>
        <w:rPr/>
        <w:t>Teljesítményértékelés szabályz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élja: </w:t>
      </w:r>
      <w:r>
        <w:rPr/>
        <w:t>A pedagógusok és az intézmény minőségi céljainak való megfelelés és hatékonyság eléré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Érintettjei: </w:t>
      </w:r>
      <w:r>
        <w:rPr/>
        <w:t>Valamennyi óvodahasznál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elelőse: </w:t>
      </w:r>
      <w:r>
        <w:rPr/>
        <w:t>Óvoda vezetősé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atárideje: </w:t>
      </w:r>
      <w:r>
        <w:rPr/>
        <w:t>2008 szeptember 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járásrend: </w:t>
      </w:r>
      <w:r>
        <w:rPr/>
        <w:t xml:space="preserve">Valamennyi alkalmazott számára a célok, feladatok meghatározása. Közös meghatározása az elvárásoknak. Értékelés, önértékelés meghatároz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vékenység lépései: </w:t>
      </w:r>
      <w:r>
        <w:rPr/>
        <w:t xml:space="preserve">Alkalmazottak munkájára vonatkozó értékelő és önértékelő területek meghatározása, elfogadtatása, alkalmazásának elindítás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atálya: </w:t>
      </w:r>
      <w:r>
        <w:rPr/>
        <w:t>Nevelési évenké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apcsolódó dokumentumok, kérdőívek: </w:t>
      </w:r>
      <w:r>
        <w:rPr/>
        <w:t>HNP, SzM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átum:</w:t>
        <w:tab/>
        <w:tab/>
        <w:tab/>
        <w:tab/>
        <w:tab/>
        <w:t>Ph.</w:t>
        <w:tab/>
        <w:tab/>
        <w:tab/>
        <w:tab/>
        <w:t>Aláírás</w:t>
      </w:r>
    </w:p>
    <w:p>
      <w:pPr>
        <w:pStyle w:val="Normal"/>
        <w:rPr/>
      </w:pPr>
      <w:r>
        <w:rPr/>
        <w:drawing>
          <wp:inline distT="0" distB="0" distL="0" distR="0">
            <wp:extent cx="5745480" cy="894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894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3890" cy="8279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827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38495" cy="8300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830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gitimációs zárad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gramot elfogad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óvoda nevelőtestülete egyetértését nyilvánította:</w:t>
        <w:tab/>
        <w:tab/>
        <w:t>2007-03-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ülők szervezete nevében jóváhagyva:</w:t>
        <w:tab/>
        <w:tab/>
        <w:tab/>
        <w:t>2007-03-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használásra megkapta:</w:t>
      </w:r>
    </w:p>
    <w:p>
      <w:pPr>
        <w:pStyle w:val="Normal"/>
        <w:numPr>
          <w:ilvl w:val="0"/>
          <w:numId w:val="8"/>
        </w:numPr>
        <w:rPr/>
      </w:pPr>
      <w:r>
        <w:rPr/>
        <w:t>Budapest, VII., Erzsébetváros Önkormányzatának képviselő-testülete</w:t>
      </w:r>
    </w:p>
    <w:p>
      <w:pPr>
        <w:pStyle w:val="Normal"/>
        <w:numPr>
          <w:ilvl w:val="0"/>
          <w:numId w:val="8"/>
        </w:numPr>
        <w:rPr/>
      </w:pPr>
      <w:r>
        <w:rPr/>
        <w:t>Művelődési Ir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 A R A R T A L O M J E GY Z É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Bemutatkozás</w:t>
        <w:tab/>
        <w:tab/>
        <w:tab/>
        <w:tab/>
        <w:tab/>
        <w:tab/>
        <w:tab/>
        <w:tab/>
        <w:tab/>
        <w:t>2.o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ÖMIP elvárások</w:t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/>
      </w:pPr>
      <w:r>
        <w:rPr>
          <w:b/>
        </w:rPr>
        <w:t>Minőségpolitikai nyilatkozatunk</w:t>
        <w:tab/>
        <w:tab/>
        <w:tab/>
        <w:tab/>
        <w:tab/>
        <w:tab/>
        <w:t>3.o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Vezetői nyilatkozatunk</w:t>
        <w:tab/>
        <w:tab/>
        <w:tab/>
        <w:tab/>
        <w:tab/>
        <w:tab/>
        <w:tab/>
        <w:tab/>
        <w:t>4.o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Vezetés</w:t>
      </w:r>
    </w:p>
    <w:p>
      <w:pPr>
        <w:pStyle w:val="Normal"/>
        <w:spacing w:lineRule="auto" w:line="480"/>
        <w:jc w:val="both"/>
        <w:rPr/>
      </w:pPr>
      <w:r>
        <w:rPr/>
        <w:tab/>
        <w:t>A jogszerű működés biztosítása</w:t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/>
      </w:pPr>
      <w:r>
        <w:rPr/>
        <w:tab/>
        <w:t>Tervezés stratégiája</w:t>
        <w:tab/>
        <w:tab/>
        <w:tab/>
        <w:tab/>
        <w:tab/>
        <w:tab/>
        <w:tab/>
        <w:t>5.o.</w:t>
      </w:r>
    </w:p>
    <w:p>
      <w:pPr>
        <w:pStyle w:val="Normal"/>
        <w:spacing w:lineRule="auto" w:line="480"/>
        <w:jc w:val="both"/>
        <w:rPr/>
      </w:pPr>
      <w:r>
        <w:rPr/>
        <w:tab/>
        <w:t>Intézmény működési rendjének biztosítása</w:t>
        <w:tab/>
        <w:tab/>
        <w:tab/>
        <w:tab/>
        <w:t>6.o.</w:t>
      </w:r>
    </w:p>
    <w:p>
      <w:pPr>
        <w:pStyle w:val="Normal"/>
        <w:spacing w:lineRule="auto" w:line="480"/>
        <w:jc w:val="both"/>
        <w:rPr/>
      </w:pPr>
      <w:r>
        <w:rPr/>
        <w:tab/>
        <w:t>Vezetői ellenőrzés</w:t>
        <w:tab/>
        <w:tab/>
        <w:tab/>
        <w:tab/>
        <w:tab/>
        <w:tab/>
        <w:tab/>
        <w:tab/>
        <w:t>7.o.</w:t>
      </w:r>
    </w:p>
    <w:p>
      <w:pPr>
        <w:pStyle w:val="Normal"/>
        <w:spacing w:lineRule="auto" w:line="480"/>
        <w:jc w:val="both"/>
        <w:rPr/>
      </w:pPr>
      <w:r>
        <w:rPr/>
        <w:tab/>
        <w:t>Intézmény működésének mérése</w:t>
      </w:r>
    </w:p>
    <w:p>
      <w:pPr>
        <w:pStyle w:val="Normal"/>
        <w:spacing w:lineRule="auto" w:line="480"/>
        <w:jc w:val="both"/>
        <w:rPr/>
      </w:pPr>
      <w:r>
        <w:rPr/>
        <w:tab/>
        <w:t>Intézmény működésének értékelése</w:t>
        <w:tab/>
        <w:tab/>
        <w:tab/>
        <w:tab/>
        <w:tab/>
        <w:t>8.o.</w:t>
      </w:r>
    </w:p>
    <w:p>
      <w:pPr>
        <w:pStyle w:val="Normal"/>
        <w:spacing w:lineRule="auto" w:line="480"/>
        <w:jc w:val="both"/>
        <w:rPr/>
      </w:pPr>
      <w:r>
        <w:rPr/>
        <w:tab/>
        <w:t>Intézmény önértékelése</w:t>
        <w:tab/>
        <w:tab/>
        <w:tab/>
        <w:tab/>
        <w:tab/>
        <w:tab/>
        <w:tab/>
        <w:t>9.o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Kommunikáció a partnerekkel</w:t>
        <w:tab/>
        <w:tab/>
        <w:tab/>
        <w:tab/>
        <w:tab/>
        <w:tab/>
        <w:tab/>
        <w:t>10.o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Intézmény teljesítményértékelése</w:t>
        <w:tab/>
        <w:tab/>
        <w:tab/>
        <w:tab/>
        <w:tab/>
        <w:tab/>
        <w:t>11.o.</w:t>
      </w:r>
    </w:p>
    <w:p>
      <w:pPr>
        <w:pStyle w:val="Normal"/>
        <w:spacing w:lineRule="auto" w:line="480"/>
        <w:jc w:val="both"/>
        <w:rPr/>
      </w:pPr>
      <w:r>
        <w:rPr/>
        <w:tab/>
        <w:t>Vezetői feladatokat ellátók teljesítményértékelése</w:t>
        <w:tab/>
        <w:tab/>
        <w:tab/>
        <w:t>12.o.</w:t>
      </w:r>
    </w:p>
    <w:p>
      <w:pPr>
        <w:pStyle w:val="Normal"/>
        <w:spacing w:lineRule="auto" w:line="480"/>
        <w:jc w:val="both"/>
        <w:rPr/>
      </w:pPr>
      <w:r>
        <w:rPr/>
        <w:t>Függelék/ Szabályzatok gyűjteménye</w:t>
        <w:tab/>
        <w:tab/>
        <w:tab/>
        <w:tab/>
        <w:tab/>
        <w:t xml:space="preserve">     15-28.o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Legitimációs záradékok</w:t>
      </w:r>
    </w:p>
    <w:p>
      <w:pPr>
        <w:pStyle w:val="Normal"/>
        <w:spacing w:lineRule="auto" w:line="48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8" w:top="1418" w:footer="31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color w:val="FFFFFF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4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6z1">
    <w:name w:val="WW8NumSt16z1"/>
    <w:qFormat/>
    <w:rPr>
      <w:rFonts w:ascii="Symbol" w:hAnsi="Symbol" w:cs="Symbol"/>
    </w:rPr>
  </w:style>
  <w:style w:type="character" w:styleId="WW8NumSt17z1">
    <w:name w:val="WW8NumSt17z1"/>
    <w:qFormat/>
    <w:rPr>
      <w:rFonts w:ascii="Symbol" w:hAnsi="Symbol" w:cs="Symbol"/>
    </w:rPr>
  </w:style>
  <w:style w:type="character" w:styleId="WW8NumSt19z1">
    <w:name w:val="WW8NumSt19z1"/>
    <w:qFormat/>
    <w:rPr>
      <w:rFonts w:ascii="Symbol" w:hAnsi="Symbol" w:cs="Symbol"/>
    </w:rPr>
  </w:style>
  <w:style w:type="character" w:styleId="WW8NumSt20z1">
    <w:name w:val="WW8NumSt20z1"/>
    <w:qFormat/>
    <w:rPr>
      <w:rFonts w:ascii="Symbol" w:hAnsi="Symbol" w:cs="Symbol"/>
    </w:rPr>
  </w:style>
  <w:style w:type="character" w:styleId="WW8NumSt21z1">
    <w:name w:val="WW8NumSt21z1"/>
    <w:qFormat/>
    <w:rPr>
      <w:rFonts w:ascii="Symbol" w:hAnsi="Symbol" w:cs="Symbol"/>
    </w:rPr>
  </w:style>
  <w:style w:type="character" w:styleId="WW8NumSt22z1">
    <w:name w:val="WW8NumSt22z1"/>
    <w:qFormat/>
    <w:rPr>
      <w:rFonts w:ascii="Symbol" w:hAnsi="Symbol" w:cs="Symbol"/>
    </w:rPr>
  </w:style>
  <w:style w:type="character" w:styleId="WW8NumSt23z1">
    <w:name w:val="WW8NumSt23z1"/>
    <w:qFormat/>
    <w:rPr>
      <w:rFonts w:ascii="Symbol" w:hAnsi="Symbol" w:cs="Symbol"/>
    </w:rPr>
  </w:style>
  <w:style w:type="character" w:styleId="WW8NumSt24z1">
    <w:name w:val="WW8NumSt24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">
    <w:name w:val="Strong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cs="Times New Roman"/>
      <w:i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30:00Z</dcterms:created>
  <dc:creator>Horváth Attila</dc:creator>
  <dc:description/>
  <cp:keywords/>
  <dc:language>en-US</dc:language>
  <cp:lastModifiedBy>Heiler Magdolna</cp:lastModifiedBy>
  <cp:lastPrinted>2007-03-30T13:09:00Z</cp:lastPrinted>
  <dcterms:modified xsi:type="dcterms:W3CDTF">2007-04-24T08:3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6287196</vt:r8>
  </property>
  <property fmtid="{D5CDD505-2E9C-101B-9397-08002B2CF9AE}" pid="3" name="_AuthorEmail">
    <vt:lpwstr>schjul@freemail.hu</vt:lpwstr>
  </property>
  <property fmtid="{D5CDD505-2E9C-101B-9397-08002B2CF9AE}" pid="4" name="_AuthorEmailDisplayName">
    <vt:lpwstr>Schmehl Júlia</vt:lpwstr>
  </property>
  <property fmtid="{D5CDD505-2E9C-101B-9397-08002B2CF9AE}" pid="5" name="_EmailSubject">
    <vt:lpwstr>MIP keret</vt:lpwstr>
  </property>
  <property fmtid="{D5CDD505-2E9C-101B-9397-08002B2CF9AE}" pid="6" name="_ReviewingToolsShownOnce">
    <vt:lpwstr/>
  </property>
</Properties>
</file>