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z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Alsóerdősori Általános Iskola és Gimnázium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módosításokkal egységes szerkezetbe foglalt  hatályos alapító okiratát  Budapest Főváros VII. kerület Erzsébetváros Önkormányzatának Képviselő-testülete  337/2007. (V.18.) számú határozata alapján  </w:t>
      </w:r>
      <w:r>
        <w:rPr>
          <w:spacing w:val="-12"/>
          <w:kern w:val="2"/>
          <w:sz w:val="24"/>
        </w:rPr>
        <w:t>2007. július  01. napjától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sóerdősori Általános Iskola és Gimnázium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0566  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4 Budapest, VII. Alsóerdősor utca 14-16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Erzsébet krt. 6</w:t>
      </w:r>
      <w:r>
        <w:rPr>
          <w:spacing w:val="-12"/>
          <w:kern w:val="2"/>
          <w:sz w:val="24"/>
        </w:rPr>
        <w:t xml:space="preserve">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Összetett, több célú iskola. Az intézmény a Képviselő-testület által jóváhagyott helyi pedagógiai program szerint működ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0. Az intézmény évfolyamainak száma:</w:t>
      </w:r>
      <w:r>
        <w:rPr>
          <w:b w:val="false"/>
          <w:i w:val="false"/>
          <w:spacing w:val="-12"/>
          <w:sz w:val="24"/>
        </w:rPr>
        <w:br/>
        <w:br/>
        <w:t>8  évfolyamos általános iskola</w:t>
        <w:br/>
        <w:t xml:space="preserve">5 évfolyamos gimnázium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</w:rPr>
        <w:t>4 évfolyamos gimnázium</w:t>
        <w:b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>11. A felvehető tanulók maximális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83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skola feladat ellátási kötelezettsége az alapfokú oktatásban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 középfokú oktatásban elsősorban Budapest Főváros VII. kerület Erzsébetváros közigazgatási területén lakó vagy tartózkodó tanköteles korú gyermekek gimnáziumi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tevékenységi köre, szakfeladat 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1440" w:hanging="963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I.                Alaptevékenysége:</w:t>
        <w:br/>
        <w:br/>
        <w:t>80121 -  4  általános iskolai nappali rendszerű nevelés, oktatás</w:t>
        <w:br/>
        <w:t>80214 - 4 nappali rendszerű gimnáziumi nevelés, oktatás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80122 – 5 sajátos nevelési igényű, ezen belül szakértői véleménnyel                             </w:t>
        <w:br/>
        <w:t xml:space="preserve">                  rendelkező enyhe értelmi fogyatékos és pszichés fejlődési </w:t>
        <w:br/>
        <w:t xml:space="preserve">                  zavarai miatt  a nevelési, tanulási folyamatban tartósan és </w:t>
        <w:br/>
        <w:t xml:space="preserve">                  súlyosan akadályozott tanulók nappali rendszerű integrált</w:t>
        <w:br/>
        <w:t xml:space="preserve">                   általános iskolai nevelése, oktatása           </w:t>
      </w:r>
    </w:p>
    <w:p>
      <w:pPr>
        <w:pStyle w:val="Heading"/>
        <w:ind w:left="144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215 – 5 sajátos nevelési igényű tanulók nappali rendszerű gimnáziumi nevelése, oktatása</w:t>
      </w:r>
    </w:p>
    <w:p>
      <w:pPr>
        <w:pStyle w:val="Heading"/>
        <w:ind w:left="1416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511 - 3 napköziotthoni és tanulószobai foglalkozás (szorgalmi időben)</w:t>
        <w:br/>
        <w:t>92403 - 6 diáksport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55232-3  iskolai  intézményi közétkeztetés                                                                                              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  <w:t xml:space="preserve"> 75195-0 Intézményi étkeztetés                                                                       </w:t>
        <w:br/>
        <w:t xml:space="preserve">80591-5  oktatási célok és egyéb feladatok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             </w:t>
      </w:r>
      <w:r>
        <w:rPr>
          <w:b w:val="false"/>
          <w:i w:val="false"/>
          <w:spacing w:val="-12"/>
          <w:kern w:val="2"/>
          <w:sz w:val="24"/>
        </w:rPr>
        <w:br/>
        <w:t xml:space="preserve">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 xml:space="preserve">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4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Önállóan gazdálkodó, teljes jogkörű költségvetési szerv, megállapodás alapján ellátja a Brunszvik Teréz Óvoda és az „EPSZK” Erzsébetvárosi Pedagógiai-Szakmai Szolgáltató Intézmény részben önállóan gazdálkodó, részjogkörű költségvetési intézmények pénzügyi- 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599 helyrajzi számú 2374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Budapest Főváros VII. kerület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Budapest, 2007. május  31.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                                   </w:t>
      </w:r>
      <w:r>
        <w:rPr>
          <w:i w:val="false"/>
          <w:spacing w:val="-12"/>
          <w:kern w:val="2"/>
          <w:sz w:val="24"/>
        </w:rPr>
        <w:t xml:space="preserve">Dr. Kálmán Zsuzsanna                                                        Hunvald György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jegyző                                                                                   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2:27:00Z</dcterms:created>
  <dc:creator>Kádár Mihályné</dc:creator>
  <dc:description/>
  <cp:keywords/>
  <dc:language>en-US</dc:language>
  <cp:lastModifiedBy>Danó Jánosné</cp:lastModifiedBy>
  <cp:lastPrinted>2008-02-19T10:39:00Z</cp:lastPrinted>
  <dcterms:modified xsi:type="dcterms:W3CDTF">2008-02-19T09:40:00Z</dcterms:modified>
  <cp:revision>10</cp:revision>
  <dc:subject/>
  <dc:title>EGYSÉGES SZERKEZETBE FOGLALT MÓDOSÍTOTT ALAPÍTÓ OKIRAT</dc:title>
</cp:coreProperties>
</file>