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21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21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külső világ tevéke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gismerés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gnevezi a testrészeket, igényes teste tisztaságára, egészsége megóvásár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es számkörben számlál, össze tudja hasonlítani mennyiség, nagyság, forma, szín szerin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épes két kiterjedést, vagy mennyiséget egymással egyenlővé, ugyanannyivá tenni, vagy valaminél kisebbet, nagyobbat, többet létrehozn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Felismeri a geometriai formákat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gnevezi, megkülönbözteti a térbeli és síkbeli kiterjedése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9.0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külső világ tevék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gismerés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gnevezi a testrészeket, igényes teste tisztaságára, egészsége megóvására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es számkörben számlál, össze tudja hasonlítani mennyiség, nagyság, forma, szín szerin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épes két kiterjedést, vagy mennyiséget egymással egyenlővé, ugyanannyivá tenni, vagy valaminél kisebbet, nagyobbat, többet létrehozn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elismeri a geometriai formákat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gnevezi, megkülönbözteti a térbeli és síkbeli kiterjedéseke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1:00Z</dcterms:modified>
  <cp:revision>15</cp:revision>
  <dc:subject/>
  <dc:title>STATISZTIKAI ADATOK</dc:title>
</cp:coreProperties>
</file>