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 helyi önkormányzatokról szóló 1990. évi LXV. törvény (a továbbiakban: Ötv.) 9. §-ban valamint az Államháztartásról szóló 1992. évi XXXVIII. törvény 88. §-ban kapott felhatalmazás alapján, figyelemmel az Ötv. 8., 63. §-ban előírt, illetve vállalt  feladat- és hatáskörére, valamint a Közoktatásról szóló 1993. évi LXXIX. törvényben foglaltakra, Budapest Főváros VII. kerület Erzsébetváros Önkormányzata a 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/>
      </w:pPr>
      <w:r>
        <w:rPr>
          <w:spacing w:val="-12"/>
          <w:kern w:val="2"/>
          <w:sz w:val="24"/>
        </w:rPr>
        <w:t>Magyar – Angol Kéttannyelvű Általános Iskola és Vendéglátó Szakiskola</w:t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Hungarian – English Dual Lingual Primary School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intézmény  módosításokkal egységes szerkezetbe foglalt  hatályos alapító okiratát  Budapest Főváros VII. kerület Erzsébetváros Önkormányzatának Képviselő-testülete  347/2007. (V. 18.) számú határozata alapján </w:t>
      </w:r>
      <w:r>
        <w:rPr>
          <w:spacing w:val="-12"/>
          <w:kern w:val="2"/>
          <w:sz w:val="24"/>
        </w:rPr>
        <w:t xml:space="preserve">2007. július  01. napjától </w:t>
      </w:r>
      <w:r>
        <w:rPr>
          <w:b w:val="false"/>
          <w:i w:val="false"/>
          <w:spacing w:val="-12"/>
          <w:kern w:val="2"/>
          <w:sz w:val="24"/>
        </w:rPr>
        <w:t xml:space="preserve"> a következők szerint határozza meg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intézmény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Magyar – Angol Kéttannyelvű Általános Iskola és Vendéglátó Szakiskola</w:t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Hungarian – English Dual Lingual Primary School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z intézmény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034908   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7 Budapest, VII. Dob utca 85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alapító szerv neve:</w:t>
      </w:r>
      <w:r>
        <w:rPr>
          <w:b w:val="false"/>
          <w:i w:val="false"/>
          <w:spacing w:val="-12"/>
          <w:kern w:val="2"/>
          <w:sz w:val="24"/>
        </w:rPr>
        <w:br/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3 Budapest, Erzsébet krt. 6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6. Az  intézmény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7. Az intézmény felügyeleti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8. Az intézmény felügyeleti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. </w:t>
      </w:r>
      <w:r>
        <w:rPr>
          <w:b w:val="false"/>
          <w:i w:val="false"/>
          <w:sz w:val="24"/>
          <w:u w:val="single"/>
        </w:rPr>
        <w:t>Az intézmény 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>Összetett, több célú iskola. Az intézmény a Képviselő-testület által jóváhagyott helyi pedagógiai program szerint működ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sz w:val="24"/>
          <w:u w:val="single"/>
        </w:rPr>
        <w:t>10. Az intézmény évfolyamainak száma:</w:t>
      </w:r>
      <w:r>
        <w:rPr>
          <w:b w:val="false"/>
          <w:i w:val="false"/>
          <w:spacing w:val="-12"/>
          <w:sz w:val="24"/>
        </w:rPr>
        <w:br/>
        <w:br/>
        <w:t>8 évfolyamos általános iskola</w:t>
        <w:br/>
        <w:t>9. 10. évfolyam és 2 évfolyam szakiskol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  <w:u w:val="single"/>
        </w:rPr>
        <w:t>11. A felvehető tanulók maximális lét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>620 fő</w:t>
        <w:br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2. Az intézmény működési terü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skola feladat ellátási kötelezettsége az alapfokú oktatásban elsősorban a fenntartó által meghatározott körzetben, másodlagosan Budapest Főváros VII. kerület Erzsébetváros közigazgatási területén lakó vagy tartózkodó tanköteles korú gyermekek nevelésére és oktatására terjed ki. Ezt meghaladóan üres férőhelyeivel a szabad iskol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szakiskolai oktatásban elsősorban Budapest Főváros VII. kerület Erzsébetváros közigazgatási területén lakó vagy tartózkodó tanköteles korú gyermekek szakiskolai oktatására terjed ki. Ezt meghaladóan üres férőhelyeivel a szabad iskol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3. Az intézmény tevékenységi köre, szakfeladat 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laptevékenysége:</w:t>
        <w:br/>
        <w:br/>
        <w:t>80121 -  4  általános iskolai nappali rendszerű nevelés, oktatás</w:t>
      </w:r>
    </w:p>
    <w:p>
      <w:pPr>
        <w:pStyle w:val="Heading"/>
        <w:ind w:left="142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80122 - 5 sajátos nevelési igényű, ezen belül szakértői véleménnyel                             </w:t>
        <w:br/>
        <w:t xml:space="preserve">                  rendelkező beszédfogyatékos és pszichés fejlődési </w:t>
        <w:br/>
        <w:t xml:space="preserve">                  zavarai miatt  a nevelési, tanulási folyamatban tartósan és </w:t>
        <w:br/>
        <w:t xml:space="preserve">                  súlyosan akadályozott tanulók nappali rendszerű integrált</w:t>
        <w:br/>
        <w:t xml:space="preserve">                   általános iskolai nevelése, oktatása           </w:t>
      </w:r>
    </w:p>
    <w:p>
      <w:pPr>
        <w:pStyle w:val="Heading"/>
        <w:ind w:left="1428" w:hanging="0"/>
        <w:jc w:val="left"/>
        <w:rPr/>
      </w:pPr>
      <w:r>
        <w:rPr>
          <w:b w:val="false"/>
          <w:i w:val="false"/>
          <w:spacing w:val="-12"/>
          <w:kern w:val="2"/>
          <w:sz w:val="24"/>
        </w:rPr>
        <w:t>80511 - 3 napköziotthoni és tanulószobai  foglalkozás (szorgalmi időben)</w:t>
        <w:br/>
        <w:t>80221  -  4 nappali rendszerű szakiskolai nevelés, oktatás:</w:t>
      </w:r>
      <w:r>
        <w:rPr>
          <w:spacing w:val="-12"/>
          <w:kern w:val="2"/>
          <w:sz w:val="24"/>
        </w:rPr>
        <w:br/>
      </w:r>
      <w:r>
        <w:rPr>
          <w:b w:val="false"/>
          <w:i w:val="false"/>
          <w:spacing w:val="-12"/>
          <w:kern w:val="2"/>
          <w:sz w:val="24"/>
        </w:rPr>
        <w:t xml:space="preserve">                                       OKJ szám: 33 7822 01   pincér</w:t>
        <w:br/>
        <w:t xml:space="preserve">                                       OKJ szám: 33 7822 02   vendéglátó eladó</w:t>
        <w:br/>
        <w:t xml:space="preserve">                                       OKJ szám: 33 7826 02  szakács </w:t>
      </w:r>
    </w:p>
    <w:p>
      <w:pPr>
        <w:pStyle w:val="Heading"/>
        <w:ind w:left="142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80224 - 1 nappali rendszerű, szakképesítés megszerzésére felkészítő </w:t>
        <w:br/>
        <w:t xml:space="preserve">                 iskolai oktatás</w:t>
      </w:r>
    </w:p>
    <w:p>
      <w:pPr>
        <w:pStyle w:val="Heading"/>
        <w:ind w:left="142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80222 - 5 sajátos nevelési igényű tanulók nappali rendszerű szakiskolai </w:t>
        <w:br/>
        <w:t xml:space="preserve">                  nevelése, oktatása</w:t>
        <w:br/>
        <w:t>92403 - 6 diáksport</w:t>
      </w:r>
    </w:p>
    <w:p>
      <w:pPr>
        <w:pStyle w:val="Heading"/>
        <w:ind w:left="142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55232 - 2  iskolai intézményi közétkeztetés                                                                           </w:t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alaptevékenységhez kapcsolódó kiegészítő és kisegítő tevékenysége:</w:t>
        <w:br/>
        <w:t xml:space="preserve"> </w:t>
        <w:br/>
        <w:t xml:space="preserve"> 75195-0 Intézményi étkeztetés                                                                       </w:t>
        <w:br/>
        <w:t xml:space="preserve">80591 - 5  oktatási célok és egyéb feladatok                                         </w:t>
        <w:br/>
        <w:t xml:space="preserve"> 80402 - 8 iskolarendszeren kívüli  szakmai oktatás, vizsgáztatás gazdasági – </w:t>
        <w:br/>
        <w:t xml:space="preserve">                 szolgáltatási szakmacsoporton belül: OKJ szám: 31 7822 02 </w:t>
        <w:br/>
        <w:t xml:space="preserve">                 gyorsétkeztetési eladó               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4.  Az intézmény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Önállóan gazdálkodó, teljes jogkörű költségvetési szerv, megállapodás alapján ellátja a Dob Óvoda és a Csicsergő Óvoda részben önállóan gazdálkodó, részjogkörű költségvetési intézmények pénzügyi-gazdasági feladatai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5.  Az intézmény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 33874 és 33950 (21) helyrajzi számú 1535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 xml:space="preserve">2 </w:t>
      </w:r>
      <w:r>
        <w:rPr>
          <w:b w:val="false"/>
          <w:i w:val="false"/>
          <w:spacing w:val="-12"/>
          <w:kern w:val="2"/>
          <w:sz w:val="24"/>
        </w:rPr>
        <w:t>és 228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és biztosítása mellett, az alaptevékenység sérelme nélkül az intézmény helyiségei – az önkormányzat tulajdonában lévő vagyonnal való rendelkezés szabályairól szóló 30/2000. (XII.23.) számú önkormányzati rendelet betartásával - hasznosíthatóa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vezetőjének kinevezési rendj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ezetője magasabb vezető beosztású közalkalmazott, akit pályázat útján  Budapest Főváros VII. kerület  Erzsébetváros Önkormányzatának Képviselő-testülete bíz meg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8.  Az intézmény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9.  Az intézmény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§-a, valamint a Közoktatásról szóló 1993. évi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z intézmény dolgozójára átruházhatja.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, 2007. május 31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i w:val="false"/>
          <w:spacing w:val="-12"/>
          <w:kern w:val="2"/>
          <w:sz w:val="24"/>
        </w:rPr>
        <w:tab/>
        <w:t xml:space="preserve">Dr. Kálmán Zsuzsanna                                                         Hunvald György                              </w:t>
      </w:r>
    </w:p>
    <w:p>
      <w:pPr>
        <w:pStyle w:val="Subtitle"/>
        <w:rPr/>
      </w:pPr>
      <w:r>
        <w:rPr/>
        <w:tab/>
        <w:t xml:space="preserve">              </w:t>
      </w:r>
      <w:r>
        <w:rPr>
          <w:rFonts w:cs="Times New Roman" w:ascii="Times New Roman" w:hAnsi="Times New Roman"/>
        </w:rPr>
        <w:t xml:space="preserve">jegyző                                                                               polgármester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1:24:00Z</dcterms:created>
  <dc:creator>Kádár Mihályné</dc:creator>
  <dc:description/>
  <cp:keywords/>
  <dc:language>en-US</dc:language>
  <cp:lastModifiedBy>Rendszergazda</cp:lastModifiedBy>
  <cp:lastPrinted>2007-05-30T12:02:00Z</cp:lastPrinted>
  <dcterms:modified xsi:type="dcterms:W3CDTF">2007-05-30T10:02:00Z</dcterms:modified>
  <cp:revision>4</cp:revision>
  <dc:subject/>
  <dc:title>EGYSÉGES SZERKEZETBE FOGLALT MÓDOSÍTOTT ALAPÍTÓ OKIRAT</dc:title>
</cp:coreProperties>
</file>