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120</wp:posOffset>
                </wp:positionV>
                <wp:extent cx="9672320" cy="615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2761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gészséges életmó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akítás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nállóan használ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wc-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gyáz a mosd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ndjére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Önállóan mos kezet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sználja a körömkefé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nállóan mos fogat, a fogápoló szerek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isztán tartja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ükség szerint, megfelelően használja a papírzsebkendő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95pt;mso-wrap-distance-left:0pt;mso-wrap-distance-right:7.05pt;mso-wrap-distance-top:0pt;mso-wrap-distance-bottom:0pt;margin-top:3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2761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gészséges életmó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akítás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nállóan használ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wc-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gyáz a mosd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ndjére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Önállóan mos kezet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sználja a körömkefé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nállóan mos fogat, a fogápoló szerek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isztán tartja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ükség szerint, megfelelően használja a papírzsebkendő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6:00Z</dcterms:created>
  <dc:creator>ÖNKOR</dc:creator>
  <dc:description/>
  <dc:language>en-US</dc:language>
  <cp:lastModifiedBy>ÖNKOR</cp:lastModifiedBy>
  <cp:lastPrinted>2007-03-27T15:57:00Z</cp:lastPrinted>
  <dcterms:modified xsi:type="dcterms:W3CDTF">2007-03-28T08:40:00Z</dcterms:modified>
  <cp:revision>13</cp:revision>
  <dc:subject/>
  <dc:title>STATISZTIKAI ADATOK</dc:title>
</cp:coreProperties>
</file>