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505163487"/>
      <w:bookmarkStart w:id="1" w:name="_Ref505148285"/>
      <w:bookmarkStart w:id="2" w:name="_Ref505148090"/>
      <w:bookmarkStart w:id="3" w:name="_Ref505163487"/>
      <w:bookmarkStart w:id="4" w:name="_Ref505148285"/>
      <w:bookmarkStart w:id="5" w:name="_Ref50514809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Minőségirányítási program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ódosításokkal egységes szerkezetbe foglal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 xml:space="preserve">Dob </w:t>
      </w:r>
      <w:r>
        <w:rPr>
          <w:szCs w:val="48"/>
        </w:rPr>
        <w:t>Óvoda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1077 Budapest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ob u.95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7105</wp:posOffset>
                </wp:positionH>
                <wp:positionV relativeFrom="paragraph">
                  <wp:posOffset>162560</wp:posOffset>
                </wp:positionV>
                <wp:extent cx="1485900" cy="9753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75240"/>
                          <a:chOff x="0" y="0"/>
                          <a:chExt cx="1486080" cy="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975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7200" y="105480"/>
                            <a:ext cx="9194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12.8pt;width:117pt;height:76.8pt" coordorigin="3523,256" coordsize="2340,1536">
                <v:oval id="shape_0" fillcolor="#ccffff" stroked="t" o:allowincell="f" style="position:absolute;left:3523;top:256;width:2339;height:1535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18;top:422;width:1447;height:11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-22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567" w:hanging="0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„</w:t>
      </w:r>
      <w:r>
        <w:rPr>
          <w:rFonts w:cs="Monotype Corsiva" w:ascii="Monotype Corsiva" w:hAnsi="Monotype Corsiva"/>
          <w:i/>
          <w:sz w:val="48"/>
          <w:szCs w:val="48"/>
        </w:rPr>
        <w:t>A természet örök haladást mutat, sosem áll meg, sosem hanyagolja el az előzőeket azért, hogy újat alkosson, hanem éppen csak az előbb elkezdett dolgokat folytatja, növeli, kiegészíti.”</w:t>
      </w:r>
    </w:p>
    <w:p>
      <w:pPr>
        <w:pStyle w:val="Normal"/>
        <w:ind w:left="567" w:hanging="0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</w:r>
    </w:p>
    <w:p>
      <w:pPr>
        <w:pStyle w:val="Normal"/>
        <w:ind w:left="567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48"/>
          <w:szCs w:val="48"/>
        </w:rPr>
      </w:pPr>
      <w:r>
        <w:rPr>
          <w:sz w:val="48"/>
          <w:szCs w:val="48"/>
        </w:rPr>
        <w:t>Comenius: VII. Alaptét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5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MUTATKOZUNK</w:t>
      </w:r>
    </w:p>
    <w:p>
      <w:pPr>
        <w:pStyle w:val="Normal"/>
        <w:ind w:left="1275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RVÉNYI HÁTT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ŐSÉGPOLITIKA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PEDAGÓGIAI ÉRTÉKEINK</w:t>
      </w:r>
    </w:p>
    <w:p>
      <w:pPr>
        <w:pStyle w:val="Normal"/>
        <w:numPr>
          <w:ilvl w:val="1"/>
          <w:numId w:val="26"/>
        </w:numPr>
        <w:rPr/>
      </w:pPr>
      <w:r>
        <w:rPr>
          <w:sz w:val="28"/>
          <w:szCs w:val="28"/>
        </w:rPr>
        <w:t>JÖVŐKÉP-VÍZIÓ – KÜLDETÉSNYILATKOZAT</w:t>
      </w:r>
    </w:p>
    <w:p>
      <w:pPr>
        <w:pStyle w:val="Normal"/>
        <w:numPr>
          <w:ilvl w:val="1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VEZETŐI NYILATKOZAT</w:t>
      </w:r>
    </w:p>
    <w:p>
      <w:pPr>
        <w:pStyle w:val="Normal"/>
        <w:numPr>
          <w:ilvl w:val="1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MINŐSÉGI CÉLKITŰZ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ŐSÉGFEJLESZTÉSI 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Z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JOGSZERŰ MŰKÖDÉS BIZTOSÍTÁSA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TERVEZÉSI STRATÉGIA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Z INTÉZMÉNYI MŰKÖDÉSI RENDJÉNEK BIZTOSÍTÁSA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VEZETŐI ELLENŐRZÉS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Z INTÉZMÉNY MŰKÖDÉSÉNEK ÉRTÉKEL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KAPCSOLATOK IRÁNYÍ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PARTNEREK IGÉNYEINEK ÉS ELÉGEDETTSÉGÉNEK / EÉGEDETLENSÉGÉNEK MÉRÉSE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KOMMUNIKÁCIÓ A PARTNEREKK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ELÉS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NEVELÉSI PROGRAM FEJLESZTÉSE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MÓDSZETANI KULTÚRA FEJLESZTÉSE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NEVELÉS TÁMOGATÁSA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PEDAGÓGUSOK / DOLGOZÓK EGYÜTTMŰKÖDÉSE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GYEREKCSOPORTOK ELŐREHALADÁSÁRA VONATKOZÓ PEDAGÓGIAI TERVEZÉS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GYEREKEK ÉRTÉKELÉSÉHEZ SZÜKSÉGES KÖZÖS KÖVETELMÉNYEK ÉS MÉRŐESZKÖZÖK MEGHATÁROZ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JESÍTMÉNYÉRTÉKELÉS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TELJESÍTMÉNYÉRTÉKELÉS FOGALMA, TARTALMA, CÉLJA</w:t>
      </w:r>
    </w:p>
    <w:p>
      <w:pPr>
        <w:pStyle w:val="Normal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VEZETŐI FELADATOKAT ELLÁTÓK TELJESÍTMÉNYÉRTÉKELÉSE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35" w:leader="none"/>
        </w:tabs>
        <w:ind w:left="2835" w:hanging="1275"/>
        <w:rPr>
          <w:sz w:val="28"/>
          <w:szCs w:val="28"/>
        </w:rPr>
      </w:pPr>
      <w:r>
        <w:rPr>
          <w:sz w:val="28"/>
          <w:szCs w:val="28"/>
        </w:rPr>
        <w:t>A TELJESÍTMÉNYKÖVETELMÉNYEK MEGHATÁROZÁSA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35" w:leader="none"/>
        </w:tabs>
        <w:ind w:left="2007" w:hanging="447"/>
        <w:rPr>
          <w:sz w:val="28"/>
          <w:szCs w:val="28"/>
        </w:rPr>
      </w:pPr>
      <w:r>
        <w:rPr>
          <w:sz w:val="28"/>
          <w:szCs w:val="28"/>
        </w:rPr>
        <w:t>A TELJESÍTMÉNYÉRTÉKEL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NEM VEZETŐ FELADATOKAT ELLÁTÓ PEDAGÓGUSOK TELJESÍTMÉNYÉRTÉKELÉSE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410" w:leader="none"/>
        </w:tabs>
        <w:ind w:left="2410" w:hanging="850"/>
        <w:rPr>
          <w:sz w:val="28"/>
          <w:szCs w:val="28"/>
        </w:rPr>
      </w:pPr>
      <w:r>
        <w:rPr>
          <w:sz w:val="28"/>
          <w:szCs w:val="28"/>
        </w:rPr>
        <w:t>A TELJESÍTMÉNYKÖVETELMÉNYEK MEGHATÁROZÁSA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701" w:leader="none"/>
        </w:tabs>
        <w:ind w:left="2410" w:hanging="850"/>
        <w:rPr>
          <w:sz w:val="28"/>
          <w:szCs w:val="28"/>
        </w:rPr>
      </w:pPr>
      <w:r>
        <w:rPr>
          <w:sz w:val="28"/>
          <w:szCs w:val="28"/>
        </w:rPr>
        <w:t>A TELJESÍTMÉNYÉRTÉKEL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  <w:szCs w:val="28"/>
        </w:rPr>
        <w:t>A TELJESÍTMÉNYKÖVETELMÉNYEK ÉS AZ ÉRTÉKELÉS SZEMPONTJ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698"/>
        <w:rPr/>
      </w:pPr>
      <w:r>
        <w:rPr>
          <w:sz w:val="28"/>
          <w:szCs w:val="28"/>
        </w:rPr>
        <w:t>4. 5. AZ ÉRTÉKELÉS SORÁN FELHASZNÁLT INFORMÁCIÓK, ESZKÖZÖK, DOKUMENTUM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ELJES KÖRŰ INTÉZMÉNYI ÖNÉRTÉKEL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Z INTÉZMÉNYI ÖNÉRTÉKELÉS RENDSZERE, MÓDSZEREI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 FENNTARÓI MINŐSÉGIRÁNYAÍTÁSI PROGRAMMAL VALÓ KAPCSOLAT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AZ INTÉZMÉNYI ÖNÉRTÉLELÉSRE VONATKOZÓ KÜLÖN HELYI SZABÁLYOZÁS</w:t>
      </w:r>
    </w:p>
    <w:p>
      <w:pPr>
        <w:pStyle w:val="Normal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TIMÁCIÓS ZÁRADÉK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LÉKLETEK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>5.</w:t>
      </w:r>
    </w:p>
    <w:p>
      <w:pPr>
        <w:pStyle w:val="Heading1"/>
        <w:jc w:val="both"/>
        <w:rPr/>
      </w:pPr>
      <w:r>
        <w:rPr>
          <w:rFonts w:cs="Palatino Linotype" w:ascii="Palatino Linotype" w:hAnsi="Palatino Linotype"/>
        </w:rPr>
        <w:tab/>
        <w:tab/>
        <w:tab/>
        <w:t xml:space="preserve">      </w:t>
      </w:r>
      <w:r>
        <w:rPr/>
        <w:t>BEMUTATKOZU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A „Kell” és a „Lehet” között hosszú utat tett meg a budapesti Dob utcai óvoda nevelőtestülete. Munkánkat befolyásolták a pedagógia évszázados eredményei és kudarcai, a pszichológia és más társtudományok kutatásai. Elsősorban mégis Jancsi és Mari öröme vagy bánata, kezdeményezése vagy bizonytalansága hatott ránk. A Differenciált Óvodai Bánásmód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 D.O.B. program terepmunkájáról számos írás, fénykép, film és oktatócsomag készült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Dob-óvoda fokozatosan nemzetközi képzési bázissá vált. Magyarországon és külföldön sok-sok hasonló gondolkodású szakemberrel találkoztunk, vitatkoztunk; egyre szélesebb körű együttműködés során mindannyian gazdagodtunk. Így vált önfejlesztővé a D.O.B. A program sajátossága, hogy a gyakorlat során felmerülő kérdések is fejlesztik a kapcsolatokat, a munkamódsze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program alapja: </w:t>
      </w:r>
      <w:r>
        <w:rPr>
          <w:b/>
          <w:sz w:val="28"/>
          <w:szCs w:val="28"/>
        </w:rPr>
        <w:t>természetességre, egyenletességre törekszünk az óvodában szervezett feltételek és lehetőségek között.</w:t>
      </w:r>
      <w:r>
        <w:rPr>
          <w:sz w:val="28"/>
          <w:szCs w:val="28"/>
        </w:rPr>
        <w:t xml:space="preserve"> A cél is egyszerű: </w:t>
      </w:r>
      <w:r>
        <w:rPr>
          <w:b/>
          <w:sz w:val="28"/>
          <w:szCs w:val="28"/>
        </w:rPr>
        <w:t>aktív, öntudatos gyerekek nevelése,</w:t>
      </w:r>
      <w:r>
        <w:rPr>
          <w:sz w:val="28"/>
          <w:szCs w:val="28"/>
        </w:rPr>
        <w:t xml:space="preserve"> akik számíthatnak a felnőtt segítségére, és biztonságban érzik magukat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iztonságérzetre, bizalomra és „bátorságra” van szüksége annak a pedagógusnak is, aki ilyen szemléletmóddal dolgozik, aki kivárja, amíg a legkülönbözőbb gyerekekben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még a diszharmonikusan fejlődőkben is – megérnek a tanulás tágabb vagy szűkebben vett feltételei. </w:t>
      </w:r>
      <w:r>
        <w:rPr>
          <w:b/>
          <w:sz w:val="28"/>
          <w:szCs w:val="28"/>
        </w:rPr>
        <w:t>A kivárás a bizalom stratégiáj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A kivárás gyakorlata komoly emberi koncentrációt kíván a pedagógustól, mert a rábízott egyének eltérő érési folyamata befolyásolja nevelőmunkáját. Ebben az összetett folyamatban, a felnőtt és a gyerek egymásra hatásában alakulhat ki </w:t>
      </w:r>
      <w:r>
        <w:rPr>
          <w:b/>
          <w:sz w:val="28"/>
          <w:szCs w:val="28"/>
        </w:rPr>
        <w:t xml:space="preserve">a gyerek benső igénye a sokféle kontaktus és tanulás egy-egy következő lépésére. </w:t>
      </w:r>
      <w:r>
        <w:rPr>
          <w:sz w:val="28"/>
          <w:szCs w:val="28"/>
        </w:rPr>
        <w:t>A kivárás és a beavatkozás a nevelés gyakorlatában néha elválaszthatatlan. Magába foglalja a segítségnyújtás és – kérés, az önállóság és az együttműködés- az autonómia fokozatait. A pedagógia alakítja ki ezek összefüggéseit, feltételeit. Mint minden eredményes munkához, ehhez is hozzáértésre, hatékonyságra-, kompetenciára- van szükség. Mindannyian, akik részt vettünk a D.O.B. program eddigi részleteinek kidolgozásában, erre törekedtünk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ociális tanulás folyamatában- lehetőleg a családdal együtt- segítjük a személyesen differenciálódó önállóság és együttműködés fejlődését. </w:t>
      </w:r>
      <w:r>
        <w:rPr>
          <w:b/>
          <w:sz w:val="28"/>
          <w:szCs w:val="28"/>
        </w:rPr>
        <w:t>Nevelésünk célja a differenciált óvodai bánásmód megvalósítása. Ez olyan humanisztikus értelmezése a kisgyereknevelésnek, mely a gyerek és a felnőtt autonómiájára, személyiségi jogaira, a fejlődésben való hitre és bizalomra, az egyéni kompetenciára épül. Közös érdekünk az önálló autonóm személyiség megalapozása- a szociális érzékenység figyelembevételével. Ezzel előkészítjük, hogy a jövőbe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aktívan részt vegyen élettörténetének alakításában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Óvodánkban a pedagógusok az autonóm játékközpontú életmód és a természetes kommunikációs háló kialakítására törekszenek. A játszást a gyerek természetes, korsajátos, és globális érési, tanulási aktivitásaként értelmezzü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Feladatunk,</w:t>
      </w:r>
      <w:r>
        <w:rPr>
          <w:sz w:val="28"/>
          <w:szCs w:val="28"/>
        </w:rPr>
        <w:t xml:space="preserve"> hogy az Én- Te- Ő- Mi tudat periódusának szakszerű keretet biztosítunk. Ez a keret a személyes kontaktusokból, a kényszermentes együttműködésből és az ezekhez módszertanilag kapcsolódó értékekből á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iszteletben tarjuk, toleráljuk a másságot. Folyamatosan felkészülünk a Szakértői és Rehabilitációs Bizottság szakvéleményével rendelkező, látássérült gyermekek integrált óvodai nevelésére, befogad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Budapest Főváros VII. kerület Erzsébetváros Önkormányzat Képviselő-testülete 374/2006. (VII.25.) számú határozata. Az óvoda alaptevékenységi körébe a 800112-6 szakfeladat számon a sajátos nevelési igényű, ezen belül a szakértői véleménnyel rendelkező látássérült gyermekek integrált óvodai nevelését látjuk e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7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z intézményi minőségirányítási program törvényi hátter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>1993. évi LXXIX. törvény a közoktatásró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0.§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(10) „A közoktatási intézmény feladatai, hatékony, törvényes és szakszerű     végrehajtásának folyamatos javítása, fejlesztése céljából meghatározza minőségpolitikáját. A minőségpolitika végrehajtása érdekében minőségfejlesztési rendszert épít ki és működtet. A minőségpolitikát és a minőségfejlesztési rendszert a közoktatási intézmény minőségirányítási programjában kell meghatározni (a továbbiakban: intézményi minőségirányítási program). Az intézményi minőségirányítási programot az intézmény vezetője készíti el, és az alkalmazotti közösség fogadja el. Elfogadás előtt be kell szerezni az iskolaszék (Kt. 60-61.§) és az iskolai, kollégiumi diákönkormányzat (Kt. 63.§) véleményét. Az intézményi minőségirányítási program a fenntartó jóváhagyásával válik érvényessé”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851" w:hanging="142"/>
        <w:rPr>
          <w:sz w:val="26"/>
        </w:rPr>
      </w:pPr>
      <w:r>
        <w:rPr>
          <w:sz w:val="26"/>
        </w:rPr>
        <w:t>(11) „Az intézményi minőségirányítási program határozza meg az intézmény működésének hosszútávra szóló és a megvalósítását szolgáló elképzeléseket. Az intézményi minőségirányítási programban kell meghatározni az intézmény működésének folyamatát, ennek keretei között a vezetési, tervezési, ellenőrzési, mérési, értékelési feladatok végrehajtását.”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(12) „A szervezeti és működési szabályzatot, a házirendet és az intézményi minőségirányítási programot nyilvánosságra kell hozni. A házirend egy példányát az óvodába, iskolába, kollégiumba történő beiratkozáskor a szülőnek, tanulónak át kell adni.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54.§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(1) „A közoktatási intézmény vezetője felelős az intézmény szakszerű és törvényes működéséért, a takarékos gazdálkodásért, gyakorolja a munkáltatói jogokat, és dönt az intézmény működésével kapcsolatban minden olyan ügyben, amelyet jogszabály vagy kollektív szerződés (közalkalmazotti szabályzat) nem utal más hatáskörébe. Az alkalmazottak foglalkoztatására, élet-és munkakörülményeire vonatkozó kérdések tekintetében jogkörét jogszabályban előírt egyeztetési kötelezettség megtartásával gyakorolja. A nevelési-oktatási intézmény vezetője felel továbbá a pedagógiai munkáért, az intézmény ellenőrzési, mérési, értékelési és minőségirányítási programjának működéséért…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41"/>
        <w:gridCol w:w="2477"/>
      </w:tblGrid>
      <w:tr>
        <w:trPr>
          <w:trHeight w:val="85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Minőségpoliti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45720</wp:posOffset>
                      </wp:positionV>
                      <wp:extent cx="617220" cy="4572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3.6pt;width:48.6pt;height:36pt" coordorigin="8230,72" coordsize="972,720">
                      <v:oval id="shape_0" fillcolor="#ccffff" stroked="t" o:allowincell="f" style="position:absolute;left:8230;top:72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352;top:150;width:601;height:520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3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edagógiai értékein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1. Pedagógiai értékeink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305</wp:posOffset>
                </wp:positionH>
                <wp:positionV relativeFrom="paragraph">
                  <wp:posOffset>163830</wp:posOffset>
                </wp:positionV>
                <wp:extent cx="228600" cy="40005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00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9040 h 2268000"/>
                            <a:gd name="textAreaBottom" fmla="*/ 22089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686"/>
                              </a:lnTo>
                              <a:cubicBezTo>
                                <a:pt x="10800" y="10586"/>
                                <a:pt x="16200" y="11486"/>
                                <a:pt x="21600" y="11486"/>
                              </a:cubicBezTo>
                              <a:cubicBezTo>
                                <a:pt x="16200" y="11486"/>
                                <a:pt x="10800" y="12386"/>
                                <a:pt x="10800" y="1328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15pt;margin-top:12.9pt;width:17.95pt;height:31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 xml:space="preserve">Differenciált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Bizalom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Tolera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Kivár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Figyelem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Ovodai                  </w:t>
      </w:r>
      <w:r>
        <w:rPr/>
        <w:t xml:space="preserve">         Autonóm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Nyugal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Kíváncsis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Kompete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b/>
          <w:sz w:val="36"/>
        </w:rPr>
        <w:t>Bánásmód</w:t>
      </w:r>
      <w:r>
        <w:rPr>
          <w:b/>
          <w:sz w:val="28"/>
        </w:rPr>
        <w:t xml:space="preserve">                           Gondolkodá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 Együttműködé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4041"/>
        <w:gridCol w:w="2477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Minőségpoliti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>
          <w:trHeight w:val="8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79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10.2pt;width:48.6pt;height:36pt" coordorigin="7942,204" coordsize="972,720">
                      <v:oval id="shape_0" fillcolor="#ccffff" stroked="t" o:allowincell="f" style="position:absolute;left:7942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064;top:282;width:601;height:520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-03-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1. 1. Pedagógiai értékeink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1. Pedagógiai értékein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28"/>
        </w:rPr>
      </w:pPr>
      <w:r>
        <w:rPr>
          <w:szCs w:val="28"/>
        </w:rPr>
        <w:t>1. 1. 1. DIFFERENCIÁLT ÓVODAI BÁNÁSMÓ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felnőttek közös célja: a gyerekek önállóságának és együttműködésének elősegítése. Lehetőséget adunk tehát arra, hogy minden olyan tevékenységet önállóan végezhessenek, amelyre már eléggé érettek: játszás, tanulás, önkiszolgálás, döntéshelyzetek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Óvodánkban a nevelés legfontosabb eszköze a tartós, elmélyült szabad játszá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 játszás során fejlődik a gyermek érzelmi élete, képzelete, gondolkodása, könnyebbé válik számára a közösségben való eligazodás, az alkalmazkodás, kapcsolatteremtés társaival és a felnőttekkel. Nem sürgetjük a gyerekeket, saját tempójuk szerint végezhetik tevékenységeiket, egyéni szükségleteik szerint segítjük, fejlesztjük őket. Bízunk a társas élmények vonzerejében, természetes kíváncsiságukban, mozgáskedvükben, az örömmel és nyugodtan végzett tevékenységek fejlesztő hatásában. Figyelünk a gyerekekre, igyekszünk megérteni jelzéseiket. Ezek alapján tervezzük meg a további tanulás folyamatát. Szavak nélkül és szóban is érzékeltetjük a gyerekek iránti bizalmunkat (képes rá, meg tudja tenni). A felnőttek az óvodai mindennapokban meghatározónak tartják a nyugalmat, a kampányjellegű tevékenységek, tömeges helyzetek elkerülését. Differenciáltan adunk lehetőséget az együttműködésre, tevékenyked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ajátos nevelési igényű látássérült gyermekek differenciált egyéni fejlesztése, a másság kezelése, elfogadás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kiegészítést a 2006. július 25.-ei Alapító okirat módosítása tette szükségessé - Budapest Főváros VII. kerület Erzsébetváros Önkormányzatának Képviselő testülete 374/2006.(VII.25.) számú határozata alapján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7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          </w:t>
            </w:r>
            <w:r>
              <w:rPr>
                <w:i w:val="false"/>
              </w:rPr>
              <w:t>Minőségpoliti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            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7.8pt;width:48.6pt;height:36pt" coordorigin="7654,156" coordsize="972,720">
                      <v:oval id="shape_0" fillcolor="#ccffff" stroked="t" o:allowincell="f" style="position:absolute;left:7654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34;width:601;height:520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i w:val="false"/>
              </w:rPr>
              <w:t>1. 1. Pedagógiai értékein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1. 1. 2.   FELNŐTTEK EGYÜTTMŰKÖDÉS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ind w:firstLine="708"/>
        <w:jc w:val="both"/>
        <w:rPr/>
      </w:pPr>
      <w:r>
        <w:rPr>
          <w:sz w:val="28"/>
          <w:szCs w:val="28"/>
        </w:rPr>
        <w:t xml:space="preserve">Számunkra az értéket olyan autonóm felnőttek képviselik, akik a Helyi Nevelési Program szellemében cselekszenek, képesek differenciálni környezetükben. Megnyilvánulásaik, érzelmeik hitelesek a felnőttek - gyerekek számára. Az itt dolgozó felnőtt önkritikusan viszonyul munkájához, azt állandóan ellenőrzi és értékeli. A kontrollrendszer érdekében a Folyamatkövető Naplót - leszabályozott forma szerint- következetesen, rendszeresen vezeti. A külső-belső szakmai értékelést és ellenőrzést nyitottan, együttműködően fogadja, és él a folyamatos szakmai képzés lehetőségével. A felnőttek a kölcsönös megbecsülés és tisztelet jegyében alakítják partnerkapcsolataikat, egységes nevelői közösséget alkotva, törekedve optimista jövőkép közös formálásár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Minőségpoliti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1.       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38100</wp:posOffset>
                      </wp:positionV>
                      <wp:extent cx="617220" cy="4572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3pt;width:48.6pt;height:36pt" coordorigin="7654,60" coordsize="972,720">
                      <v:oval id="shape_0" fillcolor="#ccffff" stroked="t" o:allowincell="f" style="position:absolute;left:7654;top:60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138;width:601;height:520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2. Jövőkép-vízió</w:t>
            </w:r>
          </w:p>
          <w:p>
            <w:pPr>
              <w:pStyle w:val="Normal"/>
              <w:ind w:left="4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2. Jövőkép-vízió - Küldetésnyilatk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Munkatársainknak kiadott „Jövőkép” kérdőív elemzése, értékelése kapcsán kérdéseinkre közepes értékeket kaptunk. Testületünk kissé pesszimista látásmódjában reális gondolkodás tükröződik (napjaink bizonytalan gazdasági-, politikai helyzete indokolja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Biztonságérzetünket növeli, hogy a Fenntartó középtávú oktatáspolitikai koncepciójában megfogalmazta intézményünk létjogosultságát, szükségesség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Igényeljük a Fenntartó szakmai elismerését, a személyi-, tárgyi feltételek optimális biztosí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zülőpartnereink felé szakmai hozzáértésünket hitelesen, tudatosan, magabiztosan közvetítjük, hogy gyerekeik fejlődése érdekében egységes értékeket képviseljü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Az intézmény dolgozói nyitottak külső-, és belső képzésekre. Megszerzett ismereteinket átadjuk kollégáinknak, publikációkkal, pályázatok írásával közvetítjük a Differenciált Óvodai Bánásmód program szellemiség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Bízunk abban, hogy a kerületben épülő új óvodák ellenére gyereklétszámunk számottevően nem csökk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Hisszük, hogy programunk egyedisége idevonzza a család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b/>
              </w:rPr>
              <w:t>Minőségpolitik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8100</wp:posOffset>
                      </wp:positionV>
                      <wp:extent cx="617220" cy="4572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3pt;width:48.6pt;height:36pt" coordorigin="7510,60" coordsize="972,720">
                      <v:oval id="shape_0" fillcolor="#ccffff" stroked="t" o:allowincell="f" style="position:absolute;left:7510;top:60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8;width:601;height:520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1. 2. Küldetésnyilatko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KÜLDETÉSNYILATKOZAT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72"/>
        </w:rPr>
        <w:t>D</w:t>
      </w:r>
      <w:r>
        <w:rPr>
          <w:sz w:val="28"/>
        </w:rPr>
        <w:t>oboljuk ki országnak-világnak,</w:t>
      </w:r>
    </w:p>
    <w:p>
      <w:pPr>
        <w:pStyle w:val="Normal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kicsiknek és nagyoknak, a DOB Óvod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ajtaját egész évre kitárjuk, hogy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bárki bekukkanthasson raj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72"/>
        </w:rPr>
        <w:t>O</w:t>
      </w:r>
      <w:r>
        <w:rPr>
          <w:sz w:val="28"/>
        </w:rPr>
        <w:t>vinkban a gyerek saját egyén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tempójában fejlődhet, mert hiszünk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bban, hogy mindenkiből felszín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hozhatóak a benne rejlő értékek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ha időt, türelmet és lehetőséget ka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72"/>
        </w:rPr>
        <w:t>B</w:t>
      </w:r>
      <w:r>
        <w:rPr>
          <w:sz w:val="28"/>
        </w:rPr>
        <w:t xml:space="preserve">izalommal fordulunk a családok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felé, gyermeküket egyszeri megismé-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telhetetlen emberpalántának tekintjük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összefogunk, hogy kíváncsi, önállóan</w:t>
      </w:r>
    </w:p>
    <w:p>
      <w:pPr>
        <w:pStyle w:val="Normal"/>
        <w:rPr/>
      </w:pPr>
      <w:r>
        <w:rPr>
          <w:rFonts w:eastAsia="Arial"/>
          <w:sz w:val="28"/>
        </w:rPr>
        <w:t xml:space="preserve">      </w:t>
      </w:r>
      <w:r>
        <w:rPr>
          <w:sz w:val="28"/>
        </w:rPr>
        <w:t>gondolkodó, tevékeny gyerekként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személyiségként később is megállj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a helyét.</w:t>
      </w:r>
    </w:p>
    <w:p>
      <w:pPr>
        <w:pStyle w:val="Normal"/>
        <w:rPr>
          <w:rFonts w:eastAsia="Arial"/>
          <w:b/>
          <w:b/>
          <w:sz w:val="72"/>
        </w:rPr>
      </w:pPr>
      <w:r>
        <w:rPr>
          <w:rFonts w:eastAsia="Arial"/>
          <w:b/>
          <w:sz w:val="7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NEVELJÜNK EGYÜTT!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9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  <w:r>
              <w:rPr>
                <w:sz w:val="24"/>
              </w:rPr>
              <w:t>Minőségpolitik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37160</wp:posOffset>
                      </wp:positionV>
                      <wp:extent cx="617220" cy="4572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10.8pt;width:48.6pt;height:36pt" coordorigin="7510,216" coordsize="972,720">
                      <v:oval id="shape_0" fillcolor="#ccffff" stroked="t" o:allowincell="f" style="position:absolute;left:7510;top:21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294;width:601;height:520;mso-wrap-style:none;v-text-anchor:middle;mso-position-horizontal-relative:margin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3. Vezetői nyilatkoz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3. VEZETŐI NYILATKOZ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Elkötelezem magam a partnerközpontú minőségirányítási programban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Önmagam folyamatosan képzem, szakmai tudásom állandóan bővítem. A nevelőtestület tagjait is erre ösztönzöm; önmagát folyamatosan képezze, együttműködésre legyen képe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Törekszem az emberi kapcsolatok, környezetem fejlesztésére. Életvitelemben, vezetői tevékenységemben alapfeladatomnak tekintem kollégáim vezetését, az intézményi célokban megfogalmazott feladatok minél teljesebb megvalósítását, a Differenciált Óvodai Bánásmód – D.O.B. szellemiségének megőrzésé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Illés Istvánné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óv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41"/>
        <w:gridCol w:w="247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9.85pt;width:48.6pt;height:36pt" coordorigin="7942,197" coordsize="972,720">
                      <v:oval id="shape_0" fillcolor="#ccffff" stroked="t" o:allowincell="f" style="position:absolute;left:7942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064;top:275;width:601;height:520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4. Minőségi célkitűzéseink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4. Minőségi célkitűzésein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4.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Fejlődjön a felnőttek közötti információáramlás az együttműködés jobbításáért.</w:t>
      </w:r>
    </w:p>
    <w:p>
      <w:pPr>
        <w:pStyle w:val="Szvegtrzs2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Ennek érdekében a heti rendszeres 2 órás munkaértekezletek (létszámegyeztetésen, heti aktualitások megbeszélésén túl) tartalmát bővítjük alkalmanként: továbbképzési tapasztalataink átadásával, szakmai publikációk feldolgozásával, esetmegbeszélésekkel, „Érdekel” dosszié, óvónői -, és csoportfaliújsá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4.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lakuljon, illetve mélyüljön nevelési partnereinkkel, a szülőkkel a csoportnyugalom megőrzésének igénye (üzenet átadása dajkának is, a „nyitott ajtó” helyi sajátos értelmezése) 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Ennek érdekében: minden szülői megbeszélésen nyomatékosítjuk ezen igényünk hasznát, cél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4. 3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Törekszünk arra, hogy ne veszélyeztesse egyéni bánásmódunkat a tömegesség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 a napirendi átmeneteknél folyamatosságot igyekszünk megvalósítani (személyi feltételek bővítése, feladatmegosztások, ötletbörze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0170</wp:posOffset>
                      </wp:positionV>
                      <wp:extent cx="617220" cy="457200"/>
                      <wp:effectExtent l="9525" t="9525" r="1079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7.1pt;width:48.6pt;height:36pt" coordorigin="7942,142" coordsize="972,720">
                      <v:oval id="shape_0" fillcolor="#ccffff" stroked="t" o:allowincell="f" style="position:absolute;left:7942;top:142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064;top:220;width:601;height:520;mso-wrap-style:none;v-text-anchor:middle;mso-position-horizontal-relative:margin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4. Minőségi célkitűzésein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1. 4. 4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Dajkáink, - mint nevelési partnereink – tudatosabb bevonása a pedagógiai munka folyamatába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firstLine="708"/>
        <w:rPr/>
      </w:pPr>
      <w:r>
        <w:rPr>
          <w:sz w:val="28"/>
        </w:rPr>
        <w:t>- különleges szituációk megbeszélése,</w:t>
      </w:r>
    </w:p>
    <w:p>
      <w:pPr>
        <w:pStyle w:val="TextBody"/>
        <w:ind w:left="851" w:hanging="142"/>
        <w:rPr/>
      </w:pPr>
      <w:r>
        <w:rPr>
          <w:sz w:val="28"/>
        </w:rPr>
        <w:t>- egyéni érdeklődésük kielégítése egy adott gyerek nevelésével kapcsolatban,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  <w:t>- dajkák belső képzése, tudatosságuk fokozása érdekében,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  <w:t>- munkatársi megbeszélések még rendszeresebbé tétel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 4. 5.</w:t>
      </w:r>
    </w:p>
    <w:p>
      <w:pPr>
        <w:pStyle w:val="Normal"/>
        <w:ind w:firstLine="708"/>
        <w:jc w:val="both"/>
        <w:rPr/>
      </w:pPr>
      <w:r>
        <w:rPr>
          <w:sz w:val="28"/>
        </w:rPr>
        <w:t>Tárgyi eszközeink megóvása, felújítása, cseréje önkormányzati segítséggel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nnek érdekében pályázatok írása, valamint a szülői erők – anyagi, fizikai – feltérképezése:</w:t>
      </w:r>
    </w:p>
    <w:p>
      <w:pPr>
        <w:pStyle w:val="Normal"/>
        <w:ind w:left="1701" w:hanging="283"/>
        <w:jc w:val="both"/>
        <w:rPr>
          <w:sz w:val="28"/>
        </w:rPr>
      </w:pPr>
      <w:r>
        <w:rPr>
          <w:sz w:val="28"/>
        </w:rPr>
        <w:t>- EU szabványnak megfelelő játékeszközökről tájékozódás, igényeink, lehetőségeink összeegyeztetése,</w:t>
      </w:r>
    </w:p>
    <w:p>
      <w:pPr>
        <w:pStyle w:val="Normal"/>
        <w:ind w:left="1701" w:hanging="283"/>
        <w:jc w:val="both"/>
        <w:rPr>
          <w:sz w:val="28"/>
        </w:rPr>
      </w:pPr>
      <w:r>
        <w:rPr>
          <w:sz w:val="28"/>
        </w:rPr>
        <w:t>- baleseti kockázati tényezők minimálisra csökkentése közös felelősség- vállalással (megfigyelés, vezetőnek jelentés, gondnok bevonás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4. 6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Humán erőforrásaink fejlesztése a sikeresebb egyéni fejlesztőmunka érdekében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nnek érdekében:</w:t>
      </w:r>
    </w:p>
    <w:p>
      <w:pPr>
        <w:pStyle w:val="Normal"/>
        <w:ind w:left="1418" w:hanging="2"/>
        <w:jc w:val="both"/>
        <w:rPr>
          <w:sz w:val="28"/>
        </w:rPr>
      </w:pPr>
      <w:r>
        <w:rPr>
          <w:sz w:val="28"/>
        </w:rPr>
        <w:t>- minden konyhában egy – egy kisegítő alkalmazása (mosogató), így a dajkáknak szabad kapacitása marad a nevelőmunka segítésére,</w:t>
      </w:r>
    </w:p>
    <w:p>
      <w:pPr>
        <w:pStyle w:val="Normal"/>
        <w:ind w:left="1560" w:hanging="142"/>
        <w:jc w:val="both"/>
        <w:rPr>
          <w:sz w:val="28"/>
        </w:rPr>
      </w:pPr>
      <w:r>
        <w:rPr>
          <w:sz w:val="28"/>
        </w:rPr>
        <w:t>- pedagógus asszisztens alkalmazása (csoportos kimozdulás, folyamatos napirend megvalósítás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10.2pt;width:48.6pt;height:36pt" coordorigin="8086,204" coordsize="972,720">
                      <v:oval id="shape_0" fillcolor="#ccffff" stroked="t" o:allowincell="f" style="position:absolute;left:8086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208;top:282;width:601;height:520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. 4. Minőségi célkitűzésein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 4.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zakmai magabiztosságunk erősítés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Ennek érdekében:</w:t>
      </w:r>
    </w:p>
    <w:p>
      <w:pPr>
        <w:pStyle w:val="Normal"/>
        <w:ind w:left="1560" w:hanging="284"/>
        <w:jc w:val="both"/>
        <w:rPr/>
      </w:pPr>
      <w:r>
        <w:rPr>
          <w:sz w:val="28"/>
        </w:rPr>
        <w:t>- tudatosan megőrizzük szakmai értékeinket, ezt igényeljük önmagunktól ugyanúgy, mint társkollégáinktól,</w:t>
      </w:r>
    </w:p>
    <w:p>
      <w:pPr>
        <w:pStyle w:val="Normal"/>
        <w:ind w:left="1560" w:hanging="284"/>
        <w:jc w:val="both"/>
        <w:rPr/>
      </w:pPr>
      <w:r>
        <w:rPr>
          <w:sz w:val="28"/>
        </w:rPr>
        <w:t xml:space="preserve">- nevelőmunkánk célját, hasznát közvetítjük a külvilág felé: cikkek, „Magunkról másoknak”, óvodaképviselet fórumokon, </w:t>
      </w:r>
    </w:p>
    <w:p>
      <w:pPr>
        <w:pStyle w:val="Normal"/>
        <w:ind w:left="1276" w:hanging="1276"/>
        <w:jc w:val="both"/>
        <w:rPr/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- új motivációkat keresünk szakmai megújulásunkért,</w:t>
      </w:r>
    </w:p>
    <w:p>
      <w:pPr>
        <w:pStyle w:val="Normal"/>
        <w:ind w:left="1418" w:hanging="708"/>
        <w:jc w:val="both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- belső képzésünket felpezsdítjük külső „Dobos” kollégák bevonásával,</w:t>
      </w:r>
    </w:p>
    <w:p>
      <w:pPr>
        <w:pStyle w:val="Normal"/>
        <w:ind w:left="1560" w:hanging="852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- más szakembereinket (óvodapszichológus, logopédus, fejlesztő pedagógus) aktívan bevonjuk a gyerekek megismerését szolgáló kommunikációba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- „Gyereklap” negyedéves bejegyzéseiket igényeljük.</w:t>
      </w:r>
    </w:p>
    <w:p>
      <w:pPr>
        <w:pStyle w:val="Normal"/>
        <w:ind w:left="708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Normal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1. 4. 8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Túlterheltségünk csökkentése érdekében kiegyensúlyozottabb munkamegosztás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túlterheltségünk feltérképezése,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ügyeleti rend megreformálása (csoportpárok),</w:t>
      </w:r>
    </w:p>
    <w:p>
      <w:pPr>
        <w:pStyle w:val="TextBody"/>
        <w:ind w:left="2410" w:hanging="286"/>
        <w:rPr>
          <w:sz w:val="28"/>
        </w:rPr>
      </w:pPr>
      <w:r>
        <w:rPr>
          <w:sz w:val="28"/>
        </w:rPr>
        <w:t>- egyéni értékek kibontakoztatásának lehetősége, egymás erőfeszítésnek elismerése, tiszteletben tartása,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lelki – testi egészségmegóvás,</w:t>
      </w:r>
    </w:p>
    <w:p>
      <w:pPr>
        <w:pStyle w:val="TextBody"/>
        <w:ind w:left="2410" w:hanging="283"/>
        <w:rPr>
          <w:sz w:val="28"/>
        </w:rPr>
      </w:pPr>
      <w:r>
        <w:rPr>
          <w:sz w:val="28"/>
        </w:rPr>
        <w:t>- munkaidőn kívüli feladatok jobb motivációjának megtalálása.</w:t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899"/>
        <w:gridCol w:w="261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10.2pt;width:48.6pt;height:36pt" coordorigin="7798,204" coordsize="972,720">
                      <v:oval id="shape_0" fillcolor="#ccffff" stroked="t" o:allowincell="f" style="position:absolute;left:7798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82;width:601;height:520;mso-wrap-style:none;v-text-anchor:middle;mso-position-horizontal-relative:margin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4. Minőségi célkitűzésein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9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Épületünk helyiségeinek átstrukturálása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 pince – padlás beépítése, hasznosítása, új közösségi terek kialakítás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1. 4. 10.</w:t>
      </w:r>
    </w:p>
    <w:p>
      <w:pPr>
        <w:pStyle w:val="TextBody"/>
        <w:ind w:firstLine="708"/>
        <w:rPr/>
      </w:pPr>
      <w:r>
        <w:rPr>
          <w:sz w:val="28"/>
        </w:rPr>
        <w:t>Ünnepek arculatának Helyi nevelési programhoz igazítása – különös tekintettel az „évzáró” szervezésére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ötletbörze,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tapasztalatok összegyűjtése,</w:t>
      </w:r>
    </w:p>
    <w:p>
      <w:pPr>
        <w:pStyle w:val="TextBody"/>
        <w:ind w:left="2124" w:hanging="0"/>
        <w:rPr>
          <w:sz w:val="28"/>
        </w:rPr>
      </w:pPr>
      <w:r>
        <w:rPr>
          <w:sz w:val="28"/>
        </w:rPr>
        <w:t>- heti értekezleten megbeszélés,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szülők felé értékeink közvetítés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11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Nagyobb önismerettel, munkatársaink ismeretével nagyobb toleranciára törekvés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 konfliktuskezelés vezetői, pszichológusi, szupervízori segítségge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1. 4. 12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Optimális gyereklétszám fenntartása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 menedzselés, programhűség összeegyeztetése.</w:t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21920</wp:posOffset>
                      </wp:positionV>
                      <wp:extent cx="617220" cy="45720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9.6pt;width:48.6pt;height:36pt" coordorigin="8086,192" coordsize="972,720">
                      <v:oval id="shape_0" fillcolor="#ccffff" stroked="t" o:allowincell="f" style="position:absolute;left:8086;top:192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208;top:270;width:601;height:520;mso-wrap-style:none;v-text-anchor:middle;mso-position-horizontal-relative:margin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4. Minőségi célkitűzésein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13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Óvoda – iskola átmenet kérdéskörének újraértelmezése, igények és lehetőségek tükrében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left="1416" w:firstLine="708"/>
        <w:rPr/>
      </w:pPr>
      <w:r>
        <w:rPr>
          <w:sz w:val="28"/>
        </w:rPr>
        <w:t>- új fórumok az ismerkedéshez,</w:t>
      </w:r>
    </w:p>
    <w:p>
      <w:pPr>
        <w:pStyle w:val="TextBody"/>
        <w:ind w:left="2410" w:hanging="286"/>
        <w:rPr>
          <w:sz w:val="28"/>
        </w:rPr>
      </w:pPr>
      <w:r>
        <w:rPr>
          <w:sz w:val="28"/>
        </w:rPr>
        <w:t>- óvodai nevelés kompetenciájának pontosítása iskolai kollégák felé,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„Útravaló” fontosságának nyomatékosítás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14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Az intézmény vezetői menedzselése a fenntartó felé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- élő kapcsolat kialakítása,</w:t>
      </w:r>
    </w:p>
    <w:p>
      <w:pPr>
        <w:pStyle w:val="TextBody"/>
        <w:ind w:left="1416" w:firstLine="708"/>
        <w:rPr/>
      </w:pPr>
      <w:r>
        <w:rPr>
          <w:sz w:val="28"/>
        </w:rPr>
        <w:t>- ünnepekre meghívás vezető személyén keresztü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15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Szülők „Dobos” tudatformálása. Szülői szervezet közvetítő funkciójának élővé tétele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Ennek érdekében:</w:t>
      </w:r>
    </w:p>
    <w:p>
      <w:pPr>
        <w:pStyle w:val="TextBody"/>
        <w:ind w:left="1418" w:hanging="2"/>
        <w:rPr>
          <w:sz w:val="28"/>
        </w:rPr>
      </w:pPr>
      <w:r>
        <w:rPr>
          <w:sz w:val="28"/>
        </w:rPr>
        <w:t>-„Neveljünk együtt!” felélesztése audiovizuális eszközökkel aktív képzéssel – filmklub.</w:t>
      </w:r>
    </w:p>
    <w:p>
      <w:pPr>
        <w:pStyle w:val="TextBody"/>
        <w:ind w:left="-142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4. 16.</w:t>
      </w:r>
    </w:p>
    <w:p>
      <w:pPr>
        <w:pStyle w:val="TextBody"/>
        <w:ind w:left="142" w:firstLine="566"/>
        <w:rPr/>
      </w:pPr>
      <w:r>
        <w:rPr>
          <w:sz w:val="28"/>
        </w:rPr>
        <w:t>Az iskolakezdés esélyének javulása érdekében kiemelten fejlesztjük a gyermek:</w:t>
      </w:r>
    </w:p>
    <w:p>
      <w:pPr>
        <w:pStyle w:val="TextBody"/>
        <w:numPr>
          <w:ilvl w:val="1"/>
          <w:numId w:val="11"/>
        </w:numPr>
        <w:rPr>
          <w:sz w:val="28"/>
        </w:rPr>
      </w:pPr>
      <w:r>
        <w:rPr>
          <w:sz w:val="28"/>
        </w:rPr>
        <w:t>tartós figyelmét</w:t>
      </w:r>
    </w:p>
    <w:p>
      <w:pPr>
        <w:pStyle w:val="TextBody"/>
        <w:numPr>
          <w:ilvl w:val="1"/>
          <w:numId w:val="11"/>
        </w:numPr>
        <w:rPr>
          <w:sz w:val="28"/>
        </w:rPr>
      </w:pPr>
      <w:r>
        <w:rPr>
          <w:sz w:val="28"/>
        </w:rPr>
        <w:t>önállóságát, érdeklődését, és a megkezdett tevékenység befejezését</w:t>
      </w:r>
    </w:p>
    <w:p>
      <w:pPr>
        <w:pStyle w:val="TextBody"/>
        <w:numPr>
          <w:ilvl w:val="1"/>
          <w:numId w:val="11"/>
        </w:numPr>
        <w:rPr>
          <w:sz w:val="28"/>
        </w:rPr>
      </w:pPr>
      <w:r>
        <w:rPr>
          <w:sz w:val="28"/>
        </w:rPr>
        <w:t>nyitottságát, kreativitását, toleranciáját, másság iránti érzékenységét.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4"/>
              </w:rPr>
              <w:t>Minőségpolitik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10.2pt;width:48.6pt;height:36pt" coordorigin="8086,204" coordsize="972,720">
                      <v:oval id="shape_0" fillcolor="#ccffff" stroked="t" o:allowincell="f" style="position:absolute;left:8086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208;top:282;width:601;height:520;mso-wrap-style:none;v-text-anchor:middle;mso-position-horizontal-relative:margin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4. Minőségi célkitűzésein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4. 17.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  <w:t>Felnőttek együttműködése:</w:t>
      </w:r>
    </w:p>
    <w:p>
      <w:pPr>
        <w:pStyle w:val="TextBody"/>
        <w:ind w:left="708" w:hanging="0"/>
        <w:rPr/>
      </w:pPr>
      <w:r>
        <w:rPr>
          <w:sz w:val="28"/>
        </w:rPr>
        <w:tab/>
        <w:t>„Budapest Főváros VII. kerület Erzsébetváros Önkormányzatának Minőségirányítási Programjának speciális elvárása a felnőttek együttműködéséről” összhangban van a Minőségirányítási Program 1.1.2. (3. oldal) „Felnőttek együttműködése” című fejezette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9"/>
        </w:numPr>
        <w:rPr>
          <w:b/>
          <w:b/>
          <w:sz w:val="28"/>
        </w:rPr>
      </w:pPr>
      <w:r>
        <w:rPr>
          <w:b/>
          <w:sz w:val="28"/>
        </w:rPr>
        <w:t>4. 18.</w:t>
      </w:r>
    </w:p>
    <w:p>
      <w:pPr>
        <w:pStyle w:val="TextBody"/>
        <w:ind w:left="708" w:firstLine="708"/>
        <w:rPr>
          <w:sz w:val="28"/>
        </w:rPr>
      </w:pPr>
      <w:r>
        <w:rPr>
          <w:sz w:val="28"/>
        </w:rPr>
        <w:t>Dobos napok rendezése</w:t>
      </w:r>
    </w:p>
    <w:p>
      <w:pPr>
        <w:pStyle w:val="TextBody"/>
        <w:ind w:left="3261" w:hanging="2553"/>
        <w:rPr>
          <w:sz w:val="28"/>
        </w:rPr>
      </w:pPr>
      <w:r>
        <w:rPr>
          <w:sz w:val="28"/>
        </w:rPr>
        <w:t>Szakmai nap célja: a kerület közoktatási intézményeiben dolgozó szakemberek együttműködése.</w:t>
      </w:r>
    </w:p>
    <w:p>
      <w:pPr>
        <w:pStyle w:val="TextBody"/>
        <w:ind w:left="3261" w:hanging="2553"/>
        <w:rPr>
          <w:sz w:val="28"/>
        </w:rPr>
      </w:pPr>
      <w:r>
        <w:rPr>
          <w:sz w:val="28"/>
        </w:rPr>
        <w:t>Játékos vetélkedő célja: kerület óvodáival a partnerkapcsolat mélyítése.</w:t>
      </w:r>
    </w:p>
    <w:p>
      <w:pPr>
        <w:pStyle w:val="TextBody"/>
        <w:ind w:left="3261" w:hanging="2553"/>
        <w:rPr>
          <w:sz w:val="28"/>
        </w:rPr>
      </w:pPr>
      <w:r>
        <w:rPr>
          <w:sz w:val="28"/>
        </w:rPr>
        <w:t>„</w:t>
      </w:r>
      <w:r>
        <w:rPr>
          <w:sz w:val="28"/>
        </w:rPr>
        <w:t>Babazsúr” célja: a családok és óvodáink partnerkapcsolatának alakítása.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  <w:t>1. 4. 19.</w:t>
      </w:r>
    </w:p>
    <w:p>
      <w:pPr>
        <w:pStyle w:val="TextBody"/>
        <w:ind w:left="709" w:firstLine="707"/>
        <w:rPr/>
      </w:pPr>
      <w:r>
        <w:rPr>
          <w:sz w:val="28"/>
        </w:rPr>
        <w:t>Helyi nevelési programot kiegészítve lehetővé tesszük, hogy óvodánk fogadni tudja a látássérült gyermekeket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ab/>
        <w:t>Ennek érdekében:</w:t>
      </w:r>
    </w:p>
    <w:p>
      <w:pPr>
        <w:pStyle w:val="TextBody"/>
        <w:ind w:left="3119" w:hanging="287"/>
        <w:rPr>
          <w:sz w:val="28"/>
        </w:rPr>
      </w:pPr>
      <w:r>
        <w:rPr>
          <w:sz w:val="28"/>
        </w:rPr>
        <w:t>- igyekszünk biztosítani az integrált neveléshez szükséges megfelelő feltételeket,</w:t>
      </w:r>
    </w:p>
    <w:p>
      <w:pPr>
        <w:pStyle w:val="TextBody"/>
        <w:ind w:left="3119" w:hanging="287"/>
        <w:rPr>
          <w:sz w:val="28"/>
        </w:rPr>
      </w:pPr>
      <w:r>
        <w:rPr>
          <w:sz w:val="28"/>
        </w:rPr>
        <w:t>- mindent megteszünk annak érdekében, hogy minden gyerekben pozitív érzelmi viszony alakuljon ki a másság elfogadásár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footerReference w:type="default" r:id="rId28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A hosszútávra kitűzött minőségi céljainkat nevelési évenként ütemezzük.</w:t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politik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10.2pt;width:48.6pt;height:36pt" coordorigin="8086,204" coordsize="972,720">
                      <v:oval id="shape_0" fillcolor="#ccffff" stroked="t" o:allowincell="f" style="position:absolute;left:8086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208;top:282;width:601;height:520;mso-wrap-style:none;v-text-anchor:middle;mso-position-horizont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Ref505163487"/>
      <w:bookmarkStart w:id="7" w:name="_Ref505148285"/>
      <w:bookmarkStart w:id="8" w:name="_Ref505148090"/>
      <w:r>
        <w:rPr/>
        <w:t>1.  Vezetés</w:t>
      </w:r>
      <w:bookmarkEnd w:id="6"/>
      <w:bookmarkEnd w:id="7"/>
      <w:bookmarkEnd w:id="8"/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>A fejezet célja: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ejezet meghatározza azokat a felelősségeket és feladatokat, amelyek az </w:t>
      </w:r>
      <w:r>
        <w:rPr>
          <w:color w:val="000000"/>
        </w:rPr>
        <w:t>intézményvezetés</w:t>
      </w:r>
      <w:r>
        <w:rPr/>
        <w:t xml:space="preserve"> számára az intézmény irányításával és szervezésével kapcsolatosan rendszeresen, vagy folyamatosan felmerül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Fogalom meghatároz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>Intézményvezetés</w:t>
      </w:r>
      <w:r>
        <w:rPr/>
        <w:t>: E dokumentum értelmezésében a döntéshozó vezető, helyettese, valamint a minőségfejlesztési támogató csoport vezetője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>Jogi követelmények</w:t>
      </w:r>
      <w:r>
        <w:rPr/>
        <w:t>: Az intézményre vonatkozó jogszabályoknak való megfelelés.  Jogszabálynak minősülnek itt az országos törvények, rendeletek és az azok által az intézményben kötelezően előírt szabályozó dokumentumok, a fenntartó rendeletei és szabályozó dokumentumai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>Stratégiai tervezés</w:t>
      </w:r>
      <w:r>
        <w:rPr/>
        <w:t>: A tervezési folyamat nagyobb (5 év, vagy annál hosszabb) távon történő alapelvek szintjén történő szabályozása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 xml:space="preserve">Ellenőrzés: </w:t>
      </w:r>
      <w:r>
        <w:rPr/>
        <w:t>Ellenőrzésnek tekinthető minden olyan eljárás, amely során előre meghatározott kritériumok meglétét vagy hiányát vizsgálja a szervezet.  Kulcsszavai: megfelelés - nem megfelelés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>
          <w:b/>
        </w:rPr>
        <w:t xml:space="preserve">Értékelés: </w:t>
      </w:r>
      <w:r>
        <w:rPr/>
        <w:t>Értékelés az az eljárás, amely előre meghatározott szempontok szerint számszerűsíthető, összehasonlítható indikátorokkal jelzi egyes intézményi tulajdonságok, teljesítmények mennyiségét, nagyságát ezzel fejlesztési irányokat meghatároz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82"/>
        <w:gridCol w:w="23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Minőségfejlesztési rendsze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94605</wp:posOffset>
                </wp:positionH>
                <wp:positionV relativeFrom="paragraph">
                  <wp:posOffset>-550545</wp:posOffset>
                </wp:positionV>
                <wp:extent cx="617220" cy="45720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-43.35pt;width:48.6pt;height:36pt" coordorigin="8023,-867" coordsize="972,720">
                <v:oval id="shape_0" fillcolor="#ccffff" stroked="t" o:allowincell="f" style="position:absolute;left:8023;top:-867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8145;top:-788;width:601;height:52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9" w:name="_Ref505148703"/>
      <w:r>
        <w:rPr/>
        <w:t>1. 1.  A jogszerű működés biztosítása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vezetés feladata arról gondoskodni, hogy az intézmény jogszerűen működjön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Ennek érdekében a vezetés felelő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 intézmény szabályozó dokumentumainak jogszabályi megfelelőségéért, és gondoskodik azok szükség szerinti frissítésérő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 jogszabályok és belső szabályozások hozzáférhetőségéé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ért, hogy az érintettek ismerjék a jogszabályi követelményeket és a belső szabályozások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5" w:leader="none"/>
        </w:tabs>
        <w:rPr/>
      </w:pPr>
      <w:r>
        <w:rPr/>
        <w:t>Azért, hogy az intézmény alkalmazottai, illetve az érintettek (tanulók és szülők) betartsák az őket érintő jogszabályokat, belső szabályozásokat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gszabályok nyilvános tárolásáról szóló szabályza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ai beiratkozá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i készülődés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gszabályváltozá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  <w:p>
            <w:pPr>
              <w:pStyle w:val="Normal"/>
              <w:rPr/>
            </w:pPr>
            <w:r>
              <w:rPr/>
              <w:t>SZMSZ, Házirend,</w:t>
            </w:r>
          </w:p>
          <w:p>
            <w:pPr>
              <w:pStyle w:val="Normal"/>
              <w:rPr/>
            </w:pPr>
            <w:r>
              <w:rPr/>
              <w:t>Munkaköri leírá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ai felvétel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i készülőd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2" w:type="dxa"/>
        <w:jc w:val="left"/>
        <w:tblInd w:w="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4110"/>
        <w:gridCol w:w="2694"/>
      </w:tblGrid>
      <w:tr>
        <w:trPr>
          <w:trHeight w:val="5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Minőségügyi eljárás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</w:tr>
      <w:tr>
        <w:trPr>
          <w:trHeight w:val="70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ogszabályok nyilvános tárolásának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4605</wp:posOffset>
                </wp:positionH>
                <wp:positionV relativeFrom="paragraph">
                  <wp:posOffset>-637540</wp:posOffset>
                </wp:positionV>
                <wp:extent cx="617220" cy="4572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-50.2pt;width:48.6pt;height:36pt" coordorigin="8023,-1004" coordsize="972,720">
                <v:oval id="shape_0" fillcolor="#ccffff" stroked="t" o:allowincell="f" style="position:absolute;left:8023;top:-1004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8145;top:-925;width:601;height:52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>
          <w:b/>
        </w:rPr>
        <w:t xml:space="preserve">Cél: </w:t>
      </w:r>
      <w:r>
        <w:rPr/>
        <w:t>Az intézmény dolgozói hozzáférjenek, így ismerjék a törvényes működést, az intézmény dokumentumait meghatározó jogszabályok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Érintettjei: </w:t>
      </w:r>
      <w:r>
        <w:rPr/>
        <w:t>A teljes alkalmazotti közössé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</w:rPr>
        <w:t>Felelős:</w:t>
      </w:r>
      <w:r>
        <w:rPr/>
        <w:t xml:space="preserve"> </w:t>
      </w:r>
      <w:r>
        <w:rPr>
          <w:b w:val="false"/>
          <w:i w:val="false"/>
        </w:rPr>
        <w:t>Óvodavezető,</w:t>
      </w:r>
    </w:p>
    <w:p>
      <w:pPr>
        <w:pStyle w:val="Heading3"/>
        <w:rPr/>
      </w:pPr>
      <w:r>
        <w:rPr/>
        <w:tab/>
        <w:t xml:space="preserve">     Óvodatitká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</w:t>
      </w:r>
      <w:r>
        <w:rPr/>
        <w:t>: Folyamatos a jogszabályi dokumentumok intézménybe érkezésé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járásrend: </w:t>
      </w:r>
      <w:r>
        <w:rPr/>
        <w:t>A vezető köteles megrendeléséről gondoskodni.</w:t>
      </w:r>
    </w:p>
    <w:p>
      <w:pPr>
        <w:pStyle w:val="Normal"/>
        <w:rPr/>
      </w:pPr>
      <w:r>
        <w:rPr/>
        <w:tab/>
        <w:tab/>
        <w:t>Bekerülése: postai úton.</w:t>
      </w:r>
    </w:p>
    <w:p>
      <w:pPr>
        <w:pStyle w:val="Normal"/>
        <w:rPr/>
      </w:pPr>
      <w:r>
        <w:rPr/>
        <w:tab/>
        <w:tab/>
        <w:t>A vezető az irodában helyezi el a dossziéba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160</wp:posOffset>
                </wp:positionH>
                <wp:positionV relativeFrom="paragraph">
                  <wp:posOffset>60325</wp:posOffset>
                </wp:positionV>
                <wp:extent cx="2180590" cy="5803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gszabályok nyilvántar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4.7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gszabályok nyilvántar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8.7pt" to="203.1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163830</wp:posOffset>
                </wp:positionV>
                <wp:extent cx="2153920" cy="713740"/>
                <wp:effectExtent l="7620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713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Változó jogszabály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megkeresése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23.55pt;margin-top:12.9pt;width:169.55pt;height:56.1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Változó jogszabály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megkeresése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3670</wp:posOffset>
                </wp:positionV>
                <wp:extent cx="1280160" cy="10058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Oktatási Közlö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.15pt;margin-top:12.1pt;width:100.75pt;height:79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Oktatási Közlö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69850</wp:posOffset>
                </wp:positionV>
                <wp:extent cx="2743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5pt" to="123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.8pt" to="203.1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99060</wp:posOffset>
                </wp:positionV>
                <wp:extent cx="2359660" cy="731520"/>
                <wp:effectExtent l="16510" t="5080" r="171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Jogszabá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fénymásol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6.3pt;margin-top:7.8pt;width:185.7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Jogszabá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fénymásol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0005</wp:posOffset>
                </wp:positionH>
                <wp:positionV relativeFrom="paragraph">
                  <wp:posOffset>86360</wp:posOffset>
                </wp:positionV>
                <wp:extent cx="0" cy="2679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.8pt" to="203.1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205</wp:posOffset>
                </wp:positionH>
                <wp:positionV relativeFrom="paragraph">
                  <wp:posOffset>3810</wp:posOffset>
                </wp:positionV>
                <wp:extent cx="3657600" cy="1485900"/>
                <wp:effectExtent l="12700" t="5715" r="133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jogszabály fénymásolá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eljuttatása az érintettekhe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5pt;margin-top:0.3pt;width:287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jogszabály fénymásolá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eljuttatása az érintettekhe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3685"/>
        <w:gridCol w:w="2268"/>
      </w:tblGrid>
      <w:tr>
        <w:trPr>
          <w:trHeight w:val="7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</w:tr>
      <w:tr>
        <w:trPr>
          <w:trHeight w:val="1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312420</wp:posOffset>
                      </wp:positionV>
                      <wp:extent cx="617220" cy="45720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9pt;margin-top:24.6pt;width:48.6pt;height:36pt" coordorigin="7078,492" coordsize="972,720">
                      <v:oval id="shape_0" fillcolor="#ccffff" stroked="t" o:allowincell="f" style="position:absolute;left:7078;top:492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200;top:570;width:601;height:520;mso-wrap-style:none;v-text-anchor:middle;mso-position-horizont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b/>
              </w:rPr>
              <w:t>Jogszabályok nyilvános tárolásának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2905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55pt" to="230.1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132080</wp:posOffset>
                </wp:positionV>
                <wp:extent cx="2931160" cy="1065530"/>
                <wp:effectExtent l="13970" t="5080" r="1460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1065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Vezetői ellenőrzés időszak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10.4pt;width:230.75pt;height:8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Vezetői ellenőrzés időszak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2905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8.6pt" to="230.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101600</wp:posOffset>
                </wp:positionV>
                <wp:extent cx="2725420" cy="5778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7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A változott jogszabály elhelyezése a dossziéb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3.55pt;margin-top:8pt;width:214.55pt;height:4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A változott jogszabály elhelyezése a dossziéb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lya, felülvizsgálata</w:t>
      </w:r>
      <w:r>
        <w:rPr/>
        <w:t>: Törvényi változáskor, rendszer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jövő dokumentumok: Oktatási Közlöny.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imenő dokumentumok: Jogszabályok nyilvántartása, lista, névsor.</w:t>
        <w:tab/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04. március 14. 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2977"/>
      </w:tblGrid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97180</wp:posOffset>
                      </wp:positionV>
                      <wp:extent cx="617220" cy="45720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1pt;margin-top:23.4pt;width:48.6pt;height:36pt" coordorigin="7222,468" coordsize="972,720">
                      <v:oval id="shape_0" fillcolor="#ccffff" stroked="t" o:allowincell="f" style="position:absolute;left:7222;top:468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344;top:547;width:601;height:520;mso-wrap-style:none;v-text-anchor:middle;mso-position-horizont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3. 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Óvodai beiratkoz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él:</w:t>
      </w:r>
      <w:r>
        <w:rPr/>
        <w:t xml:space="preserve"> Az intézményükbe jelentkező új gyerekek felv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rintettjei:</w:t>
      </w:r>
      <w:r>
        <w:rPr/>
        <w:t xml:space="preserve"> gyerekek, szülők, óvodavezető, óvodapedagógusok, óvodapszichológus,  </w:t>
      </w:r>
    </w:p>
    <w:p>
      <w:pPr>
        <w:pStyle w:val="Normal"/>
        <w:jc w:val="both"/>
        <w:rPr/>
      </w:pPr>
      <w:r>
        <w:rPr/>
        <w:tab/>
        <w:t xml:space="preserve">        óvodatitk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Minden év május első he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Eljárásrend: </w:t>
      </w:r>
      <w:r>
        <w:rPr/>
        <w:t>A 3. életévét betöltött, szobatiszta, elsősorban a Fenntartó által meghatározott körzet szerinti gyerekeket vesszük fel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/>
        <w:t>Gyereklétszám 100%-ra feltöl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lakát elhelyezése az óvoda kapujár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őkészület a gyerekek fogadására: játékszerek, Felvételi napló, óvónők beosztásának megszervezése, Felvételi napló megnyitása, Házirend előkészítése, folyosón várakozóhely kialakítás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beérkező szülővel az óvodavezető veszi fel a kapcsolatot (adatfelvétel, fontos információk – betegség feljegyzése). Egyezteti a környezettanulmány időpontjá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zalatt az óvónő megpróbál, ismerkedni, kapcsolatot teremtetni a gyerekkel érdekes játékszerek felajánlásával, beszélgetéssel. A megfigyeléseit, tapasztalatait utólag írásban rögzíti (kommunikáció felvétel játékválasztás, beszédkészség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vezető jelzi a döntés várható idejét, a felvett gyerekek névsorának kifüggesztését az óvoda kapuján, ill. a tájékoztató szülői értekezlet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lyba lépés: </w:t>
      </w:r>
      <w:r>
        <w:rPr/>
        <w:t>2004. márc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jövő dokumentumok: Minisztériumi tájékoztató plakát a felvétel időpont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menő dokumentum: Felvételi határozatok,</w:t>
      </w:r>
    </w:p>
    <w:p>
      <w:pPr>
        <w:pStyle w:val="Normal"/>
        <w:jc w:val="both"/>
        <w:rPr/>
      </w:pPr>
      <w:r>
        <w:rPr/>
        <w:tab/>
        <w:tab/>
        <w:tab/>
        <w:t xml:space="preserve">     Felvételi napló,</w:t>
      </w:r>
    </w:p>
    <w:p>
      <w:pPr>
        <w:pStyle w:val="Normal"/>
        <w:jc w:val="both"/>
        <w:rPr/>
      </w:pPr>
      <w:r>
        <w:rPr/>
        <w:tab/>
        <w:t xml:space="preserve">                          Felvételi név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4. 03. 19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79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10.2pt;width:48.6pt;height:36pt" coordorigin="7942,204" coordsize="972,720">
                      <v:oval id="shape_0" fillcolor="#ccffff" stroked="t" o:allowincell="f" style="position:absolute;left:7942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064;top:282;width:601;height:520;mso-wrap-style:none;v-text-anchor:middle;mso-position-horizont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4. 02. 29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2. Tervezési stratég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érdekében a vezetés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Megalkotja az intézmény minőségpolitikáját. Ezen belül gondoskodik arról, hogy az intézmény saját filozófiáját meghatározó küldetésnyilatkozatot készítsen és fogadjon el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Stratégiai fejlesztési irányokat határoz meg, amelyben rögzíti az intézmény fejlesztésének két fontos dimenzióját: kinek, azaz milyen partneri körnek, milyen szolgáltatást kíván nyújtani.  A fejlesztési irány meghatározása a fejlesztési feladatokat is tartalmazza (elmozdulási irányok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Éves munkatervet dolgoz ki, melyben mérhető minőségi célokat fogalmaz meg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Gondoskodik a stratégia időszakos felülvizsgálat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tézményi Minőségirányítási program megalkotása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munkaterv készítéséne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kalmazotti közösség munkájának összehangol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égia felülvizsgálat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-  Legitimációs záradé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4536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>
                <w:b/>
              </w:rPr>
              <w:t>Minőségügyi eljárás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37160</wp:posOffset>
                      </wp:positionV>
                      <wp:extent cx="617220" cy="457200"/>
                      <wp:effectExtent l="9525" t="9525" r="1016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10.8pt;width:48.6pt;height:36pt" coordorigin="7798,216" coordsize="972,720">
                      <v:oval id="shape_0" fillcolor="#ccffff" stroked="t" o:allowincell="f" style="position:absolute;left:7798;top:21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94;width:601;height:520;mso-wrap-style:none;v-text-anchor:middle;mso-position-horizont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/>
              <w:t>2004. 02. 29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>
                <w:b/>
              </w:rPr>
              <w:t>Az éves munkaterv készítésének szabályz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Cél: </w:t>
      </w:r>
      <w:r>
        <w:rPr/>
        <w:t>Programhű, reális, kivitelezhető, közösen felvállalható tervösszeállításhoz a teljes alkalmazotti testület támogassa/segítse az óvodavezet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right="-648" w:hanging="1418"/>
        <w:jc w:val="both"/>
        <w:rPr/>
      </w:pPr>
      <w:r>
        <w:rPr>
          <w:b/>
        </w:rPr>
        <w:t xml:space="preserve">Érintettjei: </w:t>
      </w:r>
      <w:r>
        <w:rPr/>
        <w:t>Alkalmazotti testület (óvodavezető, óvodapedagógusok, pszichológus, logopédus, fejlesztő pedagógus, dajkák, óvodatitkár.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Felelős: </w:t>
      </w:r>
      <w:r>
        <w:rPr/>
        <w:t>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Minden év augusztus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>Részterület felelősök összegzésének bekérése.</w:t>
      </w:r>
    </w:p>
    <w:p>
      <w:pPr>
        <w:pStyle w:val="Normal"/>
        <w:jc w:val="both"/>
        <w:rPr/>
      </w:pPr>
      <w:r>
        <w:rPr/>
        <w:tab/>
        <w:tab/>
        <w:t>Tervezet elkészítése.</w:t>
      </w:r>
    </w:p>
    <w:p>
      <w:pPr>
        <w:pStyle w:val="Normal"/>
        <w:jc w:val="both"/>
        <w:rPr/>
      </w:pPr>
      <w:r>
        <w:rPr/>
        <w:tab/>
        <w:tab/>
        <w:t>Testületi javaslattétel, esetleges kiegészítések, megvi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b/>
        </w:rPr>
        <w:t>A tevékenység lépései</w:t>
      </w:r>
      <w:r>
        <w:rPr/>
        <w:t>: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spacing w:lineRule="auto" w:line="360"/>
        <w:ind w:right="-288" w:firstLine="708"/>
        <w:jc w:val="both"/>
        <w:rPr/>
      </w:pPr>
      <w:r>
        <w:rPr/>
        <w:t>- Az előző év munkatervében megfogalmazott célkitűzések áttekintése.</w:t>
      </w:r>
    </w:p>
    <w:p>
      <w:pPr>
        <w:pStyle w:val="Normal"/>
        <w:spacing w:lineRule="auto" w:line="360"/>
        <w:ind w:left="708" w:right="-288" w:firstLine="1"/>
        <w:jc w:val="both"/>
        <w:rPr/>
      </w:pPr>
      <w:r>
        <w:rPr/>
        <w:t>- Az előző év összefoglalásának áttekintése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ab/>
        <w:t xml:space="preserve">- A felelős team - tagok aktuális mérési tapasztalatainak és a tapasztalások 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b/>
        </w:rPr>
        <w:tab/>
        <w:t xml:space="preserve"> </w:t>
      </w:r>
      <w:r>
        <w:rPr/>
        <w:t>megfogalmazott feladatterv áttekintése.</w:t>
      </w:r>
    </w:p>
    <w:p>
      <w:pPr>
        <w:pStyle w:val="Normal"/>
        <w:spacing w:lineRule="auto" w:line="360"/>
        <w:jc w:val="both"/>
        <w:rPr/>
      </w:pPr>
      <w:r>
        <w:rPr/>
        <w:tab/>
        <w:t>- Törvényességi jogszabályok figyelembevétele, értelmezése.</w:t>
      </w:r>
    </w:p>
    <w:p>
      <w:pPr>
        <w:pStyle w:val="Normal"/>
        <w:spacing w:lineRule="auto" w:line="360"/>
        <w:jc w:val="both"/>
        <w:rPr/>
      </w:pPr>
      <w:r>
        <w:rPr/>
        <w:tab/>
        <w:t>- A fenntartói feladatok figyelembevétele.</w:t>
      </w:r>
    </w:p>
    <w:p>
      <w:pPr>
        <w:pStyle w:val="Normal"/>
        <w:spacing w:lineRule="auto" w:line="360"/>
        <w:ind w:right="-648" w:firstLine="708"/>
        <w:jc w:val="both"/>
        <w:rPr/>
      </w:pPr>
      <w:r>
        <w:rPr/>
        <w:t>- A testület „vállalásainak”, „kötelezettségeinek” egyéni konkretizálás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Dobsajátos új ötletek írások összegyűjtése a munkaterv – esetleges -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4pt" to="219.6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- bővítése.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35pt" to="255.6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5pt" to="234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Az óvodavezető elkészíti az éves munkaterv tervezetét, melyet a tanévnyitó értekezlet előtt áttanulmányozásra felkíná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 munkaterv tervezését a tanévnyitó értekezleten vitára bocsátja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mely által a terv bővíthető /ill. szűkíthető. Felelősök felterjesztése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megszavazás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 kész anyagot a testület megszavazza.</w:t>
      </w:r>
    </w:p>
    <w:p>
      <w:pPr>
        <w:pStyle w:val="Normal"/>
        <w:jc w:val="both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4252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>
                <w:b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32715</wp:posOffset>
                      </wp:positionV>
                      <wp:extent cx="617220" cy="457200"/>
                      <wp:effectExtent l="9525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10.45pt;width:48.6pt;height:36pt" coordorigin="7798,209" coordsize="972,720">
                      <v:oval id="shape_0" fillcolor="#ccffff" stroked="t" o:allowincell="f" style="position:absolute;left:7798;top:20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87;width:601;height:520;mso-wrap-style:none;v-text-anchor:middle;mso-position-horizont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4. 02. 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z éves munkaterv készítésének szabályzat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atálya: </w:t>
      </w:r>
      <w:r>
        <w:rPr/>
        <w:t>2004. auguszt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jövő dokumentumok: - Az előző év munkaterve,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  <w:t xml:space="preserve"> - Az előző év értékelése,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- Helyi nevelési program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jc w:val="both"/>
        <w:rPr/>
      </w:pPr>
      <w:r>
        <w:rPr/>
        <w:tab/>
        <w:t xml:space="preserve"> - Hatályos jog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menő dokumentumok: </w:t>
        <w:tab/>
        <w:t>- Az adott év munkaterve</w:t>
      </w:r>
    </w:p>
    <w:p>
      <w:pPr>
        <w:pStyle w:val="Normal"/>
        <w:jc w:val="both"/>
        <w:rPr/>
      </w:pPr>
      <w:r>
        <w:rPr/>
        <w:tab/>
        <w:tab/>
        <w:tab/>
        <w:tab/>
        <w:t>- Gyermekvédelmi felelős éves munkaterve</w:t>
      </w:r>
    </w:p>
    <w:p>
      <w:pPr>
        <w:pStyle w:val="Normal"/>
        <w:jc w:val="both"/>
        <w:rPr/>
      </w:pPr>
      <w:r>
        <w:rPr/>
        <w:tab/>
        <w:tab/>
        <w:tab/>
        <w:tab/>
        <w:t>- Szakmai munkaközösség-vezető éves munkaterve</w:t>
      </w:r>
    </w:p>
    <w:p>
      <w:pPr>
        <w:pStyle w:val="Normal"/>
        <w:jc w:val="both"/>
        <w:rPr/>
      </w:pPr>
      <w:r>
        <w:rPr/>
        <w:tab/>
        <w:tab/>
        <w:tab/>
        <w:tab/>
        <w:t>- MIP team-vezető éves munka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Budapest,2004.március25.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18745</wp:posOffset>
                      </wp:positionV>
                      <wp:extent cx="617220" cy="4572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35pt;width:48.6pt;height:36pt" coordorigin="7798,187" coordsize="972,720">
                      <v:oval id="shape_0" fillcolor="#ccffff" stroked="t" o:allowincell="f" style="position:absolute;left:7798;top:18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65;width:601;height:520;mso-wrap-style:none;v-text-anchor:middle;mso-position-horizont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4. 02. 29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  <w:t>1. 3.  Az intézmény működési rendjének biztosí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intézményvezetés a kötelező szabályozásokon kívül (SZMSZ, Házirend, Közalkalmazotti Szabályzat vagy Kollektív Szerződés) a folyamatos fejlesztés igényének megfelelve gondoskodik a minőségfejlesztés szervezeti feltételeinek megteremtéséről, a szervezeten belüli kommunikáció rendszerességéről és megfelelőségéről és szabályozza a szervezetben dolgozók egymáshoz való viszo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vezeté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Minőségfejlesztési támogató csoportot hoz létre, mely élére vezetőt nevez 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Munkaköri leírásokat készí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Meghatározza a belső kommunikáció formáit és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tnerközpontú Minőségirányítási Program – Működési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m vezető-, és team tagok munkaköri leír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>
          <w:trHeight w:val="669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kidolgozása és működtet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- 32.</w:t>
            </w:r>
          </w:p>
          <w:p>
            <w:pPr>
              <w:pStyle w:val="Normal"/>
              <w:rPr/>
            </w:pPr>
            <w:r>
              <w:rPr/>
              <w:t>33. 3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kommunikáció meghatároz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- 50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ti munkaidő  meghatároz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idő nyilvántartás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- 30.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82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9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18745</wp:posOffset>
                      </wp:positionV>
                      <wp:extent cx="617220" cy="457200"/>
                      <wp:effectExtent l="9525" t="9525" r="1016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35pt;width:48.6pt;height:36pt" coordorigin="7798,187" coordsize="972,720">
                      <v:oval id="shape_0" fillcolor="#ccffff" stroked="t" o:allowincell="f" style="position:absolute;left:7798;top:18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65;width:601;height:520;mso-wrap-style:none;v-text-anchor:middle;mso-position-horizont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6. 11. 03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Munkaidő nyilvántartás szabál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nkaidő nyilvántartás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él:</w:t>
      </w:r>
      <w:r>
        <w:rPr/>
        <w:t xml:space="preserve"> A heti 40 órás munkaidő adminiszt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intézmény pedagógu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intézmény pedagógu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minden második hónap utolsó munkanap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járásrend:</w:t>
      </w:r>
      <w:r>
        <w:rPr/>
        <w:t xml:space="preserve"> napi rögzítés, heti össz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vékenység lépései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ind w:left="2625" w:hanging="357"/>
        <w:jc w:val="both"/>
        <w:rPr/>
      </w:pPr>
      <w:r>
        <w:rPr/>
        <w:t>aznap letöltött kötelező óra beírása</w:t>
      </w:r>
    </w:p>
    <w:p>
      <w:pPr>
        <w:pStyle w:val="Normal"/>
        <w:numPr>
          <w:ilvl w:val="0"/>
          <w:numId w:val="27"/>
        </w:numPr>
        <w:ind w:left="2625" w:hanging="357"/>
        <w:jc w:val="both"/>
        <w:rPr/>
      </w:pPr>
      <w:r>
        <w:rPr/>
        <w:t>kötelező órán felüli tevékenységek-, és időtartamának rögzítése</w:t>
      </w:r>
    </w:p>
    <w:p>
      <w:pPr>
        <w:pStyle w:val="Normal"/>
        <w:numPr>
          <w:ilvl w:val="0"/>
          <w:numId w:val="27"/>
        </w:numPr>
        <w:ind w:left="2625" w:hanging="357"/>
        <w:jc w:val="both"/>
        <w:rPr/>
      </w:pPr>
      <w:r>
        <w:rPr/>
        <w:t>napi, heti össz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lya:</w:t>
      </w:r>
      <w:r>
        <w:rPr/>
        <w:t xml:space="preserve"> 2006. novembe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jövő dokumentumo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ind w:left="2625" w:hanging="357"/>
        <w:jc w:val="both"/>
        <w:rPr/>
      </w:pPr>
      <w:r>
        <w:rPr/>
        <w:t>kitöltetlen adatlap</w:t>
      </w:r>
    </w:p>
    <w:p>
      <w:pPr>
        <w:pStyle w:val="Normal"/>
        <w:numPr>
          <w:ilvl w:val="0"/>
          <w:numId w:val="27"/>
        </w:numPr>
        <w:ind w:left="2625" w:hanging="357"/>
        <w:jc w:val="both"/>
        <w:rPr/>
      </w:pPr>
      <w:r>
        <w:rPr/>
        <w:t>SZMSZ, munkaköri leír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menő dokumentumok:</w:t>
      </w:r>
    </w:p>
    <w:p>
      <w:pPr>
        <w:pStyle w:val="Normal"/>
        <w:tabs>
          <w:tab w:val="clear" w:pos="708"/>
          <w:tab w:val="left" w:pos="2127" w:leader="none"/>
        </w:tabs>
        <w:ind w:firstLine="1701"/>
        <w:jc w:val="both"/>
        <w:rPr/>
      </w:pPr>
      <w:r>
        <w:rPr>
          <w:b/>
        </w:rPr>
        <w:tab/>
        <w:t xml:space="preserve"> -     </w:t>
      </w:r>
      <w:r>
        <w:rPr/>
        <w:t>Jelenléti ív</w:t>
      </w:r>
    </w:p>
    <w:p>
      <w:pPr>
        <w:pStyle w:val="Normal"/>
        <w:numPr>
          <w:ilvl w:val="0"/>
          <w:numId w:val="27"/>
        </w:numPr>
        <w:ind w:left="2552" w:hanging="360"/>
        <w:jc w:val="both"/>
        <w:rPr/>
      </w:pPr>
      <w:r>
        <w:rPr/>
        <w:t>egyéni munkaidő – nyilvántartási lap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6. november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82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30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18745</wp:posOffset>
                      </wp:positionV>
                      <wp:extent cx="617220" cy="457200"/>
                      <wp:effectExtent l="9525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35pt;width:48.6pt;height:36pt" coordorigin="7798,187" coordsize="972,720">
                      <v:oval id="shape_0" fillcolor="#ccffff" stroked="t" o:allowincell="f" style="position:absolute;left:7798;top:18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65;width:601;height:520;mso-wrap-style:none;v-text-anchor:middle;mso-position-horizont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6. 11. 03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Munkaidő nyilvántartás szabál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telező órán felüli munkaidő nyilvántar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dagógus nev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……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hé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ét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ed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er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ütört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én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omb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……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hé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ét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ed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er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ütört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én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omb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……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hé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ét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ed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Szer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ütört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én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omb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82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3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18745</wp:posOffset>
                      </wp:positionV>
                      <wp:extent cx="617220" cy="457200"/>
                      <wp:effectExtent l="9525" t="9525" r="1016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35pt;width:48.6pt;height:36pt" coordorigin="7798,187" coordsize="972,720">
                      <v:oval id="shape_0" fillcolor="#ccffff" stroked="t" o:allowincell="f" style="position:absolute;left:7798;top:18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65;width:601;height:520;mso-wrap-style:none;v-text-anchor:middle;mso-position-horizontal-relative:margin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3. 09. 01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Partnerközpontú Minőségirányítási Program Működési Szabál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nerközpontú Minőségirányítási Program Működési Szabályzata</w:t>
      </w:r>
    </w:p>
    <w:p>
      <w:pPr>
        <w:pStyle w:val="Heading3"/>
        <w:rPr/>
      </w:pPr>
      <w:r>
        <w:rPr>
          <w:b/>
          <w:sz w:val="28"/>
        </w:rPr>
        <w:t>Szabályzat célja</w:t>
      </w:r>
      <w:r>
        <w:rPr>
          <w:sz w:val="28"/>
        </w:rPr>
        <w:t>: az intézmény minőségügyi feladatainak és jogkörének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szabályozás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Hatóköre: </w:t>
      </w:r>
      <w:r>
        <w:rPr>
          <w:sz w:val="28"/>
        </w:rPr>
        <w:t>az intézményi minőségügyi csoportra terjed 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 minőségügyi csoport felép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75565</wp:posOffset>
                </wp:positionV>
                <wp:extent cx="1289050" cy="74041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nkaügy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5.95pt;mso-position-vertical-relative:text;margin-left:0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nkaügy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8960</wp:posOffset>
                </wp:positionH>
                <wp:positionV relativeFrom="paragraph">
                  <wp:posOffset>75565</wp:posOffset>
                </wp:positionV>
                <wp:extent cx="2203450" cy="74041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Minőségügyi Tanácsad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5.95pt;mso-position-vertical-relative:text;margin-left:144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Minőségügyi Tanács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9280</wp:posOffset>
                </wp:positionH>
                <wp:positionV relativeFrom="paragraph">
                  <wp:posOffset>75565</wp:posOffset>
                </wp:positionV>
                <wp:extent cx="1380490" cy="7404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Óvoda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.95pt;mso-position-vertical-relative:text;margin-left:346.4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Óvoda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36830</wp:posOffset>
                </wp:positionV>
                <wp:extent cx="548640" cy="91440"/>
                <wp:effectExtent l="12700" t="7620" r="1333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1.95pt;margin-top:2.9pt;width:43.1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965</wp:posOffset>
                </wp:positionH>
                <wp:positionV relativeFrom="paragraph">
                  <wp:posOffset>36830</wp:posOffset>
                </wp:positionV>
                <wp:extent cx="365760" cy="91440"/>
                <wp:effectExtent l="8890" t="889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eftRight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2.9pt;width:28.7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44.3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1188720" cy="36576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137.9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2286000" cy="36576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224.3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3474720" cy="36576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317.9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4663440" cy="36576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411.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37465</wp:posOffset>
                </wp:positionV>
                <wp:extent cx="1380490" cy="64897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ogram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.95pt;mso-position-vertical-relative:text;margin-left:0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ogram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7520</wp:posOffset>
                </wp:positionH>
                <wp:positionV relativeFrom="paragraph">
                  <wp:posOffset>37465</wp:posOffset>
                </wp:positionV>
                <wp:extent cx="740410" cy="64897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g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2.95pt;mso-position-vertical-relative:text;margin-left:137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g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4800</wp:posOffset>
                </wp:positionH>
                <wp:positionV relativeFrom="paragraph">
                  <wp:posOffset>37465</wp:posOffset>
                </wp:positionV>
                <wp:extent cx="831850" cy="64897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g 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2.95pt;mso-position-vertical-relative:text;margin-left:22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g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2080</wp:posOffset>
                </wp:positionH>
                <wp:positionV relativeFrom="paragraph">
                  <wp:posOffset>37465</wp:posOffset>
                </wp:positionV>
                <wp:extent cx="831850" cy="64897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g I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2.95pt;mso-position-vertical-relative:text;margin-left:31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g I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9360</wp:posOffset>
                </wp:positionH>
                <wp:positionV relativeFrom="paragraph">
                  <wp:posOffset>37465</wp:posOffset>
                </wp:positionV>
                <wp:extent cx="831850" cy="64897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g 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2.95pt;mso-position-vertical-relative:text;margin-left:396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g 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minőségügyi csoport tagja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Team vezető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Tag I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Tag II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Tag III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Tag IV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Állandó jegyzőkönyvvezető: </w:t>
      </w:r>
      <w:r>
        <w:rPr>
          <w:sz w:val="28"/>
        </w:rPr>
        <w:t>Team tag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82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Dob u.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>
                <w:b/>
              </w:rPr>
              <w:t>Minőségügyi eljárás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32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18745</wp:posOffset>
                      </wp:positionV>
                      <wp:extent cx="617220" cy="457200"/>
                      <wp:effectExtent l="9525" t="9525" r="1016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35pt;width:48.6pt;height:36pt" coordorigin="7798,187" coordsize="972,720">
                      <v:oval id="shape_0" fillcolor="#ccffff" stroked="t" o:allowincell="f" style="position:absolute;left:7798;top:18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65;width:601;height:520;mso-wrap-style:none;v-text-anchor:middle;mso-position-horizontal-relative:margin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  <w:t>2003. 09. 01.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Partnerközpontú Minőségirányítási Program Működési Szabál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Minőségügyi csoport működési szabály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A csoport vezetője hívja össze és irányítsa a megbeszéléseket. Konkrét feladatok – módszerek meghatározása – közösen történi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A megbeszéléseken részt vesznek a csoport tatjai részt vehet az óvoda vezetője és a kerületi tanácsadó kolléga. A kollégák csak előzetes megbeszélés alapján vehetnek részt egy-egy megbeszélés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8"/>
        </w:rPr>
        <w:t>A minőségügyi csoport döntései mechanizmu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özös egyeztetés alapján konszenzusra épül. Munkakörön belül a döntések megbeszéléssel, nyílt vélemény nyilvánítással szül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 dokumentációs rendszer anyagainak kezel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A dokumentációs rendszer – emlékeztetők, jegyzőkönyvek, kérdőívek megléte, a vizsgálati anyagok tematikus sorrendbe állítása, a kapcsos könyv naprakészsége- </w:t>
      </w:r>
      <w:r>
        <w:rPr>
          <w:i/>
          <w:sz w:val="28"/>
        </w:rPr>
        <w:t>rendbetartásáért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Felelős: </w:t>
      </w:r>
      <w:r>
        <w:rPr>
          <w:sz w:val="28"/>
        </w:rPr>
        <w:t>Team vezető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8"/>
        </w:rPr>
      </w:pPr>
      <w:r>
        <w:rPr>
          <w:b/>
          <w:sz w:val="28"/>
        </w:rPr>
        <w:t>Archiválás</w:t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Felelős: </w:t>
      </w:r>
      <w:r>
        <w:rPr>
          <w:sz w:val="28"/>
        </w:rPr>
        <w:t>Team tagok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Iratok megőrzési határideje: 5 é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Hozzáférés, nyilvántart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Az alkalmazotti közösség a keletkezett dokumentumokat az intézmény óvodavezetői szobájában kijelölt helyen találhatja meg, amelyekbe mindenki szabadon beletekinthet. Dokumentáció elkészítéséért, karbantartásáért, másolatok biztosításáért felelős. </w:t>
      </w:r>
      <w:r>
        <w:rPr>
          <w:b/>
          <w:sz w:val="28"/>
        </w:rPr>
        <w:t>Team vezető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126"/>
        <w:gridCol w:w="241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77 Budap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u.9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fejlesztési rendsz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trehozás dátuma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. 02. 2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vezető munkaköri leírás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am vezető munkaköri leír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unkakör megnevezése: </w:t>
      </w:r>
      <w:r>
        <w:rPr>
          <w:sz w:val="28"/>
        </w:rPr>
        <w:t>Minőségirányítási team 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Közvetlen felettese</w:t>
      </w:r>
      <w:r>
        <w:rPr>
          <w:sz w:val="28"/>
        </w:rPr>
        <w:t>: Óv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Hatóköre:</w:t>
      </w:r>
      <w:r>
        <w:rPr>
          <w:sz w:val="28"/>
        </w:rPr>
        <w:t xml:space="preserve"> az intézményi minőségügyi csoportra terjed 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eladat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menedzseli a minőségügyi csoport munkájá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összehívja és irányítja a megbeszéléseke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nyomon követi a szervezet munkáját,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felelős a csoport munkájával kapcsolatos információk és jelentések meglétéér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motivál, példát muta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kapcsolatot tart az óvoda vezetőjével, a külső tanácsadóval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gondoskodik arról, hogy a team-tagok megkapják a keletkezett anyagoka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feladatterveket az óvoda vezetőjével aláíratja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kijelöli a dokumentációs anyag kezeléséért felelős személyt,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kijelöli az archiválásért felelős személyt,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biztosítja az alkalmazotti közösség számára a hozzáférhetőséget, azt óvodavezető irodájáb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417"/>
        <w:gridCol w:w="272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Óvod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 Budap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u.9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fejlesztési rendsze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4. 02. 27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tagok munkaköri leírás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51705</wp:posOffset>
                </wp:positionH>
                <wp:positionV relativeFrom="paragraph">
                  <wp:posOffset>-614680</wp:posOffset>
                </wp:positionV>
                <wp:extent cx="617220" cy="4572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5pt;margin-top:-48.4pt;width:48.6pt;height:36pt" coordorigin="7483,-968" coordsize="972,720">
                <v:oval id="shape_0" fillcolor="#ccffff" stroked="t" o:allowincell="f" style="position:absolute;left:7483;top:-968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605;top:-889;width:601;height:52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am tagok munkaköri leír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unkakör megnevezése: </w:t>
      </w:r>
      <w:r>
        <w:rPr>
          <w:sz w:val="28"/>
        </w:rPr>
        <w:t>Minőségirányítási team-ta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Közvetlen felettese: </w:t>
      </w:r>
      <w:r>
        <w:rPr>
          <w:sz w:val="28"/>
        </w:rPr>
        <w:t>Minőségirányítási team 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elad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Segíti a minőségirányítási team vezető minőségügyi-menedzselő munkáját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 xml:space="preserve">A minőségirányítási team vezető meghívására részt vesz a minőségügyi megbeszéléseken. 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Részfeladatot vállal a minőségügyi munkában, melynek pontos tartalmáról a team előzetesen dönt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Ajánlja a minőségügyi dokumentációkat a testület többi tagjának, közreműködik abban, hogy a MIP dokumentumai elérhetők, használhatók, átláthatók legyenek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Felelősi munkájának meglévő ismeretei, képességei irányultsága alapján vállalja a többszintű konzultáció lehetőségével élve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Szem előtt tartja az alábbi népi bölcsességeket: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Egy mindenkiért, mindenki egyért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öbbet ésszel, mint erővel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gy fecske nem csinál nyarat.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84"/>
        <w:gridCol w:w="21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Óvod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 Budap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u.9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fejlesztési rendsz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21920</wp:posOffset>
                      </wp:positionV>
                      <wp:extent cx="617220" cy="457200"/>
                      <wp:effectExtent l="9525" t="9525" r="1016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3pt;margin-top:9.6pt;width:48.6pt;height:36pt" coordorigin="7366,192" coordsize="972,720">
                      <v:oval id="shape_0" fillcolor="#ccffff" stroked="t" o:allowincell="f" style="position:absolute;left:7366;top:192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488;top:270;width:601;height:520;mso-wrap-style:none;v-text-anchor:middle;mso-position-horizontal-relative:margin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trehozás dátuma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. 02. 2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zet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1.  4.  A vezetői ellenőrzé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vezetés ellenőrzési rendszert vezet be és működtet az intézmény kulcsfolyamatait érintő területeken.  Az ellenőrzéssel kapcsolatos alapvető követelmények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068" w:leader="none"/>
        </w:tabs>
        <w:rPr/>
      </w:pPr>
      <w:r>
        <w:rPr/>
        <w:t>Normativitás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068" w:leader="none"/>
        </w:tabs>
        <w:rPr/>
      </w:pPr>
      <w:r>
        <w:rPr/>
        <w:t>Rendszeresség/tervezettség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068" w:leader="none"/>
        </w:tabs>
        <w:rPr/>
      </w:pPr>
      <w:r>
        <w:rPr/>
        <w:t>Dokumentáltsá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ezetőség a vezetői ellenőrzések rendszerét működtetve javító és/vagy megelőző intézkedéseket hoz, majd azok hatását kontroll ellenőrzésekkel mé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ndszeres, tervezett vezetői ellenőrz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rásos dokumentációk ellenőrzése - Folyamatkövető Napló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avezető/hospitáló szabályzat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lési-, és minőségi célok megvalósulása a gyakorlatban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- 27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pitálá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  <w:p>
            <w:pPr>
              <w:pStyle w:val="Normal"/>
              <w:rPr/>
            </w:pPr>
            <w:r>
              <w:rPr/>
              <w:t>Hospitálási jegyzőkönyvek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3402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6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b w:val="false"/>
                <w:i w:val="fals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9540</wp:posOffset>
                      </wp:positionV>
                      <wp:extent cx="617220" cy="457200"/>
                      <wp:effectExtent l="9525" t="9525" r="1016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10.2pt;width:48.6pt;height:36pt" coordorigin="7798,204" coordsize="972,720">
                      <v:oval id="shape_0" fillcolor="#ccffff" stroked="t" o:allowincell="f" style="position:absolute;left:7798;top:204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82;width:601;height:520;mso-wrap-style:none;v-text-anchor:middle;mso-position-horizontal-relative:margin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</w:t>
            </w:r>
          </w:p>
          <w:p>
            <w:pPr>
              <w:pStyle w:val="Normal"/>
              <w:jc w:val="center"/>
              <w:rPr/>
            </w:pPr>
            <w:r>
              <w:rPr/>
              <w:t>2004. 04. 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Óvodavezető / hospitáló szabályzat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él:</w:t>
      </w:r>
      <w:r>
        <w:rPr/>
        <w:t xml:space="preserve"> Hospitálás rendjének szabály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Óvónők, óvodavezető, más szakemb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lelős: </w:t>
      </w:r>
      <w:r>
        <w:rPr/>
        <w:t>Óvodavezető és/ hospitá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Kéthavonta 1 alkalom, alkalmanként kb. 30-60 pe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járásrend: </w:t>
      </w:r>
      <w:r>
        <w:rPr/>
        <w:t xml:space="preserve"> - Szempontok: hospitálás tudatos tervezéssel: kihez, mikor, miért</w:t>
      </w:r>
    </w:p>
    <w:p>
      <w:pPr>
        <w:pStyle w:val="TextBodyIndent"/>
        <w:ind w:left="1560" w:hanging="0"/>
        <w:rPr/>
      </w:pPr>
      <w:r>
        <w:rPr/>
        <w:t>- Kritériumok: a meglátogatandó kolléganővel a megfigyelés időpontjának megfigyelés céljának egyeztetése.</w:t>
      </w:r>
    </w:p>
    <w:p>
      <w:pPr>
        <w:pStyle w:val="Normal"/>
        <w:ind w:left="2410" w:hanging="850"/>
        <w:jc w:val="both"/>
        <w:rPr/>
      </w:pPr>
      <w:r>
        <w:rPr/>
        <w:t>- Cél: Önképzés, megfigyelés technikájának mélyítése, szakmai tapasztalatcsere, nevelési eszköztár bővítése, módszertani kultúra bővítése, esetmegbeszélés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Tevékenység lépései:</w:t>
        <w:tab/>
      </w:r>
    </w:p>
    <w:p>
      <w:pPr>
        <w:pStyle w:val="Normal"/>
        <w:ind w:left="2124" w:right="-468" w:firstLine="708"/>
        <w:jc w:val="both"/>
        <w:rPr/>
      </w:pPr>
      <w:r>
        <w:rPr/>
        <w:t>1. idő, hely, cél egyeztetése</w:t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ab/>
        <w:t>2. megfigyelés tényszerű rögzítése, jegyzőkönyv készítése</w:t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ab/>
        <w:t>3. megbeszélés meglátogatott kollégával, tapasztalatok</w:t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ab/>
        <w:t xml:space="preserve">    elemzése, megvitatása, jegyzőkönyvben rögzítése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 </w:t>
      </w:r>
      <w:r>
        <w:rPr/>
        <w:tab/>
        <w:tab/>
        <w:tab/>
        <w:tab/>
        <w:t>4. jegyzőkönyvek 1 pld átadása vezetőnek</w:t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ab/>
        <w:tab/>
        <w:t xml:space="preserve"> </w:t>
        <w:tab/>
        <w:t xml:space="preserve">        1 pld átadása látogatott óvónőnek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1 pld lefűzése saját folyamatkövető naplób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lya:</w:t>
      </w:r>
      <w:r>
        <w:rPr/>
        <w:t xml:space="preserve"> 2004. szeptember 1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ejövő dokumentumok:</w:t>
        <w:tab/>
        <w:t xml:space="preserve"> - HNP- látogatók a csoportban című fejezet.</w:t>
      </w:r>
    </w:p>
    <w:p>
      <w:pPr>
        <w:pStyle w:val="Normal"/>
        <w:ind w:left="360" w:right="-468" w:hanging="0"/>
        <w:jc w:val="both"/>
        <w:rPr/>
      </w:pPr>
      <w:r>
        <w:rPr/>
        <w:tab/>
        <w:tab/>
        <w:tab/>
        <w:t xml:space="preserve">  </w:t>
        <w:tab/>
        <w:t xml:space="preserve"> - HNP nevelésfilozófiája.</w:t>
      </w:r>
    </w:p>
    <w:p>
      <w:pPr>
        <w:pStyle w:val="Normal"/>
        <w:ind w:left="360" w:right="-468" w:hanging="0"/>
        <w:jc w:val="both"/>
        <w:rPr/>
      </w:pPr>
      <w:r>
        <w:rPr/>
        <w:tab/>
        <w:tab/>
        <w:tab/>
        <w:t xml:space="preserve">             - Megfigyel csoport naplój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Kimenő dokumentumok:</w:t>
        <w:tab/>
        <w:t>- Hospitálási jegyzőkönyvek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Budapest, 2004. 04. 08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4394"/>
        <w:gridCol w:w="21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Óvod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 Budap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u.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fejlesztési rendsz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7.8pt;width:48.6pt;height:36pt" coordorigin="7654,156" coordsize="972,720">
                      <v:oval id="shape_0" fillcolor="#ccffff" stroked="t" o:allowincell="f" style="position:absolute;left:7654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34;width:601;height:520;mso-wrap-style:none;v-text-anchor:middle;mso-position-horizontal-relative:margin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trehozás dátuma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. 02. 2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zet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/>
        <w:t>1. 5. Az intézmény működésének értékel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vezetés az intézmény munkáját rendszeresen értékeli az elvégzett ellenőrzések, mérések, visszajelzések alapján.  Az éves működés értéke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A vezetői ellenőrzés (1.4) eredménye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Az időszakos mérések alapján képzett indikátor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A megváltozott belső és külső eredmények számbavétele (2.1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A partnerek folyamatosan gyűjtött visszajelzései (2.1, 2.2., 2.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Vezetők és nem vezető pedagógusok / dajka teljesítményértékel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rPr/>
      </w:pPr>
      <w:r>
        <w:rPr/>
        <w:t>Teljes körű intézményi önérték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ítségével történi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Önértékelést az intézményben 2009-től kell elvégezni. Az irányított önértékelés célja, hogy az intézmény tárja fel erősségeit és fejlesztendő területei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nek érdekében az intézmény vezetésének meg kell határozni az önértékelés eljárásrendjét és folyamatának szabályozását, amelynek ki kell terjed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z intézményi folyamatok eredményességére, hatékony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szervezeti kultúrának az intézmény küldetésével és stratégiájával való adekvát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folyamatos fejlesztés elvének intézményen belüli megvalósul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kompetencia alapú nevelés gyakorlati alkalmaz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Éves munkatervről való beszámoló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artnerek folyamatosan gyűjtött visszajelzése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ményértékelő- megállapodá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ézményi önértékelé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4394"/>
        <w:gridCol w:w="21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Óvod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 Budap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b u.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fejlesztési rendsz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7.8pt;width:48.6pt;height:36pt" coordorigin="7654,156" coordsize="972,720">
                      <v:oval id="shape_0" fillcolor="#ccffff" stroked="t" o:allowincell="f" style="position:absolute;left:7654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34;width:601;height:520;mso-wrap-style:none;v-text-anchor:middle;mso-position-horizontal-relative:margin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trehozás dátuma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. 02. 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zet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nevelőtestületi tagok egyenletes munkájának ellenőr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yamatkövető napló</w:t>
            </w:r>
          </w:p>
          <w:p>
            <w:pPr>
              <w:pStyle w:val="Normal"/>
              <w:rPr/>
            </w:pPr>
            <w:r>
              <w:rPr/>
              <w:t>Vezető éves értékelése-dosszi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ek elégedettségének mér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igény felmérés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- 43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mény mér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ők és nem vezető pedagógusok / dajka teljesítményértékelésének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mény értékel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ményértékelés lap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lékl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ézményi erősségeinek, fejlesztendő területeinek felmér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jes körű intézményi önértékelés szempontjai – 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  <w:bookmarkStart w:id="10" w:name="OLE_LINK1"/>
      <w:bookmarkStart w:id="11" w:name="_Ref509131162"/>
      <w:bookmarkStart w:id="12" w:name="OLE_LINK1"/>
      <w:bookmarkStart w:id="13" w:name="_Ref509131162"/>
      <w:bookmarkEnd w:id="12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6365</wp:posOffset>
                      </wp:positionV>
                      <wp:extent cx="617220" cy="457200"/>
                      <wp:effectExtent l="9525" t="9525" r="1016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95pt;width:48.6pt;height:36pt" coordorigin="7798,199" coordsize="972,720">
                      <v:oval id="shape_0" fillcolor="#ccffff" stroked="t" o:allowincell="f" style="position:absolute;left:7798;top:19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77;width:601;height:520;mso-wrap-style:none;v-text-anchor:middle;mso-position-horizontal-relative:margin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 2004. 02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kapcso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Ref509131162"/>
      <w:r>
        <w:rPr/>
        <w:t>2.</w:t>
        <w:tab/>
        <w:t>A partnerkapcsolatok irányítása</w:t>
      </w:r>
      <w:bookmarkEnd w:id="14"/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bookmarkStart w:id="15" w:name="OLE_LINK1"/>
      <w:bookmarkStart w:id="16" w:name="OLE_LINK1"/>
      <w:bookmarkEnd w:id="16"/>
    </w:p>
    <w:p>
      <w:pPr>
        <w:pStyle w:val="Heading2"/>
        <w:rPr>
          <w:b w:val="false"/>
          <w:b w:val="false"/>
        </w:rPr>
      </w:pPr>
      <w:r>
        <w:rPr>
          <w:b w:val="false"/>
        </w:rPr>
        <w:t>A fejezet cé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artnerek elvárásainak feltárása, elégedettségének és elégedetlenségének mérése annak érdekében, hogy az intézmény működése egyre jobban közelítsen és feleljen meg az igény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Fogalom meghatároz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jc w:val="both"/>
        <w:rPr/>
      </w:pPr>
      <w:r>
        <w:rPr>
          <w:b/>
        </w:rPr>
        <w:t>Partner:</w:t>
      </w:r>
      <w:r>
        <w:rPr/>
        <w:t xml:space="preserve">  Az intézmény partnerei ebben a dokumentumban azok a csoportok vagy intézmények, amelyek elvárásai és véleménye jelentősen befolyásolják az intézmény munkáját.  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6365</wp:posOffset>
                      </wp:positionV>
                      <wp:extent cx="617220" cy="457200"/>
                      <wp:effectExtent l="9525" t="9525" r="1016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95pt;width:48.6pt;height:36pt" coordorigin="7798,199" coordsize="972,720">
                      <v:oval id="shape_0" fillcolor="#ccffff" stroked="t" o:allowincell="f" style="position:absolute;left:7798;top:19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77;width:601;height:520;mso-wrap-style:none;v-text-anchor:middle;mso-position-horizontal-relative:margin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étrehozás dátuma: 2004. 02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kapcso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 1.  A partnerek igényeinek és elégedettségének/elégedetlenségének mérése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>Az intézmény kötelessége a partneri igények megismerése és mérése.  Ennek érdekében az intézmény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Azonosítja partnerei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Meghatározza az igények és elégedettség, elégedetlenség felmérésének rendjé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Az így nyert adatokat elemezi és megtervezi a vizsgálatra épített fejlesztendő területeket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tnerazonosítás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i igény felmérés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-külső partner azonosít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gedettség, elégedetlenség felmérésének rendj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- 43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eink azonosítása (évente)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talános partnerlista</w:t>
            </w:r>
          </w:p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ülső partnerek meghatároz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- 47.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2. 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azonosítás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/>
        <w:t>Adott évben meghatározni partnerein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rintettjei:</w:t>
      </w:r>
      <w:r>
        <w:rPr/>
        <w:t xml:space="preserve"> Általános partnerlistá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lelős: </w:t>
      </w:r>
      <w:r>
        <w:rPr/>
        <w:t>Team-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Minden év augusztusá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Eljárásrend: </w:t>
      </w:r>
      <w:r>
        <w:rPr/>
        <w:t>Kik azok, akik a Programunk értékeire tudnak előre mutató információt adni.</w:t>
      </w:r>
    </w:p>
    <w:p>
      <w:pPr>
        <w:pStyle w:val="Normal"/>
        <w:jc w:val="both"/>
        <w:rPr/>
      </w:pPr>
      <w:r>
        <w:rPr/>
        <w:tab/>
        <w:t xml:space="preserve">           Évente egyszer bíráljuk felül.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5pt" to="347.1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</w:t>
      </w:r>
      <w:r>
        <w:rPr/>
        <w:t xml:space="preserve">Partnereink azonosítása az általunk            </w:t>
        <w:tab/>
        <w:tab/>
        <w:tab/>
        <w:t>külső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305</wp:posOffset>
                </wp:positionH>
                <wp:positionV relativeFrom="paragraph">
                  <wp:posOffset>148590</wp:posOffset>
                </wp:positionV>
                <wp:extent cx="685800" cy="114300"/>
                <wp:effectExtent l="1270" t="508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.7pt" to="356.1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meghatározott rendező elv szeri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els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evékenységek lépése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általános partnerlistáról kijelöli az adott évben partnereinke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kiválasztás szempontjai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z előző évi partneri elégedettség, elégedetlenség elemzésének felülvizsgálat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ktuális változások figyelembevétele a partner kompetenciáját illetően változáso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Összegző dokumentumokat készít a vezető, illetve a testület felé.</w:t>
      </w:r>
    </w:p>
    <w:p>
      <w:pPr>
        <w:pStyle w:val="Normal"/>
        <w:jc w:val="both"/>
        <w:rPr/>
      </w:pPr>
      <w:r>
        <w:rPr>
          <w:b/>
        </w:rPr>
        <w:t xml:space="preserve">Hatálya: </w:t>
      </w:r>
      <w:r>
        <w:rPr/>
        <w:t>2004. szeptember 1-tő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jövő dokumentumok: </w:t>
        <w:tab/>
        <w:t>Általános partnerlista.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  <w:tab/>
        <w:t>Vezető éves munkaterve.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  <w:tab/>
        <w:t>Helyi Nevelési Program</w:t>
      </w:r>
    </w:p>
    <w:p>
      <w:pPr>
        <w:pStyle w:val="Normal"/>
        <w:jc w:val="both"/>
        <w:rPr/>
      </w:pPr>
      <w:r>
        <w:rPr/>
        <w:tab/>
        <w:tab/>
        <w:tab/>
        <w:t xml:space="preserve">            Partneri elégedettség/elégedetlenség elemzése.</w:t>
      </w:r>
    </w:p>
    <w:p>
      <w:pPr>
        <w:pStyle w:val="Normal"/>
        <w:jc w:val="both"/>
        <w:rPr/>
      </w:pPr>
      <w:r>
        <w:rPr/>
        <w:tab/>
        <w:tab/>
        <w:tab/>
        <w:tab/>
        <w:t>Minőségirányítási program.</w:t>
      </w:r>
    </w:p>
    <w:p>
      <w:pPr>
        <w:pStyle w:val="Normal"/>
        <w:jc w:val="both"/>
        <w:rPr/>
      </w:pPr>
      <w:r>
        <w:rPr/>
        <w:t>Kimenő dokumentumok:</w:t>
        <w:tab/>
        <w:t>Azonosított partnerek dokument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4. 03. 25.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3. 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igényfelmérés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nerigény felmérés szabál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/>
        <w:t>Partneri elégedettség, elégedetlenség felm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rintettjei: </w:t>
      </w:r>
      <w:r>
        <w:rPr/>
        <w:t>Külső-belső partnerein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lelős: </w:t>
      </w:r>
      <w:r>
        <w:rPr/>
        <w:t>Minőségügyi team-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Külső partner: 4 év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8405</wp:posOffset>
                </wp:positionH>
                <wp:positionV relativeFrom="paragraph">
                  <wp:posOffset>55880</wp:posOffset>
                </wp:positionV>
                <wp:extent cx="457200" cy="114300"/>
                <wp:effectExtent l="1270" t="1905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.4pt" to="131.1pt,1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Munkatársak évente, minden év augusztus 3l-ig.</w:t>
      </w:r>
    </w:p>
    <w:p>
      <w:pPr>
        <w:pStyle w:val="Normal"/>
        <w:jc w:val="both"/>
        <w:rPr/>
      </w:pPr>
      <w:r>
        <w:rPr/>
        <w:tab/>
        <w:t xml:space="preserve">     Belső  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8405</wp:posOffset>
                </wp:positionH>
                <wp:positionV relativeFrom="paragraph">
                  <wp:posOffset>48260</wp:posOffset>
                </wp:positionV>
                <wp:extent cx="457200" cy="114300"/>
                <wp:effectExtent l="1270" t="508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.8pt" to="131.1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2850</wp:posOffset>
                </wp:positionH>
                <wp:positionV relativeFrom="paragraph">
                  <wp:posOffset>48260</wp:posOffset>
                </wp:positionV>
                <wp:extent cx="120650" cy="438150"/>
                <wp:effectExtent l="0" t="5080" r="127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3812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3.8pt;width:9.4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Szülő   </w:t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ab/>
        <w:tab/>
        <w:t>3 évent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Gyerek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járásrend:</w:t>
      </w:r>
      <w:r>
        <w:rPr/>
        <w:t xml:space="preserve"> Adatgyűjtés helye: zárt doboz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gényfelmérés gyakorisága:        külső partnerek év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5805</wp:posOffset>
                </wp:positionH>
                <wp:positionV relativeFrom="paragraph">
                  <wp:posOffset>74295</wp:posOffset>
                </wp:positionV>
                <wp:extent cx="685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.85pt" to="311.1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belső</w:t>
        <w:tab/>
        <w:tab/>
        <w:tab/>
        <w:t>munkatársi évente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pt" to="261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5805</wp:posOffset>
                </wp:positionH>
                <wp:positionV relativeFrom="paragraph">
                  <wp:posOffset>127635</wp:posOffset>
                </wp:positionV>
                <wp:extent cx="685800" cy="114300"/>
                <wp:effectExtent l="1270" t="508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0.05pt" to="311.1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1505</wp:posOffset>
                </wp:positionH>
                <wp:positionV relativeFrom="paragraph">
                  <wp:posOffset>66675</wp:posOffset>
                </wp:positionV>
                <wp:extent cx="800100" cy="342900"/>
                <wp:effectExtent l="1905" t="4445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5.25pt" to="311.1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szü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gyerek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</w:t>
      </w:r>
      <w:r>
        <w:rPr/>
        <w:t>Adatfeldolgozás: manuálisan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Táblázatba gyűjtés: számítógéppel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ind w:left="708" w:firstLine="708"/>
        <w:jc w:val="both"/>
        <w:rPr/>
      </w:pPr>
      <w:r>
        <w:rPr/>
        <w:t>A mért eredményeket az intézmény beépíti a minőségirányítási munk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 javítandó feladatokra feladatterv kész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inőségfejlesztési rendsz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3. 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igényfelmérés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Partnerazonosítás felülvizsgálat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adat megosztás team-tagok között: partnergazda kijelölé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érőeszközök felülvizsgálata (összehasonlíthatóság, célok szem előtt tartása, értékeink tükrében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óbamérések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 xml:space="preserve">Mintavételi rend: </w:t>
      </w:r>
      <w:r>
        <w:rPr/>
        <w:t>Gyerekek közül: 5-6 éves (réteg)</w:t>
      </w:r>
    </w:p>
    <w:p>
      <w:pPr>
        <w:pStyle w:val="Normal"/>
        <w:ind w:left="1416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Szülő: teljes körű</w:t>
      </w:r>
    </w:p>
    <w:p>
      <w:pPr>
        <w:pStyle w:val="Normal"/>
        <w:ind w:left="1416" w:hanging="0"/>
        <w:jc w:val="both"/>
        <w:rPr/>
      </w:pPr>
      <w:r>
        <w:rPr/>
        <w:tab/>
        <w:tab/>
        <w:t xml:space="preserve">       Alkalmazotti közösség: teljes körű</w:t>
      </w:r>
    </w:p>
    <w:p>
      <w:pPr>
        <w:pStyle w:val="Normal"/>
        <w:ind w:left="1416" w:hanging="0"/>
        <w:jc w:val="both"/>
        <w:rPr/>
      </w:pPr>
      <w:r>
        <w:rPr/>
        <w:tab/>
        <w:t xml:space="preserve">                  Iskola: réteg minta (3-4 iskola)</w:t>
      </w:r>
    </w:p>
    <w:p>
      <w:pPr>
        <w:pStyle w:val="Normal"/>
        <w:ind w:left="1416" w:hanging="0"/>
        <w:jc w:val="both"/>
        <w:rPr/>
      </w:pPr>
      <w:r>
        <w:rPr/>
        <w:tab/>
        <w:tab/>
        <w:t xml:space="preserve">       Fenntartói: réteg min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érések lebonyolítása.</w:t>
      </w:r>
    </w:p>
    <w:p>
      <w:pPr>
        <w:pStyle w:val="Normal"/>
        <w:ind w:left="708" w:hanging="0"/>
        <w:jc w:val="both"/>
        <w:rPr/>
      </w:pPr>
      <w:r>
        <w:rPr/>
        <w:t>Mérőeszközök kidolgozása, partnergazdákkal.</w:t>
      </w:r>
    </w:p>
    <w:p>
      <w:pPr>
        <w:pStyle w:val="Normal"/>
        <w:ind w:left="708" w:hanging="0"/>
        <w:jc w:val="both"/>
        <w:rPr/>
      </w:pPr>
      <w:r>
        <w:rPr/>
        <w:t>Sokszorosítás: óvodatitkár feladat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atok gyűjtése: partner gazdák oktatásfeladat megosztás.</w:t>
      </w:r>
    </w:p>
    <w:p>
      <w:pPr>
        <w:pStyle w:val="Normal"/>
        <w:ind w:left="708" w:hanging="0"/>
        <w:jc w:val="both"/>
        <w:rPr/>
      </w:pPr>
      <w:r>
        <w:rPr/>
        <w:t>Kiadás-visszagyűjtése: csoportos óvónők feladat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atok elemzése.</w:t>
      </w:r>
    </w:p>
    <w:p>
      <w:pPr>
        <w:pStyle w:val="Normal"/>
        <w:ind w:left="708" w:hanging="0"/>
        <w:jc w:val="both"/>
        <w:rPr/>
      </w:pPr>
      <w:r>
        <w:rPr/>
        <w:t>Felelős: partner gazda.</w:t>
        <w:tab/>
        <w:tab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isszatájékoztatás.</w:t>
      </w:r>
    </w:p>
    <w:p>
      <w:pPr>
        <w:pStyle w:val="Normal"/>
        <w:ind w:left="708" w:right="-468" w:hanging="0"/>
        <w:jc w:val="both"/>
        <w:rPr/>
      </w:pPr>
      <w:r>
        <w:rPr/>
        <w:t>Ennek fórumai: Nevelői értekezlet, Szülői értekezlet, Szülői szervezet megbeszélésein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Hatálya: </w:t>
      </w:r>
      <w:r>
        <w:rPr/>
        <w:t>Hatálybalépés: 2004. szeptemb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Felülvizsgálat: augusztus 31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ejövő dokumentumok: A vezető előző évi értékelése.</w:t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 xml:space="preserve">    Az összeállított partnerlist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Kimenő dokumentumok: Elemző grafika ill. Feladatterv.</w:t>
        <w:tab/>
        <w:tab/>
        <w:tab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04. 03.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3. 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partnerl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LTALÁNOS PARTNERLIS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LSŐ PARTNEREIN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vezető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pedagógusok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 pszichológusa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 logopédusa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 fejlesztő pedagógusa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Dajka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Gondnok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Óvodatitkár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Gyerekek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>Szülők, ill. képviselő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ÜLSŐ PARTNEREIN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ktatásért felelős partnere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Művelődési Iroda vezetőj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Művelődési Bizottság Elnö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II. kerületi Általános Iskolák képviselő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II. kerületi Bölcsődé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II. kerületi Nevelési Tanácsadó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II. kerületi Gyerekjóléti Szolgála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II. kerületi Családsegítő Köz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6. 03. 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3"/>
              <w:rPr/>
            </w:pPr>
            <w:r>
              <w:rPr/>
              <w:t>Külső partneri kapcsolatok rendsz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ÜLSŐ PARTNERI KAPCSOLATOK RENDSZ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akmai (nevelési-oktatási kapcsolatok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KERÜLETI ÓVODÁK</w:t>
      </w:r>
    </w:p>
    <w:p>
      <w:pPr>
        <w:pStyle w:val="Normal"/>
        <w:ind w:left="1065" w:hanging="0"/>
        <w:rPr/>
      </w:pPr>
      <w:r>
        <w:rPr/>
        <w:t>Akácfa Óvoda</w:t>
      </w:r>
    </w:p>
    <w:p>
      <w:pPr>
        <w:pStyle w:val="Normal"/>
        <w:ind w:left="1065" w:hanging="0"/>
        <w:rPr>
          <w:b/>
          <w:b/>
          <w:sz w:val="28"/>
        </w:rPr>
      </w:pPr>
      <w:r>
        <w:rPr/>
        <w:t>Gróf Brunszvik Teréz Óvoda</w:t>
        <w:tab/>
      </w:r>
    </w:p>
    <w:p>
      <w:pPr>
        <w:pStyle w:val="Normal"/>
        <w:ind w:left="1065" w:hanging="0"/>
        <w:rPr/>
      </w:pPr>
      <w:r>
        <w:rPr/>
        <w:t>Csicsergő Óvoda</w:t>
      </w:r>
    </w:p>
    <w:p>
      <w:pPr>
        <w:pStyle w:val="Normal"/>
        <w:ind w:left="1065" w:hanging="0"/>
        <w:rPr/>
      </w:pPr>
      <w:r>
        <w:rPr/>
        <w:t>István Óvoda</w:t>
      </w:r>
    </w:p>
    <w:p>
      <w:pPr>
        <w:pStyle w:val="Normal"/>
        <w:ind w:left="1065" w:hanging="0"/>
        <w:rPr/>
      </w:pPr>
      <w:r>
        <w:rPr/>
        <w:t>Liget Óvoda</w:t>
      </w:r>
    </w:p>
    <w:p>
      <w:pPr>
        <w:pStyle w:val="Normal"/>
        <w:ind w:left="1065" w:hanging="0"/>
        <w:rPr/>
      </w:pPr>
      <w:r>
        <w:rPr/>
        <w:t>Nefelejcs Óv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D. O. B - PROGRAMOT ADAPTÁLT ÓVODÁK:</w:t>
      </w:r>
    </w:p>
    <w:p>
      <w:pPr>
        <w:pStyle w:val="Normal"/>
        <w:ind w:left="1065" w:hanging="0"/>
        <w:rPr/>
      </w:pPr>
      <w:r>
        <w:rPr/>
        <w:t>Nagykanizsa</w:t>
      </w:r>
    </w:p>
    <w:p>
      <w:pPr>
        <w:pStyle w:val="Normal"/>
        <w:ind w:left="1065" w:hanging="0"/>
        <w:rPr/>
      </w:pPr>
      <w:r>
        <w:rPr/>
        <w:t>Pécs</w:t>
      </w:r>
    </w:p>
    <w:p>
      <w:pPr>
        <w:pStyle w:val="Normal"/>
        <w:ind w:left="1065" w:hanging="0"/>
        <w:rPr/>
      </w:pPr>
      <w:r>
        <w:rPr/>
        <w:t>Siklós</w:t>
      </w:r>
    </w:p>
    <w:p>
      <w:pPr>
        <w:pStyle w:val="Normal"/>
        <w:ind w:left="1065" w:hanging="0"/>
        <w:rPr/>
      </w:pPr>
      <w:r>
        <w:rPr/>
        <w:t>Balatonalmádi</w:t>
      </w:r>
    </w:p>
    <w:p>
      <w:pPr>
        <w:pStyle w:val="Normal"/>
        <w:ind w:left="1065" w:hanging="0"/>
        <w:rPr/>
      </w:pPr>
      <w:r>
        <w:rPr/>
        <w:t>Gödöll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KERÜLETI ÁLTALÁNOS ISKOLÁK</w:t>
      </w:r>
    </w:p>
    <w:p>
      <w:pPr>
        <w:pStyle w:val="Normal"/>
        <w:ind w:left="1065" w:hanging="0"/>
        <w:rPr/>
      </w:pPr>
      <w:r>
        <w:rPr/>
        <w:t>Alsőerdősori Ének-Zene Tagozatos Általános Iskola és Gimnázium</w:t>
      </w:r>
    </w:p>
    <w:p>
      <w:pPr>
        <w:pStyle w:val="Normal"/>
        <w:ind w:left="1065" w:hanging="0"/>
        <w:rPr/>
      </w:pPr>
      <w:r>
        <w:rPr/>
        <w:t>Magyar-Angol Kéttannyelvű Általános iskola és Vendéglátó Szakiskola</w:t>
      </w:r>
    </w:p>
    <w:p>
      <w:pPr>
        <w:pStyle w:val="Normal"/>
        <w:ind w:left="1065" w:hanging="0"/>
        <w:rPr/>
      </w:pPr>
      <w:r>
        <w:rPr/>
        <w:t>Baross Gábor Általános Iskola</w:t>
      </w:r>
    </w:p>
    <w:p>
      <w:pPr>
        <w:pStyle w:val="Normal"/>
        <w:ind w:left="1065" w:hanging="0"/>
        <w:rPr/>
      </w:pPr>
      <w:r>
        <w:rPr/>
        <w:t>Erzsébetvárosi Általános Iskola és Informatikai Szakközépiskola</w:t>
      </w:r>
    </w:p>
    <w:p>
      <w:pPr>
        <w:pStyle w:val="Normal"/>
        <w:ind w:left="357" w:firstLine="708"/>
        <w:rPr/>
      </w:pPr>
      <w:r>
        <w:rPr/>
        <w:t xml:space="preserve">Janikovszky Éva Művészeti Általános Iskola </w:t>
      </w:r>
    </w:p>
    <w:p>
      <w:pPr>
        <w:pStyle w:val="Normal"/>
        <w:ind w:left="357" w:firstLine="708"/>
        <w:rPr/>
      </w:pPr>
      <w:r>
        <w:rPr/>
        <w:t>Molnár Antal Zeneisko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BÖLCSŐDÉK</w:t>
      </w:r>
    </w:p>
    <w:p>
      <w:pPr>
        <w:pStyle w:val="Normal"/>
        <w:ind w:left="1065" w:hanging="0"/>
        <w:rPr/>
      </w:pPr>
      <w:r>
        <w:rPr/>
        <w:t>Lövölde téri Bölcsőde</w:t>
      </w:r>
    </w:p>
    <w:p>
      <w:pPr>
        <w:pStyle w:val="Normal"/>
        <w:ind w:left="1065" w:hanging="0"/>
        <w:rPr/>
      </w:pPr>
      <w:r>
        <w:rPr/>
        <w:t>Dob utcai Bölcsőde</w:t>
      </w:r>
    </w:p>
    <w:p>
      <w:pPr>
        <w:pStyle w:val="Normal"/>
        <w:ind w:left="1065" w:hanging="0"/>
        <w:rPr/>
      </w:pPr>
      <w:r>
        <w:rPr/>
        <w:t>Városliget Bölcső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120"/>
        <w:ind w:left="1060" w:hanging="357"/>
        <w:rPr/>
      </w:pPr>
      <w:r>
        <w:rPr/>
        <w:t>AUTONÓMIA EGYESÜLET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EVELÉSI TANÁCS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ERZSÉBETVÁROSI PEDAGÓGIAI SZOLGÁLTATÓ KÖZPONT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6. 03. 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3"/>
              <w:rPr/>
            </w:pPr>
            <w:r>
              <w:rPr/>
              <w:t>Külső partneri kapcsolatok rendsz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nntartói kapcsolatok: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POLGÁRMESTER</w:t>
      </w:r>
    </w:p>
    <w:p>
      <w:pPr>
        <w:pStyle w:val="Normal"/>
        <w:ind w:left="1134" w:hanging="0"/>
        <w:rPr/>
      </w:pPr>
      <w:r>
        <w:rPr/>
        <w:t>ALPOLGÁRMESTEREK</w:t>
      </w:r>
    </w:p>
    <w:p>
      <w:pPr>
        <w:pStyle w:val="Normal"/>
        <w:ind w:left="1134" w:hanging="0"/>
        <w:rPr/>
      </w:pPr>
      <w:r>
        <w:rPr/>
        <w:t>JEGYZŐ</w:t>
      </w:r>
    </w:p>
    <w:p>
      <w:pPr>
        <w:pStyle w:val="Normal"/>
        <w:ind w:left="1134" w:hanging="0"/>
        <w:rPr/>
      </w:pPr>
      <w:r>
        <w:rPr/>
        <w:t>KÉPVISELŐ TESTÜLET</w:t>
      </w:r>
    </w:p>
    <w:p>
      <w:pPr>
        <w:pStyle w:val="Normal"/>
        <w:ind w:left="1134" w:hanging="0"/>
        <w:rPr/>
      </w:pPr>
      <w:r>
        <w:rPr/>
        <w:t>MŰVELŐDÉSI BIZOTTSÁG</w:t>
      </w:r>
    </w:p>
    <w:p>
      <w:pPr>
        <w:pStyle w:val="Normal"/>
        <w:ind w:left="1134" w:hanging="0"/>
        <w:rPr/>
      </w:pPr>
      <w:r>
        <w:rPr/>
        <w:t>MŰVELŐDÉSI IRODA</w:t>
      </w:r>
    </w:p>
    <w:p>
      <w:pPr>
        <w:pStyle w:val="Normal"/>
        <w:ind w:left="1134" w:hanging="0"/>
        <w:rPr/>
      </w:pPr>
      <w:r>
        <w:rPr/>
        <w:t>VII. KERÜLETI ORSZÁGGYŰLÉS KÉPVISELŐ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pcsolatok szociális intézményekk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GYERMEKJÓLÉTI KÖZPONT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ESÉLY CSALÁDSEGÍTŐ KÖZPO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FJÚSÁGI, CSALÁDÜGYI, SZOCIÁLIS, ESÉLYEGYENLŐSÉGI MINISZTÉRIUM INFORMÁCIÓS OSZTÁL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észségügyi kapcsol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2"/>
        </w:numPr>
        <w:rPr/>
      </w:pPr>
      <w:r>
        <w:rPr/>
        <w:t>VÉDŐNŐ</w:t>
      </w:r>
    </w:p>
    <w:p>
      <w:pPr>
        <w:pStyle w:val="Normal"/>
        <w:numPr>
          <w:ilvl w:val="0"/>
          <w:numId w:val="32"/>
        </w:numPr>
        <w:rPr/>
      </w:pPr>
      <w:r>
        <w:rPr/>
        <w:t>GYERMEKORVOS</w:t>
      </w:r>
    </w:p>
    <w:p>
      <w:pPr>
        <w:pStyle w:val="Normal"/>
        <w:numPr>
          <w:ilvl w:val="0"/>
          <w:numId w:val="32"/>
        </w:numPr>
        <w:rPr/>
      </w:pPr>
      <w:r>
        <w:rPr/>
        <w:t>GYERMEK FOGSZAKORVO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dia kapcsol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/>
        <w:t>ERZSÉBETVÁROSI TELEVÍZIÓ</w:t>
      </w:r>
    </w:p>
    <w:p>
      <w:pPr>
        <w:pStyle w:val="Normal"/>
        <w:numPr>
          <w:ilvl w:val="0"/>
          <w:numId w:val="25"/>
        </w:numPr>
        <w:rPr/>
      </w:pPr>
      <w:r>
        <w:rPr/>
        <w:t>ERZSÉBETVÁROSI ÚJSÁG SZERKESZTŐ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617220" cy="457200"/>
                      <wp:effectExtent l="9525" t="9525" r="10160" b="107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7.8pt;width:48.6pt;height:36pt" coordorigin="7798,156" coordsize="972,720">
                      <v:oval id="shape_0" fillcolor="#ccffff" stroked="t" o:allowincell="f" style="position:absolute;left:7798;top:15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34;width:601;height:520;mso-wrap-style:none;v-text-anchor:middle;mso-position-horizontal-relative:margin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6. 03. 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3"/>
              <w:rPr/>
            </w:pPr>
            <w:r>
              <w:rPr/>
              <w:t>Külső partneri kapcsolatok rendsz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uházási kapcsol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ind w:left="1134" w:hanging="0"/>
        <w:rPr/>
      </w:pPr>
      <w:r>
        <w:rPr/>
        <w:t>RÉGIÓ JÁTÁKNAGYKERESKEDÉS</w:t>
      </w:r>
    </w:p>
    <w:p>
      <w:pPr>
        <w:pStyle w:val="Normal"/>
        <w:ind w:left="1134" w:hanging="0"/>
        <w:rPr>
          <w:rFonts w:cs="Arial"/>
        </w:rPr>
      </w:pPr>
      <w:r>
        <w:rPr/>
        <w:t>IRKA PAPÍRBOLT</w:t>
      </w:r>
    </w:p>
    <w:p>
      <w:pPr>
        <w:pStyle w:val="Normal"/>
        <w:ind w:left="1134" w:hanging="0"/>
        <w:rPr/>
      </w:pPr>
      <w:r>
        <w:rPr/>
        <w:t>HOR BT. (JÁTÉK ÉS FEJLESZTŐESZKÖZÖK)</w:t>
      </w:r>
    </w:p>
    <w:p>
      <w:pPr>
        <w:pStyle w:val="Normal"/>
        <w:ind w:left="1134" w:hanging="0"/>
        <w:rPr/>
      </w:pPr>
      <w:r>
        <w:rPr/>
        <w:t>KÉPESHÁZ (MUNKARUHÁZAT)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azdasági kapcsolat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5" w:hanging="0"/>
        <w:rPr>
          <w:rFonts w:cs="Arial"/>
          <w:szCs w:val="24"/>
        </w:rPr>
      </w:pPr>
      <w:r>
        <w:rPr>
          <w:rFonts w:cs="Arial"/>
          <w:szCs w:val="24"/>
        </w:rPr>
        <w:t>Magyar - Angol Kéttannyelvű Általános iskola és Vendéglátó Szakiskola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tabs>
          <w:tab w:val="clear" w:pos="708"/>
          <w:tab w:val="left" w:pos="2977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6365</wp:posOffset>
                      </wp:positionV>
                      <wp:extent cx="617220" cy="457200"/>
                      <wp:effectExtent l="9525" t="9525" r="1016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95pt;width:48.6pt;height:36pt" coordorigin="7798,199" coordsize="972,720">
                      <v:oval id="shape_0" fillcolor="#ccffff" stroked="t" o:allowincell="f" style="position:absolute;left:7798;top:19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77;width:601;height:520;mso-wrap-style:none;v-text-anchor:middle;mso-position-horizontal-relative:margin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2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kapcso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2977" w:leader="none"/>
        </w:tabs>
        <w:rPr/>
      </w:pPr>
      <w:r>
        <w:rPr/>
        <w:t>2. 2.  Kommunikáció a partnerekk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kötelessége a közvetlen és közvetett partnereit tájékoztatni, kommunikációs csatornáit meghatár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nek érdekéb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abályozza a partnerekkel történő kommunikációját. Ezen belül meghatározza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informálandók körét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információk áramlásának és frissítésének folyamatát, valamint azok felhasználását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kommunikációs csatornákat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z érintettek bevonásának módját az információ terjesztésébe és felhasználásáb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abályozza a panaszkezelés rendjét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abályozza az intézmény PR tevékenységé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formációáramlá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i készülődés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ekkel történő kommunikáci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lómodulok: Fogadóóra, Családlátogatás, Konzultáció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– 39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üttműködés körének meghatározás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  <w:t>53. 54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 tevékenység szabályozás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i ráhangolódá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6365</wp:posOffset>
                      </wp:positionV>
                      <wp:extent cx="617220" cy="457200"/>
                      <wp:effectExtent l="9525" t="9525" r="10160" b="101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95pt;width:48.6pt;height:36pt" coordorigin="7798,199" coordsize="972,720">
                      <v:oval id="shape_0" fillcolor="#ccffff" stroked="t" o:allowincell="f" style="position:absolute;left:7798;top:19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77;width:601;height:520;mso-wrap-style:none;v-text-anchor:middle;mso-position-horizontal-relative:margin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4. 0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cióáramlás 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üttműködés szabál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z információáramlás fórumai, tartalma, rendszeressége ter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64"/>
        <w:gridCol w:w="1964"/>
        <w:gridCol w:w="2538"/>
        <w:gridCol w:w="191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ÓRU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TVEVŐ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velői - Szülői értekezle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ervező óvón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k, óvónők, vezető, pszichológus, logopédus, fejlesztő pedagógu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jékoztatás, tájékozódás, közös nevelési kultúra, stb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 2-3 alkalom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ai munka</w:t>
            </w:r>
          </w:p>
          <w:p>
            <w:pPr>
              <w:pStyle w:val="Normal"/>
              <w:rPr/>
            </w:pPr>
            <w:r>
              <w:rPr/>
              <w:t>értekezle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helyett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-helyettes és dajká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ás, tájékozódás, kontroll, visszajelzés, gondozási és egyéb berendezés, tárgyi feltételek, stb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vonta </w:t>
            </w:r>
          </w:p>
          <w:p>
            <w:pPr>
              <w:pStyle w:val="Normal"/>
              <w:rPr/>
            </w:pPr>
            <w:r>
              <w:rPr/>
              <w:t>1 alkalom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atársi</w:t>
            </w:r>
          </w:p>
          <w:p>
            <w:pPr>
              <w:pStyle w:val="Normal"/>
              <w:rPr/>
            </w:pPr>
            <w:r>
              <w:rPr/>
              <w:t>értekezle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ervező</w:t>
            </w:r>
          </w:p>
          <w:p>
            <w:pPr>
              <w:pStyle w:val="Normal"/>
              <w:rPr/>
            </w:pPr>
            <w:r>
              <w:rPr/>
              <w:t>óvón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ónő</w:t>
            </w:r>
          </w:p>
          <w:p>
            <w:pPr>
              <w:pStyle w:val="Normal"/>
              <w:rPr/>
            </w:pPr>
            <w:r>
              <w:rPr/>
              <w:t>dajk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ás, tájékozódás, egyeztetés, önkontroll-kontroll, problémamegoldás, családi vonatkozások, stb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éthetente ill. szükség szerint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ületi rövid értekezle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zet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, óvónők és dajkák, pszichológus, logopédus, fejlesztő pedagógu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ás, tájékozódás, egyeztetés, önkontroll-kontroll, problémafelvetés, heti programok, stb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tente 1 alkalom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testületi értekezlet</w:t>
            </w:r>
          </w:p>
          <w:p>
            <w:pPr>
              <w:pStyle w:val="Normal"/>
              <w:rPr/>
            </w:pPr>
            <w:r>
              <w:rPr/>
              <w:t>vezető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gbízott óvón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ész testüle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afelvetés, szakmai elmélyülés, javaslatok a problémamegoldásra, megoldásokról beszámoló összegzé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 4-5 alkal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26365</wp:posOffset>
                      </wp:positionV>
                      <wp:extent cx="617220" cy="457200"/>
                      <wp:effectExtent l="9525" t="9525" r="10160" b="1016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9.95pt;width:48.6pt;height:36pt" coordorigin="7798,199" coordsize="972,720">
                      <v:oval id="shape_0" fillcolor="#ccffff" stroked="t" o:allowincell="f" style="position:absolute;left:7798;top:199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77;width:601;height:520;mso-wrap-style:none;v-text-anchor:middle;mso-position-horizontal-relative:margin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4. 0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cióáramlás 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gyüttműködés szabál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09"/>
        <w:gridCol w:w="1964"/>
        <w:gridCol w:w="2538"/>
        <w:gridCol w:w="19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dóó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s óvónők más szakember, óvodavezet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, óvónő, vezető más szakemb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szükségletek feltérképezése. Konfliktus kezelés-megoldás partnerség összehangolá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1 igény szeri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látogatá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s óvónők gyermekvédelmi felelő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, óvónők, gyermekvédelmi felelős, gyere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ódás, konkrét probléma felkutatá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tleges </w:t>
            </w:r>
          </w:p>
          <w:p>
            <w:pPr>
              <w:pStyle w:val="Normal"/>
              <w:rPr/>
            </w:pPr>
            <w:r>
              <w:rPr/>
              <w:t>megegyezés szeri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hirdető faliújság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Érdekel”</w:t>
            </w:r>
          </w:p>
          <w:p>
            <w:pPr>
              <w:pStyle w:val="Normal"/>
              <w:rPr/>
            </w:pPr>
            <w:r>
              <w:rPr/>
              <w:t>dosszi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</w:t>
            </w:r>
          </w:p>
          <w:p>
            <w:pPr>
              <w:pStyle w:val="Normal"/>
              <w:rPr/>
            </w:pPr>
            <w:r>
              <w:rPr/>
              <w:t>óvónő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 testület</w:t>
            </w:r>
          </w:p>
          <w:p>
            <w:pPr>
              <w:pStyle w:val="Normal"/>
              <w:rPr/>
            </w:pPr>
            <w:r>
              <w:rPr/>
              <w:t>szülő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tások, fontos információk közlés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2004. szept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2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eljárás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37160</wp:posOffset>
                      </wp:positionV>
                      <wp:extent cx="617220" cy="457200"/>
                      <wp:effectExtent l="9525" t="9525" r="1016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10.8pt;width:48.6pt;height:36pt" coordorigin="7798,216" coordsize="972,720">
                      <v:oval id="shape_0" fillcolor="#ccffff" stroked="t" o:allowincell="f" style="position:absolute;left:7798;top:216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920;top:294;width:601;height:520;mso-wrap-style:none;v-text-anchor:middle;mso-position-horizontal-relative:margin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4. 03. 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enti készülődés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él:</w:t>
      </w:r>
      <w:r>
        <w:rPr/>
        <w:t xml:space="preserve"> Karácsonyra hangolódás a családdal közösen (folyamatosan, fokozatos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rintettjei: </w:t>
      </w:r>
      <w:r>
        <w:rPr/>
        <w:t>Az óvoda dolgozói,</w:t>
      </w:r>
    </w:p>
    <w:p>
      <w:pPr>
        <w:pStyle w:val="Normal"/>
        <w:rPr/>
      </w:pPr>
      <w:r>
        <w:rPr/>
        <w:tab/>
        <w:t xml:space="preserve">        Gyerekek,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Csal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Óvodavezető,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soportvezető óvón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Minden év november végétől, téli zárásig (folyamatosan)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 xml:space="preserve">Eljárásrend: </w:t>
      </w:r>
      <w:r>
        <w:rPr/>
        <w:t>Egyéni csoportszokások, szertartások, hagyományok figyelembe vételével</w:t>
      </w:r>
    </w:p>
    <w:p>
      <w:pPr>
        <w:pStyle w:val="Normal"/>
        <w:ind w:left="1418" w:hanging="0"/>
        <w:rPr/>
      </w:pPr>
      <w:r>
        <w:rPr/>
        <w:t>Kampánykészülődés elkerülése; érzelmi töltődés fokozása. Valamennyi dolgozó, család bevonása. Szülőkkel elfogadtatva képviseljük a várakozás öröme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oszorú,- adventi naptárkészítés (előkészítő szakas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yertyagyújtások – 4 éten á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pt" to="126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ind w:left="709" w:hanging="709"/>
        <w:rPr/>
      </w:pPr>
      <w:r>
        <w:rPr/>
        <w:tab/>
        <w:t>Csoportonkénti szokások szertatása (pl.: sütés, Luca-napi kézműves délután, Adventi meglepetések - ajándékozás, ajándékkészítés, közös ének - vers tanulása, Adventi történetekkel ismerkedés, (felnőttek előadása- Betlehemes játék).</w:t>
      </w:r>
    </w:p>
    <w:p>
      <w:pPr>
        <w:pStyle w:val="Normal"/>
        <w:spacing w:lineRule="auto" w:line="360"/>
        <w:rPr/>
      </w:pPr>
      <w:r>
        <w:rPr>
          <w:b/>
        </w:rPr>
        <w:t xml:space="preserve">Hatálya: </w:t>
      </w:r>
      <w:r>
        <w:rPr/>
        <w:t>2004. szeptemberétől.</w:t>
      </w:r>
    </w:p>
    <w:p>
      <w:pPr>
        <w:pStyle w:val="Normal"/>
        <w:spacing w:lineRule="auto" w:line="360"/>
        <w:rPr/>
      </w:pPr>
      <w:r>
        <w:rPr/>
        <w:t>Bejövő dokumentumok: Helyi nevelési program – ünnep fejezete.</w:t>
      </w:r>
    </w:p>
    <w:p>
      <w:pPr>
        <w:pStyle w:val="Normal"/>
        <w:spacing w:lineRule="auto" w:line="360"/>
        <w:rPr/>
      </w:pPr>
      <w:r>
        <w:rPr/>
        <w:t>Kimenő dokumentumok: Szülői értekezlet témajavasla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udapest, 20004. 03. 2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kapcso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b w:val="false"/>
                <w:i w:val="fals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7630</wp:posOffset>
                      </wp:positionV>
                      <wp:extent cx="617220" cy="457200"/>
                      <wp:effectExtent l="9525" t="9525" r="10160" b="1079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5pt;margin-top:6.9pt;width:48.6pt;height:36pt" coordorigin="931,138" coordsize="972,720">
                      <v:oval id="shape_0" fillcolor="#ccffff" stroked="t" o:allowincell="t" style="position:absolute;left:931;top:138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053;top:216;width:601;height:520;mso-wrap-style:none;v-text-anchor:middle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GADÓ ÓRÁ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980"/>
        <w:gridCol w:w="2030"/>
        <w:gridCol w:w="3404"/>
      </w:tblGrid>
      <w:tr>
        <w:trPr>
          <w:trHeight w:val="7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 nev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ményező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Indítéka, tárgy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5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/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30480</wp:posOffset>
                      </wp:positionV>
                      <wp:extent cx="617220" cy="457200"/>
                      <wp:effectExtent l="9525" t="9525" r="1016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2.4pt;width:48.6pt;height:36pt" coordorigin="7654,48" coordsize="972,720">
                      <v:oval id="shape_0" fillcolor="#ccffff" stroked="t" o:allowincell="f" style="position:absolute;left:7654;top:48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126;width:601;height:520;mso-wrap-style:none;v-text-anchor:middle;mso-position-horizontal-relative:margin" type="_x0000_t75">
                        <v:imagedata r:id="rId10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artnerkapcso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SALÁDLÁTOGA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84"/>
        <w:gridCol w:w="453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átogató óvónő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átogatás célja, tapasztalatai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/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artnerkapcso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ULTÁCIÓK, MEGBESZÉLÉS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00"/>
        <w:gridCol w:w="33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tvevők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ítéka, tárgya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 Nevelés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jc w:val="both"/>
        <w:rPr/>
      </w:pPr>
      <w:r>
        <w:rPr>
          <w:i/>
        </w:rPr>
        <w:t xml:space="preserve">A fejezet célja: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jezet meghatározza azokat a folyamatokat és szabályozásuk módját, amelyek a nevelő-oktató munka sikeressége, céljai elérése, megvalósítása érdekében kulcsfontosságúak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i/>
        </w:rPr>
        <w:t>Fogalom meghatároz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Módszertani eszköztár:   </w:t>
      </w:r>
      <w:r>
        <w:rPr/>
        <w:t xml:space="preserve">Az intézmény nevelési programjának cél- és feladatrendszeréhez igazodó, a pedagógusok gyakorlati munkáját segítő elméleti vagy gyakorlati útmutatók, eszközök összessége, mely az intézményi szakmai kommunikáció során alakul, bővü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Önálló ismeretszerzés:  </w:t>
      </w:r>
      <w:r>
        <w:rPr/>
        <w:t>A gyermek olyan, közvetlenül nem pedagógus által irányított ismeretszerzése, amely az intézmény nevelési programjával összhangban va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6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 1.  A nevelési program fejleszté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Az intézmény feladata meghatározni, hogy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- a kötelező foglalkozásokon kívül a partneri elvárásoknak, igényeknek megfelelően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Arial"/>
        </w:rPr>
        <w:t xml:space="preserve">  </w:t>
      </w:r>
      <w:r>
        <w:rPr/>
        <w:t>milyen kiegészítő tevékenységeket és szolgáltatásokat nyújtanak,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- milyen rendszerességgel mérik, vizsgálják a program beválását,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- mikor és milyen eljárással történik a program módosítása. </w:t>
      </w:r>
    </w:p>
    <w:p>
      <w:pPr>
        <w:pStyle w:val="Normal"/>
        <w:tabs>
          <w:tab w:val="clear" w:pos="708"/>
          <w:tab w:val="left" w:pos="705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1. 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lgáltatás szabályzata – Úszás / Multigarde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 beválásának szabályz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764"/>
        <w:gridCol w:w="306"/>
        <w:gridCol w:w="3663"/>
        <w:gridCol w:w="992"/>
        <w:gridCol w:w="1276"/>
        <w:gridCol w:w="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Úszás lebonyolítása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7.- 58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zámítástechnika lebonyolítása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P dosszi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- 58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gram módosítása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elyi nevelési program beválás szabályzata- MIP dosszié</w:t>
            </w:r>
          </w:p>
          <w:p>
            <w:pPr>
              <w:pStyle w:val="Normal"/>
              <w:rPr/>
            </w:pPr>
            <w:r>
              <w:rPr/>
              <w:t>Helyi nevelési program- Legitimációs záradéka</w:t>
            </w:r>
          </w:p>
          <w:p>
            <w:pPr>
              <w:pStyle w:val="Normal"/>
              <w:rPr/>
            </w:pPr>
            <w:r>
              <w:rPr/>
              <w:t>Törvényi előírás a módosításró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7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ind w:right="-46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8"/>
              <w:ind w:right="-468" w:hanging="0"/>
              <w:jc w:val="center"/>
              <w:rPr/>
            </w:pPr>
            <w:r>
              <w:rPr/>
              <w:t>Szolgáltatások szabályzata</w:t>
            </w:r>
          </w:p>
          <w:p>
            <w:pPr>
              <w:pStyle w:val="Heading8"/>
              <w:ind w:right="-468" w:hanging="0"/>
              <w:jc w:val="center"/>
              <w:rPr/>
            </w:pPr>
            <w:r>
              <w:rPr/>
              <w:t>( Úszás, Multigard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Szolgáltatás szabályzata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Cél: </w:t>
      </w:r>
      <w:r>
        <w:rPr/>
        <w:t>A gyerek élményszerzése érdekében óvodán kívüli programok biztosítása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Kompetencia és felelősségvállalás kérdéseinek tisztázása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Óvodán kívüli programok-Multigarden, Uszoda  által kínált lehetőségek legyenek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összhangban nevelési elveinkkel és a szülők-mint partnerek-elvárásainak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Érintettjei: </w:t>
      </w:r>
      <w:r>
        <w:rPr/>
        <w:t>Gyereket kísérő óvónők, szülők óvodavezető, úszásoktatók, számítástechnikai tanító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Felelős: </w:t>
      </w:r>
      <w:r>
        <w:rPr/>
        <w:t>Óvodavezető és a külsős program külsős irányító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Határidő: </w:t>
      </w:r>
      <w:r>
        <w:rPr/>
        <w:t>Programnapokon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1560" w:right="-468" w:hanging="1560"/>
        <w:jc w:val="both"/>
        <w:rPr/>
      </w:pPr>
      <w:r>
        <w:rPr>
          <w:b/>
        </w:rPr>
        <w:t xml:space="preserve">Eljárásrend: </w:t>
      </w:r>
      <w:r>
        <w:rPr/>
        <w:t>(Kritérium) Megfelelő létszámú óvodás gyerek motiválása az adott programra.</w:t>
      </w:r>
    </w:p>
    <w:p>
      <w:pPr>
        <w:pStyle w:val="Normal"/>
        <w:ind w:left="1560" w:right="-468" w:hanging="1560"/>
        <w:jc w:val="both"/>
        <w:rPr/>
      </w:pPr>
      <w:r>
        <w:rPr>
          <w:rFonts w:eastAsia="Arial"/>
        </w:rPr>
        <w:t xml:space="preserve">                       </w:t>
      </w:r>
      <w:r>
        <w:rPr/>
        <w:t xml:space="preserve">Kísérő óvónők időbeosztásának megszervezése. Szülők tájékoztatása a várható program tartalmáról, szervezéséről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/>
      </w:pPr>
      <w:r>
        <w:rPr/>
        <w:t>Tájékozódás a felkínált program adta lehetőségekről, testületi egyeztetés: mérlegelés, szavazás. A program megszavazása esetén szervezési feladatok megfogalmazása:</w:t>
      </w:r>
    </w:p>
    <w:p>
      <w:pPr>
        <w:pStyle w:val="Normal"/>
        <w:numPr>
          <w:ilvl w:val="1"/>
          <w:numId w:val="13"/>
        </w:numPr>
        <w:ind w:left="1440" w:right="-468" w:hanging="360"/>
        <w:jc w:val="both"/>
        <w:rPr/>
      </w:pPr>
      <w:r>
        <w:rPr/>
        <w:t>Ki?</w:t>
      </w:r>
    </w:p>
    <w:p>
      <w:pPr>
        <w:pStyle w:val="Normal"/>
        <w:ind w:left="2124" w:right="-468" w:hanging="0"/>
        <w:jc w:val="both"/>
        <w:rPr/>
      </w:pPr>
      <w:r>
        <w:rPr>
          <w:rFonts w:eastAsia="Arial"/>
        </w:rPr>
        <w:t xml:space="preserve">   </w:t>
      </w:r>
      <w:r>
        <w:rPr/>
        <w:t>Kísér, ennek pontos az adott nevelési évre vonatkozó tartalma.</w:t>
      </w:r>
    </w:p>
    <w:p>
      <w:pPr>
        <w:pStyle w:val="Normal"/>
        <w:numPr>
          <w:ilvl w:val="1"/>
          <w:numId w:val="13"/>
        </w:numPr>
        <w:ind w:left="1440" w:right="-468" w:hanging="360"/>
        <w:jc w:val="both"/>
        <w:rPr/>
      </w:pPr>
      <w:r>
        <w:rPr/>
        <w:t>Mikor?</w:t>
      </w:r>
    </w:p>
    <w:p>
      <w:pPr>
        <w:pStyle w:val="Normal"/>
        <w:numPr>
          <w:ilvl w:val="1"/>
          <w:numId w:val="13"/>
        </w:numPr>
        <w:ind w:left="1440" w:right="-468" w:hanging="360"/>
        <w:jc w:val="both"/>
        <w:rPr/>
      </w:pPr>
      <w:r>
        <w:rPr/>
        <w:t>Felelősségvállalás mértékének közös megállapítása.</w:t>
      </w:r>
    </w:p>
    <w:p>
      <w:pPr>
        <w:pStyle w:val="Normal"/>
        <w:numPr>
          <w:ilvl w:val="1"/>
          <w:numId w:val="13"/>
        </w:numPr>
        <w:ind w:left="1440" w:right="-468" w:hanging="360"/>
        <w:jc w:val="both"/>
        <w:rPr/>
      </w:pPr>
      <w:r>
        <w:rPr/>
        <w:t>Szülők tájékoztatása szóban, írásban (hozzájárulási nyilatkozat).</w:t>
      </w:r>
    </w:p>
    <w:p>
      <w:pPr>
        <w:pStyle w:val="Normal"/>
        <w:ind w:left="1440" w:right="-468" w:hanging="0"/>
        <w:jc w:val="both"/>
        <w:rPr/>
      </w:pPr>
      <w:r>
        <w:rPr/>
        <w:t>Multigarden és uszodafoglalkozásokon szerzett tapasztalataink friss és reális értékelése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  <w:t>Szolgáltatások szabályzat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b/>
              </w:rPr>
              <w:t>(Úszás, Multigarden)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66005</wp:posOffset>
                </wp:positionH>
                <wp:positionV relativeFrom="paragraph">
                  <wp:posOffset>-637540</wp:posOffset>
                </wp:positionV>
                <wp:extent cx="617220" cy="457200"/>
                <wp:effectExtent l="9525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-50.2pt;width:48.6pt;height:36pt" coordorigin="7663,-1004" coordsize="972,720">
                <v:oval id="shape_0" fillcolor="#ccffff" stroked="t" o:allowincell="f" style="position:absolute;left:7663;top:-1004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785;top:-925;width:601;height:520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468" w:hanging="0"/>
        <w:jc w:val="both"/>
        <w:rPr/>
      </w:pPr>
      <w:r>
        <w:rPr/>
        <w:t>Mérlegeljük:</w:t>
      </w:r>
    </w:p>
    <w:p>
      <w:pPr>
        <w:pStyle w:val="Normal"/>
        <w:numPr>
          <w:ilvl w:val="0"/>
          <w:numId w:val="14"/>
        </w:numPr>
        <w:ind w:left="1425" w:right="-468" w:hanging="360"/>
        <w:jc w:val="both"/>
        <w:rPr/>
      </w:pPr>
      <w:r>
        <w:rPr/>
        <w:t>Az egyes gyerek fejlődési lehetőségét és teherbírását a külön programon.</w:t>
      </w:r>
    </w:p>
    <w:p>
      <w:pPr>
        <w:pStyle w:val="Normal"/>
        <w:numPr>
          <w:ilvl w:val="0"/>
          <w:numId w:val="14"/>
        </w:numPr>
        <w:ind w:left="1425" w:right="-468" w:hanging="360"/>
        <w:jc w:val="both"/>
        <w:rPr/>
      </w:pPr>
      <w:r>
        <w:rPr/>
        <w:t>A program minőségét és hatékonyságát</w:t>
      </w:r>
    </w:p>
    <w:p>
      <w:pPr>
        <w:pStyle w:val="Normal"/>
        <w:numPr>
          <w:ilvl w:val="0"/>
          <w:numId w:val="14"/>
        </w:numPr>
        <w:ind w:left="1425" w:right="-468" w:hanging="360"/>
        <w:jc w:val="both"/>
        <w:rPr/>
      </w:pPr>
      <w:r>
        <w:rPr/>
        <w:t>A gyerek érzelmi- és testi épségének megóvás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rFonts w:eastAsia="Arial"/>
        </w:rPr>
        <w:t xml:space="preserve">                       </w:t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Hatálya: </w:t>
      </w:r>
      <w:r>
        <w:rPr/>
        <w:t>2004. szeptember 1.-től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ejövő dokumentumok:</w:t>
        <w:tab/>
        <w:t>-Önkormányzati hírlevél; külön program tematikáj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Kimenő dokumentumok:</w:t>
        <w:tab/>
        <w:t>-Szülői Nyilatkoza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ab/>
        <w:tab/>
        <w:tab/>
        <w:tab/>
        <w:t>-Kísérő levél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udapest, 2004. 04. 08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9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/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i nevelési program beválásának szabályz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66005</wp:posOffset>
                </wp:positionH>
                <wp:positionV relativeFrom="paragraph">
                  <wp:posOffset>-636270</wp:posOffset>
                </wp:positionV>
                <wp:extent cx="617220" cy="457200"/>
                <wp:effectExtent l="9525" t="9525" r="1016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-50.1pt;width:48.6pt;height:36pt" coordorigin="7663,-1002" coordsize="972,720">
                <v:oval id="shape_0" fillcolor="#ccffff" stroked="t" o:allowincell="f" style="position:absolute;left:7663;top:-1002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785;top:-923;width:601;height:520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elyi nevelési program beválásának szabál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/>
        <w:t>A programmódosító törekvéseink folyamatos dokument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Nevelőtest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lelőse: </w:t>
      </w:r>
      <w:r>
        <w:rPr/>
        <w:t>Munkaközösség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Határidő: </w:t>
      </w:r>
      <w:r>
        <w:rPr/>
        <w:t>2004. Szeptember 1.-től folyamatosan (szükség szerint heti munkaértekezleteinken, Nevelői értekezlet, munkaközösségi foglalk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Eljárásrend: </w:t>
      </w:r>
      <w:r>
        <w:rPr/>
        <w:t>Kampánymentesség érdekében valamennyi programmódosító javaslatunk folyamatosan dokumentálja a munkaközösség vezető a programbeválás dosszié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evékenység lépése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apasztalatgyűjtés folyamatosa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avaslatot a munkaközösség vezető dokumentálj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ogrammódosítás időpontját a legitimációs záradék tartalmazza, ill. a jogszabályváltozások befolyásolják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avaslatok mérlegelése, és a programbeválás felülvizsgálat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módosított program Nevelőtestület és szülői Szervezet által történő elfogadás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enntartó által történő jóváhagy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lya: </w:t>
      </w:r>
      <w:r>
        <w:rPr/>
        <w:t>2004. 09.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jövő dokumentumok: - Érvényben lévő Helyi nevelési program.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rogrambeválás dosszi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menő dokumentumok: - Módosított Helyi nevelési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4. 04.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 2.  Módszertani kultúra fejlesz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A nevelőtestület/munkaközösség ajánlása alapján az intézmény meghatározza és összegyűjti a nevelőmunkához szükséges módszertani anyagokat és kidolgozza azok használatának rendjét.  A módszertani kultúra fejlesztésének érdekében vizsgálatokat végez a napi gyakorlatban használatos módszerekről és az intézményi nevelési-oktatási programnak megfelelően fejlesztési projekteket készít, amelynek keretében ösztönzi a „jó gyakorlatok” elterjed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. O. B. nevelési célj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. B. nevelési eszköze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. B. hatékonysága, sajátossága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yamatkövető napló vezet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pitálás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pelemek, építő kommunik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. B.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etencia, autonómi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. B. program</w:t>
            </w:r>
          </w:p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14.- 17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séges naplóvezet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. B. program</w:t>
            </w:r>
          </w:p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- 35.</w:t>
            </w:r>
          </w:p>
          <w:p>
            <w:pPr>
              <w:pStyle w:val="Normal"/>
              <w:rPr/>
            </w:pPr>
            <w:r>
              <w:rPr/>
              <w:t>61.-95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pitálás illemkódex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1705</wp:posOffset>
                </wp:positionH>
                <wp:positionV relativeFrom="paragraph">
                  <wp:posOffset>-600710</wp:posOffset>
                </wp:positionV>
                <wp:extent cx="617220" cy="45720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5pt;margin-top:-47.3pt;width:48.6pt;height:36pt" coordorigin="7483,-946" coordsize="972,720">
                <v:oval id="shape_0" fillcolor="#ccffff" stroked="t" o:allowincell="f" style="position:absolute;left:7483;top:-946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605;top:-867;width:601;height:520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sz w:val="144"/>
        </w:rPr>
        <w:t>1</w:t>
      </w:r>
      <w:r>
        <w:rPr>
          <w:sz w:val="28"/>
          <w:szCs w:val="28"/>
          <w:u w:val="single"/>
        </w:rPr>
        <w:t>Nyitólap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A </w:t>
      </w:r>
      <w:r>
        <w:rPr>
          <w:i/>
          <w:sz w:val="28"/>
          <w:szCs w:val="28"/>
        </w:rPr>
        <w:t>Nyitólap</w:t>
      </w:r>
      <w:r>
        <w:rPr>
          <w:sz w:val="28"/>
          <w:szCs w:val="28"/>
        </w:rPr>
        <w:t xml:space="preserve"> jelzi és rögzíti a dokumentum hivatalosságát, az aláírók</w:t>
      </w:r>
    </w:p>
    <w:p>
      <w:pPr>
        <w:pStyle w:val="Szvegblokk"/>
        <w:ind w:left="540" w:right="139" w:hanging="180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szakmai – etikai felelősségét. Feltünteti a Folyamatkövető Napló megnyitásának dátumát, azok nevét, akik az adott gyerekcsoporttal dolgoznak stb. Erre azért is van szükség, mert a napló számos olyan információt tartalmazhat, amely csak szűk körre tartozik, tehát teljes egészében nem adható ki. Még az egyes szülőknek sem. Ugyanakkor szakszerűen szűrve a tartalmat a család vagy más szakember tényszerű tájékoztatást kaphat az eseményekről, a gyerekek fejlődéséről.</w:t>
      </w:r>
    </w:p>
    <w:p>
      <w:pPr>
        <w:pStyle w:val="Szvegblokk"/>
        <w:ind w:left="540" w:right="139" w:hanging="180"/>
        <w:rPr>
          <w:sz w:val="28"/>
          <w:szCs w:val="28"/>
        </w:rPr>
      </w:pPr>
      <w:r>
        <w:rPr>
          <w:sz w:val="28"/>
          <w:szCs w:val="28"/>
        </w:rPr>
        <w:tab/>
        <w:tab/>
        <w:t>Az aláírók közösen döntenek arról, hogy egyes részeket kiemelnek, valakinek átadnak, majd időben visszahelyezik az adott részt. Így például átadható még a szülőnek is a helyi program, a nevelési elvek, az óvónői tervek. Az erre vonatkozó szabályokat érdemes feltüntetni az intézmény működési szabályzatában, erről tudjanak a szülők is.</w:t>
      </w:r>
    </w:p>
    <w:p>
      <w:pPr>
        <w:pStyle w:val="Normal"/>
        <w:spacing w:lineRule="auto" w:line="360"/>
        <w:ind w:left="540" w:right="1872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z 1. modul 1 lap; több éven át használható, ha a változásokat feltüntetik rajta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1705</wp:posOffset>
                </wp:positionH>
                <wp:positionV relativeFrom="paragraph">
                  <wp:posOffset>-637540</wp:posOffset>
                </wp:positionV>
                <wp:extent cx="617220" cy="457200"/>
                <wp:effectExtent l="9525" t="9525" r="10160" b="1016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5pt;margin-top:-50.2pt;width:48.6pt;height:36pt" coordorigin="7483,-1004" coordsize="972,720">
                <v:oval id="shape_0" fillcolor="#ccffff" stroked="t" o:allowincell="f" style="position:absolute;left:7483;top:-1004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605;top:-925;width:601;height:520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right="1872" w:hanging="0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>
          <w:sz w:val="144"/>
          <w:szCs w:val="144"/>
        </w:rPr>
        <w:t>2</w:t>
      </w:r>
      <w:r>
        <w:rPr>
          <w:sz w:val="28"/>
          <w:szCs w:val="28"/>
          <w:u w:val="single"/>
        </w:rPr>
        <w:t>A gyerekek névsora</w:t>
      </w:r>
    </w:p>
    <w:p>
      <w:pPr>
        <w:pStyle w:val="Normal"/>
        <w:spacing w:lineRule="auto" w:line="360"/>
        <w:ind w:left="538" w:right="1132" w:hanging="181"/>
        <w:jc w:val="both"/>
        <w:rPr/>
      </w:pPr>
      <w:r>
        <w:rPr/>
        <w:tab/>
        <w:tab/>
        <w:tab/>
      </w:r>
      <w:r>
        <w:rPr>
          <w:sz w:val="28"/>
          <w:szCs w:val="28"/>
        </w:rPr>
        <w:t>Több éven át használható, kiegészíthető, így csökkenti az adminisztrációt. Több információt tesz hozzáférhetővé egy helyen, például azt, hogy kit lehet értesíteni, ha a gyerek beteg; mi a beceneve; mikor született stb.</w:t>
      </w:r>
    </w:p>
    <w:p>
      <w:pPr>
        <w:pStyle w:val="Normal"/>
        <w:spacing w:lineRule="auto" w:line="360"/>
        <w:ind w:left="538" w:right="113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Áttekinthetővé teszi a csoport összetételét, takarékosan segíti több szakember időszakos. Különböző célú adminisztratív munkáját. Például szűrővizsgálatoknál kiemelhető, majd visszahelyezhető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2. modul min. 2 lap; a sorszámok szerinti változást értelemszerűen fel kell tüntetni; utánrendeléssel bővíthető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6005</wp:posOffset>
                </wp:positionH>
                <wp:positionV relativeFrom="paragraph">
                  <wp:posOffset>-637540</wp:posOffset>
                </wp:positionV>
                <wp:extent cx="617220" cy="457200"/>
                <wp:effectExtent l="9525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-50.2pt;width:48.6pt;height:36pt" coordorigin="7663,-1004" coordsize="972,720">
                <v:oval id="shape_0" fillcolor="#ccffff" stroked="t" o:allowincell="f" style="position:absolute;left:7663;top:-1004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785;top:-925;width:601;height:520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>
          <w:sz w:val="144"/>
          <w:szCs w:val="144"/>
        </w:rPr>
        <w:t>3</w:t>
      </w:r>
      <w:r>
        <w:rPr>
          <w:sz w:val="28"/>
          <w:szCs w:val="28"/>
          <w:u w:val="single"/>
        </w:rPr>
        <w:t>Helyi és egyedi nevelési program</w:t>
      </w:r>
    </w:p>
    <w:p>
      <w:pPr>
        <w:pStyle w:val="Normal"/>
        <w:spacing w:lineRule="auto" w:line="360"/>
        <w:ind w:left="538" w:right="1132" w:hanging="181"/>
        <w:jc w:val="both"/>
        <w:rPr/>
      </w:pPr>
      <w:r>
        <w:rPr/>
        <w:tab/>
        <w:tab/>
        <w:tab/>
      </w:r>
      <w:r>
        <w:rPr>
          <w:sz w:val="28"/>
          <w:szCs w:val="28"/>
        </w:rPr>
        <w:t>Összegző áttekintést ad arról, hogy egy-egy gyerekcsoporttal milyen értékek alapján kíván dolgozni az a néhány felnőtt, aki a maga számára – itt már egyedi módon – megfogalmazza nevelési elveit, célkitűzéseit. Ebben jelenik meg a módszertani kultúra, a szabadság és a határok egyeztetése. Ez a rész hosszú távra készül. Többek között stabilizáló szerepe van, akár 5-10 évre is maradandó lehet, tehát átemelhető egy új naplóba. Évente ajánlatos átgondolni, esetleg kiegészíteni vagy változtatni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3. modul 1 lap; igény szerint üres lapokkal bővíthető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right="1871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38" w:right="1871" w:hanging="181"/>
        <w:jc w:val="both"/>
        <w:rPr>
          <w:sz w:val="28"/>
          <w:szCs w:val="28"/>
        </w:rPr>
      </w:pPr>
      <w:r>
        <w:rPr>
          <w:sz w:val="144"/>
          <w:szCs w:val="144"/>
        </w:rPr>
        <w:t>4</w:t>
      </w:r>
      <w:r>
        <w:rPr>
          <w:sz w:val="28"/>
          <w:szCs w:val="28"/>
          <w:u w:val="single"/>
        </w:rPr>
        <w:t>Szervezés és szokások</w:t>
      </w:r>
    </w:p>
    <w:p>
      <w:pPr>
        <w:pStyle w:val="Normal"/>
        <w:spacing w:lineRule="auto" w:line="360"/>
        <w:ind w:left="538" w:right="1273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tabil keretbe foglalja a csoportéletet, az ünnepeket, a feladatok idejét és tartalmát, a fogadóórákat vagy a családlátogatást stb. Támpontot nyújt az egész intézmény életének egyenletes, tervezhető működéséhez. Mint az előző modul, ez is kiadható elolvasásra, így segíti a felnőttek együttműködését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4. modul 1 lap; igény szerint üres lapokkal bővíthető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right="1871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51705</wp:posOffset>
                </wp:positionH>
                <wp:positionV relativeFrom="paragraph">
                  <wp:posOffset>-646430</wp:posOffset>
                </wp:positionV>
                <wp:extent cx="617220" cy="45720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5pt;margin-top:-50.9pt;width:48.6pt;height:36pt" coordorigin="7483,-1018" coordsize="972,720">
                <v:oval id="shape_0" fillcolor="#ccffff" stroked="t" o:allowincell="f" style="position:absolute;left:7483;top:-1018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605;top:-939;width:601;height:520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>
          <w:sz w:val="144"/>
          <w:szCs w:val="144"/>
        </w:rPr>
        <w:t>5</w:t>
      </w:r>
      <w:r>
        <w:rPr>
          <w:sz w:val="28"/>
          <w:szCs w:val="28"/>
          <w:u w:val="single"/>
        </w:rPr>
        <w:t>A csoportélet időbeosztása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ájékozódási lehetőséget nyújt a felnőtteknek, koordinálja a munkafolyamatokat, viszonylagos egyenletességet biztosít. Minden rendszeres eseményt érdemes beírni napi, heti vagy havi felbontásban (pl.: kedd a logopédus napja, havonta egy fogadóóra van). Rugalmas időhatárokkal is segíti a család a gyerekek és az intézmény életritmusát, ezét előnyös, ha mindenki ismeri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z 5. modul 1 lap; utánrendeléssel bővíthető.</w:t>
      </w:r>
    </w:p>
    <w:p>
      <w:pPr>
        <w:pStyle w:val="Normal"/>
        <w:spacing w:lineRule="auto" w:line="48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48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480"/>
        <w:ind w:right="1871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6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1871" w:hanging="0"/>
        <w:jc w:val="both"/>
        <w:rPr/>
      </w:pPr>
      <w:r>
        <w:rPr>
          <w:sz w:val="144"/>
          <w:szCs w:val="144"/>
        </w:rPr>
        <w:t>6</w:t>
      </w:r>
      <w:r>
        <w:rPr>
          <w:sz w:val="28"/>
          <w:szCs w:val="28"/>
          <w:u w:val="single"/>
        </w:rPr>
        <w:t>Napi tapasztalatok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 rövid napi feljegyzések tényszerűen rögzítik a délelőtt és a délután történteket. Elsősorban a csoporttal dolgozó felnőttek folyamatos munkáját tükrözik és segítik. Az egyes gyerek neve vagy a helyzetek leírása alapján azok a finom részletek is visszakereshetőek, amelyek csak később, illetve más összefüggésben válnak jelentősség.  Például: érdemes utalni arra, kivel mi történt, hogy aktív vagy passzív, jelzett-e valamit. A pedagógusok önállóan döntik el, miről és mennyit írnak egy-egy nap – néha elég annyi, ami segít a részletek felidézésében. A feljegyzéssel „üzennek” is kollégájuknak, pl.: egy alkalmazott módszerről, egy kiemelkedő vagy éppen sikertelen helyzetről, egy családlátogatásról, egy-egy gyerek hosszabb idejű követésének mozdulatairól. 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 napi tapasztalatok megfogalmazásához a gyakorlott felnőttnek körülbelül 20 percre van szüksége. A 10-15 sornyi szöveg viszont csak akkor válik hasznosíthatóvá, ha általánosítás és minősítés nélkül maradandó információkat tartalmaz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7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A lapok szélén egyéni, rövidített módon kijelölhető, amit különösen fontosnak tart valaki. A feljegyzések dátumai, a nevek az események tartalma alapján időnként – már rendszeresebb, rövidebb formában – kigyűjthetők az információk (ld. Ehhez: </w:t>
      </w:r>
      <w:r>
        <w:rPr>
          <w:i/>
          <w:sz w:val="28"/>
          <w:szCs w:val="28"/>
        </w:rPr>
        <w:t>Gyerek-lapok,</w:t>
      </w:r>
      <w:r>
        <w:rPr>
          <w:sz w:val="28"/>
          <w:szCs w:val="28"/>
        </w:rPr>
        <w:t xml:space="preserve"> a tervezés típusai stb.). Ezek alapján kirajzolódnak a gyerekek közötti különbségek és azonosságok, kapcsolataik, egyes módszerek hatékonysága, a konfliktusok tartalma, a sikerek oka stb. Az aprólékos munka hozama leginkább a továbblépés tudatos tervezésében, a kiegyensúlyozottabb pedagógiai tevékenységben fedezhető fel.</w:t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  <w:t>A 6. modul lap; igény szeriont üres lapokkal bővíthető 3-4 éven át.</w:t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8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144"/>
          <w:szCs w:val="144"/>
        </w:rPr>
        <w:t>7</w:t>
      </w:r>
      <w:r>
        <w:rPr>
          <w:sz w:val="28"/>
          <w:szCs w:val="28"/>
          <w:u w:val="single"/>
        </w:rPr>
        <w:t>Gyerek lapok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napló e lapjának használata a folyamatkövetés központi része. A táblázat oszlopainak elnevezése esetleg megváltoztatható, bár az itt javasoltak tág tartalmat foglalnak össze.</w:t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sz w:val="28"/>
          <w:szCs w:val="28"/>
        </w:rPr>
        <w:tab/>
        <w:tab/>
        <w:tab/>
        <w:t xml:space="preserve">A napi tapasztalatok feljegyzéseiből – kellő rövidítéssel – ide gyűjthetők az információk. Így például G. Jancsi vagy Z. Mari lapján más-más megvilágításba kerülhet ugyanaz az esemény. Bár a kigyűjtés munkaigényes, ha rendszeres (1-3 havonta ismétlődő, így havonta 25 gyerek kb. 2 óra), akkor 3-4 év folyamatában sokszorosan megtérül a rá fordított idő és energia. Szükség esetén tanúsítja a pedagógusok igényességét, minőségi munkáját is. A </w:t>
      </w:r>
      <w:r>
        <w:rPr>
          <w:i/>
          <w:sz w:val="28"/>
          <w:szCs w:val="28"/>
        </w:rPr>
        <w:t>Gyerek-lapok</w:t>
      </w:r>
      <w:r>
        <w:rPr>
          <w:sz w:val="28"/>
          <w:szCs w:val="28"/>
        </w:rPr>
        <w:t xml:space="preserve"> időnkénti átnézése irányítja a figyelmet, esetleg új ötleteket hív elő. Elgondolkodtató lehet, ha valakiről több vagy túl kevés a megjegyzés; ha az egyik oszlop üres, a másik pedig betelt stb. Ez megtörténhet úgy is, hogy a pedagógusok nagyobb figyelmet fordítanak a </w:t>
      </w:r>
      <w:r>
        <w:rPr>
          <w:i/>
          <w:sz w:val="28"/>
          <w:szCs w:val="28"/>
        </w:rPr>
        <w:t xml:space="preserve">Személyes kapcsolatok </w:t>
      </w:r>
      <w:r>
        <w:rPr/>
        <w:t xml:space="preserve">tényezőire (vagyis a gyerek személyes kapcsolatairól sok a napi tapasztalat, de szinte nincs más szempontú feljegyzés erről a gyerekről), de jelezhet a feljegyzés más szempontokat is. Tény, hogy az oszlopok elnevezése tág módszertani szabadságot ad, egy-egy bejegyzés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9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538" w:right="-2" w:firstLine="29"/>
        <w:jc w:val="both"/>
        <w:rPr>
          <w:sz w:val="28"/>
          <w:szCs w:val="28"/>
        </w:rPr>
      </w:pPr>
      <w:r>
        <w:rPr>
          <w:sz w:val="28"/>
          <w:szCs w:val="28"/>
        </w:rPr>
        <w:t>helyét, a pedagógus választhatja meg. Így elkerülhető például a tesztekben rejlő uniformizálás veszélye.</w:t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sz w:val="28"/>
          <w:szCs w:val="28"/>
        </w:rPr>
        <w:tab/>
        <w:tab/>
        <w:t xml:space="preserve">Értelemszerűen kell eldönteni például azt, hogy </w:t>
      </w:r>
      <w:r>
        <w:rPr>
          <w:i/>
          <w:sz w:val="28"/>
          <w:szCs w:val="28"/>
        </w:rPr>
        <w:t xml:space="preserve">a Tájékozódási periódusok </w:t>
      </w:r>
      <w:r>
        <w:rPr>
          <w:sz w:val="28"/>
          <w:szCs w:val="28"/>
        </w:rPr>
        <w:t xml:space="preserve">oszlop csak a befogadás időszakára vagy nagyobb változásokra vonatkozik. Ide tartozhatnak a reggeli érkezés vagy a hiányzás utáni viselkedés jelzései is. Természetesen a tartalmi átfedés pl. a </w:t>
      </w:r>
      <w:r>
        <w:rPr>
          <w:i/>
          <w:sz w:val="28"/>
          <w:szCs w:val="28"/>
        </w:rPr>
        <w:t>Aktiválás, játék önállóság</w:t>
      </w:r>
      <w:r>
        <w:rPr>
          <w:sz w:val="28"/>
          <w:szCs w:val="28"/>
        </w:rPr>
        <w:t xml:space="preserve"> és a </w:t>
      </w:r>
      <w:r>
        <w:rPr>
          <w:i/>
          <w:sz w:val="28"/>
          <w:szCs w:val="28"/>
        </w:rPr>
        <w:t xml:space="preserve">Kezdeményezések, készségek ismeretek </w:t>
      </w:r>
      <w:r>
        <w:rPr>
          <w:sz w:val="28"/>
          <w:szCs w:val="28"/>
        </w:rPr>
        <w:t xml:space="preserve">oszlop között is. Sőt előfordulhat az is, hogy a </w:t>
      </w:r>
      <w:r>
        <w:rPr>
          <w:i/>
          <w:sz w:val="28"/>
          <w:szCs w:val="28"/>
        </w:rPr>
        <w:t>Személyes kapcsolatok</w:t>
      </w:r>
      <w:r>
        <w:rPr>
          <w:sz w:val="28"/>
          <w:szCs w:val="28"/>
        </w:rPr>
        <w:t xml:space="preserve"> oszlopába kerül valami, ami tartalmilag a </w:t>
      </w:r>
      <w:r>
        <w:rPr>
          <w:i/>
          <w:sz w:val="28"/>
          <w:szCs w:val="28"/>
        </w:rPr>
        <w:t>Játékhoz</w:t>
      </w:r>
      <w:r>
        <w:rPr>
          <w:sz w:val="28"/>
          <w:szCs w:val="28"/>
        </w:rPr>
        <w:t xml:space="preserve"> vagy az </w:t>
      </w:r>
      <w:r>
        <w:rPr>
          <w:i/>
          <w:sz w:val="28"/>
          <w:szCs w:val="28"/>
        </w:rPr>
        <w:t xml:space="preserve">Ismeretekhez </w:t>
      </w:r>
      <w:r>
        <w:rPr>
          <w:sz w:val="28"/>
          <w:szCs w:val="28"/>
        </w:rPr>
        <w:t>(pl.. egy társasjáték történései közül az adott gyerekre vonatkozóan mit tart fontosabbnak a felnőtt az adott időpontban? Egyszer Jancsi szívesen játszott Marival, pedig vesztett, máskor Jancsi minden dobásnál megszámolta Mari pontjait is).</w:t>
      </w:r>
    </w:p>
    <w:p>
      <w:pPr>
        <w:pStyle w:val="Normal"/>
        <w:spacing w:lineRule="auto" w:line="360"/>
        <w:ind w:left="538" w:right="-2" w:hanging="18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Mint minden „emberi mérőeszköz”, a </w:t>
      </w:r>
      <w:r>
        <w:rPr>
          <w:i/>
          <w:sz w:val="28"/>
          <w:szCs w:val="28"/>
        </w:rPr>
        <w:t>Gyerek-lapok</w:t>
      </w:r>
      <w:r>
        <w:rPr>
          <w:sz w:val="28"/>
          <w:szCs w:val="28"/>
        </w:rPr>
        <w:t xml:space="preserve"> sem tudják teljes mértékben objektív módon bemutatni a jelenségeket. Mégis érdemes a szakmabelieknek megegyezni bizonyos pontokban például aszerint, hogy milyen pedagógiai program és szakmai érték szerint dolgoznak. Ilyen pontok az oszlopok elnevezései is. Bizonyos módon a szakemberek megegyezése is megjelenik a </w:t>
      </w:r>
      <w:r>
        <w:rPr>
          <w:i/>
          <w:sz w:val="28"/>
          <w:szCs w:val="28"/>
        </w:rPr>
        <w:t>Gyerek-lapokon.</w:t>
      </w:r>
    </w:p>
    <w:p>
      <w:pPr>
        <w:pStyle w:val="Normal"/>
        <w:spacing w:lineRule="auto" w:line="360"/>
        <w:ind w:left="538" w:right="-2" w:hanging="18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kitöltés általában csak eleinte hosszadalmas, de már ekkor érzékelhető az önállóság és a tudatosság önfejlesztő hatása, a szakmai döntés értéke. Az, hogy lehetőleg minden gyerekről összegyűlik sokféle információ, tágítja a megismerés tartalmát.</w:t>
      </w:r>
    </w:p>
    <w:p>
      <w:pPr>
        <w:pStyle w:val="Normal"/>
        <w:spacing w:lineRule="auto" w:line="360"/>
        <w:ind w:left="538" w:right="139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7. modul gyerekenként 1 kihajtható A3 formátumú lap. Évente kb. 25 lap; 3-4 év alatt folyamatos utánrendeléssel bővíthető.</w:t>
      </w:r>
    </w:p>
    <w:p>
      <w:pPr>
        <w:pStyle w:val="Normal"/>
        <w:spacing w:lineRule="auto" w:line="360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p>
      <w:pPr>
        <w:pStyle w:val="Normal"/>
        <w:spacing w:lineRule="auto" w:line="360"/>
        <w:ind w:left="538" w:right="1871" w:hanging="181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3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right="1132" w:hanging="992"/>
        <w:jc w:val="both"/>
        <w:rPr/>
      </w:pPr>
      <w:r>
        <w:rPr>
          <w:sz w:val="144"/>
          <w:szCs w:val="144"/>
        </w:rPr>
        <w:t>8</w:t>
      </w:r>
      <w:r>
        <w:rPr>
          <w:sz w:val="28"/>
          <w:szCs w:val="28"/>
          <w:u w:val="single"/>
        </w:rPr>
        <w:t>Összefoglaló és továbblépő (az egyes gyerekekre felbontva)</w:t>
      </w:r>
    </w:p>
    <w:p>
      <w:pPr>
        <w:pStyle w:val="Normal"/>
        <w:spacing w:lineRule="auto" w:line="360"/>
        <w:ind w:left="538" w:right="-288" w:hanging="181"/>
        <w:jc w:val="both"/>
        <w:rPr/>
      </w:pPr>
      <w:r>
        <w:rPr>
          <w:sz w:val="28"/>
          <w:szCs w:val="28"/>
        </w:rPr>
        <w:tab/>
        <w:tab/>
        <w:tab/>
        <w:t xml:space="preserve">Ez a modul láncszerűen egyre tágabb összefüggéseket tartalmazhat, ha a </w:t>
      </w:r>
      <w:r>
        <w:rPr>
          <w:i/>
          <w:sz w:val="28"/>
          <w:szCs w:val="28"/>
        </w:rPr>
        <w:t xml:space="preserve">Gyerek lapok </w:t>
      </w:r>
      <w:r>
        <w:rPr>
          <w:sz w:val="28"/>
          <w:szCs w:val="28"/>
        </w:rPr>
        <w:t>alapján negyedévenként-évenként használják. Az ezt a modult alkalmazó szakember folyamatossá teheti a nevelőmunka tervezését, illetve hatékonyságát kikerülve a magas létszám csapdáit. Az összefoglaló a gyerekekről szól, a továbblépő a felnőtt lehetőségeit és céljait írja le, hiszen a modul röviden összefoglalja a pedagógus ismereteit a gyerekek egyéni változásairól, majd ezekre építve felvázolható a felnőtt további, a gyerekekkel kapcsolatos szakmai feladatainak sora. Másik lehetőség például a helyi programtól függően, ha az egész csoport szempontjait foglalja itt össze – vállalva az általánosítás kockázatait.</w:t>
      </w:r>
    </w:p>
    <w:p>
      <w:pPr>
        <w:pStyle w:val="Normal"/>
        <w:spacing w:lineRule="auto" w:line="360"/>
        <w:ind w:left="538" w:right="-288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ekintettel az MKM 1994/11. rendelet 15.§ -ra, az óvodának joga és kötelessége állást foglalni minden egyes gyerek fejlettségére vonatkozóan (pl. tanköteles korban). Véleményünk szerint ezt felelősségteljesen csak akkor tudja megtenni, ha van elegendő információja. Ilyen értelemben a Folyamatkövető Napló moduljai megkönnyítik és hosszú távra alapossá teszik a pedagógus állásfoglalását.</w:t>
      </w:r>
    </w:p>
    <w:p>
      <w:pPr>
        <w:pStyle w:val="Normal"/>
        <w:spacing w:lineRule="auto" w:line="360"/>
        <w:ind w:left="538" w:right="-288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z egyes gyerekekre vonatkozó rendszeres összefoglaló tükrözi azt, hogy a pedagógusok és esetleg más szakemberek együtt hogyan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étrehozás dátuma: 2004. 04. 08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lineRule="auto" w:line="360"/>
        <w:ind w:left="538" w:right="-288" w:hanging="181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6005</wp:posOffset>
                </wp:positionH>
                <wp:positionV relativeFrom="paragraph">
                  <wp:posOffset>-634365</wp:posOffset>
                </wp:positionV>
                <wp:extent cx="617220" cy="457200"/>
                <wp:effectExtent l="9525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57200"/>
                          <a:chOff x="0" y="0"/>
                          <a:chExt cx="61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77400" y="50040"/>
                            <a:ext cx="3823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-49.95pt;width:48.6pt;height:36pt" coordorigin="7663,-999" coordsize="972,720">
                <v:oval id="shape_0" fillcolor="#ccffff" stroked="t" o:allowincell="f" style="position:absolute;left:7663;top:-999;width:971;height:719;mso-wrap-style:none;v-text-anchor:middle">
                  <v:fill o:detectmouseclick="t" type="solid" color2="#330000"/>
                  <v:stroke color="black" weight="19080" joinstyle="miter" endcap="flat"/>
                  <w10:wrap type="none"/>
                </v:oval>
                <v:shape id="shape_0" stroked="f" o:allowincell="f" style="position:absolute;left:7785;top:-920;width:601;height:520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38" w:right="-288" w:hanging="18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látják ezt és csak ezt a gyereket. Ennek alapján könnyebb és igényesebb a továbblépés megtervezése: miért, mivel és hogyan kívánják segíteni a gyerek fejlődését, mik azok a problémák, amelyek esetleg az intézményben megoldhatatlannak tűnnek stb. Egy-egy bejegyzés esetleg csak 3-5 sor. De a bejegyzések egymásutánisága kirajzolja.</w:t>
      </w:r>
    </w:p>
    <w:p>
      <w:pPr>
        <w:pStyle w:val="Normal"/>
        <w:spacing w:lineRule="auto" w:line="360"/>
        <w:ind w:left="538" w:right="-288" w:hanging="18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2-4 év általános összefüggéseit, a változások folyamatát, a gyerek egy másik intézménybe, pl. az iskolába készül, a pedagógusoknak pedig, összegezniük kell.</w:t>
      </w:r>
    </w:p>
    <w:p>
      <w:pPr>
        <w:pStyle w:val="Normal"/>
        <w:spacing w:lineRule="auto" w:line="360"/>
        <w:ind w:left="538" w:right="-108" w:hanging="181"/>
        <w:jc w:val="both"/>
        <w:rPr/>
      </w:pPr>
      <w:r>
        <w:rPr>
          <w:sz w:val="28"/>
          <w:szCs w:val="28"/>
        </w:rPr>
        <w:tab/>
        <w:tab/>
        <w:t xml:space="preserve">Az </w:t>
      </w:r>
      <w:r>
        <w:rPr>
          <w:i/>
          <w:sz w:val="28"/>
          <w:szCs w:val="28"/>
        </w:rPr>
        <w:t>Összefoglaló és továbblépő</w:t>
      </w:r>
      <w:r>
        <w:rPr>
          <w:sz w:val="28"/>
          <w:szCs w:val="28"/>
        </w:rPr>
        <w:t xml:space="preserve"> rendszeres használata megelőzi a kampányszerű, kapkodó munkát, időt és tartalmat biztosít az egyének differenciált neveléséhez. Ez a rész segíti a vezetőt, a szakemberek vagy a szülő rövid tájékoztatását. Ha a modul folyamatos, akkor előnyös „mérőeszköze” lehet nemcsak a gyereknek, hanem a pedagógiai munka minőségének is.</w:t>
      </w:r>
    </w:p>
    <w:p>
      <w:pPr>
        <w:pStyle w:val="Normal"/>
        <w:spacing w:lineRule="auto" w:line="360"/>
        <w:ind w:left="538" w:right="-108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8. modul gyerekenként (vagy csoportonként9 1 lap. Évente kb. 25 (vagy 10) lap szükséges; folyamatos utánrendeléssel bővíthető.</w:t>
      </w:r>
    </w:p>
    <w:p>
      <w:pPr>
        <w:pStyle w:val="Normal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right="1871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right="1871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4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/>
      </w:r>
    </w:p>
    <w:p>
      <w:pPr>
        <w:pStyle w:val="Normal"/>
        <w:ind w:left="538" w:right="1871" w:hanging="181"/>
        <w:jc w:val="both"/>
        <w:rPr/>
      </w:pPr>
      <w:r>
        <w:rPr>
          <w:sz w:val="144"/>
          <w:szCs w:val="144"/>
        </w:rPr>
        <w:t>9</w:t>
      </w:r>
      <w:r>
        <w:rPr>
          <w:sz w:val="28"/>
          <w:szCs w:val="28"/>
          <w:u w:val="single"/>
        </w:rPr>
        <w:t xml:space="preserve">Felhasználható tudás, kultúrtechnikák 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Elsősorban annak a műveltségi anyagnak a gyűjteményét tartalmazza, amellyel a két pedagógus egy-egy évben, illetve hosszabb távon kíván dolgozni. Tekintettel arra, hogy mind a szakmai kínálat, mind a képzettség sokféle ajánlott rendszerezetten feltünteti azt, amit összeválogatnak. A műveltség anyag fogalmába természetesen nem csak a versek, dalok stb. tartoznak, hanem kísérletek, játékok, más jellegű tevékenységek is. Mindez minősíthető támpontot ad a pedagógusok tudásáról (pl. egymásnak, a vezetőnek, a fenntartónak, a szülőknek) és bármikor bővíthető vagy szűkíthető. </w:t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sz w:val="28"/>
          <w:szCs w:val="28"/>
        </w:rPr>
        <w:tab/>
        <w:tab/>
        <w:tab/>
        <w:t xml:space="preserve">A </w:t>
      </w:r>
      <w:r>
        <w:rPr>
          <w:i/>
          <w:sz w:val="28"/>
          <w:szCs w:val="28"/>
        </w:rPr>
        <w:t>Felhasználható tudás, kultúrtechnikák</w:t>
      </w:r>
      <w:r>
        <w:rPr>
          <w:sz w:val="28"/>
          <w:szCs w:val="28"/>
        </w:rPr>
        <w:t xml:space="preserve"> modulját befolyásolják az Országos alapprogramban ajánlott tevékenységek, a helyi sajátosságok, a csoportösszetétel stb. Elsősorban azért érdemes elkészíteni, mert itt jelenhet meg a módszertani szabadság és az egyéni ízlés közös szakmai kerete. A rugalmas határok miatt évente elég áttekinteni, esetleg kiegészíteni, vagy a változtatást feltüntetni.</w:t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9. modul 2 lap; több éven át használható, üres oldalakkal bővíthető.</w:t>
      </w:r>
    </w:p>
    <w:p>
      <w:pPr>
        <w:pStyle w:val="Normal"/>
        <w:spacing w:lineRule="auto" w:line="360"/>
        <w:ind w:right="9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4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rPr/>
      </w:pPr>
      <w:r>
        <w:rPr>
          <w:sz w:val="144"/>
          <w:szCs w:val="144"/>
        </w:rPr>
        <w:t>10</w:t>
      </w:r>
      <w:r>
        <w:rPr>
          <w:sz w:val="28"/>
          <w:szCs w:val="28"/>
          <w:u w:val="single"/>
        </w:rPr>
        <w:t>Felkészülés a lehetőségek szerint</w:t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sz w:val="28"/>
          <w:szCs w:val="28"/>
        </w:rPr>
        <w:tab/>
        <w:tab/>
        <w:t xml:space="preserve">Tág keretbe foglalja azokat a helyzeteket, amelyekben egy vagy néhány kisgyerek lehetőségei elképzelhetők. Ezek alapján megtervezhető, milyen felnőtt-feladat látszik célravezetőnek a továbblépéshez. Például a gyerekre vonatkozó: figyelem szóródása, tehetséggondozás vagy önállóság szempontjai; a felnőttekre vonatkozó: bánásmód, kultúrtechnika, műveltségi anyag konkretizálása vagy a családdal való együttműködés szempontjai. Tartalmilag segíti ezt a fajta tervezést a 8. és a 9. modul. Az átfedés csak látszólagos, mert ezek a modulok – pl. az </w:t>
      </w:r>
      <w:r>
        <w:rPr>
          <w:i/>
          <w:sz w:val="28"/>
          <w:szCs w:val="28"/>
        </w:rPr>
        <w:t>Összefoglaló és továbblépés</w:t>
      </w:r>
      <w:r>
        <w:rPr>
          <w:sz w:val="28"/>
          <w:szCs w:val="28"/>
        </w:rPr>
        <w:t xml:space="preserve"> – inkább általános, nagyobb összefüggéseket tartalmaznak. A 10. modul – a </w:t>
      </w:r>
      <w:r>
        <w:rPr>
          <w:i/>
          <w:sz w:val="28"/>
          <w:szCs w:val="28"/>
        </w:rPr>
        <w:t>Felkészülés és a lehetőségek szerint</w:t>
      </w:r>
      <w:r>
        <w:rPr>
          <w:sz w:val="28"/>
          <w:szCs w:val="28"/>
        </w:rPr>
        <w:t xml:space="preserve"> – már finomabb részleteket jelölhet ki. Táblázatos formájában a tervezést ajánló címszavak program semlegesek, inkább a 3-7 éves gyerek hétköznapi helyzeteit jelzik. 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hat címszó lehetővé teszi a pedagógusnak a választást is. Például az amit tervez, hová kerüljön: az aktivitások, a játék helyzeteihez vagy inkább a mozgásos helyzetekhez. Lényeges újítás, hogy a tervezés címszavai eltérnek a </w:t>
      </w:r>
      <w:r>
        <w:rPr>
          <w:i/>
          <w:sz w:val="28"/>
          <w:szCs w:val="28"/>
        </w:rPr>
        <w:t>gyerek-lap</w:t>
      </w:r>
      <w:r>
        <w:rPr>
          <w:sz w:val="28"/>
          <w:szCs w:val="28"/>
        </w:rPr>
        <w:t xml:space="preserve"> (7 modul) fogalmaitól. Azok a pedagógusok, akik mind a 7., mind a 10. modult használják, sokrétűbben tudják követni nemcsak az egyes gyerek fejlődését, hanem saját hatékonyságukat is. Ugyanakkor lehet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4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4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6. 03. 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gyanakkor lehet választani is a két modul közül. Újdonság a tervezésben a gyűjtés és a tárgyak szempontjainak megjelenése. Eszerint a folyamattervezésben jelentős helyet kap az a tudatosság, ami a helyi sajátosságokat és a résztvevőket egy-egy új élmény alapján, változatos módon hozza kapcsolatba a környezettel.</w:t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modul 6x4 lap; évente kb. 24 lapra van szükség, utánrendeléssel bővíthető.</w:t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6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3655</wp:posOffset>
                      </wp:positionV>
                      <wp:extent cx="617220" cy="457200"/>
                      <wp:effectExtent l="9525" t="9525" r="1016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2.65pt;width:48.6pt;height:36pt" coordorigin="7510,53" coordsize="972,720">
                      <v:oval id="shape_0" fillcolor="#ccffff" stroked="t" o:allowincell="f" style="position:absolute;left:7510;top:53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131;width:601;height:520;mso-wrap-style:none;v-text-anchor:middle;mso-position-horizontal-relative:margin" type="_x0000_t75">
                        <v:imagedata r:id="rId14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6. 03. 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ves ismeretátadási terv elkészítésének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smeretátadási terv elkészítésének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él:</w:t>
      </w:r>
      <w:r>
        <w:rPr/>
        <w:t xml:space="preserve"> Meghatározni az éves ismeretátadási terv elkészítésének módját és ide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rintettjei: </w:t>
      </w:r>
      <w:r>
        <w:rPr/>
        <w:t>óvodapedagógu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csoportos óvodapedagógu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Minden nevelési év októberének utolsó h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járásrend: </w:t>
      </w:r>
      <w:r>
        <w:rPr/>
        <w:t>A befogadás időszaka alatt az egy csoporton belüli óvodapedagógusok</w:t>
      </w:r>
    </w:p>
    <w:p>
      <w:pPr>
        <w:pStyle w:val="Normal"/>
        <w:ind w:left="1380" w:hanging="0"/>
        <w:rPr/>
      </w:pPr>
      <w:r>
        <w:rPr/>
        <w:t>a csoport összetételének függvényében- kiegészítik, illetve szükség</w:t>
      </w:r>
    </w:p>
    <w:p>
      <w:pPr>
        <w:pStyle w:val="Normal"/>
        <w:ind w:left="1380" w:hanging="0"/>
        <w:rPr/>
      </w:pPr>
      <w:r>
        <w:rPr/>
        <w:t>szerint átírják a tervet.</w:t>
      </w:r>
    </w:p>
    <w:p>
      <w:pPr>
        <w:pStyle w:val="Normal"/>
        <w:ind w:left="13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vékenység lépései: </w:t>
      </w:r>
    </w:p>
    <w:p>
      <w:pPr>
        <w:pStyle w:val="Normal"/>
        <w:numPr>
          <w:ilvl w:val="0"/>
          <w:numId w:val="10"/>
        </w:numPr>
        <w:rPr/>
      </w:pPr>
      <w:r>
        <w:rPr/>
        <w:t>Meglévő ismeretátadási tervüket összevetik az elmúlt évi „heti megvalósult” naplómodulokkal.</w:t>
      </w:r>
    </w:p>
    <w:p>
      <w:pPr>
        <w:pStyle w:val="Normal"/>
        <w:numPr>
          <w:ilvl w:val="0"/>
          <w:numId w:val="10"/>
        </w:numPr>
        <w:rPr/>
      </w:pPr>
      <w:r>
        <w:rPr/>
        <w:t>Befogadási terv átnézése, fókuszálva a régi gyerekeink igényeire,</w:t>
      </w:r>
    </w:p>
    <w:p>
      <w:pPr>
        <w:pStyle w:val="Normal"/>
        <w:ind w:left="1740" w:hanging="0"/>
        <w:rPr/>
      </w:pPr>
      <w:r>
        <w:rPr/>
        <w:t>Érdeklődésére.</w:t>
      </w:r>
    </w:p>
    <w:p>
      <w:pPr>
        <w:pStyle w:val="Normal"/>
        <w:numPr>
          <w:ilvl w:val="0"/>
          <w:numId w:val="10"/>
        </w:numPr>
        <w:rPr/>
      </w:pPr>
      <w:r>
        <w:rPr/>
        <w:t>Új illetve régi gyerekeink számára „frissítő” tudásanyag gyűjtése,</w:t>
      </w:r>
    </w:p>
    <w:p>
      <w:pPr>
        <w:pStyle w:val="Normal"/>
        <w:ind w:left="1740" w:hanging="0"/>
        <w:rPr/>
      </w:pPr>
      <w:r>
        <w:rPr/>
        <w:t>beépítése a tervbe.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Hatálya: </w:t>
      </w:r>
      <w:r>
        <w:rPr/>
        <w:t>2006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jövő dokumentumok:</w:t>
      </w:r>
      <w:r>
        <w:rPr/>
        <w:t xml:space="preserve"> Óvodai Nevelés Alapprogramj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>Helyi Nevelési Program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>Előző évi ismeretátadási terv</w:t>
      </w:r>
    </w:p>
    <w:p>
      <w:pPr>
        <w:pStyle w:val="Normal"/>
        <w:ind w:left="2835" w:hanging="2835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olyamatkövető Napló előző évi „Gyereklap”, „Összefoglaló ésTovábblépő”, Heti megvalósulás” moduljai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>Befogadási ter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menő dokumentumok:</w:t>
      </w:r>
      <w:r>
        <w:rPr/>
        <w:t xml:space="preserve"> Új, kiegészített ismeretátad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06. március 16.      </w:t>
      </w:r>
    </w:p>
    <w:p>
      <w:pPr>
        <w:pStyle w:val="Normal"/>
        <w:ind w:left="538" w:right="970" w:hanging="18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38" w:right="970" w:hanging="18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38" w:right="970" w:hanging="18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7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MERETÁTADÁSI TERV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744"/>
        <w:gridCol w:w="1430"/>
        <w:gridCol w:w="1440"/>
        <w:gridCol w:w="1429"/>
        <w:gridCol w:w="1616"/>
      </w:tblGrid>
      <w:tr>
        <w:trPr>
          <w:trHeight w:val="42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nőttek által biztosított feltételek lehetőségek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 lehetőségek az ismeretszerzésre</w:t>
            </w:r>
          </w:p>
        </w:tc>
      </w:tr>
      <w:tr>
        <w:trPr>
          <w:trHeight w:val="35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rnyezet ismer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se – v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uális nevelés, kézimunka, ra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nek – ze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 mennyiség – formai ismeretek</w:t>
            </w:r>
          </w:p>
        </w:tc>
      </w:tr>
      <w:tr>
        <w:trPr>
          <w:trHeight w:val="9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5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9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70" w:hanging="0"/>
        <w:jc w:val="both"/>
        <w:rPr>
          <w:sz w:val="28"/>
          <w:szCs w:val="28"/>
        </w:rPr>
      </w:pPr>
      <w:r>
        <w:rPr>
          <w:sz w:val="144"/>
          <w:szCs w:val="144"/>
        </w:rPr>
        <w:t>11</w:t>
      </w:r>
      <w:r>
        <w:rPr>
          <w:sz w:val="28"/>
          <w:szCs w:val="28"/>
          <w:u w:val="single"/>
        </w:rPr>
        <w:t>Felkészülés és megvalósulás</w:t>
      </w:r>
    </w:p>
    <w:p>
      <w:pPr>
        <w:pStyle w:val="Normal"/>
        <w:spacing w:lineRule="auto" w:line="360"/>
        <w:ind w:left="538" w:right="970" w:hanging="181"/>
        <w:jc w:val="both"/>
        <w:rPr>
          <w:szCs w:val="24"/>
        </w:rPr>
      </w:pPr>
      <w:r>
        <w:rPr>
          <w:szCs w:val="24"/>
        </w:rPr>
        <w:tab/>
        <w:tab/>
        <w:tab/>
        <w:t>Ez a tervezési alaptípus a felnőttek tudatosított szakmai „készenlétét” veszi alapul. Hasonlóan az előzőhöz tág módszertani szabadságot biztosít, de rendezi, következetesebbé teszi szakaszonként a pedagógiai munkát. A 10. modultól eltérően itt lehetővé válik a megtörtént, megvalósult eljárások rövid bejegyzése is. Ezáltal a folyamattervezésben megjelenik az ismétlés vagy a szakmai korrekció lehetősége.</w:t>
      </w:r>
    </w:p>
    <w:p>
      <w:pPr>
        <w:pStyle w:val="Normal"/>
        <w:spacing w:lineRule="auto" w:line="360"/>
        <w:ind w:left="538" w:right="970" w:hanging="181"/>
        <w:jc w:val="both"/>
        <w:rPr/>
      </w:pPr>
      <w:r>
        <w:rPr>
          <w:szCs w:val="24"/>
        </w:rPr>
        <w:tab/>
        <w:tab/>
        <w:tab/>
        <w:t xml:space="preserve">Látszólag </w:t>
      </w:r>
      <w:r>
        <w:rPr>
          <w:i/>
          <w:szCs w:val="24"/>
        </w:rPr>
        <w:t>Felkészülés és megvalósulás</w:t>
      </w:r>
      <w:r>
        <w:rPr>
          <w:szCs w:val="24"/>
        </w:rPr>
        <w:t xml:space="preserve"> – a 11. modul – az egyszerűbb, mert a meglévő tudományanyagból írja le, mit kíván alkalmazni, mit „kínál” a csoportnak vagy egy-egy gyereknek a pedagógus. Míg 10. modul kreativitást igényel, lehetséges részleteket vesz számításba, addig a 11. modul a felkínálás - megvalósulás tényeit rögzíti a tervezésben.</w:t>
      </w:r>
    </w:p>
    <w:p>
      <w:pPr>
        <w:pStyle w:val="Normal"/>
        <w:spacing w:lineRule="auto" w:line="360"/>
        <w:ind w:left="538" w:right="970" w:hanging="181"/>
        <w:jc w:val="both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A tervezési típus kiválasztásában tehát közrejátszhat a pedagógusok személyisége is. A 10. és 11. modul közös értéke, hogy mind a játékközpontú, mind a képességfejlesztő jellegű programok realizálásában alkalmazható.</w:t>
      </w:r>
    </w:p>
    <w:p>
      <w:pPr>
        <w:pStyle w:val="Normal"/>
        <w:spacing w:lineRule="auto" w:line="360"/>
        <w:ind w:left="538" w:right="970" w:hanging="181"/>
        <w:jc w:val="both"/>
        <w:rPr>
          <w:szCs w:val="24"/>
        </w:rPr>
      </w:pPr>
      <w:r>
        <w:rPr>
          <w:szCs w:val="24"/>
        </w:rPr>
        <w:tab/>
        <w:tab/>
        <w:t>A 11. modul 1 lap. Körülbelül egyheti tervezésre elegendő, tehát egy évre 40 lap ajánlott, több évre utánrendelhető.</w:t>
      </w:r>
    </w:p>
    <w:p>
      <w:pPr>
        <w:pStyle w:val="Normal"/>
        <w:spacing w:lineRule="auto" w:line="360"/>
        <w:ind w:left="538" w:right="970" w:hanging="181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9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5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ind w:left="538" w:right="970" w:hanging="181"/>
        <w:jc w:val="both"/>
        <w:rPr/>
      </w:pPr>
      <w:r>
        <w:rPr>
          <w:sz w:val="144"/>
          <w:szCs w:val="144"/>
        </w:rPr>
        <w:t>12</w:t>
      </w:r>
      <w:r>
        <w:rPr>
          <w:sz w:val="28"/>
          <w:szCs w:val="28"/>
          <w:u w:val="single"/>
        </w:rPr>
        <w:t>Látogatók a csoportban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csoportélet egészét azok látják át mélységében, akik naponta résztvevői, irányítói, sőt felelősei a történéseknek (pl. a csoporttal dolgozó két pedagógus). Főleg ezeknek a felnőtteknek ajánljuk, hogy legyen a Folyamatkövető Naplóban áttekintésük arról, ki, mikor és hogyan „lépett” be, milyen módon befolyásolta a – csak komoly munkával elérhető – nyugalmat. Hiszen mid a kisgyerekeknek, mind a velük foglalkozó felnőtteknek erre nagy szükségük van.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12. modul feljegyzés készülhet, ha egy-egy szülő hosszabb időt töltött a csoportban. Erről a pedagógus írjon röviden. Szintén ő készítsen feljegyzést az orvos, a védőnő, a logopédus vagy a pszichológus jelenlétéről, a hatásáról. Ugyanakkor megkérheti a szakembereket is, hogy ezt a naplórészt használják. A modul kivehető, oda adható pl. a vezetői látogatásokhoz, majd visszahelyezhető.</w:t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kár 3-4 év távlatában még az is feltárható, hogyan hatott egy-egy látogató nemcsak a gyerekekre, hanem a pedagógusra vagy éppen a dajka-asszisztensre. Ennek a résznek az értéke az is,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5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right="-2" w:hanging="0"/>
        <w:jc w:val="both"/>
        <w:rPr/>
      </w:pPr>
      <w:r>
        <w:rPr>
          <w:sz w:val="28"/>
          <w:szCs w:val="28"/>
        </w:rPr>
        <w:t>Ennek a résznek az értéke az is, hogy a látogatók maguk elolvashatják, önkéntelenül, vagy tudatosan felfedezhetik, mi előnyös, mi hátrányos hatású ebben a csoportban mások látogatásakor. Így közvetve ők maguk is tanulhatnak, főleg mert ezek a gyerekek érdekében fontos.</w:t>
      </w:r>
    </w:p>
    <w:p>
      <w:pPr>
        <w:pStyle w:val="Normal"/>
        <w:spacing w:lineRule="auto" w:line="360"/>
        <w:ind w:left="538" w:right="970" w:hanging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12. modul 1 lap; üres oldalakkal bővíthet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1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 3.  A nevelés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nevelőtestület meghatározza és összegyűjti azokat a nevelési módszereket, eljárásokat, amelyeket használ, majd kidolgozza azokat az eszközöket, amellyel megismerhető a gyermekek ismeretszerzésének módja. A vizsgálat alapján kialakítja a gyermekek tanulását támogató technikákat, szabályozza a tanulók egyéni útjának végigkövetésének intézményi elvárásait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jlesztés lehetősége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  <w:p>
            <w:pPr>
              <w:pStyle w:val="Normal"/>
              <w:rPr/>
            </w:pPr>
            <w:r>
              <w:rPr/>
              <w:t>D. O. B.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 – 41.</w:t>
            </w:r>
          </w:p>
          <w:p>
            <w:pPr>
              <w:pStyle w:val="Normal"/>
              <w:rPr/>
            </w:pPr>
            <w:r>
              <w:rPr/>
              <w:t>34.- 37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 folyamat követése az óvodába lépéstől az iskolába kerülésig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yamatkövető napló moduljai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yereklap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Összefoglaló és továbblépő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„</w:t>
            </w:r>
            <w:r>
              <w:rPr/>
              <w:t>Útravaló”</w:t>
            </w:r>
          </w:p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 – 85.</w:t>
            </w:r>
          </w:p>
        </w:tc>
      </w:tr>
    </w:tbl>
    <w:p>
      <w:pPr>
        <w:sectPr>
          <w:headerReference w:type="default" r:id="rId159"/>
          <w:footerReference w:type="default" r:id="rId160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2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6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YEREKLAP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GYEREK NEVE:</w:t>
      </w:r>
      <w:r>
        <w:rPr/>
        <w:t>…………………………………………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80505</wp:posOffset>
                </wp:positionH>
                <wp:positionV relativeFrom="paragraph">
                  <wp:posOffset>170180</wp:posOffset>
                </wp:positionV>
                <wp:extent cx="0" cy="51435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13.4pt" to="518.1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02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418"/>
        <w:gridCol w:w="2409"/>
        <w:gridCol w:w="1985"/>
        <w:gridCol w:w="295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ódá-si periódu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zonyok, személyes kapcsol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ás, játék, önállósá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zdeményezések, képességek, ismeretek (felnőtt/gy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ládi/egyéni szokások, gondozás, változáso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jegyzések más szakemberektől, látogatások</w:t>
            </w:r>
          </w:p>
        </w:tc>
      </w:tr>
      <w:tr>
        <w:trPr>
          <w:trHeight w:val="66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3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6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</w:rPr>
        <w:t>ÖSSZEFOGLALÓ ÉS TOVÁBBLÉP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REK NEVE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átum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cm"/>
        <w:ind w:left="3545" w:hanging="0"/>
        <w:rPr/>
      </w:pPr>
      <w:r>
        <w:rPr/>
        <w:t xml:space="preserve">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4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6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lcm"/>
        <w:ind w:left="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Alcm"/>
        <w:ind w:left="3545" w:hanging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Útravaló</w:t>
        <w:tab/>
        <w:tab/>
      </w:r>
      <w:r>
        <w:rPr>
          <w:b w:val="false"/>
          <w:smallCaps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decimal" w:pos="723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edves Mari!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decimal" w:pos="72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Szeretnék búcsúzóul Neked arról írni, hogy milyennek láttunk az óvodában.</w:t>
      </w:r>
    </w:p>
    <w:p>
      <w:pPr>
        <w:pStyle w:val="Szvegtrzsbehzssal3"/>
        <w:tabs>
          <w:tab w:val="clear" w:pos="708"/>
          <w:tab w:val="left" w:pos="5670" w:leader="none"/>
          <w:tab w:val="decimal" w:pos="7230" w:leader="none"/>
        </w:tabs>
        <w:ind w:left="283" w:firstLine="284"/>
        <w:rPr>
          <w:sz w:val="28"/>
          <w:szCs w:val="28"/>
        </w:rPr>
      </w:pPr>
      <w:r>
        <w:rPr>
          <w:sz w:val="28"/>
          <w:szCs w:val="28"/>
        </w:rPr>
        <w:t>A Dob utcai óvodába 1995-ben érkeztél meg. Bölcsődei csoportodból Imi, Titi, Alexa is hozzánk jött az 5-ös csoportba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Sok-sok napot töltöttünk együtt. Ezekről a napokról számtalan dolog, szituáció olvasható az óvodai naplóban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Első találkozásunkkor két copfod volt. Feltűnt kedves arcod, szép sötét, okos szemed. Arra gondoltam, hogy „ha egyszer kislányom születik, majd olyat szeretnék, mint Mari!”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A 3 év alatt megismerhettelek, együtt örülhettünk sikereidnek, osztozhattam bánatodban. Mi vigyáztunk rád, figyeltünk, segítettünk, játszottunk veled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Már az elején önállóan öltözködtél, gyönyörűen rajzoltál, szép tiszta hangon énekeltél. Szívesen leültél a szőnyegre egy-egy mesekönyvvel. A képekről énekeltél. Színesen, fantáziadúsan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Azt gondoltuk Rólad, hogy mindenben tehetséges vagy. Különleges érzékenységed talán alkotásaidban mutatkozott meg a legjobban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5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6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lcm"/>
        <w:ind w:left="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Emlékszel, amikor Sz. Zsuzsi névnapjára készítettél egy doboz-akváriumot? Egész délelőtt dolgoztál, majd megkértél, hogy rejtsem el, mert ez meglepetés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dőnként bosszantott S. Imi ragaszkodása. Segítséget kértél, mert nem tudtál megbirkózni egyedül a problémáddal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Nehéz volna felsorolni azt a rengeteg dolgot, ami már itt, az óvodában érdekelt. Mesék, az állatok életmódja, a kórházi gyógyítás, stb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Most, hogy iskolába készülsz, kívánom Neked, hogy maradj ilyen kíváncsi, ilyen nyitott a világra. Őrizd meg tehetségedet.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a néha eszedbe jut az óvoda, kérlek, látogass el hozzánk, mesélj magadról!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Jó utat kíván:</w:t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decimal" w:pos="723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3"/>
        <w:tabs>
          <w:tab w:val="clear" w:pos="708"/>
          <w:tab w:val="center" w:pos="2268" w:leader="none"/>
          <w:tab w:val="center" w:pos="7513" w:leader="none"/>
        </w:tabs>
        <w:ind w:left="283" w:firstLine="284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..</w:t>
        <w:tab/>
        <w:t>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7513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>Óvónő</w:t>
        <w:tab/>
        <w:t>vezető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Budapest,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 4.  A pedagógusok/dolgozók együttműköd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nevelőtestület meghatározza az óvodai csoporttal dolgozók a szakmai együttműködés fórumait, a találkozások gyakoriságát a dokumentálás formáját és együttműködés eredményeinek értékelését, a következő táblázat szer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j pedagógus felvétele, befogad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kai dolgozó felvétele, befogad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üttműködés feladatkörei, időkeret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O: B. program</w:t>
            </w:r>
          </w:p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- 31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ábbképz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ábbképzési rendszer működtetésének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alkalmas a velünk való együttműködésre Pedagógus felvétel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j pedagógus felvételének, befogadásának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.- 88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ai dolgoz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ai dolgozó felvételének, befogadásának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</w:tc>
      </w:tr>
    </w:tbl>
    <w:p>
      <w:pPr>
        <w:sectPr>
          <w:headerReference w:type="default" r:id="rId171"/>
          <w:footerReference w:type="default" r:id="rId172"/>
          <w:type w:val="nextPage"/>
          <w:pgSz w:w="11906" w:h="16838"/>
          <w:pgMar w:left="1418" w:right="1418" w:gutter="0" w:header="708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7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14300</wp:posOffset>
                      </wp:positionV>
                      <wp:extent cx="617220" cy="457200"/>
                      <wp:effectExtent l="9525" t="9525" r="1016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9pt;width:48.6pt;height:36pt" coordorigin="7510,180" coordsize="972,720">
                      <v:oval id="shape_0" fillcolor="#ccffff" stroked="t" o:allowincell="f" style="position:absolute;left:7510;top:180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259;width:601;height:520;mso-wrap-style:none;v-text-anchor:middle;mso-position-horizontal-relative:margin" type="_x0000_t75">
                        <v:imagedata r:id="rId17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b/>
              </w:rPr>
              <w:t>Új pedagógus felvételének, befogadásának szabályzata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Új pedagógus felvételének, befogadásának szabályzata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Cél: </w:t>
      </w:r>
      <w:r>
        <w:rPr/>
        <w:t>1. A nevelőtestület szakmai nívójának megtartása és a partnerhűségre törekvés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2. Az új kollégák megismertetése a DOB szellemiségével, elvárásaival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3. Módszertani kultúra átadás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Érintettjei: </w:t>
      </w:r>
      <w:r>
        <w:rPr/>
        <w:t>Új kolléga alkalmazotti testüle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Óvodavezető, óvodavezető helyettes, illetve szakmai munkaközösség-vezető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1134" w:right="-468" w:hanging="1134"/>
        <w:jc w:val="both"/>
        <w:rPr/>
      </w:pPr>
      <w:r>
        <w:rPr>
          <w:b/>
        </w:rPr>
        <w:t>Határidő:</w:t>
      </w:r>
      <w:r>
        <w:rPr/>
        <w:t xml:space="preserve"> A személyes jelentkezéstől folyamatosan mindaddig, amíg a vezető-szakmai megítélése alapján-indokoltnak látja.</w:t>
      </w:r>
    </w:p>
    <w:p>
      <w:pPr>
        <w:pStyle w:val="Normal"/>
        <w:ind w:right="-468" w:hanging="0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Eljárásrend: </w:t>
      </w:r>
      <w:r>
        <w:rPr/>
        <w:t>Kritériumok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709" w:right="-471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57900</wp:posOffset>
                </wp:positionH>
                <wp:positionV relativeFrom="paragraph">
                  <wp:posOffset>174625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75pt" to="47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új kolléga legyen:</w:t>
      </w:r>
    </w:p>
    <w:p>
      <w:pPr>
        <w:pStyle w:val="Normal"/>
        <w:ind w:left="1416" w:right="-471" w:firstLine="708"/>
        <w:jc w:val="both"/>
        <w:rPr/>
      </w:pPr>
      <w:r>
        <w:rPr>
          <w:rFonts w:eastAsia="Arial"/>
        </w:rPr>
        <w:t xml:space="preserve"> </w:t>
      </w:r>
      <w:r>
        <w:rPr/>
        <w:t>- szakmailag felkészült, érdeklődő, rugalmas</w:t>
      </w:r>
    </w:p>
    <w:p>
      <w:pPr>
        <w:pStyle w:val="Normal"/>
        <w:ind w:left="2410" w:right="-471" w:hanging="286"/>
        <w:jc w:val="both"/>
        <w:rPr/>
      </w:pPr>
      <w:r>
        <w:rPr/>
        <w:t>- nyitott a DOB szemléletmódjának megismerésére, dokumentumainak tanulmányozására, értelmezésére.</w:t>
      </w:r>
    </w:p>
    <w:p>
      <w:pPr>
        <w:pStyle w:val="Normal"/>
        <w:ind w:left="2410" w:right="-471" w:hanging="286"/>
        <w:jc w:val="both"/>
        <w:rPr/>
      </w:pPr>
      <w:r>
        <w:rPr/>
        <w:t>- legyen kíváncsi, keresse a kommunikációs lehetőségeket a nevelőtestületen belül.</w:t>
      </w:r>
    </w:p>
    <w:p>
      <w:pPr>
        <w:pStyle w:val="Normal"/>
        <w:ind w:left="2268" w:right="-471" w:hanging="144"/>
        <w:jc w:val="both"/>
        <w:rPr/>
      </w:pPr>
      <w:r>
        <w:rPr/>
        <w:t>- havi 1 alkalommal vegyen részt hospitáláson, és azt dokumentálja, a „Hospitálási jegyzőkönyvben”</w:t>
      </w:r>
    </w:p>
    <w:p>
      <w:pPr>
        <w:pStyle w:val="Normal"/>
        <w:ind w:left="2410" w:right="-471" w:hanging="425"/>
        <w:jc w:val="both"/>
        <w:rPr/>
      </w:pPr>
      <w:r>
        <w:rPr>
          <w:rFonts w:eastAsia="Arial"/>
        </w:rPr>
        <w:t xml:space="preserve">   </w:t>
      </w:r>
      <w:r>
        <w:rPr/>
        <w:t>- új kolléga külső-belső tulajdonságait az óvodavezető feltérképezi, törekszik jövőképének megismerésére.</w:t>
      </w:r>
    </w:p>
    <w:p>
      <w:pPr>
        <w:pStyle w:val="Normal"/>
        <w:ind w:left="1985" w:right="-468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2694" w:right="-468" w:hanging="2694"/>
        <w:jc w:val="both"/>
        <w:rPr/>
      </w:pPr>
      <w:r>
        <w:rPr>
          <w:rFonts w:eastAsia="Arial"/>
        </w:rPr>
        <w:t xml:space="preserve">   </w:t>
      </w:r>
      <w:r>
        <w:rPr/>
        <w:t>Javaslattétel: A leendő új kolléga és a társóvónője ismerkedjenek meg egymással.</w:t>
      </w:r>
    </w:p>
    <w:p>
      <w:pPr>
        <w:pStyle w:val="Normal"/>
        <w:ind w:left="1843" w:right="-468" w:hanging="2127"/>
        <w:jc w:val="both"/>
        <w:rPr/>
      </w:pPr>
      <w:r>
        <w:rPr>
          <w:rFonts w:eastAsia="Arial"/>
        </w:rPr>
        <w:t xml:space="preserve">                              </w:t>
      </w:r>
      <w:r>
        <w:rPr/>
        <w:t>Ennek, tapasztalatait az óvodavezető lehetőség szerint vegye figyelembe döntése előtt.</w:t>
      </w:r>
    </w:p>
    <w:p>
      <w:pPr>
        <w:pStyle w:val="Normal"/>
        <w:ind w:left="1701" w:right="-468" w:hanging="1701"/>
        <w:jc w:val="both"/>
        <w:rPr/>
      </w:pPr>
      <w:r>
        <w:rPr>
          <w:rFonts w:eastAsia="Arial"/>
        </w:rPr>
        <w:t xml:space="preserve">                          </w:t>
      </w:r>
      <w:r>
        <w:rPr/>
        <w:t>Az óvodapszichológus is beszélgessen el a leendő új kollégával, véleményét ossza meg az óvodavezetővel, segítse döntésé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969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8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14300</wp:posOffset>
                      </wp:positionV>
                      <wp:extent cx="617220" cy="457200"/>
                      <wp:effectExtent l="9525" t="9525" r="1016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9pt;width:48.6pt;height:36pt" coordorigin="7510,180" coordsize="972,720">
                      <v:oval id="shape_0" fillcolor="#ccffff" stroked="t" o:allowincell="f" style="position:absolute;left:7510;top:180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259;width:601;height:520;mso-wrap-style:none;v-text-anchor:middle;mso-position-horizontal-relative:margin" type="_x0000_t75">
                        <v:imagedata r:id="rId17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  <w:t>Új pedagógus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  <w:t>felvételének, befogadásának szabályzata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720" w:right="-468" w:hanging="360"/>
        <w:jc w:val="both"/>
        <w:rPr/>
      </w:pPr>
      <w:r>
        <w:rPr/>
        <w:t>Az óvodavezető fogadja az új kolléganőt előzetes időpont-egyeztetés alapján, elbeszélget vele és átadja tanulmányozásra az alábbi szakmai dokumentumokat megfigyelési szempontokkal.</w:t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/>
      </w:pPr>
      <w:r>
        <w:rPr/>
        <w:t>Helyi nevelési program (betekintésre).</w:t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/>
      </w:pPr>
      <w:r>
        <w:rPr/>
        <w:t>Teljesítményértékelés.</w:t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/>
      </w:pPr>
      <w:r>
        <w:rPr/>
        <w:t>Autonómia füzetek.</w:t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/>
      </w:pPr>
      <w:r>
        <w:rPr/>
        <w:t>Csoportos folyamatkövető naplók (betekintése).</w:t>
      </w:r>
    </w:p>
    <w:p>
      <w:pPr>
        <w:pStyle w:val="Normal"/>
        <w:numPr>
          <w:ilvl w:val="0"/>
          <w:numId w:val="16"/>
        </w:numPr>
        <w:ind w:left="720" w:right="-468" w:hanging="360"/>
        <w:jc w:val="both"/>
        <w:rPr/>
      </w:pPr>
      <w:r>
        <w:rPr/>
        <w:t>Az áttanulmányozott szakanyagok alapján a vezető újabb személyes találkozáson kezdeményez szakmai párbeszédet és tudatosítja a pontos munkaköri leírást. Ennek alapján dönt a felvételről és a munkába állás időpontjáról.</w:t>
      </w:r>
    </w:p>
    <w:p>
      <w:pPr>
        <w:pStyle w:val="Normal"/>
        <w:numPr>
          <w:ilvl w:val="0"/>
          <w:numId w:val="16"/>
        </w:numPr>
        <w:ind w:left="720" w:right="-468" w:hanging="360"/>
        <w:jc w:val="both"/>
        <w:rPr/>
      </w:pPr>
      <w:r>
        <w:rPr/>
        <w:t>Az új kolléga és a teljes nevelőtestület kölcsönös, részletesebb bemutatkozása az óvodai év első nevelői értekezletén.</w:t>
      </w:r>
    </w:p>
    <w:p>
      <w:pPr>
        <w:pStyle w:val="Normal"/>
        <w:numPr>
          <w:ilvl w:val="0"/>
          <w:numId w:val="16"/>
        </w:numPr>
        <w:ind w:left="720" w:right="-468" w:hanging="360"/>
        <w:jc w:val="both"/>
        <w:rPr/>
      </w:pPr>
      <w:r>
        <w:rPr/>
        <w:t>A társóvónő tudatos szakmai irányítással segíti a napi munka közös ritmusának kialakítását, törekedve a folyamatosságra, fokozatosságra, kivárásra.</w:t>
      </w:r>
    </w:p>
    <w:p>
      <w:pPr>
        <w:pStyle w:val="Normal"/>
        <w:numPr>
          <w:ilvl w:val="0"/>
          <w:numId w:val="16"/>
        </w:numPr>
        <w:ind w:left="720" w:right="-468" w:hanging="360"/>
        <w:jc w:val="both"/>
        <w:rPr/>
      </w:pPr>
      <w:r>
        <w:rPr/>
        <w:t>Szakmai fejlődést segítik még: - óvodavezető</w:t>
        <w:tab/>
        <w:t>éves munkatervükben</w:t>
      </w:r>
    </w:p>
    <w:p>
      <w:pPr>
        <w:pStyle w:val="Normal"/>
        <w:ind w:left="3540" w:right="-468" w:hanging="0"/>
        <w:jc w:val="both"/>
        <w:rPr/>
      </w:pPr>
      <w:r>
        <w:rPr>
          <w:rFonts w:eastAsia="Arial"/>
        </w:rPr>
        <w:t xml:space="preserve">   </w:t>
      </w:r>
      <w:r>
        <w:rPr/>
        <w:t>- munkaközösség vezető megfogalmazottak</w:t>
      </w:r>
    </w:p>
    <w:p>
      <w:pPr>
        <w:pStyle w:val="Normal"/>
        <w:ind w:left="3540" w:right="-468" w:hanging="0"/>
        <w:jc w:val="both"/>
        <w:rPr/>
      </w:pPr>
      <w:r>
        <w:rPr>
          <w:rFonts w:eastAsia="Arial"/>
        </w:rPr>
        <w:t xml:space="preserve">   </w:t>
      </w:r>
      <w:r>
        <w:rPr/>
        <w:t>- pszichológus alapján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ejövő dokumentumok:: - Személyi anyag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Kimenő dokumentumok: - Kinevezés,  próbaidő figyelembevételével.</w:t>
      </w:r>
    </w:p>
    <w:p>
      <w:pPr>
        <w:pStyle w:val="Normal"/>
        <w:ind w:left="360" w:right="-468" w:hanging="0"/>
        <w:jc w:val="both"/>
        <w:rPr/>
      </w:pPr>
      <w:r>
        <w:rPr/>
        <w:tab/>
        <w:tab/>
        <w:t xml:space="preserve">                   - Hospitálási jegyzőkönyvek.</w:t>
      </w:r>
    </w:p>
    <w:p>
      <w:pPr>
        <w:pStyle w:val="Normal"/>
        <w:ind w:left="360" w:right="-468" w:hanging="0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- 3 havi Folyamatkövető Napló vezetése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Budapest, 2004. 04. 08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53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9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14300</wp:posOffset>
                      </wp:positionV>
                      <wp:extent cx="617220" cy="457200"/>
                      <wp:effectExtent l="9525" t="9525" r="1016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pt;margin-top:9pt;width:48.6pt;height:36pt" coordorigin="7510,180" coordsize="972,720">
                      <v:oval id="shape_0" fillcolor="#ccffff" stroked="t" o:allowincell="f" style="position:absolute;left:7510;top:180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632;top:259;width:601;height:520;mso-wrap-style:none;v-text-anchor:middle;mso-position-horizontal-relative:margin" type="_x0000_t75">
                        <v:imagedata r:id="rId17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7. 03. 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  <w:t>Technikai dolgozók felvételének,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efogadásának szabályzata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Cél:  </w:t>
      </w:r>
      <w:r>
        <w:rPr/>
        <w:t>1. A nevelőtestület szakmai nívójának megtartása és a partnerhűségre törekvés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2. Az új kollégák megismertetése a DOB szellemiségével, elvárásaival.</w:t>
      </w:r>
    </w:p>
    <w:p>
      <w:pPr>
        <w:pStyle w:val="Normal"/>
        <w:ind w:right="-468" w:hanging="0"/>
        <w:jc w:val="both"/>
        <w:rPr/>
      </w:pPr>
      <w:r>
        <w:rPr>
          <w:rFonts w:eastAsia="Arial"/>
        </w:rPr>
        <w:t xml:space="preserve">        </w:t>
      </w:r>
      <w:r>
        <w:rPr/>
        <w:t>3. Módszertani kultúra átadás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Érintettjei: Érintettjei: </w:t>
      </w:r>
      <w:r>
        <w:rPr/>
        <w:t>Új kolléga alkalmazotti testüle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Óvodavezető, óvodavezető helyettes, illetve szakmai munkaközösség-vezető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Határidő: </w:t>
      </w:r>
      <w:r>
        <w:rPr/>
        <w:t>Próbaidő lejárta. (Dajka: 60 nap, Technikai dolgozó: 30 nap)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Eljárásrend: </w:t>
      </w:r>
      <w:r>
        <w:rPr/>
        <w:t>Kritériumok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57900</wp:posOffset>
                </wp:positionH>
                <wp:positionV relativeFrom="paragraph">
                  <wp:posOffset>174625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75pt" to="47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új kolléga rendelkezzen: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right="-471" w:hanging="360"/>
        <w:jc w:val="both"/>
        <w:rPr/>
      </w:pPr>
      <w:r>
        <w:rPr/>
        <w:t>minimum 8 általános iskolai végzettséggel,</w:t>
      </w:r>
    </w:p>
    <w:p>
      <w:pPr>
        <w:pStyle w:val="Normal"/>
        <w:numPr>
          <w:ilvl w:val="0"/>
          <w:numId w:val="13"/>
        </w:numPr>
        <w:ind w:left="720" w:right="-471" w:hanging="360"/>
        <w:jc w:val="both"/>
        <w:rPr/>
      </w:pPr>
      <w:r>
        <w:rPr/>
        <w:t>dajka végzettséget igazoló oklevéllel,</w:t>
      </w:r>
    </w:p>
    <w:p>
      <w:pPr>
        <w:pStyle w:val="Normal"/>
        <w:numPr>
          <w:ilvl w:val="0"/>
          <w:numId w:val="13"/>
        </w:numPr>
        <w:ind w:left="720" w:right="-471" w:hanging="360"/>
        <w:jc w:val="both"/>
        <w:rPr/>
      </w:pPr>
      <w:r>
        <w:rPr/>
        <w:t>nyitottság a D.O.B. szemléletmódjának megismerése,</w:t>
      </w:r>
    </w:p>
    <w:p>
      <w:pPr>
        <w:pStyle w:val="Normal"/>
        <w:numPr>
          <w:ilvl w:val="0"/>
          <w:numId w:val="13"/>
        </w:numPr>
        <w:ind w:left="720" w:right="-471" w:hanging="360"/>
        <w:jc w:val="both"/>
        <w:rPr/>
      </w:pPr>
      <w:r>
        <w:rPr/>
        <w:t>legyen kíváncsi, érdeklődő, együttműködő, rugalmas,</w:t>
      </w:r>
    </w:p>
    <w:p>
      <w:pPr>
        <w:pStyle w:val="Normal"/>
        <w:numPr>
          <w:ilvl w:val="0"/>
          <w:numId w:val="13"/>
        </w:numPr>
        <w:ind w:left="720" w:right="-471" w:hanging="360"/>
        <w:jc w:val="both"/>
        <w:rPr/>
      </w:pPr>
      <w:r>
        <w:rPr/>
        <w:t>az új kolléga külső – belső tulajdonságait a felelősök megismerik, jövőképének megismerése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Tevékenység lépései: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Az óvodavezető fogadja az új kolléganőt előzetes időpont egyeztetés alapján.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Átadja tanulmányozásra az alábbi dokumentumokat: munkaköri leírás, teljesítményértékelő lap.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Az óvodavezető dönt a felvételről és a munkába állás időpontjáról.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Az új kolléga és a teljes nevelőtestület kölcsönös, részletesebb bemutatkozására az óvodai év első nevelői értekezletén kerül sor.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A csoportos óvónők, és a társdajka tudatos szakmai irányítással segíti a napi munka közös ritmusának kialakítását. Törekedve: a folyamatosságra, fokozatosságra, kivárásra.</w:t>
      </w:r>
    </w:p>
    <w:p>
      <w:pPr>
        <w:pStyle w:val="Normal"/>
        <w:numPr>
          <w:ilvl w:val="3"/>
          <w:numId w:val="15"/>
        </w:numPr>
        <w:ind w:left="1260" w:right="-468" w:hanging="360"/>
        <w:jc w:val="both"/>
        <w:rPr/>
      </w:pPr>
      <w:r>
        <w:rPr/>
        <w:t>Szakmai fejlődését segítik még:</w:t>
      </w:r>
    </w:p>
    <w:p>
      <w:pPr>
        <w:pStyle w:val="Normal"/>
        <w:ind w:left="2835" w:right="-471" w:hanging="0"/>
        <w:jc w:val="both"/>
        <w:rPr/>
      </w:pPr>
      <w:r>
        <w:rPr>
          <w:rFonts w:eastAsia="Arial"/>
        </w:rPr>
        <w:t xml:space="preserve"> </w:t>
      </w:r>
      <w:r>
        <w:rPr/>
        <w:t>- óvodavezető,</w:t>
      </w:r>
    </w:p>
    <w:p>
      <w:pPr>
        <w:pStyle w:val="Normal"/>
        <w:ind w:left="2127" w:right="-471" w:firstLine="708"/>
        <w:jc w:val="both"/>
        <w:rPr/>
      </w:pPr>
      <w:r>
        <w:rPr>
          <w:rFonts w:eastAsia="Arial"/>
        </w:rPr>
        <w:t xml:space="preserve"> </w:t>
      </w:r>
      <w:r>
        <w:rPr/>
        <w:t>- óvodavezető helyettes,</w:t>
        <w:tab/>
      </w:r>
    </w:p>
    <w:p>
      <w:pPr>
        <w:pStyle w:val="Normal"/>
        <w:ind w:left="3119" w:right="-471" w:hanging="284"/>
        <w:jc w:val="both"/>
        <w:rPr/>
      </w:pPr>
      <w:r>
        <w:rPr/>
        <w:t>- óvodapszichológus éves tervükben megfogalmazottak alapján.</w:t>
      </w:r>
    </w:p>
    <w:p>
      <w:pPr>
        <w:pStyle w:val="Normal"/>
        <w:ind w:right="-471" w:hanging="0"/>
        <w:jc w:val="both"/>
        <w:rPr/>
      </w:pPr>
      <w:r>
        <w:rPr/>
        <w:t>Bejövő dokumentumok: Személyi anyag.</w:t>
      </w:r>
    </w:p>
    <w:p>
      <w:pPr>
        <w:pStyle w:val="Normal"/>
        <w:ind w:right="-471" w:hanging="0"/>
        <w:jc w:val="both"/>
        <w:rPr/>
      </w:pPr>
      <w:r>
        <w:rPr/>
        <w:t>Kimenő dokumentumok: Kinevezés próbaidő figyelembe vételével.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/>
      </w:pPr>
      <w:r>
        <w:rPr/>
        <w:t>Budapest, 2007. március 26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53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ügyi eljár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0650</wp:posOffset>
                      </wp:positionV>
                      <wp:extent cx="708660" cy="457200"/>
                      <wp:effectExtent l="9525" t="9525" r="1016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840" cy="457200"/>
                                <a:chOff x="0" y="0"/>
                                <a:chExt cx="7088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0884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89640" y="49680"/>
                                  <a:ext cx="43884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5pt;width:55.8pt;height:36pt" coordorigin="7654,190" coordsize="1116,720">
                      <v:oval id="shape_0" fillcolor="#ccffff" stroked="t" o:allowincell="f" style="position:absolute;left:7654;top:190;width:1115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95;top:268;width:690;height:520;mso-wrap-style:none;v-text-anchor:middle;mso-position-horizontal-relative:margin" type="_x0000_t75">
                        <v:imagedata r:id="rId18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7. 02. 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vábbképzési rendszer működtetésének szabál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képzési rendszer működtetésének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Cél: </w:t>
      </w:r>
      <w:r>
        <w:rPr/>
        <w:t>Minden pedagógus elvégezhesse az óvoda profiljának megfelelő és a számára érdekesnek talált továbbképzést, tanfolyamot. Megállapodásunk alapján a Helyi Nevelési Program célkitűzéseinek megvalósításához szükséges továbbképzéseken való részvételt támogatjuk elsősorban. Lehetőséget biztosítunk a kollégák folyamatos beiskolázásár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A nevelőtestület tagj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lelős: </w:t>
      </w:r>
      <w:r>
        <w:rPr/>
        <w:t>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Rövid távú beiskolázási terv: minden év március 15.-ig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Hosszú távú beiskolázási terv: 7 év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járásrend: - </w:t>
      </w:r>
      <w:r>
        <w:rPr/>
        <w:t>az óvodavezető felméri a továbbtanulási igényeket</w:t>
      </w:r>
    </w:p>
    <w:p>
      <w:pPr>
        <w:pStyle w:val="Normal"/>
        <w:ind w:left="1365" w:hanging="0"/>
        <w:jc w:val="both"/>
        <w:rPr/>
      </w:pPr>
      <w:r>
        <w:rPr/>
        <w:t>- jelentkezési lapok kitöltése</w:t>
      </w:r>
    </w:p>
    <w:p>
      <w:pPr>
        <w:pStyle w:val="Normal"/>
        <w:ind w:left="1365" w:hanging="0"/>
        <w:jc w:val="both"/>
        <w:rPr/>
      </w:pPr>
      <w:r>
        <w:rPr/>
        <w:t>- nevelőtestületi értekezleten véleményezés</w:t>
      </w:r>
    </w:p>
    <w:p>
      <w:pPr>
        <w:pStyle w:val="Normal"/>
        <w:ind w:left="1365" w:hanging="0"/>
        <w:jc w:val="both"/>
        <w:rPr/>
      </w:pPr>
      <w:r>
        <w:rPr/>
        <w:t>- Fenntartóval egyeztetés, jóváhagyás</w:t>
      </w:r>
    </w:p>
    <w:p>
      <w:pPr>
        <w:pStyle w:val="Normal"/>
        <w:ind w:left="1365" w:hanging="0"/>
        <w:jc w:val="both"/>
        <w:rPr/>
      </w:pPr>
      <w:r>
        <w:rPr/>
        <w:t>- óvodavezetői dö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ejövő dokumentumok: </w:t>
      </w:r>
      <w:r>
        <w:rPr/>
        <w:t>- kérdőív, interjú</w:t>
      </w:r>
    </w:p>
    <w:p>
      <w:pPr>
        <w:pStyle w:val="Normal"/>
        <w:jc w:val="both"/>
        <w:rPr/>
      </w:pPr>
      <w:r>
        <w:rPr/>
        <w:tab/>
        <w:tab/>
        <w:tab/>
        <w:t xml:space="preserve">         - Éves munkaterv</w:t>
      </w:r>
    </w:p>
    <w:p>
      <w:pPr>
        <w:pStyle w:val="Normal"/>
        <w:jc w:val="both"/>
        <w:rPr/>
      </w:pPr>
      <w:r>
        <w:rPr/>
        <w:tab/>
        <w:tab/>
        <w:tab/>
        <w:t xml:space="preserve">         - Közoktatási törvény 277/97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  <w:t>- óvodavezetői dö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menő dokumentumok</w:t>
      </w:r>
      <w:r>
        <w:rPr/>
        <w:t>: Rövid távú továbbképzési terv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Hosszú távú továbbképzési te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02.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left="2835" w:right="-471" w:hanging="0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1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 5.  A gyermekcsoport előrehaladására vonatkozó éves pedagógiai terv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nevelőtestület meghatározza az éves foglalkozási tervek közös formai és tartami követelményeit, a felülvizsgálat kritériumait.  Az éves foglalkozási terveknek koherensnek kell lenni a helyi nevelési programmal. Az éves foglalkozási tervet év végén felül kell vizsgálni, meg kell állapítani a teljesültséget. Eltérés esetén a szakmai munkaközösségben kell meghatározni a teendők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éves foglalkozási terv beadási határideje: Évente szeptember 30-ig</w:t>
      </w:r>
    </w:p>
    <w:p>
      <w:pPr>
        <w:pStyle w:val="Normal"/>
        <w:rPr/>
      </w:pPr>
      <w:r>
        <w:rPr/>
        <w:t>Jóváhagyja: óvodavezető</w:t>
      </w:r>
    </w:p>
    <w:p>
      <w:pPr>
        <w:pStyle w:val="Normal"/>
        <w:rPr/>
      </w:pPr>
      <w:r>
        <w:rPr/>
        <w:t>Szakmai munkát ellenőrzi:</w:t>
      </w:r>
      <w:r>
        <w:rPr>
          <w:b/>
        </w:rPr>
        <w:t xml:space="preserve"> </w:t>
      </w:r>
      <w:r>
        <w:rPr/>
        <w:t>óv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terv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es ismeretátadási terv szabály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űveltségi anyag gyűjteménye, éves minimumterv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  <w:p>
            <w:pPr>
              <w:pStyle w:val="Normal"/>
              <w:rPr/>
            </w:pPr>
            <w:r>
              <w:rPr/>
              <w:t>D. O. B.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  <w:t>21.- 23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eretszerzés lehetősége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- 41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ti felkészülés és megvalósulá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  <w:p>
            <w:pPr>
              <w:pStyle w:val="Normal"/>
              <w:rPr/>
            </w:pPr>
            <w:r>
              <w:rPr/>
              <w:t>Folyamatkövető napló</w:t>
            </w:r>
          </w:p>
          <w:p>
            <w:pPr>
              <w:pStyle w:val="Normal"/>
              <w:rPr/>
            </w:pPr>
            <w:r>
              <w:rPr/>
              <w:t>MIP dosszi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  <w:p>
            <w:pPr>
              <w:pStyle w:val="Normal"/>
              <w:rPr/>
            </w:pPr>
            <w:r>
              <w:rPr/>
              <w:t>11. modul</w:t>
            </w:r>
          </w:p>
          <w:p>
            <w:pPr>
              <w:pStyle w:val="Normal"/>
              <w:rPr/>
            </w:pPr>
            <w:r>
              <w:rPr/>
              <w:t>93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fogadás folyamatának differenciál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  <w:p>
            <w:pPr>
              <w:pStyle w:val="Normal"/>
              <w:rPr/>
            </w:pPr>
            <w:r>
              <w:rPr/>
              <w:t>Folyamatkövető napló – Befogadási te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kolaérettség kritériuma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–28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terv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P dosszié - Éves ismeretátadási terv szabályz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2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8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FELHASZNÁLHATÓ TUDÁS ÉS KULTÚRTECHNIKÁ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285" w:leader="none"/>
          <w:tab w:val="right" w:pos="10571" w:leader="none"/>
        </w:tabs>
        <w:ind w:right="-828" w:hanging="0"/>
        <w:rPr/>
      </w:pPr>
      <w:r>
        <w:rPr/>
        <w:tab/>
        <w:t xml:space="preserve">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3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8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285" w:leader="none"/>
          <w:tab w:val="right" w:pos="10571" w:leader="none"/>
        </w:tabs>
        <w:ind w:right="-828" w:hanging="0"/>
        <w:rPr/>
      </w:pPr>
      <w:r>
        <w:rPr/>
      </w:r>
    </w:p>
    <w:p>
      <w:pPr>
        <w:pStyle w:val="Normal"/>
        <w:tabs>
          <w:tab w:val="clear" w:pos="708"/>
          <w:tab w:val="center" w:pos="5285" w:leader="none"/>
          <w:tab w:val="right" w:pos="10571" w:leader="none"/>
        </w:tabs>
        <w:ind w:right="-828" w:hanging="0"/>
        <w:rPr/>
      </w:pPr>
      <w:r>
        <w:rPr>
          <w:rFonts w:eastAsia="Arial"/>
        </w:rPr>
        <w:t xml:space="preserve"> </w:t>
      </w:r>
      <w:r>
        <w:rPr>
          <w:b/>
        </w:rPr>
        <w:t>HETI FELKÉSZÜLÉS ÉS MEGVALÓSULÁSA</w:t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6000" w:leader="none"/>
          <w:tab w:val="right" w:pos="9900" w:leader="none"/>
        </w:tabs>
        <w:ind w:right="-828" w:hanging="0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827"/>
        <w:gridCol w:w="3828"/>
      </w:tblGrid>
      <w:tr>
        <w:trPr>
          <w:trHeight w:val="85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snapToGrid w:val="false"/>
              <w:ind w:right="-8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0" w:leader="none"/>
                <w:tab w:val="right" w:pos="990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0" w:leader="none"/>
                <w:tab w:val="right" w:pos="990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FOLYTATÁSÁNA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0" w:leader="none"/>
                <w:tab w:val="right" w:pos="990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TERVEZE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snapToGrid w:val="false"/>
              <w:ind w:right="-8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>
                <w:b/>
                <w:b/>
              </w:rPr>
            </w:pPr>
            <w:r>
              <w:rPr>
                <w:b/>
              </w:rPr>
              <w:t>FELNŐTT KEZDEMÉNYEZÉSE,</w:t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REAGÁLÁS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2149" w:leader="none"/>
                <w:tab w:val="left" w:pos="6000" w:leader="none"/>
                <w:tab w:val="right" w:pos="9900" w:leader="none"/>
              </w:tabs>
              <w:snapToGrid w:val="false"/>
              <w:ind w:right="-8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2149" w:leader="none"/>
                <w:tab w:val="left" w:pos="6000" w:leader="none"/>
                <w:tab w:val="right" w:pos="9900" w:leader="none"/>
              </w:tabs>
              <w:ind w:right="-828" w:hanging="0"/>
              <w:rPr>
                <w:b/>
                <w:b/>
              </w:rPr>
            </w:pPr>
            <w:r>
              <w:rPr>
                <w:b/>
              </w:rPr>
              <w:t>GYERMEK KEZDEMÉNYEZÉSE,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149" w:leader="none"/>
                <w:tab w:val="left" w:pos="6000" w:leader="none"/>
                <w:tab w:val="right" w:pos="9900" w:leader="none"/>
              </w:tabs>
              <w:ind w:right="-828" w:hanging="0"/>
              <w:jc w:val="center"/>
              <w:rPr>
                <w:b/>
                <w:b/>
              </w:rPr>
            </w:pPr>
            <w:r>
              <w:rPr>
                <w:b/>
              </w:rPr>
              <w:t>RÉSZVÉTELE</w:t>
            </w:r>
          </w:p>
        </w:tc>
      </w:tr>
      <w:tr>
        <w:trPr>
          <w:trHeight w:val="85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snapToGrid w:val="false"/>
              <w:ind w:right="-8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snapToGrid w:val="false"/>
              <w:ind w:right="-8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ind w:right="-828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right" w:pos="9900" w:leader="none"/>
              </w:tabs>
              <w:snapToGrid w:val="false"/>
              <w:ind w:right="-8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285" w:leader="none"/>
          <w:tab w:val="right" w:pos="10571" w:leader="none"/>
        </w:tabs>
        <w:ind w:right="-828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969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4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8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2. 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Heading2"/>
        <w:rPr/>
      </w:pPr>
      <w:r>
        <w:rPr/>
        <w:t>3. 6.   A gyerekek értékeléséhez szükséges közös követelmények és mérőeszközök meghatár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velőtestület meghatározza az értékelés általános követelményeit, a mérési területeket, a területenként használt mérőeszközöket és a mérések adatai értelmezésének szabályait, az eredmények hasznosításának módjá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i/>
                <w:i/>
              </w:rPr>
            </w:pPr>
            <w:r>
              <w:rPr>
                <w:i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yerekek fejlődésének mér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764"/>
        <w:gridCol w:w="306"/>
        <w:gridCol w:w="3663"/>
        <w:gridCol w:w="992"/>
        <w:gridCol w:w="1276"/>
        <w:gridCol w:w="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ályozott részterület megnevezése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657" w:hanging="1657"/>
              <w:rPr>
                <w:i/>
                <w:i/>
              </w:rPr>
            </w:pPr>
            <w:r>
              <w:rPr>
                <w:i/>
              </w:rPr>
              <w:t>Oldalszá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yamatkövető napló vezetése és használata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P – Folyamatkövető naplómodulok</w:t>
            </w:r>
          </w:p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- 343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ejlődés mérése, Gyereklapok számszerűsítése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P dosszié – Mérési tábláz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ejlődés folyamatos nyomon követése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P – Folyamatkövető naplómoduljai</w:t>
            </w:r>
          </w:p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- 3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felnőtt feladata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. O. B. Cselekvési 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5. –17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>Dob u.9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inőségfejlesztési rendsze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5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25095</wp:posOffset>
                      </wp:positionV>
                      <wp:extent cx="617220" cy="457200"/>
                      <wp:effectExtent l="9525" t="9525" r="1016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8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7pt;margin-top:9.85pt;width:48.6pt;height:36pt" coordorigin="7654,197" coordsize="972,720">
                      <v:oval id="shape_0" fillcolor="#ccffff" stroked="t" o:allowincell="f" style="position:absolute;left:7654;top:197;width:971;height:719;mso-wrap-style:none;v-text-anchor:middle;mso-position-horizontal-relative:margin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7776;top:275;width:601;height:520;mso-wrap-style:none;v-text-anchor:middle;mso-position-horizontal-relative:margin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i w:val="false"/>
              </w:rPr>
              <w:t>Létrehozás dátuma: 2004. 04. 0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velé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2977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70" w:hanging="0"/>
        <w:jc w:val="both"/>
        <w:rPr/>
      </w:pPr>
      <w:r>
        <w:rPr/>
      </w:r>
    </w:p>
    <w:p>
      <w:pPr>
        <w:pStyle w:val="Normal"/>
        <w:spacing w:lineRule="auto" w:line="360"/>
        <w:ind w:right="970" w:hanging="0"/>
        <w:jc w:val="center"/>
        <w:rPr>
          <w:b/>
          <w:b/>
        </w:rPr>
      </w:pPr>
      <w:r>
        <w:rPr>
          <w:b/>
        </w:rPr>
        <w:t>MÉRÉSI TÁBLÁZAT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384"/>
        <w:gridCol w:w="1686"/>
        <w:gridCol w:w="299"/>
        <w:gridCol w:w="2126"/>
        <w:gridCol w:w="1276"/>
        <w:gridCol w:w="850"/>
        <w:gridCol w:w="1589"/>
        <w:gridCol w:w="679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erek neve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jékozódási periód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ktivitás, képességek, ismerete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saládi / egyéni szokások, gondozás, változás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jegyzés más szakemberektől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átogatások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6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0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6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1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70" w:hanging="0"/>
              <w:rPr/>
            </w:pPr>
            <w:r>
              <w:rPr/>
              <w:t>20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97485</wp:posOffset>
                      </wp:positionV>
                      <wp:extent cx="617220" cy="457200"/>
                      <wp:effectExtent l="9525" t="9525" r="1016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5.55pt;width:48.6pt;height:36pt" coordorigin="712,311" coordsize="972,720">
                      <v:oval id="shape_0" fillcolor="#ccffff" stroked="t" o:allowincell="t" style="position:absolute;left:712;top:311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34;top:389;width:601;height:520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Teljesítményértékel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1.  A teljesítményértékelés fogalma, tartalma, célj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 teljesítményértékelés</w:t>
      </w:r>
      <w:r>
        <w:rPr/>
        <w:t xml:space="preserve"> olyan értékelési tevékenység, mely kiterjed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a munka eredményének, </w:t>
      </w:r>
    </w:p>
    <w:p>
      <w:pPr>
        <w:pStyle w:val="Normal"/>
        <w:ind w:firstLine="708"/>
        <w:rPr/>
      </w:pPr>
      <w:r>
        <w:rPr/>
        <w:t xml:space="preserve">- a szervezeti magatartásnak, </w:t>
      </w:r>
    </w:p>
    <w:p>
      <w:pPr>
        <w:pStyle w:val="Normal"/>
        <w:ind w:firstLine="708"/>
        <w:rPr/>
      </w:pPr>
      <w:r>
        <w:rPr/>
        <w:t>- a munkavégzéshez szükséges képességeknek az értékelésére</w:t>
      </w:r>
    </w:p>
    <w:p>
      <w:pPr>
        <w:pStyle w:val="Normal"/>
        <w:ind w:firstLine="708"/>
        <w:rPr/>
      </w:pPr>
      <w:r>
        <w:rPr/>
        <w:t>- objektív tájékoztatást ad az alkalmazott tényleges teljesítményérő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A teljesítményértékelé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meghatározott célrendszeren alapszik</w:t>
      </w:r>
    </w:p>
    <w:p>
      <w:pPr>
        <w:pStyle w:val="Normal"/>
        <w:ind w:left="720" w:hanging="0"/>
        <w:rPr/>
      </w:pPr>
      <w:r>
        <w:rPr/>
        <w:t>- fejlesztő értékelés</w:t>
      </w:r>
    </w:p>
    <w:p>
      <w:pPr>
        <w:pStyle w:val="Normal"/>
        <w:ind w:left="720" w:hanging="0"/>
        <w:rPr/>
      </w:pPr>
      <w:r>
        <w:rPr/>
        <w:t>- tartalmazza az önértékelési elemek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eljesítményértékelés célj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284"/>
        <w:jc w:val="both"/>
        <w:rPr/>
      </w:pPr>
      <w:r>
        <w:rPr/>
        <w:t xml:space="preserve">- a pedagógusok, dajkák, és az intézmény vezetését ellátó személyek teljesítménye fokozatosan javuljon. E javulás segítse az óvoda minőségcéljainak megvaló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cél érdekében a teljesítményértékelés során szükség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- a képzési szükségletek felmérése, </w:t>
      </w:r>
    </w:p>
    <w:p>
      <w:pPr>
        <w:pStyle w:val="Normal"/>
        <w:ind w:left="720" w:hanging="0"/>
        <w:jc w:val="both"/>
        <w:rPr/>
      </w:pPr>
      <w:r>
        <w:rPr/>
        <w:t>- a fejlődési törekvések támogatása,</w:t>
      </w:r>
    </w:p>
    <w:p>
      <w:pPr>
        <w:pStyle w:val="Normal"/>
        <w:ind w:left="720" w:hanging="0"/>
        <w:jc w:val="both"/>
        <w:rPr/>
      </w:pPr>
      <w:r>
        <w:rPr/>
        <w:t xml:space="preserve">- a munkavállalók önértékelése, </w:t>
      </w:r>
    </w:p>
    <w:p>
      <w:pPr>
        <w:pStyle w:val="Normal"/>
        <w:ind w:left="720" w:hanging="0"/>
        <w:jc w:val="both"/>
        <w:rPr/>
      </w:pPr>
      <w:r>
        <w:rPr/>
        <w:t>- a fejlesztési, fejlődési célok meghatározása,</w:t>
      </w:r>
    </w:p>
    <w:p>
      <w:pPr>
        <w:pStyle w:val="Normal"/>
        <w:ind w:left="720" w:hanging="0"/>
        <w:jc w:val="both"/>
        <w:rPr/>
      </w:pPr>
      <w:r>
        <w:rPr/>
        <w:t>- a fejlődéshez szükséges eszközök, források felkutatása, bővítése, javítása,</w:t>
      </w:r>
    </w:p>
    <w:p>
      <w:pPr>
        <w:pStyle w:val="Normal"/>
        <w:ind w:left="993" w:hanging="284"/>
        <w:jc w:val="both"/>
        <w:rPr/>
      </w:pPr>
      <w:r>
        <w:rPr>
          <w:rFonts w:eastAsia="Arial"/>
        </w:rPr>
        <w:t xml:space="preserve"> </w:t>
      </w:r>
      <w:r>
        <w:rPr/>
        <w:t>- az éves munkatervterv, a munkaidő-nyilvántartás, valamint a munkaköri leírások alapján a dolgozók tevékenységének áttekintés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>
          <w:rFonts w:eastAsia="Arial"/>
        </w:rPr>
        <w:t xml:space="preserve">  </w:t>
      </w:r>
      <w:r>
        <w:rPr/>
        <w:t>(Minőségirányítási Program 1.4. Minőségi célkitűzéseinek figyelembevételével.)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417"/>
        <w:gridCol w:w="2723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86360</wp:posOffset>
                      </wp:positionV>
                      <wp:extent cx="617220" cy="457200"/>
                      <wp:effectExtent l="9525" t="9525" r="10160" b="1079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pt;margin-top:6.8pt;width:48.6pt;height:36pt" coordorigin="1160,136" coordsize="972,720">
                      <v:oval id="shape_0" fillcolor="#ccffff" stroked="t" o:allowincell="t" style="position:absolute;left:1160;top:136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282;top:214;width:601;height:520;mso-wrap-style:none;v-text-anchor:middle" type="_x0000_t75">
                        <v:imagedata r:id="rId19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eljesítményértékelés funkciója</w:t>
      </w:r>
      <w:r>
        <w:rPr/>
        <w:t>, hogy ösztönözze és motiválja az óvoda alkalmazottait a hatékony munkavégz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teljesítményelvárások meghatározása a vezetők pedagógusokra, valamint a nem vezető beosztású pedagógusokkal, dajkákra,</w:t>
      </w:r>
    </w:p>
    <w:p>
      <w:pPr>
        <w:pStyle w:val="Normal"/>
        <w:ind w:left="720" w:hanging="0"/>
        <w:jc w:val="both"/>
        <w:rPr/>
      </w:pPr>
      <w:r>
        <w:rPr/>
        <w:t>- célok összehangolása, egységes rendszerű teljesítményértékelés meghatározása,</w:t>
      </w:r>
    </w:p>
    <w:p>
      <w:pPr>
        <w:pStyle w:val="Normal"/>
        <w:ind w:left="720" w:hanging="0"/>
        <w:jc w:val="both"/>
        <w:rPr/>
      </w:pPr>
      <w:r>
        <w:rPr/>
        <w:t>- dolgozók fejlődésé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teljesítményértékelés által megfogalmazott megállapítások sikeresen felhasználhatóak az alábbi esetekben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a pedagógusok, dajkák díjazásánál figyelembe vesszük az általuk nyújtott     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 </w:t>
      </w:r>
      <w:r>
        <w:rPr/>
        <w:t xml:space="preserve">teljesítményt, </w:t>
      </w:r>
    </w:p>
    <w:p>
      <w:pPr>
        <w:pStyle w:val="Normal"/>
        <w:ind w:firstLine="708"/>
        <w:jc w:val="both"/>
        <w:rPr/>
      </w:pPr>
      <w:r>
        <w:rPr/>
        <w:t>- megkeressük azt, hogy a teljesítmények miért nem érik el az elvárt szintet,</w:t>
      </w:r>
    </w:p>
    <w:p>
      <w:pPr>
        <w:pStyle w:val="Normal"/>
        <w:ind w:left="708" w:hanging="0"/>
        <w:jc w:val="both"/>
        <w:rPr/>
      </w:pPr>
      <w:r>
        <w:rPr/>
        <w:t>- megítéljük az adott pedagógus alkalmasságát, tovább foglalkoztathatóság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701"/>
        <w:gridCol w:w="2439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97485</wp:posOffset>
                      </wp:positionV>
                      <wp:extent cx="617220" cy="457200"/>
                      <wp:effectExtent l="9525" t="9525" r="10160" b="101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5.55pt;width:48.6pt;height:36pt" coordorigin="712,311" coordsize="972,720">
                      <v:oval id="shape_0" fillcolor="#ccffff" stroked="t" o:allowincell="t" style="position:absolute;left:712;top:311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34;top:389;width:601;height:520;mso-wrap-style:none;v-text-anchor:middle" type="_x0000_t75">
                        <v:imagedata r:id="rId19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2.  A vezetői feladatokat ellátók teljesítmény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2. 1.  A teljesítménykövetelmények megha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vezetők teljesítménykövetelményének kialakításában a vezetők, illetve a Fenntartó vesz részt az Önkormányzat Minőségirányítási Programja és konkrét vezetői elvárások megfogalmazásával. (szakmai munkaközösség vezető, gyermekvédelmi felelős, minőségirányítási TEAM vezető és tagok, közalkalmazotti tanács elnöke, munkaköri leírása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ők teljesítménykövetelmény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tartalmazza a vezetői pozíció ellátásával kapcsolatos követelményeket,</w:t>
      </w:r>
    </w:p>
    <w:p>
      <w:pPr>
        <w:pStyle w:val="Normal"/>
        <w:ind w:left="540" w:hanging="0"/>
        <w:jc w:val="both"/>
        <w:rPr/>
      </w:pPr>
      <w:r>
        <w:rPr/>
        <w:t>- kapcsolódik a minőségi célokhoz, annak megvalósításához.</w:t>
      </w:r>
    </w:p>
    <w:p>
      <w:pPr>
        <w:pStyle w:val="Normal"/>
        <w:ind w:left="540" w:hanging="0"/>
        <w:jc w:val="both"/>
        <w:rPr/>
      </w:pPr>
      <w:r>
        <w:rPr/>
        <w:tab/>
        <w:tab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teljesítménykövetelmények minden nevelési év szeptember 15-ig megfogalmazódnak, írásba foglalás után átadás-átvételi elismervény mellett az érintettek megkapják (teljesítményértékelés-megállapodás dokumentu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követelmények meghatározás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- a teljesítménykövetelmények adott nevelési évre vonatkoznak, </w:t>
      </w:r>
    </w:p>
    <w:p>
      <w:pPr>
        <w:pStyle w:val="Normal"/>
        <w:ind w:left="540" w:hanging="0"/>
        <w:jc w:val="both"/>
        <w:rPr/>
      </w:pPr>
      <w:r>
        <w:rPr/>
        <w:t>- tartalmazzák</w:t>
      </w:r>
    </w:p>
    <w:p>
      <w:pPr>
        <w:pStyle w:val="Normal"/>
        <w:ind w:left="900" w:hanging="0"/>
        <w:jc w:val="both"/>
        <w:rPr/>
      </w:pPr>
      <w:r>
        <w:rPr/>
        <w:t>- a vezető, illetve a pedagógus személyes adatait,</w:t>
      </w:r>
    </w:p>
    <w:p>
      <w:pPr>
        <w:pStyle w:val="Normal"/>
        <w:ind w:left="900" w:hanging="0"/>
        <w:jc w:val="both"/>
        <w:rPr/>
      </w:pPr>
      <w:r>
        <w:rPr/>
        <w:t>- a teljesítménykövetelmények részletes leír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2. 2.  A teljesítmény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vezetők teljesítménye az adott évre rögzített teljesítménykövetelmények alapján kerül értéke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lésben részt vesz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vezetők,</w:t>
      </w:r>
    </w:p>
    <w:p>
      <w:pPr>
        <w:pStyle w:val="Normal"/>
        <w:jc w:val="both"/>
        <w:rPr/>
      </w:pPr>
      <w:r>
        <w:rPr/>
        <w:tab/>
        <w:t>- a fenntartó, valamint</w:t>
      </w:r>
    </w:p>
    <w:p>
      <w:pPr>
        <w:pStyle w:val="Normal"/>
        <w:jc w:val="both"/>
        <w:rPr/>
      </w:pPr>
      <w:r>
        <w:rPr/>
        <w:tab/>
        <w:t>- a nem vezető pedagógusok, dajk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701"/>
        <w:gridCol w:w="2439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97485</wp:posOffset>
                      </wp:positionV>
                      <wp:extent cx="617220" cy="457200"/>
                      <wp:effectExtent l="9525" t="9525" r="10160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5.55pt;width:48.6pt;height:36pt" coordorigin="712,311" coordsize="972,720">
                      <v:oval id="shape_0" fillcolor="#ccffff" stroked="t" o:allowincell="t" style="position:absolute;left:712;top:311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34;top:389;width:601;height:520;mso-wrap-style:none;v-text-anchor:middle" type="_x0000_t75">
                        <v:imagedata r:id="rId19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teljesítményértékelés a teljesítménykövetelmények alapján értékeli a vezetők tevékeny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vezetők teljesítményét a nevelési év végén, június 15-ig értékeljük. Az értékelést írásba foglaljuk, és átadjuk az érintett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értékelés során elkészítjü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az összesített értékelést, mely tartalmazza a teljesítményértékelést a következő mutatók szerint:</w:t>
      </w:r>
    </w:p>
    <w:p>
      <w:pPr>
        <w:pStyle w:val="Normal"/>
        <w:ind w:left="705" w:hanging="0"/>
        <w:jc w:val="both"/>
        <w:rPr/>
      </w:pPr>
      <w:r>
        <w:rPr/>
        <w:tab/>
        <w:tab/>
        <w:t>- kiemelkedő,</w:t>
      </w:r>
    </w:p>
    <w:p>
      <w:pPr>
        <w:pStyle w:val="Normal"/>
        <w:ind w:left="705" w:hanging="0"/>
        <w:jc w:val="both"/>
        <w:rPr/>
      </w:pPr>
      <w:r>
        <w:rPr/>
        <w:tab/>
        <w:tab/>
        <w:t>- megfelelő,</w:t>
      </w:r>
    </w:p>
    <w:p>
      <w:pPr>
        <w:pStyle w:val="Normal"/>
        <w:ind w:left="705" w:hanging="0"/>
        <w:jc w:val="both"/>
        <w:rPr/>
      </w:pPr>
      <w:r>
        <w:rPr/>
        <w:tab/>
        <w:tab/>
        <w:t>- nem kielégítő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sített értékelés a részletes teljesítményértékelésből készül el, mely a következők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z érintett személyes adatait,</w:t>
      </w:r>
    </w:p>
    <w:p>
      <w:pPr>
        <w:pStyle w:val="Normal"/>
        <w:tabs>
          <w:tab w:val="clear" w:pos="708"/>
          <w:tab w:val="left" w:pos="0" w:leader="none"/>
        </w:tabs>
        <w:ind w:left="851" w:hanging="284"/>
        <w:jc w:val="both"/>
        <w:rPr/>
      </w:pPr>
      <w:r>
        <w:rPr>
          <w:rFonts w:eastAsia="Arial"/>
        </w:rPr>
        <w:t xml:space="preserve">  </w:t>
      </w:r>
      <w:r>
        <w:rPr/>
        <w:t>- a teljesítménykövetelmények szerinti részletes szöveges értékelést, valamint az értékelést az összesített értékelésnél megadott mutatók szerint.</w:t>
      </w:r>
    </w:p>
    <w:p>
      <w:pPr>
        <w:pStyle w:val="Normal"/>
        <w:ind w:left="851" w:hanging="142"/>
        <w:jc w:val="both"/>
        <w:rPr/>
      </w:pPr>
      <w:r>
        <w:rPr/>
        <w:t>- az összefoglaló értékelést, javaslatokat, intézkedéseket, melyek az érintett teljesítményértékelése során megállapíthatóak, és az érintett személy teljesítményének minőségi javítását, fejlődését segítik el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156"/>
      </w:tblGrid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. 03. 2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em vezetői feladatok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látó pedagógusok, dajká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7780</wp:posOffset>
                      </wp:positionV>
                      <wp:extent cx="617220" cy="457200"/>
                      <wp:effectExtent l="9525" t="9525" r="1016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1.4pt;width:48.6pt;height:36pt" coordorigin="751,28" coordsize="972,720">
                      <v:oval id="shape_0" fillcolor="#ccffff" stroked="t" o:allowincell="t" style="position:absolute;left:751;top:28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73;top:106;width:601;height:520;mso-wrap-style:none;v-text-anchor:middle" type="_x0000_t75">
                        <v:imagedata r:id="rId20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3.  A – nem vezetői feladatokat ellátó – pedagógusok teljesítmény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3. 1.  A teljesítménykövetelmények meghatározás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edagógusok, dajkák teljesítménykövetelményének kialakítását az intézményvezető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határozott teljesítménykövetelm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- a minőségcélokhoz kapcsolódnak, annak megvalósítását szolgálják,</w:t>
      </w:r>
    </w:p>
    <w:p>
      <w:pPr>
        <w:pStyle w:val="Normal"/>
        <w:ind w:left="1134" w:hanging="0"/>
        <w:jc w:val="both"/>
        <w:rPr/>
      </w:pPr>
      <w:r>
        <w:rPr/>
        <w:t>- minden alkalmazott számára egyértelmű elvárásokat tartalmaznak</w:t>
      </w:r>
    </w:p>
    <w:p>
      <w:pPr>
        <w:pStyle w:val="Normal"/>
        <w:ind w:left="1134" w:hanging="0"/>
        <w:jc w:val="both"/>
        <w:rPr/>
      </w:pPr>
      <w:r>
        <w:rPr/>
        <w:t>- figyelembe veszik a fenntartó által az intézményvezető számára meghatározott teljesítménykövetelmények teljesítéséhez szükséges elvárásokat, s azok teljesítését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teljesítménykövetelményeket minden nevelési év megkezdésekor, szeptember 15-ig megfogalmazzuk, írásba foglaljuk és átvételi elismervény ellenében átadjuk az érintettn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követelmények meghatározására ugyanazok a szabályok érvényesek, mint a vezető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156"/>
      </w:tblGrid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. 03. 2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em vezetői feladatok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ó- pedagógusok, dajká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ményértékel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7780</wp:posOffset>
                      </wp:positionV>
                      <wp:extent cx="617220" cy="457200"/>
                      <wp:effectExtent l="9525" t="9525" r="1016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457200"/>
                                <a:chOff x="0" y="0"/>
                                <a:chExt cx="61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7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77400" y="49680"/>
                                  <a:ext cx="38232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5pt;margin-top:1.4pt;width:48.6pt;height:36pt" coordorigin="429,28" coordsize="972,720">
                      <v:oval id="shape_0" fillcolor="#ccffff" stroked="t" o:allowincell="t" style="position:absolute;left:429;top:28;width:971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51;top:106;width:601;height:520;mso-wrap-style:none;v-text-anchor:middle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3. 2.  A teljesítmény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edagógusok, dajkák teljesítményét az adott évre rögzített teljesítménykövetelmények alapján ért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lésben részt vesz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ab/>
        <w:t>- a vezetők,</w:t>
      </w:r>
    </w:p>
    <w:p>
      <w:pPr>
        <w:pStyle w:val="Normal"/>
        <w:ind w:left="1134" w:hanging="0"/>
        <w:jc w:val="both"/>
        <w:rPr/>
      </w:pPr>
      <w:r>
        <w:rPr/>
        <w:tab/>
        <w:t>- a nem vezető pedagógusok,</w:t>
      </w:r>
    </w:p>
    <w:p>
      <w:pPr>
        <w:pStyle w:val="Normal"/>
        <w:ind w:left="1134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- dajká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teljesítményértékelés a teljesítménykövetelmények alapján értékeli a pedagógusok, dajkák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agógusok, dajkák teljesítményét az adott nevelési év június 15-ig ért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lést írásba fogla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értékelés során elkészítjü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288"/>
        <w:jc w:val="both"/>
        <w:rPr/>
      </w:pPr>
      <w:r>
        <w:rPr/>
        <w:t xml:space="preserve">- az összesített értékelést, mely tartalmazza a teljesítményértékelést a következő mutatók szerin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>pedagógusok.  - kiemelkedő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             - megfelelő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            - nem kielégítő,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eastAsia="Arial"/>
        </w:rPr>
        <w:t xml:space="preserve">           </w:t>
      </w:r>
      <w:r>
        <w:rPr/>
        <w:tab/>
        <w:t xml:space="preserve">dajkák:  - 1-6-ig súlyozva.  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eljesítményértékelés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4. 4.  A teljesítménykövetelmények és az értékelés szempontjai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A teljesítménykövetelmények meghatározásánál, valamint a teljesítményértékelésnél a következő szempontokat vesszük figyelembe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 nevelés minőségéhez, </w:t>
      </w:r>
    </w:p>
    <w:p>
      <w:pPr>
        <w:pStyle w:val="Normal"/>
        <w:ind w:left="720" w:hanging="0"/>
        <w:jc w:val="both"/>
        <w:rPr/>
      </w:pPr>
      <w:r>
        <w:rPr/>
        <w:t xml:space="preserve">- a pedagógusokhoz, dajkákhoz </w:t>
      </w:r>
    </w:p>
    <w:p>
      <w:pPr>
        <w:pStyle w:val="Normal"/>
        <w:ind w:left="720" w:hanging="0"/>
        <w:jc w:val="both"/>
        <w:rPr/>
      </w:pPr>
      <w:r>
        <w:rPr/>
        <w:t>- az intézmények általános megítéléséhez és működéséhez kapcsolódó minőségcél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teljesítménykövetelmények meghatározása és a teljesítményértékelés végrehajtása az értékelő dokumentumainkon kerülnek rögzítésre.(Értékelés rendszere külön-külön pedagógusok, dajkák számára, teljesítményértékelés-megállap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Értékelőlap-, és teljesítmény - megállapodás a mellékletben talál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52"/>
        <w:jc w:val="both"/>
        <w:rPr/>
      </w:pPr>
      <w:r>
        <w:rPr>
          <w:b/>
        </w:rPr>
        <w:t xml:space="preserve">4. 5. Az értékelés során felhasználható információk, eszközök, dokumentum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értékelés során tényszerű dokumentumokra támaszkodunk. (A felhasznált dokumentumokat a „Teljesítményértékelés elkészítésének szabályzata”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8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b u. 95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. 03. 26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ítményérték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készítésének szabál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5895</wp:posOffset>
                      </wp:positionV>
                      <wp:extent cx="685800" cy="457200"/>
                      <wp:effectExtent l="9525" t="9525" r="10160" b="101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5pt;margin-top:13.85pt;width:54pt;height:36pt" coordorigin="537,277" coordsize="1080,720">
                      <v:oval id="shape_0" fillcolor="#ccffff" stroked="t" o:allowincell="t" style="position:absolute;left:537;top:277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73;top:355;width:667;height:520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teljesítményértékelés elkészítésének szabályza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Cél: </w:t>
      </w:r>
      <w:r>
        <w:rPr/>
        <w:t>A munka eredményének, a szervezeti magatartásnak, valamint a munkavégzéshez szükséges képességeknek az értékelé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Érintettjei: </w:t>
      </w:r>
      <w:r>
        <w:rPr/>
        <w:t>Vezető/ nem vezető</w:t>
      </w:r>
      <w:r>
        <w:rPr>
          <w:b/>
        </w:rPr>
        <w:t xml:space="preserve"> </w:t>
      </w:r>
      <w:r>
        <w:rPr/>
        <w:t>pedagógusok,</w:t>
      </w:r>
    </w:p>
    <w:p>
      <w:pPr>
        <w:pStyle w:val="Normal"/>
        <w:jc w:val="both"/>
        <w:rPr/>
      </w:pPr>
      <w:r>
        <w:rPr/>
        <w:tab/>
        <w:t xml:space="preserve">        Dajk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teljesítményértékelés: </w:t>
      </w:r>
      <w:r>
        <w:rPr>
          <w:u w:val="single"/>
        </w:rPr>
        <w:t>június 15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teljesítménykövetelmények meghatározása: </w:t>
      </w:r>
      <w:r>
        <w:rPr>
          <w:u w:val="single"/>
        </w:rPr>
        <w:t>szeptember 15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járásrend:</w:t>
      </w:r>
      <w:r>
        <w:rPr/>
        <w:t xml:space="preserve">  -  vezető/ nem vezető pedagógus, dajka önértékelés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/>
        <w:t>- a óvodavezető étékelése</w:t>
      </w:r>
    </w:p>
    <w:p>
      <w:pPr>
        <w:pStyle w:val="Normal"/>
        <w:ind w:left="993" w:hanging="993"/>
        <w:jc w:val="both"/>
        <w:rPr/>
      </w:pPr>
      <w:r>
        <w:rPr/>
        <w:tab/>
        <w:tab/>
        <w:t xml:space="preserve"> - értékelő beszélg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vékenység lép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ő begyűjti az értékelés alapjául szolgáló dokumentumokat, azokat felülvizsgálja, és elemz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nformációkat gyűjt a vezetőség tagjaitól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alkalmazott elkészíti az önértékelését a rendelkezésre bocsátott teljesítményértékelő lapon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alkalmazott önértékelése után a vezető alkot véleményt a dolgozó munkájáról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elkészült dokumentumokat közösen értékelik a dolgozóval, a tapasztalatok összegzés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ükség szerinti korrekció együttes megfogalmazása a jövő feladatainak tükrében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teljesítményértékelési dokumentumok átadása – átvéte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8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b u. 95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. 03. 26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ítményérték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készítésének szabál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5895</wp:posOffset>
                      </wp:positionV>
                      <wp:extent cx="685800" cy="457200"/>
                      <wp:effectExtent l="9525" t="9525" r="10160" b="101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207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5pt;margin-top:13.85pt;width:54pt;height:36pt" coordorigin="537,277" coordsize="1080,720">
                      <v:oval id="shape_0" fillcolor="#ccffff" stroked="t" o:allowincell="t" style="position:absolute;left:537;top:277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73;top:355;width:667;height:520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eljesítményértékelés során használt mutató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ezető /nem vezetőpedagógusok: </w:t>
      </w:r>
      <w:r>
        <w:rPr>
          <w:b/>
        </w:rPr>
        <w:t>kiemelkedő</w:t>
      </w:r>
    </w:p>
    <w:p>
      <w:pPr>
        <w:pStyle w:val="Normal"/>
        <w:ind w:left="3540" w:hanging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megfelelő</w:t>
      </w:r>
    </w:p>
    <w:p>
      <w:pPr>
        <w:pStyle w:val="Normal"/>
        <w:ind w:left="4395" w:hanging="0"/>
        <w:jc w:val="both"/>
        <w:rPr>
          <w:b/>
          <w:b/>
        </w:rPr>
      </w:pPr>
      <w:r>
        <w:rPr>
          <w:b/>
        </w:rPr>
        <w:t>nem kielégítő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dajkák: </w:t>
      </w:r>
      <w:r>
        <w:rPr>
          <w:b/>
        </w:rPr>
        <w:t>1-6-ig súlyozv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21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A teljesítményértékelés során használt módszerek</w:t>
      </w:r>
      <w:r>
        <w:rPr/>
        <w:t xml:space="preserve">: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éleményezés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értékelés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összevetés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összegzés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egyéni fejlesztési javaslatok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egyéni beszélg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Hatályba lépése:</w:t>
      </w:r>
      <w:r>
        <w:rPr/>
        <w:t xml:space="preserve"> 2008/2009-es nevelési év eleje </w:t>
      </w:r>
      <w:r>
        <w:rPr>
          <w:u w:val="single"/>
        </w:rPr>
        <w:t>szeptember 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8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b u. 95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. 03. 26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ítményérték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készítésének szabál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5895</wp:posOffset>
                      </wp:positionV>
                      <wp:extent cx="685800" cy="457200"/>
                      <wp:effectExtent l="9525" t="9525" r="10160" b="101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5pt;margin-top:13.85pt;width:54pt;height:36pt" coordorigin="537,277" coordsize="1080,720">
                      <v:oval id="shape_0" fillcolor="#ccffff" stroked="t" o:allowincell="t" style="position:absolute;left:537;top:277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73;top:355;width:667;height:520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jövő dokumentumok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értékelés alapjául szolgáló dokumentumok</w:t>
      </w:r>
    </w:p>
    <w:p>
      <w:pPr>
        <w:pStyle w:val="Normal"/>
        <w:ind w:left="3540" w:hanging="0"/>
        <w:jc w:val="both"/>
        <w:rPr/>
      </w:pPr>
      <w:r>
        <w:rPr/>
        <w:t>Helyi Nevelési Program</w:t>
      </w:r>
    </w:p>
    <w:p>
      <w:pPr>
        <w:pStyle w:val="Normal"/>
        <w:ind w:left="3540" w:hanging="0"/>
        <w:jc w:val="both"/>
        <w:rPr/>
      </w:pPr>
      <w:r>
        <w:rPr/>
        <w:t>Szervezeti és Működési Szabályzat</w:t>
      </w:r>
    </w:p>
    <w:p>
      <w:pPr>
        <w:pStyle w:val="Normal"/>
        <w:ind w:left="3540" w:hanging="0"/>
        <w:jc w:val="both"/>
        <w:rPr/>
      </w:pPr>
      <w:r>
        <w:rPr/>
        <w:t>Munkaköri leírás</w:t>
      </w:r>
    </w:p>
    <w:p>
      <w:pPr>
        <w:pStyle w:val="Normal"/>
        <w:ind w:left="3540" w:hanging="0"/>
        <w:jc w:val="both"/>
        <w:rPr/>
      </w:pPr>
      <w:r>
        <w:rPr/>
        <w:t>Házirend</w:t>
      </w:r>
    </w:p>
    <w:p>
      <w:pPr>
        <w:pStyle w:val="Normal"/>
        <w:ind w:left="3540" w:hanging="0"/>
        <w:jc w:val="both"/>
        <w:rPr/>
      </w:pPr>
      <w:r>
        <w:rPr/>
        <w:t>Pedagógus Etikai Kódex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Éves Munkaterv</w:t>
      </w:r>
    </w:p>
    <w:p>
      <w:pPr>
        <w:pStyle w:val="Normal"/>
        <w:ind w:left="3540" w:hanging="0"/>
        <w:jc w:val="both"/>
        <w:rPr/>
      </w:pPr>
      <w:r>
        <w:rPr/>
        <w:t>Értekezleti Jegyzőkönyv</w:t>
      </w:r>
    </w:p>
    <w:p>
      <w:pPr>
        <w:pStyle w:val="Normal"/>
        <w:ind w:left="3540" w:hanging="0"/>
        <w:jc w:val="both"/>
        <w:rPr/>
      </w:pPr>
      <w:r>
        <w:rPr/>
        <w:t>Beszámolók</w:t>
      </w:r>
    </w:p>
    <w:p>
      <w:pPr>
        <w:pStyle w:val="Normal"/>
        <w:ind w:left="3540" w:hanging="0"/>
        <w:jc w:val="both"/>
        <w:rPr/>
      </w:pPr>
      <w:r>
        <w:rPr/>
        <w:t>Alapító Okirat</w:t>
      </w:r>
    </w:p>
    <w:p>
      <w:pPr>
        <w:pStyle w:val="Normal"/>
        <w:ind w:left="3540" w:hanging="0"/>
        <w:jc w:val="both"/>
        <w:rPr/>
      </w:pPr>
      <w:r>
        <w:rPr/>
        <w:t>Munkatörvény könyve</w:t>
      </w:r>
    </w:p>
    <w:p>
      <w:pPr>
        <w:pStyle w:val="Normal"/>
        <w:ind w:left="3540" w:hanging="0"/>
        <w:jc w:val="both"/>
        <w:rPr/>
      </w:pPr>
      <w:r>
        <w:rPr/>
        <w:t>Minőségirányítási Program</w:t>
      </w:r>
    </w:p>
    <w:p>
      <w:pPr>
        <w:pStyle w:val="Normal"/>
        <w:ind w:left="3540" w:hanging="0"/>
        <w:jc w:val="both"/>
        <w:rPr/>
      </w:pPr>
      <w:r>
        <w:rPr/>
        <w:t>Folyamatkövető Napló</w:t>
      </w:r>
    </w:p>
    <w:p>
      <w:pPr>
        <w:pStyle w:val="Normal"/>
        <w:ind w:left="3540" w:hanging="0"/>
        <w:jc w:val="both"/>
        <w:rPr/>
      </w:pPr>
      <w:r>
        <w:rPr/>
        <w:t>Személyi anyag</w:t>
      </w:r>
    </w:p>
    <w:p>
      <w:pPr>
        <w:pStyle w:val="Normal"/>
        <w:ind w:left="3540" w:hanging="0"/>
        <w:jc w:val="both"/>
        <w:rPr/>
      </w:pPr>
      <w:r>
        <w:rPr/>
        <w:t>Gyermekvédelmi napló</w:t>
      </w:r>
    </w:p>
    <w:p>
      <w:pPr>
        <w:pStyle w:val="Normal"/>
        <w:ind w:left="3540" w:hanging="0"/>
        <w:jc w:val="both"/>
        <w:rPr/>
      </w:pPr>
      <w:r>
        <w:rPr/>
        <w:t>Haladási napló</w:t>
      </w:r>
    </w:p>
    <w:p>
      <w:pPr>
        <w:pStyle w:val="Normal"/>
        <w:ind w:left="3540" w:hanging="0"/>
        <w:jc w:val="both"/>
        <w:rPr/>
      </w:pPr>
      <w:r>
        <w:rPr/>
        <w:t>Óvodai előjegyzési napló</w:t>
      </w:r>
    </w:p>
    <w:p>
      <w:pPr>
        <w:pStyle w:val="Normal"/>
        <w:ind w:left="3540" w:hanging="0"/>
        <w:jc w:val="both"/>
        <w:rPr/>
      </w:pPr>
      <w:r>
        <w:rPr/>
        <w:t>Munka- és Tűzvédelmi Szabályzat</w:t>
      </w:r>
    </w:p>
    <w:p>
      <w:pPr>
        <w:pStyle w:val="Normal"/>
        <w:ind w:left="3540" w:hanging="0"/>
        <w:jc w:val="both"/>
        <w:rPr/>
      </w:pPr>
      <w:r>
        <w:rPr/>
        <w:t>Felvételi és mulasztási napló</w:t>
      </w:r>
    </w:p>
    <w:p>
      <w:pPr>
        <w:pStyle w:val="Normal"/>
        <w:ind w:left="3540" w:hanging="0"/>
        <w:jc w:val="both"/>
        <w:rPr/>
      </w:pPr>
      <w:r>
        <w:rPr/>
        <w:t>1993. évi LXXIX. törvény a közoktatásról</w:t>
      </w:r>
    </w:p>
    <w:p>
      <w:pPr>
        <w:pStyle w:val="Normal"/>
        <w:ind w:left="3540" w:hanging="0"/>
        <w:jc w:val="both"/>
        <w:rPr/>
      </w:pPr>
      <w:r>
        <w:rPr/>
        <w:t>1992. évi XXXIII. törvény a közalkalmazottak jogállásáról</w:t>
      </w:r>
    </w:p>
    <w:p>
      <w:pPr>
        <w:pStyle w:val="Normal"/>
        <w:ind w:left="2832" w:firstLine="708"/>
        <w:jc w:val="both"/>
        <w:rPr/>
      </w:pPr>
      <w:r>
        <w:rPr/>
        <w:t xml:space="preserve">Továbbképzés és beiskolázási terv </w:t>
      </w:r>
    </w:p>
    <w:p>
      <w:pPr>
        <w:pStyle w:val="Normal"/>
        <w:ind w:left="2832" w:firstLine="708"/>
        <w:jc w:val="both"/>
        <w:rPr/>
      </w:pPr>
      <w:r>
        <w:rPr/>
        <w:t>Munkaidő nyilvántartás</w:t>
      </w:r>
    </w:p>
    <w:p>
      <w:pPr>
        <w:pStyle w:val="Normal"/>
        <w:ind w:left="2832" w:firstLine="708"/>
        <w:jc w:val="both"/>
        <w:rPr/>
      </w:pPr>
      <w:r>
        <w:rPr/>
        <w:t>Élelmezésbiztonsági nyilvántartások</w:t>
      </w:r>
    </w:p>
    <w:p>
      <w:pPr>
        <w:pStyle w:val="Normal"/>
        <w:ind w:left="2832" w:firstLine="708"/>
        <w:jc w:val="both"/>
        <w:rPr/>
      </w:pPr>
      <w:r>
        <w:rPr/>
        <w:t>Hospitálási jegyzőkönyv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menő dokumentum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ezető/nem vezetőpedagógus/dajka teljesítményértékelő lapj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ljesítményértékelés – megállap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rcius 2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701"/>
        <w:gridCol w:w="2439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Dob u. 9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rendsz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7. 03. 2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 teljes körű intézményi önértékelé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6360</wp:posOffset>
                      </wp:positionV>
                      <wp:extent cx="685800" cy="457200"/>
                      <wp:effectExtent l="9525" t="9525" r="10160" b="1079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6.8pt;width:54pt;height:36pt" coordorigin="720,136" coordsize="1080,720">
                      <v:oval id="shape_0" fillcolor="#ccffff" stroked="t" o:allowincell="t" style="position:absolute;left:720;top:136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56;top:214;width:667;height:520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5.  A teljes körű intézményi önérték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A közoktatási törvény minőségirányítási program tartalmi követelményeinek megfelelően, az óvoda minőségirányítási programjában rögzítjük a teljes körű intézményi önértékelés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periódusát,</w:t>
      </w:r>
    </w:p>
    <w:p>
      <w:pPr>
        <w:pStyle w:val="Normal"/>
        <w:ind w:firstLine="708"/>
        <w:jc w:val="both"/>
        <w:rPr/>
      </w:pPr>
      <w:r>
        <w:rPr/>
        <w:t>- módszereit,</w:t>
      </w:r>
    </w:p>
    <w:p>
      <w:pPr>
        <w:pStyle w:val="Normal"/>
        <w:ind w:firstLine="708"/>
        <w:jc w:val="both"/>
        <w:rPr/>
      </w:pPr>
      <w:r>
        <w:rPr/>
        <w:t>- a fenntartói minőségirányítási rendszerrel való kapcsolatá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 1.  Az intézményi önértékelés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nértékelés célja az óvoda adottságainak, eredményeine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felmérése, </w:t>
      </w:r>
    </w:p>
    <w:p>
      <w:pPr>
        <w:pStyle w:val="Normal"/>
        <w:ind w:left="720" w:hanging="0"/>
        <w:rPr/>
      </w:pPr>
      <w:r>
        <w:rPr/>
        <w:t>- a felmérések alapján rendelkezésre álló tények, adatok értékelése, majd</w:t>
      </w:r>
    </w:p>
    <w:p>
      <w:pPr>
        <w:pStyle w:val="Normal"/>
        <w:ind w:left="720" w:hanging="0"/>
        <w:rPr/>
      </w:pPr>
      <w:r>
        <w:rPr/>
        <w:t>- a szükséges beavatkozások kidolgozása és végrehaj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5. 2.  Az intézményi önértékelés periód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z óvoda teljes önértékelését kétéves periódusokban készítjük el.</w:t>
      </w:r>
    </w:p>
    <w:p>
      <w:pPr>
        <w:pStyle w:val="Normal"/>
        <w:rPr/>
      </w:pPr>
      <w:r>
        <w:rPr/>
        <w:t xml:space="preserve">A kétéves periódust az indokolja, hogy az éves periódusban ellátott teljes önértékelés túlzott terhet jelentene az intézményre, a hosszabb periódus pedig az egyes értékelési elemek elvégzésének időtartama miatt nem mutatna egységes összkép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jes intézményi önértékelést a teljesítményértékelés évét követően készítjük el, várhatóan 2011-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 körű intézmén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értékelés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213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3. Az intézményi önértékelés rendszere, módszer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ményi önértékelés során a következő rendszerben végezzük az értékelést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értékeljük az adottságokságokat,</w:t>
      </w:r>
    </w:p>
    <w:p>
      <w:pPr>
        <w:pStyle w:val="Normal"/>
        <w:ind w:firstLine="708"/>
        <w:rPr/>
      </w:pPr>
      <w:r>
        <w:rPr/>
        <w:t xml:space="preserve">- értékeljük az eredményeket, </w:t>
      </w:r>
    </w:p>
    <w:p>
      <w:pPr>
        <w:pStyle w:val="Normal"/>
        <w:ind w:firstLine="708"/>
        <w:rPr/>
      </w:pPr>
      <w:r>
        <w:rPr/>
        <w:t>- az eredmények alapján meghatározzuk a további lépéseket a fejlődés érdekében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Az önértékelés során az adottságok tekintetében felmérést végzünk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a vezetés, </w:t>
      </w:r>
    </w:p>
    <w:p>
      <w:pPr>
        <w:pStyle w:val="Normal"/>
        <w:rPr/>
      </w:pPr>
      <w:r>
        <w:rPr/>
        <w:tab/>
        <w:t>- a dolgozók szakmai irányítása,</w:t>
      </w:r>
    </w:p>
    <w:p>
      <w:pPr>
        <w:pStyle w:val="Normal"/>
        <w:rPr/>
      </w:pPr>
      <w:r>
        <w:rPr/>
        <w:tab/>
        <w:t>- az intézmény erőforrása,</w:t>
      </w:r>
    </w:p>
    <w:p>
      <w:pPr>
        <w:pStyle w:val="Normal"/>
        <w:rPr/>
      </w:pPr>
      <w:r>
        <w:rPr/>
        <w:tab/>
        <w:t>- az intézmény folyamatai,</w:t>
      </w:r>
    </w:p>
    <w:p>
      <w:pPr>
        <w:pStyle w:val="Normal"/>
        <w:rPr/>
      </w:pPr>
      <w:r>
        <w:rPr/>
        <w:tab/>
        <w:t>- az Intézmény stratégi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int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értékelés során vizsgáljuk az elért eredménye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a meghatározó, kiemelt eredményeket,</w:t>
      </w:r>
    </w:p>
    <w:p>
      <w:pPr>
        <w:pStyle w:val="Normal"/>
        <w:rPr/>
      </w:pPr>
      <w:r>
        <w:rPr/>
        <w:tab/>
        <w:t>- a partnereknél elért eredményeket, így:</w:t>
      </w:r>
    </w:p>
    <w:p>
      <w:pPr>
        <w:pStyle w:val="Normal"/>
        <w:ind w:left="708" w:firstLine="708"/>
        <w:rPr/>
      </w:pPr>
      <w:r>
        <w:rPr/>
        <w:t>- a fenntartó elégedettségét,</w:t>
      </w:r>
    </w:p>
    <w:p>
      <w:pPr>
        <w:pStyle w:val="Normal"/>
        <w:ind w:left="708" w:firstLine="708"/>
        <w:rPr/>
      </w:pPr>
      <w:r>
        <w:rPr/>
        <w:t>- a gyermekek és a szüleik elégedettségét,</w:t>
      </w:r>
    </w:p>
    <w:p>
      <w:pPr>
        <w:pStyle w:val="Normal"/>
        <w:ind w:left="708" w:hanging="0"/>
        <w:rPr/>
      </w:pPr>
      <w:r>
        <w:rPr/>
        <w:tab/>
        <w:t>- a pedagógusok elégedettségét,</w:t>
      </w:r>
    </w:p>
    <w:p>
      <w:pPr>
        <w:pStyle w:val="Normal"/>
        <w:ind w:left="708" w:hanging="0"/>
        <w:rPr/>
      </w:pPr>
      <w:r>
        <w:rPr/>
        <w:tab/>
        <w:t>- a gyermeket fogadó iskolák elégedett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értékelés során meghatározzuk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 xml:space="preserve">- az erősségeket, </w:t>
      </w:r>
    </w:p>
    <w:p>
      <w:pPr>
        <w:pStyle w:val="Normal"/>
        <w:rPr/>
      </w:pPr>
      <w:r>
        <w:rPr/>
        <w:tab/>
        <w:t xml:space="preserve">- a lehetőségeket, </w:t>
      </w:r>
    </w:p>
    <w:p>
      <w:pPr>
        <w:pStyle w:val="Normal"/>
        <w:rPr/>
      </w:pPr>
      <w:r>
        <w:rPr/>
        <w:tab/>
        <w:t xml:space="preserve">- a gyengeségeket, </w:t>
      </w:r>
    </w:p>
    <w:p>
      <w:pPr>
        <w:pStyle w:val="Normal"/>
        <w:rPr/>
      </w:pPr>
      <w:r>
        <w:rPr/>
        <w:tab/>
        <w:t>- a veszélyeket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SWOT tábláz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értékelésünk kellő információt nyújt a fenntartónak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 körű intézmén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értékelés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ERŐSSÉGEINK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A felnőttek tudatos felkészülése az ismeretátadásra, közvetítésre, érdeklődés továbbfejlesztésére</w:t>
            </w:r>
          </w:p>
          <w:p>
            <w:pPr>
              <w:pStyle w:val="Normal"/>
              <w:rPr/>
            </w:pPr>
            <w:r>
              <w:rPr/>
              <w:t>- Alku - csere-kompromisszum tanulása</w:t>
            </w:r>
          </w:p>
          <w:p>
            <w:pPr>
              <w:pStyle w:val="Normal"/>
              <w:rPr/>
            </w:pPr>
            <w:r>
              <w:rPr/>
              <w:t>- Folyamatkövetés (Napló, egyéb dokumentációk</w:t>
            </w:r>
          </w:p>
          <w:p>
            <w:pPr>
              <w:pStyle w:val="Normal"/>
              <w:rPr/>
            </w:pPr>
            <w:r>
              <w:rPr/>
              <w:t>- Felnőtt folyamatos képzése</w:t>
            </w:r>
          </w:p>
          <w:p>
            <w:pPr>
              <w:pStyle w:val="Normal"/>
              <w:rPr/>
            </w:pPr>
            <w:r>
              <w:rPr/>
              <w:t>- Együttműködés a felnőttek között</w:t>
            </w:r>
          </w:p>
          <w:p>
            <w:pPr>
              <w:pStyle w:val="Normal"/>
              <w:rPr/>
            </w:pPr>
            <w:r>
              <w:rPr/>
              <w:t>- Ünnepeink hosszú, gazdag előkészítéssel</w:t>
            </w:r>
          </w:p>
          <w:p>
            <w:pPr>
              <w:pStyle w:val="Normal"/>
              <w:rPr/>
            </w:pPr>
            <w:r>
              <w:rPr/>
              <w:t>- Intim Anyák napi köszöntés</w:t>
            </w:r>
          </w:p>
          <w:p>
            <w:pPr>
              <w:pStyle w:val="Normal"/>
              <w:rPr/>
            </w:pPr>
            <w:r>
              <w:rPr/>
              <w:t>- Anyás befogadás</w:t>
            </w:r>
          </w:p>
          <w:p>
            <w:pPr>
              <w:pStyle w:val="Normal"/>
              <w:rPr/>
            </w:pPr>
            <w:r>
              <w:rPr/>
              <w:t>- Útravaló</w:t>
            </w:r>
          </w:p>
          <w:p>
            <w:pPr>
              <w:pStyle w:val="Normal"/>
              <w:rPr/>
            </w:pPr>
            <w:r>
              <w:rPr/>
              <w:t>- Egységes DOB szemléletmód</w:t>
            </w:r>
          </w:p>
          <w:p>
            <w:pPr>
              <w:pStyle w:val="Normal"/>
              <w:rPr/>
            </w:pPr>
            <w:r>
              <w:rPr/>
              <w:t>- Felnőttek hiteles magatartása</w:t>
            </w:r>
          </w:p>
          <w:p>
            <w:pPr>
              <w:pStyle w:val="Normal"/>
              <w:rPr/>
            </w:pPr>
            <w:r>
              <w:rPr/>
              <w:t>- Szituációérzékenység</w:t>
            </w:r>
          </w:p>
          <w:p>
            <w:pPr>
              <w:pStyle w:val="Normal"/>
              <w:ind w:left="284" w:hanging="284"/>
              <w:rPr/>
            </w:pPr>
            <w:r>
              <w:rPr/>
              <w:t>- Kompetenciánk tudatos értelmezése,   kezelése</w:t>
            </w:r>
          </w:p>
          <w:p>
            <w:pPr>
              <w:pStyle w:val="Normal"/>
              <w:rPr/>
            </w:pPr>
            <w:r>
              <w:rPr/>
              <w:t>- Helyi hagyományok őrzése</w:t>
            </w:r>
          </w:p>
          <w:p>
            <w:pPr>
              <w:pStyle w:val="Normal"/>
              <w:rPr/>
            </w:pPr>
            <w:r>
              <w:rPr/>
              <w:t>- Örökös tagság</w:t>
            </w:r>
          </w:p>
          <w:p>
            <w:pPr>
              <w:pStyle w:val="Normal"/>
              <w:rPr/>
            </w:pPr>
            <w:r>
              <w:rPr/>
              <w:t>- A minőségi munkavégzés igénye a testületben</w:t>
            </w:r>
          </w:p>
          <w:p>
            <w:pPr>
              <w:pStyle w:val="Normal"/>
              <w:rPr/>
            </w:pPr>
            <w:r>
              <w:rPr/>
              <w:t>- Szülői beszélgetés, mint az aktív képzés lehetősége</w:t>
            </w:r>
          </w:p>
          <w:p>
            <w:pPr>
              <w:pStyle w:val="Normal"/>
              <w:rPr/>
            </w:pPr>
            <w:r>
              <w:rPr/>
              <w:t>- Együttnevelés (óvoda-család)</w:t>
            </w:r>
          </w:p>
          <w:p>
            <w:pPr>
              <w:pStyle w:val="Normal"/>
              <w:rPr/>
            </w:pPr>
            <w:r>
              <w:rPr/>
              <w:t>- Pedagógiai szemléletmódunknak komoly múltja van</w:t>
            </w:r>
          </w:p>
          <w:p>
            <w:pPr>
              <w:pStyle w:val="Normal"/>
              <w:rPr/>
            </w:pPr>
            <w:r>
              <w:rPr/>
              <w:t>- AUTONOM CSELEKVÉS</w:t>
            </w:r>
          </w:p>
          <w:p>
            <w:pPr>
              <w:pStyle w:val="Normal"/>
              <w:rPr/>
            </w:pPr>
            <w:r>
              <w:rPr/>
              <w:t>- Differenciált nevelés</w:t>
            </w:r>
          </w:p>
          <w:p>
            <w:pPr>
              <w:pStyle w:val="Normal"/>
              <w:rPr/>
            </w:pPr>
            <w:r>
              <w:rPr/>
              <w:t>- Elfogadó felnőtt</w:t>
            </w:r>
          </w:p>
          <w:p>
            <w:pPr>
              <w:pStyle w:val="Normal"/>
              <w:rPr/>
            </w:pPr>
            <w:r>
              <w:rPr/>
              <w:t>- Tevékenységre motiváló légkör</w:t>
            </w:r>
          </w:p>
          <w:p>
            <w:pPr>
              <w:pStyle w:val="Normal"/>
              <w:rPr/>
            </w:pPr>
            <w:r>
              <w:rPr/>
              <w:t>- Nyugalom biztosítása</w:t>
            </w:r>
          </w:p>
          <w:p>
            <w:pPr>
              <w:pStyle w:val="Normal"/>
              <w:rPr/>
            </w:pPr>
            <w:r>
              <w:rPr/>
              <w:t>- Kivárás, bizalom</w:t>
            </w:r>
          </w:p>
          <w:p>
            <w:pPr>
              <w:pStyle w:val="Normal"/>
              <w:ind w:left="142" w:hanging="142"/>
              <w:rPr/>
            </w:pPr>
            <w:r>
              <w:rPr/>
              <w:t>- Megszólíthatóság, válaszkészség (gyerek, felnőtt, óvónő, szülő)</w:t>
            </w:r>
          </w:p>
          <w:p>
            <w:pPr>
              <w:pStyle w:val="Normal"/>
              <w:rPr/>
            </w:pPr>
            <w:r>
              <w:rPr/>
              <w:t>- Szabad játék és fejlesztő hatásai</w:t>
            </w:r>
          </w:p>
          <w:p>
            <w:pPr>
              <w:pStyle w:val="Normal"/>
              <w:rPr/>
            </w:pPr>
            <w:r>
              <w:rPr/>
              <w:t>- Teljesítményorientáltság elkerülése</w:t>
            </w:r>
          </w:p>
          <w:p>
            <w:pPr>
              <w:pStyle w:val="Normal"/>
              <w:rPr/>
            </w:pPr>
            <w:r>
              <w:rPr/>
              <w:t>- Szocializáció</w:t>
            </w:r>
          </w:p>
          <w:p>
            <w:pPr>
              <w:pStyle w:val="Normal"/>
              <w:rPr/>
            </w:pPr>
            <w:r>
              <w:rPr/>
              <w:t>- Szociális érzékenység</w:t>
            </w:r>
          </w:p>
          <w:p>
            <w:pPr>
              <w:pStyle w:val="Normal"/>
              <w:rPr/>
            </w:pPr>
            <w:r>
              <w:rPr/>
              <w:t>- Vegyes korcsoport</w:t>
            </w:r>
          </w:p>
          <w:p>
            <w:pPr>
              <w:pStyle w:val="Normal"/>
              <w:rPr/>
            </w:pPr>
            <w:r>
              <w:rPr/>
              <w:t>Önismeret, kontrollképesség</w:t>
            </w:r>
          </w:p>
          <w:p>
            <w:pPr>
              <w:pStyle w:val="Normal"/>
              <w:rPr/>
            </w:pPr>
            <w:r>
              <w:rPr/>
              <w:t>Másság tolerálása</w:t>
            </w:r>
          </w:p>
          <w:p>
            <w:pPr>
              <w:pStyle w:val="Normal"/>
              <w:rPr/>
            </w:pPr>
            <w:r>
              <w:rPr/>
              <w:t>Otthonosság, környezet, tisztasága, szabad téralakítás</w:t>
            </w:r>
          </w:p>
          <w:p>
            <w:pPr>
              <w:pStyle w:val="Normal"/>
              <w:rPr/>
            </w:pPr>
            <w:r>
              <w:rPr/>
              <w:t>2 saját udvar</w:t>
            </w:r>
          </w:p>
          <w:p>
            <w:pPr>
              <w:pStyle w:val="Normal"/>
              <w:rPr/>
            </w:pPr>
            <w:r>
              <w:rPr/>
              <w:t>- Folyamatos napirend</w:t>
            </w:r>
          </w:p>
          <w:p>
            <w:pPr>
              <w:pStyle w:val="Normal"/>
              <w:rPr/>
            </w:pPr>
            <w:r>
              <w:rPr/>
              <w:t>- Gyermekvédelem hatékonysága</w:t>
            </w:r>
          </w:p>
          <w:p>
            <w:pPr>
              <w:pStyle w:val="Normal"/>
              <w:rPr/>
            </w:pPr>
            <w:r>
              <w:rPr/>
              <w:t>- Főállású más szakemberek</w:t>
            </w:r>
          </w:p>
          <w:p>
            <w:pPr>
              <w:pStyle w:val="Normal"/>
              <w:rPr/>
            </w:pPr>
            <w:r>
              <w:rPr/>
              <w:t>Játékkölcsönzés</w:t>
            </w:r>
          </w:p>
          <w:p>
            <w:pPr>
              <w:pStyle w:val="Normal"/>
              <w:rPr/>
            </w:pPr>
            <w:r>
              <w:rPr/>
              <w:t>- Tájékozódás felvétele óvodába lépés elő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LEHETŐSÉGEINK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Közös rendezvények bővítése a kollégák igénye szerint (kirándulás, közös vacsora, színház</w:t>
            </w:r>
          </w:p>
          <w:p>
            <w:pPr>
              <w:pStyle w:val="Normal"/>
              <w:rPr/>
            </w:pPr>
            <w:r>
              <w:rPr/>
              <w:t>- Információs fórumok csatornák bővítése</w:t>
            </w:r>
          </w:p>
          <w:p>
            <w:pPr>
              <w:pStyle w:val="Normal"/>
              <w:rPr/>
            </w:pPr>
            <w:r>
              <w:rPr/>
              <w:t>- Létrehozzuk a DOB alapítvány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 visszajelzés igénye szülőtől, iskolától</w:t>
            </w:r>
          </w:p>
          <w:p>
            <w:pPr>
              <w:pStyle w:val="Normal"/>
              <w:rPr/>
            </w:pPr>
            <w:r>
              <w:rPr/>
              <w:t>- Az egyéni érettség fogalmáról beszélgetés fogadóórán, szülői értekezleten, szakirodalom felajánlásával</w:t>
            </w:r>
          </w:p>
          <w:p>
            <w:pPr>
              <w:pStyle w:val="Normal"/>
              <w:rPr/>
            </w:pPr>
            <w:r>
              <w:rPr/>
              <w:t>- Tájékozódás, pl. Hírlevé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Magunkról másoknak részvétel </w:t>
            </w:r>
          </w:p>
          <w:p>
            <w:pPr>
              <w:pStyle w:val="Normal"/>
              <w:rPr/>
            </w:pPr>
            <w:r>
              <w:rPr/>
              <w:t>- Átgondolva ötletbörze</w:t>
            </w:r>
          </w:p>
          <w:p>
            <w:pPr>
              <w:pStyle w:val="Normal"/>
              <w:rPr/>
            </w:pPr>
            <w:r>
              <w:rPr/>
              <w:t>- Vezető segítő csatornákat keres az új kollégák képzésére</w:t>
            </w:r>
          </w:p>
          <w:p>
            <w:pPr>
              <w:pStyle w:val="Normal"/>
              <w:rPr/>
            </w:pPr>
            <w:r>
              <w:rPr/>
              <w:t>- Töltekezés csatornáinak figyelembevétele, terhelhetőség</w:t>
            </w:r>
          </w:p>
          <w:p>
            <w:pPr>
              <w:pStyle w:val="Normal"/>
              <w:rPr/>
            </w:pPr>
            <w:r>
              <w:rPr/>
              <w:t>- Humán erőforrás bővítése, gyereklétszám csökkenése</w:t>
            </w:r>
          </w:p>
          <w:p>
            <w:pPr>
              <w:pStyle w:val="Normal"/>
              <w:rPr/>
            </w:pPr>
            <w:r>
              <w:rPr/>
              <w:t>- Különböző fórumokon helyes értelmezése</w:t>
            </w:r>
          </w:p>
          <w:p>
            <w:pPr>
              <w:pStyle w:val="Normal"/>
              <w:rPr/>
            </w:pPr>
            <w:r>
              <w:rPr/>
              <w:t>- Felújítás, pályázatok írása, önkormányzati segítség, szülők feltérképe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YENGESÉGEK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Az óvoda önmenedzselésének hiánya</w:t>
            </w:r>
          </w:p>
          <w:p>
            <w:pPr>
              <w:pStyle w:val="Normal"/>
              <w:rPr/>
            </w:pPr>
            <w:r>
              <w:rPr/>
              <w:t>- Alapítvány hiánya</w:t>
            </w:r>
          </w:p>
          <w:p>
            <w:pPr>
              <w:pStyle w:val="Normal"/>
              <w:rPr/>
            </w:pPr>
            <w:r>
              <w:rPr/>
              <w:t>- Gyerekeinkről kevés információnk van óvodából való távozás után</w:t>
            </w:r>
          </w:p>
          <w:p>
            <w:pPr>
              <w:pStyle w:val="Normal"/>
              <w:rPr/>
            </w:pPr>
            <w:r>
              <w:rPr/>
              <w:t>- Egyes szülő bizonytalansága az iskolaérettség kérdésében</w:t>
            </w:r>
          </w:p>
          <w:p>
            <w:pPr>
              <w:pStyle w:val="Normal"/>
              <w:rPr/>
            </w:pPr>
            <w:r>
              <w:rPr/>
              <w:t>-A kerület óvodáinak hiányos ismerete</w:t>
            </w:r>
          </w:p>
          <w:p>
            <w:pPr>
              <w:pStyle w:val="Normal"/>
              <w:rPr/>
            </w:pPr>
            <w:r>
              <w:rPr/>
              <w:t>- Évzáró nem igazán programsajátos</w:t>
            </w:r>
          </w:p>
          <w:p>
            <w:pPr>
              <w:pStyle w:val="Normal"/>
              <w:rPr/>
            </w:pPr>
            <w:r>
              <w:rPr/>
              <w:t>- Tömeges helyzetek minimumra csökkentése</w:t>
            </w:r>
          </w:p>
          <w:p>
            <w:pPr>
              <w:pStyle w:val="Normal"/>
              <w:rPr/>
            </w:pPr>
            <w:r>
              <w:rPr/>
              <w:t>- Új pszichológus pontos kompetenciájának ismeretének hiányossága</w:t>
            </w:r>
          </w:p>
          <w:p>
            <w:pPr>
              <w:pStyle w:val="Normal"/>
              <w:rPr/>
            </w:pPr>
            <w:r>
              <w:rPr/>
              <w:t>- Új kollégák DOB szemléletmódja gyarapításra jár</w:t>
            </w:r>
          </w:p>
          <w:p>
            <w:pPr>
              <w:pStyle w:val="Normal"/>
              <w:rPr/>
            </w:pPr>
            <w:r>
              <w:rPr/>
              <w:t>- (tisztelet hiánya) Partnerség félreértelmezése a szülők részéről</w:t>
            </w:r>
          </w:p>
          <w:p>
            <w:pPr>
              <w:pStyle w:val="Normal"/>
              <w:rPr/>
            </w:pPr>
            <w:r>
              <w:rPr/>
              <w:t>- Túlterheltség</w:t>
            </w:r>
          </w:p>
          <w:p>
            <w:pPr>
              <w:pStyle w:val="Normal"/>
              <w:rPr/>
            </w:pPr>
            <w:r>
              <w:rPr/>
              <w:t>- A humán erőforrás hiánya</w:t>
            </w:r>
          </w:p>
          <w:p>
            <w:pPr>
              <w:pStyle w:val="Normal"/>
              <w:rPr/>
            </w:pPr>
            <w:r>
              <w:rPr/>
              <w:t>- Technikai dolgozók időszakos jelentése a csoportban</w:t>
            </w:r>
          </w:p>
          <w:p>
            <w:pPr>
              <w:pStyle w:val="Normal"/>
              <w:rPr/>
            </w:pPr>
            <w:r>
              <w:rPr/>
              <w:t>- Csoportos óvónők kevés időt töltenek közösen együttes munkával (konzultáció, esetmegbeszélés, napló)</w:t>
            </w:r>
          </w:p>
          <w:p>
            <w:pPr>
              <w:pStyle w:val="Normal"/>
              <w:rPr/>
            </w:pPr>
            <w:r>
              <w:rPr/>
              <w:t>- A „nyitott” ajtó rosszul értelmezése</w:t>
            </w:r>
          </w:p>
          <w:p>
            <w:pPr>
              <w:pStyle w:val="Normal"/>
              <w:rPr/>
            </w:pPr>
            <w:r>
              <w:rPr/>
              <w:t>- az udvari eszközök leamortizálódása</w:t>
            </w:r>
          </w:p>
          <w:p>
            <w:pPr>
              <w:pStyle w:val="Normal"/>
              <w:rPr/>
            </w:pPr>
            <w:r>
              <w:rPr/>
              <w:t>- Kevés lehetőség a konzultációkra a más szakemberek és az óvónők között</w:t>
            </w:r>
          </w:p>
          <w:p>
            <w:pPr>
              <w:pStyle w:val="Normal"/>
              <w:rPr/>
            </w:pPr>
            <w:r>
              <w:rPr/>
              <w:t>- Szakmai magabiztosságunk erősítésre szor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VESZÉLYEK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Kevés információ kerül a partnerhez</w:t>
            </w:r>
          </w:p>
          <w:p>
            <w:pPr>
              <w:pStyle w:val="Normal"/>
              <w:rPr/>
            </w:pPr>
            <w:r>
              <w:rPr/>
              <w:t>- Nehezen bővülnek financiális forrásaink (nincs alapítvány)</w:t>
            </w:r>
          </w:p>
          <w:p>
            <w:pPr>
              <w:pStyle w:val="Normal"/>
              <w:rPr/>
            </w:pPr>
            <w:r>
              <w:rPr/>
              <w:t>- Csak benyomásaink vannak a DOB-os autonómia folytatásáról</w:t>
            </w:r>
          </w:p>
          <w:p>
            <w:pPr>
              <w:pStyle w:val="Normal"/>
              <w:rPr/>
            </w:pPr>
            <w:r>
              <w:rPr/>
              <w:t>- A gyerek korai beiskolázása, szorongásaival elbizonytalaníthatja a gyereket</w:t>
            </w:r>
          </w:p>
          <w:p>
            <w:pPr>
              <w:pStyle w:val="Normal"/>
              <w:rPr/>
            </w:pPr>
            <w:r>
              <w:rPr/>
              <w:t>- Nem vagyunk tisztában versenytáraink pozíciójával, státuszával</w:t>
            </w:r>
          </w:p>
          <w:p>
            <w:pPr>
              <w:pStyle w:val="Normal"/>
              <w:rPr/>
            </w:pPr>
            <w:r>
              <w:rPr/>
              <w:t>- A szerepeltetés negatív hatása az óv. Korosztályra (évzáró)</w:t>
            </w:r>
          </w:p>
          <w:p>
            <w:pPr>
              <w:pStyle w:val="Normal"/>
              <w:rPr/>
            </w:pPr>
            <w:r>
              <w:rPr/>
              <w:t>- Akadozik az egységes szemléletmód (új kolléga)</w:t>
            </w:r>
          </w:p>
          <w:p>
            <w:pPr>
              <w:pStyle w:val="Normal"/>
              <w:rPr/>
            </w:pPr>
            <w:r>
              <w:rPr/>
              <w:t>- Túl sok gyerek kis alapterületen, kevés felnőtt segítése mellett nehezebben fejlődhet egyéni bánásmód szerint</w:t>
            </w:r>
          </w:p>
          <w:p>
            <w:pPr>
              <w:pStyle w:val="Normal"/>
              <w:rPr/>
            </w:pPr>
            <w:r>
              <w:rPr/>
              <w:t>- A csoportélet nyugalmának megzavarása (a nyitott ajtó fogalmának rosszul értelmezésével)</w:t>
            </w:r>
          </w:p>
          <w:p>
            <w:pPr>
              <w:pStyle w:val="Normal"/>
              <w:rPr/>
            </w:pPr>
            <w:r>
              <w:rPr/>
              <w:t>- Balesetveszé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09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 körű intézmén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értékelés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értékelés során figyelembe vesszü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) a fenntartói értékelések során megfogalmazottakat:</w:t>
      </w:r>
    </w:p>
    <w:p>
      <w:pPr>
        <w:pStyle w:val="Normal"/>
        <w:ind w:left="1080" w:hanging="0"/>
        <w:jc w:val="both"/>
        <w:rPr/>
      </w:pPr>
      <w:r>
        <w:rPr/>
        <w:t xml:space="preserve">- gazdálkodás, </w:t>
      </w:r>
    </w:p>
    <w:p>
      <w:pPr>
        <w:pStyle w:val="Normal"/>
        <w:ind w:left="1080" w:hanging="0"/>
        <w:jc w:val="both"/>
        <w:rPr/>
      </w:pPr>
      <w:r>
        <w:rPr/>
        <w:t>- tanügyigazgatás,</w:t>
      </w:r>
    </w:p>
    <w:p>
      <w:pPr>
        <w:pStyle w:val="Normal"/>
        <w:ind w:left="1080" w:hanging="0"/>
        <w:jc w:val="both"/>
        <w:rPr/>
      </w:pPr>
      <w:r>
        <w:rPr/>
        <w:t>- az óvodában rendelkezésre álló nevelési feltételek,</w:t>
      </w:r>
    </w:p>
    <w:p>
      <w:pPr>
        <w:pStyle w:val="Normal"/>
        <w:ind w:left="1080" w:hanging="0"/>
        <w:jc w:val="both"/>
        <w:rPr/>
      </w:pPr>
      <w:r>
        <w:rPr/>
        <w:t>- a vezetési, illetve az intézményirányítási, népszerűsítési tevékenység,</w:t>
      </w:r>
    </w:p>
    <w:p>
      <w:pPr>
        <w:pStyle w:val="Normal"/>
        <w:ind w:left="1080" w:hanging="0"/>
        <w:rPr/>
      </w:pPr>
      <w:r>
        <w:rPr>
          <w:b/>
        </w:rPr>
        <w:t xml:space="preserve">- </w:t>
      </w:r>
      <w:r>
        <w:rPr/>
        <w:t>a pedagógus, dajka munkájának megszervezése,</w:t>
      </w:r>
    </w:p>
    <w:p>
      <w:pPr>
        <w:pStyle w:val="Normal"/>
        <w:ind w:left="1080" w:hanging="0"/>
        <w:rPr/>
      </w:pPr>
      <w:r>
        <w:rPr/>
        <w:t>- a szakmai munka értékelése,</w:t>
      </w:r>
    </w:p>
    <w:p>
      <w:pPr>
        <w:pStyle w:val="Normal"/>
        <w:ind w:left="1080" w:hanging="0"/>
        <w:rPr/>
      </w:pPr>
      <w:r>
        <w:rPr/>
        <w:t>- a nevelési program megvalósítása,</w:t>
      </w:r>
    </w:p>
    <w:p>
      <w:pPr>
        <w:pStyle w:val="Normal"/>
        <w:ind w:left="1080" w:hanging="0"/>
        <w:jc w:val="both"/>
        <w:rPr/>
      </w:pPr>
      <w:r>
        <w:rPr/>
        <w:t>- az óvodával kapcsolatos általános elégedettség, illetve a felmerült igények,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b) az óvoda értékeléseinek területei:</w:t>
      </w:r>
    </w:p>
    <w:p>
      <w:pPr>
        <w:pStyle w:val="Normal"/>
        <w:ind w:left="1080" w:hanging="0"/>
        <w:rPr/>
      </w:pPr>
      <w:r>
        <w:rPr/>
        <w:t>- gazdálkodás,</w:t>
      </w:r>
    </w:p>
    <w:p>
      <w:pPr>
        <w:pStyle w:val="Normal"/>
        <w:ind w:left="1080" w:hanging="0"/>
        <w:rPr/>
      </w:pPr>
      <w:r>
        <w:rPr/>
        <w:t>- tanügyigazgatás,</w:t>
      </w:r>
    </w:p>
    <w:p>
      <w:pPr>
        <w:pStyle w:val="Normal"/>
        <w:ind w:left="1080" w:hanging="0"/>
        <w:rPr/>
      </w:pPr>
      <w:r>
        <w:rPr/>
        <w:t>- az óvodában rendelkezésre álló nevelési feltételek,</w:t>
      </w:r>
    </w:p>
    <w:p>
      <w:pPr>
        <w:pStyle w:val="Normal"/>
        <w:ind w:left="1080" w:hanging="0"/>
        <w:rPr/>
      </w:pPr>
      <w:r>
        <w:rPr/>
        <w:t>- az óvoda szervezete, a vezetés, valamint ezek kapcsolata,</w:t>
      </w:r>
    </w:p>
    <w:p>
      <w:pPr>
        <w:pStyle w:val="Normal"/>
        <w:ind w:left="1080" w:hanging="0"/>
        <w:rPr/>
      </w:pPr>
      <w:r>
        <w:rPr/>
        <w:t>- a nevelés, képzés milyensége,</w:t>
      </w:r>
    </w:p>
    <w:p>
      <w:pPr>
        <w:pStyle w:val="Normal"/>
        <w:ind w:left="1080" w:hanging="0"/>
        <w:rPr/>
      </w:pPr>
      <w:r>
        <w:rPr/>
        <w:t>- az óvoda által ellátott egyéb feladatok, szolgáltatások (szociális stb.)</w:t>
      </w:r>
    </w:p>
    <w:p>
      <w:pPr>
        <w:pStyle w:val="Normal"/>
        <w:ind w:left="1080" w:hanging="0"/>
        <w:rPr/>
      </w:pPr>
      <w:r>
        <w:rPr/>
        <w:t>- az óvoda fenntartón kívüli partnereinek elégedettsége, illetve az intézménnyel szemben felmerült igény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ntartói és az intézményi értékelés egymástól való elkülönítése azért is indokolt, mivel különböző adottságokat, illetve eredményeket másként értékelhet a fenntartó, az óvoda, illetve az óvoda fenntartón kívüli partner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 körű intézmén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értékelés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4.  A fenntartói minőségirányítási programmal való kapcsol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iális Fenntartói elvárások a következő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1985"/>
        <w:gridCol w:w="1784"/>
      </w:tblGrid>
      <w:tr>
        <w:trPr>
          <w:trHeight w:val="10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irányítási elvár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pecialitás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ok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árható eredmény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, eljárá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ö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reműködő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í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akorisága, határidő</w:t>
            </w:r>
          </w:p>
        </w:tc>
      </w:tr>
      <w:tr>
        <w:trPr>
          <w:trHeight w:val="1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fferenciált Óvod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ánásmó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iskolakezdés esélye javul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yermek önállósága jav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ni fejlesztés, differenciált bánásmód, játék, önkiszolgál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Óvodavezető, </w:t>
            </w:r>
          </w:p>
          <w:p>
            <w:pPr>
              <w:pStyle w:val="Normal"/>
              <w:rPr/>
            </w:pPr>
            <w:r>
              <w:rPr>
                <w:i/>
              </w:rPr>
              <w:t>Óvodapedagó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so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lyamatos</w:t>
            </w:r>
          </w:p>
        </w:tc>
      </w:tr>
      <w:tr>
        <w:trPr>
          <w:trHeight w:val="1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elnőttek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üttműköd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lcsönös megbecsülés és tisztelet kialak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ülső- belső szakmai értékel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Óvodavezető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Óvodapedagó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so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lyama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Az óvoda minőségirányítási programjában meghatározottak szoros kapcsolatban vannak a fenntartói minőségirányítási program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84"/>
        <w:gridCol w:w="2156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B ÓVODA</w:t>
            </w:r>
          </w:p>
          <w:p>
            <w:pPr>
              <w:pStyle w:val="Normal"/>
              <w:jc w:val="center"/>
              <w:rPr/>
            </w:pPr>
            <w:r>
              <w:rPr/>
              <w:t>1077 Budap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b u. 9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fejlesztési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étrehozás dátuma: </w:t>
            </w:r>
          </w:p>
          <w:p>
            <w:pPr>
              <w:pStyle w:val="Normal"/>
              <w:jc w:val="center"/>
              <w:rPr/>
            </w:pPr>
            <w:r>
              <w:rPr/>
              <w:t>2007. 03. 2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ljes körű intézmén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értékelés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3185</wp:posOffset>
                      </wp:positionV>
                      <wp:extent cx="685800" cy="457200"/>
                      <wp:effectExtent l="9525" t="9525" r="10160" b="101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21"/>
                                <a:stretch/>
                              </pic:blipFill>
                              <pic:spPr>
                                <a:xfrm>
                                  <a:off x="86400" y="49680"/>
                                  <a:ext cx="424080" cy="33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6.55pt;width:54pt;height:36pt" coordorigin="609,131" coordsize="1080,720">
                      <v:oval id="shape_0" fillcolor="#ccffff" stroked="t" o:allowincell="t" style="position:absolute;left:609;top:131;width:1079;height:719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45;top:209;width:667;height:520;mso-wrap-style:none;v-text-anchor:middle" type="_x0000_t75">
                        <v:imagedata r:id="rId2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i önértékelésre vonatkozó helyi szabály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pcsolat kétirányú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z önkormányzat minőségirányítási programja határozza meg azokat a főbb minőségcélokat, célkitűzéseket, melyeket az intézményi minőségirányítási program meghatározásakor figyelembe kell venni, </w:t>
      </w:r>
    </w:p>
    <w:p>
      <w:pPr>
        <w:pStyle w:val="Normal"/>
        <w:ind w:left="705" w:hanging="0"/>
        <w:jc w:val="both"/>
        <w:rPr/>
      </w:pPr>
      <w:r>
        <w:rPr/>
        <w:t>- az óvoda minőségirányítási programja, a program szerint végrehajtott intézményi önértékelés, valamint a minőségirányítási program éves végrehajtásának értékelése, továbbá az Intézmény által az országos mérés, értékelés során elért eredmények alapján a fenntartónak áttekinteti a minőségirányítási programját, és a helyzetnek megfelelően új célokat, követelményeket fogalmaz meg az intézménnyel szembe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A két minőségirányítási program akkor tud jól működni, ha kölcsönösen figyelembe veszik a folyamatosan változó adottságokat és eredményeket, és a szükséges intézkedéseket megteszi mind az óvoda, mind pedig a fenntartó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A fenntartó teszi közzé honlapján az önkormányzat által meghatározott minőségirányítási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5.  Az intézményi önértékelésre vonatkozó külön helyi szabály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önértékelésre vonatkozó részletes helyi szabályozásra vonatkozó belső szabályzatot legkésőbb 2007. december 31-ig készítjük el és a minőségirányítási programhoz csat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13.</w:t>
      </w:r>
    </w:p>
    <w:p>
      <w:pPr>
        <w:pStyle w:val="Normal"/>
        <w:spacing w:lineRule="auto" w:line="360"/>
        <w:ind w:right="9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TIMÁCIÓS ZÁRADÉK</w:t>
      </w:r>
    </w:p>
    <w:p>
      <w:pPr>
        <w:pStyle w:val="Normal"/>
        <w:spacing w:lineRule="auto" w:line="360"/>
        <w:ind w:right="9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/>
      </w:pPr>
      <w:r>
        <w:rPr>
          <w:b/>
          <w:sz w:val="28"/>
          <w:szCs w:val="28"/>
        </w:rPr>
        <w:t>Készítette:</w:t>
      </w:r>
      <w:r>
        <w:rPr>
          <w:sz w:val="28"/>
          <w:szCs w:val="28"/>
        </w:rPr>
        <w:t xml:space="preserve"> az óvoda nevelőtestülete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/>
      </w:pPr>
      <w:r>
        <w:rPr>
          <w:b/>
          <w:sz w:val="28"/>
          <w:szCs w:val="28"/>
        </w:rPr>
        <w:t>Az alkalmazotti közösség elfogadta:</w:t>
      </w:r>
      <w:r>
        <w:rPr>
          <w:sz w:val="28"/>
          <w:szCs w:val="28"/>
        </w:rPr>
        <w:t xml:space="preserve"> 2007. március 22.</w:t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b/>
          <w:sz w:val="28"/>
          <w:szCs w:val="28"/>
        </w:rPr>
        <w:t>Szülői szervezet véleményezte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Szülői szervezet nevében:…………………………………..</w:t>
      </w:r>
    </w:p>
    <w:p>
      <w:pPr>
        <w:pStyle w:val="Normal"/>
        <w:spacing w:lineRule="auto" w:line="360"/>
        <w:ind w:left="3117" w:right="970" w:hanging="0"/>
        <w:rPr/>
      </w:pPr>
      <w:r>
        <w:rPr>
          <w:sz w:val="28"/>
          <w:szCs w:val="28"/>
        </w:rPr>
        <w:t>Dátuma: 2007. március 28.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/>
      </w:pPr>
      <w:r>
        <w:rPr>
          <w:b/>
          <w:sz w:val="28"/>
          <w:szCs w:val="28"/>
        </w:rPr>
        <w:t>Fenntartóhoz történt benyújtás dátuma</w:t>
      </w:r>
      <w:r>
        <w:rPr>
          <w:sz w:val="28"/>
          <w:szCs w:val="28"/>
        </w:rPr>
        <w:t>: 2007. március 30.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nntartó jóváhagyta: </w:t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Tervezett felülvizsgálat időpontja: </w:t>
      </w:r>
      <w:r>
        <w:rPr>
          <w:sz w:val="28"/>
          <w:szCs w:val="28"/>
        </w:rPr>
        <w:t>5 év</w:t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3"/>
      <w:footerReference w:type="default" r:id="rId224"/>
      <w:type w:val="nextPage"/>
      <w:pgSz w:w="11906" w:h="16838"/>
      <w:pgMar w:left="1418" w:right="1418" w:gutter="0" w:header="708" w:top="1418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2007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27"/>
        </w:tabs>
        <w:ind w:left="27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07"/>
        </w:tabs>
        <w:ind w:left="3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87"/>
        </w:tabs>
        <w:ind w:left="488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07"/>
        </w:tabs>
        <w:ind w:left="56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87"/>
        </w:tabs>
        <w:ind w:left="66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7"/>
        </w:tabs>
        <w:ind w:left="776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87"/>
        </w:tabs>
        <w:ind w:left="8487" w:hanging="2160"/>
      </w:pPr>
      <w:rPr/>
    </w:lvl>
  </w:abstractNum>
  <w:abstractNum w:abstractNumId="27">
    <w:lvl w:ilvl="0">
      <w:start w:val="107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0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60"/>
      <w:numFmt w:val="decimal"/>
      <w:lvlText w:val="%2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07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72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7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87"/>
        </w:tabs>
        <w:ind w:left="30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47"/>
        </w:tabs>
        <w:ind w:left="34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47"/>
        </w:tabs>
        <w:ind w:left="344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color w:val="FFFFFF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70" w:leader="none"/>
        <w:tab w:val="left" w:pos="7725" w:leader="none"/>
        <w:tab w:val="left" w:pos="9001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8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5285" w:leader="none"/>
        <w:tab w:val="right" w:pos="10571" w:leader="none"/>
      </w:tabs>
      <w:ind w:right="-828" w:hanging="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22z1">
    <w:name w:val="WW8NumSt22z1"/>
    <w:qFormat/>
    <w:rPr>
      <w:rFonts w:ascii="Symbol" w:hAnsi="Symbol" w:cs="Symbol"/>
    </w:rPr>
  </w:style>
  <w:style w:type="character" w:styleId="WW8NumSt23z1">
    <w:name w:val="WW8NumSt23z1"/>
    <w:qFormat/>
    <w:rPr>
      <w:rFonts w:ascii="Symbol" w:hAnsi="Symbol" w:cs="Symbol"/>
    </w:rPr>
  </w:style>
  <w:style w:type="character" w:styleId="WW8NumSt24z1">
    <w:name w:val="WW8NumSt2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1985" w:hanging="425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center"/>
    </w:pPr>
    <w:rPr>
      <w:b/>
    </w:rPr>
  </w:style>
  <w:style w:type="paragraph" w:styleId="Szvegblokk">
    <w:name w:val="Szövegblokk"/>
    <w:basedOn w:val="Normal"/>
    <w:qFormat/>
    <w:pPr>
      <w:spacing w:lineRule="auto" w:line="360"/>
      <w:ind w:left="540" w:right="1273" w:hanging="180"/>
      <w:jc w:val="both"/>
    </w:pPr>
    <w:rPr/>
  </w:style>
  <w:style w:type="paragraph" w:styleId="Alcm">
    <w:name w:val="alcím"/>
    <w:basedOn w:val="TextBodyIndent"/>
    <w:next w:val="Normal"/>
    <w:qFormat/>
    <w:pPr>
      <w:spacing w:lineRule="auto" w:line="360"/>
      <w:ind w:left="0" w:firstLine="567"/>
    </w:pPr>
    <w:rPr>
      <w:rFonts w:ascii="Times New Roman" w:hAnsi="Times New Roman" w:cs="Times New Roman"/>
      <w:b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Fcm">
    <w:name w:val="főcím"/>
    <w:basedOn w:val="TextBody"/>
    <w:next w:val="Normal"/>
    <w:qFormat/>
    <w:pPr>
      <w:spacing w:lineRule="auto" w:line="360"/>
      <w:ind w:right="-3"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footer" Target="footer1.xml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header" Target="header1.xml"/><Relationship Id="rId46" Type="http://schemas.openxmlformats.org/officeDocument/2006/relationships/footer" Target="footer2.xml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header" Target="header2.xml"/><Relationship Id="rId50" Type="http://schemas.openxmlformats.org/officeDocument/2006/relationships/footer" Target="footer3.xml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header" Target="header3.xml"/><Relationship Id="rId72" Type="http://schemas.openxmlformats.org/officeDocument/2006/relationships/footer" Target="footer4.xml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header" Target="header4.xml"/><Relationship Id="rId160" Type="http://schemas.openxmlformats.org/officeDocument/2006/relationships/footer" Target="footer5.xml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image" Target="media/image1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1.wmf"/><Relationship Id="rId168" Type="http://schemas.openxmlformats.org/officeDocument/2006/relationships/image" Target="media/image1.wmf"/><Relationship Id="rId169" Type="http://schemas.openxmlformats.org/officeDocument/2006/relationships/image" Target="media/image1.wmf"/><Relationship Id="rId170" Type="http://schemas.openxmlformats.org/officeDocument/2006/relationships/image" Target="media/image1.wmf"/><Relationship Id="rId171" Type="http://schemas.openxmlformats.org/officeDocument/2006/relationships/header" Target="header5.xml"/><Relationship Id="rId172" Type="http://schemas.openxmlformats.org/officeDocument/2006/relationships/footer" Target="footer6.xml"/><Relationship Id="rId173" Type="http://schemas.openxmlformats.org/officeDocument/2006/relationships/image" Target="media/image1.wmf"/><Relationship Id="rId174" Type="http://schemas.openxmlformats.org/officeDocument/2006/relationships/image" Target="media/image1.wmf"/><Relationship Id="rId175" Type="http://schemas.openxmlformats.org/officeDocument/2006/relationships/image" Target="media/image1.wmf"/><Relationship Id="rId176" Type="http://schemas.openxmlformats.org/officeDocument/2006/relationships/image" Target="media/image1.wmf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1.wmf"/><Relationship Id="rId180" Type="http://schemas.openxmlformats.org/officeDocument/2006/relationships/image" Target="media/image1.wmf"/><Relationship Id="rId181" Type="http://schemas.openxmlformats.org/officeDocument/2006/relationships/image" Target="media/image1.wmf"/><Relationship Id="rId182" Type="http://schemas.openxmlformats.org/officeDocument/2006/relationships/image" Target="media/image1.wmf"/><Relationship Id="rId183" Type="http://schemas.openxmlformats.org/officeDocument/2006/relationships/image" Target="media/image1.wmf"/><Relationship Id="rId184" Type="http://schemas.openxmlformats.org/officeDocument/2006/relationships/image" Target="media/image1.wmf"/><Relationship Id="rId185" Type="http://schemas.openxmlformats.org/officeDocument/2006/relationships/image" Target="media/image1.wmf"/><Relationship Id="rId186" Type="http://schemas.openxmlformats.org/officeDocument/2006/relationships/image" Target="media/image1.wmf"/><Relationship Id="rId187" Type="http://schemas.openxmlformats.org/officeDocument/2006/relationships/image" Target="media/image1.wmf"/><Relationship Id="rId188" Type="http://schemas.openxmlformats.org/officeDocument/2006/relationships/image" Target="media/image1.wmf"/><Relationship Id="rId189" Type="http://schemas.openxmlformats.org/officeDocument/2006/relationships/image" Target="media/image1.wmf"/><Relationship Id="rId190" Type="http://schemas.openxmlformats.org/officeDocument/2006/relationships/image" Target="media/image1.wmf"/><Relationship Id="rId191" Type="http://schemas.openxmlformats.org/officeDocument/2006/relationships/image" Target="media/image1.wmf"/><Relationship Id="rId192" Type="http://schemas.openxmlformats.org/officeDocument/2006/relationships/image" Target="media/image1.wmf"/><Relationship Id="rId193" Type="http://schemas.openxmlformats.org/officeDocument/2006/relationships/image" Target="media/image1.wmf"/><Relationship Id="rId194" Type="http://schemas.openxmlformats.org/officeDocument/2006/relationships/image" Target="media/image1.wmf"/><Relationship Id="rId195" Type="http://schemas.openxmlformats.org/officeDocument/2006/relationships/image" Target="media/image1.wmf"/><Relationship Id="rId196" Type="http://schemas.openxmlformats.org/officeDocument/2006/relationships/image" Target="media/image1.wmf"/><Relationship Id="rId197" Type="http://schemas.openxmlformats.org/officeDocument/2006/relationships/image" Target="media/image1.wmf"/><Relationship Id="rId198" Type="http://schemas.openxmlformats.org/officeDocument/2006/relationships/image" Target="media/image1.wmf"/><Relationship Id="rId199" Type="http://schemas.openxmlformats.org/officeDocument/2006/relationships/image" Target="media/image1.wmf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image" Target="media/image1.wmf"/><Relationship Id="rId203" Type="http://schemas.openxmlformats.org/officeDocument/2006/relationships/image" Target="media/image1.wmf"/><Relationship Id="rId204" Type="http://schemas.openxmlformats.org/officeDocument/2006/relationships/image" Target="media/image1.wmf"/><Relationship Id="rId205" Type="http://schemas.openxmlformats.org/officeDocument/2006/relationships/image" Target="media/image1.wmf"/><Relationship Id="rId206" Type="http://schemas.openxmlformats.org/officeDocument/2006/relationships/image" Target="media/image1.wmf"/><Relationship Id="rId207" Type="http://schemas.openxmlformats.org/officeDocument/2006/relationships/image" Target="media/image1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1.wmf"/><Relationship Id="rId211" Type="http://schemas.openxmlformats.org/officeDocument/2006/relationships/image" Target="media/image1.wmf"/><Relationship Id="rId212" Type="http://schemas.openxmlformats.org/officeDocument/2006/relationships/image" Target="media/image1.wmf"/><Relationship Id="rId213" Type="http://schemas.openxmlformats.org/officeDocument/2006/relationships/image" Target="media/image1.wmf"/><Relationship Id="rId214" Type="http://schemas.openxmlformats.org/officeDocument/2006/relationships/image" Target="media/image1.wmf"/><Relationship Id="rId215" Type="http://schemas.openxmlformats.org/officeDocument/2006/relationships/image" Target="media/image1.wmf"/><Relationship Id="rId216" Type="http://schemas.openxmlformats.org/officeDocument/2006/relationships/image" Target="media/image1.wmf"/><Relationship Id="rId217" Type="http://schemas.openxmlformats.org/officeDocument/2006/relationships/image" Target="media/image1.wmf"/><Relationship Id="rId218" Type="http://schemas.openxmlformats.org/officeDocument/2006/relationships/image" Target="media/image1.wmf"/><Relationship Id="rId219" Type="http://schemas.openxmlformats.org/officeDocument/2006/relationships/image" Target="media/image1.wmf"/><Relationship Id="rId220" Type="http://schemas.openxmlformats.org/officeDocument/2006/relationships/image" Target="media/image1.wmf"/><Relationship Id="rId221" Type="http://schemas.openxmlformats.org/officeDocument/2006/relationships/image" Target="media/image1.wmf"/><Relationship Id="rId222" Type="http://schemas.openxmlformats.org/officeDocument/2006/relationships/image" Target="media/image1.wmf"/><Relationship Id="rId223" Type="http://schemas.openxmlformats.org/officeDocument/2006/relationships/header" Target="header6.xml"/><Relationship Id="rId224" Type="http://schemas.openxmlformats.org/officeDocument/2006/relationships/footer" Target="footer7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49:00Z</dcterms:created>
  <dc:creator>Horváth Attila</dc:creator>
  <dc:description/>
  <cp:keywords/>
  <dc:language>en-US</dc:language>
  <cp:lastModifiedBy>Heiler Magdolna</cp:lastModifiedBy>
  <cp:lastPrinted>2007-03-29T09:27:00Z</cp:lastPrinted>
  <dcterms:modified xsi:type="dcterms:W3CDTF">2007-04-25T12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287196</vt:r8>
  </property>
  <property fmtid="{D5CDD505-2E9C-101B-9397-08002B2CF9AE}" pid="3" name="_AuthorEmail">
    <vt:lpwstr>schjul@freemail.hu</vt:lpwstr>
  </property>
  <property fmtid="{D5CDD505-2E9C-101B-9397-08002B2CF9AE}" pid="4" name="_AuthorEmailDisplayName">
    <vt:lpwstr>Schmehl Júlia</vt:lpwstr>
  </property>
  <property fmtid="{D5CDD505-2E9C-101B-9397-08002B2CF9AE}" pid="5" name="_EmailSubject">
    <vt:lpwstr>MIP keret</vt:lpwstr>
  </property>
  <property fmtid="{D5CDD505-2E9C-101B-9397-08002B2CF9AE}" pid="6" name="_ReviewingToolsShownOnce">
    <vt:lpwstr/>
  </property>
</Properties>
</file>