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Módosításokkal egységes szerkezetbe foglalt Minőségirányítási program</w:t>
      </w:r>
    </w:p>
    <w:p>
      <w:pPr>
        <w:pStyle w:val="Normal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956" w:hanging="0"/>
        <w:rPr>
          <w:sz w:val="40"/>
        </w:rPr>
      </w:pPr>
      <w:r>
        <w:rPr>
          <w:sz w:val="40"/>
        </w:rPr>
        <w:t>Intézménynév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>Akácfa Óvod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1072 Budapest, Akácfa u. 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2605" cy="224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50" w:hanging="0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32"/>
        </w:rPr>
        <w:t>Készítette: Hári Zsuzsanna</w:t>
      </w:r>
    </w:p>
    <w:p>
      <w:pPr>
        <w:pStyle w:val="Normal"/>
        <w:ind w:right="85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850" w:firstLine="708"/>
        <w:jc w:val="right"/>
        <w:rPr>
          <w:sz w:val="32"/>
        </w:rPr>
      </w:pPr>
      <w:r>
        <w:rPr>
          <w:sz w:val="32"/>
        </w:rPr>
        <w:t>Alkalmazotti közösség jóváhagyásának dátuma: 2007.03.26</w:t>
      </w:r>
    </w:p>
    <w:p>
      <w:pPr>
        <w:pStyle w:val="Normal"/>
        <w:ind w:right="85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708" w:right="850" w:firstLine="708"/>
        <w:jc w:val="right"/>
        <w:rPr/>
      </w:pPr>
      <w:r>
        <w:rPr>
          <w:sz w:val="32"/>
        </w:rPr>
        <w:t xml:space="preserve">Fenntartóhoz történt benyújtás dátuma: </w:t>
      </w:r>
    </w:p>
    <w:p>
      <w:pPr>
        <w:pStyle w:val="Normal"/>
        <w:ind w:left="708" w:right="850" w:firstLine="708"/>
        <w:jc w:val="right"/>
        <w:rPr>
          <w:sz w:val="32"/>
        </w:rPr>
      </w:pPr>
      <w:r>
        <w:rPr>
          <w:sz w:val="32"/>
        </w:rPr>
        <w:t xml:space="preserve">2007.03.30 </w:t>
      </w:r>
    </w:p>
    <w:p>
      <w:pPr>
        <w:pStyle w:val="Normal"/>
        <w:ind w:right="85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850" w:hanging="0"/>
        <w:jc w:val="right"/>
        <w:rPr>
          <w:sz w:val="32"/>
        </w:rPr>
      </w:pPr>
      <w:r>
        <w:rPr>
          <w:sz w:val="32"/>
        </w:rPr>
        <w:t xml:space="preserve">Fenntartói jóváhagyás dátuma:  </w:t>
      </w:r>
    </w:p>
    <w:p>
      <w:pPr>
        <w:pStyle w:val="Normal"/>
        <w:ind w:right="85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850" w:hanging="0"/>
        <w:jc w:val="right"/>
        <w:rPr>
          <w:sz w:val="32"/>
        </w:rPr>
      </w:pPr>
      <w:r>
        <w:rPr>
          <w:sz w:val="32"/>
        </w:rPr>
        <w:t xml:space="preserve">Tervezett felülvizsgálat időpontja: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850" w:hanging="0"/>
        <w:jc w:val="right"/>
        <w:rPr>
          <w:sz w:val="32"/>
        </w:rPr>
      </w:pPr>
      <w:r>
        <w:rPr>
          <w:sz w:val="32"/>
        </w:rPr>
        <w:t>2012. máju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inőségirányítási prog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1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Létrehozás dátuma: </w:t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IP tartal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inőségirányítási Progra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3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dagógiai értékeink</w:t>
      </w:r>
    </w:p>
    <w:p>
      <w:pPr>
        <w:pStyle w:val="Normal"/>
        <w:numPr>
          <w:ilvl w:val="3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övőkép – vízió</w:t>
      </w:r>
    </w:p>
    <w:p>
      <w:pPr>
        <w:pStyle w:val="Normal"/>
        <w:numPr>
          <w:ilvl w:val="3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üldetésnyilatkozat</w:t>
      </w:r>
    </w:p>
    <w:p>
      <w:pPr>
        <w:pStyle w:val="Normal"/>
        <w:numPr>
          <w:ilvl w:val="3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ezetői nyilatkozat</w:t>
      </w:r>
    </w:p>
    <w:p>
      <w:pPr>
        <w:pStyle w:val="Normal"/>
        <w:numPr>
          <w:ilvl w:val="3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inőségi célkitűzése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inőségfejlesztési rendsz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1. Minőségfejlesztési rendsz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ab/>
        <w:t>1/1. Minőségfejlesztés célja, eszközei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2. Oktatás - nevelés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ab/>
        <w:t xml:space="preserve">  2/1. Oktatás – nevelé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ab/>
        <w:t xml:space="preserve">  2/2. A pedagógiai / nevelési program fejlesztés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ab/>
        <w:t xml:space="preserve">  2/3. Módszertani kultúra fejlesztés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ab/>
        <w:t xml:space="preserve">  2/4. A tanulás támogatás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ab/>
        <w:t xml:space="preserve">  2/5. A pedagógusok / dolgozók együttműködés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</w:t>
      </w:r>
      <w:r>
        <w:rPr>
          <w:rFonts w:cs="Times New Roman" w:ascii="Times New Roman" w:hAnsi="Times New Roman"/>
          <w:b/>
          <w:szCs w:val="24"/>
        </w:rPr>
        <w:t>2/6. A gyermek csoport előrehaladására vonatkozó éves pedagógiai tervezés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2/7. A gyermekek értékeléséhez szükséges közös követelmények és mérőeszközök meghatározása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3. A partnerkapcsolatok irányítása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3/1. A partneri igény nyomon követése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</w:t>
      </w:r>
      <w:r>
        <w:rPr/>
        <w:t>4. Kommunikáció a partnerekkel</w:t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inőségirányítási prog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2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Létrehozás dátuma: </w:t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IP tartal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5. Intézkedési terv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6. Az intézmény Honlapj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intézmény működési folyamata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1. Vezetés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/1. A jogszerű működés biztosítása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/2. Tervezési stratégia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/3. Az intézmény működési rendjének biztosítása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/4. Vezetői ellenőrzés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/5. Az intézmény működésének értékelése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>2. Mérési feladatok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/1. Pedagógusokra vonatkozó mérési feladatok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/2. Nem pedagógusokra vonatkozó mérési feladatok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/3. Gyermekekre vonatkozó mérési feladatok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2/4. A pedagógus közösség tevékenységének mérése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/5. Az intézmény rendezvényei, programjai mérése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>3. Értékelési feladatok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/1. A költségvetési terv és beszámoló értékelése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/2. A pedagógusok továbbképzésének, képzésének értékelése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/3. A nevelőmunka színvonala, a szakmai tevékenység értékelése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/4. A nem nevelőmunkát végzők tevékenységének értékelése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/5. A közösségek tevékenységének értékelése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/6. A pedagógus közösség tevékenységének értékelése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/7. Az intézmény rendezvényei, programjai értékelés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3/8.</w:t>
      </w:r>
      <w:r>
        <w:rPr/>
        <w:t xml:space="preserve"> Az intézmény önértékelés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Minőségirányítási prog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3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1. Pedagógiai értékein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ljesítményértékelés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/1. Teljesítményértékelés célja, tartalma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/2. A vezetői feladatokat ellátók teljesítményértékelése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/3. A nem vezetői feladatokat ellátó pedagógusok teljesítményértékelése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/4. Dajkák teljesítményértékelés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eljes körű intézményi önértékelé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/1. A teljes körű intézményi önértékelés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1/2. Az intézményi önértékelés rendszere, módszerei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/3. A fenntartói minőségirányítási programmal való kapcsolat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/4. Az intézményi önértékelésre vonatkozó külön helyi szabályozá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minőségirányítási rendszer nyilvánosság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/1. A minőségirányítási rendszer nyilvánossága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/2. A minőségirányítási program és egyéb intézményi dokumentumok kapcsolata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áradé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lléklete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Minőségirányítási prog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4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1. Pedagógiai értékein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Cs w:val="24"/>
        </w:rPr>
        <w:t>Személyiségfejlesztés tevékenységek álta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  <w:tab/>
        <w:t>A tevékenységek által javuljon a gyermekek kooperációja és   kommunikációs képessége.</w:t>
      </w:r>
    </w:p>
    <w:p>
      <w:pPr>
        <w:pStyle w:val="Normal"/>
        <w:spacing w:lineRule="auto" w:line="360"/>
        <w:ind w:left="90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900" w:hanging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.</w:t>
        <w:tab/>
        <w:t>Minőségi élmények nyújtásával javuljon a gyerekek speciális élményszerzése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900" w:hanging="72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>c.    Pedagógiai munkánkban javuljon az egyéni fejlesztés, differenciált bánásmód, komplex prevenció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Nyitott családokkal együttnevelő óvod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360"/>
        <w:ind w:left="90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   Valósuljon meg, hogy a szülők aktívan, érdeklődve vegyenek részt az  óvodai életben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900" w:hanging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.      A szülők által az óvodáról kialakított kép még pozitívabb irányba javuljon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Minőségirányítási prog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5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2. Jövőkép - vízi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spacing w:lineRule="auto" w:line="360"/>
        <w:ind w:left="424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/>
          <w:b w:val="false"/>
          <w:sz w:val="24"/>
          <w:szCs w:val="24"/>
          <w:u w:val="none"/>
        </w:rPr>
      </w:r>
    </w:p>
    <w:p>
      <w:pPr>
        <w:pStyle w:val="Heading"/>
        <w:spacing w:lineRule="auto" w:line="360"/>
        <w:ind w:left="4248" w:hanging="0"/>
        <w:jc w:val="right"/>
        <w:rPr/>
      </w:pPr>
      <w:r>
        <w:rPr>
          <w:sz w:val="24"/>
          <w:szCs w:val="24"/>
          <w:u w:val="none"/>
        </w:rPr>
        <w:t xml:space="preserve">„ </w:t>
      </w:r>
      <w:r>
        <w:rPr>
          <w:b w:val="false"/>
          <w:sz w:val="24"/>
          <w:szCs w:val="24"/>
          <w:u w:val="none"/>
        </w:rPr>
        <w:t>A gyermek fejlődése szempontjából</w:t>
      </w:r>
    </w:p>
    <w:p>
      <w:pPr>
        <w:pStyle w:val="Heading"/>
        <w:spacing w:lineRule="auto" w:line="360"/>
        <w:ind w:left="3540" w:firstLine="708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öntő fontosságú, hogy érezze nem</w:t>
      </w:r>
    </w:p>
    <w:p>
      <w:pPr>
        <w:pStyle w:val="Heading"/>
        <w:spacing w:lineRule="auto" w:line="360"/>
        <w:ind w:left="3540" w:firstLine="708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csak szeretik, hanem olyannak szeretik</w:t>
      </w:r>
    </w:p>
    <w:p>
      <w:pPr>
        <w:pStyle w:val="Heading"/>
        <w:spacing w:lineRule="auto" w:line="360"/>
        <w:ind w:left="3540" w:firstLine="708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milyen. ”</w:t>
      </w:r>
    </w:p>
    <w:p>
      <w:pPr>
        <w:pStyle w:val="Heading"/>
        <w:spacing w:lineRule="auto" w:line="360"/>
        <w:ind w:left="3540" w:firstLine="708"/>
        <w:jc w:val="right"/>
        <w:rPr/>
      </w:pPr>
      <w:r>
        <w:rPr>
          <w:b w:val="false"/>
          <w:sz w:val="24"/>
          <w:szCs w:val="24"/>
          <w:u w:val="none"/>
        </w:rPr>
        <w:t>(Hermann Alice)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none"/>
        </w:rPr>
      </w:r>
    </w:p>
    <w:p>
      <w:pPr>
        <w:pStyle w:val="Subtitle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nőségpolitika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Meggyőződésünk, hogy minden kisgyermek egyedi, egyszeri, megismételhetetlen személyiség, ezért az egymásra figyelés, a türelem, az elmélyültség, a kivárás, az elfogadás jellemzi nevelőmunkánkat. Ezzel teremtjük meg azt az érzelmi biztonságot, amelyre minden gyermeknek szüksége van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vető feladatunknak tekintjük a gyermek középpontba helyezését. A gyermeki személyiség minél optimálisabb kibontakozására, nevelésére, fejlesztésére törekszünk, az egyéni fejlődés ütemének figyelembe vételével és tiszteletben tartásával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Programunk a gyermek alapvető tevékenységére, a JÁTÉKRA, a környező valóság tevékeny megismerésére, valamint az egészséges életmód szokásainak kialakítására és feltételeinek megteremtésére épít.”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ézményünk jövőképe hogy „óvodásaink, a felnövő nemzedék egészségéért (testi-lelki egészségének megóvásáért), boldogulásáért dolgozunk…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. Minőségirányítási prog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6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.3. Küldetésnyilatkoz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i/>
          <w:sz w:val="28"/>
          <w:szCs w:val="28"/>
          <w:u w:val="none"/>
        </w:rPr>
        <w:t xml:space="preserve"> </w:t>
      </w:r>
      <w:r>
        <w:rPr>
          <w:i/>
          <w:sz w:val="28"/>
          <w:szCs w:val="28"/>
          <w:u w:val="none"/>
        </w:rPr>
        <w:t>Küldetésnyilatkozat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Az Akácfa óvoda kollektívája elkötelezi magát</w:t>
      </w:r>
      <w:r>
        <w:rPr>
          <w:rFonts w:cs="Times New Roman" w:ascii="Times New Roman" w:hAnsi="Times New Roman"/>
          <w:szCs w:val="24"/>
        </w:rPr>
        <w:t>, hogy munkája során a vele szemben támasztott fenntartói elvárásoknak és jogszabályi követelményeknek, valamint a jogi személyek és partnerek igényeinek magas színvonalon megfelelj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Ezen kötelezettségek teljesítés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érdekébe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az óvodánk az alábbiakban határozza meg küldetésnyilatkozatát: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A nevelés nem más számunkra, mint különböző tevékenységi formákba ágyazott nevelői hatások összessége a gyermekekr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bből eredően igyekszünk minden tevékenységgel értékeket közvetíteni óvodásainknak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nőség általános alapjai stabil formában jelen vannak óvodánk tevékenységében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koldalú képességfejlesztés során játékos tevékenységek közben lehetővé tesszük a gyerekek önálló differenciált egyéni fejlesztését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mélyiségfejlesztés a tevékenységek által szeretetteljes türelmes és nyugodt légkörben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omplex foglalkozásokkal a környező világ összetett folyamatainak megértésére törekszünk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yugodt érzelmi biztonságot nyújtó családias légkör megteremtésén keresztül a gyerekek meglévő tapasztalatainak felhasználásával tovább alakítsuk a társakkal való kapcsolatot, viselkedési szokásokat a nyelvi kifejezőképességgel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Minőségi célkitűzésünk</w:t>
      </w:r>
      <w:r>
        <w:rPr>
          <w:rFonts w:cs="Times New Roman" w:ascii="Times New Roman" w:hAnsi="Times New Roman"/>
          <w:szCs w:val="24"/>
        </w:rPr>
        <w:t xml:space="preserve"> személyiségfejlesztés tevékenységek által és nyitott családokkal együtt nevelő óvoda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Óvodai nevelési célunk</w:t>
      </w:r>
      <w:r>
        <w:rPr>
          <w:rFonts w:cs="Times New Roman" w:ascii="Times New Roman" w:hAnsi="Times New Roman"/>
          <w:szCs w:val="24"/>
        </w:rPr>
        <w:t>, hogy a gyermekek élmény-gazdag környezetben, az egyéni fejlődési ütemük tiszteletben tartásával, önálló gondolkodású, autonóm személyiségekké váljana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Minőségirányítási prog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7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4. Vezetői nyilatkoz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ezetői nyilatkozat</w:t>
      </w:r>
    </w:p>
    <w:p>
      <w:pPr>
        <w:pStyle w:val="Szvegtrzs2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zvegtrzs2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Az Akácfa óvoda vezetőjeként elkötelezem magam, hogy munkámat a partnerek igényeinek figyelembe vételével végzem. </w:t>
      </w:r>
    </w:p>
    <w:p>
      <w:pPr>
        <w:pStyle w:val="Szvegtrzs2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tézményvezetésünk elkötelezett a minőségfejlesztési rendszer működtetésében és biztosítja a hatékony működéshez szükséges feltételeket. </w:t>
      </w:r>
    </w:p>
    <w:p>
      <w:pPr>
        <w:pStyle w:val="Szvegtrzs2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olyamatos továbbképzéssel biztosítom óvodánk nevelési célkitűzéseinek elérését, a minőségi munkavégzést. Fejlesztem szervezeti kultúránkat, a csapatszellemet építem, a fejlesztendő területeket egységesen javíto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Fontosnak tartom a gyermeki jogok védelmé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llom, hogy a fejlesztőmunka során nagy hangsúlyt kell fektetni az eltérő képességű gyermekek fejlesztésér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Ezekhez a célkitűzésekhez megteremtem az optimális feltételeket.  Hiszem, hogy javunkra válik, ha minőségi szempontból „kinyitjuk”, átláthatóvá tesszük óvodánk tevékenységét, működésé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Minőségirányítási prog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8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5. Minőségi célkitűzésein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Célunk</w:t>
      </w:r>
      <w:r>
        <w:rPr>
          <w:rFonts w:cs="Times New Roman" w:ascii="Times New Roman" w:hAnsi="Times New Roman"/>
          <w:szCs w:val="24"/>
        </w:rPr>
        <w:t xml:space="preserve">, hogy óvodánk szakmai hírneve biztosítsa partnereink tartós bizalmának elnyerését, minőségképességünk megőrzését, javításá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élkitűzéseink teljesítése minden alkalmazottunk munkaköri kötelesség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Célkitűzéseink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nőségirányítási program folyamatos fejlesztés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olgáltatásaink bővítése a partneri igények figyelembevételével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közös családi kirándulás, közös színházlátogatás)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Óvodapedagógusaink folyamatos szakképzés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edagógusok önállóságának biztosítás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uljon a minőségi munk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ésen alapuló sürgetéstől mentes fejlődés-fejlesztés támogatás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állóságra nevelés az öntevékenység biztosításáva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oldog gyermekkor, játékos tanulá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-    </w:t>
      </w:r>
      <w:r>
        <w:rPr/>
        <w:t>Játék, munka, tanulás segítségével formáljuk a gyermekek személyiségét.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 Minőségfejlesztési 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9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1. Minőségfejlesztés célja, eszköze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a Közoktatásról szóló törvény 40. § (10) bekezdése alapján a minőségpolitika végrehajtása érdekében minőségfejlesztési rendszer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épít ki, é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működte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A minőségfejlesztés célj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nőségfejlesztés célja annak garantálása, hogy az intézmény a társadalmi és a helyi igényeknek megfelelő közszolgáltatást nyújtj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A minőségfejlesztés eszköze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Az intézmény a minőségfejlesztési célok megvalósítása érdekében folyamatos, önértékelésen alapuló minőségfejlesztési tevékenységet folyta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 Minőségfejlesztési 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10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1. Minőségfejlesztés célja, eszköze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lineRule="auto" w:line="360"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Önértékelés </w:t>
      </w:r>
      <w:r>
        <w:rPr>
          <w:rFonts w:cs="Times New Roman" w:ascii="Times New Roman" w:hAnsi="Times New Roman"/>
          <w:szCs w:val="24"/>
        </w:rPr>
        <w:t>keretében az intézmén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zonosítja partnereit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>- folyamatosan nyomon követi a partnerek igényeit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folyamatosan méri a partnerek elégedettségé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/>
      </w:pPr>
      <w:r>
        <w:rPr/>
        <w:t>Ennek érdekében az intézményvezetés a következő minőségügyi eljárásokat adja ki:</w:t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376" w:firstLine="376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intézmény minőségcéljai /200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657" w:hanging="1657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MSZ, Éves 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lyi Nevelési Progr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ázire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gszabály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Az intézmény minőségcéljai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282"/>
        <w:gridCol w:w="1736"/>
        <w:gridCol w:w="1976"/>
        <w:gridCol w:w="1616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Minőségcé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ikerkritérium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Indikátor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Felad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Idő</w:t>
            </w:r>
          </w:p>
        </w:tc>
      </w:tr>
      <w:tr>
        <w:trPr/>
        <w:tc>
          <w:tcPr>
            <w:tcW w:w="9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Nevelés minőségével közvetlen kapcsolatban lévő minőségcélok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nevelés olyan irányú megszervezése, mely megfelel a környezet elvárásainak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</w:rPr>
              <w:t>a helyzetfelmérések kedvező alakulá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kérdőíveken, felméréseken szereplő igények és a valós helyzet közeledés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helyzetfelmérés alkalmazás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írásbeli felmérések, kérdőívek a szülők részér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nevelés szervezés sorá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fenntartói elvárások szem előtt tar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igényfelmérés gyermekek, illetve szülők körében stb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gszabályban meghatározott határidő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évente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nevelés színvonala emelkedje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felzárkóztatá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tehetséggondozá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sajátos nevelésű igényű gyermekek integrált nevelés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velő – oktató munka megszervezés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velő – oktató munka biztosítás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koldalú képességfejlesztés játékos tevékenység közbe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játék elsődleges szerep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sokoldalú képességfejleszté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abad játék feltételeinek megteremtés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abad játék biztosítás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ségfejlesztés a tevékenységek ált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/egyéni differenciált bánásmód/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egyéni differenciált bánásmód a tevékenységekbe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egyéni fejlettségi mutató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ni differenciált bánásmód érvényesítés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ugodt érzelmi biztonságot nyújtó családias légkör megteremtés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családias légkör megteremtés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jól érzik magukat a gyermekek az óvodában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tételek megteremtése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személyi, tárgy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sas kapcsolatok, viselkedési szokások, nyelvi kifejezőképesség fejlesztés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folyamatos komm., szokás-szabályrendszer kialakítás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közösség kialakulása, nyelvi kif. kép. fejl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folyamatos komm., szokás-szabályrendszer kialakításának biztosítás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tottság, családokkal való együttnevelé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nyitottsá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programok szervezése, partnersé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közös élmények, programok, nyitott ajtók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állóságra nevelés az öntevékenység biztosítás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önállóságra nevelé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gyermekek fejlődési mutató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tevékenységek biztosítás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ézményen kívüli élménnyújtás biztosítás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 programok szervezése, élménnyújtá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gyermekek fejlődési mutató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programok, élmények biztosítás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közvetítés minden tevékenységge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pozitív személyiségfejleszté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gyermekek fejlődési mutató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értékközvetítés biztosítása a tevékenységekbe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nnovációk, újítások, korszerűsítések kihasználása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fogékonyság, alkalmazá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hatékonyabb nevelé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Innovációk, újítások, korszerűsítések alkalmazása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42"/>
        <w:gridCol w:w="2203"/>
        <w:gridCol w:w="1797"/>
        <w:gridCol w:w="161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Minőségcé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ikerkritériu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Indikáto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Felad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Idő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A pedagógusokkal közvetlenül kapcsolódó minőségcélok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vő képzettségű pedagógus munkaerő biztosít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teljesített továbbképzési program és beiskolázási terv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képzettek arányának emelkedés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továbbképzési lehetőségek biztosítás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nevelésben alkalmazott módszertanok sokszínűsé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különféle hatékony módszerek alkalmazás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módszertani beszélgetések kollegák közöt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szakirányú továbbképzéseken való részvéte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megbeszéléseken való részvéte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minél több pedagógus módszertani képzés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tapasztalatok megbeszélése szervezett formába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pedagógusok problémakezelő és megoldó készségének javít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több sikeresen kezelt problém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megfelelő tájékoztatás és folyamatos nevelőmunk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pedagógusok képzés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megfelelő programok szervezése a gyermekek számár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alapvető erkölcsi, etikai normák közvetít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kevesebb negatív, több pozitív visszajelzé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A környezet jelzései a gyermekről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egységes elgondolás megteremtése az erkölcs, etika területé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intézmény jó hírnevének megtartása, növel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intézmény népszerűségének növekedé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sikeres rendezvények szervezés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népszerűsítést szolgáló rendezvények szervezés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007"/>
        <w:gridCol w:w="1829"/>
        <w:gridCol w:w="2083"/>
        <w:gridCol w:w="1244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Minőségcél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ikerkritériu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Indikátor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Felada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Idő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Az intézmény általános megítéléséhez és működéséhez kapcsolódó minőségcélok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intézményi szabályozottság megteremtés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működési, szakmai és gazdálkodási területen is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az intézmény működése szabályozottan történik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intézmény dolgozói ismerik a feladatukat, felelősségüke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hiányzó szabályzatok szám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felülvizsgálandó szabályzatok szám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feladatát nem ismerő dolgozók szám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meglévő szabályzatok felülvizsgálat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hiányzó szabályzatok listájának összeállítás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szabályzatok elkészítéséhez szükséges információk beszerzés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szabályzatok megfogalmazás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éven belül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tottság a partnerek felé, széles nyilvánosság biztosítás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több elégedett partner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igényekhez jobban igazodó intézményi működés, szervezé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partnerek száma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nyilvános fórumok szám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a partnerekkel való kapcsolattartás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partnerkapcsolatok jobbá tétel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év</w:t>
            </w:r>
          </w:p>
        </w:tc>
      </w:tr>
      <w:tr>
        <w:trPr>
          <w:trHeight w:val="14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partnerkapcsolatok bővítés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partnerekkel hatékony együttműködé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partneri igényfelméré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meglévő kapcsolatok ápolás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új kapcsolatok keresés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év</w:t>
            </w:r>
          </w:p>
        </w:tc>
      </w:tr>
      <w:tr>
        <w:trPr>
          <w:trHeight w:val="189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informatikai háttér fejlesztés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informatikával foglalkozók számának emelkedése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megfelelő eszköz /internet, honlap/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képzésben résztvevők arányának emelkedése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intézményben hálózati hozzáféré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informatikához értő dolgozók képzése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honlap fejleszté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év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es programok, tevékenységek megszervezése, biztosítás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partnerektől érkezett észrevételekben az elégedettség növelése a programokkal, tevékenységekkel kapcsolatb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programokkal kapcsolatos felmérése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felmérések megszervezése, értékelés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programok szervezés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ente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z információs rendszer folyamatos fejlesztése, hatékonyságának növelése, szélesebb hozzáférési lehetőség biztosítás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az intézmény megjelenése a nyilvánosság előtt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zéleskörű információ biztosítás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nyilvános megjelenés pl. újság stb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 partnerek tájékoztatás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 média eszközeinek igénybevétel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 partnerek tájékoztatás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onlap készítése, fejlesztés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lyamat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 Minőségfejlesztési 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11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1.1. Oktatás - nev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Oktatás-nevelés</w:t>
      </w:r>
    </w:p>
    <w:p>
      <w:pPr>
        <w:pStyle w:val="Heading3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A fejezet célja: 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jezet meghatározza azokat a folyamatokat és szabályozásuk módját, amelyek a nevelő-oktató munka sikeressége, céljai elérése, megvalósítása érdekében kulcsfontosságú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Fogalom meghatározások: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Módszertani eszköztár:   </w:t>
      </w:r>
      <w:r>
        <w:rPr>
          <w:rFonts w:cs="Times New Roman" w:ascii="Times New Roman" w:hAnsi="Times New Roman"/>
          <w:szCs w:val="24"/>
        </w:rPr>
        <w:t xml:space="preserve">Az intézmény nevelési programjának cél- és feladatrendszeréhez igazodó, a pedagógusok gyakorlati munkáját segítő elméleti vagy gyakorlati útmutatók, eszközök összessége, mely az intézményi szakmai kommunikáció során alakul, bővü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Önálló ismeretszerzés:  </w:t>
      </w:r>
      <w:r>
        <w:rPr>
          <w:rFonts w:cs="Times New Roman" w:ascii="Times New Roman" w:hAnsi="Times New Roman"/>
          <w:szCs w:val="24"/>
        </w:rPr>
        <w:t>A gyerekek a kezdeményezéseken és a kezdeményezéseken kívüli nem óvoda-pedagógus által irányított ismeretszerzése, amely az intézmény nevelési-oktatási programjával összhangban va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 Minőségfejlesztési 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12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2. A pedagógiai-nevelési program fejleszt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pedagógiai-nevelési program fejlesztés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feladata meghatározni, hogy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kötelező foglalkozásokon kívül a partneri elvárásoknak, igényeknek megfelelően  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milyen kiegészítő tevékenységeket és szolgáltatásokat nyújtanak,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- milyen rendszerességgel mérik, vizsgálják a program beválását, 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mikor és milyen eljárással történik a program módosítása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ompetencia alapú nevelés megkezdésének feladatai.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.2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Kiegészítő tevékenységek és szolgáltatások leszabályozása /200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M.I.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.N.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 Minőségfejlesztési 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13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3. Módszertani kultúra fejleszt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ódszertani kultúra fejlesztés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nevelőtestület/munkaközösség ajánlása alapján az intézmény meghatározza és összegyűjti az oktató-nevelő munkához szükséges módszertani anyagokat és kidolgozza azok használatának rendjét.  A módszertani kultúra fejlesztésének érdekében vizsgálatokat végez a napi gyakorlatban használatos módszerekről és az intézményi nevelési-oktatási programnak megfelelően fejlesztési projekteket készít, amelynek keretében ösztönzi a „jó gyakorlatok” elterjedésé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oktatás, nevelés, tervezés egységes alapelveken történő leszabályozása (csoportnapló kitöltése) /200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oportnapló felépítés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atlap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tem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oportnapló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es 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.N.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A szabályzat címe:</w:t>
      </w:r>
      <w:r>
        <w:rPr>
          <w:rFonts w:cs="Verdana" w:ascii="Verdana" w:hAnsi="Verdana"/>
          <w:sz w:val="22"/>
          <w:szCs w:val="22"/>
        </w:rPr>
        <w:t xml:space="preserve"> Az oktatás-nevelés-tervezés egységes alapelveken történő leszabályozása /csoportnapló/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Cél: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>A csoportnaplók egységesíté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Érintettjei:</w:t>
      </w:r>
      <w:r>
        <w:rPr>
          <w:rFonts w:cs="Verdana" w:ascii="Verdana" w:hAnsi="Verdana"/>
          <w:sz w:val="22"/>
          <w:szCs w:val="22"/>
        </w:rPr>
        <w:t xml:space="preserve"> Óvodapedagóguso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Felelős:</w:t>
      </w:r>
      <w:r>
        <w:rPr>
          <w:rFonts w:cs="Verdana" w:ascii="Verdana" w:hAnsi="Verdana"/>
          <w:sz w:val="22"/>
          <w:szCs w:val="22"/>
        </w:rPr>
        <w:t xml:space="preserve"> Óvodavezető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Határidő: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>Minden év augusztus vég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Eljárásrend:</w:t>
      </w:r>
      <w:r>
        <w:rPr>
          <w:rFonts w:cs="Verdana" w:ascii="Verdana" w:hAnsi="Verdana"/>
          <w:sz w:val="22"/>
          <w:szCs w:val="22"/>
        </w:rPr>
        <w:t xml:space="preserve"> egységesítés, értekezlet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2"/>
          <w:u w:val="single"/>
        </w:rPr>
      </w:pPr>
      <w:r>
        <w:rPr>
          <w:rFonts w:cs="Verdana" w:ascii="Verdana" w:hAnsi="Verdana"/>
          <w:b/>
          <w:i/>
          <w:sz w:val="20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Heading1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>A csoportnapló felépítése és kitöltés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718"/>
        <w:gridCol w:w="3236"/>
      </w:tblGrid>
      <w:tr>
        <w:trPr>
          <w:trHeight w:val="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8"/>
              </w:rPr>
            </w:pPr>
            <w:r>
              <w:rPr>
                <w:sz w:val="28"/>
              </w:rPr>
              <w:t>Lépés tárgy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8"/>
              </w:rPr>
            </w:pPr>
            <w:r>
              <w:rPr>
                <w:sz w:val="28"/>
              </w:rPr>
              <w:t>Felelő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8"/>
              </w:rPr>
            </w:pPr>
            <w:r>
              <w:rPr>
                <w:sz w:val="28"/>
              </w:rPr>
              <w:t>Érintett</w:t>
            </w:r>
          </w:p>
        </w:tc>
      </w:tr>
      <w:tr>
        <w:trPr>
          <w:trHeight w:val="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 A csoportnapló megnyitása és zárás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óvodavezető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óvodapedagógusok</w:t>
            </w:r>
          </w:p>
        </w:tc>
      </w:tr>
      <w:tr>
        <w:trPr>
          <w:trHeight w:val="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A gyermekek névsor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és jel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óvodapedagóguso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yerekek</w:t>
            </w:r>
          </w:p>
        </w:tc>
      </w:tr>
      <w:tr>
        <w:trPr>
          <w:trHeight w:val="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4. Napirend (szorgalmi-nyári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óvodapedagóguso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yerekek</w:t>
            </w:r>
          </w:p>
        </w:tc>
      </w:tr>
      <w:tr>
        <w:trPr>
          <w:trHeight w:val="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Születésnapok nyilvántartása</w:t>
            </w:r>
          </w:p>
          <w:p>
            <w:pPr>
              <w:pStyle w:val="Normal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óvodapedagóguso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yerekek</w:t>
            </w:r>
          </w:p>
        </w:tc>
      </w:tr>
      <w:tr>
        <w:trPr>
          <w:trHeight w:val="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Gyermeki jogo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Óvodavezető, óvodapedagóguso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yerekek</w:t>
            </w:r>
          </w:p>
        </w:tc>
      </w:tr>
      <w:tr>
        <w:trPr>
          <w:trHeight w:val="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Nevelőmunka tervezé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óvodapedagóguso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yerekek</w:t>
            </w:r>
          </w:p>
        </w:tc>
      </w:tr>
      <w:tr>
        <w:trPr>
          <w:trHeight w:val="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Szervezé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óvodapedagóguso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yerekek</w:t>
            </w:r>
          </w:p>
        </w:tc>
      </w:tr>
      <w:tr>
        <w:trPr>
          <w:trHeight w:val="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Nevelőmunka értékelé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Óvodavezető, óvodapedagóguso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Tanulás tervezé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óvodapedagóguso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yerekek</w:t>
            </w:r>
          </w:p>
        </w:tc>
      </w:tr>
      <w:tr>
        <w:trPr>
          <w:trHeight w:val="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Napi bejegyzése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óvodapedagóguso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yerekek</w:t>
            </w:r>
          </w:p>
        </w:tc>
      </w:tr>
      <w:tr>
        <w:trPr>
          <w:trHeight w:val="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Éves ter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óvodapedagóguso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yerekek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Hatálya / hatálybalépés / felülvizsgálat: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Dokumentumok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- Csoportnapló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HNP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31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 Minőségfejlesztési 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14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2.4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A tanulás támogatás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tanulás támogatás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evelőtestület meghatározza és összegyűjti azokat a nevelési módszereket, eljárásokat, amelyeket használ, majd kidolgozza azokat az eszközöket, amellyel megismerhető a gyermekek ismeretszerzésének módja. A vizsgálat alapján kialakítja a gyermekek tanulását támogató technikákat, szabályozza a gyerekek egyéni útjának végigkövetésének intézményi elvárásai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.N.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 Minőségfejlesztési 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15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5. A pedagógusok-dolgozók együttműköd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pedagógusok/dolgozók együttműködés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A nevelőtestület meghatározza az egy óvodai csoporttal dolgozók és a szakmai, együttműködés fórumait, a találkozások gyakoriságát, a dokumentálás formáját és együttműködés eredményeinek értékelését, a következő táblázat szerin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2126"/>
        <w:gridCol w:w="1701"/>
        <w:gridCol w:w="1687"/>
        <w:gridCol w:w="2140"/>
      </w:tblGrid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üttműködök kö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óruma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akoriság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kumentálás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lés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Szakmai munkaközössé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oportbemutató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gyedéven-ként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könyv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számoló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Esetmegbeszélé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ekez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éthetenként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könyv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számoló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Csoporttámogatók kö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vábbképzések, csoportmegbeszé-lés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adattól függően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könyv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adattól függően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Csoportos óvónők esetmegbeszélé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élutáni csendes-pihenő ala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tenként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oportnapló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akmai munkaközösség működésének szabályzata /200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es 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lyi Munkaközösség – Működési Szabályz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űködési Szabályzat célja – az intézményi munkaközösség feladatainak és jogkörének leszabályozása.</w:t>
      </w:r>
    </w:p>
    <w:p>
      <w:pPr>
        <w:pStyle w:val="Normal"/>
        <w:rPr/>
      </w:pPr>
      <w:r>
        <w:rPr/>
        <w:t>Hatóköre – az intézményi munkaközösségre terjed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A munkaközösségi csoport felépí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63" w:dyaOrig="24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8.2pt;height:123.95pt" filled="f" o:ole="">
            <v:imagedata r:id="rId6" o:title=""/>
          </v:shape>
          <o:OLEObject Type="Embed" ProgID="" ShapeID="ole_rId5" DrawAspect="Content" ObjectID="_175103493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unkaközösség tagjai:</w:t>
      </w:r>
    </w:p>
    <w:p>
      <w:pPr>
        <w:pStyle w:val="Normal"/>
        <w:numPr>
          <w:ilvl w:val="0"/>
          <w:numId w:val="17"/>
        </w:numPr>
        <w:rPr/>
      </w:pPr>
      <w:r>
        <w:rPr/>
        <w:t>Munkaközösség vezető</w:t>
      </w:r>
    </w:p>
    <w:p>
      <w:pPr>
        <w:pStyle w:val="Normal"/>
        <w:numPr>
          <w:ilvl w:val="0"/>
          <w:numId w:val="17"/>
        </w:numPr>
        <w:rPr/>
      </w:pPr>
      <w:r>
        <w:rPr/>
        <w:t>Óvodapedagógusok</w:t>
      </w:r>
    </w:p>
    <w:p>
      <w:pPr>
        <w:pStyle w:val="Normal"/>
        <w:numPr>
          <w:ilvl w:val="0"/>
          <w:numId w:val="17"/>
        </w:numPr>
        <w:rPr/>
      </w:pPr>
      <w:r>
        <w:rPr/>
        <w:t>Fejlesztőpedagógus</w:t>
      </w:r>
    </w:p>
    <w:p>
      <w:pPr>
        <w:pStyle w:val="Normal"/>
        <w:numPr>
          <w:ilvl w:val="0"/>
          <w:numId w:val="17"/>
        </w:numPr>
        <w:rPr/>
      </w:pPr>
      <w:r>
        <w:rPr/>
        <w:t>Logopé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Állandó jegyzőkönyvvezető</w:t>
      </w:r>
      <w:r>
        <w:rPr/>
        <w:t>: Munkaközösség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A munkaközösség működési szabály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unkaközösség vezető irányítja a meghatározott célok és határidők jegyében a feladatokat. A módszerek meghatározása közösen törté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>
          <w:b/>
        </w:rPr>
        <w:t>A munkaközösség döntési mechanizm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ös egyeztetés alapján konszenzusra épül. Munkakörön belül a döntések megbeszéléssel, nyílt véleménynyilvánítással szület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  <w:r>
        <w:rPr>
          <w:b/>
        </w:rPr>
        <w:t xml:space="preserve"> munkaközösség vezetőjének feladata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1"/>
        </w:numPr>
        <w:rPr/>
      </w:pPr>
      <w:r>
        <w:rPr/>
        <w:t>Irányítja a munkaközösség munkáját</w:t>
      </w:r>
    </w:p>
    <w:p>
      <w:pPr>
        <w:pStyle w:val="Normal"/>
        <w:numPr>
          <w:ilvl w:val="1"/>
          <w:numId w:val="21"/>
        </w:numPr>
        <w:rPr/>
      </w:pPr>
      <w:r>
        <w:rPr/>
        <w:t>Kapcsolatot tart az óvodapedagógusokkal, logopédussal, fejlesztőpedagógussal, az óvoda vezetőjével</w:t>
      </w:r>
    </w:p>
    <w:p>
      <w:pPr>
        <w:pStyle w:val="Normal"/>
        <w:numPr>
          <w:ilvl w:val="1"/>
          <w:numId w:val="21"/>
        </w:numPr>
        <w:rPr/>
      </w:pPr>
      <w:r>
        <w:rPr/>
        <w:t>Nyomon követi és megszervezi a munkaközösség munkáját</w:t>
      </w:r>
    </w:p>
    <w:p>
      <w:pPr>
        <w:pStyle w:val="Normal"/>
        <w:numPr>
          <w:ilvl w:val="1"/>
          <w:numId w:val="21"/>
        </w:numPr>
        <w:rPr/>
      </w:pPr>
      <w:r>
        <w:rPr/>
        <w:t>Gondoskodik arról, hogy a munkaközösség tagjai megkapják a keletkezett anyagokat</w:t>
      </w:r>
    </w:p>
    <w:p>
      <w:pPr>
        <w:pStyle w:val="Normal"/>
        <w:numPr>
          <w:ilvl w:val="1"/>
          <w:numId w:val="21"/>
        </w:numPr>
        <w:rPr/>
      </w:pPr>
      <w:r>
        <w:rPr/>
        <w:t>Motivál, példát mutat</w:t>
      </w:r>
    </w:p>
    <w:p>
      <w:pPr>
        <w:pStyle w:val="Normal"/>
        <w:numPr>
          <w:ilvl w:val="1"/>
          <w:numId w:val="21"/>
        </w:numPr>
        <w:rPr/>
      </w:pPr>
      <w:r>
        <w:rPr/>
        <w:t>Tájékoztatást ad a vezetőnek az intézményben folyó munkaközösségi munkáról</w:t>
      </w:r>
    </w:p>
    <w:p>
      <w:pPr>
        <w:pStyle w:val="Normal"/>
        <w:numPr>
          <w:ilvl w:val="1"/>
          <w:numId w:val="21"/>
        </w:numPr>
        <w:rPr/>
      </w:pPr>
      <w:r>
        <w:rPr/>
        <w:t>A dokumentációs rendszer, keletkezett anyagok rendbetartásáért, hozzáférhetőségéért felelős: munkaközösség vezető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 Minőségfejlesztési 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16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6. A gyermek csoport előrehaladására vonatkozó éves pedagógiai tervez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gyermek csoport előrehaladására vonatkozó éves pedagógiai tervezé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nevelőtestület meghatározza az éves foglalkozási tervek közös formai és tartami követelményeit, a felülvizsgálat kritériumait.  Az éves foglalkozási terveknek koherensnek kell lenni a helyi nevelési programmal. Az éves foglalkozási tervet félévkor felül kell vizsgálni, meg kell állapítani a teljesültséget. Eltérés esetén a szakmai munkaközösségben kell meghatározni a teendőket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foglalkozási terv beadási határideje: szeptember15 és február 1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óváhagyja: óvodavezet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Szakmai munkát ellenőrzi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óvodavezető, helyettes, munkaközösség-vezető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.N.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es 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oportnapló, személyiségla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 Minőségfejlesztési 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17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7. A gyerekek értékeléséhez szükséges közös követelmények és mérőeszközök meghatározá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yerekek értékeléséhez szükséges közös követelmények és mérőeszközök meghatározás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nevelőtestület meghatározza az értékelés általános követelményeit, a mérési területeket, a területenként használt mérőeszközöket és a mérések adatai értelmezésének szabályait, az eredmények hasznosításának módját.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érőlapok kitöltésének leszabályozása /200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ségfejlesztő lapok /200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.N.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llékl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/>
        <w:object w:dxaOrig="8304" w:dyaOrig="1406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25pt;height:703.15pt" filled="f" o:ole="">
            <v:imagedata r:id="rId8" o:title=""/>
          </v:shape>
          <o:OLEObject Type="Embed" ProgID="" ShapeID="ole_rId7" DrawAspect="Content" ObjectID="_1900429614" r:id="rId7"/>
        </w:objec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 Minőségfejlesztési 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18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2.2. A partnerkapcsolatok irányítá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0" w:name="OLE_LINK1"/>
      <w:bookmarkStart w:id="1" w:name="_Ref509131162"/>
      <w:bookmarkEnd w:id="0"/>
      <w:r>
        <w:rPr>
          <w:rFonts w:cs="Times New Roman" w:ascii="Times New Roman" w:hAnsi="Times New Roman"/>
          <w:sz w:val="24"/>
          <w:szCs w:val="24"/>
        </w:rPr>
        <w:t>A partnerkapcsolatok irányítása</w:t>
      </w:r>
      <w:bookmarkEnd w:id="1"/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2" w:name="OLE_LINK1"/>
      <w:bookmarkStart w:id="3" w:name="OLE_LINK1"/>
      <w:bookmarkEnd w:id="3"/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 fejezet cél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rtnerek elvárásainak feltárása, elégedettségének és elégedetlenségének mérése annak érdekében, hogy az intézmény működése egyre jobban közelítsen és feleljen meg az igények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Fogalom meghatározások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Partner:</w:t>
      </w:r>
      <w:r>
        <w:rPr>
          <w:rFonts w:cs="Times New Roman" w:ascii="Times New Roman" w:hAnsi="Times New Roman"/>
          <w:szCs w:val="24"/>
        </w:rPr>
        <w:t xml:space="preserve">  Az intézmény partnerei ebben a dokumentumban azok a csoportok vagy intézmények, amelyek elvárásai és véleménye jelentősen befolyásolják az intézmény munkáját.  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 Minőségfejlesztési 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19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2.3. A partneri igény nyomon követ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Cs w:val="24"/>
        </w:rPr>
        <w:t>A partnerek igényeinek és elégedettségének/elégedetlenségének mérés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kötelessége a partneri igények megismerése és mérése.  Ennek érdekében az intézmény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onosítja partnerei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határozza az igények és elégedettség, elégedetlenség felmérésének rendjé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így nyert adatokat elemezi és megtervezi a vizsgálatra épített fejlesztendő területeket.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rtneri igény felmérés leszabályozása /200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rtnerek azonosítása /200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rtnerek nyomon követése /200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rtnerek igényeinek mérése /2007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es 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A szabályzat címe:</w:t>
      </w:r>
      <w:r>
        <w:rPr>
          <w:rFonts w:cs="Verdana" w:ascii="Verdana" w:hAnsi="Verdana"/>
          <w:sz w:val="22"/>
          <w:szCs w:val="22"/>
        </w:rPr>
        <w:t xml:space="preserve"> Partneri igényfelmérés – elégedettségvizsgála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Cél:</w:t>
      </w:r>
      <w:r>
        <w:rPr>
          <w:rFonts w:cs="Verdana" w:ascii="Verdana" w:hAnsi="Verdana"/>
          <w:sz w:val="22"/>
          <w:szCs w:val="22"/>
        </w:rPr>
        <w:t xml:space="preserve"> A partnerek igényeinek, véleményének megismerése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Érintettjei:</w:t>
      </w:r>
      <w:r>
        <w:rPr>
          <w:rFonts w:cs="Verdana" w:ascii="Verdana" w:hAnsi="Verdana"/>
          <w:sz w:val="22"/>
          <w:szCs w:val="22"/>
        </w:rPr>
        <w:t xml:space="preserve"> Partnerek, tantestület, Tea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Felelős:</w:t>
      </w:r>
      <w:r>
        <w:rPr>
          <w:rFonts w:cs="Verdana" w:ascii="Verdana" w:hAnsi="Verdana"/>
          <w:sz w:val="22"/>
          <w:szCs w:val="22"/>
        </w:rPr>
        <w:t xml:space="preserve"> TEA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Határidő: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>Minden év januá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 xml:space="preserve">Eljárásrend </w:t>
      </w:r>
      <w:r>
        <w:rPr>
          <w:rFonts w:cs="Verdana" w:ascii="Verdana" w:hAnsi="Verdana"/>
          <w:sz w:val="22"/>
          <w:szCs w:val="22"/>
        </w:rPr>
        <w:t>Partneri kérdőívek, összesítés, értékelés, módosítások, javítások, gyakorlati megvalósítás, kritérium: visszaérkező kérdőívek aránya érje el min. 80%-ot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A tevékenység(ek) lépése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i/>
          <w:sz w:val="20"/>
        </w:rPr>
        <w:object w:dxaOrig="8700" w:dyaOrig="1576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.45pt;height:654.95pt" filled="f" o:ole="">
            <v:imagedata r:id="rId10" o:title=""/>
          </v:shape>
          <o:OLEObject Type="Embed" ProgID="" ShapeID="ole_rId9" DrawAspect="Content" ObjectID="_1650732452" r:id="rId9"/>
        </w:object>
      </w:r>
      <w:r>
        <w:rPr>
          <w:rFonts w:cs="Verdana" w:ascii="Verdana" w:hAnsi="Verdana"/>
          <w:b/>
          <w:i/>
          <w:sz w:val="20"/>
        </w:rPr>
        <w:object w:dxaOrig="11950" w:dyaOrig="1688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5pt;height:614.5pt" filled="f" o:ole="">
            <v:imagedata r:id="rId12" o:title=""/>
          </v:shape>
          <o:OLEObject Type="Embed" ProgID="" ShapeID="ole_rId11" DrawAspect="Content" ObjectID="_206507989" r:id="rId11"/>
        </w:objec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u w:val="single"/>
        </w:rPr>
        <w:t xml:space="preserve">Hatálya / hatálybalépés / felülvizsgálat: </w:t>
      </w:r>
      <w:r>
        <w:rPr>
          <w:rFonts w:cs="Verdana" w:ascii="Verdana" w:hAnsi="Verdana"/>
          <w:sz w:val="22"/>
          <w:szCs w:val="22"/>
        </w:rPr>
        <w:t>Évente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Dokumentumok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rtneri kérdőívek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QM gyakorlati útmutató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érdésenkénti összesítő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gyzőkönyvek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 Minőségfejlesztési 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20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2.4. Kommunikáció a partnerekk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tabs>
          <w:tab w:val="clear" w:pos="708"/>
          <w:tab w:val="left" w:pos="297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ommunikáció a partnerekkel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kötelessége a belső és a külső partnereit tájékoztatni, kommunikációs csatornáit meghatározni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abályozza a partnerekkel történő kommunikációját. Ezen belül meghatározza: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formálandók körét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formációk áramlásának és frissítésének folyamatát, valamint azok felhasználását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mmunikációs csatornákat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Times New Roman" w:ascii="Times New Roman" w:hAnsi="Times New Roman"/>
          <w:szCs w:val="24"/>
        </w:rPr>
        <w:t>az érintettek bevonásának módját az információ terjesztésébe és felhasználásáb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abályozza a panaszkezelés rendjét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abályozza az intézmény PR tevékenységét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.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A belső kommunikációs folyamatok szabályozása /200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külső kommunikációs folyamatok szabályozása /200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SZMSZ, Házire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es 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11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353"/>
        <w:gridCol w:w="1658"/>
        <w:gridCol w:w="190"/>
        <w:gridCol w:w="1705"/>
        <w:gridCol w:w="190"/>
        <w:gridCol w:w="347"/>
        <w:gridCol w:w="2523"/>
        <w:gridCol w:w="1265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43" w:type="dxa"/>
            <w:gridSpan w:val="6"/>
            <w:tcBorders/>
            <w:vAlign w:val="bottom"/>
          </w:tcPr>
          <w:p>
            <w:pPr>
              <w:pStyle w:val="Normal"/>
              <w:ind w:firstLine="1446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 belső kommunikációra vonatkozó előírások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056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 belső kommunikációs folyamatok szabályozása: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Kommunikáció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ind w:firstLine="40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Ellátandó 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Kezdemé-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Iránya,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32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Típusa, formája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ind w:firstLine="40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feladatok,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Gyakoriság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16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nyezője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címzettje</w:t>
            </w:r>
          </w:p>
        </w:tc>
        <w:tc>
          <w:tcPr>
            <w:tcW w:w="1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tevékenységek</w:t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25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tézmény-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enntartó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óbeli egyeztetés</w:t>
            </w:r>
          </w:p>
        </w:tc>
        <w:tc>
          <w:tcPr>
            <w:tcW w:w="18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őségirányítási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zető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élok,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vente min. 1 alkalommal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ézményi munka-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v.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rásbeli emlékeztető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ézményi munka-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v.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vente, a költségvetés tervezés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ltségvetés terve-</w:t>
            </w:r>
          </w:p>
        </w:tc>
        <w:tc>
          <w:tcPr>
            <w:tcW w:w="41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r, illetve szükség szerint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ése.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számoló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 minőségcélok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ott évi teljesítésé-</w:t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0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vente.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ől.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tézmény-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dagógus,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zető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dagógus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özösség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rtekezlet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nkaterv</w:t>
            </w:r>
          </w:p>
        </w:tc>
        <w:tc>
          <w:tcPr>
            <w:tcW w:w="41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vben meghatározottak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rint.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óbeli beszámoltatás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dagógus beszá-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ltatása a végzett</w:t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kség szerint.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vékenységről.</w:t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port látogatási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port látogatás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egyzőkönyv 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edményeiről.</w:t>
            </w:r>
          </w:p>
        </w:tc>
        <w:tc>
          <w:tcPr>
            <w:tcW w:w="41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ente minimum 1 alkalom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ellenőrzés)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yermek,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yermek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özösség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szélgetések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vékenykedtetés,</w:t>
            </w:r>
          </w:p>
        </w:tc>
        <w:tc>
          <w:tcPr>
            <w:tcW w:w="41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evelési program és a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ték közben</w:t>
            </w:r>
          </w:p>
        </w:tc>
        <w:tc>
          <w:tcPr>
            <w:tcW w:w="41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őségcélok figyelembe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ételével.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rásbeli feljegyzések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i bejegyzések a</w:t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evelési program és a 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portnaplóban,</w:t>
            </w:r>
          </w:p>
        </w:tc>
        <w:tc>
          <w:tcPr>
            <w:tcW w:w="41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őségcélok figyelembe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mélyiséglapok</w:t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0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ételével.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zetése.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dagógus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ülő,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ülői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ervezet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rásos tájékoztatók,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adott témában</w:t>
            </w:r>
          </w:p>
        </w:tc>
        <w:tc>
          <w:tcPr>
            <w:tcW w:w="41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evelési program és a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gényfelmérések, 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élemény kikérés,</w:t>
            </w:r>
          </w:p>
        </w:tc>
        <w:tc>
          <w:tcPr>
            <w:tcW w:w="41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őségcélok figyelembe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érdőívek.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jékoztatás.</w:t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ételével.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evelési program és a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lői értekezletek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adott témákban.</w:t>
            </w:r>
          </w:p>
        </w:tc>
        <w:tc>
          <w:tcPr>
            <w:tcW w:w="4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őségcélok figyelembevételéve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látogatások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Óvodába lépés előtt,</w:t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vezető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védelem</w:t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asítása szerint.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adóórás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vezető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asítása szerint.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16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1958"/>
        <w:gridCol w:w="3154"/>
        <w:gridCol w:w="195"/>
        <w:gridCol w:w="889"/>
        <w:gridCol w:w="889"/>
        <w:gridCol w:w="371"/>
        <w:gridCol w:w="2430"/>
        <w:gridCol w:w="720"/>
      </w:tblGrid>
      <w:tr>
        <w:trPr>
          <w:trHeight w:val="300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56" w:type="dxa"/>
            <w:gridSpan w:val="6"/>
            <w:tcBorders/>
            <w:vAlign w:val="bottom"/>
          </w:tcPr>
          <w:p>
            <w:pPr>
              <w:pStyle w:val="Normal"/>
              <w:ind w:firstLine="11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külső kommunikációra vonatkozó előírások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2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külső kommunikációra vonatkozó előírások: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Külső kommunikáció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ind w:firstLine="4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Ellátandó </w:t>
            </w:r>
          </w:p>
        </w:tc>
        <w:tc>
          <w:tcPr>
            <w:tcW w:w="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Területébe 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Iránya, 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ind w:firstLine="54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ípusa,</w:t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ind w:firstLine="4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feladatok,</w:t>
            </w:r>
          </w:p>
        </w:tc>
        <w:tc>
          <w:tcPr>
            <w:tcW w:w="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1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Gyakoriság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artozó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címzettje</w:t>
            </w:r>
          </w:p>
        </w:tc>
        <w:tc>
          <w:tcPr>
            <w:tcW w:w="33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5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formája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tevékenységek</w:t>
            </w:r>
          </w:p>
        </w:tc>
        <w:tc>
          <w:tcPr>
            <w:tcW w:w="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18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esemény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gyomá-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nyos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rendez-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vények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ermekek,</w:t>
            </w:r>
          </w:p>
        </w:tc>
        <w:tc>
          <w:tcPr>
            <w:tcW w:w="33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aliújság,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óbeli és írásbeli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dagógus-</w:t>
            </w:r>
          </w:p>
        </w:tc>
        <w:tc>
          <w:tcPr>
            <w:tcW w:w="33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emlékeztető"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jékoztató.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ind w:firstLine="8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lyamatosa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ermekek,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dagógus-</w:t>
            </w:r>
          </w:p>
        </w:tc>
        <w:tc>
          <w:tcPr>
            <w:tcW w:w="33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aliújság,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jtó tájékoztatása,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</w:t>
            </w:r>
          </w:p>
        </w:tc>
        <w:tc>
          <w:tcPr>
            <w:tcW w:w="33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lakátok,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ghívók, plakátok</w:t>
            </w:r>
          </w:p>
        </w:tc>
        <w:tc>
          <w:tcPr>
            <w:tcW w:w="35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ezvényenként,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ülők</w:t>
            </w:r>
          </w:p>
        </w:tc>
        <w:tc>
          <w:tcPr>
            <w:tcW w:w="33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lyi újság,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észítése.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ind w:firstLine="8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lyamatosa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b</w:t>
            </w:r>
          </w:p>
        </w:tc>
        <w:tc>
          <w:tcPr>
            <w:tcW w:w="33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óvoda újság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nlap frissítés</w:t>
            </w:r>
          </w:p>
        </w:tc>
        <w:tc>
          <w:tcPr>
            <w:tcW w:w="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mélyek,</w:t>
            </w:r>
          </w:p>
        </w:tc>
        <w:tc>
          <w:tcPr>
            <w:tcW w:w="33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nlap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rvezetek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418" w:right="1418" w:gutter="0" w:header="0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 Minőségfejlesztési 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21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2.5. Intézkedési ter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Intézkedési ter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intézmény elemzi a partnerek igényeire, illetve elégedettségére vonatkozó mérések eredménye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emzések alapján meghatározz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szakmai céljait és szolgáltatásának fejlesztési irányait, módjai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célok megvalósítására irányuló intézkedési terv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intézkedési tervek megvalósulását értékeli. Az értékelések eredményeit felhasználja működésének folyamatos fejlesztéséhe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evelőtestület a szülői szervezet (közösség) véleményének kikérésével évente értékeli az intézményi minőségirányítási program végrehajt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tékelés alapján olyan intézkedéseket kell kidolgozni, melyek segítségével az Intézmény szakmai célkitűzései és az Intézmény tényleges működése, szakmai eredményei közelítenek egymásho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intézményvezető feladata, hogy a nevelőtestület és a szülő szervezet (közösség) értékelését és a javasolt intézkedéseket megküldje a fenntartónak.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javasolt intézkedések a fenntartó jóváhagyásával válnak érvényessé.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Intézkedési terv készí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kedési terv elkészítése során fel kell tárni az intézkedés meghozatalához vezető helyzetet kiváltó okokat, tényezőket, körülményeket. Ehhez figyelembe kell venni az intézményi önértékelés, valamint a fenntartói ellenőrzések, értékelések megállapítása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kedési terv részei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adott problémával kapcsolatban feltárt okok, tényezők, körülmények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- a probléma megszüntetéséhez szükséges intézkedése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>A fenti eljárásokon kívül a területre vonatkozó szabályozást tartalmazó más dokumentumok: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418" w:right="1418" w:gutter="0" w:header="0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 Minőségfejlesztési 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22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2.6. Az Intézmény Honlap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z Intézmény Honlap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Intézmény a partnerkapcsolatai során kihasználja az Internet adta lehetősége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onlapját rendszeresen aktualizálja. A honlapon feltüntet minden olyan fontos információt, tájékoztatást, mely segíti az Intézmény minőségirányítási programjában meghatározott célkitűzések elér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honlapjának szerkesztésére az intézményvezető felelőst jelöl 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Intézmény e-mail címei révén kapcsolatot tart partnereivel, továbbá lehetőséget ad arra, hogy a partnerek észrevételeket, javaslatokat fogalmazzanak meg. A beérkező javaslatokat, észrevételeket, esetleg kritikákat az Intézmény megvizsgálja, a szükséges intézkedéseket megtesz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23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1. Vezet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zetés</w:t>
      </w:r>
    </w:p>
    <w:p>
      <w:pPr>
        <w:pStyle w:val="Heading3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fejezet célja:</w:t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jezet meghatározza azokat a felelősségeket és feladatokat, amelyek az intézményvezetés számára az intézmény irányításával és szervezésével kapcsolatosan rendszeresen, vagy folyamatosan felmerülnek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Fogalom meghatározások: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416"/>
        <w:jc w:val="both"/>
        <w:rPr/>
      </w:pPr>
      <w:r>
        <w:rPr>
          <w:rFonts w:cs="Times New Roman" w:ascii="Times New Roman" w:hAnsi="Times New Roman"/>
          <w:b/>
          <w:szCs w:val="24"/>
        </w:rPr>
        <w:t>Intézményvezetés</w:t>
      </w:r>
      <w:r>
        <w:rPr>
          <w:rFonts w:cs="Times New Roman" w:ascii="Times New Roman" w:hAnsi="Times New Roman"/>
          <w:szCs w:val="24"/>
        </w:rPr>
        <w:t>:   E dokumentum értelmezésében a döntéshozó vezető, helyettese(i), valamint a minőségfejlesztési támogató csoport vezetője.</w:t>
      </w:r>
    </w:p>
    <w:p>
      <w:pPr>
        <w:pStyle w:val="Normal"/>
        <w:ind w:firstLine="14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416"/>
        <w:jc w:val="both"/>
        <w:rPr/>
      </w:pPr>
      <w:r>
        <w:rPr>
          <w:rFonts w:cs="Times New Roman" w:ascii="Times New Roman" w:hAnsi="Times New Roman"/>
          <w:b/>
          <w:szCs w:val="24"/>
        </w:rPr>
        <w:t>Jogi követelmények</w:t>
      </w:r>
      <w:r>
        <w:rPr>
          <w:rFonts w:cs="Times New Roman" w:ascii="Times New Roman" w:hAnsi="Times New Roman"/>
          <w:szCs w:val="24"/>
        </w:rPr>
        <w:t>:</w:t>
        <w:tab/>
        <w:t>Az intézményre vonatkozó jogszabályoknak való megfelelés.  Jogszabálynak minősülnek itt az országos törvények, rendeletek és az azok által az intézményben kötelezően előírt szabályozó dokumentumok, a fenntartó rendeletei és szabályozó dokumentumai.</w:t>
      </w:r>
    </w:p>
    <w:p>
      <w:pPr>
        <w:pStyle w:val="Normal"/>
        <w:ind w:firstLine="14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416"/>
        <w:jc w:val="both"/>
        <w:rPr/>
      </w:pPr>
      <w:r>
        <w:rPr>
          <w:rFonts w:cs="Times New Roman" w:ascii="Times New Roman" w:hAnsi="Times New Roman"/>
          <w:b/>
          <w:szCs w:val="24"/>
        </w:rPr>
        <w:t>Stratégiai tervezés</w:t>
      </w:r>
      <w:r>
        <w:rPr>
          <w:rFonts w:cs="Times New Roman" w:ascii="Times New Roman" w:hAnsi="Times New Roman"/>
          <w:szCs w:val="24"/>
        </w:rPr>
        <w:t>:</w:t>
        <w:tab/>
        <w:t>A tervezési folyamat nagyobb (5 év, vagy annál hosszabb) távon történő alapelvek szintjén történő szabályozása.</w:t>
      </w:r>
    </w:p>
    <w:p>
      <w:pPr>
        <w:pStyle w:val="Normal"/>
        <w:ind w:firstLine="14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4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llenőrzés:  </w:t>
      </w:r>
      <w:r>
        <w:rPr>
          <w:rFonts w:cs="Times New Roman" w:ascii="Times New Roman" w:hAnsi="Times New Roman"/>
          <w:szCs w:val="24"/>
        </w:rPr>
        <w:t>Ellenőrzésnek tekinthető minden olyan eljárás, amely során előre meghatározott kritériumok meglétét vagy hiányát vizsgálja a szervezet.  Kulcsszavai:  megfelelés  -  nem megfelelés.</w:t>
      </w:r>
    </w:p>
    <w:p>
      <w:pPr>
        <w:pStyle w:val="Normal"/>
        <w:ind w:firstLine="14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416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Értékelés:  </w:t>
      </w:r>
      <w:r>
        <w:rPr>
          <w:rFonts w:cs="Times New Roman" w:ascii="Times New Roman" w:hAnsi="Times New Roman"/>
          <w:szCs w:val="24"/>
        </w:rPr>
        <w:t>Értékelés az az eljárás, amely előre meghatározott szempontok szerint számszerűsíthető, összehasonlítható indikátorokkal jelzi egyes intézményi tulajdonságok, teljesítmények mennyiségét, nagyságát ezzel fejlesztési irányokat meghatározv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b/>
          <w:szCs w:val="24"/>
        </w:rPr>
        <w:t xml:space="preserve">Mérés:  </w:t>
      </w:r>
      <w:r>
        <w:rPr>
          <w:rFonts w:cs="Times New Roman" w:ascii="Times New Roman" w:hAnsi="Times New Roman"/>
          <w:szCs w:val="24"/>
        </w:rPr>
        <w:t>A mérési feladatok ellátásának célja, hogy az óvodai munka eredményeiről, az intézmény működésének különböző területeiről folyamatosan, megbízható adatok álljanak rendelkezésre, melyek alapját képezhetik az értékelési feladatok ellátásána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24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2. A jogszerű működés biztosítá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4" w:name="_Ref505148703"/>
      <w:r>
        <w:rPr>
          <w:rFonts w:cs="Times New Roman" w:ascii="Times New Roman" w:hAnsi="Times New Roman"/>
          <w:szCs w:val="24"/>
        </w:rPr>
        <w:t>A jogszerű működés biztosítása</w:t>
      </w:r>
      <w:bookmarkEnd w:id="4"/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vezetés feladata arról gondoskodni, hogy az intézmény jogszerűen működjön.  Ennek érdekében a vezetés felelős 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0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z intézmény szabályozó dokumentumainak jogszabályi megfelelősségéért és gondoskodik azok szükség szerinti frissítésérő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0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ogszabályok és belső szabályozások hozzáférhetőségéé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0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ért, hogy az érintettek ismerjék a jogszabályi követelményeket és a belső szabályozások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0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ért, hogy az intézmény alkalmazottai, illetve az érintettek (szülők) betartsák az őket érintő jogszabályokat, belső szabályozásokat.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gszabályi előírások változásainak ismertetésének szabályzata /200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MSZ. H.N.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ázirend, Éves 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.I.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A szabályzat címe:</w:t>
      </w:r>
      <w:r>
        <w:rPr>
          <w:rFonts w:cs="Verdana" w:ascii="Verdana" w:hAnsi="Verdana"/>
          <w:sz w:val="22"/>
          <w:szCs w:val="22"/>
        </w:rPr>
        <w:t xml:space="preserve"> Jogszabályi előírások változásainak ismertetésének szabályza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Cél: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>Az intézmény dolgozói hozzáférjenek és ismerjék a törvény által előírt működést, és az intézmény dokumentumait meghatározó jogszabályoka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Érintettjei:</w:t>
      </w:r>
      <w:r>
        <w:rPr>
          <w:rFonts w:cs="Verdana" w:ascii="Verdana" w:hAnsi="Verdana"/>
          <w:sz w:val="22"/>
          <w:szCs w:val="22"/>
        </w:rPr>
        <w:t xml:space="preserve"> Közalkalmazotti közösség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Felelős:</w:t>
      </w:r>
      <w:r>
        <w:rPr>
          <w:rFonts w:cs="Verdana" w:ascii="Verdana" w:hAnsi="Verdana"/>
          <w:sz w:val="22"/>
          <w:szCs w:val="22"/>
        </w:rPr>
        <w:t xml:space="preserve"> Óvodavezető, óvodatitkár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Határidő:</w:t>
      </w:r>
      <w:r>
        <w:rPr>
          <w:rFonts w:cs="Verdana" w:ascii="Verdana" w:hAnsi="Verdana"/>
          <w:sz w:val="22"/>
          <w:szCs w:val="22"/>
          <w:u w:val="single"/>
        </w:rPr>
        <w:t xml:space="preserve"> folyamato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 xml:space="preserve">Eljárásrend: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egrendelés </w:t>
      </w:r>
      <w:r>
        <w:rPr>
          <w:rFonts w:cs="Book Antiqua" w:ascii="Book Antiqua" w:hAnsi="Book Antiqua"/>
          <w:sz w:val="22"/>
          <w:szCs w:val="22"/>
        </w:rPr>
        <w:t>→</w:t>
      </w:r>
      <w:r>
        <w:rPr>
          <w:rFonts w:cs="Verdana" w:ascii="Verdana" w:hAnsi="Verdana"/>
          <w:sz w:val="22"/>
          <w:szCs w:val="22"/>
        </w:rPr>
        <w:t xml:space="preserve"> bekerülés </w:t>
      </w:r>
      <w:r>
        <w:rPr>
          <w:rFonts w:cs="Book Antiqua" w:ascii="Book Antiqua" w:hAnsi="Book Antiqua"/>
          <w:sz w:val="22"/>
          <w:szCs w:val="22"/>
        </w:rPr>
        <w:t>→</w:t>
      </w:r>
      <w:r>
        <w:rPr>
          <w:rFonts w:cs="Verdana" w:ascii="Verdana" w:hAnsi="Verdana"/>
          <w:sz w:val="22"/>
          <w:szCs w:val="22"/>
        </w:rPr>
        <w:t xml:space="preserve"> vezetői irodában elhelyezé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A tevékenység(ek) lépései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2"/>
          <w:u w:val="single"/>
        </w:rPr>
      </w:pPr>
      <w:r>
        <w:rPr>
          <w:rFonts w:cs="Verdana" w:ascii="Verdana" w:hAnsi="Verdana"/>
          <w:b/>
          <w:i/>
          <w:sz w:val="20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/>
        <w:object w:dxaOrig="8323" w:dyaOrig="1406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6.15pt;height:703.2pt" filled="f" o:ole="">
            <v:imagedata r:id="rId16" o:title=""/>
          </v:shape>
          <o:OLEObject Type="Embed" ProgID="" ShapeID="ole_rId15" DrawAspect="Content" ObjectID="_1468472140" r:id="rId15"/>
        </w:objec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Hatálya / hatálybalépés / felülvizsgálat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Törvényi változásig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Folyamatos </w:t>
      </w:r>
      <w:r>
        <w:rPr>
          <w:rFonts w:cs="Book Antiqua" w:ascii="Book Antiqua" w:hAnsi="Book Antiqua"/>
          <w:sz w:val="22"/>
          <w:szCs w:val="22"/>
        </w:rPr>
        <w:t xml:space="preserve">→ </w:t>
      </w:r>
      <w:r>
        <w:rPr>
          <w:rFonts w:cs="Verdana" w:ascii="Verdana" w:hAnsi="Verdana"/>
          <w:sz w:val="22"/>
          <w:szCs w:val="22"/>
        </w:rPr>
        <w:t>rendszere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Dokumentumok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Magyar Közlöny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Oktatási Közlöny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-Kt., Kjt., Mt.</w:t>
      </w:r>
    </w:p>
    <w:p>
      <w:pPr>
        <w:sectPr>
          <w:footerReference w:type="default" r:id="rId17"/>
          <w:type w:val="nextPage"/>
          <w:pgSz w:w="11906" w:h="16838"/>
          <w:pgMar w:left="1418" w:right="1418" w:gutter="0" w:header="0" w:top="1418" w:footer="31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-Jogszabályok nyilvántartása (listázás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25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3. Tervezési stratég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ervezési stratégi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Az intézményvezetés annak érdekében, hogy fejlesztéseit fókuszálja tervezési stratégiát alakít ki.  A stratégia célja, hogy hosszú távon dokumentáltan meghatározza a tervezési folyamatokat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 vezetés 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Megalkotja az intézmény minőségpolitikáját. Ezen belül gondoskodik arról, hogy az intézmény saját filozófiáját meghatározó küldetésnyilatkozatot készítsen és fogadjon el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atégiai fejlesztési irányokat határoz meg, amelyben rögzíti az intézmény fejlesztésének két fontos dimenzióját:  kinek, azaz milyen partneri körnek, milyen szolgáltatást kíván nyújtani.  A fejlesztési irány meghatározása a fejlesztési feladatokat is tartalmazza (elmozdulási irányok)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ves munkatervet dolgoz ki, melyben mérhető minőségi célokat fogalmaz meg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ndoskodik a stratégia időszakos felülvizsgálatáról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a következő területekre vonatkozóan határozza meg tervezési folyamatai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- szakmai tervezés (közoktatási feladatok ellátásának tervezése)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biztonságos intézményüzemeltetés tervezés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gazdálkodással kapcsolatos tervezés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ellenőrzési tevékenységgel kapcsolatos tervezé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es munkaterv szabályzata /200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ezési folyamatok /200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es 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A szabályzat címe:</w:t>
      </w:r>
      <w:r>
        <w:rPr>
          <w:rFonts w:cs="Verdana" w:ascii="Verdana" w:hAnsi="Verdana"/>
          <w:sz w:val="22"/>
          <w:szCs w:val="22"/>
        </w:rPr>
        <w:t xml:space="preserve"> Éves munkaterv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Cél:</w:t>
      </w:r>
      <w:r>
        <w:rPr>
          <w:rFonts w:cs="Verdana" w:ascii="Verdana" w:hAnsi="Verdana"/>
          <w:sz w:val="22"/>
          <w:szCs w:val="22"/>
        </w:rPr>
        <w:t xml:space="preserve"> Mit, milyen formában tervezek meg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Érintettjei:</w:t>
      </w:r>
      <w:r>
        <w:rPr>
          <w:rFonts w:cs="Verdana" w:ascii="Verdana" w:hAnsi="Verdana"/>
          <w:sz w:val="22"/>
          <w:szCs w:val="22"/>
        </w:rPr>
        <w:t xml:space="preserve"> Tantestüle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Felelős:</w:t>
      </w:r>
      <w:r>
        <w:rPr>
          <w:rFonts w:cs="Verdana" w:ascii="Verdana" w:hAnsi="Verdana"/>
          <w:sz w:val="22"/>
          <w:szCs w:val="22"/>
        </w:rPr>
        <w:t xml:space="preserve"> Óvodavezető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Határidő: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>Minden év augusztus vég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 xml:space="preserve">Eljárásrend: </w:t>
      </w:r>
      <w:r>
        <w:rPr>
          <w:rFonts w:cs="Verdana" w:ascii="Verdana" w:hAnsi="Verdana"/>
          <w:sz w:val="22"/>
          <w:szCs w:val="22"/>
        </w:rPr>
        <w:t>Örök érvényű kritérium (pl.: 51% elfogadta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A tevékenység(ek) lépései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/>
        <w:object w:dxaOrig="8842" w:dyaOrig="147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9.35pt;height:685.7pt" filled="f" o:ole="">
            <v:imagedata r:id="rId19" o:title=""/>
          </v:shape>
          <o:OLEObject Type="Embed" ProgID="" ShapeID="ole_rId18" DrawAspect="Content" ObjectID="_97505769" r:id="rId18"/>
        </w:objec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  <w:t>Hatálya / hatálybalépés / felülvizsgálat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  <w:u w:val="single"/>
        </w:rPr>
        <w:t>Dokumentumok: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soportnaplók értékelés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őző év munkatervének értékelés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yermekvédelmi feljegyzések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gyzőkönyvek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ervezési folyamat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1620"/>
        <w:gridCol w:w="471"/>
        <w:gridCol w:w="69"/>
        <w:gridCol w:w="1620"/>
        <w:gridCol w:w="32"/>
        <w:gridCol w:w="208"/>
        <w:gridCol w:w="120"/>
        <w:gridCol w:w="1080"/>
        <w:gridCol w:w="690"/>
        <w:gridCol w:w="30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u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kumentummal kapcsolato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adatok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dokumentum tartalm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áridő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dokumentum viszonya má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kumentumhoz</w:t>
            </w:r>
          </w:p>
        </w:tc>
      </w:tr>
      <w:tr>
        <w:trPr/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/ Szakmai tervezési feladatok</w:t>
            </w:r>
          </w:p>
        </w:tc>
      </w:tr>
      <w:tr>
        <w:trPr/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1. Minőségirányítással kapcsolatos tervezési feladato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őség-irányítás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őségirányítási program elkészítése, az abban foglaltak érdekében intézkedések tétele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Jogszabály szerint meghatározott tartalmi elemek, melyek figyelembe veszik az intézmény helyzetét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Felülvizsgálati időt jogszabály határozza meg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Alapját a következők képezik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Önkormányzati minőségirányítási program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Helyzet-felmérések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Alapjául szolgál szinte valamennyi más folyamatnak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őség-nyilatkozat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minőségirányítási program részeként kerül meghatározásr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Fontos, hogy tartalmában olyan legyen, amely valóban az intézmény törekvéseit, szándékát rögzíti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elülvizsgálati időt jogszabály határozza meg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Önkormányzati minőségirányítási program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Helyzet-felmérése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s intézményi minőségcél meghatározása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z intézmény minőségirányítási programjában meghatározott célok adott évre való konkrét lebontás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dokumentumnak tartalmaznia kell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 konkrét célokat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z ellátandó feladatokat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elősöket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mérési eszközöket (indikátorokat)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z elérendő eredményeket            (sikerkritérium- okat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táridőket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velési év nyitó értekezl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lapját a következők képezik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Intézményi minőségirányítási program, az abban meghatározott minőségcélok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z előző évi minőségcélok és az elért eredmények értékelé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Alapjául szolgál az adott évi minőségirányítás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vékenységeknek.</w:t>
            </w:r>
          </w:p>
        </w:tc>
      </w:tr>
      <w:tr>
        <w:trPr/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.2. A pedagógiai-nevelési tevékenységgel kapcsolatos szakmai feladato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velés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ülvizsgálat a minőségirányítási program figyelembevételéve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alm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jogszabály szerint meghatározott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ogszabály szerint, illetve szükség esetén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lapját a következők képezik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özponti előírások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Minőségirányítási program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 nevelési tevékenység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anulási terv.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ülvizsgálat a minőségirányítási programmal való harmonizáció szerint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alm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jogszabály szerint meghatározott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ogszabály szerint, illetve szükség szerint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Alapját képezik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nevelési program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Alapjául szolgál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 nevelési év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elyi rendjének megállapításához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ógiai-nevelési éves munkatervek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készíti az intézményvezető, jóváhagyja a nevelőtestület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alm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adatok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elősök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táridők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éb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velési év nyitó értekezleten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Alapját képezik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nevelési program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MIP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éves minőségcélok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Alapjául szolgál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z intézmény egyéb szervezeteinek éves munkatervei kialakításához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ézmény egyéb szervezeteinek éves munkatervei </w:t>
            </w:r>
            <w:r>
              <w:rPr>
                <w:sz w:val="20"/>
              </w:rPr>
              <w:t>(szülői munkaközösség, stb.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szervezet vezetője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rtalm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 működési rendjét szabályozó dokumentumban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szervezet működési rendjét szabályozó dokumentumban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Alapjául szolgál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s munkaterv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Alapjául szolgál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z adott szervezet éves működésének.</w:t>
            </w:r>
          </w:p>
        </w:tc>
      </w:tr>
      <w:tr>
        <w:trPr/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.3. A pedagógusok továbbképzésével, képzésével kapcsolatos szakmai feladato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vábbképzési program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ovábbképzési program részletes elkészítése, felülvizsgálata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alm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ogszabály szerint meghatározott tartalom, a minőségirányítási célok figyelembevétele.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 évenként, illetve szükség esetén (ha módosítani kell)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Alapját képezik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MIP célkitűzései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Nevelési program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Alapjául szolgál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z éves beiskolázási tervnek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s beiskolázási terv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kumentum évenkénti elkészítése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alm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jogszabály szerint meghatározott tartalom, valamint az éves a minőségcélok figyelembevétele.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nte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lapját a következők képezi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ovábbképzési progra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s minőségcélok.</w:t>
            </w:r>
          </w:p>
        </w:tc>
      </w:tr>
      <w:tr>
        <w:trPr/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/ Biztonságos intézményüzemeltetéssel kapcsolatos tervezési feladato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űzvédelmi oktatás és tevékenység tervezése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dokumentum évenkénti elkészítése, felülvizsgálata.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rtalma: tűzvédelmi szabályzat szerint.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nte, illetve a tűzvédelmi szabályzat szerint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Alapját a következők képezik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szabályo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delmi oktatás és munkavédelmi tevékenység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dokumentum évenkénti elkészí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lvizsgálata.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rtalma: munkavédelmi szabályzat szerint.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nte, illetve a munkavédelmi szabályzat szerint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Alapját a következők képezik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jogszabályo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setvédelmi oktatás és tevékenység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A dokumentum évenkénti elkészí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lvizsgálata.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rtalma: munkavédelmi szabályzat szerint.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nte, illetve a munkavédelmi szabályzat szerint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Alapját a következők képe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k: jogszabályok</w:t>
            </w:r>
          </w:p>
        </w:tc>
      </w:tr>
      <w:tr>
        <w:trPr>
          <w:trHeight w:val="359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/ A Gazdálkodással kapcsolatos tervezési feladatok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vetési koncepci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nként költségvetési koncepció készítés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alm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intézmény várható feladatai és annak kiadásai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jelentős változások, és annak hatásai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várható bevételek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 MIP és az intézmény éves minőségcéljai megvalósításához szükséges kiadások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Évente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óberben-novembe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lapját képez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z előző évi költségveté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 várható teljesítési adatok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várható feladatváltozások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MIP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Alapjául szolgál a költségvetési tervezésnek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vetési te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nként költségvetési terv készítése szakfeladatonként, indoklással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alm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jogszabály szerint, valamint ezen túl a helyi információs igények kielégítése, különösen a MIP-pel összefüggésben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nte, január-február hónapba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lapját képez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 költségvetési koncepci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Alapjául szolgál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z előirányzat-felhasználási ütemtervnek, valamint a likviditási tervnek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irányzat-felhasználási ütemterv é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kviditási te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nt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Valamennyi bevétel és kiadás havi ütemezésben, legalább főbb bevétel és kiadásnemek szerinti bontásban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Likviditási terv havi és halmozott adatokkal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nte, január-februá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lapját képez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z éves költségvetési terv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Alapjául szolgál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z éves beszerzési tervnek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Éves beszerzési ter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nt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ülön szabályzat szerint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Évente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á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Alapját képezi: az előirányzat-felhasználási ütemterv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Alapjául szolgál: a gazdálkodási tevékenységnek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azdálkodási folyamatok tervezése </w:t>
            </w:r>
            <w:r>
              <w:rPr>
                <w:sz w:val="18"/>
                <w:szCs w:val="18"/>
              </w:rPr>
              <w:t>(gazdálkodási szabályzato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nkénti felülvizsgála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nte, legkésőbb márciusig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/ Ellenőrzési tevékenység tervezése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sszú- és középtávú ellenőrzési terv </w:t>
            </w:r>
            <w:r>
              <w:rPr>
                <w:sz w:val="20"/>
              </w:rPr>
              <w:t>(a pénzügyi- gazdálkodási terület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lenőrzési terv megfelelő tartalommal történő elkészítése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ogszabály szerint.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nt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lapját képez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 Belső ellenőrzési szabályzat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Alapjául szolgál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z éves ellenőrzési tervnek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s ellenőrzési te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lenőrzési terv elkészítése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ogszabály szerint.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vent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lapját képez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 Belső ellenőrzési szabályzat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hosszú- és középtávú ellenőrzési terv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lapjául szolgál: ua.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418" w:right="1418" w:gutter="0" w:header="0" w:top="1418" w:footer="31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26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4. Az intézmény működési rendjének biztosítá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Az intézmény működési rendjének biztosít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Az intézményvezetés a kötelező szabályozásokon kívül (SZMSZ, Házirend, Közalkalmazotti Szabályzat vagy Kollektív Szerződés) a folyamatos fejlesztés igényének megfelelve gondoskodik a minőségfejlesztés szervezeti feltételeinek megteremtéséről, a szervezeten belüli kommunikáció rendszerességéről és megfelelősségéről és szabályozza a szervezetben dolgozók egymáshoz való viszony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 vezetés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őségfejlesztési támogató csoportot hoz létre, mely élére vezetőt nevez 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unkaköri leírásokat készí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határozza a belső kommunikáció formáit és szabálya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mogató csoport működési szabályzata /200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j pedagógus felvétele /200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köri leírások, 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ázire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sz w:val="44"/>
        </w:rPr>
      </w:pPr>
      <w:r>
        <w:rPr>
          <w:sz w:val="44"/>
        </w:rPr>
        <w:t>Működési Szabályza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 Szervezeti és Működési Szabályzat célja – az intézményi minőségügyi szervezet feladatainak és jogkörének szabályozá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óköre – az intézményi minőségügyi csoportra terjed 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./</w:t>
        <w:tab/>
        <w:t>A minőségügyi csoport felépít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965</wp:posOffset>
                </wp:positionH>
                <wp:positionV relativeFrom="paragraph">
                  <wp:posOffset>311785</wp:posOffset>
                </wp:positionV>
                <wp:extent cx="457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4.55pt" to="173.9pt,24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0445</wp:posOffset>
                </wp:positionH>
                <wp:positionV relativeFrom="paragraph">
                  <wp:posOffset>677545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3.35pt" to="80.35pt,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0445</wp:posOffset>
                </wp:positionH>
                <wp:positionV relativeFrom="paragraph">
                  <wp:posOffset>677545</wp:posOffset>
                </wp:positionV>
                <wp:extent cx="1280160" cy="64008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3.35pt" to="181.1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0445</wp:posOffset>
                </wp:positionH>
                <wp:positionV relativeFrom="paragraph">
                  <wp:posOffset>677545</wp:posOffset>
                </wp:positionV>
                <wp:extent cx="2560320" cy="64008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3.35pt" to="281.9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0445</wp:posOffset>
                </wp:positionH>
                <wp:positionV relativeFrom="paragraph">
                  <wp:posOffset>677545</wp:posOffset>
                </wp:positionV>
                <wp:extent cx="3657600" cy="64008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3.35pt" to="368.3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0445</wp:posOffset>
                </wp:positionH>
                <wp:positionV relativeFrom="paragraph">
                  <wp:posOffset>677545</wp:posOffset>
                </wp:positionV>
                <wp:extent cx="4846320" cy="6400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3.35pt" to="461.9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360</wp:posOffset>
                </wp:positionH>
                <wp:positionV relativeFrom="paragraph">
                  <wp:posOffset>33020</wp:posOffset>
                </wp:positionV>
                <wp:extent cx="1197610" cy="6521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Munkaügyi cso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35pt;mso-wrap-distance-left:9.05pt;mso-wrap-distance-right:9.05pt;mso-wrap-distance-top:0pt;mso-wrap-distance-bottom:0pt;margin-top:2.6pt;mso-position-vertical-relative:text;margin-left:36.8pt;mso-position-horizontal-relative:text">
                <v:textbox>
                  <w:txbxContent>
                    <w:p>
                      <w:pPr>
                        <w:pStyle w:val="Szvegtrzs2"/>
                        <w:spacing w:lineRule="auto" w:line="480" w:before="0" w:after="120"/>
                        <w:rPr/>
                      </w:pPr>
                      <w:r>
                        <w:rPr/>
                        <w:t>Munkaügyi cs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6160</wp:posOffset>
                </wp:positionH>
                <wp:positionV relativeFrom="paragraph">
                  <wp:posOffset>33020</wp:posOffset>
                </wp:positionV>
                <wp:extent cx="1746250" cy="8115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Minőségügyi Tanácsadó</w:t>
                            </w:r>
                          </w:p>
                          <w:p>
                            <w:pPr>
                              <w:pStyle w:val="Szvegtrzs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3.9pt;mso-wrap-distance-left:9.05pt;mso-wrap-distance-right:9.05pt;mso-wrap-distance-top:0pt;mso-wrap-distance-bottom:0pt;margin-top:2.6pt;mso-position-vertical-relative:text;margin-left:180.8pt;mso-position-horizontal-relative:text">
                <v:textbox>
                  <w:txbxContent>
                    <w:p>
                      <w:pPr>
                        <w:pStyle w:val="Szvegtrzs2"/>
                        <w:rPr/>
                      </w:pPr>
                      <w:r>
                        <w:rPr/>
                        <w:t>Minőségügyi Tanácsadó</w:t>
                      </w:r>
                    </w:p>
                    <w:p>
                      <w:pPr>
                        <w:pStyle w:val="Szvegtrzs2"/>
                        <w:spacing w:lineRule="auto" w:line="48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7920</wp:posOffset>
                </wp:positionH>
                <wp:positionV relativeFrom="paragraph">
                  <wp:posOffset>33020</wp:posOffset>
                </wp:positionV>
                <wp:extent cx="1289050" cy="5575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Óvodavezet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2.6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Óvodavezető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0845</wp:posOffset>
                </wp:positionH>
                <wp:positionV relativeFrom="paragraph">
                  <wp:posOffset>136525</wp:posOffset>
                </wp:positionV>
                <wp:extent cx="54864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0.75pt" to="375.5pt,10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0240</wp:posOffset>
                </wp:positionH>
                <wp:positionV relativeFrom="paragraph">
                  <wp:posOffset>66675</wp:posOffset>
                </wp:positionV>
                <wp:extent cx="1197610" cy="5575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Program Vezető 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5.25pt;mso-position-vertical-relative:text;margin-left:51.2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 xml:space="preserve">Program Vezető </w:t>
                      </w:r>
                    </w:p>
                    <w:p>
                      <w:pPr>
                        <w:pStyle w:val="Heading2"/>
                        <w:spacing w:before="240" w:after="6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0400</wp:posOffset>
                </wp:positionH>
                <wp:positionV relativeFrom="paragraph">
                  <wp:posOffset>86995</wp:posOffset>
                </wp:positionV>
                <wp:extent cx="923290" cy="5372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Tag 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3pt;mso-wrap-distance-left:9.05pt;mso-wrap-distance-right:9.05pt;mso-wrap-distance-top:0pt;mso-wrap-distance-bottom:0pt;margin-top:6.85pt;mso-position-vertical-relative:text;margin-left:152pt;mso-position-horizontal-relative:text">
                <v:textbox>
                  <w:txbxContent>
                    <w:p>
                      <w:pPr>
                        <w:pStyle w:val="Szvegtrzs2"/>
                        <w:spacing w:lineRule="auto" w:line="480" w:before="0" w:after="120"/>
                        <w:rPr/>
                      </w:pPr>
                      <w:r>
                        <w:rPr/>
                        <w:t>Tag 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9120</wp:posOffset>
                </wp:positionH>
                <wp:positionV relativeFrom="paragraph">
                  <wp:posOffset>86995</wp:posOffset>
                </wp:positionV>
                <wp:extent cx="923290" cy="5372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Tag I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3pt;mso-wrap-distance-left:9.05pt;mso-wrap-distance-right:9.05pt;mso-wrap-distance-top:0pt;mso-wrap-distance-bottom:0pt;margin-top:6.85pt;mso-position-vertical-relative:text;margin-left:245.6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Tag 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6400</wp:posOffset>
                </wp:positionH>
                <wp:positionV relativeFrom="paragraph">
                  <wp:posOffset>86995</wp:posOffset>
                </wp:positionV>
                <wp:extent cx="923290" cy="5372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Tag II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3pt;mso-wrap-distance-left:9.05pt;mso-wrap-distance-right:9.05pt;mso-wrap-distance-top:0pt;mso-wrap-distance-bottom:0pt;margin-top:6.85pt;mso-position-vertical-relative:text;margin-left:332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Tag I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5120</wp:posOffset>
                </wp:positionH>
                <wp:positionV relativeFrom="paragraph">
                  <wp:posOffset>86995</wp:posOffset>
                </wp:positionV>
                <wp:extent cx="923290" cy="5372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Tag 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3pt;mso-wrap-distance-left:9.05pt;mso-wrap-distance-right:9.05pt;mso-wrap-distance-top:0pt;mso-wrap-distance-bottom:0pt;margin-top:6.85pt;mso-position-vertical-relative:text;margin-left:425.6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Tag 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inőségügyi csoport tagjai: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Team vezető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Tag I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Tag II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Tag III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Tag IV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Állandó jegyzőkönyvvezető – ……………………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./ </w:t>
        <w:tab/>
        <w:t>A minőségügyi csoport működési szabálya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 csoport vezetője hívja össze és irányítja a megbeszéléseket. Konkrét feladatok – módszerek meghatározása – közösen történ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megbeszéléseken részt vesznek a csoport tagjai, részt vehet az óvoda vezetője és kerületi tanácsadó, kollégák. A kollégák csak előzetes megbeszélés alapján vehetnek részt egy-egy megbeszélés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/ A minőségügyi csoport döntési mechanizmu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Közös egyeztetés alapján konszenzusra épül. Munkakörön belül a döntések megbeszéléssel, nyílt vélemény nyilvánítással szület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/</w:t>
        <w:tab/>
        <w:t>A minőségügyi csoport vezetőjének feladata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menedzseli a minőségügyi csoport munkáját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irányítja,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kapcsolatot tart a külső tanácsadóval, az óvoda vezetőjével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nyomon követi a szervezet munkáját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felelős a csoport munkájával kapcsolatos információk és jelentések meglétéért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motivál, példát mutat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tájékoztatást ad az intézményben folyó minőségi munkáról a vezetőnek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gondoskodik arról, hogy a tagok megkapják a keletkezett anyagokat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feladatterveket az óvodavezetővel aláírat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/</w:t>
        <w:tab/>
        <w:t>A dokumentációs rendszer anyagainak kezelés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A dokumentációs rendszer</w:t>
      </w:r>
      <w:r>
        <w:rPr>
          <w:sz w:val="28"/>
        </w:rPr>
        <w:t xml:space="preserve"> – emlékeztetők, jegyzőkönyvek, kérdőívek megléte, a vizsgálati anyagok tematikus sorrendbe állítása, a kapcsos könyv naprakészsége – </w:t>
      </w:r>
      <w:r>
        <w:rPr>
          <w:i/>
          <w:sz w:val="28"/>
        </w:rPr>
        <w:t>rendbetartásáért</w:t>
      </w:r>
    </w:p>
    <w:p>
      <w:pPr>
        <w:pStyle w:val="Heading4"/>
        <w:rPr/>
      </w:pPr>
      <w:r>
        <w:rPr/>
        <w:t>Felelős: ……………………………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/</w:t>
        <w:tab/>
        <w:t>Archiválá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elelős: ……………………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Iratok megőrzési ideje: 5 é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/</w:t>
        <w:tab/>
        <w:t>Hozzáférés, nyilvántartá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z alkalmazotti közösség a keletkezett dokumentumokat az intézmény könyvtárában kijelölt helyen találhatja meg, amelyekbe mindenki szabadon beletekinthet. Dokumentáció elkészítéséért, karbantartásáért, másolatok biztosításáért felelős: ………………………………</w:t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3070" w:leader="none"/>
          <w:tab w:val="left" w:pos="7725" w:leader="none"/>
          <w:tab w:val="left" w:pos="90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A szabályzat címe:</w:t>
      </w:r>
      <w:r>
        <w:rPr>
          <w:rFonts w:cs="Verdana" w:ascii="Verdana" w:hAnsi="Verdana"/>
          <w:sz w:val="22"/>
          <w:szCs w:val="22"/>
        </w:rPr>
        <w:t xml:space="preserve"> Az új pedagógus felvéte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Cél: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>Az új pedagógus kiválasztásának és betanulásának folyam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Érintettjei:</w:t>
      </w:r>
      <w:r>
        <w:rPr>
          <w:rFonts w:cs="Verdana" w:ascii="Verdana" w:hAnsi="Verdana"/>
          <w:sz w:val="22"/>
          <w:szCs w:val="22"/>
        </w:rPr>
        <w:t xml:space="preserve"> Óvodavezető, óvodapedagóguso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Felelős:</w:t>
      </w:r>
      <w:r>
        <w:rPr>
          <w:rFonts w:cs="Verdana" w:ascii="Verdana" w:hAnsi="Verdana"/>
          <w:sz w:val="22"/>
          <w:szCs w:val="22"/>
        </w:rPr>
        <w:t xml:space="preserve"> Óvodavezető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Határidő: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>Minden év három hónap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Eljárásrend:</w:t>
      </w:r>
      <w:r>
        <w:rPr>
          <w:rFonts w:cs="Verdana" w:ascii="Verdana" w:hAnsi="Verdana"/>
          <w:sz w:val="22"/>
          <w:szCs w:val="22"/>
        </w:rPr>
        <w:t xml:space="preserve"> betanulás, értékelés, felvétel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2"/>
          <w:u w:val="single"/>
        </w:rPr>
      </w:pPr>
      <w:r>
        <w:rPr>
          <w:rFonts w:cs="Verdana" w:ascii="Verdana" w:hAnsi="Verdana"/>
          <w:b/>
          <w:i/>
          <w:sz w:val="20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/>
        <w:object w:dxaOrig="10231" w:dyaOrig="1485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3.25pt;height:657.9pt" filled="f" o:ole="">
            <v:imagedata r:id="rId22" o:title=""/>
          </v:shape>
          <o:OLEObject Type="Embed" ProgID="" ShapeID="ole_rId21" DrawAspect="Content" ObjectID="_1265450584" r:id="rId21"/>
        </w:objec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Hatálya / hatálybalépés / felülvizsgálat: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Dokumentumok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Szerződés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- önértékelés (írásban)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- csoportnapló (megfigyelés értékelése írásban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elelősségek és hatáskörök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375"/>
        <w:gridCol w:w="2374"/>
        <w:gridCol w:w="2375"/>
      </w:tblGrid>
      <w:tr>
        <w:trPr>
          <w:trHeight w:val="6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Lépés tárgy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Felelő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Érintet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Informált</w:t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z üres álláshelyek feltérképezés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ő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pályázat kiírá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pályázatok tanulmányozása, szétválogatá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-e megfelelő pályáza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júterv frissítés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pályázók kiértesítés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yázó</w:t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interjú lefolytatá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yázó,vezető óvónő, munkaközösség vezetők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apasztalatok összegzés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 óvónő, munkaközösség vezetők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nyertes pályázó kiválasztá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pályázók kiértékesítés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ertes pályázó</w:t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nyertes pályázó behívá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vezető kiválasztá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vezető</w:t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új pedagógus felvétel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ő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etanulási rend ismertetése és a csoportvezető bemutatá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vezető, új pedagógu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nevelőtestület tájékoztatá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lőtestület</w:t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új pedagógus betanulá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vezető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vezető, új pedagógus, munkaközösség vezető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pedagógus beválásának értékelés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ő, új pedagógus, munkaközösség vezető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viszony meghosszabbítá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ő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j pedagógus, nevelőtestület</w:t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olyamat értékelés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j pedagógus, intézményvezetés, csoportvezető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kiválasztási és betanulási folyamatának, szabályzatának korrekciójára vonatkozó javaslatok ismertetése a nevelőtestülettel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ő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lőtestület</w:t>
            </w:r>
          </w:p>
        </w:tc>
      </w:tr>
      <w:tr>
        <w:trPr>
          <w:trHeight w:val="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olyamat korrekciój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ő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418" w:right="1418" w:gutter="0" w:header="0" w:top="1418" w:footer="31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27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5. Vezetői ellenőrz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zetői ellenőrzé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ezetés ellenőrzési rendszert vezet be és működtet az intézmény kulcsfolyamatait érintő területeken.  Az ellenőrzéssel kapcsolatos alapvető követelmények: 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68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rmativitás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68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szeresség/tervezettség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68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kumentáltság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etőség a vezetői ellenőrzések rendszerét működtetve javító és/vagy megelőző intézkedéseket hoz, majd azok hatását kontroll ellenőrzésekkel mér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enőrzési feladatok több ponton összefüggn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 vezetési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 tervezési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mérési, valami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értékelési feladatokk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enőrzési tevékenység több területre is kiterjed. Alapvetően az alábbi típusú ellenőrzési tevékenységet határozhatjuk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szakmai ellenőrzés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törvényességi ellenőrzés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pénzügyi-gazdálkodási ellenőrzé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ézményvezető csoportonkénti ellenőrzése /200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8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ezetői feladatok /200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es 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.N.P. , SZMSZ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.I.P., csoportnapló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6"/>
          <w:type w:val="nextPage"/>
          <w:pgSz w:w="11906" w:h="16838"/>
          <w:pgMar w:left="1418" w:right="1418" w:gutter="0" w:header="0" w:top="1418" w:footer="312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object w:dxaOrig="9125" w:dyaOrig="142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0.75pt;height:684.25pt" filled="f" o:ole="">
            <v:imagedata r:id="rId25" o:title=""/>
          </v:shape>
          <o:OLEObject Type="Embed" ProgID="" ShapeID="ole_rId24" DrawAspect="Content" ObjectID="_1931838852" r:id="rId24"/>
        </w:object>
      </w:r>
    </w:p>
    <w:tbl>
      <w:tblPr>
        <w:tblW w:w="125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1500"/>
        <w:gridCol w:w="1287"/>
        <w:gridCol w:w="200"/>
        <w:gridCol w:w="540"/>
        <w:gridCol w:w="2493"/>
        <w:gridCol w:w="1500"/>
        <w:gridCol w:w="200"/>
        <w:gridCol w:w="107"/>
        <w:gridCol w:w="93"/>
        <w:gridCol w:w="891"/>
        <w:gridCol w:w="1335"/>
        <w:gridCol w:w="877"/>
      </w:tblGrid>
      <w:tr>
        <w:trPr>
          <w:trHeight w:val="31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733" w:type="dxa"/>
            <w:gridSpan w:val="4"/>
            <w:tcBorders/>
            <w:vAlign w:val="bottom"/>
          </w:tcPr>
          <w:p>
            <w:pPr>
              <w:pStyle w:val="Normal"/>
              <w:ind w:firstLine="482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Vezetési feladatok</w:t>
            </w:r>
          </w:p>
        </w:tc>
        <w:tc>
          <w:tcPr>
            <w:tcW w:w="12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4"/>
              </w:rPr>
            </w:pPr>
            <w:r>
              <w:rPr>
                <w:rFonts w:cs="Arial" w:ascii="Times New Roman" w:hAnsi="Times New Roman"/>
                <w:sz w:val="20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571" w:type="dxa"/>
            <w:gridSpan w:val="13"/>
            <w:tcBorders/>
            <w:vAlign w:val="bottom"/>
          </w:tcPr>
          <w:p>
            <w:pPr>
              <w:pStyle w:val="Normal"/>
              <w:ind w:firstLine="482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A minőségirányítási programban meghatározottak érvényre jutása érdekében a </w:t>
            </w:r>
          </w:p>
        </w:tc>
      </w:tr>
      <w:tr>
        <w:trPr>
          <w:trHeight w:val="315" w:hRule="atLeast"/>
        </w:trPr>
        <w:tc>
          <w:tcPr>
            <w:tcW w:w="9068" w:type="dxa"/>
            <w:gridSpan w:val="7"/>
            <w:tcBorders/>
            <w:vAlign w:val="bottom"/>
          </w:tcPr>
          <w:p>
            <w:pPr>
              <w:pStyle w:val="Normal"/>
              <w:ind w:firstLine="337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vezetői feladatokat kell ellátni: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4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4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72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Vezetési feladat megnevezése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 feladat ellátásáért felelős</w:t>
            </w:r>
          </w:p>
        </w:tc>
        <w:tc>
          <w:tcPr>
            <w:tcW w:w="500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atáridő</w:t>
            </w:r>
          </w:p>
        </w:tc>
      </w:tr>
      <w:tr>
        <w:trPr>
          <w:trHeight w:val="330" w:hRule="atLeast"/>
        </w:trPr>
        <w:tc>
          <w:tcPr>
            <w:tcW w:w="154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482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zemély megnevezése</w:t>
            </w:r>
          </w:p>
        </w:tc>
        <w:tc>
          <w:tcPr>
            <w:tcW w:w="4126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őségirányítási team létrehozásának</w:t>
            </w:r>
          </w:p>
        </w:tc>
        <w:tc>
          <w:tcPr>
            <w:tcW w:w="45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ézményvezető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0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den nevelési év</w:t>
            </w:r>
          </w:p>
        </w:tc>
      </w:tr>
      <w:tr>
        <w:trPr>
          <w:trHeight w:val="315" w:hRule="atLeast"/>
        </w:trPr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ezdeményezése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3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ptember</w:t>
            </w:r>
          </w:p>
        </w:tc>
      </w:tr>
      <w:tr>
        <w:trPr>
          <w:trHeight w:val="315" w:hRule="atLeast"/>
        </w:trPr>
        <w:tc>
          <w:tcPr>
            <w:tcW w:w="45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őségirányítási vezető megbízása</w:t>
            </w:r>
          </w:p>
        </w:tc>
        <w:tc>
          <w:tcPr>
            <w:tcW w:w="45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ézményvezető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0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den nevelési év</w:t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3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ptember</w:t>
            </w:r>
          </w:p>
        </w:tc>
      </w:tr>
      <w:tr>
        <w:trPr>
          <w:trHeight w:val="315" w:hRule="atLeast"/>
        </w:trPr>
        <w:tc>
          <w:tcPr>
            <w:tcW w:w="45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ézkedési terv meghatározása adott évre</w:t>
            </w:r>
          </w:p>
        </w:tc>
        <w:tc>
          <w:tcPr>
            <w:tcW w:w="45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ézményvezető és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0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den nevelési év</w:t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őségirányítási vezető</w:t>
            </w:r>
          </w:p>
        </w:tc>
        <w:tc>
          <w:tcPr>
            <w:tcW w:w="50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ptember</w:t>
            </w:r>
          </w:p>
        </w:tc>
      </w:tr>
      <w:tr>
        <w:trPr>
          <w:trHeight w:val="315" w:hRule="atLeast"/>
        </w:trPr>
        <w:tc>
          <w:tcPr>
            <w:tcW w:w="45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intézmény belső szabályinak áttekinté-</w:t>
            </w:r>
          </w:p>
        </w:tc>
        <w:tc>
          <w:tcPr>
            <w:tcW w:w="45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ézményvezető és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e a minőségirányítási programra 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őségirányítási vezető</w:t>
            </w:r>
          </w:p>
        </w:tc>
        <w:tc>
          <w:tcPr>
            <w:tcW w:w="4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intettel.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3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ezési feladatok ellátásána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ézményvezető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rányítása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3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érési feladatok ellátásának irányítása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ézményvezető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3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érési rendszer kidolgozás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ézményvezető és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gszabályok</w:t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őségirányítási vezető</w:t>
            </w:r>
          </w:p>
        </w:tc>
        <w:tc>
          <w:tcPr>
            <w:tcW w:w="50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gyelembevételével</w:t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lési</w:t>
            </w:r>
          </w:p>
        </w:tc>
        <w:tc>
          <w:tcPr>
            <w:tcW w:w="298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adatok ellátásának irányítása</w:t>
            </w:r>
          </w:p>
        </w:tc>
        <w:tc>
          <w:tcPr>
            <w:tcW w:w="45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ézményvezető</w:t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lési rendszer kidolgozása és</w:t>
            </w:r>
          </w:p>
        </w:tc>
        <w:tc>
          <w:tcPr>
            <w:tcW w:w="45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ézményvezető és</w:t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működtetése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őségirányítási vezető</w:t>
            </w:r>
          </w:p>
        </w:tc>
        <w:tc>
          <w:tcPr>
            <w:tcW w:w="412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Heading2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28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6. Az intézmény működésének 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intézmény működésének értékelés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etés az intézmény munkáját rendszeresen értékeli az elvégzett ellenőrzések, mérések, visszajelzések alapján.  Az éves működés értékelése segítségével törté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munkaterv teljesítéséről való beszámoló (intézkedések, javítások, fejlesztések eredménye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vezetői ellenőrzés eredménye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dőszakos mérések alapján képzett indikátoro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változott belső és külső eredmények számbavétel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artnerek folyamatosan gyűjtött visszajelzése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értékelést az intézményben 2,5 évenként, vezetői ciklusonként kétszer kell elvégezni. Az irányított önértékelés célja, hogy az intézmény tárja fel erősségeit és fejlesztendő területeit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 vezetésének meg kell határozni az önértékelés eljárásrendjét és folyamatának szabályozását, amelynek ki kell terjedni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i folyamatok eredményességére, hatékonyság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vezeti kultúrának az intézmény küldetésével és stratégiájával való adekvátság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lyamatos fejlesztés elvének intézményen belüli megvalósulására.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Éves munkaterv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418" w:right="1418" w:gutter="0" w:header="0" w:top="1418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29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7. Mérési feladat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Mérési felad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ési feladatok ellátásának célja, hogy az óvodai munka eredményeiről, az intézmény működésének különböző területeiről folyamatosan, megbízható adatok álljanak rendelkezésre, melyek alapját képezhetik az értékelési feladatok ellátásá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óvodai nevelő munka mérése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- a nevelési program szerinti nevelési célok elérését szolgálja,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- a nevelő munka eredményességének folyamatos biztosítását segíti az eredmények folyamatos áttekintésével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ülönböző partnerektől érkező igényeknek való megfelelés szerinti tevékenység ad számára információ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ési feladatok kiterjedn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intézmény egészér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intézmény fontosabb partnerei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- intézmény foglalkoztatottjaira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az intézménybe járó gyermekekr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közösségek tevékenységér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us közösségr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intézmény rendezvényeire, programjai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z intézmény egészére kiterjedő mérési felad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intézmény egészére kiterjedő mérési feladatok keretében gondoskodni kell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költségvetési terv és beszámolók adatainak áttekintéséről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usok továbbképzésével, képzésével kapcsolatos adatok  méréséről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oktató és nevelőmunka színvonalának méréséről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szakmai tevékenység méréséről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1 gyermekre jutó tervezett és tényleges költségvetési kiadásról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1 gyermekre jutó saját tervezett és tényleges bevétel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30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8. Pedagógusokra vonatkozó mérési feladat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intézmény pedagógusaira vonatkozó mérési felad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pedagógusaival kapcsolatban mérni kell legalább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us szakmai munkájának eredményességét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gyermekek készség és képesség felmérésével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óvodai versenyeken való részvétel eredményével (pl. rajz-, sportverseny)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iskolaérettek létszámával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us foglalkozáson nyújtott teljesítményének színvonalá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a pedagógus felkészülését és tervező munkájá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az alkalmazott nevelési módszer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a tehetséggondozási és felzárkóztatási feladatok ellátásának milyenségé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us nem közvetlenül szakmai feladatai ellátásá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- a gyermek-pedagógus kapcsolat milyenségé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a szülő-pedagógus kapcsolat milyenség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ési feladatokat legalább évente el kell végezni úgy, hogy a mérések hasonló időszakra essenek, az adatok évek között érdemben összehasonlíthatóak legye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oportnapl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gopédiai napl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jlesztő pedagógus napl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31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9. Nem pedagógusokra vonatkozó mérési feladat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z intézmény nem pedagógus munkakörben foglalkoztatottjaira vonatkozó mérési felad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nem pedagógus munkakörben foglalkoztatottjaival kapcsolatban mérni kell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munkájuk eredményességét a feladatellátásukra jellemző mutatószámok alapján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usok tevékenységét segítő tevékenység mértékét, színvonalá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32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10. Gyermekekre vonatkozó mérési feladat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intézménybe járó gyermekekre vonatkozó mérési felad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gyermekeire vonatkozó mérési felad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létszám mérés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szintfelmérés (alapkészségek, fizikai adottságok)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további képesség és készség felmérések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személyiség és közösségi magatartás mérés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iskolaérettség vizsgála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 gyermekközösségek tevékenységének mér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yermekközösségek tevékenységének mérése során adatokat kell gyűjte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működő gyermekközösségek számáról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önszerveződő közösségek működési területéről és létszámáról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közösségek által szervezett tevékenységek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ségfejlesztő lapok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oportnapl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lasztási napl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33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11. A pedagógus közösség tevékenységének mér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pedagógus közösség tevékenységének mér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edagógus közösség tevékenysége mérése során mérni kell különös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 pedagógusok által kezdeményezett programoka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megvalósított programoka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fegyelmi büntetés alkalmazásának számá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kitüntetett, jutalmazott pedagógusok számát,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- a felvetett jelentősebb problémák számát, és ehhez viszonyítva a megoldott problémák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34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12.  Az intézmény rendezvényei, programjai mér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intézmény rendezvényei, programjai mér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rendezvényeit, programjait mérni kel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intézmény hagyományos rendezvényei, programjai számával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z új, alkalomszerű rendezvények, programok számával és annak látogatottságával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egyes programokkal kapcsolatos költségeke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rogramokkal elért pozitív hatást, az óvoda hírneve növelésének mérték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35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13. Értékelési feladat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Értékelési felad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értékelési feladatok ellátásának célja, hogy az intézmény minőségi céljai mennyire valósultak meg, milyen az intézményműködés eredményessége, az egyes területek hogyan segítik a fő célok elér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értékelés meghatározott szempontrendszer alapján történik, külön-külön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költségvetési terv és beszámolók adatai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usok továbbképzésével, képzésével kapcsolatos adatok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- a nevelőmunka színvonala, a szakmai tevékenység értékelés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- a nem nevelőmunkát végzők tevékenységének értékelés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közösségek tevékenység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usok közösségének tevékenység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óvoda rendezvénye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já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gyes értékelési feladatok ellátásáért felelős személyeket, valamint az értékelési feladatok gyakoriságát évenkénti bontásban az intézményvezető határozza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es 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36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14. A költségvetési terv és beszámoló 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költségvetési terv és beszámoló 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i terv és beszámoló értékelésénél figyelembe veendő szemponto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 költségvetési tervet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Cs w:val="24"/>
        </w:rPr>
        <w:t>- csak a megelőző költségvetési terv, és módosított költségvetési terv adatok figyelembevételével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megvalósítandó feladatokkal összefüggésben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fenntartó elképzelései ismeretében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ehet értékel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költségvetési beszámoló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- az adott évi költségvetési terv és módosított terv adatok figyelembevételével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a megvalósított feladatokkal összefüggésben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het értékel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i terv értékelésének ajánlott mutatói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ezett költségvetési főösszegek évek közötti összehasonlítása, (eredeti terv és módosított terv adatokkal)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főösszegeken belül a főbb kiadás és bevétel-nemek arányainak meghatároz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legnagyobb arányt képviselő kiadás és bevétel-nemek főbb összetevőinek arány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i beszámoló értékelésének ajánlott mutatói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ljesített költségvetési főösszegek évek közötti összehasonlítása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eljesített költségvetési főösszegek eredeti terv és módosított terv adatokkal való összehasonlítása (adott évben, illetve évek között),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erv és a teljesítés adatok közötti eltérések aránya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- a teljesített főösszegeken belül a főbb kiadás és bevétel-nemek arányainak</w:t>
        <w:tab/>
        <w:t>meghatározása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legnagyobb arányt képviselő teljesített kiadás és bevétel-nemek főbb összetevőinek arány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37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14. A költségvetési terv és beszámoló 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A költségvetési terv és beszámoló 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értékelésnél figyelembe kell venni a költségvetés és annak teljesítése és a szakmai feladatellátás kapcsolatát, oda-vissza hat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tékelés fontosabb szempontja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gazdaságosság szempontjábó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a gazdaságosság szem előtt tartása a beszerzéseknél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megfelelő szállítók kiválasztása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gazdaságos üzemeltetés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gazdaságos üzemeltetési technológiák és technikák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munkaerő gazdálkodás szempontjábó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állományi létszám mennyiség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1 fő pedagógusra jutó gyermekek szám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szakmai tervek megvalósítása szempontjábó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szakmai tervek megvalósulását finanszírozási nehézségek akadályozták-e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szakmai tervek megvalósulását segítették-e a megvalósult beruházások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38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15. A pedagógusok továbbképzésének, képzésének 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pedagógusok továbbképzésének, képzésének 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edagógusok továbbképzésének, képzésének értékelését előre meghatározot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mutatók, és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értékelési szempontok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ján kell vége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edagógusok továbbképzésének, képzésének értékelésekor alkalmazandó mutatók különöse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- adott évben, továbbképzésben, képzésben résztvevő pedagógusok szám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usok képzettségi szint szerinti megoszl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szakos ellátottság alakul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továbbképzésben, képzésben történő részvétellel töltött órák szám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képzés költségei 1 képzésben résztvevő személyre vetítv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tékelés szempontjai: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továbbképzés, képzés mennyiben támogatja az intézmény minőségcéljainak elérését,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ovábbképzés, képzés mekkora terhet jelent az intézmény költségvetése számára,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épzés hozzá járul-e új nevelési módszerek alkalmazásáho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es Munka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39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16. A nevelőmunka színvonala, a szakmai tevékenység 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A nevelőmunka színvonala, a szakmai tevékenység 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nevelőmunka színvonala és a szakmai tevékenység értékelése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mennyiben lehetséges tényszerű mutatószámok alapján,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mennyiben nem lehetséges egyéb értékelési szempontok alapján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örté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kalmazandó mutatószámok különösen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edagógusok képzettségi szint mutatója,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>- a pedagógusok tevékenységével kapcsolatban beérkező - pozitív - észrevételek száma,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>- a pedagógusok tevékenységével kapcsolatban keletkezett - negatív - észrevételek szám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tékelés szempontja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edagógusok nevelési munkája során figyelembe kell ven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us szakmai tapasztalatait, a munkában eltöltött idejé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nevelő munkájának minőségé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általa alkalmazandó módszerek mennyiségét és hatékonyságá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tehetség-gondozási feladat ellátásának milyenségé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felzárkóztatási feladatok ellátásának hatékonyságá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us kötelező órán kívüli időben való részvétele mennyiségét és minőségé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iai tevékenység során alkalmazott kommunikációs készsége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gyermekekkel való viszonya, kapcsolata tekintetében figyelembe kell ven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 gyermekekkel való bánásmódjá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gyermekekkel való együttműködő készségé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segítőkészségét, tájékoztatási tevékenységé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gyermekek szabályok betartatására irányuló magatartásá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konfliktushelyzet kezelési tevékenységé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edagógiai elhivatottság vonatkozásában figyelembe kell ven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 pozitív hozzáállást a neveléshez, a gyermekekhez, munkatársaihoz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pontosság, határidők, házirend betartásá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dminisztrációs feladatok ellátásá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konfliktushelyzet kezelési képességét a kollégáival, a szülőkkel,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terhelhető-e nem kötelező pedagógiai feladatokkal (speciális feladatok, szervezés stb.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40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17. A nem nevelőmunkát végzők tevékenységének 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nem nevelőmunkát végzők tevékenységének 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nem nevelőmunkát végzők tevékenységének értékelése a pedagógusokhoz hasonlóan mutatók és értékelési szempontok alapján törté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kalmazandó mutató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1 gyermekre jutó nem nevelőmunkát végző dolgozó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dott tevékenységre jutó naturális mutató (pl:1 takarítónőre jutó takarítandó m2)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1 pedagógusra jutó nem nevelőmunkát végző személ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tékelési szemponto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saját szakmai tevékenységének milyenség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munkához való hozzáállása (pontosság, precízség, odaadás)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együttműködési készség (kollégákkal, gyermekekkel, szülőkkel)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pedagógus munkáját támogató tevékenység milyenség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köri leírás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M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41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18.  A közösségek tevékenységének 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közösségek tevékenységének 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össégek tevékenységének értékelése részben mutatószámok alapján törté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kalmazandó mutató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1 közösségben résztvevő gyermekek szám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közösségek átlaglétszám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össég értékelési szempontja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gyermekek készség és képesség szintj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társas kapcsolatok milyenség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közösségi tevékenység milyenség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csoport szociális összetétel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ségfejlesztő lapok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oportnapl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42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19. A pedagógus közösség tevékenységének 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pedagógus közösség tevékenységének 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edagógus közösség tevékenysége értékelése során a következő mutatószámokat kell alkalmaz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z 1 pedagógusra jutó rendezvények száma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1 pedagógusra jutó problémafelvetések és megoldások szám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tékelés kiemelt szempontja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us közösség összetartásának milyenség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kezdő pedagógusok támogatottságának, segítésének milyenség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z aktivitás, ötlet felvetések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roblémamegoldásban való részvét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br w:type="page"/>
      </w: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43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20. Az intézmény rendezvényei, programjai 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intézmény rendezvényei, programjai 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intézmény rendezvényeit - programjai vonatkozásában - azokkal a mutatókkal kell értékelni, melyek a mérési feladatoknál meghatározásra került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értékelés szempontjai, pedig a következő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megrendezésre kerültek-e hagyománnyal rendelkező rendezvények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rendezvények látogatottság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rendezvény előkészítés folyamata megfelelő volt-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rendezvény lebonyolít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rendezvény elérte-e a céljá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résztvevők elégedettek voltak-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költség-haszon mérl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 Az Intézmény működési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44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.21. Az intézmény ön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intézmény ön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értékelés célja az intézmény adottságainak, eredményeine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felmérése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felmérések alapján rendelkezésre álló tények, adatok értékelése, maj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szükséges beavatkozások kidolgozása és végrehajtás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értékelés során az adottságok tekintetében felmérést kell végezn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 vezetés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dolgozók szakmai irányítása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intézmény erőforrása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intézmény folyamata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kintetébe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értékelés során vizsgálni kell az elért eredményeket, melyeknél főbb szempont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fenntartó elégedettsége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gyermek és a szüleik elégedettsége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usok elégedettsége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gyermeket fogadó intézmény elégedettsége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nevelési eredménye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önértékelés során meg kell határozni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z erősségeket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 lehetőségeket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 gyengeségeket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veszélyeke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. Teljesítményérték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45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A teljesítményértékelés célja, tartal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 teljesítményértékelés célja, tartalm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ézményünk teljesítményértékelése kiterjed:</w:t>
      </w:r>
    </w:p>
    <w:p>
      <w:pPr>
        <w:pStyle w:val="Normal"/>
        <w:ind w:left="440" w:hanging="0"/>
        <w:jc w:val="both"/>
        <w:rPr/>
      </w:pPr>
      <w:r>
        <w:rPr>
          <w:rFonts w:cs="Times New Roman" w:ascii="Times New Roman" w:hAnsi="Times New Roman"/>
          <w:szCs w:val="24"/>
        </w:rPr>
        <w:t>-A munka eredményének,</w:t>
      </w:r>
    </w:p>
    <w:p>
      <w:pPr>
        <w:pStyle w:val="Normal"/>
        <w:ind w:left="440" w:hanging="0"/>
        <w:jc w:val="both"/>
        <w:rPr/>
      </w:pPr>
      <w:r>
        <w:rPr>
          <w:rFonts w:cs="Times New Roman" w:ascii="Times New Roman" w:hAnsi="Times New Roman"/>
          <w:szCs w:val="24"/>
        </w:rPr>
        <w:t>-A szervezeti magatartásnak, valamint</w:t>
      </w:r>
    </w:p>
    <w:p>
      <w:pPr>
        <w:pStyle w:val="Normal"/>
        <w:ind w:left="440" w:hanging="0"/>
        <w:jc w:val="both"/>
        <w:rPr/>
      </w:pPr>
      <w:r>
        <w:rPr>
          <w:rFonts w:cs="Times New Roman" w:ascii="Times New Roman" w:hAnsi="Times New Roman"/>
          <w:szCs w:val="24"/>
        </w:rPr>
        <w:t>-A munkavégzéshez szükséges képességeknek az értékel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értékelési rendszer célja, hogy segítsen, bátorítson. Adjon teret, lehetőséget a jó teljesítmények születésére és az alkotás élményének megélésére. A nyílt értékelési kommunikáció segítse a vezetők és a pedagógusok munkájának elismerését, és lehetőséget adjon fejlődési igényeik és problémák megbeszél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élok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 teljesítmény fejlesztése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A munkatársak fejlesztése, egyéni fejlesztési ütem megfogalmazása,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Rendszeres visszajelzés az egyének teljesítményéről, elismerés, jutalmazás, szankcionálás alapjának megteremtése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Jövőbeli fejlődési lehetőségek megbeszélése, támogatása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Kölcsönös elvárások tisztázása, a pszichológiai szerződés létrehozása (szerződés a vezető és beosztott közötti szóban kötött, erkölcsi és etikai normák, célok kölcsönös elfogadásán alapuló megállapodás)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 fejlődés eléréséhez szükséges konkrét események (teendők, felelősök, időpontok) meghatározása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z eddigi tanulás, szakmai fejlődés eredményességének kronológiai bemutatása, értékelés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értékelés folyamat lépései:</w:t>
      </w:r>
    </w:p>
    <w:p>
      <w:pPr>
        <w:pStyle w:val="Normal"/>
        <w:ind w:left="440" w:hanging="0"/>
        <w:jc w:val="both"/>
        <w:rPr/>
      </w:pPr>
      <w:r>
        <w:rPr>
          <w:rFonts w:cs="Times New Roman" w:ascii="Times New Roman" w:hAnsi="Times New Roman"/>
          <w:szCs w:val="24"/>
        </w:rPr>
        <w:t>-felkészülés,</w:t>
      </w:r>
    </w:p>
    <w:p>
      <w:pPr>
        <w:pStyle w:val="Normal"/>
        <w:ind w:left="440" w:hanging="0"/>
        <w:jc w:val="both"/>
        <w:rPr/>
      </w:pPr>
      <w:r>
        <w:rPr>
          <w:rFonts w:cs="Times New Roman" w:ascii="Times New Roman" w:hAnsi="Times New Roman"/>
          <w:szCs w:val="24"/>
        </w:rPr>
        <w:t>-teljesítményértékelő beszélgetés,</w:t>
      </w:r>
    </w:p>
    <w:p>
      <w:pPr>
        <w:pStyle w:val="Normal"/>
        <w:ind w:left="440" w:hanging="0"/>
        <w:jc w:val="both"/>
        <w:rPr/>
      </w:pPr>
      <w:r>
        <w:rPr>
          <w:rFonts w:cs="Times New Roman" w:ascii="Times New Roman" w:hAnsi="Times New Roman"/>
          <w:szCs w:val="24"/>
        </w:rPr>
        <w:t>-folyamatosság, visszajelzé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értékelés során az értékelésnek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meghatározott célrendszeren kell alapulnia,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fejlesztő értékelésnek kell lennie,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tartalmaznia kell az önértékelési elemek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. Teljesítményérték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46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A teljesítményértékelés célja, tartal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 teljesítményértékelés célja, tartalm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értékelésünk célja, hogy a pedagógusok, és az intézmény vezetését ellátó személyek teljesítménye fokozatosan –különösen a feladatellátáshoz szükséges képességek, készségek, tudás és tapasztalat fejlesztésével- javuljon, és ezzel segítse az intézmény minőségcéljainak megvalósít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 cél érdekében a teljesítményértékelés során szükség van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- a képzési szükségletek felmérését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- a fejlődési törekvések támogatását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- a munkavállalók önértékelését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- a fejlesztési, fejlődési célok meghatározását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- a fejlődéshez szükséges eszközök, források felkutatását, bővítését, javítását,</w:t>
      </w:r>
    </w:p>
    <w:p>
      <w:pPr>
        <w:pStyle w:val="Normal"/>
        <w:ind w:left="900" w:hanging="180"/>
        <w:jc w:val="both"/>
        <w:rPr/>
      </w:pPr>
      <w:r>
        <w:rPr>
          <w:rFonts w:cs="Times New Roman" w:ascii="Times New Roman" w:hAnsi="Times New Roman"/>
          <w:szCs w:val="24"/>
        </w:rPr>
        <w:t>- a munkaidő-nyilvántartás, a munkaköri leírások, valamint az etikai kódex alapján a  dolgozók tevékenységének áttekint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eljesítményértékelés funkciója, hogy az intézményi működtetés során egy olyan eszköz szerepét töltse be, mely a minőségcélok, megvalósításához segíti hozzá az Intézményt azáltal, hogy</w:t>
      </w:r>
    </w:p>
    <w:p>
      <w:pPr>
        <w:pStyle w:val="Normal"/>
        <w:ind w:left="900" w:hanging="180"/>
        <w:jc w:val="both"/>
        <w:rPr/>
      </w:pPr>
      <w:r>
        <w:rPr>
          <w:rFonts w:cs="Times New Roman" w:ascii="Times New Roman" w:hAnsi="Times New Roman"/>
          <w:szCs w:val="24"/>
        </w:rPr>
        <w:t xml:space="preserve">- teljesítményelvárásokat határoz meg a vezetőkkel, valamint a nem vezető beosztású pedagógusokkal szemben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összehangolja a célokat, és egységes rendszerű teljesítményértékelést határoz meg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biztosítja a dolgozók fejlőd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ményértékelés által megfogalmazott megállapítások sikeresen felhasználhatóak azokban az esetekben, ahol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- a pedagógusok díjazásánál figyelembe kell venni az általuk nyújtott teljesítményt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- hogy a teljesítmények miért nem érik el az elvárt szintet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meg kell ítélni az adott pedagógus alkalmasságát, és a foglalkoztathatóságá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. Teljesítményérték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47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.2. A vezetői feladatokat ellátók teljesítmény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i feladatokat ellátók teljesítmény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etők teljesítménykövetelményének kialakításában kompetensek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 maguk a vezetők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 a fenntar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etők teljesítménykövetelményeinek szempontjai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 a vezetői pozíció ellátásával kapcsolatos követelmények meghatározása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 a minőségcélokhoz kell kapcsolódnia, annak megvalósítását kell, hogy szolgáljá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követelményeket minden tanév megkezdésekor, legkésőbb szeptember 1-ig meg kell fogalmazni, írásba kell foglalni, és átadás-átvételi elismervény mellett át kell adni az érintett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követelmények meghatározása során ügyelni kell a következőkre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 a teljesítménykövetelmények adott tanévre vonatkozhatnak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 tartalmazniuk kell:</w:t>
      </w:r>
    </w:p>
    <w:p>
      <w:pPr>
        <w:pStyle w:val="Normal"/>
        <w:numPr>
          <w:ilvl w:val="1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ető, illetve a pedagógus személyes adatait,</w:t>
      </w:r>
    </w:p>
    <w:p>
      <w:pPr>
        <w:pStyle w:val="Normal"/>
        <w:numPr>
          <w:ilvl w:val="1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követelmények részletes leír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értékel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etők teljesítményét az adott évre rögzített teljesítmények alapján kell értékel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tékelésben részt vesznek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 vezetők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 fenntartó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 a nem vezető pedagóguso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ezetők teljesítményét a tanév végén, de legkésőbb a következő tanév megkezdéséig értékelni kel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értékelés során el kell készíte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egy összesített értékelést, mely tartalmazza a teljesítményértékelést a következő  kategóriák szerint: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melkedő teljesítmény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tlag feletti teljesítmény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tlagos teljesítmény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tlag alatti, fejlesztésre szoruló teljesítmény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kielégítő, fejlesztésre szoruló teljesítmén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V. Teljesítményérték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48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.2. A vezetői feladatokat ellátók teljesítmény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sszesített értékelésnek tartalmaznia kell a következőket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Egy részletes teljesítményértékelést, mely tartalmazza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44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intett személyes adatait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44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követelmények szerinti részletes szöveges értékelést, valamint az értékelést az összesített értékelésnél megadott kategóriák szerint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44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sszefoglaló értékelést, javaslatokat, intézkedéseket, melyek az érintett teljesítményértékelése során megállapíthatóak, és az érintett személy teljesítményének minőségi javítását segítik elő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intézményvezetés értékelés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1.1.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dagógus teljesítményértékelés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1.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jka teljesítményértékelé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A szabályzat címe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ézményvezető teljesítményértékelési értékelése - pedagógu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Cél: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munka eredményének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szervezeti magatartásnak, valamint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munkavégzéshez szükséges képességeknek az értéke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jesítményértékelési rendszer célja, hogy segítsen, bátorítson. Adjon teret, lehetőséget a jó teljesítmények születésére és az alkotás élményének megélésére. A nyílt értékelési kommunikáció segítse a vezetők és a pedagógusok munkájának elismerését, és lehetőséget adjon fejlődési igényeik és problémák megbeszé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Érintettjei:</w:t>
      </w:r>
      <w:r>
        <w:rPr>
          <w:rFonts w:cs="Verdana" w:ascii="Verdana" w:hAnsi="Verdana"/>
          <w:sz w:val="22"/>
          <w:szCs w:val="22"/>
        </w:rPr>
        <w:t xml:space="preserve"> Óvodapedagóguso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Felelős:</w:t>
      </w:r>
      <w:r>
        <w:rPr>
          <w:rFonts w:cs="Verdana" w:ascii="Verdana" w:hAnsi="Verdana"/>
          <w:sz w:val="22"/>
          <w:szCs w:val="22"/>
        </w:rPr>
        <w:t xml:space="preserve"> Óvodavezető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Határidő: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>Éve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 xml:space="preserve">Eljárásrend: 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gítő, értékelő tevékenység, ami pedagógiai színvonalának emelése érdekében történik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Módszerei: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gfigyelé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emzé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ltárá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önértékelé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rtékelé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élzott megbeszélés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A tevékenység(ek) lépései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object w:dxaOrig="9125" w:dyaOrig="1428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4.5pt;height:567.1pt" filled="f" o:ole="">
            <v:imagedata r:id="rId29" o:title=""/>
          </v:shape>
          <o:OLEObject Type="Embed" ProgID="" ShapeID="ole_rId28" DrawAspect="Content" ObjectID="_902792745" r:id="rId28"/>
        </w:objec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i/>
          <w:sz w:val="20"/>
          <w:u w:val="single"/>
        </w:rPr>
        <w:t xml:space="preserve">Hatálya / hatálybalépés / felülvizsgálat: </w:t>
      </w:r>
      <w:r>
        <w:rPr>
          <w:rFonts w:cs="Verdana" w:ascii="Verdana" w:hAnsi="Verdana"/>
          <w:sz w:val="20"/>
        </w:rPr>
        <w:t xml:space="preserve"> 2007/2008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Dokumentumok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-Teljesítményértékelési szempontso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-óvodapedagógus – terv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önértékelés (írásban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csoportnapló (megfigyelés értékelése írásban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mulasztási napló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személyiséglapo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A szabályzat címe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ézményvezető teljesítményértékelési értékelése - dajk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Cél: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munka eredményének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szervezeti magatartásnak, valamint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munkavégzéshez szükséges képességeknek az értéke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jesítményértékelési rendszer célja, hogy segítsen, bátorítson. Adjon teret, lehetőséget a jó teljesítmények születésére és az alkotás élményének megélésére. A nyílt értékelési kommunikáció segítse a vezetők és a dajkák munkájának elismerését, és lehetőséget adjon fejlődési igényeik és problémák megbeszé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Érintettjei:</w:t>
      </w:r>
      <w:r>
        <w:rPr>
          <w:rFonts w:cs="Verdana" w:ascii="Verdana" w:hAnsi="Verdana"/>
          <w:sz w:val="22"/>
          <w:szCs w:val="22"/>
        </w:rPr>
        <w:t xml:space="preserve"> Dajká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Felelős:</w:t>
      </w:r>
      <w:r>
        <w:rPr>
          <w:rFonts w:cs="Verdana" w:ascii="Verdana" w:hAnsi="Verdana"/>
          <w:sz w:val="22"/>
          <w:szCs w:val="22"/>
        </w:rPr>
        <w:t xml:space="preserve"> Óvodavezető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Határidő: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>Éve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 xml:space="preserve">Eljárásrend: 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gítő, értékelő tevékenység, ami pedagógiai színvonalának emelése érdekében történik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Módszerei: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gfigyelé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emzé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ltárá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önértékelé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rtékelé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élzott megbeszélés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A tevékenység(ek) lépései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object w:dxaOrig="9125" w:dyaOrig="142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.5pt;height:567.1pt" filled="f" o:ole="">
            <v:imagedata r:id="rId31" o:title=""/>
          </v:shape>
          <o:OLEObject Type="Embed" ProgID="" ShapeID="ole_rId30" DrawAspect="Content" ObjectID="_61566600" r:id="rId30"/>
        </w:objec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i/>
          <w:sz w:val="20"/>
          <w:u w:val="single"/>
        </w:rPr>
        <w:t xml:space="preserve">Hatálya / hatálybalépés / felülvizsgálat: </w:t>
      </w:r>
      <w:r>
        <w:rPr>
          <w:rFonts w:cs="Verdana" w:ascii="Verdana" w:hAnsi="Verdana"/>
          <w:sz w:val="20"/>
        </w:rPr>
        <w:t xml:space="preserve"> 2007/2008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Dokumentumok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-Teljesítményértékelési szempontsor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Önértékelés (írásban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Teljesítmény megállapodá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. Teljesítményérték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49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.3. A nem vezetői feladatokat ellátó- pedagógusok teljesítmény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nem vezetői feladatokat ellátó- pedagógusok teljesítmény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követelmények meghatározás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edagógusok teljesítménykövetelményének kialakítását az intézményvezetők végz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edagógusok teljesítménykövetelményeinek szempontjai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 pedagógus feladatainak ellátásával kapcsolatos követelmények meghatározása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 minőségcélokhoz kell kapcsolódnia, annak megvalósítását kell, hogy szolgáljá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követelményeket minden tanév megkezdésekor, legkésőbb szeptember 15-ig meg kell fogalmazni, írásba kell foglalni és átvételi elismervény ellenében át kell adni az érintett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követelmények meghatározása során ügyelni kell a következőkre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 teljesítménykövetelmények adott tanévre vonatkozhatnak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tartalmazniuk kell:</w:t>
      </w:r>
    </w:p>
    <w:p>
      <w:pPr>
        <w:pStyle w:val="Normal"/>
        <w:ind w:left="18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edagógus személyes adatait,</w:t>
      </w:r>
    </w:p>
    <w:p>
      <w:pPr>
        <w:pStyle w:val="Normal"/>
        <w:numPr>
          <w:ilvl w:val="1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követelmények részletes leír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értékel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edagógus teljesítményét az adott évre rögzített teljesítmények alapján kell értékel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tékelésben részt vesznek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vezetők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 nem vezető pedagóguso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határozott teljesítménykövetelmények szempontjai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 minőségcélokhoz kell, hogy kapcsolódjanak, annak megvalósítását szolgálják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figyelembe kell venni az intézményvezetők által a pedagógus számára meghatározott teljesítménykövetelmények teljesítéséhez szükséges elvárásokat, s azok teljesítését szolgálják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konkrét elvárásokat kell megfogalma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. Teljesítményérték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50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.3. A nem vezetői feladatokat ellátó- pedagógusok teljesítmény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értékelés során el kell készíteni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 összesített értékelést, mely tartalmazza a teljesítményértékelést a következő kategóriák szerint: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melkedő teljesítmény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tlag feletti teljesítmény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tlagos teljesítmény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tlag alatti, fejlesztésre szoruló teljesítmény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kielégítő, fejlesztésre szoruló teljesítmény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z összesített értékelésnek tartalmaznia kell a következőket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 részletes teljesítményértékelést, mely tartalmazza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44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intett személyes adatait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44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követelmények szerinti részletes szöveges értékelést, valamint az értékelést az összesített értékelésnél megadott kategóriák szerint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44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sszefoglaló értékelést, javaslatokat, intézkedéseket, melyek az érintett teljesítményértékelése során megállapíthatóak, és az érintett személy teljesítményének minőségi javítását segítik elő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A teljesítménykövetelmények és az értékelés szempontjai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követelmények meghatározásánál, valamint a teljesítményértékelésnél a következő szempontokat vesszük figyelembe:</w:t>
      </w:r>
    </w:p>
    <w:p>
      <w:pPr>
        <w:pStyle w:val="Normal"/>
        <w:ind w:left="1800" w:hanging="0"/>
        <w:jc w:val="both"/>
        <w:rPr/>
      </w:pPr>
      <w:r>
        <w:rPr>
          <w:rFonts w:cs="Times New Roman" w:ascii="Times New Roman" w:hAnsi="Times New Roman"/>
          <w:szCs w:val="24"/>
        </w:rPr>
        <w:t>-a nevelés minőségéhez,</w:t>
      </w:r>
    </w:p>
    <w:p>
      <w:pPr>
        <w:pStyle w:val="Normal"/>
        <w:ind w:left="1800" w:hanging="0"/>
        <w:jc w:val="both"/>
        <w:rPr/>
      </w:pPr>
      <w:r>
        <w:rPr>
          <w:rFonts w:cs="Times New Roman" w:ascii="Times New Roman" w:hAnsi="Times New Roman"/>
          <w:szCs w:val="24"/>
        </w:rPr>
        <w:t>-a pedagógusokhoz,</w:t>
      </w:r>
    </w:p>
    <w:p>
      <w:pPr>
        <w:pStyle w:val="Normal"/>
        <w:ind w:left="1800" w:hanging="0"/>
        <w:jc w:val="both"/>
        <w:rPr/>
      </w:pPr>
      <w:r>
        <w:rPr>
          <w:rFonts w:cs="Times New Roman" w:ascii="Times New Roman" w:hAnsi="Times New Roman"/>
          <w:szCs w:val="24"/>
        </w:rPr>
        <w:t>-az intézmények általános megítéléséhez és működéséhez kapcsolódó minőségcélok.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Teljesítmény megállapodá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dagógus önértékelés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ülői pedagógusértékelé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ezetői pedagógusértékelé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. Teljesítményérték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51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.4. Dajkák teljesítményérték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teljesítménykövetelmények meghatározása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dajkák teljesítménykövetelményének kialakítását az intézményvezetők végz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dajkák teljesítménykövetelményeinek szempontjai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 dajka feladatainak ellátásával kapcsolatos követelmények meghatározása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 minőségcélokhoz kell kapcsolódnia, annak megvalósítását kell, hogy szolgáljá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ménykövetelményeket minden tanév megkezdésekor, legkésőbb szeptember 15-ig meg kell fogalmazni, írásba kell foglalni és átvételi elismervény ellenében át kell adni az érintett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Ennek érdekében az intézményvezetés a következő minőségügyi eljárásokat adja ki: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Teljesítmény megállapodá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jka önértékelés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ülői dajkaértékelé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ezetői dajkaértékelé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. A teljes körű intézményi önérték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52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.1. A teljes körű intézményi önérték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A teljes körű intézményi önértékel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oktatási törvény minőségirányítási program tartalmi követelményeit meghatározó része kimondja, hogy a közoktatási intézménynek a minőségirányítási programjában rögzíteni kell a teljes körű intézményi önértékelés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periódusát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módszereit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 fenntartói minőségirányítási rendszerrel való kapcsolat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i önértékelés célj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z intézmény adottságainak, eredményeinek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 felmérések alapján rendelkezésre álló tények, adatok értékelése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 szükséges beavatkozások kidolgozása és végrehajtás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i önértékelés periódu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i teljes önértékelést kétéves periódusban készítjük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 intézményi önértékelést 2008/2009 évben készítjük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i önértékelés rendszere, módszerei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i önértékelés rendszere kiterjed: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z adottságokra,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eredményekre,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az eredmények alapján meg kell határozni az irányt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. A teljes körű intézményi önérték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53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.2. Az intézményi önértékelés rendszere, módszere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z intézményi önértékelés rendszere, módsze</w:t>
      </w:r>
      <w:r>
        <w:rPr>
          <w:rFonts w:cs="Times New Roman" w:ascii="Times New Roman" w:hAnsi="Times New Roman"/>
          <w:b/>
          <w:szCs w:val="24"/>
        </w:rPr>
        <w:t>re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i önértékelés során a következő rendszerben kell végezni az értékelést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értékelni kell az adottságokságokat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értékelni kell az eredményeket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eredmények alapján meg kell határozni a további lépéseket a fejlődés érdekébe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értékelés során az adottságok tekintetében felmérést kell végezn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 vezetés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dolgozók szakmai irányítása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Intézmény erőforrása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Intézmény folyamatai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Intézmény stratégiáj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kintetébe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értékelés során vizsgálni kell az elért eredményeket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meghatározó, kiemelt eredményeket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artnereknél elért eredményeket, így:</w:t>
      </w:r>
    </w:p>
    <w:p>
      <w:pPr>
        <w:pStyle w:val="Normal"/>
        <w:ind w:left="708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fenntartó elégedettségét,</w:t>
      </w:r>
    </w:p>
    <w:p>
      <w:pPr>
        <w:pStyle w:val="Normal"/>
        <w:ind w:left="708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gyermekek és a szüleik elégedettségét,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pedagógusok elégedettségét,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gyermeket fogadó Intézmény elégedettségé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önértékelés során meg kell határozni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z erősségeket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 lehetőségeket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a gyengeségeket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veszélyeke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értékelésnek olyannak kell lennie, hogy az kellő információt nyújtson a fenntartónak, és az Intézménynek i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. A teljes körű intézményi önérték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54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.2. Az intézményi önértékelés rendszere, módszere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z intézményi önértékelés rendszere, módszerei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Így az önértékelés során figyelembe kell venni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fenntartói értékelések során megfogalmazottakat, különösen az alábbi területeken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gazdálkodás,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tanügyigazgatás,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Intézményben rendelkezésre álló oktatási-nevelési feltételek,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vezetési, illetve az intézményirányítási, népszerűsítési tevékenység,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a pedagógus munkájának megszervezése,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szakmai munka értékelése,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nevelési program megvalósítása,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intézménnyel kapcsolatos általános elégedettség és az intézménnyel</w:t>
      </w:r>
    </w:p>
    <w:p>
      <w:pPr>
        <w:pStyle w:val="Normal"/>
        <w:tabs>
          <w:tab w:val="clear" w:pos="708"/>
          <w:tab w:val="center" w:pos="5076" w:leader="none"/>
        </w:tabs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pcsolatban felmerült igények,</w:t>
        <w:tab/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z Intézmény által a saját tevékenységének értékelése során tett megállapításokat az alábbi területeken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gazdálkodás,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tanügyigazgatás,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Intézményben rendelkezésre álló oktatási-nevelési feltételek,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Intézmény szervezete, a vezetés, valamint ezek kapcsolata,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nevelés, képzés milyensége,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Intézmény által ellátott egyéb feladatok, szolgáltatások (szociális stb.)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Intézmény fenntartón kívüli partnereinek elégedettsége, illetve az intézménnyel szemben felmerült igényei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dekében az intézményvezetés a következő minőségügyi eljárásokat adja ki: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52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eljárás szá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6" w:firstLine="37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ím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 sz. mellékl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intézmény önértékelés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eljárásokon kívül a területre vonatkozó szabályozást tartalmazó más dokumentum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655"/>
        <w:gridCol w:w="1276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zabályozott részterület megnevezése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vatkozott dokumen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7" w:hanging="165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ldalszá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. A teljes körű intézményi önérték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55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.3. A fenntartói minőségirányítási programmal való kapcsol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fenntartói minőségirányítási programmal való kapcsol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minőségirányítási programjában meghatározottak szoros kapcsolatban vannak a fenntartói minőségirányítási programma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apcsolat kétirányú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önkormányzat minőségirányítási programja határozza meg azokat a főbb minőségcélokat, célkitűzéseket, melyeket az intézményi minőségirányítási program meghatározásakor figyelembe kell venni,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Intézmény minőségirányítási programja, a program szerint végrehajtott intézményi önértékelés, valamint a minőségirányítási program éves végrehajtásának értékelése, továbbá az Intézmény által az országos mérés, értékelés során elért eredmények alapján a fenntartónak át kell tekintetnie a minőségirányítási programját, és a helyzetnek megfelelően új célokat, követelményeket kell megfogalmaznia az intézménnyel szemb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t minőségirányítási program akkor tud jól működni, ha figyelembe veszik a folyamatosan változó adottságokat és eredményeket, és a szükséges intézkedéseket megteszi mind az Intézmény, mind, pedig a fenntar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ntartó közzé teszi honlapján az önkormányzat által meghatározott minőségirányítási programo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. A teljes körű intézményi önérték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56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.4. Az intézményi önértékelésre vonatkozó külön helyi szabályozá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Az intézményi önértékelésre vonatkozó külön helyi szabályoz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i önértékelésre vonatkozó részletes helyi szabályozásra vonatkozó belső szabályzatot legkésőbb 2007. december 31-ig kell elkészíteni és a minőségirányítási programhoz csatol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6. A minőségirányítási program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yilvánossá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57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6.1. A minőségirányítási program nyilvánossá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A minőségirányítási program nyilvánosság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nőségirányítási programot nyilvánosságra kell ho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eletkezett adatokat az intézmény Iratkezelési szabályzatában rögzítettek szerint meg kell őri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nőségirányítási program teljes dokumentációját hozzáférhető módon meg kell őrizni az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intézményvezetőnél, valami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intézmény könyvtáráb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3420" w:leader="dot"/>
          <w:tab w:val="right" w:pos="5760" w:leader="none"/>
          <w:tab w:val="right" w:pos="9000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Óvodavezető </w:t>
        <w:tab/>
        <w:t>Óvodaszék elnök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név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Óvoda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kácfa u. 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6. A minőségirányítási program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yilvánossá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Cs w:val="24"/>
              </w:rPr>
              <w:t>58/6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étrehozás dátuma:</w:t>
            </w:r>
          </w:p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-03-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6.2. A minőségirányítási program és egyéb intézményi dokumentumok kapcsol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before="12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minőségirányítási program és egyéb intézményi dokumentumok kapcsol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nőségirányítási programban meghatározott minőségcélok végrehajtása érdekében biztosítani kell az intézmény belső szabályzatainak minőségcélokkal való összehangol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nőségirányítási program szempontjából a minőségcélok megvalósítására hatással lévő belső szabályok különösen a következő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Intézmény Szervezeti és Működési Szabályzat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Közalkalmazotti Szabályza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Nevelési program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Munkaköri leírások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Éves munkaterv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Költségvetési és beszámolási szabályz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7"/>
        <w:jc w:val="center"/>
        <w:rPr>
          <w:sz w:val="44"/>
        </w:rPr>
      </w:pPr>
      <w:r>
        <w:rPr>
          <w:sz w:val="44"/>
        </w:rPr>
        <w:t>Záradék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zvegtrzs3"/>
        <w:rPr/>
      </w:pPr>
      <w:r>
        <w:rPr>
          <w:b/>
          <w:i/>
          <w:color w:val="000000"/>
          <w:sz w:val="32"/>
        </w:rPr>
        <w:t>Módosításokkal egységes szerkezetbe foglalt Minőségirányítási programot az alkalmazotti közösség elfogadta, és ezt a tényt</w:t>
      </w:r>
      <w:r>
        <w:rPr>
          <w:sz w:val="32"/>
        </w:rPr>
        <w:t xml:space="preserve"> aláírásukkal tanúsítják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889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5529"/>
      </w:tblGrid>
      <w:tr>
        <w:trPr>
          <w:trHeight w:val="57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/>
              <w:t>Névso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/>
              <w:t>Aláírás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tsch Év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ászár Ilo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rkas Józsefn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rkas Már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hér Ilo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jér Lukácsn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öldi Ágne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rályné Veres Nór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lósiné Böszörményi Beá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ky Veroni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rkus Már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rzsány Magdol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osz Sándo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osz Sándorn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lánszki Istvánn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mer Ildikó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árközi Andre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bó Gyulán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rka Eri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rök Györgyn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bán Jánosn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rga Árminn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sárhelyi Már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vácsné Tiszó  Andre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lánszki  Istvá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Melléklete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24"/>
        </w:rPr>
      </w:pPr>
      <w:r>
        <w:rPr>
          <w:rFonts w:cs="Times New Roman" w:ascii="Times New Roman" w:hAnsi="Times New Roman"/>
          <w:b/>
          <w:i/>
          <w:sz w:val="4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z óvoda hosszú bélyegzőj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Óvodai csoportnapl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----------------------------</w:t>
      </w:r>
      <w:r>
        <w:rPr/>
        <w:t>csoport rész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</w:t>
      </w:r>
      <w:r>
        <w:rPr>
          <w:rFonts w:eastAsia="Arial"/>
        </w:rPr>
        <w:t xml:space="preserve"> </w:t>
      </w:r>
      <w:r>
        <w:rPr/>
        <w:t>nevelési év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-------------------------------------</w:t>
        <w:tab/>
        <w:tab/>
        <w:t xml:space="preserve">            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óvodapedagógus</w:t>
        <w:tab/>
        <w:tab/>
        <w:tab/>
        <w:tab/>
        <w:t>óvodapedagóg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>
          <w:rFonts w:eastAsia="Arial"/>
        </w:rPr>
        <w:t xml:space="preserve">         </w:t>
      </w:r>
      <w:r>
        <w:rPr/>
        <w:t>A csoportnaplót megnyitotta:</w:t>
        <w:tab/>
        <w:tab/>
        <w:tab/>
        <w:tab/>
        <w:t>A csoportnaplót lezárta: Budapest,--------év ------ hó ------nap</w:t>
        <w:tab/>
        <w:tab/>
        <w:t xml:space="preserve">           Budapest, --------év-----hó -----na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----------------------------------------</w:t>
        <w:tab/>
        <w:tab/>
        <w:tab/>
        <w:t xml:space="preserve">---------------------------------------  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Óvodavezető</w:t>
        <w:tab/>
        <w:tab/>
        <w:tab/>
        <w:tab/>
        <w:tab/>
        <w:tab/>
        <w:t>Óvodavezető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A gyermekek névsora és jele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tbl>
      <w:tblPr>
        <w:tblW w:w="10567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672"/>
        <w:gridCol w:w="1759"/>
        <w:gridCol w:w="953"/>
        <w:gridCol w:w="2563"/>
        <w:gridCol w:w="1760"/>
      </w:tblGrid>
      <w:tr>
        <w:trPr>
          <w:trHeight w:val="70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Szám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év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Je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r</w:t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b/>
              </w:rPr>
              <w:t>szám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év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Jel </w:t>
            </w:r>
          </w:p>
        </w:tc>
      </w:tr>
      <w:tr>
        <w:trPr>
          <w:trHeight w:val="4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8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9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TISZTIKAI ADAT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18"/>
        <w:gridCol w:w="1193"/>
        <w:gridCol w:w="1244"/>
        <w:gridCol w:w="1219"/>
        <w:gridCol w:w="1218"/>
        <w:gridCol w:w="1219"/>
        <w:gridCol w:w="1219"/>
      </w:tblGrid>
      <w:tr>
        <w:trPr>
          <w:trHeight w:val="144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Életko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án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ölcsödéből jöt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saládból jöt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ás óvodából jöt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köteles</w:t>
            </w:r>
          </w:p>
        </w:tc>
      </w:tr>
      <w:tr>
        <w:trPr>
          <w:trHeight w:val="83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év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év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év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év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év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APIREND</w:t>
      </w:r>
      <w:r>
        <w:rPr>
          <w:sz w:val="28"/>
          <w:szCs w:val="28"/>
        </w:rPr>
        <w:t>: A szorgalmi időszakban ( szeptember 1-től   - május 31-ig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00"/>
        <w:gridCol w:w="1800"/>
        <w:gridCol w:w="5040"/>
      </w:tblGrid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tevékenységek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zde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é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őtartam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nevezés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ó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óra 30 per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ülekezés, játé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őkészületek a reggelihez, étkezé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dennapos mozgás. Kötött vag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tetlen tevékenykedtetés, tanulás, játék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éb szabadon választott tevékenysé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ltözködés, egyéb testápolási teendő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dvari játék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ó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óra 30 per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őkészületek az ebédhez, terítés.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ápolási teendők, étkezés.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szülődés a pihenéshez, fogmosás,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sztálkodás.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henés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ó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óra 30 per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bredés, testápolási teendők, uzsonn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, egyéb szabadon választot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vékenység hazamenetelig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APIREND</w:t>
      </w:r>
      <w:r>
        <w:rPr>
          <w:sz w:val="28"/>
          <w:szCs w:val="28"/>
        </w:rPr>
        <w:t>: A nyári élet időszakában ( június 1-től   - augusztus 31-ig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80"/>
        <w:gridCol w:w="1800"/>
        <w:gridCol w:w="5280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tevékenységek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zd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é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őtartam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nevezés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óra 30 perc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ülekezés, játé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őkészületek a reggelihez, mosdóhasználat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étkezés, kötetlen tevékenykedtetés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dvari játék, fürdé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óra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sdóhasználat előkészületek az ebédhez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tkezés, előkészületek a pihenéshez, tisztálkodás, fogmosás.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henés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ór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bredés, tisztálkodás, előkészületek az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zsonnához, étkezés, játé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ÜLÖN FOGLALKOZÁSRA JÁ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1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3007"/>
        <w:gridCol w:w="1472"/>
        <w:gridCol w:w="2701"/>
      </w:tblGrid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GLALKOZÁ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/ÓR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iren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15"/>
        <w:gridCol w:w="1864"/>
        <w:gridCol w:w="1930"/>
        <w:gridCol w:w="1861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étfő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d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ütörtö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nte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 rugalmasság, folyamatosság, rendszeresség, nyugalom biztosítása a gyerekek napi életének megszervezésében, melytől mivel keret jellegű, el lehet térni. (pl.: gyerekek ötlete, kívánsága szerint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836" w:type="dxa"/>
        <w:jc w:val="left"/>
        <w:tblInd w:w="-9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2"/>
        <w:gridCol w:w="3612"/>
        <w:gridCol w:w="3612"/>
      </w:tblGrid>
      <w:tr>
        <w:trPr>
          <w:trHeight w:val="425" w:hRule="atLeast"/>
        </w:trPr>
        <w:tc>
          <w:tcPr>
            <w:tcW w:w="10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Nevelési terv</w:t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3-4 évesek</w:t>
            </w:r>
          </w:p>
        </w:tc>
        <w:tc>
          <w:tcPr>
            <w:tcW w:w="3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4-5 évesek</w:t>
            </w:r>
          </w:p>
        </w:tc>
        <w:tc>
          <w:tcPr>
            <w:tcW w:w="3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6-7-8 évesek</w:t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6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6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ÜLÖNLEGES ESEMÉNYEK TERVEZÉSE, SZERVEZ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278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SZAK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MÉNYEK TERVEZÉSE, SZERVEZÉS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Z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L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VASZ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ÁR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ÜNNEPEK ÉS HAGYOMÁN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6937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NNEPEK ÉS HAGYOMÁNYOK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zervezési feladatok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UL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ÁCSO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SA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ÚSV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ÁKNAP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ÖLD NAP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RÁNDULÁS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RCIUS 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ERMEKNA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sectPr>
          <w:footerReference w:type="default" r:id="rId3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825" w:leader="none"/>
          <w:tab w:val="center" w:pos="4536" w:leader="none"/>
        </w:tabs>
        <w:rPr>
          <w:b/>
          <w:b/>
        </w:rPr>
      </w:pPr>
      <w:r>
        <w:rPr>
          <w:b/>
        </w:rPr>
        <w:tab/>
        <w:tab/>
        <w:t>TANULÁS</w:t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50"/>
        <w:gridCol w:w="1832"/>
        <w:gridCol w:w="1524"/>
        <w:gridCol w:w="1985"/>
        <w:gridCol w:w="1739"/>
        <w:gridCol w:w="1741"/>
        <w:gridCol w:w="1195"/>
        <w:gridCol w:w="2648"/>
      </w:tblGrid>
      <w:tr>
        <w:trPr>
          <w:trHeight w:val="276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12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etkor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adalmi érintkezést megalapozó komplex foglalkozás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adalmi gyakorlat, belső összefüggéseit tükröző komplex foglalkozások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gyéni társadal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adatait tudó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lex foglalkozások</w:t>
            </w:r>
          </w:p>
        </w:tc>
      </w:tr>
      <w:tr>
        <w:trPr>
          <w:trHeight w:val="921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yanyelv, játé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ész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adal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ber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vészeti tevékenysége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jzolás,                        Ének-zene                     Mes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tázás                         énekes játék                 ver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ézimunka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dennapos testnevelés</w:t>
            </w:r>
          </w:p>
        </w:tc>
      </w:tr>
      <w:tr>
        <w:trPr>
          <w:trHeight w:val="114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éma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 év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ém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éve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7 év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2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esség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eszté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 bejegyzés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ÉVES NEVELŐMUNKA ÉRTÉKE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2. sz. melléklet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datlap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 neve:</w:t>
      </w:r>
    </w:p>
    <w:p>
      <w:pPr>
        <w:pStyle w:val="Normal"/>
        <w:rPr/>
      </w:pPr>
      <w:r>
        <w:rPr/>
        <w:t>Születési helye:</w:t>
      </w:r>
    </w:p>
    <w:p>
      <w:pPr>
        <w:pStyle w:val="Normal"/>
        <w:rPr/>
      </w:pPr>
      <w:r>
        <w:rPr/>
        <w:t>Születési év, hó, nap:</w:t>
      </w:r>
    </w:p>
    <w:p>
      <w:pPr>
        <w:pStyle w:val="Normal"/>
        <w:rPr/>
      </w:pPr>
      <w:r>
        <w:rPr/>
        <w:t>Pontos lakcím irányítószám, telefonszá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.A.J. száma:</w:t>
      </w:r>
    </w:p>
    <w:p>
      <w:pPr>
        <w:pStyle w:val="Normal"/>
        <w:rPr/>
      </w:pPr>
      <w:r>
        <w:rPr/>
        <w:t>Betegség esetén értesítendő cím, telefonszá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Családra vonatkozó adatok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lád tagja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 neve, életkora, iskolai végzettsége, foglalkozása, munkahelyi telefonszá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 leánykori neve, életkora, iskolai végzettsége, foglalkozása, munkahelyi telefonszá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vérek neve, életko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nem szülők nevelik, akkor a nevelő szülők adatai, mióta gondozza a gyerme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Lakáskörülmények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A lakásban van-e elkülönített helye, /szobája, kis sarka, asztala/ ahol zavartalanul tevékenykedhet.</w:t>
      </w:r>
    </w:p>
    <w:p>
      <w:pPr>
        <w:pStyle w:val="Normal"/>
        <w:rPr/>
      </w:pPr>
      <w:r>
        <w:rPr/>
        <w:t>Kivel osztja meg szobáját?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A személyiséglapok és a teljesítményértékelés mellékletei a következő csatolt dokumentumban találhatók.</w:t>
      </w:r>
    </w:p>
    <w:sectPr>
      <w:footerReference w:type="default" r:id="rId3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20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200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6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3">
    <w:lvl w:ilvl="0">
      <w:start w:val="200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00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16">
    <w:lvl w:ilvl="0">
      <w:start w:val="200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2000"/>
      <w:numFmt w:val="bullet"/>
      <w:lvlText w:val="-"/>
      <w:lvlJc w:val="left"/>
      <w:pPr>
        <w:tabs>
          <w:tab w:val="num" w:pos="3294"/>
        </w:tabs>
        <w:ind w:left="3294" w:hanging="360"/>
      </w:pPr>
      <w:rPr>
        <w:rFonts w:ascii="Times New Roman" w:hAnsi="Times New Roman" w:cs="Times New Roman" w:hint="default"/>
      </w:rPr>
    </w:lvl>
    <w:lvl w:ilvl="1">
      <w:start w:val="200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i/>
      <w:sz w:val="4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Xl22">
    <w:name w:val="xl22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23">
    <w:name w:val="xl23"/>
    <w:basedOn w:val="Normal"/>
    <w:qFormat/>
    <w:pPr>
      <w:spacing w:before="280" w:after="280"/>
    </w:pPr>
    <w:rPr>
      <w:rFonts w:cs="Arial"/>
      <w:b/>
      <w:bCs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spacing w:before="280" w:after="280"/>
    </w:pPr>
    <w:rPr>
      <w:rFonts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before="280" w:after="280"/>
    </w:pPr>
    <w:rPr>
      <w:rFonts w:cs="Arial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spacing w:before="280" w:after="280"/>
    </w:pPr>
    <w:rPr>
      <w:rFonts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</w:pPr>
    <w:rPr>
      <w:rFonts w:cs="Arial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cs="Arial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61">
    <w:name w:val="xl61"/>
    <w:basedOn w:val="Normal"/>
    <w:qFormat/>
    <w:pPr>
      <w:spacing w:before="280" w:after="280"/>
    </w:pPr>
    <w:rPr>
      <w:rFonts w:cs="Arial"/>
      <w:b/>
      <w:bCs/>
      <w:szCs w:val="24"/>
    </w:rPr>
  </w:style>
  <w:style w:type="paragraph" w:styleId="Xl62">
    <w:name w:val="xl62"/>
    <w:basedOn w:val="Normal"/>
    <w:qFormat/>
    <w:pPr>
      <w:spacing w:before="280" w:after="280"/>
    </w:pPr>
    <w:rPr>
      <w:rFonts w:cs="Arial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cs="Arial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cs="Arial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</w:pPr>
    <w:rPr>
      <w:rFonts w:cs="Arial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</w:pPr>
    <w:rPr>
      <w:rFonts w:cs="Arial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cs="Arial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footer" Target="footer5.xml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footer" Target="footer6.xml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footer" Target="footer7.xml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footer" Target="footer8.xml"/><Relationship Id="rId27" Type="http://schemas.openxmlformats.org/officeDocument/2006/relationships/footer" Target="footer9.xm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1.wmf"/><Relationship Id="rId32" Type="http://schemas.openxmlformats.org/officeDocument/2006/relationships/footer" Target="footer10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53:00Z</dcterms:created>
  <dc:creator>Anya</dc:creator>
  <dc:description/>
  <dc:language>en-US</dc:language>
  <cp:lastModifiedBy>ÖNKOR</cp:lastModifiedBy>
  <cp:lastPrinted>2007-03-29T12:59:00Z</cp:lastPrinted>
  <dcterms:modified xsi:type="dcterms:W3CDTF">2007-04-26T12:53:00Z</dcterms:modified>
  <cp:revision>2</cp:revision>
  <dc:subject/>
  <dc:title>Intézménynév</dc:title>
</cp:coreProperties>
</file>