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41/2007. (V. 18.) számú határozata alapján 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ob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8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, VII. Dob utca 9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 xml:space="preserve">igényű  gyermekek óvodai nevelése és iskola életmódra felkészítő </w:t>
        <w:br/>
        <w:t xml:space="preserve">               foglalkozása,  beleértve a szükséges logopédiai, dislexia – </w:t>
        <w:br/>
        <w:t xml:space="preserve">               megelőző és felzárkóztató foglalkozásokat, az étkezés ideje alatti </w:t>
        <w:br/>
        <w:t xml:space="preserve">               átfedési időt és rendszeres egészségügyi felügyeletet is)</w:t>
        <w:br/>
        <w:t xml:space="preserve">80112-6 sajátos nevelési igényű, ezen belül szakértői véleménnyel rendelkező látássérült gyermekek integrált óvodai nevelése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 0 Intézményi étkeztetés                                                                       </w:t>
        <w:br/>
        <w:t xml:space="preserve">80591-5 oktatási célok és egyéb feladatok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 önállóan  gazdálkodó,  részjogkörű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58 helyrajzi számú 95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 3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6:00Z</dcterms:created>
  <dc:creator>Kádár Mihályné</dc:creator>
  <dc:description/>
  <cp:keywords/>
  <dc:language>en-US</dc:language>
  <cp:lastModifiedBy>Rendszergazda</cp:lastModifiedBy>
  <cp:lastPrinted>2007-05-30T11:23:00Z</cp:lastPrinted>
  <dcterms:modified xsi:type="dcterms:W3CDTF">2007-05-30T09:23:00Z</dcterms:modified>
  <cp:revision>4</cp:revision>
  <dc:subject/>
  <dc:title>EGYSÉGES SZERKEZETBE FOGLALT MÓDOSÍTOTT ALAPÍTÓ OKIRAT</dc:title>
</cp:coreProperties>
</file>