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rzsébetvárosi</w:t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Pedagógiai Szolgáltató</w:t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özpont</w:t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1073 Budapest, Erzsébet krt. 32.</w:t>
      </w:r>
    </w:p>
    <w:p>
      <w:pPr>
        <w:pStyle w:val="Normal"/>
        <w:shd w:fill="BFBFBF" w:val="clear"/>
        <w:jc w:val="both"/>
        <w:rPr/>
      </w:pPr>
      <w:r>
        <w:rPr>
          <w:rFonts w:eastAsia="Wingdings" w:cs="Wingdings" w:ascii="Wingdings" w:hAnsi="Wingdings"/>
          <w:b/>
        </w:rPr>
        <w:t></w:t>
      </w:r>
      <w:r>
        <w:rPr>
          <w:b/>
        </w:rPr>
        <w:t>/Fax:  3 422-308, 343-0396</w:t>
      </w:r>
    </w:p>
    <w:p>
      <w:pPr>
        <w:pStyle w:val="Normal"/>
        <w:shd w:fill="BFBFBF" w:val="clear"/>
        <w:jc w:val="both"/>
        <w:rPr/>
      </w:pPr>
      <w:r>
        <w:rPr>
          <w:b/>
        </w:rPr>
        <w:t>Ikt.sz.: 152/2004/I/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z Erzsébetvárosi Pedagógiai Szolgáltató Közpo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inőségirányítási Programj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Mottó: „ Ha nincsen szárnyad, hogy szárnyalni tudj a magasban repülőkkel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ne gubbassz egy helyben megfeledkezve arról, hogy lábad is va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nkább indulj el a te lábaidon, s meglásd, ahová érkezel, ott mások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is lesznek, akik valaha szárnyakon indultak útnak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Bizony így van ez.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 Heltai Gáspár: Fabulák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dapest, 200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z intézmény nev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Heading2"/>
        <w:rPr/>
      </w:pPr>
      <w:r>
        <w:rPr/>
        <w:t xml:space="preserve">     </w:t>
      </w:r>
      <w:r>
        <w:rPr/>
        <w:t>Erzsébetvárosi Pedagógiai Szolgáltató Köz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A Minőségirányítási Program hatál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kiterjed Budapest Főváros VII. kerület Erzsébetváros területén működő   </w:t>
        <w:br/>
        <w:t xml:space="preserve">     települési önkormányzat által fenntartott Erzsébetvárosi Pedagógiai </w:t>
        <w:br/>
        <w:t xml:space="preserve">     Szolgáltató Központ dolgozói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A tervezett felülvizsgálat időpontj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máju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észített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Az  intézmény vezetője  és az intézményi támogató csopo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z alkalmazotti közösség jóváhagyásának dátum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</w:t>
      </w:r>
      <w:r>
        <w:rPr>
          <w:sz w:val="28"/>
        </w:rPr>
        <w:t>2004. május  2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fenntartóhoz való benyújtás dátum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2004. június 10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fenntartói jóváhagyás időpontja, a képviselő – testületi határozat szám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004.  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>
          <w:b/>
          <w:b/>
          <w:sz w:val="28"/>
          <w:u w:val="single"/>
        </w:rPr>
      </w:pPr>
      <w:r>
        <w:rPr>
          <w:b/>
        </w:rPr>
        <w:t>TARTALOM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oldal</w:t>
      </w:r>
    </w:p>
    <w:p>
      <w:pPr>
        <w:pStyle w:val="Normal"/>
        <w:jc w:val="both"/>
        <w:rPr>
          <w:b/>
          <w:b/>
        </w:rPr>
      </w:pPr>
      <w:r>
        <w:rPr>
          <w:b/>
        </w:rPr>
        <w:t>1. Törvényi szabályozás…………………………………………………………………      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Bevezetés………………………………………………………………………………     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z intézmény bemutatása…………………………………………………………….      7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1. Az intézmény működésének törvényi feltétele……………………………………….     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1. Az intézmény……………………………………………………………………      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2. Az intézmény alapító és fenntartó szerve………………………………………..      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3. Az alapító okirat  száma…………………………………………………………      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4. Az intézmény jogállása………………………………………………………….      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5. Az intézmény tevékenysége……………………………………………………..      7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3.2. Az Erzsébetvárosi Pedagógiai Szolgáltató Központ múltja………………………….      8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3.3. A pedagógiai szolgáltató mikrokörnyezete…………………………………………..      8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3.4. Belső erőforrások……………………………………………………………………..     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3.4.1. Tárgyi feltételek………………………………………………………………….     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3.4.2. Személyi feltételek……………………………………………………………….     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  <w:r>
        <w:rPr/>
        <w:t>3.5. Tartalmi munka……………………………………………………………………….   1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4.  Az Erzsébetvárosi Pedagógiai Szolgáltató Központ minőségpolitikája……………   14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4.1. Az intézménnyel kapcsolatos elvárások……………………………………………..   15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1.1. Az intézményünk célja, a Minőségfejlesztési Programunk……………………...   1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1.2. Általános célok…………………………………………………………………...   1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4.1.3. Az intézményi dokumentumokból levezetett célok, részcélok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         </w:t>
      </w:r>
      <w:r>
        <w:rPr/>
        <w:t>a teljesítés kritériumai……………………………………………………………   17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 xml:space="preserve">4.2. Az intézmény minőségpolitikájának megfogalmazása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   </w:t>
      </w:r>
      <w:r>
        <w:rPr/>
        <w:t>Minőségpolitikai nyilatkozat………………………………………………………...   1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  <w:r>
        <w:rPr/>
        <w:t>4.3. Az intézményvezetés elkötelezettsége és felelőssége………………………………...   2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4.4. Jogszerű működés……………………………………………………………………   2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4.1. Jogi szabályozók hozzáférhetősége, megismerése, betartása……………………   2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4.5. Tervezés………………………………………………………………………………  2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5.1. Stratégiai, távlatos tervezés………………………………………………………   2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5.2. Szakaszos tervezés……………………………………………………………….   2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4.6. Vezetői ellenőrzés……………………………………………………………………   23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4.7. Értékelés……………………………………………………………………………...   3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7.1. Az értékelés formái………………………………………………………………   3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7.2. Az éves munka értékelése………………………………………………………..   3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5. A minőségirányítási rendszer működtetése az intézményen belül…………………    3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5.1. Minőségfejlesztési rendszer működésének célja…………………………………….   3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5.1.1. Az intézmény szervezeti felépítése………………………………………………   33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5.1.2. Felelősségi mátrix………………………………………………………………..   34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5.2. Az intézmény kulcsfolyamatai………………………………………………………    35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5.3. A minőségfejlesztési rendszer elemei……………………………………………….    35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5.4. Az intézményi értékelés és önértékelés……………………………………………...    3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5.4.1. Irányított önértékelés………………………………………….............................    3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5.5.  Az emberi erőforrások biztosítása, fejlesztése………………………………………   3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5.6.  Továbbképzési rendszer működtetése……………………………………………….   4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5.7.  Ösztönző rendszer működtetése……………………………………………………..   4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oldal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5.7.1. Az intézmény működésének javítása és fejlesztése……………………………..       4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6.  A partnerkapcsolatok működtetése………………………………………………..      4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6.1. Közvetett és közvetlen partnereink………………………………………………..       4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 xml:space="preserve">6.2. Az Erzsébetvárosi Pedagógiai Szolgáltató Központ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   </w:t>
      </w:r>
      <w:r>
        <w:rPr/>
        <w:t>partnereivel való kapcsolattartás…………………………………………………..       4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6.3. A partneri elégedettségmérés folyamata…………………………………………..       44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7.  A minőségpolitika megvalósítására vonatkozó feladatok. A minőségirányítás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b/>
          <w:b/>
        </w:rPr>
      </w:pPr>
      <w:r>
        <w:rPr/>
        <w:t xml:space="preserve">   </w:t>
      </w:r>
      <w:r>
        <w:rPr>
          <w:b/>
        </w:rPr>
        <w:t>program működésének ellenőrzése (mérési, ellenőrzési, értékelési)………….       4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7.1  Célja………………………………………………………………………………..      4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7.2. Feladata…………………………………………………………………………….      4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7.3. Mérés, elemzés, fejlesztés………………………………………………………….      4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7.4. A működés ellenőrzése, irányított önértékelés, belső audit………………………..      4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7.5. Dokumentáció………………………………………………………………………     47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>8.  Záró rendelkezések…………………………………………………………………      4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9.  Felhasznált dokumentumok…………………………………………………………     4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10. Mellékletek…………………………………………………………………………..     4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  </w:t>
      </w:r>
      <w:r>
        <w:rPr/>
        <w:t>A minőségirányítási program elfogadása és jóváhagyása  - Jegyzőkönyv………….     4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  </w:t>
      </w:r>
      <w:r>
        <w:rPr/>
        <w:t xml:space="preserve">A fenntartói jóváhagyás dokumentuma……………………………………………..     50. 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Törvényi szabályozás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  <w:bCs/>
          <w:i/>
          <w:iCs/>
        </w:rPr>
        <w:t xml:space="preserve">Az 1993. évi LXXIX. többször módosított törvény a közoktatásról 85.§ (7) </w:t>
      </w:r>
      <w:r>
        <w:rPr/>
        <w:t>bekezdésében, a helyi önkormányzatok feladat-ellátási kötelezettségeként olvashatjuk az Önkormányzati Minőségirányítási Program előírásait.</w:t>
      </w:r>
    </w:p>
    <w:p>
      <w:pPr>
        <w:pStyle w:val="Normal"/>
        <w:spacing w:lineRule="auto" w:line="360"/>
        <w:jc w:val="both"/>
        <w:rPr/>
      </w:pPr>
      <w:r>
        <w:rPr/>
        <w:t xml:space="preserve">    „</w:t>
      </w:r>
      <w:r>
        <w:rPr/>
        <w:t>A helyi önkormányzati fenntartó elkészíti az önkormányzati közoktatási intézményrendszer működésének minőségirányítási programját” … amely  „ a közoktatási rendszer egészére határozza meg a fenntartó elvárásait, az egyes intézményeknek a fenntartói elvárásokkal kapcsolatos feladatait, a közoktatás rendszerének és a közoktatást érintő más ágazatok – gyermek- és ifjúságvédelem, szociálpolitika, munkaerő gazdálkodás, közművelődés, egészségügy – kapcsolatait, a fenntartói irányítás keretében tervezett szakmai, törvényességi, pénzügyi ellenőrzésének  rendjét. Az intézményi  minőségirányítási programnak összhangban kell állnia az önkormányzati minőségirányítási programmal.”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A fentiek alapján az önkormányzati elvárásoknak megfelelően készül az intézményi minőségirányítási program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A feladatot  a  </w:t>
      </w:r>
      <w:r>
        <w:rPr>
          <w:b/>
          <w:bCs/>
          <w:i/>
          <w:iCs/>
        </w:rPr>
        <w:t>40.§ (10)</w:t>
      </w:r>
      <w:r>
        <w:rPr/>
        <w:t xml:space="preserve">  bekezdése fejti ki.</w:t>
      </w:r>
    </w:p>
    <w:p>
      <w:pPr>
        <w:pStyle w:val="Normal"/>
        <w:spacing w:lineRule="auto" w:line="360"/>
        <w:jc w:val="both"/>
        <w:rPr/>
      </w:pPr>
      <w:r>
        <w:rPr/>
        <w:t xml:space="preserve">     „ </w:t>
      </w:r>
      <w:r>
        <w:rPr/>
        <w:t xml:space="preserve">A közoktatási intézmény feladatai hatékony, törvényes és szakszerű végrehajtásának folyamatos javítása, fejlesztése céljából meghatározza minőségpolitikáját. A minőségpolitika végrehajtása érdekében minőségfejlesztési rendszert épít ki és működtet. A minőségpolitikát és a minőségfejlesztési rendszert a közoktatási intézmény minőségirányítási programjában kell meghatározni.”  </w:t>
      </w:r>
    </w:p>
    <w:p>
      <w:pPr>
        <w:pStyle w:val="Normal"/>
        <w:spacing w:lineRule="auto" w:line="360"/>
        <w:jc w:val="both"/>
        <w:rPr/>
      </w:pPr>
      <w:r>
        <w:rPr/>
        <w:t xml:space="preserve">Ehhez kapcsolódik a  </w:t>
      </w:r>
      <w:r>
        <w:rPr>
          <w:b/>
          <w:bCs/>
          <w:i/>
          <w:iCs/>
        </w:rPr>
        <w:t xml:space="preserve">3/2002. (II. 15.) OM rendelet, </w:t>
      </w:r>
      <w:r>
        <w:rPr/>
        <w:t>amely a közoktatás minőségfejlesztéséről szól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A </w:t>
      </w:r>
      <w:r>
        <w:rPr>
          <w:b/>
          <w:bCs/>
          <w:i/>
          <w:iCs/>
        </w:rPr>
        <w:t xml:space="preserve">4.§ (1) </w:t>
      </w:r>
      <w:r>
        <w:rPr/>
        <w:t xml:space="preserve">bekezdése „ A közoktatási intézményekben folyó minőségfejlesztés célja annak garantálása, hogy a közoktatási intézmények a társadalmi és a helyi igényeknek megfelelő szolgáltatásokat nyújtsanak. A közoktatási intézmény ennek érdekében folyamatos, önértékelésen alapuló minőségfejlesztési tevékenységet folytat. Az önértékelés keretében a közoktatási intézmény azonosítja partnereit, folyamatosan méri azok igényeit, illetve elégedettségét. A mérések eredményeinek elemzése alapján meghatározza szakmai céljait és szolgáltatásainak fejlesztését, amelyek megvalósításához intézkedési tervet készít. Az intézkedési tervek megvalósulását  értékeli, és azok eredményeit felhasználja működésének folyamatos fejlesztésére.” </w:t>
      </w:r>
    </w:p>
    <w:p>
      <w:pPr>
        <w:pStyle w:val="Normal"/>
        <w:spacing w:lineRule="auto" w:line="360"/>
        <w:jc w:val="both"/>
        <w:rPr/>
      </w:pPr>
      <w:r>
        <w:rPr/>
        <w:t>Mindezen törvényi szabályozások figyelembevételével készült az Erzsébetvárosi Pedagógiai Szolgáltató Központ intézményi minőségirányítási programja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Bevezetés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Az oktatási rendszerek állandó változásban, átalakulásban vannak. Egyes változásokat a társadalmi akaratok idéznek elő, mások a rendszer strukturális adottságaiból fakadnak.</w:t>
      </w:r>
    </w:p>
    <w:p>
      <w:pPr>
        <w:pStyle w:val="TextBody"/>
        <w:rPr/>
      </w:pPr>
      <w:r>
        <w:rPr/>
        <w:t>A modern társadalomban a jólét elérését a tudás, a tehetség és a szorgalom révén való felemelkedés teszi lehetővé. Ennek elsődleges színterét a nevelési-oktatási intézmények biztosítják, az intézmények munkáját pedig hatékonyan tudja segíteni a pedagógiai szakmai szolgáltató. Az Erzsébetvárosi Pedagógiai Szolgáltató Központ 1993. óta jelentős helyet foglal el a kerület közoktatás politikájának megvalósításában. Az itt dolgozók szakértelmére, elkötelezettségére, segítségnyújtására az Önkormányzat, a közoktatási intézmények munkatársai és diákjai, a szülők egyaránt támaszkodhat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>
          <w:vertAlign w:val="superscript"/>
        </w:rPr>
      </w:pPr>
      <w:r>
        <w:rPr/>
        <w:t>Az intézményfejlesztést meghatározó tényezők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>A XXI. század társadalmi változásai további kihívást jelentenek valamennyi szervezet számára.</w:t>
      </w:r>
    </w:p>
    <w:p>
      <w:pPr>
        <w:pStyle w:val="Normal"/>
        <w:spacing w:lineRule="auto" w:line="360"/>
        <w:rPr/>
      </w:pPr>
      <w:r>
        <w:rPr/>
        <w:t>Ezeknek a szervezetek, intézmények csak akkor tudnak megfelelni, ha vezetésük professzionálissá tud válni. A társadalmi környezet változásaihoz alkalmazkodni kell, sőt szükség van a változásokat megelőző megújulásra. Ennek alapvető feltétele a felkészült vezetés.</w:t>
      </w:r>
    </w:p>
    <w:p>
      <w:pPr>
        <w:pStyle w:val="Normal"/>
        <w:spacing w:lineRule="auto" w:line="360"/>
        <w:rPr/>
      </w:pPr>
      <w:r>
        <w:rPr/>
        <w:t>Az intézmény vezetőjének meghatározó szerepe van a hatékony és eredményes intézmény működtetésében, amelynek jellemzői, hogy saját arculata és stílusa van, maradéktalanul teljesíti funkcióit, jól működik külső és belső kapcsolatrendszere, kedvező a klímáj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z intézmény bemutatása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z intézmény működésének törvényi feltétele</w:t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2"/>
          <w:numId w:val="31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intézmén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>
          <w:b/>
          <w:bCs/>
          <w:i/>
          <w:iCs/>
        </w:rPr>
        <w:t xml:space="preserve">                         </w:t>
      </w:r>
      <w:r>
        <w:rPr>
          <w:i/>
          <w:iCs/>
        </w:rPr>
        <w:t xml:space="preserve">elnevezése:  </w:t>
      </w:r>
      <w:r>
        <w:rPr/>
        <w:t>Erzsébetvárosi Pedagógiai Szolgáltató Központ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>
          <w:i/>
          <w:iCs/>
        </w:rPr>
        <w:t xml:space="preserve">                         </w:t>
      </w:r>
      <w:r>
        <w:rPr>
          <w:i/>
          <w:iCs/>
        </w:rPr>
        <w:t xml:space="preserve">székhelye:   </w:t>
      </w:r>
      <w:r>
        <w:rPr/>
        <w:t xml:space="preserve"> 1073 Budapest, VII. Kertész u. 20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>
          <w:i/>
          <w:iCs/>
        </w:rPr>
        <w:t xml:space="preserve">                                              </w:t>
      </w:r>
      <w:r>
        <w:rPr>
          <w:iCs/>
        </w:rPr>
        <w:t xml:space="preserve">Jelenleg : Budapest, VII. </w:t>
      </w:r>
      <w:r>
        <w:rPr/>
        <w:t>Erzsébet körút 32. I. emelet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>
          <w:i/>
          <w:iCs/>
        </w:rPr>
        <w:t xml:space="preserve">                         </w:t>
      </w:r>
      <w:r>
        <w:rPr>
          <w:i/>
          <w:iCs/>
        </w:rPr>
        <w:t xml:space="preserve">típusa:         </w:t>
      </w:r>
      <w:r>
        <w:rPr/>
        <w:t xml:space="preserve"> Pedagógiai szakmai szolgáltató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98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intézmény alapító és fenntartó szerve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>
          <w:b/>
          <w:bCs/>
        </w:rPr>
        <w:t xml:space="preserve">                         </w:t>
      </w:r>
      <w:r>
        <w:rPr/>
        <w:t>Budapest Főváros VII. kerület Erzsébetváros Önkormányzata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rPr/>
      </w:pPr>
      <w:r>
        <w:rPr>
          <w:b/>
          <w:bCs/>
        </w:rPr>
        <w:t xml:space="preserve">3.1.3.   </w:t>
      </w:r>
      <w:r>
        <w:rPr>
          <w:b/>
          <w:bCs/>
          <w:u w:val="single"/>
        </w:rPr>
        <w:t>Az alapító okirat száma:</w:t>
      </w:r>
      <w:r>
        <w:rPr>
          <w:b/>
          <w:bCs/>
        </w:rPr>
        <w:t xml:space="preserve">  </w:t>
      </w:r>
      <w:r>
        <w:rPr>
          <w:bCs/>
        </w:rPr>
        <w:t>113/2002. (03.21.) sz., melyet a 350/2003.(VI.20.) sz.</w:t>
        <w:br/>
        <w:t xml:space="preserve">                                                        módosított</w:t>
      </w:r>
      <w:r>
        <w:rPr>
          <w:u w:val="single"/>
        </w:rPr>
        <w:t xml:space="preserve"> </w:t>
      </w:r>
      <w:r>
        <w:rPr>
          <w:bCs/>
          <w:u w:val="single"/>
        </w:rPr>
        <w:t xml:space="preserve">  </w:t>
      </w:r>
      <w:r>
        <w:rPr>
          <w:b/>
          <w:bCs/>
          <w:u w:val="single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  <w:r>
        <w:rPr>
          <w:b/>
          <w:bCs/>
        </w:rPr>
        <w:t xml:space="preserve">kelte:  </w:t>
      </w:r>
      <w:r>
        <w:rPr>
          <w:bCs/>
        </w:rPr>
        <w:t xml:space="preserve">2003. június 20.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3.1.4.   </w:t>
      </w:r>
      <w:r>
        <w:rPr>
          <w:b/>
          <w:bCs/>
          <w:u w:val="single"/>
        </w:rPr>
        <w:t>Az intézmény jogállása</w:t>
      </w:r>
    </w:p>
    <w:p>
      <w:pPr>
        <w:pStyle w:val="TextBodyIndent"/>
        <w:rPr/>
      </w:pPr>
      <w:r>
        <w:rPr/>
        <w:t xml:space="preserve">                         </w:t>
      </w:r>
      <w:r>
        <w:rPr/>
        <w:t xml:space="preserve">Az intézmény önálló jogi személy. Az alapító okirat rendelkezése szerint    </w:t>
        <w:br/>
        <w:t xml:space="preserve">                         gazdálkodási szempontból részben önálló gazdálkodású, bankszámlával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        </w:t>
      </w:r>
      <w:r>
        <w:rPr/>
        <w:t>rendelkező költségvetési intézmény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98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intézmény tevékenysége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>
          <w:sz w:val="32"/>
        </w:rPr>
        <w:t xml:space="preserve">              </w:t>
      </w:r>
      <w:r>
        <w:rPr>
          <w:sz w:val="28"/>
        </w:rPr>
        <w:t>&amp;</w:t>
      </w:r>
      <w:r>
        <w:rPr>
          <w:sz w:val="40"/>
        </w:rPr>
        <w:t xml:space="preserve"> </w:t>
      </w:r>
      <w:r>
        <w:rPr>
          <w:u w:val="single"/>
        </w:rPr>
        <w:t>Ellátandó alaptevékenység</w:t>
      </w:r>
      <w:r>
        <w:rPr/>
        <w:t>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       </w:t>
      </w:r>
      <w:r>
        <w:rPr/>
        <w:t>80541-0 pedagógiai szakmai szolgáltatás (a Kt. 36.§ (2)a)-tól g) pontjáig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                      </w:t>
      </w:r>
      <w:r>
        <w:rPr/>
        <w:t>foglaltak szerint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 </w:t>
      </w:r>
      <w:r>
        <w:rPr>
          <w:sz w:val="28"/>
        </w:rPr>
        <w:t xml:space="preserve">&amp; </w:t>
      </w:r>
      <w:r>
        <w:rPr>
          <w:u w:val="single"/>
        </w:rPr>
        <w:t>Alaptevékenységhez kapcsolódó kisegítő, kiegészítő tevékenység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       </w:t>
      </w:r>
      <w:r>
        <w:rPr/>
        <w:t>75176 – 8 intézményi vagyon működtetése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       </w:t>
      </w:r>
      <w:r>
        <w:rPr/>
        <w:t>75192 – 2 önkormányzatok elszámolásához adatszolgáltatás, statisztika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       </w:t>
      </w:r>
      <w:r>
        <w:rPr/>
        <w:t xml:space="preserve">80401 – 7 iskolarendszeren kívüli nem szakmai szolgáltatás, vizsgáztatás, </w:t>
        <w:br/>
        <w:t xml:space="preserve">                                          tanfolyamok szervezése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       </w:t>
      </w:r>
      <w:r>
        <w:rPr/>
        <w:t>80591 – 5 oktatási célok és egyéb feladatok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</w:t>
      </w:r>
      <w:r>
        <w:rPr>
          <w:sz w:val="28"/>
        </w:rPr>
        <w:t xml:space="preserve">&amp; </w:t>
      </w:r>
      <w:r>
        <w:rPr>
          <w:u w:val="single"/>
        </w:rPr>
        <w:t>Vállalkozási tevékenysége, mértéke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                                                       </w:t>
      </w:r>
      <w:r>
        <w:rPr/>
        <w:t>ninc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z Erzsébetvárosi Pedagógiai Szolgáltató Központ múltja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24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240" w:hanging="0"/>
        <w:jc w:val="both"/>
        <w:rPr/>
      </w:pPr>
      <w:r>
        <w:rPr/>
        <w:t xml:space="preserve">   </w:t>
      </w:r>
      <w:r>
        <w:rPr/>
        <w:t xml:space="preserve">Ezt a szervezetet a Budapest Főváros VII. kerület Erzsébetváros Önkormányzata hozta   </w:t>
        <w:br/>
        <w:t xml:space="preserve">   létre 1993. augusztus 1-jei dátummal, a Pedagógiai Kabinet jogutódjaként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240" w:hanging="0"/>
        <w:jc w:val="both"/>
        <w:rPr/>
      </w:pPr>
      <w:r>
        <w:rPr/>
        <w:t xml:space="preserve">   </w:t>
      </w:r>
      <w:r>
        <w:rPr/>
        <w:t xml:space="preserve">A pedagógiai szolgáltató központ területi elhelyezése nagyon kedvező, jól </w:t>
        <w:br/>
        <w:t xml:space="preserve">   megközelíthető helyen fekszik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Jelenleg 9 óvoda és  6  általános iskola számára nyújtunk pedagógiai szakmai </w:t>
        <w:br/>
        <w:t xml:space="preserve">       szolgáltatást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240" w:hanging="0"/>
        <w:jc w:val="both"/>
        <w:rPr/>
      </w:pPr>
      <w:r>
        <w:rPr>
          <w:b/>
          <w:bCs/>
          <w:i/>
          <w:iCs/>
        </w:rPr>
        <w:t xml:space="preserve">3.3. </w:t>
      </w:r>
      <w:r>
        <w:rPr>
          <w:b/>
          <w:bCs/>
          <w:i/>
          <w:iCs/>
          <w:u w:val="single"/>
        </w:rPr>
        <w:t>A pedagógiai szolgáltató központ mikrokörnyezete</w:t>
      </w:r>
      <w:r>
        <w:rPr/>
        <w:t xml:space="preserve">  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>A VII. kerület földrajzi fekvése miatt a főváros közlekedésében, kereskedelmi és kulturális életében sajátos szerepet töltött és tölt be. Ez a kezdetektől meghatározta a lakosság szociális helyzetét. Erzsébetváros gazdag iskolatörténeti múltra tekint vissza. Az évek során az oktatási intézmények száma csökkent, de a patinás iskolák igyekeztek a korábbi hagyományokat, színvonalat megőrizni és továbbfejleszteni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Az intézményeink kiemelten figyelembe veszik </w:t>
      </w:r>
      <w:r>
        <w:rPr>
          <w:b/>
        </w:rPr>
        <w:t xml:space="preserve">a hátrányos és/vagy különleges gondozást igénylő gyermekekkel való törődést. </w:t>
      </w:r>
      <w:r>
        <w:rPr/>
        <w:t xml:space="preserve">Ezt indokolttá teszi intézményeinkben a roma etnikumhoz tartozó gyermekek magas részaránya, illetve a kerületben a rossz szociális körülmények között élő családok jelentős száma. Figyelmünk középpontjába került – együttműködve a szakintézményekkel – a prevencióra való felkészítés, illetve a kialakult problémák szakszerű kezelésének elsajátítása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980" w:leader="none"/>
        </w:tabs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Belső erőforrások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>
          <w:b/>
          <w:bCs/>
        </w:rPr>
        <w:t xml:space="preserve">3.4.1. </w:t>
      </w:r>
      <w:r>
        <w:rPr>
          <w:b/>
          <w:bCs/>
          <w:u w:val="single"/>
        </w:rPr>
        <w:t>Tárgyi feltételek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>A pedagógiai szolgáltató jelenleg egy, az 1920-as években épített nagypolgári lakásból kialakított helyiségekben működik, 170 m</w:t>
      </w:r>
      <w:r>
        <w:rPr>
          <w:vertAlign w:val="superscript"/>
        </w:rPr>
        <w:t>2</w:t>
      </w:r>
      <w:r>
        <w:rPr/>
        <w:t xml:space="preserve"> alapterületen. A helyiségeinket 1996-ban újították fel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>Sajnálatos módon a rendelkezésünkre álló szűkös alapterület igen megnehezíti nyugodt munkavégzésünket. Az egy iroda, egy titkári szoba és a 40-50 fő befogadására alkalmas előadóterem – ami egyúttal Tankönyvbemutató-helyként is funkcionál – a kulturált munkavégzés feltételeit nem elégíti ki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>Reményeink szerint viszont rövidesen átépítik azt a helyiséget, amit az Önkormányzat biztosított számunkra. Ott lehetőség lesz egy kis és nagyobb előadó kialakítására és irodák megépítésére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>A munkavégzés feltételei lényegesen javulnak, szolgáltatásaink körét is lehet szélesíteni, a partneri igényeket eredményesebben tudjuk kiszolgálni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>Oktatástechnikai, telekommunikációs, informatikai ellátottságunk jó. Számítógépek, laptopok, nyomtatók, projektorok, írásvetítők, fénymásolók, televíziók, videolejátszók, digitális és hagyományos fényképezőgépek, episzkóp, diavetítő, videokamera, vágópult magnók, hangosító berendezés, Internet csatlakozás, CD olvasó és író áll a belső munkatársak és a kerületi kollégák rendelkezésére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>Eszközeink körének bővítésére a pályázati lehetőségeket figyelemmel kísérjük, rendszeresen pályázunk és gyakran nyerünk is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>Az Informatikai Bázis az egyik kerületi iskolában, a Baross Gábor Általános Iskolában található. Igen mostoha feltételek mellett működik, hiszen nincs telefon, Internet elérhetőség stb. a IV. emeleti tanteremben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>Költségvetésünket feladatra lebontva tervezzük meg, majd a Művelődési Iroda vezetőjével egyeztetjük. Szakmai elképzeléseink anyagi hátterét többnyire biztosítja az Önkormányzat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>Feladataink jobb ellátása érdekében gyakran pályázunk, vagy támogatókat keresünk, nem is rossz eredménnyel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980" w:leader="none"/>
        </w:tabs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zemélyi feltételek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Az EPSZK munkatársainak a létszáma az elmúlt években lassú ütemben ugyan, de bővült. Kezdetben  5 státusszal indultunk, ez jelenleg 8 fő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EPSZK személyi összetétele jelenleg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Főállású munkatársa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pedagógiai mérés-értékelési szakembe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2 fő pedagógiai szakértő, pedagógiai tanácsadó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pedagógiai előadó, alsós szaktanácsadó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igazgató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titká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gazdasági előadó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i/>
          <w:iCs/>
        </w:rPr>
        <w:t xml:space="preserve">Részmunkaidős munkatársak: </w:t>
      </w:r>
      <w:r>
        <w:rPr/>
        <w:t>( 1 álláshelyen, megosztott munkaidővel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pedagógiai szakértő, könyvtáros szaktanácsadó (félállású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pedagógiai szakértő, Informatikai Bázis vezető (heti 10 órában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pedagógiai előadó, óvodai szaktanácsadó (heti 10 órában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i/>
          <w:iCs/>
        </w:rPr>
        <w:t xml:space="preserve">Megbízásos jogviszonyban állók </w:t>
      </w:r>
      <w:r>
        <w:rPr/>
        <w:t>(félállásúak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pedagógiai előadó, napközis szaktanácsadó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tankönyvbemutató-hely könyvtáros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 fő takarító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360" w:hanging="0"/>
        <w:jc w:val="both"/>
        <w:rPr/>
      </w:pPr>
      <w:r>
        <w:rPr>
          <w:i/>
          <w:iCs/>
        </w:rPr>
        <w:t xml:space="preserve">Szerződéssel alkalmazzuk </w:t>
      </w:r>
      <w:r>
        <w:rPr/>
        <w:t>a rendszergazdát, aki a kerületi iskolák számítógépparkját is felügyeli, a szükséges javításokat, karbantartást, beszerzéseket elvégzi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A kerületi szakmai munka irányításában részt vesz:</w:t>
      </w:r>
    </w:p>
    <w:p>
      <w:pPr>
        <w:pStyle w:val="Szvegtrzsbehzssal2"/>
        <w:numPr>
          <w:ilvl w:val="0"/>
          <w:numId w:val="15"/>
        </w:numPr>
        <w:rPr/>
      </w:pPr>
      <w:r>
        <w:rPr/>
        <w:t>6 fő óvodai területgondozó (vezetői, egészséges életmódra nevelés, gyermekvédelem, játék, komplex esztétikai, mozgás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18 fő munkaközösség-vezető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 xml:space="preserve">6 fő tantárgygondozó (fizika, magyar, matematika, német, számítástechnikai-informatika, történelem tantárgyakból)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980" w:leader="none"/>
        </w:tabs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artalmi munka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Feladatainkat, tevékenységeinket az alábbi szabályozók, dokumentumok határozzák meg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 xml:space="preserve">Az 1999. évi LXVIII. Törvénnyel módosított közoktatásról szóló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1993. évi LXXIX. Törvé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A 10/1994. (V.13.) MKM rendelet a pedagógiai-szakmai szolgáltatásokat ellátó intézményekről és a pedagógiai-szakmai szolgáltatásokban való közreműködés feltételeirő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Az alapító okiratun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Együttműködési megállapodás a Fővárosi Önkormányzat és a kerületi önkormányzatok közöt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Együttműködési megállapodás a Fővárosi Pedagógiai Intézet és a kerületi PSZK-k közöt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Budapest Főváros VII. kerület Erzsébetváros Önkormányzatának 2003-2006. évekre szóló Oktatáspolitikai koncepciój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Éves munkatervünk, amely a tervfelépítés módszerével, a fenntartó jóváhagyásával készül el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Feladataink, tevékenységeink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 xml:space="preserve">Szolgáltatásaink bemutatása a </w:t>
      </w:r>
      <w:r>
        <w:rPr>
          <w:i/>
          <w:iCs/>
        </w:rPr>
        <w:t>teljesség igénye nélkül készült.</w:t>
      </w:r>
      <w:r>
        <w:rPr/>
        <w:t xml:space="preserve"> Tevékenységünk szerteágazó, sokszínű jellegét csupán jelezni lehet terjedelmi okok miatt. Feladatainkat felsorolva mutatjuk be, a részletes leírás megtalálható az intézményvezető pályázatában, az éves munkaterveinkben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</w:r>
    </w:p>
    <w:p>
      <w:pPr>
        <w:pStyle w:val="Heading7"/>
        <w:rPr/>
      </w:pPr>
      <w:r>
        <w:rPr/>
        <w:t xml:space="preserve">      </w:t>
      </w:r>
      <w:r>
        <w:rPr>
          <w:rFonts w:eastAsia="Wingdings 2" w:cs="Wingdings 2" w:ascii="Wingdings 2" w:hAnsi="Wingdings 2"/>
        </w:rPr>
        <w:t></w:t>
      </w:r>
      <w:r>
        <w:rPr/>
        <w:t xml:space="preserve">  </w:t>
      </w:r>
      <w:r>
        <w:rPr/>
        <w:t>Pedagógiai értékelés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rFonts w:eastAsia="Wingdings 2" w:cs="Wingdings 2" w:ascii="Wingdings 2" w:hAnsi="Wingdings 2"/>
        </w:rPr>
        <w:t></w:t>
      </w:r>
      <w:r>
        <w:rPr/>
        <w:t xml:space="preserve">  </w:t>
      </w:r>
      <w:r>
        <w:rPr>
          <w:b/>
        </w:rPr>
        <w:t>Szaktanácsadás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rFonts w:eastAsia="Wingdings 2" w:cs="Wingdings 2" w:ascii="Wingdings 2" w:hAnsi="Wingdings 2"/>
        </w:rPr>
        <w:t></w:t>
      </w:r>
      <w:r>
        <w:rPr/>
        <w:t xml:space="preserve">  </w:t>
      </w:r>
      <w:r>
        <w:rPr>
          <w:b/>
        </w:rPr>
        <w:t>Pedagógiai tájékoztatás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rFonts w:eastAsia="Wingdings 2" w:cs="Wingdings 2" w:ascii="Wingdings 2" w:hAnsi="Wingdings 2"/>
        </w:rPr>
        <w:t></w:t>
      </w:r>
      <w:r>
        <w:rPr/>
        <w:t xml:space="preserve">  </w:t>
      </w:r>
      <w:r>
        <w:rPr>
          <w:b/>
        </w:rPr>
        <w:t>Igazgatási, pedagógiai szolgáltatás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rFonts w:eastAsia="Wingdings 2" w:cs="Wingdings 2" w:ascii="Wingdings 2" w:hAnsi="Wingdings 2"/>
        </w:rPr>
        <w:t></w:t>
      </w:r>
      <w:r>
        <w:rPr/>
        <w:t xml:space="preserve">  </w:t>
      </w:r>
      <w:r>
        <w:rPr>
          <w:b/>
        </w:rPr>
        <w:t>Pedagógusok képzésének, továbbképzésének, önképzésének segítése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rFonts w:eastAsia="Wingdings 2" w:cs="Wingdings 2" w:ascii="Wingdings 2" w:hAnsi="Wingdings 2"/>
        </w:rPr>
        <w:t></w:t>
      </w:r>
      <w:r>
        <w:rPr/>
        <w:t xml:space="preserve">  </w:t>
      </w:r>
      <w:r>
        <w:rPr>
          <w:b/>
        </w:rPr>
        <w:t>Tanulmányi és tehetséggondozó versenyek szervezése, összehangolás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rFonts w:eastAsia="Wingdings 2" w:cs="Wingdings 2" w:ascii="Wingdings 2" w:hAnsi="Wingdings 2"/>
          <w:b/>
        </w:rPr>
        <w:t></w:t>
      </w:r>
      <w:r>
        <w:rPr>
          <w:b/>
        </w:rPr>
        <w:t xml:space="preserve">  </w:t>
      </w:r>
      <w:r>
        <w:rPr>
          <w:b/>
        </w:rPr>
        <w:t>Tanuló tájékoztató tanácsadó szolgálat</w:t>
      </w:r>
    </w:p>
    <w:p>
      <w:pPr>
        <w:pStyle w:val="Normal"/>
        <w:spacing w:lineRule="atLeast" w:line="520"/>
        <w:jc w:val="both"/>
        <w:rPr>
          <w:b/>
          <w:b/>
        </w:rPr>
      </w:pPr>
      <w:r>
        <w:rPr/>
        <w:t xml:space="preserve">      </w:t>
      </w:r>
      <w:r>
        <w:rPr>
          <w:rFonts w:eastAsia="Wingdings 2" w:cs="Wingdings 2" w:ascii="Wingdings 2" w:hAnsi="Wingdings 2"/>
        </w:rPr>
        <w:t></w:t>
      </w:r>
      <w:r>
        <w:rPr/>
        <w:t xml:space="preserve">  </w:t>
      </w:r>
      <w:r>
        <w:rPr>
          <w:b/>
        </w:rPr>
        <w:t>Egyéb feladataink:</w:t>
      </w:r>
    </w:p>
    <w:p>
      <w:pPr>
        <w:pStyle w:val="Normal"/>
        <w:spacing w:lineRule="atLeast" w:line="520"/>
        <w:jc w:val="both"/>
        <w:rPr/>
      </w:pPr>
      <w:r>
        <w:rPr/>
        <w:t xml:space="preserve">          </w:t>
      </w:r>
      <w:r>
        <w:rPr/>
        <w:t>-    az Erzsébetvárosi Kulturális Napokon (ERNA) kiállítások, versenyek szervezése</w:t>
      </w:r>
    </w:p>
    <w:p>
      <w:pPr>
        <w:pStyle w:val="Normal"/>
        <w:spacing w:lineRule="atLeast" w:line="520"/>
        <w:jc w:val="both"/>
        <w:rPr/>
      </w:pPr>
      <w:r>
        <w:rPr/>
        <w:t xml:space="preserve">          </w:t>
      </w:r>
      <w:r>
        <w:rPr/>
        <w:t>-   Éneklő Ifjúság hangverseny megszervezése, levezetése</w:t>
      </w:r>
    </w:p>
    <w:p>
      <w:pPr>
        <w:pStyle w:val="Normal"/>
        <w:spacing w:lineRule="atLeast" w:line="520"/>
        <w:jc w:val="both"/>
        <w:rPr/>
      </w:pPr>
      <w:r>
        <w:rPr/>
        <w:t xml:space="preserve">          </w:t>
      </w:r>
      <w:r>
        <w:rPr/>
        <w:t xml:space="preserve">-   Teis program szervezése, lebonyolítása </w:t>
      </w:r>
    </w:p>
    <w:p>
      <w:pPr>
        <w:pStyle w:val="Normal"/>
        <w:spacing w:lineRule="atLeast" w:line="520"/>
        <w:jc w:val="both"/>
        <w:rPr/>
      </w:pPr>
      <w:r>
        <w:rPr/>
        <w:t xml:space="preserve">          </w:t>
      </w:r>
      <w:r>
        <w:rPr/>
        <w:t>-   Rendszeresen fogadunk különböző csoportokat továbbképzés céljából:</w:t>
      </w:r>
    </w:p>
    <w:p>
      <w:pPr>
        <w:pStyle w:val="Normal"/>
        <w:spacing w:lineRule="atLeast" w:line="520"/>
        <w:ind w:left="705" w:hanging="0"/>
        <w:jc w:val="both"/>
        <w:rPr/>
      </w:pPr>
      <w:r>
        <w:rPr/>
        <w:t xml:space="preserve">               </w:t>
      </w:r>
      <w:r>
        <w:rPr>
          <w:rFonts w:eastAsia="Wingdings 2" w:cs="Wingdings 2" w:ascii="Wingdings 2" w:hAnsi="Wingdings 2"/>
        </w:rPr>
        <w:t></w:t>
      </w:r>
      <w:r>
        <w:rPr/>
        <w:t xml:space="preserve">  </w:t>
      </w:r>
      <w:r>
        <w:rPr/>
        <w:t>Fővárosi Pedagógiai Intézet kezdő óvodavezetők csoportja,</w:t>
      </w:r>
    </w:p>
    <w:p>
      <w:pPr>
        <w:pStyle w:val="Normal"/>
        <w:spacing w:lineRule="atLeast" w:line="520"/>
        <w:ind w:left="705" w:hanging="0"/>
        <w:jc w:val="both"/>
        <w:rPr/>
      </w:pPr>
      <w:r>
        <w:rPr/>
        <w:t xml:space="preserve">               </w:t>
      </w:r>
      <w:r>
        <w:rPr>
          <w:rFonts w:eastAsia="Wingdings 2" w:cs="Wingdings 2" w:ascii="Wingdings 2" w:hAnsi="Wingdings 2"/>
        </w:rPr>
        <w:t></w:t>
      </w:r>
      <w:r>
        <w:rPr/>
        <w:t xml:space="preserve">  </w:t>
      </w:r>
      <w:r>
        <w:rPr/>
        <w:t>Fővárosi könyvtáros szaktanácsadók képzése, stb.</w:t>
      </w:r>
    </w:p>
    <w:p>
      <w:pPr>
        <w:pStyle w:val="Normal"/>
        <w:spacing w:lineRule="atLeast" w:line="520"/>
        <w:jc w:val="both"/>
        <w:rPr/>
      </w:pPr>
      <w:r>
        <w:rPr/>
        <w:t xml:space="preserve">          </w:t>
      </w:r>
      <w:r>
        <w:rPr/>
        <w:t xml:space="preserve">-  A </w:t>
      </w:r>
      <w:r>
        <w:rPr>
          <w:b/>
        </w:rPr>
        <w:t>Művelődési Bizottság</w:t>
      </w:r>
      <w:r>
        <w:rPr/>
        <w:t xml:space="preserve"> üléseit folyamatosan látogatjuk, szakmai javaslatainkkal </w:t>
        <w:br/>
        <w:t xml:space="preserve">               igyekszünk hozzájárulni döntéseik megalapozottságához.</w:t>
      </w:r>
    </w:p>
    <w:p>
      <w:pPr>
        <w:pStyle w:val="Normal"/>
        <w:spacing w:lineRule="atLeast" w:line="520"/>
        <w:jc w:val="both"/>
        <w:rPr/>
      </w:pPr>
      <w:r>
        <w:rPr/>
        <w:t xml:space="preserve">          </w:t>
      </w:r>
      <w:r>
        <w:rPr/>
        <w:t xml:space="preserve">-   A </w:t>
      </w:r>
      <w:r>
        <w:rPr>
          <w:b/>
        </w:rPr>
        <w:t>fenntartó igényeinek megfelelően</w:t>
      </w:r>
      <w:r>
        <w:rPr/>
        <w:t xml:space="preserve"> szakmai véleményeket, felméréseket készítünk  </w:t>
      </w:r>
    </w:p>
    <w:p>
      <w:pPr>
        <w:pStyle w:val="Normal"/>
        <w:spacing w:lineRule="atLeast" w:line="520"/>
        <w:jc w:val="both"/>
        <w:rPr/>
      </w:pPr>
      <w:r>
        <w:rPr/>
      </w:r>
    </w:p>
    <w:p>
      <w:pPr>
        <w:pStyle w:val="Normal"/>
        <w:spacing w:lineRule="atLeast" w:line="520"/>
        <w:jc w:val="both"/>
        <w:rPr/>
      </w:pPr>
      <w:r>
        <w:rPr/>
        <w:t xml:space="preserve">        </w:t>
      </w:r>
      <w:r>
        <w:rPr/>
        <w:t>A következő táblázat összefoglalva jeleníti meg az alapfeladatainkból adódó tevékenységeinket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80" w:hanging="0"/>
        <w:jc w:val="both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Erzsébetvárosi Pedagógiai Szolgáltató Központ minőségpolitikája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400"/>
        <w:jc w:val="both"/>
        <w:rPr>
          <w:i/>
          <w:i/>
          <w:u w:val="single"/>
        </w:rPr>
      </w:pPr>
      <w:r>
        <w:rPr>
          <w:i/>
          <w:u w:val="single"/>
        </w:rPr>
        <w:t>A pedagógiai – szakmai szolgáltatások garanciáját az alábbi alapelvekben látjuk:</w:t>
      </w:r>
    </w:p>
    <w:p>
      <w:pPr>
        <w:pStyle w:val="Normal"/>
        <w:spacing w:lineRule="atLeast" w:line="40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Szakmai igényességen, kiemelkedő pedagógiai tevékenységen alapuló </w:t>
      </w:r>
      <w:r>
        <w:rPr>
          <w:b/>
        </w:rPr>
        <w:t>megbízható és hiteles szakértelem</w:t>
      </w:r>
      <w:r>
        <w:rPr/>
        <w:t xml:space="preserve"> a szolgáltatói oldalon, melyhez a meglévő tudás korszerűsítése társul az igények és lehetőségek összehangolásával</w:t>
      </w:r>
    </w:p>
    <w:p>
      <w:pPr>
        <w:pStyle w:val="Normal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partnerközpontúság – </w:t>
      </w:r>
      <w:r>
        <w:rPr>
          <w:b/>
        </w:rPr>
        <w:t>rendszeres és korrekt kapcsolattartás</w:t>
      </w:r>
      <w:r>
        <w:rPr/>
        <w:t>, az igények pontos feltérképezése, az állandó információcsere, információ áramlás biztosítása a partnerek körében</w:t>
      </w:r>
    </w:p>
    <w:p>
      <w:pPr>
        <w:pStyle w:val="Normal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A </w:t>
      </w:r>
      <w:r>
        <w:rPr>
          <w:b/>
        </w:rPr>
        <w:t>kerület szellemi értékeinek gondozása, menedzselése</w:t>
      </w:r>
      <w:r>
        <w:rPr/>
        <w:t xml:space="preserve"> – kiemelkedő képességű pedagógusok munkájának közkinccsé tétele, támogatása, az ambiciózus, szakmailag felkészült kollégák bevonása kerületi szintű feladatok ellátásába, a </w:t>
      </w:r>
      <w:r>
        <w:rPr>
          <w:b/>
        </w:rPr>
        <w:t>szakmai elit bővítése, hatékonyságának erősítése.</w:t>
      </w:r>
    </w:p>
    <w:p>
      <w:pPr>
        <w:pStyle w:val="Normal"/>
        <w:spacing w:lineRule="atLeast" w:line="400"/>
        <w:ind w:left="705" w:hanging="0"/>
        <w:jc w:val="both"/>
        <w:rPr/>
      </w:pPr>
      <w:r>
        <w:rPr/>
      </w:r>
    </w:p>
    <w:p>
      <w:pPr>
        <w:pStyle w:val="TextBody"/>
        <w:rPr/>
      </w:pPr>
      <w:r>
        <w:rPr/>
        <w:t>Az Erzsébetvárosi Pedagógiai Szolgáltató Központ vezetője, valamennyi belső és külső munkatársa arra törekszik, hogy a közoktatási intézmény partnerközpontú szemléletét erősítse, korrekt, kiszámítható együttműködést alakítva ki partnereivel, minden érdekelt fél megelégedésére. A kor kihívásainak a magas szintű szakmai felkészültséggel rendelkező, folyamatos ön – és továbbképzést vállaló szakemberek tudnak megfelelni.</w:t>
      </w:r>
    </w:p>
    <w:p>
      <w:pPr>
        <w:pStyle w:val="Normal"/>
        <w:spacing w:lineRule="auto" w:line="360"/>
        <w:jc w:val="both"/>
        <w:rPr/>
      </w:pPr>
      <w:r>
        <w:rPr/>
        <w:t>Hivatásukban elkötelezett, igényes, hiteles, az új iránt nyitott pedagógiai szakértők és előadók képesek a partneri igények széleskörű kielégítésére.</w:t>
      </w:r>
    </w:p>
    <w:p>
      <w:pPr>
        <w:pStyle w:val="Normal"/>
        <w:spacing w:lineRule="auto" w:line="360"/>
        <w:jc w:val="both"/>
        <w:rPr/>
      </w:pPr>
      <w:r>
        <w:rPr/>
        <w:t>Mindannyian felelősek vagyunk azért, hogy szakmai munkánk során az elvárható legmagasabb szakmai színvonalat nyújtsuk.</w:t>
      </w:r>
    </w:p>
    <w:p>
      <w:pPr>
        <w:pStyle w:val="Normal"/>
        <w:spacing w:lineRule="auto" w:line="360"/>
        <w:jc w:val="both"/>
        <w:rPr/>
      </w:pPr>
      <w:r>
        <w:rPr/>
        <w:t>Szakmai munkánk alappillérei: a partnerek által elfogadott, elismert, támogatott kerületi hagyományok ápolása, fejlesztése, illetve a kerület további szellemi értékeinek felfedezése, újabb hagyományok teremtése, amelyek elősegítik az együvé tartozás érz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őségfelfogásunk középpontjában partnereink elégedettségének biztosítása áll. Elkötelezettek vagyunk a szakmai munka és az intézményi működés színvonalának folyamatos fejlesztése irá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b/>
          <w:bCs/>
          <w:i/>
          <w:iCs/>
          <w:u w:val="single"/>
        </w:rPr>
        <w:t>Az intézménnyel kapcsolatos elvárások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Erzsébetvárosi Pedagógiai Szolgáltató Központ partnerközpontúan működik, amit a Minőségügyi Csoport irányít. Rendelkezünk partnerlistával és meghatározzuk az igényfelmérések rendjét, nagyságát. Az összegyűjtött igények alapján készülnek az intézkedési terveink és azok megvalósításán dolgoznak a munkatársak.</w:t>
      </w:r>
    </w:p>
    <w:p>
      <w:pPr>
        <w:pStyle w:val="Normal"/>
        <w:spacing w:lineRule="auto" w:line="360"/>
        <w:jc w:val="both"/>
        <w:rPr/>
      </w:pPr>
      <w:r>
        <w:rPr/>
        <w:t>Alkalmazzák munkájuk során a tervezés, végrehajtás / cselekvés, ellenőrzés és beavatkozás/ elvét (PDCA-ciklus). Kialakítjuk az intézmény belső mérési és értékelési rendszerét. Kiépítjük a szakmai indikátor rendszerünket, működésünk szabályait. Javítjuk, továbbfejlesztjük a jó színvonalon végzett szaktanácsadói tevékenységünket. Az intézmény dokumentumai megfelelnek a hatályos törvényi előírásoknak.</w:t>
      </w:r>
    </w:p>
    <w:p>
      <w:pPr>
        <w:pStyle w:val="Normal"/>
        <w:spacing w:lineRule="auto" w:line="360"/>
        <w:jc w:val="both"/>
        <w:rPr/>
      </w:pPr>
      <w:r>
        <w:rPr/>
        <w:t xml:space="preserve">A színvonalas munkavégzéshez, minőségfejlesztéshez </w:t>
      </w:r>
      <w:r>
        <w:rPr>
          <w:i/>
          <w:iCs/>
        </w:rPr>
        <w:t>szükséges erőforrásokat</w:t>
      </w:r>
      <w:r>
        <w:rPr/>
        <w:t xml:space="preserve"> a vezető biztosítja. Az emberi erőforrások </w:t>
      </w:r>
      <w:r>
        <w:rPr>
          <w:i/>
          <w:iCs/>
        </w:rPr>
        <w:t>tudatos tervezésével, fejlesztésével</w:t>
      </w:r>
      <w:r>
        <w:rPr/>
        <w:t xml:space="preserve"> (képzés, önképzés) a társadalmi és </w:t>
      </w:r>
      <w:r>
        <w:rPr>
          <w:i/>
          <w:iCs/>
        </w:rPr>
        <w:t>partneri igényeknek való megfelelést</w:t>
      </w:r>
      <w:r>
        <w:rPr/>
        <w:t xml:space="preserve"> biztosítjuk.</w:t>
      </w:r>
    </w:p>
    <w:p>
      <w:pPr>
        <w:pStyle w:val="Normal"/>
        <w:spacing w:lineRule="auto" w:line="360"/>
        <w:jc w:val="both"/>
        <w:rPr/>
      </w:pPr>
      <w:r>
        <w:rPr/>
        <w:t xml:space="preserve">Rendszeres </w:t>
      </w:r>
      <w:r>
        <w:rPr>
          <w:i/>
          <w:iCs/>
        </w:rPr>
        <w:t xml:space="preserve">visszajelzést gyűjtünk céljaink megvalósulásáról, </w:t>
      </w:r>
      <w:r>
        <w:rPr/>
        <w:t xml:space="preserve">és a </w:t>
      </w:r>
      <w:r>
        <w:rPr>
          <w:i/>
          <w:iCs/>
        </w:rPr>
        <w:t xml:space="preserve">munkatársak elégedettségéről. </w:t>
      </w:r>
      <w:r>
        <w:rPr/>
        <w:t>Szervezeti céljainkat egyértelműen megfogalmazzuk a munkatársak számára, bevonjuk őket a döntéshozatalba.</w:t>
      </w:r>
    </w:p>
    <w:p>
      <w:pPr>
        <w:pStyle w:val="Normal"/>
        <w:spacing w:lineRule="auto" w:line="360"/>
        <w:jc w:val="both"/>
        <w:rPr/>
      </w:pPr>
      <w:r>
        <w:rPr/>
        <w:t xml:space="preserve">Biztosítjuk a </w:t>
      </w:r>
      <w:r>
        <w:rPr>
          <w:i/>
          <w:iCs/>
        </w:rPr>
        <w:t xml:space="preserve">hatékony csoportmunka feltételeit. </w:t>
      </w:r>
      <w:r>
        <w:rPr/>
        <w:t xml:space="preserve">A hatékony és eredményes munkavégzést </w:t>
      </w:r>
      <w:r>
        <w:rPr>
          <w:i/>
          <w:iCs/>
        </w:rPr>
        <w:t xml:space="preserve">elismerjük, </w:t>
      </w:r>
      <w:r>
        <w:rPr/>
        <w:t xml:space="preserve">ennek </w:t>
      </w:r>
      <w:r>
        <w:rPr>
          <w:i/>
          <w:iCs/>
        </w:rPr>
        <w:t xml:space="preserve">ösztönző rendszerét </w:t>
      </w:r>
      <w:r>
        <w:rPr/>
        <w:t>kidolgozzuk, működtetjü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12"/>
        </w:numPr>
        <w:spacing w:lineRule="auto" w:line="360"/>
        <w:jc w:val="both"/>
        <w:rPr/>
      </w:pPr>
      <w:r>
        <w:rPr>
          <w:b/>
          <w:bCs/>
          <w:i/>
          <w:iCs/>
          <w:u w:val="single"/>
        </w:rPr>
        <w:t>Az intézményünk célja a Minőségfejlesztési Programban</w:t>
      </w:r>
      <w:r>
        <w:rPr/>
        <w:t xml:space="preserve">  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Általános célok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3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A minőségirányítási rendszer bevezetésére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ztönző ok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Célok, amelyeket szeretnénk elérni 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őségirányítási rendszer bevezetésével 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-   A Kt. előírja minden közoktatási intézmény   </w:t>
              <w:br/>
              <w:t xml:space="preserve">    számára a MIP elkészítését.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-  A közoktatási változásokra gyors és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  </w:t>
            </w:r>
            <w:r>
              <w:rPr/>
              <w:t>hatékony reagálás.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- A kerület minden intézménye elkészíti a </w:t>
              <w:br/>
              <w:t xml:space="preserve">    MIP-jét, a szolgáltató sem maradhat ki.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-  A külső partnerekkel való kapcsolat </w:t>
              <w:br/>
              <w:t xml:space="preserve">   javításának szükségessége.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-  Erzsébetváros oktatási fejlesztési programja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    </w:t>
            </w:r>
            <w:r>
              <w:rPr/>
              <w:t>(ÖMIP)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-  Az intézményi munka folyamatos változása.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-  Nemzetközi változások, EU csatlakozás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   </w:t>
            </w:r>
            <w:r>
              <w:rPr/>
              <w:t xml:space="preserve">(összehasonlíthatóság, hatékonyság,  </w:t>
              <w:br/>
              <w:t xml:space="preserve">   mérhetőség, folyamatos fejlődés,  </w:t>
              <w:br/>
              <w:t xml:space="preserve">   önértékelés). 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accal kapcsolatos: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- Mint szolgáltató intézmény folyamatos </w:t>
              <w:br/>
              <w:t xml:space="preserve">     reagálás a változó partneri igény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  „megrendelők” igényeinek szakszerű, </w:t>
              <w:br/>
              <w:t xml:space="preserve">    reális mértékű megfelelé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Az intézmények nevelő – oktat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evékenységének mélyebb ismere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Legyen jobb kapcsolat a kerületek és az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FPI közö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ervezettel kapcsolat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A hibák folyamatos javítása, egyfaj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ndszer kiépítése erre vonatkozó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Valóságos szükségletek szerinti önfejleszté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Összehangolt fejlesztő tevékenység 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fenntartó, intézmények és a PSZK közö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umán erőforrás fejlesztésével kapcsolatos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Belső képzés, továbbképzés, egyéni fejlődé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lyamatos biztosítása.</w:t>
            </w:r>
          </w:p>
          <w:p>
            <w:pPr>
              <w:pStyle w:val="Normal"/>
              <w:rPr/>
            </w:pPr>
            <w:r>
              <w:rPr/>
              <w:t>- Humán erőforrás (mint hozzáadott érték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tékony szervezése.</w:t>
            </w:r>
          </w:p>
          <w:p>
            <w:pPr>
              <w:pStyle w:val="Normal"/>
              <w:rPr/>
            </w:pPr>
            <w:r>
              <w:rPr/>
              <w:t>- Belső megállapodások kidolgozása.</w:t>
            </w:r>
          </w:p>
          <w:p>
            <w:pPr>
              <w:pStyle w:val="Normal"/>
              <w:rPr/>
            </w:pPr>
            <w:r>
              <w:rPr/>
              <w:t>- Az intézményvezetés munkájának segít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z intézményi dokumentációkból levezetett célok, részcélok, a teljesítés kritériumai</w:t>
      </w:r>
    </w:p>
    <w:p>
      <w:pPr>
        <w:pStyle w:val="Normal"/>
        <w:spacing w:lineRule="auto" w:line="360"/>
        <w:jc w:val="both"/>
        <w:rPr/>
      </w:pPr>
      <w:r>
        <w:rPr/>
        <w:t>Az intézményi dokumentációk (vezetői program, kerületi oktatáspolitikai koncepció, ÖMIP, a PSZK éves munkaterve) elemzése alapján határoztuk meg konkrét intézményi céljainkat és azok teljesülésének kritériumait, valamint a minőségfejlesztés helyét a célrendszerben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2929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CÉL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RÉSZCÉLOK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IKERKRITÉRIUMO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  <w:p>
            <w:pPr>
              <w:pStyle w:val="Szvegtrzs2"/>
              <w:rPr/>
            </w:pPr>
            <w:r>
              <w:rPr/>
              <w:t xml:space="preserve">- Jól szervezett pedagógiai </w:t>
              <w:br/>
              <w:t xml:space="preserve">  szolgáltatá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Az elért értékek továbbvitele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artneri igényeket kielégí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kínála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rPr/>
            </w:pPr>
            <w:r>
              <w:rPr/>
              <w:t xml:space="preserve">- A pedagógusok szakmai, </w:t>
              <w:br/>
              <w:t xml:space="preserve">  módszertani kultúrájána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ejleszté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 pedagógiai szakmai </w:t>
              <w:br/>
              <w:t xml:space="preserve">  szolgáltatások magas   </w:t>
              <w:br/>
              <w:t xml:space="preserve">  színvonalú biztosítása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</w:rPr>
              <w:t>Szakmai „fejlesztő műhely„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rofil erősítés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2"/>
              </w:rPr>
              <w:t xml:space="preserve"> Zökkenőmentes átmenet az </w:t>
              <w:br/>
              <w:t xml:space="preserve">   óvoda és az iskola között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 Összehangolt tanulási utak 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gyermekek számára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Összhang teremtés a Kt-b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meghatározott feladatok és a </w:t>
              <w:br/>
              <w:t xml:space="preserve">  kerületi közoktatás politikai </w:t>
              <w:br/>
              <w:t xml:space="preserve">  koncepció közöt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rPr/>
            </w:pPr>
            <w:r>
              <w:rPr/>
              <w:t xml:space="preserve">- Az intézményi MIP-ek, </w:t>
              <w:br/>
              <w:t xml:space="preserve">  pedagógiai programo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egvalósításának segítése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Adekvát feladatellátás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zakmai szempontok erősítés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rPr/>
            </w:pPr>
            <w:r>
              <w:rPr/>
              <w:t xml:space="preserve">- Gyors reagálás a törvényi </w:t>
              <w:br/>
              <w:t xml:space="preserve">  változásokra, a társadalmi </w:t>
            </w:r>
          </w:p>
          <w:p>
            <w:pPr>
              <w:pStyle w:val="Szvegtrzs2"/>
              <w:rPr/>
            </w:pPr>
            <w:r>
              <w:rPr/>
              <w:t xml:space="preserve">  </w:t>
            </w:r>
            <w:r>
              <w:rPr/>
              <w:t>környezet igényeire.</w:t>
            </w:r>
          </w:p>
          <w:p>
            <w:pPr>
              <w:pStyle w:val="Szvegtrzs2"/>
              <w:rPr/>
            </w:pPr>
            <w:r>
              <w:rPr/>
            </w:r>
          </w:p>
          <w:p>
            <w:pPr>
              <w:pStyle w:val="Szvegtrzs2"/>
              <w:rPr/>
            </w:pPr>
            <w:r>
              <w:rPr/>
              <w:t xml:space="preserve">- Hatékonyságmérés segítése, </w:t>
            </w:r>
          </w:p>
          <w:p>
            <w:pPr>
              <w:pStyle w:val="Szvegtrzs2"/>
              <w:rPr/>
            </w:pPr>
            <w:r>
              <w:rPr/>
              <w:t xml:space="preserve">  </w:t>
            </w:r>
            <w:r>
              <w:rPr/>
              <w:t>adatbázis gondozása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Törvényes, szakmailag  </w:t>
              <w:br/>
              <w:t xml:space="preserve">   igényes </w:t>
              <w:br/>
              <w:t xml:space="preserve">   intézményi működé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artnerkapcsolatok </w:t>
              <w:br/>
              <w:t xml:space="preserve">  erősödé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Intézményi önértékelés </w:t>
              <w:br/>
              <w:t xml:space="preserve">  folyamatos működés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átláthatóság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rvezetfejlesztés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Belső, innovatív, öntevékeny </w:t>
            </w:r>
          </w:p>
          <w:p>
            <w:pPr>
              <w:pStyle w:val="Szvegtrzs2"/>
              <w:rPr/>
            </w:pPr>
            <w:r>
              <w:rPr/>
              <w:t xml:space="preserve">  </w:t>
            </w:r>
            <w:r>
              <w:rPr/>
              <w:t>közösség erősítése, megtartás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étszámbővítés, hatéko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humánerőforrás gazdálkodá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 minőségbiztosítás </w:t>
              <w:br/>
              <w:t xml:space="preserve">  eredményes működtetése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atékony team-munk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özösen képviselt értékek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Egyéni fejlődés (szakértés, </w:t>
              <w:br/>
              <w:t xml:space="preserve">  publikálás, vizsgáztatás, </w:t>
              <w:br/>
              <w:t xml:space="preserve">  előadások tartása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artnerközpontú működé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Folyamatszabályozá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egvalósulása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 xml:space="preserve">- Tárgyi felszereltség bővítése, </w:t>
              <w:br/>
              <w:t xml:space="preserve">   értékek megőrzés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- Ésszerű, kiszámítható </w:t>
              <w:br/>
              <w:t xml:space="preserve">  gazdálkodá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ályázati pénzforrások </w:t>
              <w:br/>
              <w:t xml:space="preserve">  bevonása. A kerületi </w:t>
              <w:br/>
              <w:t xml:space="preserve">  intézményeknek is segítsége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nyújtunk ebben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Folyamatos megújulás, </w:t>
              <w:br/>
              <w:t xml:space="preserve">  fejlődé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Tárgyi eszközök bővülése, </w:t>
              <w:br/>
              <w:t xml:space="preserve">  további korszerűsödé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 jelenlegi környeze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kulturáltabb, nyugodtabb,  </w:t>
              <w:br/>
              <w:t xml:space="preserve">  elmélyült munkát biztosító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ormájának megvalósítása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8640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1897"/>
        <w:gridCol w:w="2255"/>
        <w:gridCol w:w="3516"/>
      </w:tblGrid>
      <w:tr>
        <w:trPr>
          <w:trHeight w:val="862" w:hRule="atLeast"/>
        </w:trPr>
        <w:tc>
          <w:tcPr>
            <w:tcW w:w="86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0" w:name="RANGE!A1%3AD7"/>
            <w:r>
              <w:rPr>
                <w:b/>
                <w:bCs/>
                <w:i/>
                <w:iCs/>
                <w:sz w:val="22"/>
                <w:szCs w:val="22"/>
              </w:rPr>
              <w:t>A célmeghatározásból és helyzetelemzésből kiinduló intézményfejlesztési feladatok, célok</w:t>
            </w:r>
            <w:bookmarkEnd w:id="0"/>
          </w:p>
        </w:tc>
      </w:tr>
      <w:tr>
        <w:trPr>
          <w:trHeight w:val="598" w:hRule="atLeas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oritás</w:t>
            </w:r>
          </w:p>
        </w:tc>
        <w:tc>
          <w:tcPr>
            <w:tcW w:w="1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övid távú célok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éven belül)</w:t>
            </w:r>
          </w:p>
        </w:tc>
        <w:tc>
          <w:tcPr>
            <w:tcW w:w="22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zéptávú cél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-3 év)</w:t>
            </w:r>
          </w:p>
        </w:tc>
        <w:tc>
          <w:tcPr>
            <w:tcW w:w="35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sszú távú célok (4-5 év)</w:t>
            </w:r>
          </w:p>
        </w:tc>
      </w:tr>
      <w:tr>
        <w:trPr>
          <w:trHeight w:val="2238" w:hRule="atLeast"/>
        </w:trPr>
        <w:tc>
          <w:tcPr>
            <w:tcW w:w="9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arítói státusz engedélyeztetése a fenntartó Önkormányzattal</w:t>
            </w:r>
          </w:p>
        </w:tc>
        <w:tc>
          <w:tcPr>
            <w:tcW w:w="22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SZK létszámának bővítése (főállású könyvtáros, 1/2 állású napközis tanácsadó, 1/2 állású gyermekvédelmi, 1/2 állású etnikai munkát segítő munkatárs,)</w:t>
            </w:r>
          </w:p>
        </w:tc>
        <w:tc>
          <w:tcPr>
            <w:tcW w:w="35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zsébetvárosi Pedagógiai Szolgáltató Központ végleges elhelyezése, a kulturált munkavégzési feltételek biztosítása</w:t>
            </w:r>
          </w:p>
        </w:tc>
      </w:tr>
      <w:tr>
        <w:trPr>
          <w:trHeight w:val="1193" w:hRule="atLeast"/>
        </w:trPr>
        <w:tc>
          <w:tcPr>
            <w:tcW w:w="9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 minőségű, nagyobb teljesítményű fénymásoló beszerzé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gondozói hálózat bővítése (angol, alsó tagozat, biológia-földrajz összevont)</w:t>
            </w:r>
          </w:p>
        </w:tc>
        <w:tc>
          <w:tcPr>
            <w:tcW w:w="35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ógiai könyvtár kialakítása</w:t>
            </w:r>
          </w:p>
        </w:tc>
      </w:tr>
      <w:tr>
        <w:trPr>
          <w:trHeight w:val="1641" w:hRule="atLeast"/>
        </w:trPr>
        <w:tc>
          <w:tcPr>
            <w:tcW w:w="9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erületi felmérés a pedagógusok körében (attitűd vizsgálat + mentálhigiéne + szociokulturális háttér feltárás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edagógusok körében végzett mérés eredményei alapján továbbképzések, tréningek, nevelési értekezletek szervezése</w:t>
            </w:r>
          </w:p>
        </w:tc>
        <w:tc>
          <w:tcPr>
            <w:tcW w:w="35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redményes, pedagógusok és tanulók által készített pályamunkák megjelentetése</w:t>
            </w:r>
          </w:p>
        </w:tc>
      </w:tr>
      <w:tr>
        <w:trPr>
          <w:trHeight w:val="1383" w:hRule="atLeast"/>
        </w:trPr>
        <w:tc>
          <w:tcPr>
            <w:tcW w:w="9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i Bázis elhelyezése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i nevelési programok, pedagógiai programok beválás vizsgálatának segítése</w:t>
            </w:r>
          </w:p>
        </w:tc>
        <w:tc>
          <w:tcPr>
            <w:tcW w:w="351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átrányos helyzetű gyermekekkel foglalkozó, az őket segítő szervezetek munkájának koordinálása, szervezése</w:t>
            </w:r>
          </w:p>
        </w:tc>
      </w:tr>
      <w:tr>
        <w:trPr>
          <w:trHeight w:val="2225" w:hRule="atLeast"/>
        </w:trPr>
        <w:tc>
          <w:tcPr>
            <w:tcW w:w="97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ező tanulmányi verseny bővítése (nyelvi, komplex esztétikai, könyvtárosi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Az intézmény minőségpolitikájának megfogalmazás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  <w:u w:val="single"/>
        </w:rPr>
        <w:t>Minőségpolitikai nyilatkozat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1980"/>
        </w:tabs>
        <w:rPr/>
      </w:pPr>
      <w:r>
        <w:rPr/>
        <w:t xml:space="preserve">Az Erzsébetvárosi Pedagógiai Szolgáltató Központ értékes hagyományokkal rendelkező, tizenegy éve működő intézmény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Arra törekszünk, </w:t>
      </w:r>
      <w:r>
        <w:rPr>
          <w:i/>
          <w:iCs/>
        </w:rPr>
        <w:t>hogy a kerületben kivívott elismertségünket, hírnevünket öregbítsük és a pedagógiai szolgáltató tevékenységünket tovább gazdagítsuk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Célunk, </w:t>
      </w:r>
      <w:r>
        <w:rPr>
          <w:i/>
          <w:iCs/>
        </w:rPr>
        <w:t>hogy minden partnerünknek legjobb tudásunk szerint pedagógiai szakmai szolgáltatást nyújtsunk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Tevékenységünket szolgáltatásnak </w:t>
      </w:r>
      <w:r>
        <w:rPr>
          <w:i/>
          <w:iCs/>
        </w:rPr>
        <w:t>tekintjük, amelyet a társadalmi és partneri igényeknek megfelelően, jó légkörben végzünk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Segítünk abban, </w:t>
      </w:r>
      <w:r>
        <w:rPr>
          <w:i/>
          <w:iCs/>
        </w:rPr>
        <w:t>hogy a kerület óvodáiban, iskoláiban olyan oktató – nevelő munka folyjon, hogy a gyermekek harmonikus, kiegyensúlyozott, a felnőttek világában is boldogulni tudó emberekké váljanak. Mindezeket jól felkészült, szakmailag igényes, megújulásra képes, a minőség iránt elkötelezett, segítőkész, munkakörülményeikkel elégedett munkatársakkal és a velük együttműködő partnereinkkel valósítjuk meg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Intézményünk dolgozói </w:t>
      </w:r>
      <w:r>
        <w:rPr>
          <w:b/>
          <w:bCs/>
          <w:i/>
          <w:iCs/>
        </w:rPr>
        <w:t xml:space="preserve">elkötelezettek </w:t>
      </w:r>
      <w:r>
        <w:rPr>
          <w:i/>
          <w:iCs/>
        </w:rPr>
        <w:t>a minőségi munka, a folyamatos intézményi fejlesztés, a partnerközpontú működés iránt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z intézmény minőségpolitikáj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Fontosnak tartjuk, hogy kollégáink összehangoltan, a feladatokat arányosan elosztva, szakképzettségüknek megfelelően  dolgozzanak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Vállaljuk, hogy az intézmény dolgozói folyamatosan fejlesztik szaktudásukat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Partnereink érdekében folyamatosan vizsgáljuk céljaink, terveink teljesülését, megvalósulási foká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Az intézményvezetés elkötelezettsége és felelősség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Cél, </w:t>
      </w:r>
      <w:r>
        <w:rPr/>
        <w:t xml:space="preserve">hogy az  </w:t>
      </w:r>
      <w:r>
        <w:rPr>
          <w:b/>
          <w:bCs/>
          <w:i/>
          <w:iCs/>
        </w:rPr>
        <w:t>intézmény vezetése biztosítsa minőség iránti elkötelezettségét, a működés rendjét, a folyamatos fejlesztéshez és szervezeti kultúra fejlesztésekhez szükséges erőforrásokat a partneri elvárásoknak megfelelően, a külső és belső jogrendszer és szabályozók előírásainak betartásával, a minőségpolitikai nyilatkozat ötévenkénti felülvizsgálatával, éves munkatervek készítésével, a négy évenkénti irányított önértékelés lebonyolításával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Az  Erzsébetvárosi Pedagógiai Szolgáltató Központ </w:t>
      </w:r>
      <w:r>
        <w:rPr>
          <w:b/>
          <w:bCs/>
          <w:i/>
          <w:iCs/>
        </w:rPr>
        <w:t>vezetője elkötelezett</w:t>
      </w:r>
      <w:r>
        <w:rPr/>
        <w:t xml:space="preserve"> a folyamatos minőségfejlesztés iránt, ösztönzi a kreativitást, az újszerű problémalátást, valamint az új gondolatokra való nyitottság képességének kialakítását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 </w:t>
      </w:r>
      <w:r>
        <w:rPr/>
        <w:t xml:space="preserve">A kollégák aktív bevonása érdekében a </w:t>
      </w:r>
      <w:r>
        <w:rPr>
          <w:b/>
          <w:bCs/>
          <w:i/>
          <w:iCs/>
        </w:rPr>
        <w:t xml:space="preserve">vezetői elkötelezettség </w:t>
      </w:r>
      <w:r>
        <w:rPr/>
        <w:t xml:space="preserve">során az intézményt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irányító vezető a következő feladatokat látja el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Figyelemmel kíséri a modell kiépítését, bevezetésé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 kiépítési folyamat idején szakmai egyeztetéseket folytat a minőségirányítási </w:t>
      </w:r>
    </w:p>
    <w:p>
      <w:pPr>
        <w:pStyle w:val="Normal"/>
        <w:spacing w:lineRule="auto" w:line="360"/>
        <w:ind w:left="482" w:hanging="0"/>
        <w:jc w:val="both"/>
        <w:rPr/>
      </w:pPr>
      <w:r>
        <w:rPr/>
        <w:t xml:space="preserve">            </w:t>
      </w:r>
      <w:r>
        <w:rPr/>
        <w:t>feladatokat</w:t>
      </w:r>
      <w:r>
        <w:rPr>
          <w:sz w:val="32"/>
        </w:rPr>
        <w:t xml:space="preserve"> </w:t>
      </w:r>
      <w:r>
        <w:rPr/>
        <w:t xml:space="preserve">végző csoport tagjaival, támogatja a kulcsfeladatokat ellátó  </w:t>
        <w:br/>
        <w:t xml:space="preserve">            résztvevőke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iztosítja a munkához szükséges erőforrásoka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minőségügyi rendszer történéseiről, az eredményekről tájékoztatja mind a közvetett, mind a közvetlen partnereke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munka során motiválja a kollégáka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 operatív munka során részt vesz a döntések előkészítésében és a vélemények  egyeztetésében. Véleményezi és jóváhagyja a feladatterveke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közösen hozott szabályok betartása, betartatása.</w:t>
      </w:r>
    </w:p>
    <w:p>
      <w:pPr>
        <w:pStyle w:val="Normal"/>
        <w:spacing w:lineRule="auto" w:line="360"/>
        <w:ind w:left="842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Jogszerű működés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ogi szabályozók hozzáférhetősége, megismerése, betartása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Az intézmény vezetése folyamatosan gondoskodik arról, hogy az intézmény működését szabályozó jogi dokumentumok, különböző szintű rendeletek, a fenntartó önkormányzat, valamint az intézmény belső szabályozói hozzáférhetők legyenek, azokat az intézmény alkalmazottai megismerjék, betartsák.</w:t>
      </w:r>
    </w:p>
    <w:p>
      <w:pPr>
        <w:pStyle w:val="Normal"/>
        <w:spacing w:lineRule="auto" w:line="360"/>
        <w:jc w:val="both"/>
        <w:rPr/>
      </w:pPr>
      <w:r>
        <w:rPr/>
        <w:t xml:space="preserve">Az  intézményi működést szabályozó külső jogrendszer elemei, a törvények és a különböző szintű rendeletek megtekinthetők a CD jogtárban. </w:t>
      </w:r>
    </w:p>
    <w:p>
      <w:pPr>
        <w:pStyle w:val="Normal"/>
        <w:spacing w:lineRule="auto" w:line="360"/>
        <w:jc w:val="both"/>
        <w:rPr/>
      </w:pPr>
      <w:r>
        <w:rPr/>
        <w:t>Az Oktatási Közlöny nyomtatott formában biztosítja az információk hozzáférhetőségét. Nagyon sok információt biztosítanak a folyamatosan bővülő Korszerű iskolavezetés és a Jogalkalmazás a közoktatásban, valamint az Iskolaszolga kötetei.</w:t>
      </w:r>
    </w:p>
    <w:p>
      <w:pPr>
        <w:pStyle w:val="Normal"/>
        <w:spacing w:lineRule="auto" w:line="360"/>
        <w:jc w:val="both"/>
        <w:rPr/>
      </w:pPr>
      <w:r>
        <w:rPr/>
        <w:t>Ezek az irodában megtalálhatók. A belső szabályozók a vezetői segédkönyvtárban hozzáférhető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28"/>
          <w:u w:val="single"/>
        </w:rPr>
        <w:t>Tervezés</w:t>
      </w:r>
    </w:p>
    <w:p>
      <w:pPr>
        <w:pStyle w:val="Normal"/>
        <w:numPr>
          <w:ilvl w:val="2"/>
          <w:numId w:val="23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atégiai, távlatos tervezés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Intézményünkben a stratégiai, távlati tervezés 5 tanévre szól, mely tartalmazza az alapelveket és hosszú távú céljainkat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 stratégiai tervezés eljárásának folyamata:</w:t>
      </w:r>
    </w:p>
    <w:p>
      <w:pPr>
        <w:pStyle w:val="TextBody"/>
        <w:rPr/>
      </w:pPr>
      <w:r>
        <w:rPr/>
        <w:t xml:space="preserve"> </w:t>
      </w:r>
      <w:r>
        <w:rPr/>
        <w:t>Ktv. 36.§, alapító okirat, fenntartói tervek, elvárások, vezetői pályázat, mely figyelembe veszi a partneri igényeket is – ennek elfogadásával legitimmé válik a terv is, amit a fenntartó az anyagi források függvényében támogat.</w:t>
      </w:r>
    </w:p>
    <w:p>
      <w:pPr>
        <w:pStyle w:val="TextBody"/>
        <w:rPr/>
      </w:pPr>
      <w:r>
        <w:rPr/>
        <w:t>A stratégiai tervek átfogóak, az intézmény egészét érintik, az egész kerület közoktatására hatást gyakorol, hiszen a partnerek bevonásával valósul meg.</w:t>
      </w:r>
    </w:p>
    <w:p>
      <w:pPr>
        <w:pStyle w:val="TextBody"/>
        <w:rPr/>
      </w:pPr>
      <w:r>
        <w:rPr/>
        <w:t>A stratégiai tervet (pályázat) a vezető választásnál az alkalmazotti kör fogadja el, majd a Művelődési Bizottság, végül a Képviselő Testül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</w:rPr>
        <w:t xml:space="preserve">4.5.2. </w:t>
      </w:r>
      <w:r>
        <w:rPr>
          <w:b/>
          <w:bCs/>
          <w:u w:val="single"/>
        </w:rPr>
        <w:t>Szakaszos tervezés</w:t>
      </w:r>
    </w:p>
    <w:p>
      <w:pPr>
        <w:pStyle w:val="TextBody"/>
        <w:ind w:left="1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180" w:hanging="0"/>
        <w:rPr/>
      </w:pPr>
      <w:r>
        <w:rPr/>
        <w:t xml:space="preserve">Az </w:t>
      </w:r>
      <w:r>
        <w:rPr>
          <w:b/>
          <w:bCs/>
          <w:i/>
          <w:iCs/>
        </w:rPr>
        <w:t xml:space="preserve">éves tervezés, </w:t>
      </w:r>
      <w:r>
        <w:rPr/>
        <w:t>a hosszú távú célok éves megvalósítási tervét tartalmazza. A munkaterv célja, hogy meghatározza az intézmény munkáját. Szabályozza időben és felelősökre lebontva az éves feladatokat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Az éves munkaterv készítésének folyamatát a következő folyamatábra mutatja be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Normal"/>
        <w:spacing w:lineRule="auto" w:line="360"/>
        <w:ind w:left="48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Az éves munkaterv készítésének  folyamatábrája</w:t>
      </w:r>
    </w:p>
    <w:p>
      <w:pPr>
        <w:pStyle w:val="Normal"/>
        <w:spacing w:lineRule="auto" w:line="360"/>
        <w:ind w:left="48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23"/>
        </w:numPr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Vezetői ellenőrz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Célja: Tapasztalatgyűjtés az elvégzett munkafolyamatokról és azok minőségéről, melyek  </w:t>
        <w:br/>
        <w:t xml:space="preserve">           az értékeléshez és a további fejlesztéshez alapul szolgálna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>Az ellenőrzés során a jogszabályoknak, belső szabályzatoknak, mint normáknak való megfelelést vizsgáljuk. Az intézmény belső ellenőrzési rendszerét kiegészíti a fenntartó által négyévente kötelező jelleggel lebonyolítandó szakmai, törvényességi, pénzügyi ellenőrzések rendszere, amelyet az Önkormányzat Minőségirányítási Programja szabályoz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Az ellenőrzés az intézmény működésének egészét átszövi. Biztosítja, hogy az intézmény folyamatainak működése megfeleljen a szabályozókna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Az ellenőrzés révén lehetőség nyílik a hiányosságok, hibák feltárására, ezáltal a javításukra, a folyamatok folyamatos fejlesztésére, a rendszer javítására, a hibák megelőzésére, kizárásár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Az ellenőrzés eredménye: az intézményben zajló folyamatok, tevékenységek eredményeinek számbavétele, a feltárt eredmények (pozitív, negatív) elemzése, értékelése, s ezek alapján a javítás – fejlesztés folyamatának megtervezése. Az ellenőrzés az alapja az egyéni és intézményi értékelésne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Az Erzsébetvárosi Pedagógiai Szolgáltató Központ belső ellenőrzésének rendszerét a mellékelt táblázat tartalmazz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A vezetői ellenőrzés folyamatszabályozása megjelöli a működés azon területeit, melyet ellenőrizni kíván, az ellenőrzést végző személyeket és a felülvizsgálat módját.</w:t>
      </w:r>
    </w:p>
    <w:p>
      <w:pPr>
        <w:pStyle w:val="Normal"/>
        <w:spacing w:lineRule="auto" w:line="360"/>
        <w:jc w:val="both"/>
        <w:rPr/>
      </w:pPr>
      <w:r>
        <w:rPr/>
        <w:t xml:space="preserve">A felelősségi mátrix tartalmazza az intézmény folyamatait és annak gazdáit. </w:t>
      </w:r>
    </w:p>
    <w:p>
      <w:pPr>
        <w:pStyle w:val="Normal"/>
        <w:spacing w:lineRule="auto" w:line="360"/>
        <w:jc w:val="both"/>
        <w:rPr/>
      </w:pPr>
      <w:r>
        <w:rPr/>
        <w:t xml:space="preserve">Az éves értékelési eljárás felöleli az intézmény működésének értékelését, a javító és fejlesztő tevékenységek eredményeit. Az irányított önértékelés eljárás során az önértékelés minden területe (szervezeti kultúra, folyamatok szabályozottsága, folyamatos fejlesztés alkalmazása) szabályozot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DE !!! Az EPSZK belső ellenőrzésének rendszere TÁBLÁZAT kerül!!!!!!!!!!!!!!!!!!!!!!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Értékelés</w:t>
      </w:r>
    </w:p>
    <w:p>
      <w:pPr>
        <w:pStyle w:val="Normal"/>
        <w:ind w:left="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sz w:val="36"/>
          <w:szCs w:val="36"/>
        </w:rPr>
        <w:t xml:space="preserve"> </w:t>
      </w:r>
      <w:r>
        <w:rPr>
          <w:rFonts w:eastAsia="Wingdings 2" w:cs="Wingdings 2" w:ascii="Wingdings 2" w:hAnsi="Wingdings 2"/>
        </w:rPr>
        <w:t></w:t>
      </w:r>
      <w:r>
        <w:rPr>
          <w:sz w:val="36"/>
          <w:szCs w:val="36"/>
        </w:rPr>
        <w:t xml:space="preserve"> </w:t>
      </w:r>
      <w:r>
        <w:rPr/>
        <w:t xml:space="preserve">Értékelésünk minősítés, mely a kitűzött célokhoz való viszonyítás, szolgáltató </w:t>
        <w:br/>
        <w:t xml:space="preserve">               tevékenységünk minőségéről történő visszajelzé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Intézményünk tevékenysége szolgáltatás, amely szolgáltatásnak számos érdekeltje (partnere) va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Célunk az intézmény működésének folyamatos, tudatos fejlesztése, melyhez nélkülözhetetlen az egységes, felkészült, kreatív alkalmazotti kör és az elkötelezett intézményvezetés.</w:t>
      </w:r>
    </w:p>
    <w:p>
      <w:pPr>
        <w:pStyle w:val="TextBody"/>
        <w:rPr/>
      </w:pPr>
      <w:r>
        <w:rPr/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2"/>
          <w:numId w:val="23"/>
        </w:numPr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Az értékelés formái:</w:t>
      </w:r>
    </w:p>
    <w:p>
      <w:pPr>
        <w:pStyle w:val="TextBody"/>
        <w:spacing w:lineRule="auto" w:line="24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Értékelés történik az elvégzett munka után munkaértekezlet formájában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Az értékelés rendjét a következő táblázat mutatja b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/>
        <w:t>Az értékelés rendje</w:t>
      </w:r>
    </w:p>
    <w:tbl>
      <w:tblPr>
        <w:tblW w:w="8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139"/>
        <w:gridCol w:w="2195"/>
        <w:gridCol w:w="2162"/>
      </w:tblGrid>
      <w:tr>
        <w:trPr>
          <w:trHeight w:val="55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Mit? (Kit?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?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lyen rendszerességgel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lyen formában?</w:t>
            </w:r>
          </w:p>
        </w:tc>
      </w:tr>
      <w:tr>
        <w:trPr>
          <w:trHeight w:val="62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Amit értékelnünk kell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akik értékeli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az értékelés rendszeresség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az értékelés formája</w:t>
            </w:r>
          </w:p>
        </w:tc>
      </w:tr>
      <w:tr>
        <w:trPr>
          <w:trHeight w:val="5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az intézményi munka folyamata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intézményvezető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évent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szóban és írásban</w:t>
            </w:r>
          </w:p>
        </w:tc>
      </w:tr>
      <w:tr>
        <w:trPr>
          <w:trHeight w:val="70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Cs w:val="20"/>
              </w:rPr>
            </w:pPr>
            <w:r>
              <w:rPr>
                <w:szCs w:val="20"/>
              </w:rPr>
              <w:t>a munkaterv megvalósulás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intézményvezető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 xml:space="preserve">folyamatosan,            tanév végére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szóban</w:t>
            </w:r>
          </w:p>
        </w:tc>
      </w:tr>
      <w:tr>
        <w:trPr>
          <w:trHeight w:val="10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Cs w:val="20"/>
              </w:rPr>
            </w:pPr>
            <w:r>
              <w:rPr>
                <w:szCs w:val="20"/>
              </w:rPr>
              <w:t>segítés a tanulmányi versenyek szervezésében és lebonyolításába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Cs w:val="20"/>
              </w:rPr>
            </w:pPr>
            <w:r>
              <w:rPr>
                <w:szCs w:val="20"/>
              </w:rPr>
              <w:t>intézményvezető, szaktanácsadó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amikor aktuáli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szóban és írásban</w:t>
            </w:r>
          </w:p>
        </w:tc>
      </w:tr>
      <w:tr>
        <w:trPr>
          <w:trHeight w:val="53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kerületi rendezvénye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fenntartó, munkatársa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amikor aktuáli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szóban és írásban</w:t>
            </w:r>
          </w:p>
        </w:tc>
      </w:tr>
      <w:tr>
        <w:trPr>
          <w:trHeight w:val="125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Cs w:val="20"/>
              </w:rPr>
            </w:pPr>
            <w:r>
              <w:rPr>
                <w:szCs w:val="20"/>
              </w:rPr>
              <w:t>tantárgyi és neveltségi szint mérések előkészítése, lebonyolítása és értékelés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Cs w:val="20"/>
              </w:rPr>
            </w:pPr>
            <w:r>
              <w:rPr>
                <w:szCs w:val="20"/>
              </w:rPr>
              <w:t>pedagógiai értékelési szakértő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amikor aktuáli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szóban és írásban</w:t>
            </w:r>
          </w:p>
        </w:tc>
      </w:tr>
      <w:tr>
        <w:trPr>
          <w:trHeight w:val="71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gazdálkodás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előad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lévent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szóban és írásban</w:t>
            </w:r>
          </w:p>
        </w:tc>
      </w:tr>
      <w:tr>
        <w:trPr>
          <w:trHeight w:val="70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ügyviteli munkáj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vezető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gazdasági előad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a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óban</w:t>
            </w:r>
          </w:p>
        </w:tc>
      </w:tr>
      <w:tr>
        <w:trPr>
          <w:trHeight w:val="724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zikai biztonság, veszélyfelméré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- és tűzvédelmi felelő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lévent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óban</w:t>
            </w:r>
          </w:p>
        </w:tc>
      </w:tr>
      <w:tr>
        <w:trPr>
          <w:trHeight w:val="70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unka körülménye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intézményvezető, támogató csopor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ent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óban és írásban</w:t>
            </w:r>
          </w:p>
        </w:tc>
      </w:tr>
      <w:tr>
        <w:trPr>
          <w:trHeight w:val="90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épület rendje és tisztaság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ó csoport, igazgatóhelyettes, takarít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lévent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óban</w:t>
            </w:r>
          </w:p>
        </w:tc>
      </w:tr>
      <w:tr>
        <w:trPr>
          <w:trHeight w:val="53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ai dolgozók munkáj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intézményvezető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lévent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óban</w:t>
            </w:r>
          </w:p>
        </w:tc>
      </w:tr>
      <w:tr>
        <w:trPr>
          <w:trHeight w:val="72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éves munka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intézményvezető, támogató csopor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ent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óban</w:t>
            </w:r>
          </w:p>
        </w:tc>
      </w:tr>
      <w:tr>
        <w:trPr>
          <w:trHeight w:val="141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ézményben dolgozók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használók elégedettségének mérése  (partnerek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ó csoport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partnere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54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t-három évent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érdőívvel</w:t>
            </w:r>
          </w:p>
        </w:tc>
      </w:tr>
      <w:tr>
        <w:trPr>
          <w:trHeight w:val="88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ezető és munkatársak átfogó teljesítményértékelés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lső szakértő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>négyévent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teljesítményértékelő interj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szakvélemény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Éves munka értékelés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élj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Az intézmény működésének, a szabályozásoknak és a partneri elvárásoknak való megfelelés és a szükséges módosítások feltárása.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A folyamat leírás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714" w:hanging="357"/>
        <w:jc w:val="both"/>
        <w:rPr/>
      </w:pPr>
      <w:r>
        <w:rPr/>
        <w:t xml:space="preserve">  </w:t>
      </w:r>
      <w:r>
        <w:rPr/>
        <w:t>Az intézmény vezetője május végén felkéri az érintett területek felelőseit beszámolóik elkészítésére. A beszámolók elkészítésének alapja az éves munkatervünk megvalósulásának mérték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714" w:hanging="357"/>
        <w:jc w:val="both"/>
        <w:rPr/>
      </w:pPr>
      <w:r>
        <w:rPr/>
        <w:t xml:space="preserve">  </w:t>
      </w:r>
      <w:r>
        <w:rPr/>
        <w:t>Június első hetében a tantárgygondozók, munkaközösség – vezetők, pedagógiai előadók előre kiküldött szempontok alapján készítik el éves beszámolójuka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714" w:hanging="357"/>
        <w:jc w:val="both"/>
        <w:rPr/>
      </w:pPr>
      <w:r>
        <w:rPr/>
        <w:t xml:space="preserve">  </w:t>
      </w:r>
      <w:r>
        <w:rPr/>
        <w:t>Az intézmény vezetője összegzi, értékeli a szakmai közösségek vezetőinek, tagjainak munkájá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714" w:hanging="357"/>
        <w:jc w:val="both"/>
        <w:rPr/>
      </w:pPr>
      <w:r>
        <w:rPr/>
        <w:t xml:space="preserve">  </w:t>
      </w:r>
      <w:r>
        <w:rPr/>
        <w:t>Az intézményvezető összegzi az éves beszámolót. Dokumentum elemzéssel ellenőrzi a feladattervek, célkitűzések megvalósulásá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714" w:hanging="357"/>
        <w:jc w:val="both"/>
        <w:rPr/>
      </w:pPr>
      <w:r>
        <w:rPr/>
        <w:t xml:space="preserve">  </w:t>
      </w:r>
      <w:r>
        <w:rPr/>
        <w:t>Az évzáró értekezleten az intézményvezető összegzi, értékeli az év munkájá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714" w:hanging="357"/>
        <w:jc w:val="both"/>
        <w:rPr/>
      </w:pPr>
      <w:r>
        <w:rPr/>
        <w:t xml:space="preserve">  </w:t>
      </w:r>
      <w:r>
        <w:rPr/>
        <w:t>Ezek után a testület tagjai hozzászólnak, véleményt mondanak az elhangzottakról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714" w:hanging="357"/>
        <w:jc w:val="both"/>
        <w:rPr/>
      </w:pPr>
      <w:r>
        <w:rPr/>
        <w:t xml:space="preserve">  </w:t>
      </w:r>
      <w:r>
        <w:rPr/>
        <w:t>A testület elfogadja a tanév végi beszámol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714" w:hanging="357"/>
        <w:jc w:val="both"/>
        <w:rPr/>
      </w:pPr>
      <w:r>
        <w:rPr/>
        <w:t xml:space="preserve">  </w:t>
      </w:r>
      <w:r>
        <w:rPr/>
        <w:t>Az intézmény vezetője gondoskodik arról, hogy az éves beszámoló jegyzőkönyvvel együtt a fenntartóhoz és az intézményekbe kerüljön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A minőségirányítási rendszer működtetése az intézményen belül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Az intézmény minőségirányítási rendszert működtet a partnerközpontú működés érdekében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A rendszert a Minőségügyi Csoport irányítja a szabályzatok és az eljárásrendek alapján a nyilvánosság minél szélesebb körének bevonásával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5.1. </w:t>
      </w:r>
      <w:r>
        <w:rPr>
          <w:b/>
          <w:bCs/>
          <w:i/>
          <w:iCs/>
          <w:u w:val="single"/>
        </w:rPr>
        <w:t>Minőségfejlesztési rendszer működésének célj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Erzsébetvárosi Pedagógiai Szolgáltató Központ Minőségirányítási Programjának működtetéséért az intézmény vezetője a felelős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A minőségirányítási vezető az intézményvezetés munkájában partnerként vesz részt. Feladata a MIP - ben  meghatározott folyamatok koordinálása és felügyelete. A munkaköri leírásában előírtaknak megfelelően végzi a MIP működtetésének feladatá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Folyamatainkat a PDCA- ciklusnak megfelelően működtetjü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A MIP felülvizsgálatát 5 évenként, illetve a törvényi változásoknak megfelelően végezzü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Célunk az intézmény működésének folyamatos, tudatos fejlesztése, melyhez nélkülözhetetlen az egységes, felkészült, kreatív munkatársi kör és az elkötelezett intézményvezetés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Feladata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Az intézményi helyzetelemzés elkészítése, a partnerek azonosítása, igényeinek felmér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Az intézmény jövőképének megfogalmazása, a stratégiai célok, feladatcélok és iránycélok kialakít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Személyes interjúk készítése az intézmények vezetőivel és a fenntartó képviselőj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Annak meghatározása, hová tartunk, mennyi idő alatt, milyen módon jutunk el célunkho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A helyzetelemzés alapján azoknak a kulcsfolyamatoknak a megkeresése, ahol mindenképpen változtatásra van szüksé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A  hatékonyabb humánpolitikához hosszú távon meg kell fogalmazni az erőforrás igényt, ehhez erőforrás optimalizációs tervet kell készíte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Szükséges a rendszeres minősítés, a vezetői ellenőrzés hatékonyabbá tétel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5.1.1. </w:t>
      </w:r>
      <w:r>
        <w:rPr>
          <w:b/>
          <w:bCs/>
          <w:i/>
          <w:iCs/>
          <w:u w:val="single"/>
        </w:rPr>
        <w:t>Az intézmény szervezeti felépítés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5.1.2. </w:t>
      </w:r>
      <w:r>
        <w:rPr>
          <w:b/>
          <w:bCs/>
          <w:i/>
          <w:iCs/>
          <w:u w:val="single"/>
        </w:rPr>
        <w:t>Felelősségi mátrix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A felelősségi mátrix segít láthatóvá tenni, hogy mely fő folyamatnak ki a felelőse.</w:t>
      </w:r>
    </w:p>
    <w:tbl>
      <w:tblPr>
        <w:tblW w:w="46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372"/>
      </w:tblGrid>
      <w:tr>
        <w:trPr>
          <w:trHeight w:val="25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</w:t>
            </w:r>
          </w:p>
        </w:tc>
      </w:tr>
      <w:tr>
        <w:trPr>
          <w:trHeight w:val="25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1980"/>
                <w:tab w:val="left" w:pos="540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helyettes</w:t>
            </w:r>
          </w:p>
        </w:tc>
      </w:tr>
      <w:tr>
        <w:trPr>
          <w:trHeight w:val="25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tanácsadók, szakértők</w:t>
            </w:r>
          </w:p>
        </w:tc>
      </w:tr>
      <w:tr>
        <w:trPr>
          <w:trHeight w:val="25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ügyi vezető</w:t>
            </w:r>
          </w:p>
        </w:tc>
      </w:tr>
      <w:tr>
        <w:trPr>
          <w:trHeight w:val="25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ügyi csoport tag</w:t>
            </w:r>
          </w:p>
        </w:tc>
      </w:tr>
      <w:tr>
        <w:trPr>
          <w:trHeight w:val="25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ügyi csoport tag</w:t>
            </w:r>
          </w:p>
        </w:tc>
      </w:tr>
      <w:tr>
        <w:trPr>
          <w:trHeight w:val="2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előadó</w:t>
            </w:r>
          </w:p>
        </w:tc>
      </w:tr>
      <w:tr>
        <w:trPr>
          <w:trHeight w:val="2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viteli alkalmazott</w:t>
            </w:r>
          </w:p>
        </w:tc>
      </w:tr>
      <w:tr>
        <w:trPr>
          <w:trHeight w:val="2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önyvbemutató hely gondozója</w:t>
            </w:r>
          </w:p>
        </w:tc>
      </w:tr>
      <w:tr>
        <w:trPr>
          <w:trHeight w:val="2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arítónő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805"/>
        <w:gridCol w:w="515"/>
        <w:gridCol w:w="385"/>
        <w:gridCol w:w="335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1980"/>
                <w:tab w:val="left" w:pos="540" w:leader="none"/>
              </w:tabs>
              <w:spacing w:lineRule="auto" w:line="240"/>
              <w:rPr/>
            </w:pPr>
            <w:r>
              <w:rPr/>
              <w:t>Folyamat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</w:tr>
      <w:tr>
        <w:trPr>
          <w:trHeight w:val="5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égiai tervezé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tervezé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i ellenőrzé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ott önértékelé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ek azonosítása, igényeiknek és elégedettségüknek mérés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álasztás és  a próbaidő működtetés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vábbképzési rendszer működtetés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ső értékelési rendszer (munkatársak értékelése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ztönző rendszer működtetése (szolgáltatások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köz, felszerelés, épület biztosítás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frastruktúra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iszolgáló folyamatok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tani eszköztár és kultúr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ulás támogatás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olgozók együttműködés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ézmény működésének éves értékelés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tatás, ügyvitel rendje, Internet figyelé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könyvbemutató hely működtetés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unkahely tisztaság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5.2. </w:t>
      </w:r>
      <w:r>
        <w:rPr>
          <w:b/>
          <w:bCs/>
          <w:i/>
          <w:iCs/>
          <w:u w:val="single"/>
        </w:rPr>
        <w:t>Az intézmény kulcsfolyamata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Az intézmény alapdokumentumainak szellemében és azok esetleges módosításával végezzük munkánka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A Minőségi csoport munkája kiterjed az információk gyűjtésére az elemzések levonására. A csoport javaslatot tehet a vezetőnek a célkijelölések, intézkedések összeállítására és megvalósítására, aki ezt elfogadhatja, s beépítheti az éves tervbe.</w:t>
      </w:r>
    </w:p>
    <w:p>
      <w:pPr>
        <w:pStyle w:val="Heading7"/>
        <w:tabs>
          <w:tab w:val="clear" w:pos="1980"/>
          <w:tab w:val="left" w:pos="5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Kiemelt figyelmet fordítunk 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</w:t>
      </w:r>
      <w:r>
        <w:rPr/>
        <w:t>munkaterv részarányos megvalósításár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</w:t>
      </w:r>
      <w:r>
        <w:rPr/>
        <w:t>tanulmányi versenyek színvonalas, zökkenőmentes lebonyolításár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</w:t>
      </w:r>
      <w:r>
        <w:rPr/>
        <w:t>szaktanácsadás színvonalának megtartására, emelésér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</w:t>
      </w:r>
      <w:r>
        <w:rPr/>
        <w:t>közösségépítésre, az intézményekkel való kapcsolattartásr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A minőségfejlesztési rendszer eleme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A  Minőségügyi csoport feladat – és hatáskör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A Minőségügyi Csoport tevékenysége közvetlenül az igazgatóhoz tartozi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Munkáját felkérésre végzi, a közalkalmazotti közösség jóváhagyásával. Beszámolási kötelezettségük az igazgató felé van, a kollégákat  értekezleteken tájékoztatják a végzett tevékenységről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 munkacsoport tevékenységének célj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</w:rPr>
        <w:t xml:space="preserve">Az intézmény minőségirányítási munkájának kiépítése és működtetése a </w:t>
      </w:r>
      <w:r>
        <w:rPr>
          <w:b/>
          <w:i/>
        </w:rPr>
        <w:t xml:space="preserve">partnerközpontú működés </w:t>
      </w:r>
      <w:r>
        <w:rPr>
          <w:bCs/>
          <w:iCs/>
        </w:rPr>
        <w:t>kialakítása érdekében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Cs/>
        </w:rPr>
      </w:pPr>
      <w:r>
        <w:rPr>
          <w:b/>
          <w:i/>
        </w:rPr>
        <w:t>Feladatuk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</w:rPr>
        <w:t xml:space="preserve">Feladataik ellátásához rendszeresen egyeztető </w:t>
      </w:r>
      <w:r>
        <w:rPr>
          <w:b/>
          <w:i/>
        </w:rPr>
        <w:t xml:space="preserve">munkamegbeszéléseket </w:t>
      </w:r>
      <w:r>
        <w:rPr>
          <w:bCs/>
          <w:iCs/>
        </w:rPr>
        <w:t>tartana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</w:rPr>
        <w:t xml:space="preserve">Gondoskodnak a minőséggel kapcsolatos eredmények, témák, </w:t>
      </w:r>
      <w:r>
        <w:rPr>
          <w:b/>
          <w:i/>
        </w:rPr>
        <w:t xml:space="preserve">információk ismertetéséről </w:t>
      </w:r>
      <w:r>
        <w:rPr>
          <w:bCs/>
          <w:iCs/>
        </w:rPr>
        <w:t>az intézmény dolgozói, illetve partnerei körében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</w:rPr>
        <w:t xml:space="preserve">Felelősek a minőségügyi csoport </w:t>
      </w:r>
      <w:r>
        <w:rPr>
          <w:b/>
          <w:i/>
        </w:rPr>
        <w:t xml:space="preserve">munkatervének megvalósításáért, </w:t>
      </w:r>
      <w:r>
        <w:rPr>
          <w:bCs/>
          <w:iCs/>
        </w:rPr>
        <w:t>amelyet minden évben elkészítenek az intézmény vezetőjével való egyeztetés után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Feladatkörükbe tartozó kérdésekről az intézmény vezetőjétől kapnak </w:t>
      </w:r>
      <w:r>
        <w:rPr>
          <w:b/>
          <w:i/>
        </w:rPr>
        <w:t>rendszeres tájékoztatás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</w:rPr>
        <w:t xml:space="preserve">Munkavégzésük során </w:t>
      </w:r>
      <w:r>
        <w:rPr>
          <w:b/>
          <w:i/>
        </w:rPr>
        <w:t xml:space="preserve">felkérhetik a kollégákat </w:t>
      </w:r>
      <w:r>
        <w:rPr>
          <w:bCs/>
          <w:iCs/>
        </w:rPr>
        <w:t>a minőségügyi feladatok megvalósításában való részvételr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i/>
        </w:rPr>
        <w:t xml:space="preserve">Partnerlistát készítenek  </w:t>
      </w:r>
      <w:r>
        <w:rPr>
          <w:bCs/>
          <w:iCs/>
        </w:rPr>
        <w:t>és kapcsolattartókat választana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</w:rPr>
        <w:t xml:space="preserve">A dokumentumokat </w:t>
      </w:r>
      <w:r>
        <w:rPr>
          <w:b/>
          <w:i/>
        </w:rPr>
        <w:t xml:space="preserve">érvényességi jelzésekkel, </w:t>
      </w:r>
      <w:r>
        <w:rPr>
          <w:bCs/>
          <w:iCs/>
        </w:rPr>
        <w:t>számokkal látják el, hogy kiderüljön hatályosságu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Mérőlapokat, kérdőíveket, interjú-terveket készítene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</w:rPr>
        <w:t xml:space="preserve">Munkamegosztás szerint részt vesznek az </w:t>
      </w:r>
      <w:r>
        <w:rPr>
          <w:b/>
          <w:i/>
        </w:rPr>
        <w:t xml:space="preserve">intézmény minőségügyi dokumentumainak, </w:t>
      </w:r>
      <w:r>
        <w:rPr>
          <w:bCs/>
          <w:iCs/>
        </w:rPr>
        <w:t>leendő kézikönyvének elkészítésében, az eljárásrendek kidolgozásában, és ezek tárolását és kezelését is kialakítjá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Partneri felméréseket szerveznek, végeznek, és ezekből elemzéseket készítenek, tanulmányokat írnak, illetve feladatokat, </w:t>
      </w:r>
      <w:r>
        <w:rPr>
          <w:b/>
          <w:i/>
        </w:rPr>
        <w:t xml:space="preserve">intézkedési terveket dolgoznak ki </w:t>
      </w:r>
      <w:r>
        <w:rPr>
          <w:bCs/>
          <w:iCs/>
        </w:rPr>
        <w:t>a minőségirányítási munka során, mely illeszkedik az EPSZK éves munkatervéhez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</w:rPr>
        <w:t xml:space="preserve">Munkájukat a személyi, tárgyi és anyagi </w:t>
      </w:r>
      <w:r>
        <w:rPr>
          <w:b/>
          <w:i/>
        </w:rPr>
        <w:t xml:space="preserve">erőforrásokra </w:t>
      </w:r>
      <w:r>
        <w:rPr>
          <w:bCs/>
          <w:iCs/>
        </w:rPr>
        <w:t xml:space="preserve">alapozzák. </w:t>
      </w:r>
      <w:r>
        <w:rPr>
          <w:b/>
          <w:i/>
        </w:rPr>
        <w:t xml:space="preserve">Motiválják a kollégákat </w:t>
      </w:r>
      <w:r>
        <w:rPr>
          <w:bCs/>
          <w:iCs/>
        </w:rPr>
        <w:t>a partnerközpontú, igényekre, elvárásokra épülő tevékenység megvalósítására, a tervezés és ellenőrzés továbbfejlesztésér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i/>
        </w:rPr>
        <w:t xml:space="preserve">Eljárásrendeket, folyamatszabályzatokat </w:t>
      </w:r>
      <w:r>
        <w:rPr>
          <w:bCs/>
          <w:iCs/>
        </w:rPr>
        <w:t>alkotnak az intézmény működésének pontosabbá tételér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iCs/>
        </w:rPr>
      </w:pPr>
      <w:r>
        <w:rPr>
          <w:b/>
          <w:iCs/>
        </w:rPr>
        <w:t>A  Minőségirányítási Csoport vezetőj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iCs/>
        </w:rPr>
        <w:t xml:space="preserve">     </w:t>
      </w:r>
      <w:r>
        <w:rPr>
          <w:bCs/>
          <w:iCs/>
        </w:rPr>
        <w:t>A mindenkori megbízott vezető</w:t>
      </w:r>
    </w:p>
    <w:p>
      <w:pPr>
        <w:pStyle w:val="Heading7"/>
        <w:tabs>
          <w:tab w:val="clear" w:pos="1980"/>
          <w:tab w:val="left" w:pos="540" w:leader="none"/>
        </w:tabs>
        <w:rPr>
          <w:bCs w:val="false"/>
          <w:iCs/>
        </w:rPr>
      </w:pPr>
      <w:r>
        <w:rPr>
          <w:bCs w:val="false"/>
          <w:iCs/>
        </w:rPr>
        <w:t>A  Minőségirányítási Csoport tagjai:</w:t>
      </w:r>
    </w:p>
    <w:p>
      <w:pPr>
        <w:pStyle w:val="Normal"/>
        <w:rPr/>
      </w:pPr>
      <w:r>
        <w:rPr/>
        <w:t xml:space="preserve">     </w:t>
      </w:r>
      <w:r>
        <w:rPr/>
        <w:t>Két fő az intézmény dolgozói közü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Az intézményi értékelés és önértékel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 xml:space="preserve"> </w:t>
      </w:r>
    </w:p>
    <w:p>
      <w:pPr>
        <w:pStyle w:val="Normal"/>
        <w:numPr>
          <w:ilvl w:val="2"/>
          <w:numId w:val="22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rányított önértékelés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u w:val="single"/>
        </w:rPr>
        <w:t>Célja:</w:t>
      </w:r>
      <w:r>
        <w:rPr/>
        <w:t xml:space="preserve"> Az előírásoknak, szabályoknak, megállapodásoknak való megfelelés biztosítása, az eltérések megkeresése. A vezetés bizalmának megteremtése, a valóságos folyamatok feltárás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u w:val="single"/>
        </w:rPr>
        <w:t>Feladata:</w:t>
      </w:r>
      <w:r>
        <w:rPr/>
        <w:t xml:space="preserve"> A működési problémák megfigyelése. Figyelemfelkeltés. Megbeszélés, tevékenység.</w:t>
      </w:r>
    </w:p>
    <w:p>
      <w:pPr>
        <w:pStyle w:val="Normal"/>
        <w:spacing w:lineRule="auto" w:line="360"/>
        <w:jc w:val="both"/>
        <w:rPr/>
      </w:pPr>
      <w:r>
        <w:rPr/>
        <w:t>A minőségügyi tevékenység az érdekelt felek meghatározásával kezdődik, és az információk szerzésén, a tényeken alapul, amely a működés elemének vizsgálata után kerül megállapításra.</w:t>
      </w:r>
    </w:p>
    <w:p>
      <w:pPr>
        <w:pStyle w:val="Normal"/>
        <w:spacing w:lineRule="auto" w:line="360"/>
        <w:jc w:val="both"/>
        <w:rPr/>
      </w:pPr>
      <w:r>
        <w:rPr/>
        <w:t>A mérések történhetnek interjúval, kérdőívvel, valamint olyan eszközzel, amit a csoport helyesnek tart az információ beszerzéséhez.</w:t>
      </w:r>
    </w:p>
    <w:p>
      <w:pPr>
        <w:pStyle w:val="Normal"/>
        <w:spacing w:lineRule="auto" w:line="360"/>
        <w:jc w:val="both"/>
        <w:rPr/>
      </w:pPr>
      <w:r>
        <w:rPr/>
        <w:t>Meghatározzák a mérés elfogadhatósági százalékát, az igények, az elégedettségek és az elégedetlenségek alapján kigyűjtik a fejlesztendő területeket. Meghatározzák a feladatokat. Problémalistát készítenek, amely tartalmazza a problémák gyökereinek felülvizsgálatát, gyűjtését is.</w:t>
      </w:r>
    </w:p>
    <w:p>
      <w:pPr>
        <w:pStyle w:val="Normal"/>
        <w:spacing w:lineRule="auto" w:line="360"/>
        <w:jc w:val="both"/>
        <w:rPr/>
      </w:pPr>
      <w:r>
        <w:rPr/>
        <w:t>Rövid, hosszú és középtávú intézkedési tervek készülnek, amelyekben leírásra kerül a feladat, az elvégzendő lépéssor, a felelős neve, a határidő, a sikerkritériu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</w:rPr>
        <w:t xml:space="preserve">    </w:t>
      </w:r>
      <w:r>
        <w:rPr>
          <w:b/>
          <w:iCs/>
        </w:rPr>
        <w:t xml:space="preserve">Az intézmény irányított önértékelése </w:t>
      </w:r>
      <w:r>
        <w:rPr>
          <w:bCs/>
          <w:iCs/>
        </w:rPr>
        <w:t>az intézmény működési területére vonatkozóan a folyamatszabályozások</w:t>
      </w:r>
      <w:r>
        <w:rPr>
          <w:b/>
          <w:iCs/>
        </w:rPr>
        <w:t xml:space="preserve"> </w:t>
      </w:r>
      <w:r>
        <w:rPr>
          <w:bCs/>
          <w:iCs/>
        </w:rPr>
        <w:t>előkészítéseként történik. Azt jelenti, hogy az önértékelés szempontjai előre meghatározotta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Az irányított önértékelésnek kettős célja van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Információgyűjtés a szervezeti kultúra szintjéről, és az intézmény folyamatairól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Adatul szolgál a stratégiai tervezéshez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Az önértékelés területe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</w:rPr>
        <w:t xml:space="preserve"> </w:t>
      </w:r>
      <w:r>
        <w:rPr>
          <w:bCs/>
        </w:rPr>
        <w:t>szervezeti kultúr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</w:rPr>
        <w:t xml:space="preserve"> </w:t>
      </w:r>
      <w:r>
        <w:rPr>
          <w:bCs/>
        </w:rPr>
        <w:t>folyamatok szabályozottság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</w:rPr>
        <w:t xml:space="preserve"> </w:t>
      </w:r>
      <w:r>
        <w:rPr>
          <w:bCs/>
        </w:rPr>
        <w:t>folyamatos fejlesztés alkalmazás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Felhasznált módszere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dokumentumelemz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trukturált interj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kérdőí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fókuszcsoportos interj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tesz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Lépései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Vezetői önértékelés önkitöltős kérdőív segítségével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Dokumentumelemzé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Fókuszcsoportos interjú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Vezetői interjú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Résztvevő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</w:rPr>
        <w:t xml:space="preserve">  </w:t>
      </w:r>
      <w:r>
        <w:rPr>
          <w:bCs/>
        </w:rPr>
        <w:t>igazgató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helyette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alkalmazotti közösség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A folyamat leírása:</w:t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045"/>
        <w:gridCol w:w="3045"/>
      </w:tblGrid>
      <w:tr>
        <w:trPr>
          <w:trHeight w:val="40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lépés tárgy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intett</w:t>
            </w:r>
          </w:p>
        </w:tc>
      </w:tr>
      <w:tr>
        <w:trPr>
          <w:trHeight w:val="1266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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A vezetői kör meghatározza  </w:t>
              <w:br/>
              <w:t>az irányított önértékelés célját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információgyűjtés a  </w:t>
              <w:br/>
              <w:t xml:space="preserve">  szervezeti kultúra szintjeiről,   - az intézmény folyamatairól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vezetői kör</w:t>
            </w:r>
          </w:p>
        </w:tc>
      </w:tr>
      <w:tr>
        <w:trPr>
          <w:trHeight w:val="20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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eladatok számbavétele, ütemezése, döntéshozatal a vizsgálatot végzők személyéről, módszeréről és idejéről, valamint a vizsgált területekről, azok szempontjainak, eszközeinek meghatározása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intézményi programfelelő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vezetői kör + támogatói kör</w:t>
            </w:r>
          </w:p>
        </w:tc>
      </w:tr>
      <w:tr>
        <w:trPr>
          <w:trHeight w:val="49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 vezetői önértékelés elkészítés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ézményi programfelelő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, igazgatóhelyettes, vezetői kör</w:t>
            </w:r>
          </w:p>
        </w:tc>
      </w:tr>
      <w:tr>
        <w:trPr>
          <w:trHeight w:val="49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 fókuszcsoportos interjú kérdéseinek megfogalmazá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ézményi programfelelő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, vezetői kör</w:t>
            </w:r>
          </w:p>
        </w:tc>
      </w:tr>
      <w:tr>
        <w:trPr>
          <w:trHeight w:val="102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</w:t>
            </w:r>
            <w:r>
              <w:rPr>
                <w:bCs/>
                <w:sz w:val="22"/>
                <w:szCs w:val="22"/>
              </w:rPr>
              <w:t>A fókuszcsoportos interjú módszertanának, lebonyolítási tervének kidolgozása, a protokoll összeállítás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interjú lebonyolítására és feldolgozására kijelölt felelő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fókuszcsoportos interjú moderátorai és feldolgozói</w:t>
            </w:r>
          </w:p>
        </w:tc>
      </w:tr>
      <w:tr>
        <w:trPr>
          <w:trHeight w:val="176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 fókuszcsoportos interjú lebonyolítás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- pedagógiai előadók </w:t>
              <w:br/>
              <w:t xml:space="preserve">    munkacsoportjában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- technikai dolgozók      </w:t>
              <w:br/>
              <w:t xml:space="preserve">    munkacsoportjába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ókuszcsoportos interjú moderátorai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fókuszcsoportos interjú moderátorai, alanyai és feldolgozói</w:t>
            </w:r>
          </w:p>
        </w:tc>
      </w:tr>
      <w:tr>
        <w:trPr>
          <w:trHeight w:val="78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 fókuszcsoportos interjú elemzése, összegzé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támogató csopor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zetői kör, támogatói kör</w:t>
            </w:r>
          </w:p>
        </w:tc>
      </w:tr>
      <w:tr>
        <w:trPr>
          <w:trHeight w:val="51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 vezetői interjú előkészítése az összegző értékelés alapjá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támogató csopor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zetői kör, támogatói kör</w:t>
            </w:r>
          </w:p>
        </w:tc>
      </w:tr>
      <w:tr>
        <w:trPr>
          <w:trHeight w:val="49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 vezetői interjú lebonyolítás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az interjú lefolytatásával  megbízott munkatá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>
          <w:trHeight w:val="49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z irányított önértékelés anyagainak végső összesítés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ézményi támogató csopor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ámogatói kör,</w:t>
            </w:r>
          </w:p>
        </w:tc>
      </w:tr>
      <w:tr>
        <w:trPr>
          <w:trHeight w:val="76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</w:rPr>
              <w:t>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A munkatársi  kör tájékoztatása a felmérések eredményéről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intézményi támogató csopor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ámogatói kör,</w:t>
            </w:r>
          </w:p>
        </w:tc>
      </w:tr>
      <w:tr>
        <w:trPr>
          <w:trHeight w:val="76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oblémakatalógus összeállítása, fejlesztendő területek kijelölés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intézményi támogató csopor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vezetői kör, támogatói kör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Az emberi erőforrások biztosítása, fejlesztés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  <w:i/>
          <w:u w:val="single"/>
        </w:rPr>
        <w:t>Cél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A megfelelő szakképzett munkaerő kiválasztásával, a munkatársak teljesítményének megerősítésével, javításával, ösztönzésével és fejlesztésével a szervezet célkitűzéseinek elérés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Ennek érdekében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>A belépő új munkaerő kiválasztása és bevezetése a feladatokba (figyelembe véve a jogszabályokat, intézményünk küldetését, alapértékeit, illetve a kiválasztás szempontjait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</w:rPr>
        <w:t xml:space="preserve">5.5.1. </w:t>
      </w:r>
      <w:r>
        <w:rPr>
          <w:b/>
          <w:bCs/>
          <w:i/>
          <w:u w:val="single"/>
        </w:rPr>
        <w:t>Eljárásrend az emberi erőforrások kiválasztási és bevezetési rendjének működtetésér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/>
        </w:rPr>
        <w:t xml:space="preserve">          </w:t>
      </w:r>
      <w:r>
        <w:rPr>
          <w:bCs/>
        </w:rPr>
        <w:t>(pedagógiai előadók, szakértők</w:t>
      </w:r>
      <w:r>
        <w:rPr/>
        <w:t>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426"/>
        <w:gridCol w:w="2133"/>
        <w:gridCol w:w="1956"/>
        <w:gridCol w:w="1178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épése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ódsz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zköz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rintet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elős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ályázat kiírás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ályáztatá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örvény szeri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adott szakmai közössé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táridőre beérkező pályázatok értékelés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um elem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önéletrajz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ályázó, igazgat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mélyes beszélgetés a pályázóv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szélget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  <w:t>Dokumentumok, pályáz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pályázó, igazgat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ézmény céljainak megismertetés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szélget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detésnyilatkozat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ves munkaterv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pályázó, igazgat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feltételrendszer megismertetés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szélget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jogi dokumentumo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pályázó, igazgat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gbízá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önt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szerződés, munkaköri leírá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pályázó, igazgat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 w:val="22"/>
                <w:szCs w:val="22"/>
              </w:rPr>
              <w:t>igazgat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zd.i ea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mélyes beszélgetés a vezetőve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 w:val="22"/>
                <w:szCs w:val="22"/>
              </w:rPr>
              <w:t>- egyéni érdeklődési kör megismeré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érdekvédelmi szervezetek megismeré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a kollektíva megismeré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az intézmény hagyományainak megismeré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szélget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ézményi dokumentumo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pályázó, igazgató, igazgatóhelyett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mélyes találkozáso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mutatá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társak, új munkatá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kiválasztás és bemutatás értékelés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gbeszél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tékelés szempontjai, munkaköri leírás, adminisztráci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új munkatárs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Eljárásrend az emberi erőforrások kiválasztási és bevezetési rendjének működtetésér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  <w:i/>
        </w:rPr>
        <w:t xml:space="preserve">          </w:t>
      </w:r>
      <w:r>
        <w:rPr>
          <w:bCs/>
        </w:rPr>
        <w:t>(nem pedagógiai előadók, szakértők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88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620"/>
        <w:gridCol w:w="1620"/>
        <w:gridCol w:w="1111"/>
      </w:tblGrid>
      <w:tr>
        <w:trPr>
          <w:trHeight w:val="3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ép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óds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zkö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rintet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elős</w:t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Álláshirde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irde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érkező jelentkezések értékel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tékelő megbeszé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elentkező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>
          <w:trHeight w:val="8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feltételrendszer megismerte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szélge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jogi dokument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elentkező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</w:tr>
      <w:tr>
        <w:trPr>
          <w:trHeight w:val="8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öntés az álláshely betöltésérő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Döntéshoza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rződ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elentkező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igazgat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igazgat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gazd.i ea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Továbbképzési rendszer működtetés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örvényi szabályozás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80" w:hanging="0"/>
        <w:jc w:val="both"/>
        <w:rPr/>
      </w:pPr>
      <w:r>
        <w:rPr>
          <w:bCs/>
        </w:rPr>
        <w:t>A dokumentum az intézmény közoktatási feladatainak programja, melynek tartalmi elemeit a Ktv. 44-51 §-ai és a 277/1997. (XII.22. ) Korm. rendelet határozzák meg. 2004-ben a módosított kormányrendelet alapján felülvizsgáltuk és megújítottuk, újabb öt évre érvényessé tettü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</w:rPr>
        <w:t xml:space="preserve">        </w:t>
      </w:r>
      <w:r>
        <w:rPr>
          <w:b/>
          <w:bCs/>
          <w:i/>
        </w:rPr>
        <w:t xml:space="preserve">Célja: </w:t>
      </w:r>
      <w:r>
        <w:rPr>
          <w:bCs/>
        </w:rPr>
        <w:t xml:space="preserve">Tudatos humán erőforrás fejlesztése, a képzési rendszer kihasználásával és a </w:t>
        <w:br/>
        <w:t xml:space="preserve">        továbbképzési rendszer kínálta lehetőségek figyelembevételével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80" w:hanging="0"/>
        <w:jc w:val="both"/>
        <w:rPr>
          <w:b/>
          <w:b/>
          <w:bCs/>
          <w:i/>
          <w:i/>
          <w:u w:val="single"/>
        </w:rPr>
      </w:pPr>
      <w:r>
        <w:rPr>
          <w:bCs/>
        </w:rPr>
        <w:t xml:space="preserve">  </w:t>
      </w:r>
      <w:r>
        <w:rPr>
          <w:b/>
          <w:bCs/>
          <w:i/>
          <w:u w:val="single"/>
        </w:rPr>
        <w:t>Továbbképzési program és beiskolázási terv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Fő dokumentuma a </w:t>
      </w:r>
      <w:r>
        <w:rPr>
          <w:b/>
          <w:bCs/>
          <w:i/>
        </w:rPr>
        <w:t>továbbképzési terv,</w:t>
      </w:r>
      <w:r>
        <w:rPr>
          <w:bCs/>
        </w:rPr>
        <w:t xml:space="preserve"> mely az intézmény küldetésének a </w:t>
        <w:br/>
        <w:t xml:space="preserve">        figyelembevételével készül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</w:rPr>
        <w:t xml:space="preserve">        </w:t>
      </w:r>
      <w:r>
        <w:rPr>
          <w:bCs/>
        </w:rPr>
        <w:t>A továbbképzési program 5 évre szól, része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Továbbképzési alprogra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Finanszírozási alprogra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Helyettesítési alprogra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zakvizsgára vonatkozó alprogram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Az </w:t>
      </w:r>
      <w:r>
        <w:rPr>
          <w:b/>
          <w:bCs/>
          <w:i/>
        </w:rPr>
        <w:t>éves beiskolázási tervet</w:t>
      </w:r>
      <w:r>
        <w:rPr>
          <w:bCs/>
        </w:rPr>
        <w:t xml:space="preserve"> az alapdokumentum, a vezetői döntés és a munkatársak  </w:t>
        <w:br/>
        <w:t xml:space="preserve">        felvételi kérelme alapján készítjük</w:t>
      </w:r>
      <w:r>
        <w:rPr>
          <w:b/>
          <w:bCs/>
          <w:i/>
        </w:rPr>
        <w:t xml:space="preserve">, </w:t>
      </w:r>
      <w:r>
        <w:rPr>
          <w:bCs/>
        </w:rPr>
        <w:t>melyben a partneri</w:t>
      </w:r>
      <w:r>
        <w:rPr>
          <w:b/>
          <w:bCs/>
        </w:rPr>
        <w:t xml:space="preserve">  </w:t>
      </w:r>
      <w:r>
        <w:rPr>
          <w:bCs/>
        </w:rPr>
        <w:t>igények is megjelenne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/>
          <w:bCs/>
          <w:i/>
          <w:u w:val="single"/>
        </w:rPr>
        <w:t>Ösztönző rendszer működtetés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Az alkalmazottak munkájának értékelése a mindenki által ismert és elfogadott alapértékekre támaszkodi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Az intézmény működésének javítása és fejlesztés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Az intézmény működésének fejlesztendő területei, célja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>
          <w:bCs/>
          <w:i/>
        </w:rPr>
        <w:t xml:space="preserve">     </w:t>
      </w:r>
      <w:r>
        <w:rPr>
          <w:rFonts w:eastAsia="Wingdings 2" w:cs="Wingdings 2" w:ascii="Wingdings 2" w:hAnsi="Wingdings 2"/>
          <w:bCs/>
        </w:rPr>
        <w:t></w:t>
      </w:r>
      <w:r>
        <w:rPr>
          <w:bCs/>
        </w:rPr>
        <w:t xml:space="preserve">     </w:t>
      </w:r>
      <w:r>
        <w:rPr>
          <w:bCs/>
        </w:rPr>
        <w:t xml:space="preserve">Gazdagodjon tovább a VII. kerületi nevelési-oktatási intézmények és az    </w:t>
        <w:br/>
        <w:t xml:space="preserve">            Erzsébetvárosi   Pedagógiai Szolgáltató Központ közötti munkakapcsol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Törekedjünk az FPI-vel és a PSZK-kal való még jobb kapcsolatépítésé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</w:rPr>
        <w:t>Még jobban használjuk ki az intézményi  csapatmunkában rejlő lehetőségek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</w:rPr>
        <w:t>Törekedjünk a problémák nyílt megbeszélésé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</w:rPr>
        <w:t>Érjük el belátható időn belül a megfelelő munkakörülmények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</w:rPr>
        <w:t>Javuljon az információáramlá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</w:rPr>
        <w:t>A GAMESZ-szal való zökkenőmentes együttműködés megvalósítása az önkormányzat segítségév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</w:rPr>
        <w:t>Tartsuk be a megfelelő és mindenki számára ismert ügykezelési, iktatási rendet és a postázás szabályai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nerkapcsolatok működtetés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80" w:hanging="0"/>
        <w:jc w:val="both"/>
        <w:rPr>
          <w:bCs/>
        </w:rPr>
      </w:pPr>
      <w:r>
        <w:rPr>
          <w:b/>
          <w:bCs/>
          <w:i/>
        </w:rPr>
        <w:t xml:space="preserve">6.1. </w:t>
      </w:r>
      <w:r>
        <w:rPr>
          <w:b/>
          <w:bCs/>
          <w:i/>
          <w:u w:val="single"/>
        </w:rPr>
        <w:t>A közvetett és közvetlen partnerek kiválasztásának elv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80" w:hanging="0"/>
        <w:jc w:val="both"/>
        <w:rPr>
          <w:bCs/>
        </w:rPr>
      </w:pPr>
      <w:r>
        <w:rPr>
          <w:b/>
          <w:bCs/>
          <w:i/>
        </w:rPr>
        <w:t xml:space="preserve">  </w:t>
      </w:r>
      <w:r>
        <w:rPr>
          <w:bCs/>
        </w:rPr>
        <w:t>Az intézmény partnereinek kiválasztása a szolgáltatás igénybevevőinek elve alapján, illetve azon alapul, hogy milyen segítséget, támogatást nyújt a partner az intézménynek. A kompetenciák meghatározása alapján készül a partnerlista, amely tartalmazza a partner nevét és címét, az ottani kapcsolattartó nevét, az intézmény részéről is megnevezi a kapcsolattartót, valamint a kapcsolattartás formáit, területeit (az együttműködés lehetőségeit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</w:rPr>
        <w:t xml:space="preserve">       </w:t>
      </w:r>
      <w:r>
        <w:rPr>
          <w:b/>
          <w:bCs/>
          <w:i/>
        </w:rPr>
        <w:t xml:space="preserve">6.2. </w:t>
      </w:r>
      <w:r>
        <w:rPr>
          <w:b/>
          <w:bCs/>
          <w:i/>
          <w:u w:val="single"/>
        </w:rPr>
        <w:t>Az Erzsébetvárosi Pedagógiai Szolgáltató Központ partnereivel való kapcsolattartá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Cs/>
        </w:rPr>
        <w:t xml:space="preserve">          </w:t>
      </w:r>
      <w:r>
        <w:rPr>
          <w:bCs/>
        </w:rPr>
        <w:t xml:space="preserve">A minőségirányítási tevékenység során azonosítjuk a partnereinket. Erről listát  </w:t>
        <w:br/>
        <w:t xml:space="preserve">        készítünk. </w:t>
      </w:r>
      <w:r>
        <w:rPr>
          <w:b/>
          <w:bCs/>
          <w:i/>
        </w:rPr>
        <w:t>Közvetett és közvetlen partnereket</w:t>
      </w:r>
      <w:r>
        <w:rPr>
          <w:bCs/>
        </w:rPr>
        <w:t xml:space="preserve"> különböztetünk meg. Minden esetben azt </w:t>
        <w:br/>
        <w:t xml:space="preserve">        írjuk le, hogy </w:t>
      </w:r>
      <w:r>
        <w:rPr>
          <w:b/>
          <w:bCs/>
          <w:i/>
        </w:rPr>
        <w:t xml:space="preserve">ki és mivel segítheti a munkánkat, illetve mi milyen szolgáltatást </w:t>
        <w:br/>
        <w:t xml:space="preserve">        nyújtunk</w:t>
      </w:r>
      <w:r>
        <w:rPr>
          <w:bCs/>
        </w:rPr>
        <w:t xml:space="preserve"> </w:t>
      </w:r>
      <w:r>
        <w:rPr>
          <w:b/>
          <w:bCs/>
          <w:i/>
        </w:rPr>
        <w:t>számár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</w:rPr>
        <w:t xml:space="preserve">       </w:t>
      </w:r>
      <w:r>
        <w:rPr>
          <w:bCs/>
        </w:rPr>
        <w:t xml:space="preserve"> </w:t>
      </w:r>
      <w:r>
        <w:rPr>
          <w:b/>
          <w:bCs/>
        </w:rPr>
        <w:t xml:space="preserve">A partnerlista célja a mindenkori elérhetőség megteremtése és a résztvevők pontos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nyilvántartás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Az intézmény minden dolgozójának lehetősége nyílik arra, hogy a listával dolgozzon, a </w:t>
        <w:br/>
        <w:t xml:space="preserve">        változtatásra, módosításra javaslatot tegyen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Az összeállítást a minőségügyi csoport egy kijelölt tagja ellenőrzi, koordinálja. </w:t>
        <w:br/>
        <w:t xml:space="preserve">        Az összeállítás az alkalmazotti kör jóváhagyásával válik érvényessé. Minden évben felül </w:t>
        <w:br/>
        <w:t xml:space="preserve">        kell vizsgálni, de szükség esetén javítani, pontosítani kell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A partnerlista megtalálható lesz a titkárságon, az iktatásban, a minőségügyi csoport </w:t>
        <w:br/>
        <w:t xml:space="preserve">        irattárában és faliújságján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!!!!!!!!!!!!!!!ide jön: Az EPSZK kapcsolatai  ábrás oldal !!!!!!!!!!!!!!!!!!!!!!!!!!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</w:rPr>
        <w:t xml:space="preserve">         </w:t>
      </w:r>
      <w:r>
        <w:rPr>
          <w:b/>
          <w:bCs/>
          <w:i/>
        </w:rPr>
        <w:t xml:space="preserve">6.3. </w:t>
      </w:r>
      <w:r>
        <w:rPr>
          <w:b/>
          <w:bCs/>
          <w:i/>
          <w:u w:val="single"/>
        </w:rPr>
        <w:t xml:space="preserve"> A partneri elégedettségmérés folyamat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A partneri igény és elégedettségmérés folyamata a partnerek azonosításával indul és az  </w:t>
        <w:br/>
        <w:t xml:space="preserve">       igények elemzésével fejeződik be. Célja, hogy az elégedettség, az igények, elvárások </w:t>
        <w:br/>
        <w:t xml:space="preserve">       megismerésével közös értékrend alakuljon ki az intézmény és a partnerei között, az </w:t>
        <w:br/>
        <w:t xml:space="preserve">       együttműködés érdekébe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A folyamattal foglalkozó csoport két évenként felülvizsgálja az azonosított partnerek és képviselőik adatbázisát. Elkészítik a felülvizsgált partneri adatbázis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A csoport által meghatározott elégedettségi kritériumokat évenként a kérdőívekkel (összeállítás, feldolgozás, elemzés) a munkacsoport aktualizálja. Írásba foglalja az elégedettségi kritériumokat az egyes kérdőívek csomagjáho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Az igény- és elégedettségmérés módszereinek meghatározás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A csoport évente azonosítja az igényfelmérés- és elégedettségmérésbe bevontak köré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A munkacsoport az előre összeállított szempontlista alapján lefolytatja az igény- és elégedettségmérés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A kérdőívek begyűjtése után a munkacsoport elvégzi az igényfelmérés és elégedettségmérés elemzését. A csoport célokat fogalmaz meg, céllistát ír, nyers célokat, illetve megoldási javaslatokat nyújt be az intézmény vezetőségének. Ezek után az alkalmazotti közösség elé már a célok prioritási sorrendben, kategorizálva kerülnek. A partnerek felé is rövid visszajelzés történik az igényfelmérés eredményéről, ami a minőségügyi irattárba kerü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Az intézményen belül (évente) az eredmények összegzése alapján kerül sor azok ismertetésére és megbeszélésére. A csoport elkészíti a dokumentumokat is: - összefoglaló az alkalmazotti közösség számár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A folyamat értékelés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40" w:hanging="0"/>
        <w:jc w:val="both"/>
        <w:rPr>
          <w:bCs/>
        </w:rPr>
      </w:pPr>
      <w:r>
        <w:rPr>
          <w:bCs/>
        </w:rPr>
        <w:t>Az eredmények ismertetése után az alkalmazotti kör eldönti, szükséges-e a beavatkozás a folyamat valamelyik pontján. Ha igen, akkor a partnerek elégedetlenségére a PDCA ciklusnak megfelelően újraszabályozza a folyamatot, vagy annak szükséges elemeit. Amennyiben nem szükséges a beavatkozás, standardizálja a ciklus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!! !!!! Ide Partneri ……..mérés Folyamatábra!!!!!!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7. </w:t>
      </w:r>
      <w:r>
        <w:rPr>
          <w:b/>
          <w:bCs/>
          <w:u w:val="single"/>
        </w:rPr>
        <w:t xml:space="preserve">A minőségpolitika megvalósítására vonatkozó feladatok. A minőségirányítási </w:t>
        <w:br/>
      </w:r>
      <w:r>
        <w:rPr>
          <w:b/>
          <w:bCs/>
        </w:rPr>
        <w:t xml:space="preserve">      </w:t>
      </w:r>
      <w:r>
        <w:rPr>
          <w:b/>
          <w:bCs/>
          <w:u w:val="single"/>
        </w:rPr>
        <w:t>program működésének ellenőrzése ( mérési, ellenőrzési, értékelési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>Célj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80" w:hanging="0"/>
        <w:jc w:val="both"/>
        <w:rPr>
          <w:bCs/>
        </w:rPr>
      </w:pPr>
      <w:r>
        <w:rPr>
          <w:bCs/>
        </w:rPr>
        <w:t>Az előírásoknak, szabályoknak, megállapodásoknak való megfelelés biztosítása, az eltérések megkeresése. A vezetés bizalmának  megnyerése, a valóságos folyamatok feltárása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Feladat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80" w:hanging="0"/>
        <w:jc w:val="both"/>
        <w:rPr/>
      </w:pPr>
      <w:r>
        <w:rPr>
          <w:bCs/>
        </w:rPr>
        <w:t xml:space="preserve">A működési problémák megfigyelése. Figyelemfelkeltés. Megbeszélés, tevékenység. </w:t>
      </w:r>
      <w:r>
        <w:rPr>
          <w:bCs/>
          <w:i/>
        </w:rPr>
        <w:t>Nyitott koordináció elvének alkalmazása. Információgyűjtés, megbeszélések, megállapodások kötése, betartása. Tervezés, megvalósítás, ellenőrzés, beavatkozás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80" w:hanging="0"/>
        <w:jc w:val="both"/>
        <w:rPr>
          <w:bCs/>
        </w:rPr>
      </w:pPr>
      <w:r>
        <w:rPr>
          <w:bCs/>
        </w:rPr>
        <w:t>A minőségügyi tevékenység az érdekelt felek meghatározásával kezdődik és az információk szerzésén, a tényeken alapul, amely a működés elemének vizsgálata után kerül megállapításr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80" w:hanging="0"/>
        <w:jc w:val="both"/>
        <w:rPr>
          <w:bCs/>
          <w:i/>
          <w:i/>
        </w:rPr>
      </w:pPr>
      <w:r>
        <w:rPr>
          <w:bCs/>
          <w:i/>
        </w:rPr>
        <w:t>A minőségirányítási rendszer működésének egyik mértéke, hogy a szervezet figyeli a partnerek elvárásait. Az információ gyűjtése a következő módszerek szerint történi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80" w:hanging="0"/>
        <w:jc w:val="both"/>
        <w:rPr>
          <w:bCs/>
        </w:rPr>
      </w:pPr>
      <w:r>
        <w:rPr>
          <w:bCs/>
        </w:rPr>
        <w:t>A mérések történhetnek interjúval, kérdőívvel, valamint olyan eszközzel, amit a csoport megfelelőbbnek tart az információ beszerzéséhez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 xml:space="preserve">7.3. </w:t>
      </w:r>
      <w:r>
        <w:rPr>
          <w:b/>
          <w:bCs/>
          <w:i/>
          <w:u w:val="single"/>
        </w:rPr>
        <w:t>Mérés, elemzés és fejleszté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/>
        </w:rPr>
        <w:t xml:space="preserve">           </w:t>
      </w:r>
      <w:r>
        <w:rPr>
          <w:bCs/>
          <w:i/>
        </w:rPr>
        <w:t xml:space="preserve">A partnerek elégedettségének vizsgálata alapján a szervezet ellenőrzi, hogy megfelelő </w:t>
        <w:br/>
        <w:t xml:space="preserve">          tervezett intézkedéseket készítettek-e és azok bevezetése és fenntartása eredményes-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Meghatározzuk a mérés elfogadhatósági százalékát és az igények, elégedettségek és az </w:t>
        <w:br/>
        <w:t xml:space="preserve">         elégedetlenségek</w:t>
      </w:r>
      <w:r>
        <w:rPr>
          <w:bCs/>
          <w:i/>
        </w:rPr>
        <w:t xml:space="preserve"> </w:t>
      </w:r>
      <w:r>
        <w:rPr>
          <w:bCs/>
        </w:rPr>
        <w:t xml:space="preserve">alapján kigyűjtjük a fejlesztendő területeket, meghatározzuk a </w:t>
        <w:br/>
        <w:t xml:space="preserve">         feladatokat. Problémalista készül, amely tartalmazza a problémák okainak feltárásá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Rövid, hosszú és középtávú intézkedési tervek készülnek, amelyekben leírásra kerül a </w:t>
        <w:br/>
        <w:t xml:space="preserve">         feladat, az elvégzendő lépéssor, a felelős neve, a határidő, a sikerkritérium, a </w:t>
        <w:br/>
        <w:t xml:space="preserve">         dokumentálás és az ellenőrzésre jogosult nev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A PDCA – ciklus alkalmazása adja az értékelés és az önértékelés alapját. </w:t>
        <w:br/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 xml:space="preserve">7.4. </w:t>
      </w:r>
      <w:r>
        <w:rPr>
          <w:b/>
          <w:bCs/>
          <w:i/>
          <w:u w:val="single"/>
        </w:rPr>
        <w:t>A működés ellenőrzése, irányított önértékelés, belső audi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</w:rPr>
        <w:t xml:space="preserve">        </w:t>
      </w:r>
      <w:r>
        <w:rPr>
          <w:bCs/>
          <w:i/>
        </w:rPr>
        <w:t>Összegző értékelés során felmérjük az elért eredményeket az adottságok szempontjából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        </w:t>
      </w:r>
      <w:r>
        <w:rPr>
          <w:bCs/>
          <w:i/>
        </w:rPr>
        <w:t>Azonosításra kerülnek az intézmény erős és gyenge pontja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        </w:t>
      </w:r>
      <w:r>
        <w:rPr>
          <w:bCs/>
          <w:i/>
        </w:rPr>
        <w:t xml:space="preserve">Kijelölésre kerülnek a fejlesztési területek, a továbbfejlődés iránya, amely a tervezett és </w:t>
        <w:br/>
        <w:t xml:space="preserve">        megvalósított  tevékenységek közötti különbséget mér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/>
        </w:rPr>
        <w:t xml:space="preserve">        </w:t>
      </w:r>
      <w:r>
        <w:rPr>
          <w:bCs/>
          <w:i/>
        </w:rPr>
        <w:t xml:space="preserve">A minőségirányítási program ellenőrzése és értékelése során az intézmény eljárásrendje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        </w:t>
      </w:r>
      <w:r>
        <w:rPr>
          <w:bCs/>
          <w:i/>
        </w:rPr>
        <w:t>szabályozásai is felülvizsgálatra kerülnek a partnerlistával együt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       </w:t>
      </w:r>
      <w:r>
        <w:rPr>
          <w:bCs/>
          <w:i/>
        </w:rPr>
        <w:t>A folyamatszabályozás elemei esetében figyelni kell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>a munkaterv célkitűzései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>a kimeneti eredményeke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>az elvárások és feladatok érvényességé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>a minőségirányítási módszereke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>a külső és belső erőforrások változásá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>a partnerkapcsolatok fejlődésé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>Dokumentáci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Cs/>
        </w:rPr>
        <w:t>Irányított önértékelés folyamatszabályoz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Cs/>
        </w:rPr>
        <w:t>A minőségügyi csoport dokumentációj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munkatervek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 xml:space="preserve">tesztek,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felmérőlapo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jegyzőkönyvek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feljegyzések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összefoglalók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táblázato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Cs/>
        </w:rPr>
        <w:t xml:space="preserve">        </w:t>
      </w:r>
      <w:r>
        <w:rPr>
          <w:bCs/>
        </w:rPr>
        <w:t xml:space="preserve">Az eljárás alkalmazandó az intézménynél folyó teljes tevékenységre és a szervezet </w:t>
        <w:br/>
        <w:t xml:space="preserve">       valamennyi alkalmazottjára, akik  annak minőségirányítási rendszerében dolgozna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A minőségfejlesztési rendszer folyamatos kiépítéséért, fejlesztéséért az intézmény </w:t>
        <w:br/>
        <w:t xml:space="preserve">       vezetője felel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A minőségirányítási rendszer eljárásainak betartásáért, rendszeres karbantartásáért, </w:t>
        <w:br/>
        <w:t xml:space="preserve">      dokumentálásáért a minőségirányítási csoport vezetője felel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A minőségirányítási rendszert négyévente vizsgáljuk át, amely átfogja a teljes rendszert, a </w:t>
        <w:br/>
        <w:t xml:space="preserve">      modell követelményeinek különböző, előre kiválasztott helyszíneken való ellenőrzésével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Az intézményi minőségirányítási program és az Erzsébetvárosi Pedagógiai Szolgáltató </w:t>
        <w:br/>
        <w:t xml:space="preserve">      Központ Munkatervének egyeztetésére az intézményi ellenőrzések, mérések, értékelések </w:t>
        <w:br/>
        <w:t xml:space="preserve">      tapasztalatainak felhasználásával négy évente kerül sor a fenntartói elvárások </w:t>
        <w:br/>
        <w:t xml:space="preserve">      figyelembevételével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Soron kívüli egyeztetés nagyobb, az intézmény egészét érintő változás esetén történi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áró rendelkezések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Intézeti Minőségirányítási Program hatálya: Erzsébetvárosi Pedagógiai Szolgáltató </w:t>
        <w:br/>
        <w:t xml:space="preserve">                                                                                      Központ munkatársa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Hatályba lépés ideje:  2004. június 7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Fenntartói elfogadás, határozat száma: 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bCs/>
        </w:rPr>
        <w:t xml:space="preserve">       </w:t>
      </w:r>
      <w:r>
        <w:rPr>
          <w:bCs/>
        </w:rPr>
        <w:t xml:space="preserve">Az Erzsébetvárosi Pedagógiai Szolgáltató Központ Minőségirányítási Programját az </w:t>
        <w:br/>
        <w:t xml:space="preserve">       alkalmazotti közösség 2004. május 27-ei értekezletén   egyhangúlag elfogadt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bCs/>
        </w:rPr>
        <w:t xml:space="preserve">       </w:t>
      </w:r>
      <w:r>
        <w:rPr>
          <w:bCs/>
        </w:rPr>
        <w:t>( Jegyzőkönyv mellékelve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Cs/>
        </w:rPr>
      </w:pPr>
      <w:r>
        <w:rPr>
          <w:bCs/>
        </w:rPr>
        <w:t xml:space="preserve">       </w:t>
      </w:r>
      <w:r>
        <w:rPr>
          <w:bCs/>
        </w:rPr>
        <w:t>Budapest, 2004. május 28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                       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Dr. Telegdiné Tóth Mári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igazgató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9.  </w:t>
      </w:r>
      <w:r>
        <w:rPr>
          <w:b/>
          <w:bCs/>
          <w:u w:val="single"/>
        </w:rPr>
        <w:t>Felhasznált dokumentumok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660" w:hanging="0"/>
        <w:jc w:val="both"/>
        <w:rPr>
          <w:b/>
          <w:b/>
          <w:bCs/>
        </w:rPr>
      </w:pPr>
      <w:r>
        <w:rPr>
          <w:rFonts w:eastAsia="Wingdings 2" w:cs="Wingdings 2" w:ascii="Wingdings 2" w:hAnsi="Wingdings 2"/>
          <w:bCs/>
        </w:rPr>
        <w:t></w:t>
      </w:r>
      <w:r>
        <w:rPr>
          <w:bCs/>
        </w:rPr>
        <w:t xml:space="preserve">    </w:t>
      </w:r>
      <w:r>
        <w:rPr>
          <w:bCs/>
        </w:rPr>
        <w:t>Comenius 2000 Közoktatási és Minőségfejlesztési program I. intézményi mode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Bubapest, VII. kerület Erzsébetváros Önkormányzat Közoktatási Intézményeire Vonatkozó </w:t>
      </w:r>
      <w:r>
        <w:rPr>
          <w:b/>
          <w:bCs/>
          <w:i/>
        </w:rPr>
        <w:t>Fenntartói Minőségirányítási Progra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  <w:i/>
        </w:rPr>
        <w:t xml:space="preserve">KÖZOKOS </w:t>
      </w:r>
      <w:r>
        <w:rPr>
          <w:bCs/>
        </w:rPr>
        <w:t>honlapján megjelentetett mintadokumentum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/>
        <w:t>Vezetői pályá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  <w:i/>
        </w:rPr>
        <w:t>Az  Erzsébetvárosi Pedagógiai Szolgáltató Központ meglévő dokumentuma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Alapító okirat,  SZMSZ, éves munkaterv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</w:rPr>
        <w:t>Az  Erzsébetvárosi Pedagógiai Szolgáltató Központ szabályzata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50" w:hanging="0"/>
        <w:jc w:val="both"/>
        <w:rPr>
          <w:bCs/>
        </w:rPr>
      </w:pPr>
      <w:r>
        <w:rPr>
          <w:bCs/>
        </w:rPr>
        <w:t>Közalkalmazotti szabályza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50" w:hanging="0"/>
        <w:jc w:val="both"/>
        <w:rPr>
          <w:bCs/>
        </w:rPr>
      </w:pPr>
      <w:r>
        <w:rPr>
          <w:bCs/>
        </w:rPr>
        <w:t>Leltározási és selejtezési szabályza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50" w:hanging="0"/>
        <w:jc w:val="both"/>
        <w:rPr>
          <w:bCs/>
        </w:rPr>
      </w:pPr>
      <w:r>
        <w:rPr>
          <w:bCs/>
        </w:rPr>
        <w:t>Munkavédelmi szabályza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50" w:hanging="0"/>
        <w:jc w:val="both"/>
        <w:rPr>
          <w:bCs/>
        </w:rPr>
      </w:pPr>
      <w:r>
        <w:rPr>
          <w:bCs/>
        </w:rPr>
        <w:t>Szabályzat a ruházati, étkezési és közlekedési hozzájárulásról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50" w:hanging="0"/>
        <w:jc w:val="both"/>
        <w:rPr>
          <w:bCs/>
        </w:rPr>
      </w:pPr>
      <w:r>
        <w:rPr>
          <w:bCs/>
        </w:rPr>
        <w:t>Bizonylati szabályza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50" w:hanging="0"/>
        <w:jc w:val="both"/>
        <w:rPr>
          <w:bCs/>
        </w:rPr>
      </w:pPr>
      <w:r>
        <w:rPr>
          <w:bCs/>
        </w:rPr>
        <w:t>Adatvédelmi szabályza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50" w:hanging="0"/>
        <w:jc w:val="both"/>
        <w:rPr>
          <w:bCs/>
        </w:rPr>
      </w:pPr>
      <w:r>
        <w:rPr>
          <w:bCs/>
        </w:rPr>
        <w:t>Ügyviteli és iratkezelési szabályza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50" w:hanging="0"/>
        <w:jc w:val="both"/>
        <w:rPr/>
      </w:pPr>
      <w:r>
        <w:rPr>
          <w:bCs/>
        </w:rPr>
        <w:t>Kötelezettségvállalás, érvényesítés, utalványozás rendjének szabályza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</w:t>
      </w:r>
      <w:r>
        <w:rPr>
          <w:rFonts w:eastAsia="Wingdings 2" w:cs="Wingdings 2" w:ascii="Wingdings 2" w:hAnsi="Wingdings 2"/>
          <w:bCs/>
        </w:rPr>
        <w:t></w:t>
      </w:r>
      <w:r>
        <w:rPr>
          <w:bCs/>
        </w:rPr>
        <w:t xml:space="preserve">    </w:t>
      </w:r>
      <w:r>
        <w:rPr>
          <w:bCs/>
        </w:rPr>
        <w:t>Balázs É. – Baráth T. : … Közoktatási menedzser 1993/9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</w:rPr>
        <w:t>10. A Minőségirányítási program elfogadása és jóváhagyás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>
          <w:bCs/>
        </w:rPr>
        <w:t>Az intézmény Minőségirányítási Programját az alkalmazotti kör 2004. május 27-én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>
          <w:bCs/>
        </w:rPr>
        <w:t>tartott értekezletén megvitatta és elfogadt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( Jegyzőkönyv, vélemény csatolva 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Budapest, 2004. május 27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Dr. Telegdiné Tóth Mári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igazgató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  <w:u w:val="single"/>
        </w:rPr>
      </w:pPr>
      <w:r>
        <w:rPr>
          <w:bCs/>
          <w:u w:val="single"/>
        </w:rPr>
        <w:t>Az intézmény dolgozó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1. Szigeti Ivánné                                                                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2. Géczyné Czoboly Márta                                                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3. Dr. Hubert Ildikó                                                           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4. Árvai Gézáné                                                                 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5. Juhászné Cseresnyés Izabella                                        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6. Fáykissné M. Zsuzsanna                                                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7. Kis – Tóth Miklósné                                                      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8. Juhász Adrienn                                                              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  <w:t>9. Fetter Ilona                                                                     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10. Sajóhelyi Gábor                                                             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11. Damásdi Józsefné                                                          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A fenntartói jóváhagyás dokumentum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lázs É. – Baráth T. - … Közoktatási menedzser 1993/9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z Erzsébetvárosi Pedagógiai Szolgáltató Központ Minőségirányítási Program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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5"/>
      <w:numFmt w:val="bullet"/>
      <w:lvlText w:val=""/>
      <w:lvlJc w:val="left"/>
      <w:pPr>
        <w:tabs>
          <w:tab w:val="num" w:pos="1020"/>
        </w:tabs>
        <w:ind w:left="10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5"/>
      <w:numFmt w:val="bullet"/>
      <w:lvlText w:val=""/>
      <w:lvlJc w:val="left"/>
      <w:pPr>
        <w:tabs>
          <w:tab w:val="num" w:pos="1020"/>
        </w:tabs>
        <w:ind w:left="10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11">
    <w:lvl w:ilvl="0">
      <w:start w:val="5"/>
      <w:numFmt w:val="bullet"/>
      <w:lvlText w:val="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008"/>
      <w:numFmt w:val="decimal"/>
      <w:lvlText w:val="%1."/>
      <w:lvlJc w:val="left"/>
      <w:pPr>
        <w:tabs>
          <w:tab w:val="num" w:pos="1200"/>
        </w:tabs>
        <w:ind w:left="1200" w:hanging="76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i/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i/>
        <w:b/>
      </w:rPr>
    </w:lvl>
  </w:abstractNum>
  <w:abstractNum w:abstractNumId="20">
    <w:lvl w:ilvl="0">
      <w:start w:val="5"/>
      <w:numFmt w:val="bullet"/>
      <w:lvlText w:val=""/>
      <w:lvlJc w:val="left"/>
      <w:pPr>
        <w:tabs>
          <w:tab w:val="num" w:pos="1860"/>
        </w:tabs>
        <w:ind w:left="1860" w:hanging="360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50"/>
        </w:tabs>
        <w:ind w:left="750" w:hanging="6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"/>
      <w:lvlJc w:val="left"/>
      <w:pPr>
        <w:tabs>
          <w:tab w:val="num" w:pos="940"/>
        </w:tabs>
        <w:ind w:left="940" w:hanging="340"/>
      </w:pPr>
      <w:rPr>
        <w:rFonts w:ascii="Wingdings 2" w:hAnsi="Wingdings 2" w:cs="Wingdings 2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6"/>
      <w:numFmt w:val="bullet"/>
      <w:lvlText w:val=""/>
      <w:lvlJc w:val="left"/>
      <w:pPr>
        <w:tabs>
          <w:tab w:val="num" w:pos="1050"/>
        </w:tabs>
        <w:ind w:left="1050" w:hanging="390"/>
      </w:pPr>
      <w:rPr>
        <w:rFonts w:ascii="Wingdings 2" w:hAnsi="Wingdings 2" w:cs="Wingdings 2" w:hint="default"/>
        <w:i w:val="false"/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0" w:leader="none"/>
      </w:tabs>
      <w:spacing w:lineRule="auto" w:line="36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0" w:leader="none"/>
      </w:tabs>
      <w:spacing w:lineRule="auto" w: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Wingdings 2" w:hAnsi="Wingdings 2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b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spacing w:lineRule="auto" w:line="360"/>
      <w:ind w:left="480" w:hanging="0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980" w:leader="none"/>
      </w:tabs>
      <w:spacing w:lineRule="auto" w:line="360"/>
      <w:ind w:left="360" w:hanging="0"/>
      <w:jc w:val="both"/>
    </w:pPr>
    <w:rPr/>
  </w:style>
  <w:style w:type="paragraph" w:styleId="Szvegtrzs2">
    <w:name w:val="Szövegtörzs 2"/>
    <w:basedOn w:val="Normal"/>
    <w:qFormat/>
    <w:pPr/>
    <w:rPr>
      <w:sz w:val="22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08:00Z</dcterms:created>
  <dc:creator>MITYU</dc:creator>
  <dc:description/>
  <cp:keywords/>
  <dc:language>en-US</dc:language>
  <cp:lastModifiedBy>Heiler Magdolna</cp:lastModifiedBy>
  <cp:lastPrinted>1996-08-30T15:11:00Z</cp:lastPrinted>
  <dcterms:modified xsi:type="dcterms:W3CDTF">2007-04-24T14:08:00Z</dcterms:modified>
  <cp:revision>2</cp:revision>
  <dc:subject/>
  <dc:title>Az Erzsébetvárosi Pedagógiai Szolgáltató Központ</dc:title>
</cp:coreProperties>
</file>