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„</w:t>
      </w:r>
      <w:r>
        <w:rPr>
          <w:spacing w:val="-12"/>
          <w:kern w:val="2"/>
          <w:sz w:val="24"/>
        </w:rPr>
        <w:t>Molnár Antal Zeneiskola” Alapfokú  Művészetoktatási Intézmény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módosításokkal egységes szerkezetbe foglalt  hatályos alapító okiratát  Budapest Főváros VII. kerület Erzsébetváros Önkormányzatának Képviselő-testülete 350/2007. (V. 18.) számú határozata alapján </w:t>
      </w:r>
      <w:r>
        <w:rPr>
          <w:spacing w:val="-12"/>
          <w:kern w:val="2"/>
          <w:sz w:val="24"/>
        </w:rPr>
        <w:t>2007. július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„</w:t>
      </w:r>
      <w:r>
        <w:rPr>
          <w:b w:val="false"/>
          <w:i w:val="false"/>
          <w:spacing w:val="-12"/>
          <w:kern w:val="2"/>
          <w:sz w:val="24"/>
        </w:rPr>
        <w:t>Molnár Antal Zeneiskola” Alapfokú Művészetoktatási Intézmény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9679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VII. Erzsébet körút 32.  I. emele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Erzsébetvárosi Közösségi Ház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(1077 Budapest, VII. Wesselényi utca 17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ulianna Református Általános Iskola  (1071 Budapest, Városligeti fs. 5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aross Gábor Általános Iskola  (1078 Budapest, Hernád u. 42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lsóerdősori Általános Iskola és Gimnázium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(1074 Budapest,Alsóerdősor u. 14/16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anikovszky Éva Művészeti Általános 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(1077 Budapest, Rottenbiller u. 43/45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Magyar-Angol Kéttannyelvű Általános Iskola és Vendéglátó Szak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(1077 Budapest Dob u. 85.)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Erzsébetvárosi Általános Iskola és Informatikai Szakközép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(1075 Budapest, Kertész u. 30.)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0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Alapfokú művészetoktatási intézmény zeneművészeti ágban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 .Az intézmény évfolyamainak száma:</w:t>
      </w:r>
      <w:r>
        <w:rPr>
          <w:b w:val="false"/>
          <w:i w:val="false"/>
          <w:spacing w:val="-12"/>
          <w:sz w:val="24"/>
        </w:rPr>
        <w:br/>
        <w:br/>
        <w:t xml:space="preserve">2 évfolyamos előképző, 6 évfolyamos alapfokú, 4 évfolyamos továbbképző 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 felvehető tanuló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65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Elsősorban Budapest Főváros VII. kerület Erzsébetváros közigazgatási területén lakó vagy tartózkodó tanulók zeneművészeti oktatására terjed ki. Ezt meghaladóan üres férőhelyeivel a szabad iskolaválasztás érvényesítését szolgálj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4. Az intézmény tevékenységi köre és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. Alaptevékenysége:</w:t>
        <w:br/>
        <w:br/>
        <w:t xml:space="preserve">    80131 - 3 alapfokú művészet – oktatás </w:t>
        <w:br/>
        <w:br/>
        <w:t>Alapfokú zeneművészeti oktatás, a következő tanszakokon: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Hangszeres tanszak: furulya, fuvola, oboa, klarinét, fagott, kürt, trombita, harsona, tuba, szaxofon, ütő, hárfa, gitár, cimbalom, zongora, orgona, hegedű, brácsa, gordonka, nagybőgő, szintetizátor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Vokális tanszak: magánének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Elméleti tanszak: szolfézs, zeneelmélet, zenetörténet – zeneirodalom, improvizáció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Egyéb tanszak: kamarazene</w:t>
      </w:r>
    </w:p>
    <w:p>
      <w:pPr>
        <w:pStyle w:val="Heading"/>
        <w:ind w:left="106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>(- választható tantárgy:  zenekar, kórus)</w:t>
        <w:br/>
        <w:t xml:space="preserve">                   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alaptevékenységhez kapcsolódó kiegészítő és kisegítő tevékenysége: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br/>
        <w:t xml:space="preserve">             75195 - 2  közoktatási intézményekben végzett kiegészítő tevékenység: </w:t>
        <w:br/>
        <w:t xml:space="preserve">                                bemutatók, előadások szervezése, kottakiadás                                                                      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</w:t>
      </w:r>
      <w:r>
        <w:rPr>
          <w:b w:val="false"/>
          <w:i w:val="false"/>
          <w:spacing w:val="-12"/>
          <w:kern w:val="2"/>
          <w:sz w:val="24"/>
        </w:rPr>
        <w:t>80401 - 7  iskolarendszeren kívüli nem szakmai oktatás, vizsgáztatás</w:t>
        <w:br/>
        <w:t xml:space="preserve">             80591 - 5  oktatási célok és egyéb feladatok : oktatási, módszertani és </w:t>
        <w:br/>
        <w:t xml:space="preserve">                                szervezési feladatok</w:t>
        <w:br/>
        <w:br/>
        <w:t xml:space="preserve">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5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 önállóan   gazdálkodó,  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z Erzsébetvárosi Általános Iskola és Informatikai Szakközépiskolával együtt gyakorolja. A pénzügyi-gazdasági feladatokat az Erzsébetvárosi Általános Iskola és Informatikai Szakközépiskola látja el. A munkamegosztás és felelősségvállalás rendjét külön megállapodás szabályozz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4359 helyrajzi számú 40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0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07. május  31. </w:t>
      </w:r>
    </w:p>
    <w:p>
      <w:pPr>
        <w:pStyle w:val="Normal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  Hunvald György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  <w:i/>
        <w:b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28:00Z</dcterms:created>
  <dc:creator>Kádár Mihályné</dc:creator>
  <dc:description/>
  <cp:keywords/>
  <dc:language>en-US</dc:language>
  <cp:lastModifiedBy>Rendszergazda</cp:lastModifiedBy>
  <cp:lastPrinted>2007-05-30T13:22:00Z</cp:lastPrinted>
  <dcterms:modified xsi:type="dcterms:W3CDTF">2007-05-30T11:23:00Z</dcterms:modified>
  <cp:revision>4</cp:revision>
  <dc:subject/>
  <dc:title>EGYSÉGES SZERKEZETBE FOGLALT MÓDOSÍTOTT ALAPÍTÓ OKIRAT</dc:title>
</cp:coreProperties>
</file>