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unka jelleg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vékenység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ívesen vállal egyéni megbízásoka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nállóan, örömmel, igényesen végzi feladatá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munkavégzéshez szükséges eszközöket önállóan használj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Ügyel saját személye és környezete rendjére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nállóan végzi az önkiszolgáló tevékenysé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unka jelleg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vékenység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ívesen vállal egyéni megbízásoka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nállóan, örömmel, igényesen végzi feladatá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munkavégzéshez szükséges eszközöket önállóan használj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Ügyel saját személye és környezete rendjére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nállóan végzi az önkiszolgáló tevékenysége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39:00Z</dcterms:modified>
  <cp:revision>6</cp:revision>
  <dc:subject/>
  <dc:title>STATISZTIKAI ADATOK</dc:title>
</cp:coreProperties>
</file>