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9672320" cy="621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21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Ének, zene, ének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játék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lvezettel hallgat zené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ud ritmust, mozgást, dallamot rögzíteni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ud néhány dalt tisztán, helyes szövegkiejtéssel egyedül is énekelni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ud dallam vagy ritmusmotívumokat egyénileg visszaénekelni, visszatapsolni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épes a hangszín felismerésére: beszéd, zör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89.25pt;mso-wrap-distance-left:0pt;mso-wrap-distance-right:7.05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Ének, zene, ének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játék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lvezettel hallgat zené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ud ritmust, mozgást, dallamot rögzíteni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ud néhány dalt tisztán, helyes szövegkiejtéssel egyedül is énekelni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ud dallam vagy ritmusmotívumokat egyénileg visszaénekelni, visszatapsolni 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épes a hangszín felismerésére: beszéd, zörej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ÖNKOR</dc:creator>
  <dc:description/>
  <dc:language>en-US</dc:language>
  <cp:lastModifiedBy>ÖNKOR</cp:lastModifiedBy>
  <cp:lastPrinted>2007-03-27T16:01:00Z</cp:lastPrinted>
  <dcterms:modified xsi:type="dcterms:W3CDTF">2007-03-28T08:45:00Z</dcterms:modified>
  <cp:revision>10</cp:revision>
  <dc:subject/>
  <dc:title>STATISZTIKAI ADATOK</dc:title>
</cp:coreProperties>
</file>