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9672320" cy="615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766"/>
                              <w:gridCol w:w="600"/>
                              <w:gridCol w:w="600"/>
                              <w:gridCol w:w="600"/>
                              <w:gridCol w:w="624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yanyelvi nevelés, mese, vers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ívesen hallgat mesé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ondosan bánik a könyvekkel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éhány mesét, verset, mondókát képes emlékezetből felidézni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lyamatosan, összefüggő mondatokkal fejezi ki magát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dvariassági kifejezéseket haszná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évso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tlag %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484.45pt;mso-wrap-distance-left:0pt;mso-wrap-distance-right:7.05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766"/>
                        <w:gridCol w:w="600"/>
                        <w:gridCol w:w="600"/>
                        <w:gridCol w:w="600"/>
                        <w:gridCol w:w="624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yanyelvi nevelés, mese, ver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ívesen hallgat mesét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ondosan bánik a könyvekkel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éhány mesét, verset, mondókát képes emlékezetből felidézni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lyamatosan, összefüggő mondatokkal fejezi ki magát 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dvariassági kifejezéseket használ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évsor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tlag %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ÖNKOR</dc:creator>
  <dc:description/>
  <dc:language>en-US</dc:language>
  <cp:lastModifiedBy>ÖNKOR</cp:lastModifiedBy>
  <cp:lastPrinted>2007-03-27T16:01:00Z</cp:lastPrinted>
  <dcterms:modified xsi:type="dcterms:W3CDTF">2007-03-28T09:05:00Z</dcterms:modified>
  <cp:revision>13</cp:revision>
  <dc:subject/>
  <dc:title>STATISZTIKAI ADATOK</dc:title>
</cp:coreProperties>
</file>