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06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zgás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d helyben labdát vezet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d néhány mozgásos játékot irányítás nélkül játsza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rsenyjátékokban betartja a szabályoka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zgása harmonikus, összerendezett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77.7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zgá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d helyben labdát vezet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d néhány mozgásos játékot irányítás nélkül játsza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senyjátékokban betartja a szabályoka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ozgása harmonikus, összerendezett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9:03:00Z</dcterms:modified>
  <cp:revision>10</cp:revision>
  <dc:subject/>
  <dc:title>STATISZTIKAI ADATOK</dc:title>
</cp:coreProperties>
</file>