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0</wp:posOffset>
                </wp:positionV>
                <wp:extent cx="9672320" cy="6152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615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766"/>
                              <w:gridCol w:w="600"/>
                              <w:gridCol w:w="600"/>
                              <w:gridCol w:w="600"/>
                              <w:gridCol w:w="624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jzolás, mintázás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ézimunka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elyesen használja az ábrázolás eszközei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kalmazza a különböző technikáka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ácsodálkoznak a szép látványra, tudnak gyönyörködni benne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sz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évso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 %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484.45pt;mso-wrap-distance-left:0pt;mso-wrap-distance-right:7.05pt;mso-wrap-distance-top:0pt;mso-wrap-distance-bottom:0pt;margin-top: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766"/>
                        <w:gridCol w:w="600"/>
                        <w:gridCol w:w="600"/>
                        <w:gridCol w:w="600"/>
                        <w:gridCol w:w="624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jzolás, mintázá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ézimunk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lyesen használja az ábrázolás eszközeit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kalmazza a különböző technikákat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ácsodálkoznak a szép látványra, tudnak gyönyörködni benne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sz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évsor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8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 %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04:00Z</dcterms:created>
  <dc:creator>ÖNKOR</dc:creator>
  <dc:description/>
  <dc:language>en-US</dc:language>
  <cp:lastModifiedBy>ÖNKOR</cp:lastModifiedBy>
  <cp:lastPrinted>2007-03-27T16:01:00Z</cp:lastPrinted>
  <dcterms:modified xsi:type="dcterms:W3CDTF">2007-03-28T08:53:00Z</dcterms:modified>
  <cp:revision>17</cp:revision>
  <dc:subject/>
  <dc:title>STATISZTIKAI ADATOK</dc:title>
</cp:coreProperties>
</file>