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unka jelleg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vékenysége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közösségért végzett munkát örömmel végzi, önállóan végz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ktívan részt vesz a teremrendezésben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ívesen végez munka jellegű tevékenysége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unka jelleg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vékenysége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közösségért végzett munkát örömmel végzi, önállóan végz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ktívan részt vesz a teremrendezésben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ívesen végez munka jellegű tevékenysége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42:00Z</dcterms:modified>
  <cp:revision>7</cp:revision>
  <dc:subject/>
  <dc:title>STATISZTIKAI ADATOK</dc:title>
</cp:coreProperties>
</file>