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</w:rPr>
      </w:pPr>
      <w:r>
        <w:rPr>
          <w:color w:val="000000"/>
        </w:rPr>
      </w:r>
      <w:bookmarkStart w:id="0" w:name="_Ref505163487"/>
      <w:bookmarkStart w:id="1" w:name="_Ref505148285"/>
      <w:bookmarkStart w:id="2" w:name="_Ref505148090"/>
      <w:bookmarkStart w:id="3" w:name="_Ref505163487"/>
      <w:bookmarkStart w:id="4" w:name="_Ref505148285"/>
      <w:bookmarkStart w:id="5" w:name="_Ref505148090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jc w:val="center"/>
        <w:rPr>
          <w:rFonts w:ascii="Arial" w:hAnsi="Arial" w:cs="Arial"/>
          <w:b/>
          <w:b/>
          <w:color w:val="000000"/>
          <w:sz w:val="56"/>
        </w:rPr>
      </w:pPr>
      <w:r>
        <w:rPr>
          <w:rFonts w:cs="Arial" w:ascii="Arial" w:hAnsi="Arial"/>
          <w:b/>
          <w:color w:val="000000"/>
          <w:sz w:val="56"/>
        </w:rPr>
        <w:t>Minőségirányítási progra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ódosításokkal egységes szerkezetbe foglalva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jc w:val="center"/>
        <w:rPr>
          <w:color w:val="000000"/>
        </w:rPr>
      </w:pPr>
      <w:r>
        <w:rPr>
          <w:color w:val="000000"/>
        </w:rPr>
        <w:t>Liget Óvoda</w:t>
      </w:r>
    </w:p>
    <w:p>
      <w:pPr>
        <w:pStyle w:val="Heading8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071 Budapest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árosligeti fasor 39-41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  <w:t>Alkalmazotti közösség jóváhagyásának dátuma: 2007. március 27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8"/>
        </w:rPr>
        <w:t>Fenntartóhoz történt benyújtás dátuma: 2007. március 29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  <w:t>Fenntartói jóváhagyás dátuma: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  <w:t>Tervezett felülvizsgálat időpontja: 2007. november 30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6392948">
            <w:r>
              <w:rPr>
                <w:rStyle w:val="IndexLink"/>
                <w:lang w:val="en-US" w:eastAsia="en-US"/>
              </w:rPr>
              <w:t>Munkatársi közösségünk célja,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49">
            <w:r>
              <w:rPr>
                <w:rStyle w:val="IndexLink"/>
                <w:lang w:val="en-US" w:eastAsia="en-US"/>
              </w:rPr>
              <w:t>hogy szakszerű, pontos, hatékony, hivatásszerű nevelő-oktató munkával biztosítsuk partnereink elégedettségét, intézményünk népszerűségét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50">
            <w:r>
              <w:rPr>
                <w:rStyle w:val="IndexLink"/>
                <w:lang w:val="en-US" w:eastAsia="en-US"/>
              </w:rPr>
              <w:t>1.  Vezeté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2951">
            <w:r>
              <w:rPr>
                <w:rStyle w:val="IndexLink"/>
                <w:i/>
                <w:lang w:val="en-US" w:eastAsia="en-US"/>
              </w:rPr>
              <w:t>A fejezet célja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2952">
            <w:r>
              <w:rPr>
                <w:rStyle w:val="IndexLink"/>
                <w:i/>
                <w:lang w:val="en-US" w:eastAsia="en-US"/>
              </w:rPr>
              <w:t>Fogalom meghatározások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53">
            <w:r>
              <w:rPr>
                <w:rStyle w:val="IndexLink"/>
                <w:lang w:val="en-US" w:eastAsia="en-US"/>
              </w:rPr>
              <w:t>1.1.  A jogszerű működés biztosítás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54">
            <w:r>
              <w:rPr>
                <w:rStyle w:val="IndexLink"/>
                <w:i/>
                <w:lang w:val="en-US" w:eastAsia="en-US"/>
              </w:rPr>
              <w:t>A hozzáférhetőség biztosítás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55">
            <w:r>
              <w:rPr>
                <w:rStyle w:val="IndexLink"/>
                <w:i/>
                <w:lang w:val="en-US" w:eastAsia="en-US"/>
              </w:rPr>
              <w:t>A megismerés biztosítás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56">
            <w:r>
              <w:rPr>
                <w:rStyle w:val="IndexLink"/>
                <w:i/>
                <w:lang w:val="en-US" w:eastAsia="en-US"/>
              </w:rPr>
              <w:t>A betartás biztosítás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57">
            <w:r>
              <w:rPr>
                <w:rStyle w:val="IndexLink"/>
                <w:lang w:val="en-US" w:eastAsia="en-US"/>
              </w:rPr>
              <w:t>1.2. Tervezési stratég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58">
            <w:r>
              <w:rPr>
                <w:rStyle w:val="IndexLink"/>
                <w:lang w:val="en-US" w:eastAsia="en-US"/>
              </w:rPr>
              <w:t>Kapcsolódó dokumentumok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59">
            <w:r>
              <w:rPr>
                <w:rStyle w:val="IndexLink"/>
                <w:i/>
                <w:lang w:val="en-US" w:eastAsia="en-US"/>
              </w:rPr>
              <w:t>Az éves beiskolázási terv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60">
            <w:r>
              <w:rPr>
                <w:rStyle w:val="IndexLink"/>
                <w:lang w:val="en-US" w:eastAsia="en-US"/>
              </w:rPr>
              <w:t>Az intézmény felhasználható továbbképzési kerete: ………….. Ft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61">
            <w:r>
              <w:rPr>
                <w:rStyle w:val="IndexLink"/>
                <w:lang w:val="en-US" w:eastAsia="en-US"/>
              </w:rPr>
              <w:t>1.3.  Az intézmény működési rendjének biztosítása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62">
            <w:r>
              <w:rPr>
                <w:rStyle w:val="IndexLink"/>
                <w:lang w:val="en-US" w:eastAsia="en-US"/>
              </w:rPr>
              <w:t>Eljárásrend: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63">
            <w:r>
              <w:rPr>
                <w:rStyle w:val="IndexLink"/>
                <w:lang w:val="en-US" w:eastAsia="en-US"/>
              </w:rPr>
              <w:t>A minőségfejlesztési támogató csoport vezető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64">
            <w:r>
              <w:rPr>
                <w:rStyle w:val="IndexLink"/>
                <w:lang w:val="en-US" w:eastAsia="en-US"/>
              </w:rPr>
              <w:t>1.4.  A vezetői ellenőrzés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65">
            <w:r>
              <w:rPr>
                <w:rStyle w:val="IndexLink"/>
                <w:i/>
                <w:lang w:val="en-US" w:eastAsia="en-US"/>
              </w:rPr>
              <w:t>A folyamat leírás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66">
            <w:r>
              <w:rPr>
                <w:rStyle w:val="IndexLink"/>
                <w:lang w:val="en-US" w:eastAsia="en-US"/>
              </w:rPr>
              <w:t>A belső ellenőrzés fogalm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67">
            <w:r>
              <w:rPr>
                <w:rStyle w:val="IndexLink"/>
                <w:lang w:val="en-US" w:eastAsia="en-US"/>
              </w:rPr>
              <w:t>A belső ellenőrzés célj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68">
            <w:r>
              <w:rPr>
                <w:rStyle w:val="IndexLink"/>
                <w:lang w:val="en-US" w:eastAsia="en-US"/>
              </w:rPr>
              <w:t>A belső ellenőrzés rendszer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69">
            <w:r>
              <w:rPr>
                <w:rStyle w:val="IndexLink"/>
                <w:lang w:val="en-US" w:eastAsia="en-US"/>
              </w:rPr>
              <w:t>Az ellenőrzéssel járó jogok és kötelességek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0">
            <w:r>
              <w:rPr>
                <w:rStyle w:val="IndexLink"/>
                <w:lang w:val="en-US" w:eastAsia="en-US"/>
              </w:rPr>
              <w:t>A belső ellenőrzés feladata: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1">
            <w:r>
              <w:rPr>
                <w:rStyle w:val="IndexLink"/>
                <w:lang w:val="en-US" w:eastAsia="en-US"/>
              </w:rPr>
              <w:t>A belső ellenőrzés területei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2">
            <w:r>
              <w:rPr>
                <w:rStyle w:val="IndexLink"/>
                <w:lang w:val="en-US" w:eastAsia="en-US"/>
              </w:rPr>
              <w:t>A belső ellenőrzés fajtái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3">
            <w:r>
              <w:rPr>
                <w:rStyle w:val="IndexLink"/>
                <w:lang w:val="en-US" w:eastAsia="en-US"/>
              </w:rPr>
              <w:t>A belső ellenőrzés írásbeli dokumentálása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4">
            <w:r>
              <w:rPr>
                <w:rStyle w:val="IndexLink"/>
                <w:lang w:val="en-US" w:eastAsia="en-US"/>
              </w:rPr>
              <w:t>Az ellenőrzés gyakorlati feladatai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5">
            <w:r>
              <w:rPr>
                <w:rStyle w:val="IndexLink"/>
                <w:lang w:val="en-US" w:eastAsia="en-US"/>
              </w:rPr>
              <w:t>1.5.  Az intézmény működésének értékelés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2976">
            <w:r>
              <w:rPr>
                <w:rStyle w:val="IndexLink"/>
                <w:lang w:val="en-US" w:eastAsia="en-US"/>
              </w:rPr>
              <w:t>Irányított önértékelés folyamatábra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7">
            <w:r>
              <w:rPr>
                <w:rStyle w:val="IndexLink"/>
                <w:lang w:val="en-US" w:eastAsia="en-US"/>
              </w:rPr>
              <w:t>A folyamat leírása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78">
            <w:r>
              <w:rPr>
                <w:rStyle w:val="IndexLink"/>
                <w:lang w:val="en-US" w:eastAsia="en-US"/>
              </w:rPr>
              <w:t>Felelősségek és hatáskörök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79">
            <w:r>
              <w:rPr>
                <w:rStyle w:val="IndexLink"/>
                <w:lang w:val="en-US" w:eastAsia="en-US"/>
              </w:rPr>
              <w:t>A lépés tárgya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80">
            <w:r>
              <w:rPr>
                <w:rStyle w:val="IndexLink"/>
                <w:lang w:val="en-US" w:eastAsia="en-US"/>
              </w:rPr>
              <w:t>12. Az irányított önértékelés anyagainak végső összesítése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81">
            <w:r>
              <w:rPr>
                <w:rStyle w:val="IndexLink"/>
                <w:lang w:val="en-US" w:eastAsia="en-US"/>
              </w:rPr>
              <w:t>13. A munkatársi kör tájékoztatása a felmérések eredményéről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82">
            <w:r>
              <w:rPr>
                <w:rStyle w:val="IndexLink"/>
                <w:lang w:val="en-US" w:eastAsia="en-US"/>
              </w:rPr>
              <w:t>14. Problémakatalógus összeállítása, fejlesztendő területek kijelölése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2983">
            <w:r>
              <w:rPr>
                <w:rStyle w:val="IndexLink"/>
                <w:b/>
                <w:lang w:val="en-US" w:eastAsia="en-US"/>
              </w:rPr>
              <w:t>Intézményi programfelelős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artnerkapcsolatok irányítása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85">
            <w:r>
              <w:rPr>
                <w:rStyle w:val="IndexLink"/>
                <w:lang w:val="en-US" w:eastAsia="en-US"/>
              </w:rPr>
              <w:t>A fejezet célja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2986">
            <w:r>
              <w:rPr>
                <w:rStyle w:val="IndexLink"/>
                <w:i/>
                <w:lang w:val="en-US" w:eastAsia="en-US"/>
              </w:rPr>
              <w:t>Fogalom meghatározások: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87">
            <w:r>
              <w:rPr>
                <w:rStyle w:val="IndexLink"/>
                <w:lang w:val="en-US" w:eastAsia="en-US"/>
              </w:rPr>
              <w:t>2.1.  A partnerek igényeinek és elégedettségének /elégedetlenségének mérése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88">
            <w:r>
              <w:rPr>
                <w:rStyle w:val="IndexLink"/>
                <w:lang w:val="en-US" w:eastAsia="en-US"/>
              </w:rPr>
              <w:t>2.1.1. A partnerkapcsolatok működtetésének szabályzata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89">
            <w:r>
              <w:rPr>
                <w:rStyle w:val="IndexLink"/>
                <w:lang w:val="en-US" w:eastAsia="en-US"/>
              </w:rPr>
              <w:t>Kitöltő / készítő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90">
            <w:r>
              <w:rPr>
                <w:rStyle w:val="IndexLink"/>
                <w:lang w:val="en-US" w:eastAsia="en-US"/>
              </w:rPr>
              <w:t>Megőrzési hely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91">
            <w:r>
              <w:rPr>
                <w:rStyle w:val="IndexLink"/>
                <w:lang w:val="en-US" w:eastAsia="en-US"/>
              </w:rPr>
              <w:t>Megőrzési idő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92">
            <w:r>
              <w:rPr>
                <w:rStyle w:val="IndexLink"/>
                <w:lang w:val="en-US" w:eastAsia="en-US"/>
              </w:rPr>
              <w:t>Másolatot kap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93">
            <w:r>
              <w:rPr>
                <w:rStyle w:val="IndexLink"/>
                <w:lang w:val="en-US" w:eastAsia="en-US"/>
              </w:rPr>
              <w:t>Támogató csoport</w:t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94">
            <w:r>
              <w:rPr>
                <w:rStyle w:val="IndexLink"/>
                <w:lang w:val="en-US" w:eastAsia="en-US"/>
              </w:rPr>
              <w:t>2.2.  Kommunikáció a partnerekkel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95">
            <w:r>
              <w:rPr>
                <w:rStyle w:val="IndexLink"/>
                <w:lang w:val="en-US" w:eastAsia="en-US"/>
              </w:rPr>
              <w:t>I. szint</w:t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9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ljegyzések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2997">
            <w:r>
              <w:rPr>
                <w:rStyle w:val="IndexLink"/>
                <w:lang w:val="en-US" w:eastAsia="en-US"/>
              </w:rPr>
              <w:t>I. szint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2998">
            <w:r>
              <w:rPr>
                <w:rStyle w:val="IndexLink"/>
                <w:lang w:val="en-US" w:eastAsia="en-US"/>
              </w:rPr>
              <w:t>A panaszkezelési eljárás folyamatábrája: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3000">
            <w:r>
              <w:rPr>
                <w:rStyle w:val="IndexLink"/>
                <w:lang w:val="en-US" w:eastAsia="en-US"/>
              </w:rPr>
              <w:t>Kapcsolódó dokumentumok: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01">
            <w:r>
              <w:rPr>
                <w:rStyle w:val="IndexLink"/>
                <w:lang w:val="en-US" w:eastAsia="en-US"/>
              </w:rPr>
              <w:t>Pedagógusokkal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02">
            <w:r>
              <w:rPr>
                <w:rStyle w:val="IndexLink"/>
                <w:lang w:val="en-US" w:eastAsia="en-US"/>
              </w:rPr>
              <w:t>Nem pedagógus dolgozókkal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300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gadó órák/napok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300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ülői értekezlet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05">
            <w:r>
              <w:rPr>
                <w:rStyle w:val="IndexLink"/>
                <w:lang w:val="en-US" w:eastAsia="en-US"/>
              </w:rPr>
              <w:t>Fenntartóval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3006">
            <w:r>
              <w:rPr>
                <w:rStyle w:val="IndexLink"/>
                <w:smallCaps/>
                <w:lang w:val="en-US" w:eastAsia="en-US"/>
              </w:rPr>
              <w:t>A belső kommunikációra vonatkozó előírások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3007">
            <w:r>
              <w:rPr>
                <w:rStyle w:val="IndexLink"/>
                <w:smallCaps/>
                <w:lang w:val="en-US" w:eastAsia="en-US"/>
              </w:rPr>
              <w:t>Kommunikáció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3008">
            <w:r>
              <w:rPr>
                <w:rStyle w:val="IndexLink"/>
                <w:smallCaps/>
                <w:lang w:val="en-US" w:eastAsia="en-US"/>
              </w:rPr>
              <w:t>Az óvoda külső kommunikációval kapcsolatos tevékenysége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8776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6393009">
            <w:r>
              <w:rPr>
                <w:rStyle w:val="IndexLink"/>
                <w:lang w:val="en-US" w:eastAsia="en-US"/>
              </w:rPr>
              <w:t>3.  Oktatás-nevelés</w:t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3010">
            <w:r>
              <w:rPr>
                <w:rStyle w:val="IndexLink"/>
                <w:i/>
                <w:lang w:val="en-US" w:eastAsia="en-US"/>
              </w:rPr>
              <w:t>A fejezet célja: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3011">
            <w:r>
              <w:rPr>
                <w:rStyle w:val="IndexLink"/>
                <w:i/>
                <w:lang w:val="en-US" w:eastAsia="en-US"/>
              </w:rPr>
              <w:t>Fogalom meghatározások: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2">
            <w:r>
              <w:rPr>
                <w:rStyle w:val="IndexLink"/>
                <w:lang w:val="en-US" w:eastAsia="en-US"/>
              </w:rPr>
              <w:t>3.1  A nevelési program fejlesztése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3">
            <w:r>
              <w:rPr>
                <w:rStyle w:val="IndexLink"/>
                <w:lang w:val="en-US" w:eastAsia="en-US"/>
              </w:rPr>
              <w:t>Lépés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4">
            <w:r>
              <w:rPr>
                <w:rStyle w:val="IndexLink"/>
                <w:lang w:val="en-US" w:eastAsia="en-US"/>
              </w:rPr>
              <w:t>Érintett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5">
            <w:r>
              <w:rPr>
                <w:rStyle w:val="IndexLink"/>
                <w:lang w:val="en-US" w:eastAsia="en-US"/>
              </w:rPr>
              <w:t>Informált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3016">
            <w:r>
              <w:rPr>
                <w:rStyle w:val="IndexLink"/>
                <w:lang w:val="en-US" w:eastAsia="en-US"/>
              </w:rPr>
              <w:t>Jegyzőkönyvek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7">
            <w:r>
              <w:rPr>
                <w:rStyle w:val="IndexLink"/>
                <w:lang w:val="en-US" w:eastAsia="en-US"/>
              </w:rPr>
              <w:t>3.2.   Módszertani kultúra fejlesztése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8">
            <w:r>
              <w:rPr>
                <w:rStyle w:val="IndexLink"/>
                <w:lang w:val="en-US" w:eastAsia="en-US"/>
              </w:rPr>
              <w:t>3.3.  A tanulás támogatása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19">
            <w:r>
              <w:rPr>
                <w:rStyle w:val="IndexLink"/>
                <w:lang w:val="en-US" w:eastAsia="en-US"/>
              </w:rPr>
              <w:t>3.4.  A pedagógusok/dolgozók együttműködése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20">
            <w:r>
              <w:rPr>
                <w:rStyle w:val="IndexLink"/>
                <w:lang w:val="en-US" w:eastAsia="en-US"/>
              </w:rPr>
              <w:t>3.4.1.  Pedagógusok/dolgozók együttműködése</w:t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6393021">
            <w:r>
              <w:rPr>
                <w:rStyle w:val="IndexLink"/>
                <w:lang w:val="en-US" w:eastAsia="en-US"/>
              </w:rPr>
              <w:t>3.5   A gyermek csoport előrehaladására vonatkozó éves pedagógiai tervezés</w:t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right" w:pos="8776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393022">
            <w:r>
              <w:rPr>
                <w:rStyle w:val="IndexLink"/>
                <w:i w:val="false"/>
                <w:lang w:val="en-US" w:eastAsia="en-US"/>
              </w:rPr>
              <w:t>3.6.   A gyermekek értékeléséhez szükséges közös követelmények és mérőeszközök meghatározása</w:t>
              <w:tab/>
              <w:t>92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/>
        <w:jc w:val="both"/>
        <w:rPr>
          <w:color w:val="000000"/>
        </w:rPr>
      </w:pPr>
      <w:bookmarkStart w:id="6" w:name="__RefHeading___Toc166392948"/>
      <w:r>
        <w:rPr>
          <w:color w:val="000000"/>
        </w:rPr>
        <w:t>Munkatársi közösségünk célja,</w:t>
      </w:r>
      <w:bookmarkEnd w:id="6"/>
      <w:r>
        <w:rPr>
          <w:color w:val="000000"/>
        </w:rPr>
        <w:t xml:space="preserve"> </w:t>
      </w:r>
    </w:p>
    <w:p>
      <w:pPr>
        <w:pStyle w:val="Heading1"/>
        <w:spacing w:lineRule="auto" w:line="360"/>
        <w:jc w:val="both"/>
        <w:rPr>
          <w:b w:val="false"/>
          <w:b w:val="false"/>
          <w:color w:val="000000"/>
        </w:rPr>
      </w:pPr>
      <w:bookmarkStart w:id="7" w:name="__RefHeading___Toc166392949"/>
      <w:bookmarkEnd w:id="7"/>
      <w:r>
        <w:rPr>
          <w:b w:val="false"/>
          <w:color w:val="000000"/>
        </w:rPr>
        <w:t>hogy szakszerű, pontos, hatékony, hivatásszerű nevelő-oktató munkával biztosítsuk partnereink elégedettségét, intézményünk népszerűségé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spacing w:lineRule="auto" w:line="360"/>
        <w:jc w:val="both"/>
        <w:rPr/>
      </w:pPr>
      <w:r>
        <w:rPr>
          <w:b/>
          <w:color w:val="000000"/>
        </w:rPr>
        <w:t>Küldetésünknek tekintjük</w:t>
      </w:r>
      <w:r>
        <w:rPr>
          <w:color w:val="000000"/>
        </w:rPr>
        <w:t xml:space="preserve">, </w:t>
      </w:r>
    </w:p>
    <w:p>
      <w:pPr>
        <w:pStyle w:val="Heading7"/>
        <w:spacing w:lineRule="auto" w:line="360"/>
        <w:jc w:val="both"/>
        <w:rPr>
          <w:color w:val="000000"/>
        </w:rPr>
      </w:pPr>
      <w:r>
        <w:rPr>
          <w:color w:val="000000"/>
        </w:rPr>
        <w:t>hogy a 3-7 éves korú gyermekek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mmunikációs és kooperációs képességek tekintetében alkalmazható ismereteket kapjanak,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evenció és korrekció által egyenlő esélyeket teremtsünk a hátrányos helyzetűek számára,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örnyezetünk értékeit, hagyományaink ápolását megismerjék és megszeressék,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dzett, egészséges, a stressz hatások feldolgozására képessé, egészséges életvitelre igényessé váljanak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zvegtrzs2"/>
        <w:rPr/>
      </w:pPr>
      <w:r>
        <w:rPr>
          <w:color w:val="000000"/>
        </w:rPr>
        <w:t xml:space="preserve">Minőségpolitikánk megvalósítása érdekében </w:t>
      </w:r>
      <w:r>
        <w:rPr>
          <w:b/>
          <w:color w:val="000000"/>
        </w:rPr>
        <w:t>az óvoda vezetője</w:t>
      </w:r>
      <w:r>
        <w:rPr>
          <w:color w:val="000000"/>
        </w:rPr>
        <w:t xml:space="preserve"> </w:t>
      </w:r>
      <w:r>
        <w:rPr>
          <w:b/>
          <w:color w:val="000000"/>
        </w:rPr>
        <w:t>kötelezettséget</w:t>
      </w:r>
      <w:r>
        <w:rPr>
          <w:color w:val="000000"/>
        </w:rPr>
        <w:t xml:space="preserve"> vállal a minőségirányítási program szakszerű elkészítésére, bevezetésére, a működtetéshez szükséges erőforrások, lehetőségek biztosítására: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tudás</w:t>
      </w:r>
      <w:r>
        <w:rPr>
          <w:color w:val="000000"/>
        </w:rPr>
        <w:t xml:space="preserve"> megszerzésére, az informálódásra,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hatalomra</w:t>
      </w:r>
      <w:r>
        <w:rPr>
          <w:color w:val="000000"/>
        </w:rPr>
        <w:t xml:space="preserve"> a gyermekcsoport irányításában, céljaink elérésére,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függetlenségre</w:t>
      </w:r>
      <w:r>
        <w:rPr>
          <w:color w:val="000000"/>
        </w:rPr>
        <w:t>, módszertani szabadságra,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sikerre</w:t>
      </w:r>
      <w:r>
        <w:rPr>
          <w:color w:val="000000"/>
        </w:rPr>
        <w:t>, a személyes célok elérésére, az ezzel járó pozitív érzelmek átélésére,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z elismerésre</w:t>
      </w:r>
      <w:r>
        <w:rPr>
          <w:color w:val="000000"/>
        </w:rPr>
        <w:t>, hogy tágabb környezetünkben is megismerjék, megbecsüljék értékeinket, képességeinket,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barátságra</w:t>
      </w:r>
      <w:r>
        <w:rPr>
          <w:color w:val="000000"/>
        </w:rPr>
        <w:t>, hogy örüljünk a közös munkának, a közös múltnak, hagyománynak, amely különleges kontaktust teremt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felelősségérzetre</w:t>
      </w:r>
      <w:r>
        <w:rPr>
          <w:color w:val="000000"/>
        </w:rPr>
        <w:t xml:space="preserve"> a feladatért, a munkáért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kreativitásra</w:t>
      </w:r>
      <w:r>
        <w:rPr>
          <w:color w:val="000000"/>
        </w:rPr>
        <w:t xml:space="preserve"> a problémamegoldásokban, az innovációban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biztonságra</w:t>
      </w:r>
      <w:r>
        <w:rPr>
          <w:color w:val="000000"/>
        </w:rPr>
        <w:t>, hogy a jó munkához szükséges alapvető eszközök rendelkezésre álljanak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z elkötelezettségre</w:t>
      </w:r>
      <w:r>
        <w:rPr>
          <w:color w:val="000000"/>
        </w:rPr>
        <w:t xml:space="preserve"> az óvoda, a munkahelyi közösség, a hivatás iránt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méltányosságra</w:t>
      </w:r>
      <w:r>
        <w:rPr>
          <w:color w:val="000000"/>
        </w:rPr>
        <w:t xml:space="preserve"> és egyenlőségre az eredményekért, az erőfeszítésekért kapott dicséretek, jutalmak tekintetében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z önbecsülésre</w:t>
      </w:r>
      <w:r>
        <w:rPr>
          <w:color w:val="000000"/>
        </w:rPr>
        <w:t>, hogy értékes emberek, szuverén személyiségek lehessünk a magunk és mások szemében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z erőpróbára</w:t>
      </w:r>
      <w:r>
        <w:rPr>
          <w:color w:val="000000"/>
        </w:rPr>
        <w:t>, hogy a nehéz feladatokat tudásunk és készségeink révén hatékonyan kamatoztathassuk.</w:t>
      </w:r>
    </w:p>
    <w:p>
      <w:pPr>
        <w:pStyle w:val="Szvegtrzs2"/>
        <w:numPr>
          <w:ilvl w:val="0"/>
          <w:numId w:val="83"/>
        </w:numPr>
        <w:rPr/>
      </w:pPr>
      <w:r>
        <w:rPr>
          <w:b/>
          <w:color w:val="000000"/>
        </w:rPr>
        <w:t>A segítőkészségre</w:t>
      </w:r>
      <w:r>
        <w:rPr>
          <w:color w:val="000000"/>
        </w:rPr>
        <w:t>, hogy nyitott, fogékony, nagyvonalú emberré váljunk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284" w:header="709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color w:val="000000"/>
        </w:rPr>
      </w:pPr>
      <w:bookmarkStart w:id="8" w:name="_Ref505163487"/>
      <w:bookmarkStart w:id="9" w:name="_Ref505148285"/>
      <w:bookmarkStart w:id="10" w:name="_Ref505148090"/>
      <w:bookmarkStart w:id="11" w:name="__RefHeading___Toc166392950"/>
      <w:bookmarkEnd w:id="11"/>
      <w:r>
        <w:rPr>
          <w:color w:val="000000"/>
        </w:rPr>
        <w:t>1.  Vezetés</w:t>
      </w:r>
      <w:bookmarkEnd w:id="8"/>
      <w:bookmarkEnd w:id="9"/>
      <w:bookmarkEnd w:id="10"/>
    </w:p>
    <w:p>
      <w:pPr>
        <w:pStyle w:val="Heading3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3"/>
        <w:rPr>
          <w:i/>
          <w:i/>
          <w:color w:val="000000"/>
        </w:rPr>
      </w:pPr>
      <w:bookmarkStart w:id="12" w:name="__RefHeading___Toc166392951"/>
      <w:r>
        <w:rPr>
          <w:i/>
          <w:color w:val="000000"/>
        </w:rPr>
        <w:t>A fejezet célja:</w:t>
      </w:r>
      <w:bookmarkEnd w:id="12"/>
      <w:r>
        <w:rPr>
          <w:i/>
          <w:color w:val="000000"/>
        </w:rPr>
        <w:tab/>
        <w:tab/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A fejezet meghatározza azokat a felelősségeket és feladatokat, amelyek az intézményvezetés számára az intézmény irányításával és szervezésével kapcsolatosan rendszeresen, vagy folyamatosan felmerülnek.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i/>
          <w:i/>
          <w:color w:val="000000"/>
        </w:rPr>
      </w:pPr>
      <w:bookmarkStart w:id="13" w:name="__RefHeading___Toc166392952"/>
      <w:bookmarkEnd w:id="13"/>
      <w:r>
        <w:rPr>
          <w:i/>
          <w:color w:val="000000"/>
        </w:rPr>
        <w:t>Fogalom meghatározáso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color w:val="000000"/>
          <w:sz w:val="24"/>
        </w:rPr>
        <w:t>Intézményvezetés</w:t>
      </w:r>
      <w:r>
        <w:rPr>
          <w:rFonts w:cs="Arial" w:ascii="Arial" w:hAnsi="Arial"/>
          <w:color w:val="000000"/>
          <w:sz w:val="24"/>
        </w:rPr>
        <w:t>:   E dokumentum értelmezésében a döntéshozó vezető, helyettese, valamint a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 minőségfejlesztési támogató csoport vezetője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ind w:firstLine="141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color w:val="000000"/>
          <w:sz w:val="24"/>
        </w:rPr>
        <w:t>Jogi követelmények</w:t>
      </w:r>
      <w:r>
        <w:rPr>
          <w:rFonts w:cs="Arial" w:ascii="Arial" w:hAnsi="Arial"/>
          <w:color w:val="000000"/>
          <w:sz w:val="24"/>
        </w:rPr>
        <w:t>:</w:t>
        <w:tab/>
        <w:t>Az intézményre vonatkozó jogsza-bályoknak való megfelelés.  Jogszabálynak minősülnek itt az országos törvények, rendeletek és az azok által az intézményben kötelezően előírt szabályozó dokumentumok, a fenntartó rendeletei és szabályozó dokumentumai.</w:t>
      </w:r>
    </w:p>
    <w:p>
      <w:pPr>
        <w:pStyle w:val="Normal"/>
        <w:ind w:firstLine="141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color w:val="000000"/>
          <w:sz w:val="24"/>
        </w:rPr>
        <w:t>Stratégiai tervezés</w:t>
      </w:r>
      <w:r>
        <w:rPr>
          <w:rFonts w:cs="Arial" w:ascii="Arial" w:hAnsi="Arial"/>
          <w:color w:val="000000"/>
          <w:sz w:val="24"/>
        </w:rPr>
        <w:t>:</w:t>
        <w:tab/>
        <w:t>A tervezési folyamat nagyobb (5 év, vagy annál hosszabb) távon történő alapelvek szintjén történő szabályozása.</w:t>
      </w:r>
    </w:p>
    <w:p>
      <w:pPr>
        <w:pStyle w:val="Normal"/>
        <w:ind w:firstLine="141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Ellenőrzés:  </w:t>
      </w:r>
      <w:r>
        <w:rPr>
          <w:rFonts w:cs="Arial" w:ascii="Arial" w:hAnsi="Arial"/>
          <w:color w:val="000000"/>
          <w:sz w:val="24"/>
        </w:rPr>
        <w:t>Ellenőrzésnek tekinthető minden olyan eljárás, amely során előre meghatározott kritériumok meglétét vagy hiányát vizsgálja a szervezet.  Kulcsszavai:  megfelelés  -  nem megfelelés.</w:t>
      </w:r>
    </w:p>
    <w:p>
      <w:pPr>
        <w:pStyle w:val="Normal"/>
        <w:ind w:firstLine="141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Értékelés:  </w:t>
      </w:r>
      <w:r>
        <w:rPr>
          <w:rFonts w:cs="Arial" w:ascii="Arial" w:hAnsi="Arial"/>
          <w:color w:val="000000"/>
          <w:sz w:val="24"/>
        </w:rPr>
        <w:t>Értékelés az az eljárás, amely előre meghatározott szempontok szerint számszerűsíthető, összehasonlítható indikátorokkal jelzi egyes intézményi tulajdonságok, teljesítmények mennyiségét, nagyságát ezzel fejlesztési irányokat meghatározv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color w:val="000000"/>
          <w:sz w:val="28"/>
        </w:rPr>
      </w:pPr>
      <w:bookmarkStart w:id="14" w:name="__RefHeading___Toc166392953"/>
      <w:bookmarkStart w:id="15" w:name="_Ref505148703"/>
      <w:bookmarkEnd w:id="14"/>
      <w:r>
        <w:rPr>
          <w:color w:val="000000"/>
          <w:sz w:val="28"/>
        </w:rPr>
        <w:t>1.1.  A jogszerű működés biztosítása</w:t>
      </w:r>
      <w:bookmarkEnd w:id="15"/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z intézményvezetés feladata arról gondoskodni, hogy az intézmény jogszerűen működjön.  Ennek érdekében a vezetés felelős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 intézmény szabályozó dokumentumainak jogszabályi megfelelőségéért és gondoskodik azok szükség szerinti frissítéséről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jogszabályok és belső szabályozások hozzáférhetőségéér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ért, hogy az érintettek ismerjék a jogszabályi követelményeket és a belső szabályozásoka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ért, hogy az intézmény alkalmazottai, illetve az érintettek (pl. szülők) betartsák az őket érintő jogszabályokat, belső szabályozásokat.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A jogszerű működés biztosításána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ogszabályi dokumentumok hozzáférhetőség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nevelési év munkaterve (felelősö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intézmény jogszerű működ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szervezeti és működési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érdekképviselet segít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özalkalmazott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b/>
          <w:sz w:val="28"/>
        </w:rPr>
        <w:t>1.1.1. A jogszerű működés biztosításának szabály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A szabályzat célja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z intézmény vezetése biztosítsa minőség iránti elkötelezettségét a működés rendjét, a folyamatos fejlesztéshez és szervezeti kultúra fejlesztéséhez szükséges erőforrásokat a partneri elvárásoknak megfelelően, a külső és belső jogrendszer és szabályozók előírásaina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érintettj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0"/>
        </w:numPr>
        <w:jc w:val="both"/>
        <w:rPr>
          <w:sz w:val="24"/>
        </w:rPr>
      </w:pPr>
      <w:r>
        <w:rPr/>
        <w:t>az intézményi munkavállalók köre</w:t>
      </w:r>
    </w:p>
    <w:p>
      <w:pPr>
        <w:pStyle w:val="Normal"/>
        <w:numPr>
          <w:ilvl w:val="0"/>
          <w:numId w:val="160"/>
        </w:numPr>
        <w:jc w:val="both"/>
        <w:rPr/>
      </w:pPr>
      <w:r>
        <w:rPr/>
        <w:t>az intézményi érdekképviseleti fórumok</w:t>
      </w:r>
    </w:p>
    <w:p>
      <w:pPr>
        <w:pStyle w:val="Normal"/>
        <w:numPr>
          <w:ilvl w:val="0"/>
          <w:numId w:val="160"/>
        </w:numPr>
        <w:jc w:val="both"/>
        <w:rPr/>
      </w:pPr>
      <w:r>
        <w:rPr/>
        <w:t>az óv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ban foglaltak végrehajtásáért felelősö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/>
        <w:t>az óvodatitkár a posta átvételéért, elosztásáért, a megrendelés nyilvántartásáér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nyvtárfelelős (éves munkaterv alapján) a tárolásért, a kölcsönzés nyilvántartásáér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óvoda vezető helyettese a tárolásért, a kölcsönzés nyilvántartásáért, ellenőrzéséér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óvoda vezetője a tartalmi megismerést követően az információk átadásáért, a jogszerű működés biztosításáért (az alkalmazásér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/>
        <w:t xml:space="preserve">A jogi szabályozók hozzáférhetősége, 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 xml:space="preserve">megismerése, 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betartása</w:t>
      </w:r>
    </w:p>
    <w:p>
      <w:pPr>
        <w:pStyle w:val="Normal"/>
        <w:ind w:firstLine="360"/>
        <w:jc w:val="both"/>
        <w:rPr/>
      </w:pPr>
      <w:r>
        <w:rPr/>
        <w:t>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járásrend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Az intézmény vezetése</w:t>
      </w:r>
      <w:r>
        <w:rPr/>
        <w:t xml:space="preserve"> folyamatosan gondoskodik arról, hogy az intézmény teljes működését szabályozó jogi dokumentumok, különböző szintű rendeletek, a fenntartó önkormányzat, valamint az intézmény belső szabályozói hozzáférhetők legyenek, azokat az intézmény alkalmazottai megismerjék és betarts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</w:rPr>
      </w:pPr>
      <w:bookmarkStart w:id="16" w:name="__RefHeading___Toc166392954"/>
      <w:bookmarkEnd w:id="16"/>
      <w:r>
        <w:rPr>
          <w:i/>
        </w:rPr>
        <w:t>A hozzáférhetőség biztosítás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intézményi működést szabályozó külső jogrendszer elemei, a törvények és a különböző szintű rendeletek megtekinthetők a CD jogtárban, illetve ennek nyomtatott vonatkozó részeiben. A jogtár tartalmát folyamatosan frissítjük és aktualizáljuk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intézményspecifikus Oktatási Közlöny, valamint a Magyar Közlöny nyomtatott formában biztosítja az információk hozzáférhetőségét. Nagyon sok jogi információt biztosítanak a folyamatosan bővülő „Jogalkalmazás a közoktatásban” kötetei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zek egy-egy példánya az óvoda vezetői irodában találhatók meg, melynek rendszerezése, nyilvántartása, kölcsönzése a könyvtáros és a vezető helyettes fela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bookmarkStart w:id="17" w:name="__RefHeading___Toc166392955"/>
      <w:bookmarkEnd w:id="17"/>
      <w:r>
        <w:rPr>
          <w:i/>
        </w:rPr>
        <w:t>A megismerés biztosítása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A közlönyökben, illetve a postai levél formájában az intézményhez érkező információk tartalmát elsőként </w:t>
      </w:r>
      <w:r>
        <w:rPr>
          <w:b/>
        </w:rPr>
        <w:t>az óvodavezető</w:t>
      </w:r>
      <w:r>
        <w:rPr/>
        <w:t xml:space="preserve"> tekinti át (miután az óvodatitkártól átveszi a postai küldeményeket)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A működést befolyásoló fontos információt a faliújságon közzé teszi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Amennyiben az előírások tartalma pedagógiai jellegű, úgy megismertetés céljából munkatársi értekezlet keretében a nevelőtestület elé tárja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Biztosítja az érdekképviseleti fórumok (közalkalmazotti tanács, szakszervezet) részére az újonnan megjelenő jogszabályok munkavállalók érdekvédelmével kapcsolatos vonatkozásainak ismertetését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Ha a szabályozás személyzeti ügyekkel, vagy az intézmény működésével kapcsolatos, akkor arról konzultál a vezető helyettessel és a közalkalmazotti tanács elnökével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Ha az előírás teljesítésére szűk határidő áll rendelkezésre, rendkívüli munkatársi értekezletet hívnak össze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A munkatársak a friss információk megjelenéséről folyamatosan, kölcsönösen tájékoztatják egymást. A jogszabályváltozásokkal foglalkozó továbbképzési anyagokat is egymás rendelkezésére bocsátjá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bookmarkStart w:id="18" w:name="__RefHeading___Toc166392956"/>
      <w:bookmarkEnd w:id="18"/>
      <w:r>
        <w:rPr>
          <w:i/>
        </w:rPr>
        <w:t>A betartás biztosítása</w:t>
      </w:r>
    </w:p>
    <w:p>
      <w:pPr>
        <w:pStyle w:val="Normal"/>
        <w:jc w:val="both"/>
        <w:rPr/>
      </w:pPr>
      <w:r>
        <w:rPr/>
        <w:t>A külső és belső jogi szabályozók betartásának biztosítása kétféle úton valósul meg az intézményben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gyrészt a vezetői ellenőrzés feladata a jogi dokumentumok által megszabott előírások betartásának folyamatos figyelemmel kísérése. (Ugyancsak ezt vizsgálhatja a fenntartó belső ellenőre rendszeresen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ásrészt, az óvoda vezetője az érdekképviseleti fórumok számára a véleményezési és egyeztetési jogkör gyakorlásának biztosításával egy független belső kontroll működését is lehetőv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pcsolódó dokumentumo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/>
        <w:t>A nevelési év munkaterv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Óvoda Szervezeti és Működési Szabályza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alkalmazotti Szabályza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értekezletek jegyzőkönyve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color w:val="000000"/>
          <w:sz w:val="28"/>
        </w:rPr>
      </w:pPr>
      <w:bookmarkStart w:id="19" w:name="__RefHeading___Toc166392957"/>
      <w:bookmarkStart w:id="20" w:name="_Ref505148585"/>
      <w:bookmarkEnd w:id="19"/>
      <w:r>
        <w:rPr>
          <w:color w:val="000000"/>
          <w:sz w:val="28"/>
        </w:rPr>
        <w:t>1.2. Tervezés</w:t>
      </w:r>
      <w:bookmarkEnd w:id="20"/>
      <w:r>
        <w:rPr>
          <w:color w:val="000000"/>
          <w:sz w:val="28"/>
        </w:rPr>
        <w:t>i stratégi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/>
      </w:pPr>
      <w:r>
        <w:rPr>
          <w:color w:val="000000"/>
        </w:rPr>
        <w:t>Az intézményvezetés annak érdekében, hogy fejlesztéseit fókuszálja tervezési stratégiát alakít ki.  A stratégia célja, hogy hosszú távon dokumentáltan meghatározza a tervezési folyamatoka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Ennek érdekében a vezetés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Megalkotja az intézmény minőségpolitikáját. Ezen belül gondoskodik arról, hogy az intézmény saját filozófiáját meghatározó küldetésnyilatkozatot készítsen és fogadjon el.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Stratégiai fejlesztési irányokat határoz meg, amelyben rögzíti az intézmény fejlesztésének két fontos dimenzióját: kinek, azaz milyen partneri körnek, milyen szolgáltatást kíván nyújtani.  A fejlesztési irány meghatározása a fejlesztési feladatokat is tartalmazza (elmozdulási irányok).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Éves munkatervet dolgoz ki, melyben mérhető minőségi célokat fogalmaz meg.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Gondoskodik a stratégia időszakos felülvizsgálatáról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A munkaterv készít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vábbképzési rendszer működtet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nevelő munka ter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előző nevelési év munka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számolók, értékelés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egyzőkönyv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vábbképzések szer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5 éves továbbképzési ter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éves beiskolázási 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1</w:t>
      </w:r>
      <w:r>
        <w:rPr>
          <w:b/>
          <w:sz w:val="28"/>
        </w:rPr>
        <w:t>.2.1. Az éves munkaterv készítésének szabály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bályzat cél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munkaterv meghatározza az óvoda nevelő munkáját. Elkészítésének folyamatszabályozása időben és felelősökre lebontva meghatározza az éves feladatok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rintettje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5"/>
        </w:numPr>
        <w:rPr/>
      </w:pPr>
      <w:r>
        <w:rPr/>
        <w:t>a nevelőtestület</w:t>
      </w:r>
    </w:p>
    <w:p>
      <w:pPr>
        <w:pStyle w:val="Normal"/>
        <w:numPr>
          <w:ilvl w:val="0"/>
          <w:numId w:val="35"/>
        </w:numPr>
        <w:rPr/>
      </w:pPr>
      <w:r>
        <w:rPr/>
        <w:t>a korcsoportok óvónői (munkacsoportok)</w:t>
      </w:r>
    </w:p>
    <w:p>
      <w:pPr>
        <w:pStyle w:val="Normal"/>
        <w:numPr>
          <w:ilvl w:val="0"/>
          <w:numId w:val="35"/>
        </w:numPr>
        <w:rPr/>
      </w:pPr>
      <w:r>
        <w:rPr/>
        <w:t>a pedagógiai munkát segítők</w:t>
      </w:r>
    </w:p>
    <w:p>
      <w:pPr>
        <w:pStyle w:val="Normal"/>
        <w:numPr>
          <w:ilvl w:val="0"/>
          <w:numId w:val="35"/>
        </w:numPr>
        <w:rPr/>
      </w:pPr>
      <w:r>
        <w:rPr/>
        <w:t>a gyermekvédelmi felelő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bályzatban foglaltak végrehajtásáért felelősök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8"/>
        </w:numPr>
        <w:rPr/>
      </w:pPr>
      <w:r>
        <w:rPr/>
        <w:t>a nevelőtestület tagjai</w:t>
      </w:r>
    </w:p>
    <w:p>
      <w:pPr>
        <w:pStyle w:val="Normal"/>
        <w:numPr>
          <w:ilvl w:val="0"/>
          <w:numId w:val="58"/>
        </w:numPr>
        <w:rPr/>
      </w:pPr>
      <w:r>
        <w:rPr/>
        <w:t>a munkacsoportok vezetői</w:t>
      </w:r>
    </w:p>
    <w:p>
      <w:pPr>
        <w:pStyle w:val="Normal"/>
        <w:numPr>
          <w:ilvl w:val="0"/>
          <w:numId w:val="58"/>
        </w:numPr>
        <w:rPr/>
      </w:pPr>
      <w:r>
        <w:rPr/>
        <w:t>a pedagógiai munkát segítők</w:t>
      </w:r>
    </w:p>
    <w:p>
      <w:pPr>
        <w:pStyle w:val="Normal"/>
        <w:numPr>
          <w:ilvl w:val="0"/>
          <w:numId w:val="58"/>
        </w:numPr>
        <w:rPr/>
      </w:pPr>
      <w:r>
        <w:rPr/>
        <w:t>az óvoda vezető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idők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rPr/>
      </w:pPr>
      <w:r>
        <w:rPr/>
        <w:t>A nevelési év, a „szorgalmi időszak”  értékelése</w:t>
      </w:r>
    </w:p>
    <w:p>
      <w:pPr>
        <w:pStyle w:val="Normal"/>
        <w:ind w:left="360" w:firstLine="348"/>
        <w:rPr/>
      </w:pPr>
      <w:r>
        <w:rPr/>
        <w:t>a nevelési év június 20-ig.</w:t>
      </w:r>
    </w:p>
    <w:p>
      <w:pPr>
        <w:pStyle w:val="Szvegtrzs2"/>
        <w:numPr>
          <w:ilvl w:val="0"/>
          <w:numId w:val="29"/>
        </w:numPr>
        <w:rPr/>
      </w:pPr>
      <w:r>
        <w:rPr/>
        <w:t>Tájékoztatás a nyár folyamán várható, illetve a következő nevelési év személyi-,</w:t>
      </w:r>
    </w:p>
    <w:p>
      <w:pPr>
        <w:pStyle w:val="Szvegtrzs2"/>
        <w:ind w:left="360" w:firstLine="348"/>
        <w:rPr/>
      </w:pPr>
      <w:r>
        <w:rPr/>
        <w:t>tárgyi-, szervezeti változásairól</w:t>
      </w:r>
    </w:p>
    <w:p>
      <w:pPr>
        <w:pStyle w:val="Normal"/>
        <w:ind w:left="360" w:firstLine="348"/>
        <w:jc w:val="both"/>
        <w:rPr/>
      </w:pPr>
      <w:r>
        <w:rPr/>
        <w:t>a nevelési év június 20-ig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unkacsoportok megalakítása korcsoportonként</w:t>
      </w:r>
    </w:p>
    <w:p>
      <w:pPr>
        <w:pStyle w:val="Normal"/>
        <w:ind w:left="360" w:firstLine="348"/>
        <w:jc w:val="both"/>
        <w:rPr/>
      </w:pPr>
      <w:r>
        <w:rPr/>
        <w:t>a nevelési év június 20-ig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selekvési tervek készítése, egyeztetése</w:t>
      </w:r>
    </w:p>
    <w:p>
      <w:pPr>
        <w:pStyle w:val="Normal"/>
        <w:ind w:left="360" w:firstLine="348"/>
        <w:jc w:val="both"/>
        <w:rPr/>
      </w:pPr>
      <w:r>
        <w:rPr/>
        <w:t>augusztus 25-ig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éves munkaterv összeállítása, írásba foglalása</w:t>
      </w:r>
    </w:p>
    <w:p>
      <w:pPr>
        <w:pStyle w:val="Normal"/>
        <w:ind w:left="360" w:firstLine="348"/>
        <w:jc w:val="both"/>
        <w:rPr/>
      </w:pPr>
      <w:r>
        <w:rPr/>
        <w:t>szeptember 10-ig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munkaterv elfogadása</w:t>
      </w:r>
    </w:p>
    <w:p>
      <w:pPr>
        <w:pStyle w:val="Normal"/>
        <w:ind w:left="360" w:firstLine="348"/>
        <w:jc w:val="both"/>
        <w:rPr/>
      </w:pPr>
      <w:r>
        <w:rPr/>
        <w:t>szeptember 15-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járásren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10"/>
        </w:numPr>
        <w:jc w:val="left"/>
        <w:rPr/>
      </w:pPr>
      <w:r>
        <w:rPr/>
        <w:t>Az óvodavezető május harmadik hetében felkéri az értékelésben érintett területek felelőseit beszámolóik elkészítésére. A beszámolók elkészítésének alapja az éves munkatervük megvalósulásának mértéke.</w:t>
      </w:r>
    </w:p>
    <w:p>
      <w:pPr>
        <w:pStyle w:val="Szvegtrzs2"/>
        <w:numPr>
          <w:ilvl w:val="0"/>
          <w:numId w:val="110"/>
        </w:numPr>
        <w:rPr/>
      </w:pPr>
      <w:r>
        <w:rPr/>
        <w:t>Ezután az óvodavezető összegzi az éves beszámolókat. Dokumentum elemzéssel ellenőrzi a feladat tervek, célkitűzések megvalósulását, értékeli a nevelési év munkáját.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Az óvodavezető összegzi a vezetői ellenőrzés eredményeit, értékeli a nevelőtestület tagjainak munkáját, ismerteti a megváltozott körülményeket (tárgyi, személyi). </w:t>
      </w:r>
    </w:p>
    <w:p>
      <w:pPr>
        <w:pStyle w:val="Szvegtrzs2"/>
        <w:numPr>
          <w:ilvl w:val="0"/>
          <w:numId w:val="110"/>
        </w:numPr>
        <w:rPr/>
      </w:pPr>
      <w:r>
        <w:rPr/>
        <w:t>A nevelőtestület tagjai hozzászólnak, véleményt mondanak az elhangzottakról, majd elfogadják az év végi beszámolót.</w:t>
      </w:r>
    </w:p>
    <w:p>
      <w:pPr>
        <w:pStyle w:val="TextBody"/>
        <w:numPr>
          <w:ilvl w:val="0"/>
          <w:numId w:val="110"/>
        </w:numPr>
        <w:rPr/>
      </w:pPr>
      <w:r>
        <w:rPr/>
        <w:t>Az óvodavezető a tanévzáró nevelőtestületi értekezleten értékeli a nevelési évre vonatkozó célkitűzések, feladatok, a csoportok munkaterveinek tartalmi és formai megvalósulását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A tanévzáró nevelőtestületi értekezleten az intézményvezető tájékoztatást ad a személyi, tárgyi, szervezeti feltételekről.</w:t>
      </w:r>
    </w:p>
    <w:p>
      <w:pPr>
        <w:pStyle w:val="Szvegtrzs2"/>
        <w:numPr>
          <w:ilvl w:val="0"/>
          <w:numId w:val="110"/>
        </w:numPr>
        <w:rPr/>
      </w:pPr>
      <w:r>
        <w:rPr/>
        <w:t>A fentieket figyelembe véve a korcsoportok óvónőiből alakult munkacsoportok az első megbeszélésükön meghatározzák a célokat, célértékeket a következő nevelési évre vonatkozóan.</w:t>
      </w:r>
    </w:p>
    <w:p>
      <w:pPr>
        <w:pStyle w:val="Szvegtrzs2"/>
        <w:numPr>
          <w:ilvl w:val="0"/>
          <w:numId w:val="110"/>
        </w:numPr>
        <w:rPr/>
      </w:pPr>
      <w:r>
        <w:rPr/>
        <w:t>Ugyanezen a megbeszélésen a kollégák cselekvési tervet állítanak össze a célok eléréséhez, felosztják a feladatokat, meghatározzák az időkereteket, felelősöket rendelnek a feladatokhoz, azok ellenőrzéséhez, értékeléséhez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Egy héten belül a korcsoportok óvónőiből választott csoportvezetők összeállítják és írásba foglalják terveiket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Ezután a munkacsoportok értékelik a terveket. Ha tartalmilag, formailag megfelelőnek tartják, akkor elfogadják és az óvodavezető elé terjesztik. Ha valamilyen igazítást javasolnak, akkor az adott lépésnél beavatkozás szükséges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Ezt követően az óvodavezető a munkacsoportok tervei alapján elkészíti az óvoda feladattervét, amelyben rögzíti az adott tevékenység időpontját és felelőseit is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Ezzel egy időben az óvodavezető összeállítja a tanévben várható események naptárát, az un. program naptárat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 xml:space="preserve">Ezek után az óvodavezető összeállítja és írásba foglalja az óvoda éves munkatervét. 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A tanévnyitó értekezleten a nevelőtestület dönt a munkaterv elfogadásáról. Ha tartalmilag, formailag megfelelőnek tarják, akkor elfogadják, ha nem, akkor az adott területen beavatkozás szükséges.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Szeptember 20-ig az óvodavezető egy példányt megküld a fenntartónak, egyet pedig elhelyez a munkatársak információs tábláján, egy példányt a vezetői irod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66392958"/>
      <w:bookmarkEnd w:id="21"/>
      <w:r>
        <w:rPr/>
        <w:t>Kapcsolódó dokumentum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Az Óvoda Nevelési Programja</w:t>
      </w:r>
    </w:p>
    <w:p>
      <w:pPr>
        <w:pStyle w:val="Normal"/>
        <w:numPr>
          <w:ilvl w:val="0"/>
          <w:numId w:val="29"/>
        </w:numPr>
        <w:rPr/>
      </w:pPr>
      <w:r>
        <w:rPr/>
        <w:t>Az óvoda előző nevelési évre vonatkozó munkaterve</w:t>
      </w:r>
    </w:p>
    <w:p>
      <w:pPr>
        <w:pStyle w:val="Normal"/>
        <w:numPr>
          <w:ilvl w:val="0"/>
          <w:numId w:val="29"/>
        </w:numPr>
        <w:rPr/>
      </w:pPr>
      <w:r>
        <w:rPr/>
        <w:t>A munkacsoportok írásos tervei, előterjesztései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Jegyzőkönyvek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.2. Továbbképzési rendszer működtetésének szabály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bályzat cél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19"/>
        </w:numPr>
        <w:rPr/>
      </w:pPr>
      <w:r>
        <w:rPr/>
        <w:t>A pedagógus és nem pedagógus munkatársak továbbképzési rendszerének olyan kialakítása és működtetése, amely épít a pedagógusok országos továbbképzési rendszere által biztosított lehetőségekre, kötelezettségekre.</w:t>
      </w:r>
    </w:p>
    <w:p>
      <w:pPr>
        <w:pStyle w:val="Normal"/>
        <w:numPr>
          <w:ilvl w:val="0"/>
          <w:numId w:val="119"/>
        </w:numPr>
        <w:jc w:val="both"/>
        <w:rPr/>
      </w:pPr>
      <w:r>
        <w:rPr/>
        <w:t>Biztosítsa az intézmény pedagógiai célkitűzéseinek elérését a munkatársak egyéni elképzeléseivel összhangban.</w:t>
      </w:r>
    </w:p>
    <w:p>
      <w:pPr>
        <w:pStyle w:val="Normal"/>
        <w:numPr>
          <w:ilvl w:val="0"/>
          <w:numId w:val="119"/>
        </w:numPr>
        <w:jc w:val="both"/>
        <w:rPr/>
      </w:pPr>
      <w:r>
        <w:rPr/>
        <w:t>A törvényi előírásoknak megfelelően, az intézmény 5 évre szóló továbbképzési programjának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érintettj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az óvoda nevelő testülete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az óvodában dolgozó nem pedagógus munkatársak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az 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ban foglaltak végrehajtásáért felelősök és határidők:</w:t>
      </w:r>
    </w:p>
    <w:p>
      <w:pPr>
        <w:pStyle w:val="Normal"/>
        <w:jc w:val="both"/>
        <w:rPr/>
      </w:pPr>
      <w:r>
        <w:rPr/>
        <w:t>A folyamatszabályozásban meghatározott és leírt mód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járásrend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Továbbképzési igényfelmérés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Igények megfeleltetése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Igények szétválogatása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Javasolt alprogramok elkészítése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A javasolt továbbképzési terv összeszerkesztése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A továbbképzési tervjavaslat előterjesztése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Döntés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Végleges formába öntés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A folyamat áttekintő értékelése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Korrekciós javaslatok beépítése a folyamat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pontok, a végrehajtásban résztvevő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 vezető helyettes a 277/1997. (X. 22.) kormányrendeletben meghatározott határidő (5 évenként) szerint novemberben összegyűjti a pedagógusok egyéni, 5 éves továbbképzési terveit és átadja az óvodavezetőnek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z óvodavezető az igényeket megfelelteti az óvoda nevelési programjában megfogalmazott célokkal, gyermek és pedagógusképpel, valamint a minőségirányítási programban megfogalmazottakkal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 továbbképzési igények alapján az óvodavezető és vezető helyettes elkészíti az alprogramokat (továbbképzési, szakvizsgás, helyettesítési)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 továbbképzési igények alapján az óvodavezető vagy helyettese januárban megszerkeszti a javasolt továbbképzési tervet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z óvodavezető a félévi nevelőtestületi értekezleten előterjeszti a javasolt továbbképzési tervet a nevelőtestületnek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 nevelőtestület dönt az előterjesztett továbbképzési tervről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z óvodavezető vagy helyettese az elfogadott továbbképzési tervet véglegesíti február végéig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z óvodavezető vagy helyettese áttekinti és értékeli a folyamatot, javaslatokat tesz az esetleges korrekcióra március 10-ig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 korrekciós javaslatok beépítése a folyamatba március 15-ig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bookmarkStart w:id="22" w:name="__RefHeading___Toc166392959"/>
      <w:bookmarkEnd w:id="22"/>
      <w:r>
        <w:rPr>
          <w:i/>
        </w:rPr>
        <w:t>Az éves beiskolázási ter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 pedagógusok továbbképzéséről szóló információkat – ki, hol, milyen képzést kínál – nevelési év közben az óvodavezető helyettese folyamatosan gyűjti és február 15-re összegyűjtve, rendszerezve a nevelőtestület számára hozzáférhetővé teszi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z óvoda vezetője a továbbképzésre kapott normatíva alapján megállapítja a felhasználható pénzösszeget, valamint a már folyamatban lévő továbbképzések finanszírozási összegét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z érintettek a kiadott formanyomtatványon március 1-ig leadják továbbképzési igényüket a vezető helyettesnek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 vezető helyettes – a továbbképzési tervalapelveit, szempontjait figyelembe véve – elkészíti a következő nevelési évre szóló beiskolázási terv javaslatot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 közalkalmazotti tanács megvitatja a tervjavaslatot (egyéni és csoportos továbbképzések), és március 10-ig kifüggeszti  a nevelőtestület információs táblájára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 nevelőtestület március 15-ig dönt a beiskolázási terv elfogadásáról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z óvodavezető és vezető helyettes elkészíti a beiskolázási tervhez igazodó finanszírozási tervet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 vezető helyettes megszervezi a nevelőtestületi döntéshez igazodva a szükséges állandó vagy az aktuális időpont előtt az eseti helyettesítéseket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z óvodavezető augusztus végén az éves munkatervhez illeszti a beiskolázási tervet.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Az esetlegesen nevelési év közben felmerülő új továbbképzési igényekről – a március 15-ig megtartott nevelőtestületi döntéskor létrehozott tartalékalapból – a fentieknek megfelelően az aktuális időpontban történik a továbbképzés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pcsolódó dokumentumo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Továbbképzési igénylista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Továbbképzési terv első változata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Végleges továbbképzési terv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Korrekciós javaslatok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Jegyzőkönyvek,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írásos visszaigazol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:</w:t>
      </w:r>
    </w:p>
    <w:p>
      <w:pPr>
        <w:pStyle w:val="Normal"/>
        <w:jc w:val="both"/>
        <w:rPr/>
      </w:pPr>
      <w:r>
        <w:rPr/>
        <w:t>Jelentkezési la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ovábbképzési terv a …….. évre</w:t>
      </w:r>
    </w:p>
    <w:p>
      <w:pPr>
        <w:pStyle w:val="Heading1"/>
        <w:jc w:val="center"/>
        <w:rPr/>
      </w:pPr>
      <w:bookmarkStart w:id="23" w:name="__RefHeading___Toc166392960"/>
      <w:bookmarkEnd w:id="23"/>
      <w:r>
        <w:rPr/>
        <w:t>Az intézmény felhasználható továbbképzési kerete: ………….. F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331"/>
        <w:gridCol w:w="706"/>
        <w:gridCol w:w="625"/>
        <w:gridCol w:w="1226"/>
        <w:gridCol w:w="1515"/>
        <w:gridCol w:w="1029"/>
        <w:gridCol w:w="1098"/>
      </w:tblGrid>
      <w:tr>
        <w:trPr>
          <w:cantSplit w:val="true"/>
        </w:trPr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ovábbtanuló neve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 és hol tanul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íj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la. kelte</w:t>
            </w:r>
          </w:p>
          <w:p>
            <w:pPr>
              <w:pStyle w:val="Normal"/>
              <w:jc w:val="center"/>
              <w:rPr/>
            </w:pPr>
            <w:r>
              <w:rPr/>
              <w:t>kifizetés ideje</w:t>
            </w:r>
          </w:p>
        </w:tc>
        <w:tc>
          <w:tcPr>
            <w:tcW w:w="1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ttesítés</w:t>
            </w:r>
          </w:p>
          <w:p>
            <w:pPr>
              <w:pStyle w:val="Normal"/>
              <w:jc w:val="center"/>
              <w:rPr/>
            </w:pPr>
            <w:r>
              <w:rPr/>
              <w:t>ki/mikor/Ft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költség térítés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color w:val="000000"/>
          <w:sz w:val="28"/>
        </w:rPr>
      </w:pPr>
      <w:bookmarkStart w:id="24" w:name="__RefHeading___Toc166392961"/>
      <w:bookmarkEnd w:id="24"/>
      <w:r>
        <w:rPr>
          <w:color w:val="000000"/>
          <w:sz w:val="28"/>
        </w:rPr>
        <w:t>1.3.  Az intézmény működési rendjének biztosítás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z intézményvezetés a kötelező szabályozásokon kívül (SZMSZ, Házirend, Közalkalmazotti Szabályzat) a folyamatos fejlesztés igényének megfelelve gondoskodik a minőségfejlesztés szervezeti feltételeinek megteremtéséről, a szervezeten belüli kommunikáció rendszerességéről és megfelelőségéről és szabályozza a szervezetben dolgozók egymáshoz való viszonyát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 vezetés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nőségfejlesztési támogató csoportot hoz létre, mely élére vezetőt nevez ki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unkaköri leírásokat készít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ghatározza a belső kommunikáció formáit és szabályait (2.2.3.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A minőségfejlesztési támogató csoport működ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IP személyi feltétele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nevelési év munka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özalkalmazott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egyzőkönyvek, megbíz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3.1. A minőségfejlesztési támogató csoport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űködésének szabály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célj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A minőségirányítási program kiépítésének szabályozása</w:t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A folyamatos, tervszerű, szervezett, zökkenőmentes munkavégzés biztosítása</w:t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Az ismételhetőség, összehasonlíthatóság biztosítása</w:t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Személyi feltételek biztosítása a minőségirányítási program kiép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érintettj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A nevelőtestület</w:t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Az óvodavezető</w:t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A támogató csoport tagjai</w:t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A támogató csopor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ban foglaltak végrehajtásáért felelősök és határidők:</w:t>
      </w:r>
    </w:p>
    <w:p>
      <w:pPr>
        <w:pStyle w:val="Normal"/>
        <w:jc w:val="both"/>
        <w:rPr/>
      </w:pPr>
      <w:r>
        <w:rPr/>
        <w:t>Részletezve a szabályzatban foglaltak szerin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bookmarkStart w:id="25" w:name="__RefHeading___Toc166392962"/>
      <w:bookmarkEnd w:id="25"/>
      <w:r>
        <w:rPr>
          <w:sz w:val="24"/>
        </w:rPr>
        <w:t>Eljárásrend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zempontok, kritériumok: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z óvodavezető a nevelőtestület határozata alapján Minőségfejlesztési Támogató csoportot hoz létre, mely csoport max. 5 főből áll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támogató csoport a megbízását első alkalommal fél évre, ezt követően egy nevelési évre kapja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megbízásokról az első nevelőtestületi értekezleten hoz döntést a testület, de legkésőbb szeptember 15-ig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minőségfejlesztési támogató csoportot szakmai alkalmasság alapján, az intézmény nevelőtestületének javaslatát figyelembe véve az óvodavezető bízza meg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megbízás többször ismételhető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csoportban való részvétel önkéntes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csoportból való kilépés rendkívüli indok alapján történhet (pl. tartós betegség, hosszabb idejű egyéb fontos megbízás, stb.)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A csoportból való kilépést a kilépés időpontját megelőző 30 nappal előre jeleznie kell az intézményvezető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grehajtásban résztvevők: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26" w:name="__RefHeading___Toc166392963"/>
      <w:bookmarkEnd w:id="26"/>
      <w:r>
        <w:rPr>
          <w:b w:val="false"/>
          <w:i w:val="false"/>
        </w:rPr>
        <w:t>A minőségfejlesztési támogató csoport vezető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A minőségfejlesztési rendszer kialakítása és bevezetése időszakában az óvoda vezetője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Irányítja és kontrollálja a minőségirányítási program kidolgozását, karbantartását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Felelős a program bevezetéséért, működtetéséért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A működéshez szükséges feltételek biztosításáért (tárgyi, személyi)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Ebből adódó célkitűzések és fő minőségügyi feladatok meghatározása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Megvalósításuk koordinálása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Információs fórumok biztosítása a támogató csoport és a nevelőtestület számára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Kapcsolattartás, és információ nyújtás a külső partnerek felé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Folyamatosan képezi magát, hogy naprakész ismeretekkel rendelkezzen a minőségfejlesztés terén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A minőségfejlesztési munka során keletkezett dokumentumokat rendezését és tárolását seg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inőségfejlesztési támogató csoport tagjai: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Munkájukat az intézményvezető megbízása alapján végzik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Aktívan részt vesznek a minőségfejlesztési rendszer kidolgozásában, karbantartásában és segítik a csoport vezetőjének munkáját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A programvezetővel összeállítják a minőségfejlesztési munkatervet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Részt vesznek az erőforrásleltár készítésében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Részt vesznek a minőségfejlesztési munka során keletkezett dokumentumok rendezésében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Folyamatosan képezik magukat annak érdekében, hogy naprakész ismeretekkel rendelkezzenek a minőségfejlesztés terén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Részt vesznek az egyeztető munkamegbeszéléseken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A csoport vezetőjének távollétében átveszik annak feladatait, felelősségi kö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avaslattétel, egyetértés, jóváhagyás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öntési helyzetekben a minőségirányítási program kiépítésével összefüggő kérdésekben szavazategyenlőség esetén a csoportvezető véleménye dönt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Javaslattétel a minőségfejlesztési munkaterv elkészítésében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minőségfejlesztési munka során felmerülő kérdésekben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fejlesztési tervek végrehajtásával megbízott felelősök kijelölésében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a feladatok megoldásához szükséges módszerek és az ellenőrzés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értékelés módjának megválasztásában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soron kívüli megbeszélések összehívásában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jutalmazási javaslat a kiemelkedő munkát végző kollégák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pcsolódó dokumentumo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 nevelési év munkaterve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Nevelőtestületi értekezlet jegyzőkönyve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Minőségfejlesztési támogató csoport tagjainak megbízása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Iratmint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Óvoda</w:t>
      </w:r>
    </w:p>
    <w:p>
      <w:pPr>
        <w:pStyle w:val="Normal"/>
        <w:jc w:val="center"/>
        <w:rPr/>
      </w:pPr>
      <w:r>
        <w:rPr/>
        <w:t>1071 Budapest Városligeti fasor 39-4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óvodapedagógus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minőségfejlesztési tevékenységével kapcsolatos feladatok lebonyolításában való együttműködés céljából a nevelőtestülettel történt egyeztetés értelmében megbízom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Minőségfejlesztési támogató csoport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munkájában való együttműködéssel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……………………</w:t>
      </w:r>
      <w:r>
        <w:rPr/>
        <w:t>..-tól  ………………………-i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z intézmény nevelőtestülete …………………..-án döntött a Minőségfejlesztési Támogató Csoport létrehozásáról, feladatairól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Minőségfejlesztési Támogató Csoport feladat és hatáskörét a Minőségfejlesztési támogató csoport működésének szabályzata rögzíti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Minőségfejlesztési Támogató Csoport vezetőjét és tagjait a nevelőtestület véleménye alapján az óvodavezető bízza meg a feladat ellátására a fenti időpontra. A megbízás több alkalommal ismételhető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Minőségfejlesztési Támogató Csoport tagjai részt vesznek az intézmény Minőségirányítási Szabályzatának elkészítését segítő felkészítő tanfolyamokon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Minőségfejlesztési Támogató Csoport tagjai munkamegosztás szerint részt vesznek az intézmény Minőségirányítási Szabályzatának előkészítő munkálatai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vodavezető</w:t>
        <w:tab/>
        <w:tab/>
        <w:tab/>
        <w:tab/>
        <w:tab/>
        <w:tab/>
        <w:tab/>
        <w:tab/>
        <w:tab/>
        <w:t xml:space="preserve">      óvodapedagógus</w:t>
      </w:r>
    </w:p>
    <w:p>
      <w:pPr>
        <w:pStyle w:val="Normal"/>
        <w:jc w:val="both"/>
        <w:rPr/>
      </w:pPr>
      <w:r>
        <w:rPr/>
        <w:t>megbízó</w:t>
        <w:tab/>
        <w:tab/>
        <w:tab/>
        <w:tab/>
        <w:tab/>
        <w:tab/>
        <w:tab/>
        <w:tab/>
        <w:tab/>
        <w:t xml:space="preserve">       megbízott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color w:val="000000"/>
          <w:sz w:val="28"/>
        </w:rPr>
      </w:pPr>
      <w:bookmarkStart w:id="27" w:name="__RefHeading___Toc166392964"/>
      <w:bookmarkEnd w:id="27"/>
      <w:r>
        <w:rPr>
          <w:color w:val="000000"/>
          <w:sz w:val="28"/>
        </w:rPr>
        <w:t>1.4.  A vezetői ellenőrzé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 vezetés ellenőrzési rendszert vezet be és működtet az intézmény kulcsfolyamatait érintő területeken.  Az ellenőrzéssel kapcsolatos alapvető követelmények: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52"/>
        </w:numPr>
        <w:tabs>
          <w:tab w:val="clear" w:pos="708"/>
          <w:tab w:val="left" w:pos="1068" w:leader="none"/>
        </w:tabs>
        <w:rPr>
          <w:color w:val="000000"/>
        </w:rPr>
      </w:pPr>
      <w:r>
        <w:rPr>
          <w:color w:val="000000"/>
        </w:rPr>
        <w:t>Normativitás</w:t>
      </w:r>
    </w:p>
    <w:p>
      <w:pPr>
        <w:pStyle w:val="TextBody"/>
        <w:numPr>
          <w:ilvl w:val="0"/>
          <w:numId w:val="152"/>
        </w:numPr>
        <w:tabs>
          <w:tab w:val="clear" w:pos="708"/>
          <w:tab w:val="left" w:pos="1068" w:leader="none"/>
        </w:tabs>
        <w:rPr>
          <w:color w:val="000000"/>
        </w:rPr>
      </w:pPr>
      <w:r>
        <w:rPr>
          <w:color w:val="000000"/>
        </w:rPr>
        <w:t>Rendszeresség/tervezettség</w:t>
      </w:r>
    </w:p>
    <w:p>
      <w:pPr>
        <w:pStyle w:val="TextBody"/>
        <w:numPr>
          <w:ilvl w:val="0"/>
          <w:numId w:val="152"/>
        </w:numPr>
        <w:tabs>
          <w:tab w:val="clear" w:pos="708"/>
          <w:tab w:val="left" w:pos="1068" w:leader="none"/>
        </w:tabs>
        <w:rPr/>
      </w:pPr>
      <w:r>
        <w:rPr>
          <w:color w:val="000000"/>
        </w:rPr>
        <w:t>Dokumentáltság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vezetőség a vezetői ellenőrzések rendszerét működtetve javító és/vagy megelőző intézkedéseket hoz, majd azok hatását kontroll ellenőrzésekkel mér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4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A vezetői ellenőrzés folyamatszabályoz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4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belső ellenőrzési rendsze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datgyűjtés a fejlesztéshez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szervezeti és működési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nevelési év munka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EU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4.1. A vezetői ellenőrzés folyamatszabályoz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bályzat cél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datgyűjtés, tapasztalatszerzés az értékeléshez, a fejlesztéshe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</w:rPr>
        <w:t>Érintettjei:</w:t>
      </w:r>
    </w:p>
    <w:p>
      <w:pPr>
        <w:pStyle w:val="Normal"/>
        <w:numPr>
          <w:ilvl w:val="0"/>
          <w:numId w:val="164"/>
        </w:numPr>
        <w:rPr/>
      </w:pPr>
      <w:r>
        <w:rPr/>
        <w:t>a nevelőtestület tagjai</w:t>
      </w:r>
    </w:p>
    <w:p>
      <w:pPr>
        <w:pStyle w:val="Normal"/>
        <w:numPr>
          <w:ilvl w:val="0"/>
          <w:numId w:val="164"/>
        </w:numPr>
        <w:rPr/>
      </w:pPr>
      <w:r>
        <w:rPr/>
        <w:t>az óvoda alkalmazotti közössége</w:t>
      </w:r>
    </w:p>
    <w:p>
      <w:pPr>
        <w:pStyle w:val="Normal"/>
        <w:numPr>
          <w:ilvl w:val="0"/>
          <w:numId w:val="164"/>
        </w:numPr>
        <w:rPr/>
      </w:pPr>
      <w:r>
        <w:rPr/>
        <w:t>az óvoda vezetősé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bályzatban foglaltak végrehajtásáért felelő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5"/>
        </w:numPr>
        <w:rPr/>
      </w:pPr>
      <w:r>
        <w:rPr/>
        <w:t>az óvoda vezetője</w:t>
      </w:r>
    </w:p>
    <w:p>
      <w:pPr>
        <w:pStyle w:val="Normal"/>
        <w:numPr>
          <w:ilvl w:val="0"/>
          <w:numId w:val="55"/>
        </w:numPr>
        <w:rPr/>
      </w:pPr>
      <w:r>
        <w:rPr/>
        <w:t>az ellenőrzők és ellenőrzött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idő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nevelési év kezdete és az eljárásrendben meghatározott időpont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járásren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i/>
          <w:i/>
        </w:rPr>
      </w:pPr>
      <w:bookmarkStart w:id="28" w:name="__RefHeading___Toc166392965"/>
      <w:bookmarkEnd w:id="28"/>
      <w:r>
        <w:rPr>
          <w:i/>
        </w:rPr>
        <w:t>A folyamat leírása</w:t>
      </w:r>
    </w:p>
    <w:p>
      <w:pPr>
        <w:pStyle w:val="Normal"/>
        <w:numPr>
          <w:ilvl w:val="0"/>
          <w:numId w:val="162"/>
        </w:numPr>
        <w:rPr/>
      </w:pPr>
      <w:r>
        <w:rPr/>
        <w:t>A vezetői kör a folyamat elején meghatározza az általános vezetői ellenőrzés területeit, szempontjait, delegálását, gyakoriságát és módszereit.</w:t>
      </w:r>
    </w:p>
    <w:p>
      <w:pPr>
        <w:pStyle w:val="Normal"/>
        <w:numPr>
          <w:ilvl w:val="0"/>
          <w:numId w:val="162"/>
        </w:numPr>
        <w:rPr/>
      </w:pPr>
      <w:r>
        <w:rPr/>
        <w:t>Az óvodavezetés augusztus végén kiválasztja az ellenőrzött területeket.</w:t>
      </w:r>
    </w:p>
    <w:p>
      <w:pPr>
        <w:pStyle w:val="Normal"/>
        <w:numPr>
          <w:ilvl w:val="0"/>
          <w:numId w:val="162"/>
        </w:numPr>
        <w:rPr/>
      </w:pPr>
      <w:r>
        <w:rPr/>
        <w:t>Az óvodavezetés szeptember elején elkészíti az éves ellenőrzési tervet.</w:t>
      </w:r>
    </w:p>
    <w:p>
      <w:pPr>
        <w:pStyle w:val="Normal"/>
        <w:numPr>
          <w:ilvl w:val="0"/>
          <w:numId w:val="162"/>
        </w:numPr>
        <w:rPr/>
      </w:pPr>
      <w:r>
        <w:rPr/>
        <w:t>Az óvodavezető szeptember elején ismerteti az éves ellenőrzési tervet az alkalmazotti közösséggel, értekezleten.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Az óvodavezető szeptember elején megbízza az ellenőrzésért felelős személyeket.</w:t>
      </w:r>
    </w:p>
    <w:p>
      <w:pPr>
        <w:pStyle w:val="Normal"/>
        <w:numPr>
          <w:ilvl w:val="0"/>
          <w:numId w:val="162"/>
        </w:numPr>
        <w:rPr/>
      </w:pPr>
      <w:r>
        <w:rPr/>
        <w:t>A megbízással egy időben az óvodavezető meghatározza a beszámolók idejét.</w:t>
      </w:r>
    </w:p>
    <w:p>
      <w:pPr>
        <w:pStyle w:val="Normal"/>
        <w:numPr>
          <w:ilvl w:val="0"/>
          <w:numId w:val="162"/>
        </w:numPr>
        <w:rPr/>
      </w:pPr>
      <w:r>
        <w:rPr/>
        <w:t>Az ellenőrzés időben ütemezett végrehajtása.</w:t>
      </w:r>
    </w:p>
    <w:p>
      <w:pPr>
        <w:pStyle w:val="Normal"/>
        <w:numPr>
          <w:ilvl w:val="0"/>
          <w:numId w:val="162"/>
        </w:numPr>
        <w:rPr/>
      </w:pPr>
      <w:r>
        <w:rPr/>
        <w:t>Az ellenőrzés tapasztalatainak megbeszélése az ellenőrzés után 1 héten belül.</w:t>
      </w:r>
    </w:p>
    <w:p>
      <w:pPr>
        <w:pStyle w:val="Normal"/>
        <w:numPr>
          <w:ilvl w:val="0"/>
          <w:numId w:val="162"/>
        </w:numPr>
        <w:rPr/>
      </w:pPr>
      <w:r>
        <w:rPr/>
        <w:t>Az ellenőrzést végző személy javaslatot tesz a feltárt hiányok pótlására.</w:t>
      </w:r>
    </w:p>
    <w:p>
      <w:pPr>
        <w:pStyle w:val="Normal"/>
        <w:numPr>
          <w:ilvl w:val="0"/>
          <w:numId w:val="162"/>
        </w:numPr>
        <w:rPr/>
      </w:pPr>
      <w:r>
        <w:rPr/>
        <w:t>Az ellenőrzést végző személy beszámol az ellenőrzés tapasztalatairól az óvodavezetőnek.</w:t>
      </w:r>
    </w:p>
    <w:p>
      <w:pPr>
        <w:pStyle w:val="Normal"/>
        <w:numPr>
          <w:ilvl w:val="0"/>
          <w:numId w:val="162"/>
        </w:numPr>
        <w:rPr/>
      </w:pPr>
      <w:r>
        <w:rPr/>
        <w:t>Az ellenőrzés eredményeinek adattárba helyezése az ellenőrzési folyamat végén, amely majd az értékelési folyamat bemenete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pcsolódó dokumentumok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4"/>
        </w:numPr>
        <w:rPr/>
      </w:pPr>
      <w:r>
        <w:rPr/>
        <w:t>Az Óvoda Szervezeti és Működési Szabályzata</w:t>
      </w:r>
    </w:p>
    <w:p>
      <w:pPr>
        <w:pStyle w:val="Normal"/>
        <w:numPr>
          <w:ilvl w:val="0"/>
          <w:numId w:val="114"/>
        </w:numPr>
        <w:rPr/>
      </w:pPr>
      <w:r>
        <w:rPr/>
        <w:t>A nevelési év munkaterve</w:t>
      </w:r>
    </w:p>
    <w:p>
      <w:pPr>
        <w:pStyle w:val="Normal"/>
        <w:numPr>
          <w:ilvl w:val="0"/>
          <w:numId w:val="114"/>
        </w:numPr>
        <w:rPr/>
      </w:pPr>
      <w:r>
        <w:rPr/>
        <w:t>Az óvoda nevelési programja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4"/>
        </w:numPr>
        <w:rPr/>
      </w:pPr>
      <w:r>
        <w:rPr/>
        <w:t>Jegyzőkönyvek</w:t>
      </w:r>
    </w:p>
    <w:p>
      <w:pPr>
        <w:pStyle w:val="Subtitl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92045</wp:posOffset>
                </wp:positionH>
                <wp:positionV relativeFrom="paragraph">
                  <wp:posOffset>311785</wp:posOffset>
                </wp:positionV>
                <wp:extent cx="7315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8.35pt;margin-top:24.55pt;width:57.55pt;height:21.5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55140</wp:posOffset>
                </wp:positionH>
                <wp:positionV relativeFrom="paragraph">
                  <wp:posOffset>786130</wp:posOffset>
                </wp:positionV>
                <wp:extent cx="2011680" cy="5467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1. Az általános vezetői ellenőrzés területeinek,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szempontjainak meghatározás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8.2pt;margin-top:61.9pt;width:158.35pt;height:43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1. Az általános vezetői ellenőrzés területeinek,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szempontjainak meghatáro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51965</wp:posOffset>
                </wp:positionH>
                <wp:positionV relativeFrom="paragraph">
                  <wp:posOffset>1591945</wp:posOffset>
                </wp:positionV>
                <wp:extent cx="20116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2. Az ellenőrzési területek kiválasz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25.3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2. Az ellenőrzési területek kiválasz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51965</wp:posOffset>
                </wp:positionH>
                <wp:positionV relativeFrom="paragraph">
                  <wp:posOffset>4060825</wp:posOffset>
                </wp:positionV>
                <wp:extent cx="201168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6. Az ellenőrzés végrehaj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319.7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6. Az ellenőrzés végrehaj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51965</wp:posOffset>
                </wp:positionH>
                <wp:positionV relativeFrom="paragraph">
                  <wp:posOffset>3420745</wp:posOffset>
                </wp:positionV>
                <wp:extent cx="201168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5. Az ellenőrzésért felelős személyek megbízás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269.3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5. Az ellenőrzésért felelős személyek megbí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51965</wp:posOffset>
                </wp:positionH>
                <wp:positionV relativeFrom="paragraph">
                  <wp:posOffset>2780665</wp:posOffset>
                </wp:positionV>
                <wp:extent cx="201168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4. Éves ell.-i terv ismertetése az alkalmazotti közösségge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218.9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4. Éves ell.-i terv ismertetése az alkalmazotti közösségg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51965</wp:posOffset>
                </wp:positionH>
                <wp:positionV relativeFrom="paragraph">
                  <wp:posOffset>2140585</wp:posOffset>
                </wp:positionV>
                <wp:extent cx="201168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3. Éves ellenőrzési terv elkész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68.5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3. Éves ellenőrzési terv elkész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51965</wp:posOffset>
                </wp:positionH>
                <wp:positionV relativeFrom="paragraph">
                  <wp:posOffset>5887720</wp:posOffset>
                </wp:positionV>
                <wp:extent cx="201168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9. Az óvodavezető tájékoztatása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z ellenőrzés tapasztalatair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463.6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9. Az óvodavezető tájékoztatása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z ellenőrzés tapasztalatair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51965</wp:posOffset>
                </wp:positionH>
                <wp:positionV relativeFrom="paragraph">
                  <wp:posOffset>5340985</wp:posOffset>
                </wp:positionV>
                <wp:extent cx="201168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8. Javaslat a feltárt hiányok pótlásár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420.5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8. Javaslat a feltárt hiányok pótlásá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51965</wp:posOffset>
                </wp:positionH>
                <wp:positionV relativeFrom="paragraph">
                  <wp:posOffset>4700905</wp:posOffset>
                </wp:positionV>
                <wp:extent cx="20116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7. A tapasztalatok megbeszé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370.15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7. A tapasztalatok megbeszé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51965</wp:posOffset>
                </wp:positionH>
                <wp:positionV relativeFrom="paragraph">
                  <wp:posOffset>7446010</wp:posOffset>
                </wp:positionV>
                <wp:extent cx="201168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10. Az eredmények adattárba helyezés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586.3pt;width:158.35pt;height:28.7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10. Az eredmények adattárba helyez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300605</wp:posOffset>
                </wp:positionH>
                <wp:positionV relativeFrom="paragraph">
                  <wp:posOffset>7992745</wp:posOffset>
                </wp:positionV>
                <wp:extent cx="914400" cy="2724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2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5pt;margin-top:629.35pt;width:71.95pt;height:21.4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09165</wp:posOffset>
                </wp:positionH>
                <wp:positionV relativeFrom="paragraph">
                  <wp:posOffset>6436360</wp:posOffset>
                </wp:positionV>
                <wp:extent cx="1097280" cy="824865"/>
                <wp:effectExtent l="8255" t="6985" r="889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4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Eredmé-nyes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3.95pt;margin-top:506.8pt;width:86.35pt;height:64.9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Eredmé-ny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6045</wp:posOffset>
                </wp:positionH>
                <wp:positionV relativeFrom="paragraph">
                  <wp:posOffset>767080</wp:posOffset>
                </wp:positionV>
                <wp:extent cx="1188720" cy="457200"/>
                <wp:effectExtent l="8255" t="5080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dikátor-rendsz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8.35pt;margin-top:60.4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dikátor-rends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605</wp:posOffset>
                </wp:positionH>
                <wp:positionV relativeFrom="paragraph">
                  <wp:posOffset>1498600</wp:posOffset>
                </wp:positionV>
                <wp:extent cx="1188720" cy="457200"/>
                <wp:effectExtent l="8255" t="5080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ndikátor-rendsz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118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Indikátor-rends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76835</wp:posOffset>
                </wp:positionH>
                <wp:positionV relativeFrom="paragraph">
                  <wp:posOffset>2047240</wp:posOffset>
                </wp:positionV>
                <wp:extent cx="1280160" cy="457200"/>
                <wp:effectExtent l="8255" t="508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ellenőrzött területek listáj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05pt;margin-top:161.2pt;width:100.7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ellenőrzött területek listá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605</wp:posOffset>
                </wp:positionH>
                <wp:positionV relativeFrom="paragraph">
                  <wp:posOffset>2687320</wp:posOffset>
                </wp:positionV>
                <wp:extent cx="1188720" cy="457200"/>
                <wp:effectExtent l="8255" t="5080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lenőrzési 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211.6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lenőrzési 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605</wp:posOffset>
                </wp:positionH>
                <wp:positionV relativeFrom="paragraph">
                  <wp:posOffset>3327400</wp:posOffset>
                </wp:positionV>
                <wp:extent cx="1188720" cy="457200"/>
                <wp:effectExtent l="8255" t="5080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dő- és felelősség-mátrix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262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Idő- és felelősség-mátri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605</wp:posOffset>
                </wp:positionH>
                <wp:positionV relativeFrom="paragraph">
                  <wp:posOffset>4607560</wp:posOffset>
                </wp:positionV>
                <wp:extent cx="1188720" cy="457200"/>
                <wp:effectExtent l="8255" t="508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zések az ellenőrzésrő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362.8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zések az ellenőrzésrő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76835</wp:posOffset>
                </wp:positionH>
                <wp:positionV relativeFrom="paragraph">
                  <wp:posOffset>3967480</wp:posOffset>
                </wp:positionV>
                <wp:extent cx="1280160" cy="457200"/>
                <wp:effectExtent l="8255" t="5080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lenőrzési szemp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ist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05pt;margin-top:312.4pt;width:100.7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lenőrzési szemp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605</wp:posOffset>
                </wp:positionH>
                <wp:positionV relativeFrom="paragraph">
                  <wp:posOffset>5247640</wp:posOffset>
                </wp:positionV>
                <wp:extent cx="1188720" cy="457200"/>
                <wp:effectExtent l="8255" t="5080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lenőrzési 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413.2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lenőrzési 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-76835</wp:posOffset>
                </wp:positionH>
                <wp:positionV relativeFrom="paragraph">
                  <wp:posOffset>6344920</wp:posOffset>
                </wp:positionV>
                <wp:extent cx="1188720" cy="457200"/>
                <wp:effectExtent l="8255" t="5080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zések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05pt;margin-top:499.6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zés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605</wp:posOffset>
                </wp:positionH>
                <wp:positionV relativeFrom="paragraph">
                  <wp:posOffset>5796280</wp:posOffset>
                </wp:positionV>
                <wp:extent cx="1188720" cy="457200"/>
                <wp:effectExtent l="8255" t="5080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lenőrzési 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456.4pt;width:93.55pt;height:35.95pt;mso-wrap-style:square;v-text-anchor:top;mso-position-horizont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lenőrzési 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86605</wp:posOffset>
                </wp:positionH>
                <wp:positionV relativeFrom="paragraph">
                  <wp:posOffset>399415</wp:posOffset>
                </wp:positionV>
                <wp:extent cx="100584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dő- és felelősség mátrix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61.15pt;margin-top:31.45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dő- és felelősség mátri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86605</wp:posOffset>
                </wp:positionH>
                <wp:positionV relativeFrom="paragraph">
                  <wp:posOffset>949960</wp:posOffset>
                </wp:positionV>
                <wp:extent cx="100584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emp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74.8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zemp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586605</wp:posOffset>
                </wp:positionH>
                <wp:positionV relativeFrom="paragraph">
                  <wp:posOffset>1498600</wp:posOffset>
                </wp:positionV>
                <wp:extent cx="10058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ellenőrzött területek listáj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118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ellenőrzött területek listá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86605</wp:posOffset>
                </wp:positionH>
                <wp:positionV relativeFrom="paragraph">
                  <wp:posOffset>2047240</wp:posOffset>
                </wp:positionV>
                <wp:extent cx="100584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lenőrzési 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161.2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lenőrzési 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586605</wp:posOffset>
                </wp:positionH>
                <wp:positionV relativeFrom="paragraph">
                  <wp:posOffset>3144520</wp:posOffset>
                </wp:positionV>
                <wp:extent cx="100584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bízás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247.6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bízás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586605</wp:posOffset>
                </wp:positionH>
                <wp:positionV relativeFrom="paragraph">
                  <wp:posOffset>2595880</wp:posOffset>
                </wp:positionV>
                <wp:extent cx="100584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köny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204.4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köny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86605</wp:posOffset>
                </wp:positionH>
                <wp:positionV relativeFrom="paragraph">
                  <wp:posOffset>3693160</wp:posOffset>
                </wp:positionV>
                <wp:extent cx="100584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dőterv a beszámolásho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290.8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Időterv a beszámolásho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86605</wp:posOffset>
                </wp:positionH>
                <wp:positionV relativeFrom="paragraph">
                  <wp:posOffset>4241800</wp:posOffset>
                </wp:positionV>
                <wp:extent cx="100584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334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586605</wp:posOffset>
                </wp:positionH>
                <wp:positionV relativeFrom="paragraph">
                  <wp:posOffset>4790440</wp:posOffset>
                </wp:positionV>
                <wp:extent cx="100584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lenőrzési 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377.2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lenőrzési 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86605</wp:posOffset>
                </wp:positionH>
                <wp:positionV relativeFrom="paragraph">
                  <wp:posOffset>5339080</wp:posOffset>
                </wp:positionV>
                <wp:extent cx="100584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420.4pt;width:79.1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586605</wp:posOffset>
                </wp:positionH>
                <wp:positionV relativeFrom="paragraph">
                  <wp:posOffset>7350760</wp:posOffset>
                </wp:positionV>
                <wp:extent cx="1005840" cy="548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ektromos adatbázi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1.15pt;margin-top:578.8pt;width:79.15pt;height:43.1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ektromos adatbáz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757805</wp:posOffset>
                </wp:positionH>
                <wp:positionV relativeFrom="paragraph">
                  <wp:posOffset>58420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6pt" to="217.15pt,6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03325</wp:posOffset>
                </wp:positionH>
                <wp:positionV relativeFrom="paragraph">
                  <wp:posOffset>949960</wp:posOffset>
                </wp:positionV>
                <wp:extent cx="5486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4.8pt" to="137.9pt,74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63645</wp:posOffset>
                </wp:positionH>
                <wp:positionV relativeFrom="paragraph">
                  <wp:posOffset>94996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4.8pt" to="332.3pt,7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220845</wp:posOffset>
                </wp:positionH>
                <wp:positionV relativeFrom="paragraph">
                  <wp:posOffset>58420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6pt" to="332.35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220845</wp:posOffset>
                </wp:positionH>
                <wp:positionV relativeFrom="paragraph">
                  <wp:posOffset>584200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6pt" to="361.1pt,4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220845</wp:posOffset>
                </wp:positionH>
                <wp:positionV relativeFrom="paragraph">
                  <wp:posOffset>1132840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89.2pt" to="361.1pt,8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757805</wp:posOffset>
                </wp:positionH>
                <wp:positionV relativeFrom="paragraph">
                  <wp:posOffset>1350010</wp:posOffset>
                </wp:positionV>
                <wp:extent cx="0" cy="27114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6.3pt" to="217.15pt,127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20445</wp:posOffset>
                </wp:positionH>
                <wp:positionV relativeFrom="paragraph">
                  <wp:posOffset>1772920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39.6pt" to="137.9pt,13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63645</wp:posOffset>
                </wp:positionH>
                <wp:positionV relativeFrom="paragraph">
                  <wp:posOffset>1772920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39.6pt" to="361.1pt,13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757805</wp:posOffset>
                </wp:positionH>
                <wp:positionV relativeFrom="paragraph">
                  <wp:posOffset>1955800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4pt" to="217.15pt,16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20445</wp:posOffset>
                </wp:positionH>
                <wp:positionV relativeFrom="paragraph">
                  <wp:posOffset>2321560</wp:posOffset>
                </wp:positionV>
                <wp:extent cx="7315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82.8pt" to="137.9pt,182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763645</wp:posOffset>
                </wp:positionH>
                <wp:positionV relativeFrom="paragraph">
                  <wp:posOffset>2321560</wp:posOffset>
                </wp:positionV>
                <wp:extent cx="8229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82.8pt" to="361.1pt,182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11885</wp:posOffset>
                </wp:positionH>
                <wp:positionV relativeFrom="paragraph">
                  <wp:posOffset>2870200</wp:posOffset>
                </wp:positionV>
                <wp:extent cx="6400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26pt" to="137.9pt,22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763645</wp:posOffset>
                </wp:positionH>
                <wp:positionV relativeFrom="paragraph">
                  <wp:posOffset>2870200</wp:posOffset>
                </wp:positionV>
                <wp:extent cx="8229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26pt" to="361.1pt,22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57805</wp:posOffset>
                </wp:positionH>
                <wp:positionV relativeFrom="paragraph">
                  <wp:posOffset>2504440</wp:posOffset>
                </wp:positionV>
                <wp:extent cx="0" cy="2743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7.2pt" to="217.15pt,21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57805</wp:posOffset>
                </wp:positionH>
                <wp:positionV relativeFrom="paragraph">
                  <wp:posOffset>3144520</wp:posOffset>
                </wp:positionV>
                <wp:extent cx="0" cy="2743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47.6pt" to="217.15pt,26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111885</wp:posOffset>
                </wp:positionH>
                <wp:positionV relativeFrom="paragraph">
                  <wp:posOffset>3601720</wp:posOffset>
                </wp:positionV>
                <wp:extent cx="6400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83.6pt" to="137.9pt,283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220845</wp:posOffset>
                </wp:positionH>
                <wp:positionV relativeFrom="paragraph">
                  <wp:posOffset>3327400</wp:posOffset>
                </wp:positionV>
                <wp:extent cx="0" cy="6400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62pt" to="332.35pt,31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220845</wp:posOffset>
                </wp:positionH>
                <wp:positionV relativeFrom="paragraph">
                  <wp:posOffset>3327400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62pt" to="361.1pt,26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220845</wp:posOffset>
                </wp:positionH>
                <wp:positionV relativeFrom="paragraph">
                  <wp:posOffset>3967480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12.4pt" to="361.1pt,312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63645</wp:posOffset>
                </wp:positionH>
                <wp:positionV relativeFrom="paragraph">
                  <wp:posOffset>360172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83.6pt" to="332.3pt,28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57805</wp:posOffset>
                </wp:positionH>
                <wp:positionV relativeFrom="paragraph">
                  <wp:posOffset>3784600</wp:posOffset>
                </wp:positionV>
                <wp:extent cx="0" cy="2743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98pt" to="217.15pt,31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111885</wp:posOffset>
                </wp:positionH>
                <wp:positionV relativeFrom="paragraph">
                  <wp:posOffset>4150360</wp:posOffset>
                </wp:positionV>
                <wp:extent cx="64008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26.8pt" to="137.9pt,32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63645</wp:posOffset>
                </wp:positionH>
                <wp:positionV relativeFrom="paragraph">
                  <wp:posOffset>4150360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26.8pt" to="332.3pt,32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220845</wp:posOffset>
                </wp:positionH>
                <wp:positionV relativeFrom="paragraph">
                  <wp:posOffset>415036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26.8pt" to="332.35pt,348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220845</wp:posOffset>
                </wp:positionH>
                <wp:positionV relativeFrom="paragraph">
                  <wp:posOffset>4424680</wp:posOffset>
                </wp:positionV>
                <wp:extent cx="3657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48.4pt" to="361.1pt,34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757805</wp:posOffset>
                </wp:positionH>
                <wp:positionV relativeFrom="paragraph">
                  <wp:posOffset>442468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48.4pt" to="217.15pt,36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111885</wp:posOffset>
                </wp:positionH>
                <wp:positionV relativeFrom="paragraph">
                  <wp:posOffset>4790440</wp:posOffset>
                </wp:positionV>
                <wp:extent cx="64008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77.2pt" to="137.9pt,37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63645</wp:posOffset>
                </wp:positionH>
                <wp:positionV relativeFrom="paragraph">
                  <wp:posOffset>4881880</wp:posOffset>
                </wp:positionV>
                <wp:extent cx="8229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84.4pt" to="361.1pt,384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757805</wp:posOffset>
                </wp:positionH>
                <wp:positionV relativeFrom="paragraph">
                  <wp:posOffset>5064760</wp:posOffset>
                </wp:positionV>
                <wp:extent cx="0" cy="27432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98.8pt" to="217.15pt,4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20445</wp:posOffset>
                </wp:positionH>
                <wp:positionV relativeFrom="paragraph">
                  <wp:posOffset>5613400</wp:posOffset>
                </wp:positionV>
                <wp:extent cx="7315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42pt" to="137.9pt,44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763645</wp:posOffset>
                </wp:positionH>
                <wp:positionV relativeFrom="paragraph">
                  <wp:posOffset>5521960</wp:posOffset>
                </wp:positionV>
                <wp:extent cx="8229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4.8pt" to="361.1pt,434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11885</wp:posOffset>
                </wp:positionH>
                <wp:positionV relativeFrom="paragraph">
                  <wp:posOffset>5979160</wp:posOffset>
                </wp:positionV>
                <wp:extent cx="274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70.8pt" to="109.1pt,47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386205</wp:posOffset>
                </wp:positionH>
                <wp:positionV relativeFrom="paragraph">
                  <wp:posOffset>5979160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70.8pt" to="109.15pt,51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20445</wp:posOffset>
                </wp:positionH>
                <wp:positionV relativeFrom="paragraph">
                  <wp:posOffset>6527800</wp:posOffset>
                </wp:positionV>
                <wp:extent cx="3657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14pt" to="109.1pt,51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386205</wp:posOffset>
                </wp:positionH>
                <wp:positionV relativeFrom="paragraph">
                  <wp:posOffset>6070600</wp:posOffset>
                </wp:positionV>
                <wp:extent cx="3657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78pt" to="137.9pt,47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757805</wp:posOffset>
                </wp:positionH>
                <wp:positionV relativeFrom="paragraph">
                  <wp:posOffset>570484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49.2pt" to="217.15pt,463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757805</wp:posOffset>
                </wp:positionH>
                <wp:positionV relativeFrom="paragraph">
                  <wp:posOffset>625348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92.4pt" to="217.15pt,506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757805</wp:posOffset>
                </wp:positionH>
                <wp:positionV relativeFrom="paragraph">
                  <wp:posOffset>725932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71.6pt" to="217.15pt,58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06445</wp:posOffset>
                </wp:positionH>
                <wp:positionV relativeFrom="paragraph">
                  <wp:posOffset>6858635</wp:posOffset>
                </wp:positionV>
                <wp:extent cx="8229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40.05pt" to="325.1pt,54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129405</wp:posOffset>
                </wp:positionH>
                <wp:positionV relativeFrom="paragraph">
                  <wp:posOffset>4335145</wp:posOffset>
                </wp:positionV>
                <wp:extent cx="0" cy="2520315"/>
                <wp:effectExtent l="508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41.35pt" to="325.15pt,539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763645</wp:posOffset>
                </wp:positionH>
                <wp:positionV relativeFrom="paragraph">
                  <wp:posOffset>4333240</wp:posOffset>
                </wp:positionV>
                <wp:extent cx="3657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41.2pt" to="325.1pt,34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63645</wp:posOffset>
                </wp:positionH>
                <wp:positionV relativeFrom="paragraph">
                  <wp:posOffset>7625080</wp:posOffset>
                </wp:positionV>
                <wp:extent cx="8229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00.4pt" to="361.1pt,60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757805</wp:posOffset>
                </wp:positionH>
                <wp:positionV relativeFrom="paragraph">
                  <wp:posOffset>7807960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14.8pt" to="217.15pt,62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zetői ellenőrzés folyamatá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209165</wp:posOffset>
                </wp:positionH>
                <wp:positionV relativeFrom="paragraph">
                  <wp:posOffset>7167880</wp:posOffset>
                </wp:positionV>
                <wp:extent cx="457200" cy="27432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64.4pt;mso-position-vertical-relative:text;margin-left:17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489325</wp:posOffset>
                </wp:positionH>
                <wp:positionV relativeFrom="paragraph">
                  <wp:posOffset>6619240</wp:posOffset>
                </wp:positionV>
                <wp:extent cx="457200" cy="27432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21.2pt;mso-position-vertical-relative:text;margin-left:27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4.2. Az óvoda belső ellenőrzési rendsze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</w:rPr>
      </w:pPr>
      <w:bookmarkStart w:id="29" w:name="__RefHeading___Toc166392966"/>
      <w:bookmarkEnd w:id="29"/>
      <w:r>
        <w:rPr>
          <w:b w:val="false"/>
        </w:rPr>
        <w:t>A belső ellenőrzés fogal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belső ellenőrzés ténymegállapító és értékelő tevékenység. Folyamata az értékelés alapjául szolgáló adatok megállapításával kezdődik és a különböző normák megtartásának vizsgálatával folytatódik. Az  ellenőrzés a „van” állapot összehasonlítását jelenti a „kell” állapottal. Magában foglalja a különbségek megállapítását, értékelését és a tényekből a következtetések levonását. Az ellenőrzés szolgáltatja vezetők számára a szükséges információkat a normák végrehajtásának módjáról és hatékonyságáról. Az értékelés mindig valamely célhoz, követelményhez való viszonyítást jelent. Az ellenőrzés nem más, mint a meghatározott céloktól, követelményektől való eltérés megítélés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bookmarkStart w:id="30" w:name="__RefHeading___Toc166392967"/>
      <w:bookmarkEnd w:id="30"/>
      <w:r>
        <w:rPr>
          <w:b w:val="false"/>
        </w:rPr>
        <w:t>A belső ellenőrzés célj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intézményi feladatellátás és gazdálkodás területén az, hogy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biztosítsa az intézmény felelős vezetője számára a megfelelő mennyiségű és mélységű információt az óvodában folyó oktató-nevelő munka tartalmáról és annak színvonaláról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jelezze a pedagógusok és egyéb közalkalmazottak, valamint a vezető számára a szakmai és jövi követelményektől való eltérés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segítse a vezetői munkát és az irányítás hatékonyságá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segítse az intézmény gazdaságos működésé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segítse a vezető döntéseinek előkészítését és a döntések egységes, teljes körű végrehajtásá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a szabálytalanságok, hiányosságok, lazaságok, fegyelmezetlenségek és azok okainak és következményeinek feltárásá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biztosítsa az intézmény törvényes, jogszabályokban és belső szabályzatokban előírt működésé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hatékonyan támogassa a korszerűbb és operatívabb vezetői munkát, és a belső erőforrások, tartalékok feltárását, a meglévő kapacitások jobb kihasználását, kihasználtságát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jc w:val="both"/>
        <w:textAlignment w:val="baseline"/>
        <w:rPr/>
      </w:pPr>
      <w:r>
        <w:rPr/>
        <w:t>biztosítsa a pénz- és egyéb eszközgazdálkodással, valamint az elszámolásokkal kapcsolatos kötelező előírások betartásá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bookmarkStart w:id="31" w:name="__RefHeading___Toc166392968"/>
      <w:bookmarkEnd w:id="31"/>
      <w:r>
        <w:rPr>
          <w:b w:val="false"/>
        </w:rPr>
        <w:t>A belső ellenőrzés rendsze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ezetői (munkáltatói) ellenőrz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olyamatos ellenőrzés az irányító tevékenység szerves része.</w:t>
      </w:r>
    </w:p>
    <w:p>
      <w:pPr>
        <w:pStyle w:val="Normal"/>
        <w:jc w:val="both"/>
        <w:rPr/>
      </w:pPr>
      <w:r>
        <w:rPr>
          <w:i/>
        </w:rPr>
        <w:t>Az ellenőrzés módjai:</w:t>
      </w:r>
    </w:p>
    <w:p>
      <w:pPr>
        <w:pStyle w:val="Normal"/>
        <w:numPr>
          <w:ilvl w:val="0"/>
          <w:numId w:val="94"/>
        </w:numPr>
        <w:overflowPunct w:val="false"/>
        <w:autoSpaceDE w:val="false"/>
        <w:jc w:val="both"/>
        <w:textAlignment w:val="baseline"/>
        <w:rPr/>
      </w:pPr>
      <w:r>
        <w:rPr/>
        <w:t>az irányítás funkciójához kapcsolódó,</w:t>
      </w:r>
    </w:p>
    <w:p>
      <w:pPr>
        <w:pStyle w:val="Normal"/>
        <w:numPr>
          <w:ilvl w:val="0"/>
          <w:numId w:val="94"/>
        </w:numPr>
        <w:overflowPunct w:val="false"/>
        <w:autoSpaceDE w:val="false"/>
        <w:jc w:val="both"/>
        <w:textAlignment w:val="baseline"/>
        <w:rPr/>
      </w:pPr>
      <w:r>
        <w:rPr/>
        <w:t>az operatív adatszolgáltatás-adatfelhasználás alapján végzett,</w:t>
      </w:r>
    </w:p>
    <w:p>
      <w:pPr>
        <w:pStyle w:val="Normal"/>
        <w:numPr>
          <w:ilvl w:val="0"/>
          <w:numId w:val="94"/>
        </w:numPr>
        <w:overflowPunct w:val="false"/>
        <w:autoSpaceDE w:val="false"/>
        <w:jc w:val="both"/>
        <w:textAlignment w:val="baseline"/>
        <w:rPr/>
      </w:pPr>
      <w:r>
        <w:rPr/>
        <w:t>a beosztottak beszámoltatásán alapuló,</w:t>
      </w:r>
    </w:p>
    <w:p>
      <w:pPr>
        <w:pStyle w:val="Normal"/>
        <w:numPr>
          <w:ilvl w:val="0"/>
          <w:numId w:val="94"/>
        </w:numPr>
        <w:overflowPunct w:val="false"/>
        <w:autoSpaceDE w:val="false"/>
        <w:jc w:val="both"/>
        <w:textAlignment w:val="baseline"/>
        <w:rPr/>
      </w:pPr>
      <w:r>
        <w:rPr/>
        <w:t>a helyszíni ellenőr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llenőrzés formái: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postabontás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kiadványozás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koordinálás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beszámoltatás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kötelezettségvállalás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helyszíni ellenőrzés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adatok, információk rendezése, elemzése, értékelése, összegzése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szabályzatok kiadása és az azokban foglaltak betartása,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jc w:val="both"/>
        <w:textAlignment w:val="baseline"/>
        <w:rPr/>
      </w:pPr>
      <w:r>
        <w:rPr/>
        <w:t>munkaköri leírások kiadása, az azokban foglalt feladatok elvégzése, st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llenőrzési kötelezettségek:</w:t>
      </w:r>
    </w:p>
    <w:p>
      <w:pPr>
        <w:pStyle w:val="Normal"/>
        <w:jc w:val="both"/>
        <w:rPr/>
      </w:pPr>
      <w:r>
        <w:rPr/>
        <w:t>Az intézmény egyszemélyi felelős vezetője a belső ellenőrzés operatív irányítója. Az óvodavezető az intézményben folyó munka megszervezésére, a beosztott dolgozók irányítására és ellenőrzésére elsődlegesen jogosult és köteles. Ezen joga és kötelessége kiterjed az óvoda összes dolgozójára, az általuk végzett munka helyességére és eredményességére, továbbá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előzetes terv szerint ellenőrzi a dokumentumok felhasználását, az oktatási törvény előírásainak érvényesülését, a nevelőtestületi határozatok végrehajtásá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a Szervezeti és működi szabályzatban foglaltak érvényesülésé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 xml:space="preserve">gondoskodik a zavartalan belső ellenőrzési munka feltételeiről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gondoskodik a szükséges intézkedések végrehajtásáról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ellenőrzi az általa átruházott jogkörök gyakorlását, beszámolta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vizsgálja a szakmai munka hatékonyságát, a fejlesztés lehetőségei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látogatja az óvodai csoportokat és a munkatervben meghatározott szempontok felhasználásával feljegyzéseket készít, tapasztalatait megbeszéli az érintettekkel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vizsgálja a rendelkezésre álló erőforrások hatékony felhasználását, a működés és gazdálkodás szervezettségé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ellenőrzi a gazdasági, pénzügyi, munkaügyi, stb. rendelkezések, szabályzatok megtartását, az intézményi vagyon védelmé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vizsgálja a leltározás, selejtezés és egyéb zárlati munkák helyességét, a költségvetési beszámoló, a pénzmaradvány elszámolásának helyességé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a belső ellenőrzés egész rendszere és működése felett felügyeletet gyakorol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belső ellenőrzésnek biztosítania kell, hogy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jc w:val="both"/>
        <w:textAlignment w:val="baseline"/>
        <w:rPr/>
      </w:pPr>
      <w:r>
        <w:rPr/>
        <w:t>az egyes munkafolyamatok megszakítás nélkül ellenőrizhetők legyenek, ill. ellenőrzésre kerüljenek,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jc w:val="both"/>
        <w:textAlignment w:val="baseline"/>
        <w:rPr/>
      </w:pPr>
      <w:r>
        <w:rPr/>
        <w:t>a hibák, nem kívánatos jelenségek időben felmérhetők és megakadályozhatók legyenek,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jc w:val="both"/>
        <w:textAlignment w:val="baseline"/>
        <w:rPr/>
      </w:pPr>
      <w:r>
        <w:rPr/>
        <w:t>a folyamatokban jelentkező rendellenességek megszüntetésére gyors intézkedések történjenek,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jc w:val="both"/>
        <w:textAlignment w:val="baseline"/>
        <w:rPr/>
      </w:pPr>
      <w:r>
        <w:rPr/>
        <w:t>a dolgozók személyi felelőssége a végrehajtás minden szakaszában növekedjé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 gazdasági tevékenységekbe épített ellenőrzés leglényegesebb feladatai: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/>
      </w:pPr>
      <w:r>
        <w:rPr/>
        <w:t>a költségvetési előirányzatok felhasználásának ellenőrzése,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/>
      </w:pPr>
      <w:r>
        <w:rPr/>
        <w:t>a számviteli és bizonylati rend betartása,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/>
      </w:pPr>
      <w:r>
        <w:rPr/>
        <w:t>a berendezési és felszerelési tárgyak, anyagok, eszközök, stb. rendeltetésszerű felhasználás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bookmarkStart w:id="32" w:name="__RefHeading___Toc166392969"/>
      <w:r>
        <w:rPr>
          <w:b w:val="false"/>
        </w:rPr>
        <w:t>Az ellenőrzéssel járó jogok és kötelességek</w:t>
      </w:r>
      <w:bookmarkEnd w:id="32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belső ellenőrzést eseti megbízás alapján végző személy jogai és kötelezettségei: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/>
      </w:pPr>
      <w:r>
        <w:rPr/>
        <w:t>A helyszíni ellenőrzést végző személy jogosult az ellenőrzés végrehajtása céljából bármely helyiségbe belépni, minden olyan kapcsolódó iratba betekinteni, amelynek ismerete a feladata ellátásához szükséges.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/>
      </w:pPr>
      <w:r>
        <w:rPr/>
        <w:t xml:space="preserve">Jogosult az iratokról másolatot készíteni vagy elismervény ellenében iratokat eredetiben magához venni. 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/>
      </w:pPr>
      <w:r>
        <w:rPr/>
        <w:t>A helyszíni vizsgálatot végző személy köteles a megállapításait írásba foglalni. Utasítást csak akkor adhat, ha a szervezeti felépítés szerint erre egyébként is jogosult len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>Az eseti ellenőr által ellenőrzött szervezeti egység dolgozójának jogai és kötelességei:</w:t>
      </w:r>
    </w:p>
    <w:p>
      <w:pPr>
        <w:pStyle w:val="TextBody"/>
        <w:numPr>
          <w:ilvl w:val="0"/>
          <w:numId w:val="115"/>
        </w:numPr>
        <w:overflowPunct w:val="false"/>
        <w:autoSpaceDE w:val="false"/>
        <w:textAlignment w:val="baseline"/>
        <w:rPr/>
      </w:pPr>
      <w:r>
        <w:rPr/>
        <w:t>Az ellenőrzött egység, ill. annak dolgozói jogosultak az ellenőrzés általuk megismert megállapításaira vonatkozóan írásban észrevételeket tenni, az esetleges ellentétes véleményeiket kifejteni.</w:t>
      </w:r>
    </w:p>
    <w:p>
      <w:pPr>
        <w:pStyle w:val="Normal"/>
        <w:numPr>
          <w:ilvl w:val="0"/>
          <w:numId w:val="115"/>
        </w:numPr>
        <w:overflowPunct w:val="false"/>
        <w:autoSpaceDE w:val="false"/>
        <w:jc w:val="both"/>
        <w:textAlignment w:val="baseline"/>
        <w:rPr/>
      </w:pPr>
      <w:r>
        <w:rPr/>
        <w:t>Kötelesek a hatáskörükbe tartozó területen elősegíteni azt, hogy az ellenőr a feladatokat akadálytalanul végrehajthassa, valamint az ellenőrzés megállapításai nyomán – a hatáskörükbe tartozó intézkedéseket megtenni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z ellenőrzést végző fegyelmileg és büntetőjogilag felelős: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/>
      </w:pPr>
      <w:r>
        <w:rPr/>
        <w:t>megállapításai helyességéért,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/>
      </w:pPr>
      <w:r>
        <w:rPr/>
        <w:t>az észlelt hiányosságok, mulasztások feltárásának és írásbeli rögzítésének elmulasztásáért,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/>
      </w:pPr>
      <w:r>
        <w:rPr/>
        <w:t>az ellenőrzés során tudomására jutott hivatali titok megőrzéséért,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/>
      </w:pPr>
      <w:r>
        <w:rPr/>
        <w:t>titoktartási kötelezettség megtartásáért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bookmarkStart w:id="33" w:name="__RefHeading___Toc166392970"/>
      <w:bookmarkEnd w:id="33"/>
      <w:r>
        <w:rPr>
          <w:b w:val="false"/>
        </w:rPr>
        <w:t>A belső ellenőrzés feladat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 tények, a körülmények megállapítása, a mulasztások okainak feltárása, az esetleges felelősség megállapítása. Az ellenőrzés során feltárt hiányosságok megszüntetésére az ellenőrzést végző dolgozó javaslatot tesz/tehet.</w:t>
      </w:r>
    </w:p>
    <w:p>
      <w:pPr>
        <w:pStyle w:val="Normal"/>
        <w:jc w:val="both"/>
        <w:rPr/>
      </w:pPr>
      <w:r>
        <w:rPr/>
        <w:t>Az ellenőr megállapításai és javaslatai alapján az intézmény vezetője utasítja az érintetteket a realizálásra. A végrehajtásról a kijelölt dolgozó köteles az előírt határidőre jelentést ten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bookmarkStart w:id="34" w:name="__RefHeading___Toc166392971"/>
      <w:bookmarkEnd w:id="34"/>
      <w:r>
        <w:rPr>
          <w:b w:val="false"/>
        </w:rPr>
        <w:t>A belső ellenőrzés terület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ellenőrzést eseti, névre szóló megbízás alapján kell elvégezni, főbb ellenőrzési szempontokat kell meghatáro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gazdálkodási tevékenység ellenőrzése:</w:t>
      </w:r>
    </w:p>
    <w:p>
      <w:pPr>
        <w:pStyle w:val="Normal"/>
        <w:numPr>
          <w:ilvl w:val="0"/>
          <w:numId w:val="134"/>
        </w:numPr>
        <w:overflowPunct w:val="false"/>
        <w:autoSpaceDE w:val="false"/>
        <w:jc w:val="both"/>
        <w:textAlignment w:val="baseline"/>
        <w:rPr/>
      </w:pPr>
      <w:r>
        <w:rPr/>
        <w:t>állóeszköz gazdálkodás</w:t>
      </w:r>
    </w:p>
    <w:p>
      <w:pPr>
        <w:pStyle w:val="Normal"/>
        <w:numPr>
          <w:ilvl w:val="0"/>
          <w:numId w:val="134"/>
        </w:numPr>
        <w:overflowPunct w:val="false"/>
        <w:autoSpaceDE w:val="false"/>
        <w:jc w:val="both"/>
        <w:textAlignment w:val="baseline"/>
        <w:rPr/>
      </w:pPr>
      <w:r>
        <w:rPr/>
        <w:t>létszám- és bérgazdálkodás</w:t>
      </w:r>
    </w:p>
    <w:p>
      <w:pPr>
        <w:pStyle w:val="Normal"/>
        <w:numPr>
          <w:ilvl w:val="0"/>
          <w:numId w:val="134"/>
        </w:numPr>
        <w:overflowPunct w:val="false"/>
        <w:autoSpaceDE w:val="false"/>
        <w:jc w:val="both"/>
        <w:textAlignment w:val="baseline"/>
        <w:rPr/>
      </w:pPr>
      <w:r>
        <w:rPr/>
        <w:t>készlet- és energia gazdálkodás</w:t>
      </w:r>
    </w:p>
    <w:p>
      <w:pPr>
        <w:pStyle w:val="Normal"/>
        <w:numPr>
          <w:ilvl w:val="0"/>
          <w:numId w:val="134"/>
        </w:numPr>
        <w:overflowPunct w:val="false"/>
        <w:autoSpaceDE w:val="false"/>
        <w:jc w:val="both"/>
        <w:textAlignment w:val="baseline"/>
        <w:rPr/>
      </w:pPr>
      <w:r>
        <w:rPr/>
        <w:t>működési bevételek,</w:t>
      </w:r>
    </w:p>
    <w:p>
      <w:pPr>
        <w:pStyle w:val="Normal"/>
        <w:numPr>
          <w:ilvl w:val="0"/>
          <w:numId w:val="134"/>
        </w:numPr>
        <w:overflowPunct w:val="false"/>
        <w:autoSpaceDE w:val="false"/>
        <w:jc w:val="both"/>
        <w:textAlignment w:val="baseline"/>
        <w:rPr/>
      </w:pPr>
      <w:r>
        <w:rPr/>
        <w:t>érdekeltségi rendszer (takarékosság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zámviteli, elszámolási tevékenység ellenőrzése:</w:t>
      </w:r>
    </w:p>
    <w:p>
      <w:pPr>
        <w:pStyle w:val="Normal"/>
        <w:numPr>
          <w:ilvl w:val="0"/>
          <w:numId w:val="112"/>
        </w:numPr>
        <w:overflowPunct w:val="false"/>
        <w:autoSpaceDE w:val="false"/>
        <w:jc w:val="both"/>
        <w:textAlignment w:val="baseline"/>
        <w:rPr/>
      </w:pPr>
      <w:r>
        <w:rPr/>
        <w:t>nyilvántartások,</w:t>
      </w:r>
    </w:p>
    <w:p>
      <w:pPr>
        <w:pStyle w:val="Normal"/>
        <w:numPr>
          <w:ilvl w:val="0"/>
          <w:numId w:val="112"/>
        </w:numPr>
        <w:overflowPunct w:val="false"/>
        <w:autoSpaceDE w:val="false"/>
        <w:jc w:val="both"/>
        <w:textAlignment w:val="baseline"/>
        <w:rPr/>
      </w:pPr>
      <w:r>
        <w:rPr/>
        <w:t>bizonylatok,</w:t>
      </w:r>
    </w:p>
    <w:p>
      <w:pPr>
        <w:pStyle w:val="Normal"/>
        <w:numPr>
          <w:ilvl w:val="0"/>
          <w:numId w:val="112"/>
        </w:numPr>
        <w:overflowPunct w:val="false"/>
        <w:autoSpaceDE w:val="false"/>
        <w:jc w:val="both"/>
        <w:textAlignment w:val="baseline"/>
        <w:rPr/>
      </w:pPr>
      <w:r>
        <w:rPr/>
        <w:t>gépi könyvelés adatainak egyeztetése,</w:t>
      </w:r>
    </w:p>
    <w:p>
      <w:pPr>
        <w:pStyle w:val="Normal"/>
        <w:numPr>
          <w:ilvl w:val="0"/>
          <w:numId w:val="112"/>
        </w:numPr>
        <w:overflowPunct w:val="false"/>
        <w:autoSpaceDE w:val="false"/>
        <w:jc w:val="both"/>
        <w:textAlignment w:val="baseline"/>
        <w:rPr/>
      </w:pPr>
      <w:r>
        <w:rPr/>
        <w:t>költségvetési beszámoló, stb.</w:t>
      </w:r>
    </w:p>
    <w:p>
      <w:pPr>
        <w:pStyle w:val="TextBody"/>
        <w:rPr>
          <w:i/>
          <w:i/>
        </w:rPr>
      </w:pPr>
      <w:r>
        <w:rPr>
          <w:i/>
        </w:rPr>
        <w:t>Vagyonvédelemmel összefüggő ellenőrzés:</w:t>
      </w:r>
    </w:p>
    <w:p>
      <w:pPr>
        <w:pStyle w:val="Normal"/>
        <w:numPr>
          <w:ilvl w:val="0"/>
          <w:numId w:val="113"/>
        </w:numPr>
        <w:overflowPunct w:val="false"/>
        <w:autoSpaceDE w:val="false"/>
        <w:jc w:val="both"/>
        <w:textAlignment w:val="baseline"/>
        <w:rPr/>
      </w:pPr>
      <w:r>
        <w:rPr/>
        <w:t>vagyontárgyak óvása, őrzése,</w:t>
      </w:r>
    </w:p>
    <w:p>
      <w:pPr>
        <w:pStyle w:val="Normal"/>
        <w:numPr>
          <w:ilvl w:val="0"/>
          <w:numId w:val="113"/>
        </w:numPr>
        <w:overflowPunct w:val="false"/>
        <w:autoSpaceDE w:val="false"/>
        <w:jc w:val="both"/>
        <w:textAlignment w:val="baseline"/>
        <w:rPr/>
      </w:pPr>
      <w:r>
        <w:rPr/>
        <w:t>nyilvántartásuk, elszámoltatási rendjük,</w:t>
      </w:r>
    </w:p>
    <w:p>
      <w:pPr>
        <w:pStyle w:val="Normal"/>
        <w:numPr>
          <w:ilvl w:val="0"/>
          <w:numId w:val="113"/>
        </w:numPr>
        <w:overflowPunct w:val="false"/>
        <w:autoSpaceDE w:val="false"/>
        <w:jc w:val="both"/>
        <w:textAlignment w:val="baseline"/>
        <w:rPr/>
      </w:pPr>
      <w:r>
        <w:rPr/>
        <w:t>tárolásuk, a helyiségek biztonsága,</w:t>
      </w:r>
    </w:p>
    <w:p>
      <w:pPr>
        <w:pStyle w:val="Normal"/>
        <w:numPr>
          <w:ilvl w:val="0"/>
          <w:numId w:val="113"/>
        </w:numPr>
        <w:overflowPunct w:val="false"/>
        <w:autoSpaceDE w:val="false"/>
        <w:jc w:val="both"/>
        <w:textAlignment w:val="baseline"/>
        <w:rPr/>
      </w:pPr>
      <w:r>
        <w:rPr/>
        <w:t>leltárellenőrzés.</w:t>
      </w:r>
    </w:p>
    <w:p>
      <w:pPr>
        <w:pStyle w:val="Normal"/>
        <w:jc w:val="both"/>
        <w:rPr>
          <w:i/>
          <w:i/>
        </w:rPr>
      </w:pPr>
      <w:r>
        <w:rPr>
          <w:i/>
        </w:rPr>
        <w:t>A szakmai, pedagógiai tevékenység ellenőrzése: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>a nevelési program és az éves munkaterv végrehajtása,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>a dolgozók ezzel kapcsolatos tevékenységének vizsgálata,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>a nevelő-oktató munka színvonala, tartalma,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 xml:space="preserve">a gyermekek fejlettségének vizsgálata, 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>tanügyi dokumentumok,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>technikai dolgozók és pedagógusok együttműködése,</w:t>
      </w:r>
    </w:p>
    <w:p>
      <w:pPr>
        <w:pStyle w:val="Normal"/>
        <w:numPr>
          <w:ilvl w:val="0"/>
          <w:numId w:val="153"/>
        </w:numPr>
        <w:overflowPunct w:val="false"/>
        <w:autoSpaceDE w:val="false"/>
        <w:jc w:val="both"/>
        <w:textAlignment w:val="baseline"/>
        <w:rPr/>
      </w:pPr>
      <w:r>
        <w:rPr/>
        <w:t>nevelő-oktató munka feltételeinek biztosítása, stb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bookmarkStart w:id="35" w:name="__RefHeading___Toc166392972"/>
      <w:bookmarkEnd w:id="35"/>
      <w:r>
        <w:rPr>
          <w:b w:val="false"/>
        </w:rPr>
        <w:t>A belső ellenőrzés fajtá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árgyát tekintve az ellenőrzés lehet:</w:t>
      </w:r>
    </w:p>
    <w:p>
      <w:pPr>
        <w:pStyle w:val="Normal"/>
        <w:numPr>
          <w:ilvl w:val="0"/>
          <w:numId w:val="95"/>
        </w:numPr>
        <w:overflowPunct w:val="false"/>
        <w:autoSpaceDE w:val="false"/>
        <w:jc w:val="both"/>
        <w:textAlignment w:val="baseline"/>
        <w:rPr/>
      </w:pPr>
      <w:r>
        <w:rPr/>
        <w:t>átfogó, általános: adott időszakra, konkrétan megjelölt feladatkör megítéléséhez nyújt komplex módon információt,</w:t>
      </w:r>
    </w:p>
    <w:p>
      <w:pPr>
        <w:pStyle w:val="Normal"/>
        <w:numPr>
          <w:ilvl w:val="0"/>
          <w:numId w:val="95"/>
        </w:numPr>
        <w:overflowPunct w:val="false"/>
        <w:autoSpaceDE w:val="false"/>
        <w:jc w:val="both"/>
        <w:textAlignment w:val="baseline"/>
        <w:rPr/>
      </w:pPr>
      <w:r>
        <w:rPr/>
        <w:t>témavizsgálat: azonos jellegű feladatok összehangolt és összehasonlító vizsgálata,</w:t>
      </w:r>
    </w:p>
    <w:p>
      <w:pPr>
        <w:pStyle w:val="Normal"/>
        <w:numPr>
          <w:ilvl w:val="0"/>
          <w:numId w:val="95"/>
        </w:numPr>
        <w:overflowPunct w:val="false"/>
        <w:autoSpaceDE w:val="false"/>
        <w:jc w:val="both"/>
        <w:textAlignment w:val="baseline"/>
        <w:rPr/>
      </w:pPr>
      <w:r>
        <w:rPr/>
        <w:t>célvizsgálat: részfeladat ellenőrzésére szolgáló eseti jellegű vizsgálat,</w:t>
      </w:r>
    </w:p>
    <w:p>
      <w:pPr>
        <w:pStyle w:val="Normal"/>
        <w:numPr>
          <w:ilvl w:val="0"/>
          <w:numId w:val="95"/>
        </w:numPr>
        <w:overflowPunct w:val="false"/>
        <w:autoSpaceDE w:val="false"/>
        <w:jc w:val="both"/>
        <w:textAlignment w:val="baseline"/>
        <w:rPr/>
      </w:pPr>
      <w:r>
        <w:rPr/>
        <w:t>utóvizsgálat: az ellenőrzés által korábban feltárt hiányosságok megszüntetésének vizsgál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artalmát tekintve az ellenőrzés lehet: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jc w:val="both"/>
        <w:textAlignment w:val="baseline"/>
        <w:rPr/>
      </w:pPr>
      <w:r>
        <w:rPr/>
        <w:t>szakmai (pedagógiai, módszertani, stb.),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jc w:val="both"/>
        <w:textAlignment w:val="baseline"/>
        <w:rPr/>
      </w:pPr>
      <w:r>
        <w:rPr/>
        <w:t>gazdálkodási (gazdasági),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jc w:val="both"/>
        <w:textAlignment w:val="baseline"/>
        <w:rPr/>
      </w:pPr>
      <w:r>
        <w:rPr/>
        <w:t>pénzügyi-számviteli (számszaki),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jc w:val="both"/>
        <w:textAlignment w:val="baseline"/>
        <w:rPr/>
      </w:pPr>
      <w:r>
        <w:rPr/>
        <w:t>ügyviteli,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jc w:val="both"/>
        <w:textAlignment w:val="baseline"/>
        <w:rPr/>
      </w:pPr>
      <w:r>
        <w:rPr/>
        <w:t>komplex (a felsoroltak összevont ellenőrzése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Időpontja szerint az ellenőrzés lehet: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/>
      </w:pPr>
      <w:r>
        <w:rPr/>
        <w:t>előzetes: a tartalmi esemény végrehajtása előtti elemző ellenőrzés,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/>
      </w:pPr>
      <w:r>
        <w:rPr/>
        <w:t>egyidejű: a tartalmi munka bonyolításával párhuzamos,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/>
      </w:pPr>
      <w:r>
        <w:rPr/>
        <w:t>utólagos: a műveletek végrehajtása utáni ellenőr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Gyakorisága szerint az ellenőrzés lehet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folyamatos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időszak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ese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vizsgálat körét tekintve az ellenőrzés lehet:</w:t>
      </w:r>
    </w:p>
    <w:p>
      <w:pPr>
        <w:pStyle w:val="Normal"/>
        <w:numPr>
          <w:ilvl w:val="0"/>
          <w:numId w:val="109"/>
        </w:numPr>
        <w:overflowPunct w:val="false"/>
        <w:autoSpaceDE w:val="false"/>
        <w:jc w:val="both"/>
        <w:textAlignment w:val="baseline"/>
        <w:rPr/>
      </w:pPr>
      <w:r>
        <w:rPr/>
        <w:t>teljeskörű,</w:t>
      </w:r>
    </w:p>
    <w:p>
      <w:pPr>
        <w:pStyle w:val="Normal"/>
        <w:numPr>
          <w:ilvl w:val="0"/>
          <w:numId w:val="109"/>
        </w:numPr>
        <w:overflowPunct w:val="false"/>
        <w:autoSpaceDE w:val="false"/>
        <w:jc w:val="both"/>
        <w:textAlignment w:val="baseline"/>
        <w:rPr/>
      </w:pPr>
      <w:r>
        <w:rPr/>
        <w:t>próbaszer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zervezeti szempontból az ellenőrzés leh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8"/>
        </w:numPr>
        <w:overflowPunct w:val="false"/>
        <w:autoSpaceDE w:val="false"/>
        <w:jc w:val="both"/>
        <w:textAlignment w:val="baseline"/>
        <w:rPr/>
      </w:pPr>
      <w:r>
        <w:rPr/>
        <w:t>a tevékenység folyamatába épített,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jc w:val="both"/>
        <w:textAlignment w:val="baseline"/>
        <w:rPr/>
      </w:pPr>
      <w:r>
        <w:rPr/>
        <w:t>a folyamat teljes részét nem képez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bookmarkStart w:id="36" w:name="__RefHeading___Toc166392973"/>
      <w:bookmarkEnd w:id="36"/>
      <w:r>
        <w:rPr>
          <w:b w:val="false"/>
        </w:rPr>
        <w:t>A belső ellenőrzés írásbeli dokumentál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i/>
        </w:rPr>
        <w:t>Az írásbeli jelentésnek tartalmaznia kell:</w:t>
      </w:r>
    </w:p>
    <w:p>
      <w:pPr>
        <w:pStyle w:val="Normal"/>
        <w:numPr>
          <w:ilvl w:val="0"/>
          <w:numId w:val="116"/>
        </w:numPr>
        <w:overflowPunct w:val="false"/>
        <w:autoSpaceDE w:val="false"/>
        <w:jc w:val="both"/>
        <w:textAlignment w:val="baseline"/>
        <w:rPr/>
      </w:pPr>
      <w:r>
        <w:rPr/>
        <w:t>az ellenőrzés fontosabb adatait,</w:t>
      </w:r>
    </w:p>
    <w:p>
      <w:pPr>
        <w:pStyle w:val="Normal"/>
        <w:numPr>
          <w:ilvl w:val="0"/>
          <w:numId w:val="116"/>
        </w:numPr>
        <w:overflowPunct w:val="false"/>
        <w:autoSpaceDE w:val="false"/>
        <w:jc w:val="both"/>
        <w:textAlignment w:val="baseline"/>
        <w:rPr/>
      </w:pPr>
      <w:r>
        <w:rPr/>
        <w:t>az ellenőrzési feladatok szerinti tagolásban a megállapításokat és értékeléseket,</w:t>
      </w:r>
    </w:p>
    <w:p>
      <w:pPr>
        <w:pStyle w:val="Normal"/>
        <w:numPr>
          <w:ilvl w:val="0"/>
          <w:numId w:val="116"/>
        </w:numPr>
        <w:overflowPunct w:val="false"/>
        <w:autoSpaceDE w:val="false"/>
        <w:jc w:val="both"/>
        <w:textAlignment w:val="baseline"/>
        <w:rPr/>
      </w:pPr>
      <w:r>
        <w:rPr/>
        <w:t>az esetleges felelősöket,</w:t>
      </w:r>
    </w:p>
    <w:p>
      <w:pPr>
        <w:pStyle w:val="Normal"/>
        <w:numPr>
          <w:ilvl w:val="0"/>
          <w:numId w:val="116"/>
        </w:numPr>
        <w:overflowPunct w:val="false"/>
        <w:autoSpaceDE w:val="false"/>
        <w:jc w:val="both"/>
        <w:textAlignment w:val="baseline"/>
        <w:rPr/>
      </w:pPr>
      <w:r>
        <w:rPr/>
        <w:t>a jegyzőkönyv ismertetésével kapcsolatos záradékot,</w:t>
      </w:r>
    </w:p>
    <w:p>
      <w:pPr>
        <w:pStyle w:val="Normal"/>
        <w:numPr>
          <w:ilvl w:val="0"/>
          <w:numId w:val="116"/>
        </w:numPr>
        <w:overflowPunct w:val="false"/>
        <w:autoSpaceDE w:val="false"/>
        <w:jc w:val="both"/>
        <w:textAlignment w:val="baseline"/>
        <w:rPr>
          <w:i/>
          <w:i/>
          <w:sz w:val="28"/>
        </w:rPr>
      </w:pPr>
      <w:r>
        <w:rPr/>
        <w:t>aláírásokat.</w:t>
      </w:r>
      <w:r>
        <w:br w:type="page"/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lenőrzési jegyzőkönyv tartalma: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/>
      </w:pPr>
      <w:r>
        <w:rPr/>
        <w:t>bevezető rész (készítés helye, ideje),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/>
      </w:pPr>
      <w:r>
        <w:rPr/>
        <w:t>ellenőrzött terület,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/>
      </w:pPr>
      <w:r>
        <w:rPr/>
        <w:t>ellenőrzés kezdő- és végnapja,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/>
      </w:pPr>
      <w:r>
        <w:rPr/>
        <w:t>ellenőrzést végző neve,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/>
      </w:pPr>
      <w:r>
        <w:rPr/>
        <w:t>ellenőrzési záradék: realizálási- és felelősségi.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/>
      </w:pPr>
      <w:r>
        <w:rPr/>
        <w:t>hibajegyzék is csatolható (a szabálytalanságnak nem minősülő, kisebb hibákról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lenőrzési jegyzőkönyv alapján teendő intézkedések:</w:t>
      </w:r>
    </w:p>
    <w:p>
      <w:pPr>
        <w:pStyle w:val="Normal"/>
        <w:jc w:val="both"/>
        <w:rPr/>
      </w:pPr>
      <w:r>
        <w:rPr/>
        <w:t>Az ellenőr tájékoztatja az intézmény vezetőjét a kialakult helyzetről, javaslatot tesz az általa szükségesnek tartott intézkedésekről.</w:t>
      </w:r>
    </w:p>
    <w:p>
      <w:pPr>
        <w:pStyle w:val="Normal"/>
        <w:jc w:val="both"/>
        <w:rPr/>
      </w:pPr>
      <w:r>
        <w:rPr/>
        <w:t xml:space="preserve">Realizálás történhet: </w:t>
        <w:tab/>
        <w:t>szervezéssel,</w:t>
      </w:r>
    </w:p>
    <w:p>
      <w:pPr>
        <w:pStyle w:val="Normal"/>
        <w:jc w:val="both"/>
        <w:rPr/>
      </w:pPr>
      <w:r>
        <w:rPr/>
        <w:tab/>
        <w:tab/>
        <w:tab/>
        <w:t>határozattal,</w:t>
      </w:r>
    </w:p>
    <w:p>
      <w:pPr>
        <w:pStyle w:val="Normal"/>
        <w:jc w:val="both"/>
        <w:rPr/>
      </w:pPr>
      <w:r>
        <w:rPr/>
        <w:tab/>
        <w:tab/>
        <w:tab/>
        <w:t>fegyelmi eljárással.</w:t>
      </w:r>
    </w:p>
    <w:p>
      <w:pPr>
        <w:pStyle w:val="Normal"/>
        <w:jc w:val="both"/>
        <w:rPr/>
      </w:pPr>
      <w:r>
        <w:rPr/>
        <w:t>Meg kell győződni, milyen gyakorlati eredmények születtek az ellenőrzést követő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bookmarkStart w:id="37" w:name="__RefHeading___Toc166392974"/>
      <w:bookmarkEnd w:id="37"/>
      <w:r>
        <w:rPr>
          <w:b w:val="false"/>
        </w:rPr>
        <w:t>Az ellenőrzés gyakorlati feladata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ellenőrzésre jogosultak nevét, konkrét feladatait az éves munkatervben pontosan rögzíteni, ütemezni kell. Félévkor és év végén beszámolnak a területükön tapasztaltakról és a megtett intézkedésekről, azok következményeiről.</w:t>
      </w:r>
    </w:p>
    <w:p>
      <w:pPr>
        <w:pStyle w:val="Normal"/>
        <w:jc w:val="both"/>
        <w:rPr/>
      </w:pPr>
      <w:r>
        <w:rPr/>
        <w:t>A megadott jelentési határidőkön túl, a rendkívüli események bekövetkezése alkalmával azonnali jelentési kötelezettség áll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rendjét az intézmény Belső ellenőrzési szabályzata határozza meg, mely az óvoda Szervezeti és működési szabályzatának melléklete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>A jelen szabályzatban rögzített munkakört betöltő dolgozókon kívül az intézmény bármely beosztásban lévő munkatársának kötelessége minden rendkívüli eseményről jelentést tenni az óvoda vezetőjének, távollétében a helyettesé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Jelen szabályzat folyamatos karbantartása az óvodavezető és helyettese köteles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Szabályzat az intézményi Szervezeti és Működési Szabályzattal lép hatályba.</w:t>
      </w:r>
    </w:p>
    <w:p>
      <w:pPr>
        <w:pStyle w:val="Normal"/>
        <w:jc w:val="both"/>
        <w:rPr/>
      </w:pPr>
      <w:r>
        <w:rPr/>
        <w:t>A szabályzat hatálya kiterjed az intézmény valamennyi érintett dolgozójára.</w:t>
      </w:r>
    </w:p>
    <w:p>
      <w:pPr>
        <w:pStyle w:val="Heading2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  <w:sz w:val="28"/>
        </w:rPr>
      </w:pPr>
      <w:r>
        <w:rPr>
          <w:rFonts w:eastAsia="Arial"/>
          <w:color w:val="000000"/>
          <w:sz w:val="28"/>
        </w:rPr>
        <w:t xml:space="preserve"> </w:t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  <w:sz w:val="28"/>
        </w:rPr>
      </w:pPr>
      <w:bookmarkStart w:id="38" w:name="__RefHeading___Toc166392975"/>
      <w:bookmarkEnd w:id="38"/>
      <w:r>
        <w:rPr>
          <w:color w:val="000000"/>
          <w:sz w:val="28"/>
        </w:rPr>
        <w:t>1.5.  Az intézmény működésének értékelés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vezetés az intézmény munkáját rendszeresen értékeli az elvégzett ellenőrzések, mérések, visszajelzések alapján.  Az éves működés értékelés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 éves munkaterv teljesítéséről való beszámoló (intézkedések, javítások, fejlesztések eredményei)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ezetői ellenőrzés (1.4) eredménye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color w:val="000000"/>
          <w:sz w:val="24"/>
        </w:rPr>
        <w:t>Az időszakos mérések alapján képzett indikátorok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egváltozott belső és külső eredmények számbavétele (2.1)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artnerek folyamatosan gyűjtött visszajelzései (2.1, 2.2., 2.3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gítségével történi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Önértékelést az intézményben 2,5 évenként, vezetői ciklusonként kétszer kell elvégezni. Az irányított önértékelés célja, hogy az intézmény tárja fel erősségeit és fejlesztendő terület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nnek érdekében az intézmény vezetésének meg kell határozni az önértékelés eljárásrendjét és folyamatának szabályozását, amelynek ki kell terjed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color w:val="000000"/>
          <w:sz w:val="24"/>
        </w:rPr>
        <w:t>Az intézményi folyamatok eredményességére, hatékony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zervezeti kultúrának az intézmény küldetésével és stratégiájával való adekvát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olyamatos fejlesztés elvének intézményen belüli megvalósulására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Arial" w:ascii="Arial" w:hAnsi="Arial"/>
          <w:color w:val="000000"/>
          <w:sz w:val="24"/>
        </w:rPr>
        <w:t>Ennek érdekében az intézményvezetés a következő minőségüg</w:t>
      </w:r>
      <w:r>
        <w:rPr/>
        <w:t>yi eljárásokat adja ki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eljesítményértékelés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eljes körű intézményi önérték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A fenti eljárásokon kívül a területre vonatkozó szabályozást tartalmazó más dokumentumok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dagógusok értékel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m pedagógusok ért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zetői teljesítmény ért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éves munkatervi beszámoló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5.1. Teljesítményértékelés szabályz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abályzat cél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apvető cél a munkavállalók teljesítményének megerősítésével, javításával, a szükséges képességek és készségek, tudás és tapasztalat fejlesztésével a szervezet célkitűzéseinek elér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élkategóriá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nősí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ősítő értékelés célja: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4"/>
        </w:rPr>
        <w:t>kiválasztás, előléptetés, kinevezés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címadományozás, jutalmazás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elmarasztalás, büntetés, elbocsá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jlesz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jlesztő értékelés célja: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erősségek, gyengeségek feltárása, visszajelzése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fejlesztési javaslatok megfogalmazása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fejlesztés – önfejlesztés támoga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teljesítményértékelés felad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3"/>
        </w:numPr>
        <w:jc w:val="both"/>
        <w:rPr>
          <w:sz w:val="24"/>
        </w:rPr>
      </w:pPr>
      <w:r>
        <w:rPr>
          <w:sz w:val="24"/>
        </w:rPr>
        <w:t>a szervezeti, illetve egyéni célok összehangolása,</w:t>
      </w:r>
    </w:p>
    <w:p>
      <w:pPr>
        <w:pStyle w:val="Normal"/>
        <w:numPr>
          <w:ilvl w:val="0"/>
          <w:numId w:val="163"/>
        </w:numPr>
        <w:jc w:val="both"/>
        <w:rPr>
          <w:sz w:val="24"/>
        </w:rPr>
      </w:pPr>
      <w:r>
        <w:rPr>
          <w:sz w:val="24"/>
        </w:rPr>
        <w:t>teljesítményelvárások meghatározása a vezetőkkel</w:t>
      </w:r>
    </w:p>
    <w:p>
      <w:pPr>
        <w:pStyle w:val="Normal"/>
        <w:numPr>
          <w:ilvl w:val="0"/>
          <w:numId w:val="163"/>
        </w:numPr>
        <w:jc w:val="both"/>
        <w:rPr>
          <w:sz w:val="24"/>
        </w:rPr>
      </w:pPr>
      <w:r>
        <w:rPr>
          <w:sz w:val="24"/>
        </w:rPr>
        <w:t>és a nem vezető beosztású pedagógusokkal szemben,</w:t>
      </w:r>
    </w:p>
    <w:p>
      <w:pPr>
        <w:pStyle w:val="Normal"/>
        <w:numPr>
          <w:ilvl w:val="0"/>
          <w:numId w:val="163"/>
        </w:numPr>
        <w:jc w:val="both"/>
        <w:rPr>
          <w:sz w:val="24"/>
        </w:rPr>
      </w:pPr>
      <w:r>
        <w:rPr>
          <w:sz w:val="24"/>
        </w:rPr>
        <w:t>a célok összehangolása,</w:t>
      </w:r>
    </w:p>
    <w:p>
      <w:pPr>
        <w:pStyle w:val="Normal"/>
        <w:numPr>
          <w:ilvl w:val="0"/>
          <w:numId w:val="163"/>
        </w:numPr>
        <w:jc w:val="both"/>
        <w:rPr>
          <w:sz w:val="24"/>
        </w:rPr>
      </w:pPr>
      <w:r>
        <w:rPr>
          <w:sz w:val="24"/>
        </w:rPr>
        <w:t>egységes teljesítményértékelés meghatározása,</w:t>
      </w:r>
    </w:p>
    <w:p>
      <w:pPr>
        <w:pStyle w:val="Normal"/>
        <w:numPr>
          <w:ilvl w:val="0"/>
          <w:numId w:val="163"/>
        </w:numPr>
        <w:jc w:val="both"/>
        <w:rPr/>
      </w:pPr>
      <w:r>
        <w:rPr>
          <w:sz w:val="24"/>
        </w:rPr>
        <w:t>a dolgozók fejlődésének biztos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teljesítményértékelési rendszer alkalmas még: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egyéni képzési igények rendszerezett értékelésére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az egyéni erőfeszítés ösztönzésére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a munkatársak erős és gyenge pontjainak megismerésére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 w:val="24"/>
        </w:rPr>
        <w:t>a munkavégzéshez szükséges források feltárására, javítására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a munkatárs szervezeten belüli helyének tisztázására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információk szolgáltatására a munkatársak adottságairól a munkaerő-tervezés számára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a munkaköri leírások rendszeres áttekintésére és felülvizsgálatára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 w:val="24"/>
        </w:rPr>
        <w:t>kommunikációs csatorna a munkatársak és a szervezet között, segítve annak tisztázását, hogy mit várnak el egymást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abályzat érintettje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z óvoda vezetője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z óvoda vezető helyettese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z óvoda nevelőtestülete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z óvoda nem pedagógus munkakörben foglalkoztatottjai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szabályzatban foglaltak végrehajtásáért felelősö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Az óvoda vezetője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Az óvoda vezető helyett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járásrend (a rendszer kidolgozásának lépései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Célok, elvárások megfogalmazása a teljesítményértékeléssel kapcsolatban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 rendszert kidolgozó munkacsoport felállítása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Szervezeti szabályozók összegyűjtése, jogszabályi peremfeltételek áttekintése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 xml:space="preserve">A teljesítményértékelés területeinek és szempontjainak meghatározása, 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sz w:val="24"/>
        </w:rPr>
        <w:t>Az óvodai nevelési program és az intézményi minőségirányítási program céljainak áttekintése, hierarchizálása a teljesítményértékelés szempontjából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z egyes teljesítményértékelési területek, szempontok meghatározása, magyarázata: elvárások megfogalmazása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 teljesítményértékelési szempontok fokozatainak meghatározása, súlyozása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z értékelési információk forrásainak összegyűjtése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sz w:val="24"/>
        </w:rPr>
        <w:t>Az értékelési indikátorok meghatározása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z értékelés folyamatának meghatározása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Felkészítés, felkészülés az értékelő beszélgetésre, próbaértékelés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z értékelés dokumentálása – Adat- és iratkezelési szabályzatban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sz w:val="24"/>
        </w:rPr>
        <w:t>Az értékelés kereteinek meghatározása – „Kézikönyv” elkészítése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Fejlesztési feladatok meghatározása az értékelés felhasználásával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 xml:space="preserve">Az értékelési rendszer  legitimációja, elfogadtatása a nevelőtestülettel </w:t>
      </w:r>
    </w:p>
    <w:p>
      <w:pPr>
        <w:pStyle w:val="Normal"/>
        <w:numPr>
          <w:ilvl w:val="0"/>
          <w:numId w:val="147"/>
        </w:numPr>
        <w:jc w:val="both"/>
        <w:rPr>
          <w:sz w:val="24"/>
        </w:rPr>
      </w:pPr>
      <w:r>
        <w:rPr>
          <w:sz w:val="24"/>
        </w:rPr>
        <w:t>Az értékelési rendszer karbantar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pedagógus/nem pedagógus munka értékelésének eljárás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eljárásrend kidolgozásakor figyelembe vett szempontok: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 w:val="24"/>
        </w:rPr>
        <w:t>A pedagógus teljesítményét munkakörének és az intézmény kiemelt céljainak (HOP célok, minőségcél) figyelembevételével meghatározott (teljesítmény) követelmények alapján a munkáltatói jogkör gyakorlója évente írásban értékeli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Amennyiben a munkáltató átruházza a teljesítményértékelést másra (óvodavezető helyettesre), az értékelést a pedagógusnak történő bemutatása előtt közvetlen felettesének bemutatja, aki azt aláírásával nyugtázza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Magasabb besorolás vezető (óvodavezető) esetében a teljesítménykövetelményekről annak munkáltatója (Erzsébetváros Önkormányzatának Képviselő-testülete által felhatalmazott polgármestere) dönt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 w:val="24"/>
        </w:rPr>
        <w:t>A munkáltató meghatározza – előre, írásban – a célok alapján az értékelési/teljesítménykövetelményeket. Ezek figyelembevételével a munkáltató évenként értékeli a pedagógus/nem pedagógus teljesítményét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A teljesítménykövetelmények megállapítását, az írásbeli értékelés átadását szóbeli megbeszéléshez kell kötni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A teljesítményértékelés tartalmának hibás vagy valótlan ténymegállapításának megsemmisítése iránt a pedagógus munkaügyi jogvitát kezdeményezhet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 w:val="24"/>
        </w:rPr>
        <w:t xml:space="preserve">Lehetséges a </w:t>
      </w:r>
      <w:r>
        <w:rPr>
          <w:i/>
          <w:sz w:val="24"/>
        </w:rPr>
        <w:t>minősítés</w:t>
      </w:r>
      <w:r>
        <w:rPr>
          <w:sz w:val="24"/>
        </w:rPr>
        <w:t xml:space="preserve"> is. Kérésre ez kötelező. Minősíteni csak abban az esetben lehetséges, ha a munkáltató és a munkavállaló legalább egy évig együtt dolgozo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Az értékelő eljárás szakasza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vező szakas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éves munka tervezése (Munkaterv – Program naptár)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 w:val="24"/>
        </w:rPr>
        <w:t xml:space="preserve">feladatellátási terv készítése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dott nevelési évben a pedagógust milyen feladatok ellátásával bízzuk meg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lyen feladatok ellátását vállalja</w:t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a megállapodás rögzítése</w:t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névre szóló munkaköri leírás készí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Értékelő szakas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Az értékelő lapot kitölti az értékelt pedagógusról/nem pedagógusról az őt értékelő vezető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Az értékelő lapot kitölti maga az értékelt kolléga is.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Az értékelő lap kitöltése után kerül sor a munkaértékelő interjúra.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Az interjú résztvevői: az értékelt kolléga és az értékelő vezető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4"/>
        </w:rPr>
        <w:t xml:space="preserve">Először a munkatárs ismerteti az önértékelését, 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majd a vezető mondja el az értékelést.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 xml:space="preserve">A megbeszélésen sor kerül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z év elején vállalt feladatok teljesítésének áttekintésére a munkaköri leírás alapján erősségek és fejlesztendő területek számbavételére, okok feltárásár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minősítésre.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Fejlesztő értékelés esetén sor kerül még a fejlődést szolgáló szükségletek megfogalmazására, a fejlesztési feladatok meghatározására i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őbb társadalmi elvárások – a minőség kritériumrendszeréhez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az óvoda segítse elő az iskoláztatásra való felkészülést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lássa el a gyermekek gondozásával és képességfejlesztésével kapcsolatos feladatait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neveljen a toleranciaképességre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szocializáljon, és adjon magatartás-, életmódmin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munkatársak fejlesztésének lehetőségei (személyzetfejlesztés)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adatok, vezetői kompetenciák: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humánerőforrás biztosítása: a munkatárs kiválasztása, felvétele, kinevezése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a munkatársak támogatása, menedzselése: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a munkatársak kiválasztása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képzési és beiskolázási terv készítése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a feladathoz megfelelő ember kiválasztása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4"/>
        </w:rPr>
        <w:t>munkaköri leírások megfogalmazása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csapatépítés az intézmény teljesítményének növelése érdekében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a csoport és a vezetői munka megtervezése, megszervezése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munkamegosztás – ellenőrzés – visszacsatolás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diszfunkció esetén beavatkozás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4"/>
        </w:rPr>
        <w:t>emberi erőforrás igény hosszútávú meghatározása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a vezető személyiségén keresztül hozzájárul a testület és az intézmény külső és belső megítéléséhe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 pedagógus munkakörben foglalkoztatottak teljesítményértékel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Adminisztráció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Elvégzi a pedagógiai tevékenységéhez kapcsolódó ügyviteli tevékenységet, dokumentáció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felvételi- és mulasztási napló vezetése: adatok, hiányzások igazolása, statisztika, stb.</w:t>
      </w:r>
    </w:p>
    <w:p>
      <w:pPr>
        <w:pStyle w:val="Normal"/>
        <w:numPr>
          <w:ilvl w:val="0"/>
          <w:numId w:val="98"/>
        </w:numPr>
        <w:rPr/>
      </w:pPr>
      <w:r>
        <w:rPr>
          <w:sz w:val="24"/>
        </w:rPr>
        <w:t>csoportnapló vezetése: ütemtervek, tanulási-, nevelési tervek, tapasztalatok, megfigyelések a gyerekekről, tartalma, rendszeresség, külalak, stb.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feljegyzések a szülői értekezletekről, fogadóórákról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beszámolók, jelentések, jellemzések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szakvélemények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adatlapok, adatkezelési technikák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mérőlapok vezetése, diagrammok kész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Feltétele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égzettsége beosztásának megfele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okleveleinek mennyisége, minősítése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végzettsége, képesítése alapján az intézményi munkában mobilizálh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ovábbképzési kötelezettségének eleget tes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32"/>
        </w:numPr>
        <w:rPr>
          <w:sz w:val="24"/>
        </w:rPr>
      </w:pPr>
      <w:r>
        <w:rPr>
          <w:sz w:val="24"/>
        </w:rPr>
        <w:t>továbbképzések száma – ebből szakirányú továbbképzés</w:t>
      </w:r>
    </w:p>
    <w:p>
      <w:pPr>
        <w:pStyle w:val="Normal"/>
        <w:numPr>
          <w:ilvl w:val="0"/>
          <w:numId w:val="132"/>
        </w:numPr>
        <w:rPr>
          <w:sz w:val="24"/>
        </w:rPr>
      </w:pPr>
      <w:r>
        <w:rPr>
          <w:sz w:val="24"/>
        </w:rPr>
        <w:t>továbbképzések, amelyek az óvodai nevelés személyi feltételeit erősítik</w:t>
      </w:r>
    </w:p>
    <w:p>
      <w:pPr>
        <w:pStyle w:val="Normal"/>
        <w:numPr>
          <w:ilvl w:val="0"/>
          <w:numId w:val="132"/>
        </w:numPr>
        <w:rPr>
          <w:sz w:val="24"/>
        </w:rPr>
      </w:pPr>
      <w:r>
        <w:rPr>
          <w:sz w:val="24"/>
        </w:rPr>
        <w:t xml:space="preserve">szakirodalomban való jártasság, </w:t>
      </w:r>
    </w:p>
    <w:p>
      <w:pPr>
        <w:pStyle w:val="Normal"/>
        <w:numPr>
          <w:ilvl w:val="0"/>
          <w:numId w:val="132"/>
        </w:numPr>
        <w:rPr>
          <w:sz w:val="24"/>
        </w:rPr>
      </w:pPr>
      <w:r>
        <w:rPr>
          <w:sz w:val="24"/>
        </w:rPr>
        <w:t>publikációk megjelente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észt vesz a feltételek megteremtésében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módszertani segédanyagok készítése,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pályázatok gondozása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módszertani újításai vannak</w:t>
      </w:r>
    </w:p>
    <w:p>
      <w:pPr>
        <w:pStyle w:val="Normal"/>
        <w:numPr>
          <w:ilvl w:val="0"/>
          <w:numId w:val="92"/>
        </w:numPr>
        <w:rPr/>
      </w:pPr>
      <w:r>
        <w:rPr>
          <w:sz w:val="24"/>
        </w:rPr>
        <w:t>gyermekcsoportban munkájának feltételeit biztosítja (pl. eszközök, segédanyagok, stb.)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részt vesz pedagógiai innovációban (intézményen belül és kívü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Szakmai tevékenység – kompetenciafejleszté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ommunikáci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fellépés, megjelenés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óvónői magatartás, irányítási stílus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szóbeli kifejezőkészség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irányultság, nyitottság (kapcsolatokra való törekvés)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meggyőzőerő, érvelé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Társas viselked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:</w:t>
      </w:r>
    </w:p>
    <w:p>
      <w:pPr>
        <w:pStyle w:val="Normal"/>
        <w:numPr>
          <w:ilvl w:val="0"/>
          <w:numId w:val="172"/>
        </w:numPr>
        <w:rPr>
          <w:sz w:val="24"/>
        </w:rPr>
      </w:pPr>
      <w:r>
        <w:rPr>
          <w:sz w:val="24"/>
        </w:rPr>
        <w:t>kezdeményezőkészség</w:t>
      </w:r>
    </w:p>
    <w:p>
      <w:pPr>
        <w:pStyle w:val="Normal"/>
        <w:numPr>
          <w:ilvl w:val="0"/>
          <w:numId w:val="172"/>
        </w:numPr>
        <w:rPr>
          <w:sz w:val="24"/>
        </w:rPr>
      </w:pPr>
      <w:r>
        <w:rPr>
          <w:sz w:val="24"/>
        </w:rPr>
        <w:t>együttműködés</w:t>
      </w:r>
    </w:p>
    <w:p>
      <w:pPr>
        <w:pStyle w:val="Normal"/>
        <w:numPr>
          <w:ilvl w:val="0"/>
          <w:numId w:val="172"/>
        </w:numPr>
        <w:rPr>
          <w:sz w:val="24"/>
        </w:rPr>
      </w:pPr>
      <w:r>
        <w:rPr>
          <w:sz w:val="24"/>
        </w:rPr>
        <w:t>frusztrációtűrő képesség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empát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Nevelé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személyiségfejlesztés, szocializáció, érték- és normaközvetít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információfeldolgozás (tanulási készség)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elemzőképesség, helyzetfelismerés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rugalmasság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pozitív beállítottság, a gyermekekhez, a neveléshez, munkatársaihoz</w:t>
      </w:r>
    </w:p>
    <w:p>
      <w:pPr>
        <w:pStyle w:val="Normal"/>
        <w:numPr>
          <w:ilvl w:val="0"/>
          <w:numId w:val="133"/>
        </w:numPr>
        <w:rPr/>
      </w:pPr>
      <w:r>
        <w:rPr>
          <w:sz w:val="24"/>
        </w:rPr>
        <w:t>céltudatosság, tehetséggondozás, felzárkóztatás - hatékonyságuk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bizalom és mások értékeinek tisztelete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alkalmazott módszerei, hatékonyság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A pedagógus, mint munkavállal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eredményorientáltság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összpontosítás a fontos dolgokra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az erősségek fejlesztése</w:t>
      </w:r>
    </w:p>
    <w:p>
      <w:pPr>
        <w:pStyle w:val="Normal"/>
        <w:numPr>
          <w:ilvl w:val="0"/>
          <w:numId w:val="87"/>
        </w:numPr>
        <w:rPr/>
      </w:pPr>
      <w:r>
        <w:rPr>
          <w:sz w:val="24"/>
        </w:rPr>
        <w:t>rendelkezésre állás (akire önzetlenül számítani lehet)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kitartás, pontosság, határidők, házirend betartása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szervezőkészség, konstruktív gondolkodás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kollégák támogatása (mentori feladatok vállalása is)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a csoportmunkában való részvétel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vezető támogatása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munkához való hozzáállás (pontosság, odaadás)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kötelező órán kívüli időben vállalt feladatok mennyisége, minősé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Kapcsolatrendszer, társadalmi aktivi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folyamatért, projektért, feladatokért való felelősség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folyamatokban végrehajtói feladatok megoldása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programokon aló részvétel, hatékonyság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kollégák segítése, helyzetbe hozása – csoportmunkában való részvétel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hozzájárulás a célok eléréséhez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vállalt feladatok, azok teljesítésének szintje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terhelhető-e nem kötelező pedagógiai feladatokk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</w:rPr>
        <w:t>A nem pedagógus (dajka, óvodatitkár, konyhalány, takarító, kertész) munkakörben foglalkoztatottak teljesítményértékelé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tétel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égzettsége, képesítése alapján az intézményi munkában mobilizálható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észt vesz a feltételek szervezésébe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:</w:t>
      </w:r>
    </w:p>
    <w:p>
      <w:pPr>
        <w:pStyle w:val="Normal"/>
        <w:rPr>
          <w:sz w:val="24"/>
        </w:rPr>
      </w:pPr>
      <w:r>
        <w:rPr>
          <w:sz w:val="24"/>
        </w:rPr>
        <w:t>a csoportszoba munkafeltételeinek javítása</w:t>
      </w:r>
    </w:p>
    <w:p>
      <w:pPr>
        <w:pStyle w:val="Normal"/>
        <w:rPr>
          <w:sz w:val="24"/>
        </w:rPr>
      </w:pPr>
      <w:r>
        <w:rPr>
          <w:sz w:val="24"/>
        </w:rPr>
        <w:t xml:space="preserve">a környezet alakítása (rendezés, dekoráció) </w:t>
      </w:r>
    </w:p>
    <w:p>
      <w:pPr>
        <w:pStyle w:val="Normal"/>
        <w:rPr/>
      </w:pPr>
      <w:r>
        <w:rPr>
          <w:sz w:val="24"/>
        </w:rPr>
        <w:t>személyi- és környezetgondozási követelmények (egészségvédelem, környezetet károsító tényezők)</w:t>
      </w:r>
    </w:p>
    <w:p>
      <w:pPr>
        <w:pStyle w:val="Normal"/>
        <w:rPr>
          <w:sz w:val="24"/>
        </w:rPr>
      </w:pPr>
      <w:r>
        <w:rPr>
          <w:sz w:val="24"/>
        </w:rPr>
        <w:t>helyes életritmus, napirend (tisztálkodás, öltözködés, étkezés, pihenés) szervezésének feltételei</w:t>
      </w:r>
    </w:p>
    <w:p>
      <w:pPr>
        <w:pStyle w:val="Normal"/>
        <w:rPr>
          <w:sz w:val="24"/>
        </w:rPr>
      </w:pPr>
      <w:r>
        <w:rPr>
          <w:sz w:val="24"/>
        </w:rPr>
        <w:t>személyi gondozás (szükségletek, fokozott törődést igénylő gyermeke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Szakmai tevékenysé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ommunikáci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fellépés, megjelenés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magatartás, irányítási stílus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szóbeli kifejezőkészség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irányultság, nyitottság (kapcsolatokra való törekvés)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meggyőzőerő, érvel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ársas viselked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:</w:t>
      </w:r>
    </w:p>
    <w:p>
      <w:pPr>
        <w:pStyle w:val="Normal"/>
        <w:numPr>
          <w:ilvl w:val="0"/>
          <w:numId w:val="172"/>
        </w:numPr>
        <w:rPr>
          <w:sz w:val="24"/>
        </w:rPr>
      </w:pPr>
      <w:r>
        <w:rPr>
          <w:sz w:val="24"/>
        </w:rPr>
        <w:t>kezdeményezőkészség</w:t>
      </w:r>
    </w:p>
    <w:p>
      <w:pPr>
        <w:pStyle w:val="Normal"/>
        <w:numPr>
          <w:ilvl w:val="0"/>
          <w:numId w:val="172"/>
        </w:numPr>
        <w:rPr>
          <w:sz w:val="24"/>
        </w:rPr>
      </w:pPr>
      <w:r>
        <w:rPr>
          <w:sz w:val="24"/>
        </w:rPr>
        <w:t>együttműködés</w:t>
      </w:r>
    </w:p>
    <w:p>
      <w:pPr>
        <w:pStyle w:val="Normal"/>
        <w:numPr>
          <w:ilvl w:val="0"/>
          <w:numId w:val="172"/>
        </w:numPr>
        <w:rPr>
          <w:sz w:val="24"/>
        </w:rPr>
      </w:pPr>
      <w:r>
        <w:rPr>
          <w:sz w:val="24"/>
        </w:rPr>
        <w:t>frusztrációtűrő képesség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empát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Nevel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személyiségfejlesztés, szocializáció, érték- és normaközvetít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információfeldolgozás (tanulási készség: cél-, feladatrendszer, általános elvek, gyermeki jogok)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elemzőképesség, helyzetfelismerés (szokásalakítás menete, gyermekközösség jellemzői)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rugalmasság (a nevelés lehetőségei, korlátai)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pozitív beállítottság, a gyermekekhez, a neveléshez, munkatársaihoz, szülőkhöz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céltudatosság (nevelési módszerek, eszközök megválasztása)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bizalom és mások értékeinek tisztelete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alkalmazott módszerei, hatékonyság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A technikai dolgozó, mint munkavállal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eredményorientáltság (azonosul az óvoda minőségi céljaival)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összpontosítás a fontos dolgokra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 xml:space="preserve">az erősségek fejlesztése 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rendelkezésre állás (akire önzetlenül számítani lehet)</w:t>
      </w:r>
    </w:p>
    <w:p>
      <w:pPr>
        <w:pStyle w:val="Normal"/>
        <w:numPr>
          <w:ilvl w:val="0"/>
          <w:numId w:val="87"/>
        </w:numPr>
        <w:rPr/>
      </w:pPr>
      <w:r>
        <w:rPr>
          <w:sz w:val="24"/>
        </w:rPr>
        <w:t>kitartás, pontosság, határidők, házirend betartása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szervezőkészség, konstruktív gondolkodás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kollégák támogatása (mentori feladatok vállalása is)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a csoportmunkában való részvétel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vezető támogatása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munkához való hozzáállás (pontosság, odaadás)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kötelező órán kívüli időben vállalt feladatok mennyisége, minősé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Kapcsolatrendszer, társadalmi aktivi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folyamatért, projektért, feladatokért való felelősség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folyamatokban végrehajtói feladatok megoldása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rogramokon való részvétel, hatékonyság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kollégák segítése, helyzetbe hozása – csoportmunkában való részvétel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hozzájárulás a célok eléréséhez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vállalt feladatok, azok teljesítésének szintje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terhelhető-e nem kötelező munkaköri feladatokkal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z óvodavezetés teljesítményértékelése (a munkatársak által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intézményvezetés értékelésének módja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1"/>
        </w:numPr>
        <w:rPr>
          <w:sz w:val="24"/>
        </w:rPr>
      </w:pPr>
      <w:r>
        <w:rPr>
          <w:sz w:val="24"/>
        </w:rPr>
        <w:t>A törvényben biztosított nevelőtestületi jogosítványok gyakorlása (döntési, egyetértési, véleményezési, kezdeményezési jogok).</w:t>
      </w:r>
    </w:p>
    <w:p>
      <w:pPr>
        <w:pStyle w:val="Normal"/>
        <w:numPr>
          <w:ilvl w:val="0"/>
          <w:numId w:val="151"/>
        </w:numPr>
        <w:rPr>
          <w:sz w:val="24"/>
        </w:rPr>
      </w:pPr>
      <w:r>
        <w:rPr>
          <w:sz w:val="24"/>
        </w:rPr>
        <w:t>A vezetőválasztás, amikor a teljes munkavállalói közösség szavazatával mond véleményt ötévenként.</w:t>
      </w:r>
    </w:p>
    <w:p>
      <w:pPr>
        <w:pStyle w:val="Normal"/>
        <w:numPr>
          <w:ilvl w:val="0"/>
          <w:numId w:val="151"/>
        </w:numPr>
        <w:rPr>
          <w:sz w:val="24"/>
        </w:rPr>
      </w:pPr>
      <w:r>
        <w:rPr>
          <w:sz w:val="24"/>
        </w:rPr>
        <w:t>A fenntartó kötelező törvényességi, tanügy-igazgatási, gazdálkodási ellenőrzése, amely minden esetben kötelező jegyzőkönyvvel zárul.</w:t>
      </w:r>
    </w:p>
    <w:p>
      <w:pPr>
        <w:pStyle w:val="Normal"/>
        <w:numPr>
          <w:ilvl w:val="0"/>
          <w:numId w:val="151"/>
        </w:numPr>
        <w:rPr>
          <w:sz w:val="24"/>
        </w:rPr>
      </w:pPr>
      <w:r>
        <w:rPr>
          <w:sz w:val="24"/>
        </w:rPr>
        <w:t>A fenntartó által szakértővel elvégeztetett, a szakmai munkáról, dokumentumelemzésekről szóló szakértői értékelés.</w:t>
      </w:r>
    </w:p>
    <w:p>
      <w:pPr>
        <w:pStyle w:val="Normal"/>
        <w:numPr>
          <w:ilvl w:val="0"/>
          <w:numId w:val="151"/>
        </w:numPr>
        <w:rPr>
          <w:sz w:val="24"/>
        </w:rPr>
      </w:pPr>
      <w:r>
        <w:rPr>
          <w:sz w:val="24"/>
        </w:rPr>
        <w:t>A minőségirányítási programban kötelezően megfogalmazott, vezetőkre, vezetésre vonatkozó, munkatársak által elvégzett értékel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. Követelményelvárás, elvárások, teljesítményigé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pedagógusok szakmai fejlődésének fontossága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tapintatos bírálat</w:t>
      </w:r>
    </w:p>
    <w:p>
      <w:pPr>
        <w:pStyle w:val="Normal"/>
        <w:numPr>
          <w:ilvl w:val="0"/>
          <w:numId w:val="171"/>
        </w:numPr>
        <w:rPr/>
      </w:pPr>
      <w:r>
        <w:rPr>
          <w:sz w:val="24"/>
        </w:rPr>
        <w:t>új módszerek, eljárások, megoldások keresésének ösztönzése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nevelőtestület feladatainak egyértelmű meghatározása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az önálló véleményalkotás, vitára ösztönzés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pénzjutalmak elosztásának igazságossága, indoklása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képességek kibontakoztatásának lehetősége</w:t>
      </w:r>
    </w:p>
    <w:p>
      <w:pPr>
        <w:pStyle w:val="Normal"/>
        <w:numPr>
          <w:ilvl w:val="0"/>
          <w:numId w:val="171"/>
        </w:numPr>
        <w:rPr>
          <w:sz w:val="24"/>
        </w:rPr>
      </w:pPr>
      <w:r>
        <w:rPr>
          <w:sz w:val="24"/>
        </w:rPr>
        <w:t>munkahelyi jó közérzet bizt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Szakmai kompet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magas szintű szakmai felkészültség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jó szervezőkészség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feladatok megosztása, célszerűsége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a munkatársak értékelésének tényszerűsége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nevelési kérdésekben konszenzus a nevelőtestülettel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értekezletek irány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Informál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zempontok: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tájékozottság az intézményben történtekről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nyitottság, fogadókészség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tájékozottság a munkatársak személyes problémáiról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a munkatársak ismer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Demokratizm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pontok:</w:t>
      </w:r>
    </w:p>
    <w:p>
      <w:pPr>
        <w:pStyle w:val="Normal"/>
        <w:rPr>
          <w:sz w:val="24"/>
        </w:rPr>
      </w:pPr>
      <w:r>
        <w:rPr>
          <w:sz w:val="24"/>
        </w:rPr>
        <w:t>a testület bevonása a tervezésbe, döntésbe</w:t>
      </w:r>
    </w:p>
    <w:p>
      <w:pPr>
        <w:pStyle w:val="Normal"/>
        <w:rPr/>
      </w:pPr>
      <w:r>
        <w:rPr>
          <w:sz w:val="24"/>
        </w:rPr>
        <w:t>partneri igények, szükségletek figyelembe vétele – segítés a problémák megoldásában</w:t>
      </w:r>
    </w:p>
    <w:p>
      <w:pPr>
        <w:pStyle w:val="Normal"/>
        <w:rPr>
          <w:sz w:val="24"/>
        </w:rPr>
      </w:pPr>
      <w:r>
        <w:rPr>
          <w:sz w:val="24"/>
        </w:rPr>
        <w:t>a munkatársak egyéni elképzeléseinek támogatása, megvalósíthatósá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értékelés rendj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rül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t értékelnek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értékel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ko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értékel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gy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értékel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Hol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ögzítjük?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5.2. A teljes körű intézményi önértékelé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z intézményi önértékelés célja:</w:t>
      </w:r>
    </w:p>
    <w:p>
      <w:pPr>
        <w:pStyle w:val="Normal"/>
        <w:jc w:val="both"/>
        <w:rPr/>
      </w:pPr>
      <w:r>
        <w:rPr/>
        <w:t>Az óvoda adottságainak, eredményeinek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felmérése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a felmérések alapján rendelkezésre álló tények, adatok értékelése, majd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a szükséges beavatkozások kidolgozása és végrehajtása.</w:t>
      </w:r>
    </w:p>
    <w:p>
      <w:pPr>
        <w:pStyle w:val="Normal"/>
        <w:jc w:val="both"/>
        <w:rPr/>
      </w:pPr>
      <w:r>
        <w:rPr/>
        <w:t xml:space="preserve">Az irányított önértékelésnek kettős célja van: 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információgyűjtés a szervezeti kultúra szintjéről, 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és az intézmény folyamatairól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özoktatási törvény (2006. évi LXXI. tv. 9. §) minőségirányítási program tartalmi követelményeit meghatározó része kimondja, hogy a közoktatási intézménynek a minőségirányítási programjában rögzítenie kell a teljes körű intézményi önértékelés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periódusát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módszereit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fenntartói minőségirányítási rendszerrel való kapcso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z intézményi önértékelés periódus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 óvoda teljes önértékelését 2,5 éves periódusokban készítjük el (vezetői ciklusonként kétszer)</w:t>
      </w:r>
    </w:p>
    <w:p>
      <w:pPr>
        <w:pStyle w:val="Normal"/>
        <w:jc w:val="both"/>
        <w:rPr/>
      </w:pPr>
      <w:r>
        <w:rPr/>
        <w:t>A 2,5 éves periódust az indokolja, hogy az éves periódusban ellátott teljes önértékelés túlzott terhet jelentene az óvodára, a hosszabb periódus pedig az egyes értékelési elemek elvégzésének időtartama miatt nem mutatna egységes összképet.</w:t>
      </w:r>
    </w:p>
    <w:p>
      <w:pPr>
        <w:pStyle w:val="Normal"/>
        <w:jc w:val="both"/>
        <w:rPr/>
      </w:pPr>
      <w:r>
        <w:rPr/>
        <w:t>A teljes intézményi önértékelést először 2008-ban kell el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z intézményi önértékelés rendszere, módszer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rtékeljük az adottságainka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rtékeljük eredményeinke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redmények alapján meghatározzuk a további lépéseket a fejlődés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önértékelés során az adottságok tekintetében felmérést végzünk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vezetés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dolgozók szakmai irányítása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óvoda erőforrása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óvoda folyamatai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óvoda stratégiája tekintetében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 önértékelés során vizsgáljuk az elért eredményeket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eghatározó, kiemelt eredményeket,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artnereknél elért eredményeket: a fenntartó, a gyermekek és szüleik elégedettségét,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edagógusok elégedettségét,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gyermekeket fogadó intézmények elégedettségét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önértékelés során meg kell határozni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rősségeket,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lehetőségeket,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gyengeségeket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veszélyeke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z önértékelésnek olyannak kell lennie, hogy az kellő információt nyújtson a fenntartónak, és az óvodának is. Kétirányú folyamat: bemenő adat a szervezeti kultúra szintjének elkészítéséhez és adatul szolgál a stratégiai tervez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Így az önértékelés során figyelembe kell vennünk:</w:t>
      </w:r>
    </w:p>
    <w:p>
      <w:pPr>
        <w:pStyle w:val="Normal"/>
        <w:jc w:val="both"/>
        <w:rPr/>
      </w:pPr>
      <w:r>
        <w:rPr/>
        <w:t>a./ a fenntartói értékelések során megfogalmazottakat, különösen az alábbi területeken: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gazdálkodás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tanügyigazgatás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yben rendelkezésre álló oktatási-nevelési feltételek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vezetési, illetve az intézményirányítási, népszerűsítési tevékenység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pedagógus munkájának megszervezése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szakmai munka értékelése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nevelési program megvalósítása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nyel kapcsolatos általános elégedettség  és az intézménnyel kapcsolatban felmerülő ig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/ az óvoda által a saját tevékenységének értékelése során tett megállapításokat az alábbi területeken: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gazdálkodás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tanügyigazgatás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yben rendelkezésre álló oktatási-nevelési feltételek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y szervezete, a vezetés, valamint ezek kapcsolata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nevelés, képzés milyensége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y által ellátott egyéb feladatok, szolgáltatások (pl. szociális)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y fenntartón kívüli partnereinek elégedettsége, illetve az intézménnyel szemben felmerült igény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ói és az intézményi értékelés egymástól való elkülönítése azért is indokolt, mivel különböző adottságokat, illetve eredményeket másként értékelhet a fenntartó, az óvoda, ill. az óvoda fenntartón kívüli partner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nntartói minőségirányítási programmal való kapcso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 minőségirányítási programjában meghatározottak szoros kapcsolatban vannak a fenntartói minőségirányítási programmal.</w:t>
      </w:r>
    </w:p>
    <w:p>
      <w:pPr>
        <w:pStyle w:val="Normal"/>
        <w:jc w:val="both"/>
        <w:rPr>
          <w:i/>
          <w:i/>
        </w:rPr>
      </w:pPr>
      <w:r>
        <w:rPr>
          <w:i/>
        </w:rPr>
        <w:t>A kapcsolat kétirányú: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önkormányzat minőségirányítási programja határozza meg azokat a főbb minőségcélokat, célkitűzéseket, melyeket az intézményi minőségirányítási program meghatározásakor figyelembe kell venni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z intézmény minőségirányítási programja, a program szerint végrehajtott intézményi önértékelés, valamint a minőségirányítási program éves végrehajtásának értékelése, továbbá az intézmény által az országos mérés, értékelés során elért eredmények alapján a fenntartónak át kell tekintenie a minőségirányítási programját, és a helyzetnek megfelelően új célokat, követelményeket kell megfogalmaznia az intézménnye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minőségirányítási program akkor tud jól működni, ha figyelembe veszik a folyamatosan változó adottságokat és eredményeket, és a szükséges intézkedéseket megteszi mind az intézmény, mind pedig a fenntar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ó közzé teszi honlapján az önkormányzat által meghatározott minőségirányítási programot.</w:t>
      </w:r>
      <w:r>
        <w:br w:type="page"/>
      </w:r>
    </w:p>
    <w:p>
      <w:pPr>
        <w:pStyle w:val="Heading3"/>
        <w:rPr/>
      </w:pPr>
      <w:bookmarkStart w:id="39" w:name="__RefHeading___Toc166392976"/>
      <w:bookmarkEnd w:id="39"/>
      <w:r>
        <w:rPr/>
        <w:t>Irányított önértékelés folyamatábr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9165</wp:posOffset>
                </wp:positionH>
                <wp:positionV relativeFrom="paragraph">
                  <wp:posOffset>391795</wp:posOffset>
                </wp:positionV>
                <wp:extent cx="1097280" cy="2857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85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30.85pt;width:86.35pt;height:2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1965</wp:posOffset>
                </wp:positionH>
                <wp:positionV relativeFrom="paragraph">
                  <wp:posOffset>940435</wp:posOffset>
                </wp:positionV>
                <wp:extent cx="2011680" cy="274320"/>
                <wp:effectExtent l="5080" t="508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Önértékelé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hu-HU" w:bidi="ar-SA"/>
                              </w:rPr>
                              <w:t xml:space="preserve">céljainak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hu-HU" w:bidi="ar-SA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74.05pt;width:158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Önértékelés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hu-HU" w:bidi="ar-SA"/>
                        </w:rPr>
                        <w:t xml:space="preserve">céljainak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hu-HU" w:bidi="ar-SA"/>
                        </w:rPr>
                        <w:t>meghatáro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1965</wp:posOffset>
                </wp:positionH>
                <wp:positionV relativeFrom="paragraph">
                  <wp:posOffset>2220595</wp:posOffset>
                </wp:positionV>
                <wp:extent cx="2011680" cy="274320"/>
                <wp:effectExtent l="5080" t="5080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vezetői önértékelés elkész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74.85pt;width:158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vezetői önértékelés elkész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1965</wp:posOffset>
                </wp:positionH>
                <wp:positionV relativeFrom="paragraph">
                  <wp:posOffset>2769235</wp:posOffset>
                </wp:positionV>
                <wp:extent cx="2011680" cy="377190"/>
                <wp:effectExtent l="5080" t="5080" r="5715" b="139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 klímatesztekkel való vizsgálat módszertan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őkész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218.05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 klímatesztekkel való vizsgálat módszertan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őkész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1965</wp:posOffset>
                </wp:positionH>
                <wp:positionV relativeFrom="paragraph">
                  <wp:posOffset>3409315</wp:posOffset>
                </wp:positionV>
                <wp:extent cx="2011680" cy="37719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 klímatesztekkel való felmérés és feldolgozá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végz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268.45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 klímatesztekkel való felmérés és feldolgozá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végz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1965</wp:posOffset>
                </wp:positionH>
                <wp:positionV relativeFrom="paragraph">
                  <wp:posOffset>4049395</wp:posOffset>
                </wp:positionV>
                <wp:extent cx="2011680" cy="548640"/>
                <wp:effectExtent l="5080" t="5080" r="5715" b="228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 klímatesztek és a vezetői kérdőívek elemzéséből a fókuszcsoportos interjú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kérdőíveinek megfogalma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318.85pt;width:158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 klímatesztek és a vezetői kérdőívek elemzéséből a fókuszcsoportos interjú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kérdőíveinek megfogalma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1965</wp:posOffset>
                </wp:positionH>
                <wp:positionV relativeFrom="paragraph">
                  <wp:posOffset>4872355</wp:posOffset>
                </wp:positionV>
                <wp:extent cx="2011680" cy="37719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ókuszcsoportos interjú módszertana, szempontjai, ütemez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383.65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ókuszcsoportos interjú módszertana, szempontjai, ütemez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1965</wp:posOffset>
                </wp:positionH>
                <wp:positionV relativeFrom="paragraph">
                  <wp:posOffset>5603875</wp:posOffset>
                </wp:positionV>
                <wp:extent cx="2011680" cy="37719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 fókuszcsoportos interjúk lebonyolí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441.25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 fókuszcsoportos interjúk lebonyolí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1965</wp:posOffset>
                </wp:positionH>
                <wp:positionV relativeFrom="paragraph">
                  <wp:posOffset>6243955</wp:posOffset>
                </wp:positionV>
                <wp:extent cx="2011680" cy="37719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ókuszcsoportos interjúk feldolgo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491.65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ókuszcsoportos interjúk feldolgo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1965</wp:posOffset>
                </wp:positionH>
                <wp:positionV relativeFrom="paragraph">
                  <wp:posOffset>6975475</wp:posOffset>
                </wp:positionV>
                <wp:extent cx="2011680" cy="5486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irányított önértékelés anyagainak összesítő elemzéséből a vezetői interjú előkész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549.25pt;width:158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irányított önértékelés anyagainak összesítő elemzéséből a vezetői interjú előkész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51965</wp:posOffset>
                </wp:positionH>
                <wp:positionV relativeFrom="paragraph">
                  <wp:posOffset>7798435</wp:posOffset>
                </wp:positionV>
                <wp:extent cx="2011680" cy="37719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vezetői interjú lefolytatása az összegzés alapjá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614.05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vezetői interjú lefolytatása az összegzés alapjá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7805</wp:posOffset>
                </wp:positionH>
                <wp:positionV relativeFrom="paragraph">
                  <wp:posOffset>666115</wp:posOffset>
                </wp:positionV>
                <wp:extent cx="0" cy="27432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2.45pt" to="217.15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60925</wp:posOffset>
                </wp:positionH>
                <wp:positionV relativeFrom="paragraph">
                  <wp:posOffset>574675</wp:posOffset>
                </wp:positionV>
                <wp:extent cx="1005840" cy="36576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Cél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45.25pt;width:79.1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Cél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0925</wp:posOffset>
                </wp:positionH>
                <wp:positionV relativeFrom="paragraph">
                  <wp:posOffset>1123315</wp:posOffset>
                </wp:positionV>
                <wp:extent cx="1005840" cy="3657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tem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88.45pt;width:79.1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tem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60925</wp:posOffset>
                </wp:positionH>
                <wp:positionV relativeFrom="paragraph">
                  <wp:posOffset>1580515</wp:posOffset>
                </wp:positionV>
                <wp:extent cx="1005840" cy="3657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empont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124.45pt;width:79.1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zempont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60925</wp:posOffset>
                </wp:positionH>
                <wp:positionV relativeFrom="paragraph">
                  <wp:posOffset>2129155</wp:posOffset>
                </wp:positionV>
                <wp:extent cx="100584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i kérdőí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167.65pt;width:79.1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i kérdőí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60925</wp:posOffset>
                </wp:positionH>
                <wp:positionV relativeFrom="paragraph">
                  <wp:posOffset>2677795</wp:posOffset>
                </wp:positionV>
                <wp:extent cx="109728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rdőívek a klímavizsgálatho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210.85pt;width:86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rdőívek a klímavizsgálatho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60925</wp:posOffset>
                </wp:positionH>
                <wp:positionV relativeFrom="paragraph">
                  <wp:posOffset>3409315</wp:posOffset>
                </wp:positionV>
                <wp:extent cx="109728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sszegzés a klímavizsgálatr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268.45pt;width:86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Összegzés a klímavizsgálatr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60925</wp:posOffset>
                </wp:positionH>
                <wp:positionV relativeFrom="paragraph">
                  <wp:posOffset>4140835</wp:posOffset>
                </wp:positionV>
                <wp:extent cx="109728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ókuszcsoportos interjú kérdés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326.05pt;width:86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ókuszcsoportos interjú kérdés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60925</wp:posOffset>
                </wp:positionH>
                <wp:positionV relativeFrom="paragraph">
                  <wp:posOffset>4872355</wp:posOffset>
                </wp:positionV>
                <wp:extent cx="109728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ókuszcsoportos  interjú protokoll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383.65pt;width:86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ókuszcsoportos  interjú protokoll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0925</wp:posOffset>
                </wp:positionH>
                <wp:positionV relativeFrom="paragraph">
                  <wp:posOffset>5603875</wp:posOffset>
                </wp:positionV>
                <wp:extent cx="1005840" cy="36576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köny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441.25pt;width:79.1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köny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60925</wp:posOffset>
                </wp:positionH>
                <wp:positionV relativeFrom="paragraph">
                  <wp:posOffset>6152515</wp:posOffset>
                </wp:positionV>
                <wp:extent cx="1097280" cy="640080"/>
                <wp:effectExtent l="5080" t="5080" r="5715" b="16167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Összefoglaló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ókuszcsoportos beszélgetésrő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484.45pt;width:86.3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Összefoglaló 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ókuszcsoportos beszélgetésrő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60925</wp:posOffset>
                </wp:positionH>
                <wp:positionV relativeFrom="paragraph">
                  <wp:posOffset>7066915</wp:posOffset>
                </wp:positionV>
                <wp:extent cx="1005840" cy="4572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i interjú kérdés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556.45pt;width:79.1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i interjú kérdés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60925</wp:posOffset>
                </wp:positionH>
                <wp:positionV relativeFrom="paragraph">
                  <wp:posOffset>7798435</wp:posOffset>
                </wp:positionV>
                <wp:extent cx="1005840" cy="36576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i interj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614.05pt;width:79.1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i interj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63645</wp:posOffset>
                </wp:positionH>
                <wp:positionV relativeFrom="paragraph">
                  <wp:posOffset>1031875</wp:posOffset>
                </wp:positionV>
                <wp:extent cx="5486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1.25pt" to="339.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2285</wp:posOffset>
                </wp:positionH>
                <wp:positionV relativeFrom="paragraph">
                  <wp:posOffset>757555</wp:posOffset>
                </wp:positionV>
                <wp:extent cx="0" cy="2743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9.65pt" to="339.55pt,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2285</wp:posOffset>
                </wp:positionH>
                <wp:positionV relativeFrom="paragraph">
                  <wp:posOffset>757555</wp:posOffset>
                </wp:positionV>
                <wp:extent cx="54864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9.65pt" to="382.7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3645</wp:posOffset>
                </wp:positionH>
                <wp:positionV relativeFrom="paragraph">
                  <wp:posOffset>1580515</wp:posOffset>
                </wp:positionV>
                <wp:extent cx="54864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24.45pt" to="339.5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12285</wp:posOffset>
                </wp:positionH>
                <wp:positionV relativeFrom="paragraph">
                  <wp:posOffset>1306195</wp:posOffset>
                </wp:positionV>
                <wp:extent cx="0" cy="274320"/>
                <wp:effectExtent l="5080" t="635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02.85pt" to="339.55pt,1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2285</wp:posOffset>
                </wp:positionH>
                <wp:positionV relativeFrom="paragraph">
                  <wp:posOffset>1306195</wp:posOffset>
                </wp:positionV>
                <wp:extent cx="54864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02.85pt" to="382.7pt,1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57805</wp:posOffset>
                </wp:positionH>
                <wp:positionV relativeFrom="paragraph">
                  <wp:posOffset>1946275</wp:posOffset>
                </wp:positionV>
                <wp:extent cx="0" cy="27432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3.25pt" to="217.15pt,1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3645</wp:posOffset>
                </wp:positionH>
                <wp:positionV relativeFrom="paragraph">
                  <wp:posOffset>1763395</wp:posOffset>
                </wp:positionV>
                <wp:extent cx="109728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38.85pt" to="382.7pt,1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57805</wp:posOffset>
                </wp:positionH>
                <wp:positionV relativeFrom="paragraph">
                  <wp:posOffset>2494915</wp:posOffset>
                </wp:positionV>
                <wp:extent cx="0" cy="27432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6.45pt" to="217.15pt,2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63645</wp:posOffset>
                </wp:positionH>
                <wp:positionV relativeFrom="paragraph">
                  <wp:posOffset>2312035</wp:posOffset>
                </wp:positionV>
                <wp:extent cx="10972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82.05pt" to="382.7pt,18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63645</wp:posOffset>
                </wp:positionH>
                <wp:positionV relativeFrom="paragraph">
                  <wp:posOffset>2860675</wp:posOffset>
                </wp:positionV>
                <wp:extent cx="10972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25.25pt" to="382.7pt,2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57805</wp:posOffset>
                </wp:positionH>
                <wp:positionV relativeFrom="paragraph">
                  <wp:posOffset>3134995</wp:posOffset>
                </wp:positionV>
                <wp:extent cx="0" cy="27432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46.85pt" to="217.15pt,2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3645</wp:posOffset>
                </wp:positionH>
                <wp:positionV relativeFrom="paragraph">
                  <wp:posOffset>3592195</wp:posOffset>
                </wp:positionV>
                <wp:extent cx="10972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82.85pt" to="382.7pt,2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57805</wp:posOffset>
                </wp:positionH>
                <wp:positionV relativeFrom="paragraph">
                  <wp:posOffset>3775075</wp:posOffset>
                </wp:positionV>
                <wp:extent cx="0" cy="27432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97.25pt" to="217.15pt,3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57805</wp:posOffset>
                </wp:positionH>
                <wp:positionV relativeFrom="paragraph">
                  <wp:posOffset>4598035</wp:posOffset>
                </wp:positionV>
                <wp:extent cx="0" cy="27432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62.05pt" to="217.15pt,3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63645</wp:posOffset>
                </wp:positionH>
                <wp:positionV relativeFrom="paragraph">
                  <wp:posOffset>4323715</wp:posOffset>
                </wp:positionV>
                <wp:extent cx="10972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40.45pt" to="382.7pt,3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63645</wp:posOffset>
                </wp:positionH>
                <wp:positionV relativeFrom="paragraph">
                  <wp:posOffset>5055235</wp:posOffset>
                </wp:positionV>
                <wp:extent cx="10972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98.05pt" to="382.7pt,3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57805</wp:posOffset>
                </wp:positionH>
                <wp:positionV relativeFrom="paragraph">
                  <wp:posOffset>5238115</wp:posOffset>
                </wp:positionV>
                <wp:extent cx="0" cy="36576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12.45pt" to="217.15pt,4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63645</wp:posOffset>
                </wp:positionH>
                <wp:positionV relativeFrom="paragraph">
                  <wp:posOffset>5786755</wp:posOffset>
                </wp:positionV>
                <wp:extent cx="109728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55.65pt" to="382.7pt,4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57805</wp:posOffset>
                </wp:positionH>
                <wp:positionV relativeFrom="paragraph">
                  <wp:posOffset>5969635</wp:posOffset>
                </wp:positionV>
                <wp:extent cx="0" cy="27432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70.05pt" to="217.15pt,4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63645</wp:posOffset>
                </wp:positionH>
                <wp:positionV relativeFrom="paragraph">
                  <wp:posOffset>6426835</wp:posOffset>
                </wp:positionV>
                <wp:extent cx="109728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506.05pt" to="382.7pt,50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57805</wp:posOffset>
                </wp:positionH>
                <wp:positionV relativeFrom="paragraph">
                  <wp:posOffset>6701155</wp:posOffset>
                </wp:positionV>
                <wp:extent cx="0" cy="27432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27.65pt" to="217.15pt,5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57805</wp:posOffset>
                </wp:positionH>
                <wp:positionV relativeFrom="paragraph">
                  <wp:posOffset>7524115</wp:posOffset>
                </wp:positionV>
                <wp:extent cx="0" cy="27432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92.45pt" to="217.15pt,6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3645</wp:posOffset>
                </wp:positionH>
                <wp:positionV relativeFrom="paragraph">
                  <wp:posOffset>7249795</wp:posOffset>
                </wp:positionV>
                <wp:extent cx="10972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570.85pt" to="382.7pt,5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63645</wp:posOffset>
                </wp:positionH>
                <wp:positionV relativeFrom="paragraph">
                  <wp:posOffset>7981315</wp:posOffset>
                </wp:positionV>
                <wp:extent cx="109728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28.45pt" to="382.7pt,6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57805</wp:posOffset>
                </wp:positionH>
                <wp:positionV relativeFrom="paragraph">
                  <wp:posOffset>8164195</wp:posOffset>
                </wp:positionV>
                <wp:extent cx="0" cy="27432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42.85pt" to="217.15pt,6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51155</wp:posOffset>
                </wp:positionH>
                <wp:positionV relativeFrom="paragraph">
                  <wp:posOffset>3775075</wp:posOffset>
                </wp:positionV>
                <wp:extent cx="1280160" cy="457200"/>
                <wp:effectExtent l="8255" t="5080" r="889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i kérdőí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65pt;margin-top:297.25pt;width:100.7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i kérdőí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42595</wp:posOffset>
                </wp:positionH>
                <wp:positionV relativeFrom="paragraph">
                  <wp:posOffset>4323715</wp:posOffset>
                </wp:positionV>
                <wp:extent cx="1280160" cy="457200"/>
                <wp:effectExtent l="8255" t="5080" r="8890" b="914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Összegzés a klímavizsgá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latr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5pt;margin-top:340.45pt;width:100.7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Összegzés a klímavizsgá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latr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534035</wp:posOffset>
                </wp:positionH>
                <wp:positionV relativeFrom="paragraph">
                  <wp:posOffset>4872355</wp:posOffset>
                </wp:positionV>
                <wp:extent cx="1463040" cy="457200"/>
                <wp:effectExtent l="8890" t="5080" r="952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ókuszcso-portos interjú kérdés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05pt;margin-top:383.65pt;width:115.1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ókuszcso-portos interjú kérdés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534035</wp:posOffset>
                </wp:positionH>
                <wp:positionV relativeFrom="paragraph">
                  <wp:posOffset>5603875</wp:posOffset>
                </wp:positionV>
                <wp:extent cx="1280160" cy="365760"/>
                <wp:effectExtent l="9525" t="5080" r="1016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rotoko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05pt;margin-top:441.25pt;width:100.7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rotoko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534035</wp:posOffset>
                </wp:positionH>
                <wp:positionV relativeFrom="paragraph">
                  <wp:posOffset>6243955</wp:posOffset>
                </wp:positionV>
                <wp:extent cx="1280160" cy="365760"/>
                <wp:effectExtent l="9525" t="5080" r="1016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köny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05pt;margin-top:491.65pt;width:100.7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köny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625475</wp:posOffset>
                </wp:positionH>
                <wp:positionV relativeFrom="paragraph">
                  <wp:posOffset>7158355</wp:posOffset>
                </wp:positionV>
                <wp:extent cx="1463040" cy="365760"/>
                <wp:effectExtent l="10160" t="5080" r="10795" b="4953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nértékelő dokumentum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25pt;margin-top:563.65pt;width:115.1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Önértékelő dokumentum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625475</wp:posOffset>
                </wp:positionH>
                <wp:positionV relativeFrom="paragraph">
                  <wp:posOffset>7889875</wp:posOffset>
                </wp:positionV>
                <wp:extent cx="1371600" cy="365760"/>
                <wp:effectExtent l="9525" t="5080" r="10160" b="508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i interjú kérdés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25pt;margin-top:621.25pt;width:107.9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i interjú kérdés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46125</wp:posOffset>
                </wp:positionH>
                <wp:positionV relativeFrom="paragraph">
                  <wp:posOffset>4049395</wp:posOffset>
                </wp:positionV>
                <wp:extent cx="3657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18.85pt" to="87.5pt,3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4685</wp:posOffset>
                </wp:positionH>
                <wp:positionV relativeFrom="paragraph">
                  <wp:posOffset>459803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62.05pt" to="87.5pt,3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11885</wp:posOffset>
                </wp:positionH>
                <wp:positionV relativeFrom="paragraph">
                  <wp:posOffset>4049395</wp:posOffset>
                </wp:positionV>
                <wp:extent cx="0" cy="548640"/>
                <wp:effectExtent l="5080" t="635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18.85pt" to="87.55pt,36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11885</wp:posOffset>
                </wp:positionH>
                <wp:positionV relativeFrom="paragraph">
                  <wp:posOffset>4323715</wp:posOffset>
                </wp:positionV>
                <wp:extent cx="640080" cy="0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40.45pt" to="137.9pt,3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46125</wp:posOffset>
                </wp:positionH>
                <wp:positionV relativeFrom="paragraph">
                  <wp:posOffset>5146675</wp:posOffset>
                </wp:positionV>
                <wp:extent cx="1005840" cy="0"/>
                <wp:effectExtent l="0" t="38100" r="635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05.25pt" to="137.9pt,4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3245</wp:posOffset>
                </wp:positionH>
                <wp:positionV relativeFrom="paragraph">
                  <wp:posOffset>5878195</wp:posOffset>
                </wp:positionV>
                <wp:extent cx="118872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62.85pt" to="137.9pt,4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3245</wp:posOffset>
                </wp:positionH>
                <wp:positionV relativeFrom="paragraph">
                  <wp:posOffset>6518275</wp:posOffset>
                </wp:positionV>
                <wp:extent cx="118872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13.25pt" to="137.9pt,5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54685</wp:posOffset>
                </wp:positionH>
                <wp:positionV relativeFrom="paragraph">
                  <wp:posOffset>7341235</wp:posOffset>
                </wp:positionV>
                <wp:extent cx="109728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78.05pt" to="137.9pt,5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3245</wp:posOffset>
                </wp:positionH>
                <wp:positionV relativeFrom="paragraph">
                  <wp:posOffset>8072755</wp:posOffset>
                </wp:positionV>
                <wp:extent cx="118872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635.65pt" to="137.9pt,6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29405</wp:posOffset>
                </wp:positionH>
                <wp:positionV relativeFrom="paragraph">
                  <wp:posOffset>2952115</wp:posOffset>
                </wp:positionV>
                <wp:extent cx="0" cy="822960"/>
                <wp:effectExtent l="5080" t="635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32.45pt" to="325.15pt,29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63645</wp:posOffset>
                </wp:positionH>
                <wp:positionV relativeFrom="paragraph">
                  <wp:posOffset>2952115</wp:posOffset>
                </wp:positionV>
                <wp:extent cx="36576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32.45pt" to="325.1pt,2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63645</wp:posOffset>
                </wp:positionH>
                <wp:positionV relativeFrom="paragraph">
                  <wp:posOffset>4140835</wp:posOffset>
                </wp:positionV>
                <wp:extent cx="36576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26.05pt" to="325.1pt,3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63645</wp:posOffset>
                </wp:positionH>
                <wp:positionV relativeFrom="paragraph">
                  <wp:posOffset>5603875</wp:posOffset>
                </wp:positionV>
                <wp:extent cx="36576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41.25pt" to="325.1pt,4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20845</wp:posOffset>
                </wp:positionH>
                <wp:positionV relativeFrom="paragraph">
                  <wp:posOffset>5146675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05.25pt" to="332.35pt,4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3645</wp:posOffset>
                </wp:positionH>
                <wp:positionV relativeFrom="paragraph">
                  <wp:posOffset>5146675</wp:posOffset>
                </wp:positionV>
                <wp:extent cx="4572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05.25pt" to="332.3pt,40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63645</wp:posOffset>
                </wp:positionH>
                <wp:positionV relativeFrom="paragraph">
                  <wp:posOffset>7798435</wp:posOffset>
                </wp:positionV>
                <wp:extent cx="27432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14.05pt" to="317.9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29405</wp:posOffset>
                </wp:positionH>
                <wp:positionV relativeFrom="paragraph">
                  <wp:posOffset>7341235</wp:posOffset>
                </wp:positionV>
                <wp:extent cx="0" cy="91440"/>
                <wp:effectExtent l="5080" t="635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78.05pt" to="325.15pt,58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63645</wp:posOffset>
                </wp:positionH>
                <wp:positionV relativeFrom="paragraph">
                  <wp:posOffset>7341235</wp:posOffset>
                </wp:positionV>
                <wp:extent cx="36576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578.05pt" to="325.1pt,57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68120</wp:posOffset>
                </wp:positionH>
                <wp:positionV relativeFrom="paragraph">
                  <wp:posOffset>930910</wp:posOffset>
                </wp:positionV>
                <wp:extent cx="293370" cy="201930"/>
                <wp:effectExtent l="0" t="0" r="0" b="0"/>
                <wp:wrapNone/>
                <wp:docPr id="1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1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3.3pt;mso-position-vertical-relative:text;margin-left:115.6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1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68120</wp:posOffset>
                </wp:positionH>
                <wp:positionV relativeFrom="paragraph">
                  <wp:posOffset>5594350</wp:posOffset>
                </wp:positionV>
                <wp:extent cx="293370" cy="201930"/>
                <wp:effectExtent l="0" t="0" r="0" b="0"/>
                <wp:wrapNone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440.5pt;mso-position-vertical-relative:text;margin-left:115.6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68120</wp:posOffset>
                </wp:positionH>
                <wp:positionV relativeFrom="paragraph">
                  <wp:posOffset>6234430</wp:posOffset>
                </wp:positionV>
                <wp:extent cx="293370" cy="201930"/>
                <wp:effectExtent l="0" t="0" r="0" b="0"/>
                <wp:wrapNone/>
                <wp:docPr id="1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490.9pt;mso-position-vertical-relative:text;margin-left:115.6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6680</wp:posOffset>
                </wp:positionH>
                <wp:positionV relativeFrom="paragraph">
                  <wp:posOffset>6965950</wp:posOffset>
                </wp:positionV>
                <wp:extent cx="384810" cy="201930"/>
                <wp:effectExtent l="0" t="0" r="0" b="0"/>
                <wp:wrapNone/>
                <wp:docPr id="1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548.5pt;mso-position-vertical-relative:text;margin-left:10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76680</wp:posOffset>
                </wp:positionH>
                <wp:positionV relativeFrom="paragraph">
                  <wp:posOffset>7788910</wp:posOffset>
                </wp:positionV>
                <wp:extent cx="384810" cy="201930"/>
                <wp:effectExtent l="0" t="0" r="0" b="0"/>
                <wp:wrapNone/>
                <wp:docPr id="1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613.3pt;mso-position-vertical-relative:text;margin-left:10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68120</wp:posOffset>
                </wp:positionH>
                <wp:positionV relativeFrom="paragraph">
                  <wp:posOffset>4862830</wp:posOffset>
                </wp:positionV>
                <wp:extent cx="293370" cy="201930"/>
                <wp:effectExtent l="0" t="0" r="0" b="0"/>
                <wp:wrapNone/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382.9pt;mso-position-vertical-relative:text;margin-left:115.6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68120</wp:posOffset>
                </wp:positionH>
                <wp:positionV relativeFrom="paragraph">
                  <wp:posOffset>4039870</wp:posOffset>
                </wp:positionV>
                <wp:extent cx="293370" cy="201930"/>
                <wp:effectExtent l="0" t="0" r="0" b="0"/>
                <wp:wrapNone/>
                <wp:docPr id="1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318.1pt;mso-position-vertical-relative:text;margin-left:115.6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68120</wp:posOffset>
                </wp:positionH>
                <wp:positionV relativeFrom="paragraph">
                  <wp:posOffset>3399790</wp:posOffset>
                </wp:positionV>
                <wp:extent cx="293370" cy="201930"/>
                <wp:effectExtent l="0" t="0" r="0" b="0"/>
                <wp:wrapNone/>
                <wp:docPr id="1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267.7pt;mso-position-vertical-relative:text;margin-left:115.6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8120</wp:posOffset>
                </wp:positionH>
                <wp:positionV relativeFrom="paragraph">
                  <wp:posOffset>2759710</wp:posOffset>
                </wp:positionV>
                <wp:extent cx="293370" cy="201930"/>
                <wp:effectExtent l="0" t="0" r="0" b="0"/>
                <wp:wrapNone/>
                <wp:docPr id="1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217.3pt;mso-position-vertical-relative:text;margin-left:115.6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68120</wp:posOffset>
                </wp:positionH>
                <wp:positionV relativeFrom="paragraph">
                  <wp:posOffset>2211070</wp:posOffset>
                </wp:positionV>
                <wp:extent cx="293370" cy="201930"/>
                <wp:effectExtent l="0" t="0" r="0" b="0"/>
                <wp:wrapNone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74.1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68120</wp:posOffset>
                </wp:positionH>
                <wp:positionV relativeFrom="paragraph">
                  <wp:posOffset>1479550</wp:posOffset>
                </wp:positionV>
                <wp:extent cx="293370" cy="201930"/>
                <wp:effectExtent l="0" t="0" r="0" b="0"/>
                <wp:wrapNone/>
                <wp:docPr id="1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16.5pt;mso-position-vertical-relative:text;margin-left:115.6pt;mso-position-horizontal-relative:text">
                <v:textbox>
                  <w:txbxContent>
                    <w:p>
                      <w:pPr>
                        <w:pStyle w:val="Szvegtrzs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19880</wp:posOffset>
                </wp:positionH>
                <wp:positionV relativeFrom="paragraph">
                  <wp:posOffset>3674110</wp:posOffset>
                </wp:positionV>
                <wp:extent cx="567690" cy="476250"/>
                <wp:effectExtent l="0" t="0" r="0" b="0"/>
                <wp:wrapNone/>
                <wp:docPr id="1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rek-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289.3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rrek-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19880</wp:posOffset>
                </wp:positionH>
                <wp:positionV relativeFrom="paragraph">
                  <wp:posOffset>5320030</wp:posOffset>
                </wp:positionV>
                <wp:extent cx="567690" cy="384810"/>
                <wp:effectExtent l="0" t="0" r="0" b="0"/>
                <wp:wrapNone/>
                <wp:docPr id="1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rek-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18.9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rrek-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28440</wp:posOffset>
                </wp:positionH>
                <wp:positionV relativeFrom="paragraph">
                  <wp:posOffset>7423150</wp:posOffset>
                </wp:positionV>
                <wp:extent cx="567690" cy="384810"/>
                <wp:effectExtent l="0" t="0" r="0" b="0"/>
                <wp:wrapNone/>
                <wp:docPr id="1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rek-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84.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rrek-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1965</wp:posOffset>
                </wp:positionH>
                <wp:positionV relativeFrom="paragraph">
                  <wp:posOffset>963295</wp:posOffset>
                </wp:positionV>
                <wp:extent cx="2011680" cy="519430"/>
                <wp:effectExtent l="5080" t="5080" r="5715" b="1543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1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eladatok ütemezé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Önértékelés területeinek,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szempontjainak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75.85pt;width:158.35pt;height:4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eladatok ütemezés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Önértékelés területeinek,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szempontjainak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eghatáro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54630</wp:posOffset>
                </wp:positionH>
                <wp:positionV relativeFrom="paragraph">
                  <wp:posOffset>659765</wp:posOffset>
                </wp:positionV>
                <wp:extent cx="0" cy="27432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1.95pt" to="216.9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63645</wp:posOffset>
                </wp:positionH>
                <wp:positionV relativeFrom="paragraph">
                  <wp:posOffset>2129155</wp:posOffset>
                </wp:positionV>
                <wp:extent cx="9144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7.65pt" to="368.3pt,1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57805</wp:posOffset>
                </wp:positionH>
                <wp:positionV relativeFrom="paragraph">
                  <wp:posOffset>208915</wp:posOffset>
                </wp:positionV>
                <wp:extent cx="0" cy="27432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6.45pt" to="217.1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6680</wp:posOffset>
                </wp:positionH>
                <wp:positionV relativeFrom="paragraph">
                  <wp:posOffset>10795</wp:posOffset>
                </wp:positionV>
                <wp:extent cx="384810" cy="201930"/>
                <wp:effectExtent l="0" t="0" r="0" b="0"/>
                <wp:wrapNone/>
                <wp:docPr id="1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0.8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63645</wp:posOffset>
                </wp:positionH>
                <wp:positionV relativeFrom="paragraph">
                  <wp:posOffset>57150</wp:posOffset>
                </wp:positionV>
                <wp:extent cx="9144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5pt" to="368.3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57805</wp:posOffset>
                </wp:positionH>
                <wp:positionV relativeFrom="paragraph">
                  <wp:posOffset>93980</wp:posOffset>
                </wp:positionV>
                <wp:extent cx="0" cy="36576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4pt" to="217.1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6125</wp:posOffset>
                </wp:positionH>
                <wp:positionV relativeFrom="paragraph">
                  <wp:posOffset>2540</wp:posOffset>
                </wp:positionV>
                <wp:extent cx="1005840" cy="0"/>
                <wp:effectExtent l="0" t="38100" r="635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2pt" to="137.9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31645</wp:posOffset>
                </wp:positionH>
                <wp:positionV relativeFrom="paragraph">
                  <wp:posOffset>2540</wp:posOffset>
                </wp:positionV>
                <wp:extent cx="2011680" cy="377190"/>
                <wp:effectExtent l="5080" t="5080" r="5715" b="139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z irányított önértékelés anyagainak végső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összes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0.2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z irányított önértékelés anyagainak végső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összes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17745</wp:posOffset>
                </wp:positionH>
                <wp:positionV relativeFrom="paragraph">
                  <wp:posOffset>2540</wp:posOffset>
                </wp:positionV>
                <wp:extent cx="1097280" cy="5486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sszefoglaló az irányított önértékelésrő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0.2pt;width:86.3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Összefoglaló az irányított önértékelésrő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54355</wp:posOffset>
                </wp:positionH>
                <wp:positionV relativeFrom="paragraph">
                  <wp:posOffset>2540</wp:posOffset>
                </wp:positionV>
                <wp:extent cx="1463040" cy="365760"/>
                <wp:effectExtent l="10160" t="5080" r="10795" b="4953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nértékelő dokumentum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5pt;margin-top:0.2pt;width:115.1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Önértékelő dokumentum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51965</wp:posOffset>
                </wp:positionH>
                <wp:positionV relativeFrom="paragraph">
                  <wp:posOffset>21590</wp:posOffset>
                </wp:positionV>
                <wp:extent cx="2011680" cy="37719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antestület tájékoztatása az irányított önértékelésrő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.7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antestület tájékoztatása az irányított önértékelésrő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8045</wp:posOffset>
                </wp:positionH>
                <wp:positionV relativeFrom="paragraph">
                  <wp:posOffset>21590</wp:posOffset>
                </wp:positionV>
                <wp:extent cx="1188720" cy="4572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özösségi találkozó jegyzőköny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5pt;margin-top:1.7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özösségi találkozó jegyzőköny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6680</wp:posOffset>
                </wp:positionH>
                <wp:positionV relativeFrom="paragraph">
                  <wp:posOffset>12065</wp:posOffset>
                </wp:positionV>
                <wp:extent cx="384810" cy="201930"/>
                <wp:effectExtent l="0" t="0" r="0" b="0"/>
                <wp:wrapNone/>
                <wp:docPr id="1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0.9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6364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6pt" to="368.3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54630</wp:posOffset>
                </wp:positionH>
                <wp:positionV relativeFrom="paragraph">
                  <wp:posOffset>156845</wp:posOffset>
                </wp:positionV>
                <wp:extent cx="0" cy="36576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2.35pt" to="216.9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51965</wp:posOffset>
                </wp:positionH>
                <wp:positionV relativeFrom="paragraph">
                  <wp:posOffset>22860</wp:posOffset>
                </wp:positionV>
                <wp:extent cx="2011680" cy="37719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ejlesztendő területek kijelö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.8pt;width:158.3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ejlesztendő területek kijelö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78045</wp:posOffset>
                </wp:positionH>
                <wp:positionV relativeFrom="paragraph">
                  <wp:posOffset>22860</wp:posOffset>
                </wp:positionV>
                <wp:extent cx="1097280" cy="36576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roblémakatalóg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5pt;margin-top:1.8pt;width:86.3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roblémakatalóg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76680</wp:posOffset>
                </wp:positionH>
                <wp:positionV relativeFrom="paragraph">
                  <wp:posOffset>13335</wp:posOffset>
                </wp:positionV>
                <wp:extent cx="384810" cy="201930"/>
                <wp:effectExtent l="0" t="0" r="0" b="0"/>
                <wp:wrapNone/>
                <wp:docPr id="1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.05pt;mso-position-vertical-relative:text;margin-left:10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5780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6pt" to="217.1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09165</wp:posOffset>
                </wp:positionH>
                <wp:positionV relativeFrom="paragraph">
                  <wp:posOffset>24130</wp:posOffset>
                </wp:positionV>
                <wp:extent cx="1097280" cy="3657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1.9pt;width:86.3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bookmarkStart w:id="40" w:name="__RefHeading___Toc166392977"/>
      <w:bookmarkEnd w:id="40"/>
      <w:r>
        <w:rPr>
          <w:b w:val="false"/>
        </w:rPr>
        <w:t>A folyamat leír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irányított önértékelése</w:t>
      </w:r>
      <w:r>
        <w:rPr/>
        <w:t xml:space="preserve"> az óvoda összes működési területére vonatkozóan, a folyamatszabályozások előkészítéseként történik. Azt jelenti, hogy az önértékelés szempontjai előre meghatározottak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önértékelés területei: 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szervezeti kultúra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folyamatok szabályozottsága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folyamatos fejlesztés alkalma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használt módszerek:  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dokumentumelemzés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strukturált interjú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kérdőív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fókuszcsoportos interjú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teszt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épései: 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Vezetői önértékelés önkitöltős kérdőív segítségével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Dokumentumelemzés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Klímateszttel való vizsgálat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Fókuszcsoportos interjúk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Vezetői interjú.</w:t>
      </w:r>
    </w:p>
    <w:p>
      <w:pPr>
        <w:pStyle w:val="Normal"/>
        <w:jc w:val="both"/>
        <w:rPr/>
      </w:pPr>
      <w:r>
        <w:rPr/>
        <w:t>Az óvoda adottságainak, eredményeinek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felmérése,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felmérések alapján rendelkezésre álló tények, adatok értékelése, majd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a szükséges beavatkozások kidolgozása és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járásrend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vezetői kör meghatározta az irányított önértékelés célját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nformációgyűjtés a szervezeti kultúra szintjeiről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z intézmény folyamatairól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ajd számba vette és ütemezte az elvégzendő feladatokat, döntést hozott a vizsgálatot végzők személyéről, a vizsgálat módszeréről és idejéről, valamint a vizsgált területekről, ezekkel együtt meghatározta a vizsgált területek szempontjait, eszközei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intézményvezetői (óvodavezető és óvodavezető helyettes) kérdőív alapján megtörtént a vezetői önértékelé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vezetői kör elvégezte a klímatesztekkel való vizsgálat módszertani előkészítését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eghatározta a vizsgálat céljá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feldolgozásban részt vevők köré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vizsgáltba bevontak köré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vizsgálat helyét, idejé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feldolgozás határidejé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klímavizsgálat lebonyolítása és felmérés elvégzése után az értékelő team elkészítette annak összefoglaló elemzésé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klímatesztek és a vezetői kérdőívek elemzése után a feldolgozásban részt vevők megfogalmazták a fókuszcsoportos interjú kérdéseit. Korrekció: A rossz kérdőívek kiszűrése, javítás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ókuszcsoportos interjú módszertana, lebonyolítása és feldolgozás. Ezután kidolgozásra került a fókuszcsoportos interjú lebonyolítási terve, a protokoll összeállítás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ókuszcsoportos interjúk lebonyolítására két területen került sor, a technikai dolgozók és a pedagógusok munkacsoportjában. Korrekció: kérdések pontosítás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eldolgozásban résztvevő team az elemzések elvégzése után elkészítette annak összegzésé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vezetői kör az irányított önértékelés összegzett eredményei alapján előkészítette a vezetői interjú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óvodavezető helyettes a vezetői interjú kérdései alapján lefolytatta az interjút, melynek szempontjai a kihívásokban felvett ellentmondások, az erősségek-gyengeségek valamint a fejlesztési javaslatok. Korrekció: kérdések javítása, pontosítás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vezetői kör az önértékelés anyagaiból elkészítette az irányított önértékelés végső összesítésé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elmérések eredményeinek ismertetésére a félévi értekezlet kapcsán került sor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zután a vetetői kör összeállította a problémakatalógust, kijelölte a fejlesztendő terül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rányított önértékelés</w:t>
      </w:r>
    </w:p>
    <w:p>
      <w:pPr>
        <w:pStyle w:val="Heading1"/>
        <w:rPr/>
      </w:pPr>
      <w:bookmarkStart w:id="41" w:name="__RefHeading___Toc166392978"/>
      <w:bookmarkEnd w:id="41"/>
      <w:r>
        <w:rPr/>
        <w:t>Felelősségek és hatáskör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835"/>
        <w:gridCol w:w="3260"/>
        <w:gridCol w:w="2734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</w:rPr>
            </w:pPr>
            <w:bookmarkStart w:id="42" w:name="__RefHeading___Toc166392979"/>
            <w:bookmarkEnd w:id="42"/>
            <w:r>
              <w:rPr>
                <w:b w:val="false"/>
              </w:rPr>
              <w:t>A lépés tárg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lt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Az önértékelés céljainak meghatároz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vezet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ői kö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Feladatok ütemezése, módszertani előkész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vezet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ői kör + támogatói kö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A vezetői önértékelés elkész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elős, vezetői kör</w:t>
            </w:r>
          </w:p>
          <w:p>
            <w:pPr>
              <w:pStyle w:val="Normal"/>
              <w:jc w:val="both"/>
              <w:rPr/>
            </w:pPr>
            <w:r>
              <w:rPr/>
              <w:t>Óvodavezető, vezető helyette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zetői kör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A klímatesztekkel való vizsgálat módszertani előkész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elős, Vezetői kör</w:t>
            </w:r>
          </w:p>
          <w:p>
            <w:pPr>
              <w:pStyle w:val="Normal"/>
              <w:jc w:val="both"/>
              <w:rPr/>
            </w:pPr>
            <w:r>
              <w:rPr/>
              <w:t>Óvodavezető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mag (munkatársak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 klímavizsgálat lebonyolítása, felmérések elvégzése, összefoglaló elemzés elkész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programfelelős</w:t>
            </w:r>
          </w:p>
          <w:p>
            <w:pPr>
              <w:pStyle w:val="Normal"/>
              <w:rPr/>
            </w:pPr>
            <w:r>
              <w:rPr/>
              <w:t>Értékelő te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ív mag (munkatársak)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 fókuszcsoportos interjú kérdéseinek megfogalmaz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 Vezetői kör</w:t>
            </w:r>
          </w:p>
          <w:p>
            <w:pPr>
              <w:pStyle w:val="Normal"/>
              <w:rPr/>
            </w:pPr>
            <w:r>
              <w:rPr/>
              <w:t>Aktív mag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 fókuszcsoportos interjú módszertanának lebonyolítási tervének, kidolgozása, a protokoll összeállí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erjú lebonyolításáért és feldolgozásáért kijelölt 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ókuszcsoportos interjú moderátorai és feldolgozó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ókuszcsoportos interjú alanyai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 fókuszcsoportos interjú lebonyolí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ókuszcsoportos interjú moderátor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ókuszcsoportos interjú moderátorai, alanyai és feldolgozó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A fókuszcsoportos interjú elemzése, összeg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</w:t>
            </w:r>
          </w:p>
          <w:p>
            <w:pPr>
              <w:pStyle w:val="Normal"/>
              <w:rPr/>
            </w:pPr>
            <w:r>
              <w:rPr/>
              <w:t>Intézményi programfelelő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A vezetői interjú előkészítése az összegzés eredményei alapj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</w:t>
            </w:r>
          </w:p>
          <w:p>
            <w:pPr>
              <w:pStyle w:val="Normal"/>
              <w:rPr/>
            </w:pPr>
            <w:r>
              <w:rPr/>
              <w:t>Intézményfelelő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A vezetői interjú lefolyta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erjú lefolytatásával megbízott munkatá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Óvodavezető helyette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43" w:name="__RefHeading___Toc166392980"/>
            <w:bookmarkEnd w:id="43"/>
            <w:r>
              <w:rPr/>
              <w:t>12. Az irányított önértékelés anyagainak végső összes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44" w:name="__RefHeading___Toc166392981"/>
            <w:bookmarkEnd w:id="44"/>
            <w:r>
              <w:rPr/>
              <w:t>13. A munkatársi kör tájékoztatása a felmérések eredményérő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  <w:p>
            <w:pPr>
              <w:pStyle w:val="Normal"/>
              <w:rPr/>
            </w:pPr>
            <w:r>
              <w:rPr/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zotti közösség</w:t>
            </w:r>
          </w:p>
          <w:p>
            <w:pPr>
              <w:pStyle w:val="Normal"/>
              <w:rPr/>
            </w:pPr>
            <w:r>
              <w:rPr/>
              <w:t>Intézményi programfelelő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45" w:name="__RefHeading___Toc166392982"/>
            <w:bookmarkEnd w:id="45"/>
            <w:r>
              <w:rPr/>
              <w:t>14. Problémakatalógus összeállítása, fejlesztendő területek kijelö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</w:rPr>
            </w:pPr>
            <w:bookmarkStart w:id="46" w:name="__RefHeading___Toc166392983"/>
            <w:bookmarkEnd w:id="46"/>
            <w:r>
              <w:rPr>
                <w:b/>
              </w:rPr>
              <w:t>Intézményi programfelelő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m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Dokumentumok és bizonylatok rendj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1843"/>
        <w:gridCol w:w="1418"/>
        <w:gridCol w:w="2126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izonylat megnevezés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dő / készítő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őrzési hely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őrzési idő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solatot kap</w:t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éllis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/1 Munkajelen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/2 Szempontl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Vezetői kérdőí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 és hely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érdőívek klímavizsgálath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Összegzés a klímavizsgálatró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 fókuszcsoportos interjú kérd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ókuszcsoportos interjú protokol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egyzőköny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nterjú lebonyolításában részt vevő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Összefoglaló a fókuszcsoportos</w:t>
            </w:r>
          </w:p>
          <w:p>
            <w:pPr>
              <w:pStyle w:val="Normal"/>
              <w:rPr/>
            </w:pPr>
            <w:r>
              <w:rPr/>
              <w:t>interjúró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Vezetői interjú kérdés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Vezetői interj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és hely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Összefoglaló az irányított önértékelésrő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Közösségi találkozó jegyzőköny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Problémakatal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i kö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irat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bookmarkStart w:id="47" w:name="__RefHeading___Toc166392984"/>
      <w:bookmarkStart w:id="48" w:name="OLE_LINK1"/>
      <w:bookmarkStart w:id="49" w:name="_Ref509131162"/>
      <w:bookmarkEnd w:id="47"/>
      <w:bookmarkEnd w:id="48"/>
      <w:r>
        <w:rPr>
          <w:color w:val="000000"/>
        </w:rPr>
        <w:t>2.</w:t>
        <w:tab/>
        <w:t>A partnerkapcsolatok irányítása</w:t>
      </w:r>
      <w:bookmarkEnd w:id="49"/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bookmarkStart w:id="50" w:name="OLE_LINK1"/>
      <w:bookmarkStart w:id="51" w:name="OLE_LINK1"/>
      <w:bookmarkEnd w:id="51"/>
    </w:p>
    <w:p>
      <w:pPr>
        <w:pStyle w:val="Heading2"/>
        <w:rPr>
          <w:b w:val="false"/>
          <w:b w:val="false"/>
          <w:color w:val="000000"/>
        </w:rPr>
      </w:pPr>
      <w:bookmarkStart w:id="52" w:name="__RefHeading___Toc166392985"/>
      <w:bookmarkEnd w:id="52"/>
      <w:r>
        <w:rPr>
          <w:b w:val="false"/>
          <w:color w:val="000000"/>
        </w:rPr>
        <w:t>A fejezet célj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artnerek elvárásainak feltárása, elégedettségének és elégedetlenségének mérése annak érdekében, hogy az intézmény működése egyre jobban közelítsen és feleljen meg az igényeknek 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>
          <w:i/>
          <w:i/>
          <w:color w:val="000000"/>
        </w:rPr>
      </w:pPr>
      <w:bookmarkStart w:id="53" w:name="__RefHeading___Toc166392986"/>
      <w:bookmarkEnd w:id="53"/>
      <w:r>
        <w:rPr>
          <w:i/>
          <w:color w:val="000000"/>
        </w:rPr>
        <w:t>Fogalom meghatározások: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color w:val="000000"/>
          <w:sz w:val="24"/>
        </w:rPr>
        <w:t>Partner:</w:t>
      </w:r>
      <w:r>
        <w:rPr>
          <w:rFonts w:cs="Arial" w:ascii="Arial" w:hAnsi="Arial"/>
          <w:color w:val="000000"/>
          <w:sz w:val="24"/>
        </w:rPr>
        <w:t xml:space="preserve">  Az intézmény partnerei ebben a dokumentumban azok a csoportok vagy intézmények, amelyek elvárásai és véleménye jelentősen befolyásolják az intézmény munkáját.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Heading2"/>
        <w:rPr>
          <w:color w:val="000000"/>
          <w:sz w:val="28"/>
        </w:rPr>
      </w:pPr>
      <w:bookmarkStart w:id="54" w:name="__RefHeading___Toc166392987"/>
      <w:bookmarkEnd w:id="54"/>
      <w:r>
        <w:rPr>
          <w:color w:val="000000"/>
          <w:sz w:val="28"/>
        </w:rPr>
        <w:t>2.1.  A partnerek igényeinek és elégedettségének /elégedetlenségének mérés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tabs>
          <w:tab w:val="clear" w:pos="708"/>
          <w:tab w:val="left" w:pos="705" w:leader="none"/>
        </w:tabs>
        <w:rPr>
          <w:color w:val="000000"/>
        </w:rPr>
      </w:pPr>
      <w:r>
        <w:rPr>
          <w:color w:val="000000"/>
        </w:rPr>
        <w:t>Az intézmény kötelessége a partneri igények megismerése és mérése.  Ennek érdekében az intézmény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onosítja partnereit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ghatározza az igények és elégedettség, elégedetlenség felmérésének rendjét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 így nyert adatokat elemezi és megtervezi a vizsgálatra épített fejlesztendő területeket.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A partnerkapcsolatok működ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partnerek azonosítása, mérése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belső, külső part-nereinek vélemény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egyzőkönyv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1"/>
        <w:rPr>
          <w:b w:val="false"/>
          <w:b w:val="false"/>
        </w:rPr>
      </w:pPr>
      <w:bookmarkStart w:id="55" w:name="__RefHeading___Toc166392988"/>
      <w:bookmarkEnd w:id="55"/>
      <w:r>
        <w:rPr>
          <w:b w:val="false"/>
        </w:rPr>
        <w:t>2.1.1. A partnerkapcsolatok működtetésének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célj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>Bemutassa az intézmény szabályozásait a partnerek igényeinek, elégedettségének megismerésére, elemzésére, a közvetlen és közvetett partnerekkel való kommunikáció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érintettj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 minőségirányítási támogató csoport</w:t>
      </w:r>
    </w:p>
    <w:p>
      <w:pPr>
        <w:pStyle w:val="Normal"/>
        <w:jc w:val="both"/>
        <w:rPr/>
      </w:pPr>
      <w:r>
        <w:rPr/>
        <w:t>Az óvoda nevelő testület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szabályzatban foglaltak végrehajtásáért felelősök:</w:t>
      </w:r>
    </w:p>
    <w:p>
      <w:pPr>
        <w:pStyle w:val="Normal"/>
        <w:jc w:val="both"/>
        <w:rPr/>
      </w:pPr>
      <w:r>
        <w:rPr/>
        <w:t>A minőségügyi támogató csoport</w:t>
      </w:r>
    </w:p>
    <w:p>
      <w:pPr>
        <w:pStyle w:val="Normal"/>
        <w:jc w:val="both"/>
        <w:rPr/>
      </w:pPr>
      <w:r>
        <w:rPr/>
        <w:t>Az általuk megbízottak, munkaterv szeri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táridők:</w:t>
      </w:r>
    </w:p>
    <w:p>
      <w:pPr>
        <w:pStyle w:val="Normal"/>
        <w:spacing w:lineRule="auto" w:line="360"/>
        <w:jc w:val="both"/>
        <w:rPr/>
      </w:pPr>
      <w:r>
        <w:rPr/>
        <w:t>A nevelési év kezdete és az eljárásrendben meghatározott időpont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járásrend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Az intézményvezetés a tanév elején azonosítja partnereit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Külön eljárásban szabályoztuk a partneri igény- és elégedettségmérés folyamatát és eljárásrendben annak elemzését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Az elemzés eredményeit felhasználhatjuk az éves munka értékelésénél, az intézményi önértékelésnél és a következő éves tervezésnél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A partnerekkel történő kommunikáció az információs táblázatban szabályozott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A problémák kezelésének helyi rendjét a panaszkezelési eljárásokban szabályoztuk, melyben kiemelt szerepet szántunk az óvónők közvetítő szerepének, illetve a felelősséggel és hatáskörrel rendelkező személynek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 xml:space="preserve">Az óvoda népszerűsítése érdekében PR felelőst választottunk, aki koordinálja a marketing-munkát. Feladatkörét a munkaköri leírása  szabályozza. 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Az nevelő munka népszerűsítése a nevelés területgondozók  és a szakvizsgázott óvónők feladata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 xml:space="preserve">A partneri igény és elégedettségmérés folyamata a partnerek azonosításából indul és az igények elemzésével fejeződik be. Célja, hogy igények megismerésével közös értékrend alakuljon ki az óvoda és partnerei között a hatékony együttműködés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A folyamattal foglalkozó támogató csoport két évenként, márciusban felülvizsgálja az azonosított partnerek és képviselőik adatbázisát. Elkészítik a felülvizsgált partneri adatbázi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A csoport által meghatározott elégedettségi kritériumokat évenként a kérdőívekkel (összeállítás, feldolgozás, elemzés) foglalkozó munkacsoport aktualizálja. Írásba foglalja az elégedettségi kritériumokat az egyes kérdőívek csomagj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A csoport évente (április) azonosítja az igényfelmérés- és elégedettségmérésbe bevontak körét. Meghatározza a mintavétel módját, résztvevőit. Az igényfelmérésben résztvevőkről listá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A munkacsoport az előre összeállított szempontlista alapján lefolytatja az igény- és elégedettségm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 xml:space="preserve">A kérdőívek begyűjtése után a támogató csoport elvégzi az igényfelmérés és elégedettségmérés elemzését. A csoport célokat fogalmaz meg, céllistát ír, nyers célokat, illetve megoldási javaslatokat nyújt be az óvodavezetőség elé. Ezek után az alkalmazotti közösség elé már a célok prioritási sorrendben, kategorizálva kerülnek. A partnerek felé is rövid visszajelzés történik az igényfelmérés eredményéről, ami a minőségügyi irattárba kerül.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35"/>
        </w:numPr>
        <w:rPr/>
      </w:pPr>
      <w:r>
        <w:rPr/>
        <w:t>Intézményen belül (évente, május) az eredmények összegzése alapján kerül sor azok ismertetésére és megbeszélésére. A csoport elkészíti a bizonylatokat is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985" w:leader="none"/>
        </w:tabs>
        <w:jc w:val="both"/>
        <w:rPr/>
      </w:pPr>
      <w:r>
        <w:rPr/>
        <w:t>összefoglaló az alkalmazotti közösség számár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985" w:leader="none"/>
        </w:tabs>
        <w:jc w:val="both"/>
        <w:rPr/>
      </w:pPr>
      <w:r>
        <w:rPr/>
        <w:t>A folyamat értékelése.</w:t>
      </w:r>
    </w:p>
    <w:p>
      <w:pPr>
        <w:pStyle w:val="Normal"/>
        <w:tabs>
          <w:tab w:val="clear" w:pos="708"/>
          <w:tab w:val="left" w:pos="1985" w:leader="none"/>
        </w:tabs>
        <w:ind w:left="360" w:hanging="0"/>
        <w:jc w:val="both"/>
        <w:rPr/>
      </w:pPr>
      <w:r>
        <w:rPr/>
        <w:t>Az eredmények ismertetése után a nevelőtestület eldönti, szükséges-e a beavatkozás a folyamat valamelyik pontján. Ha igen, akkor a partnerek elégedetlenségére a PDCA ciklusnak megfelelően újraszabályozza a folyamatot, vagy annak szükséges elemeit. Amennyiben nem szükséges a beavatkozás, standardizálja a ciklust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Kapcsolódó dokumentumok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nevelési év munkaterve</w:t>
      </w:r>
    </w:p>
    <w:p>
      <w:pPr>
        <w:pStyle w:val="Normal"/>
        <w:rPr/>
      </w:pPr>
      <w:r>
        <w:rPr/>
        <w:t>Az óvoda nevelési programja</w:t>
      </w:r>
    </w:p>
    <w:p>
      <w:pPr>
        <w:pStyle w:val="Normal"/>
        <w:rPr/>
      </w:pPr>
      <w:r>
        <w:rPr/>
        <w:t>A támogató csoport munkaterve</w:t>
      </w:r>
    </w:p>
    <w:p>
      <w:pPr>
        <w:pStyle w:val="Normal"/>
        <w:rPr/>
      </w:pPr>
      <w:r>
        <w:rPr/>
        <w:t>Kérdőívek</w:t>
      </w:r>
    </w:p>
    <w:p>
      <w:pPr>
        <w:pStyle w:val="Normal"/>
        <w:rPr/>
      </w:pPr>
      <w:r>
        <w:rPr/>
        <w:t>Jegyzőköny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2. A partnerek azonosí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A szabályzat célj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z óvoda folyamatos feladatának tartja partnerei azonosítását. A partnerek azonosítása érdekében rendszeresen felülvizsgálja azokat, amely személyekkel, csoportokkal, intézményekkel jelentős kapcsol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abályzat érintettj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a nevelőtestület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az óvodába járó gyermekek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az óvodába járó gyermekek szülei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az óvoda fenntartója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az óvodával kapcsolatban álló társintézm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abályzatban foglaltak végrehajtásáért felelősö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a nevelőtestület tagjai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az óvoda vezetője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MIP munka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intézmény partnerei a következő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A fenntartó, (azaz Budapest Főváros VII. kerület Erzsébetváros Önkormányzata)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Az óvoda alkalmazottjai,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Az óvodába járó gyermekek,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Az óvodába járó gyermekek szülei,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Az intézmények, melyekből kikerülnek a gyermekek, így különösen:</w:t>
      </w:r>
    </w:p>
    <w:p>
      <w:pPr>
        <w:pStyle w:val="Normal"/>
        <w:ind w:firstLine="708"/>
        <w:jc w:val="both"/>
        <w:rPr/>
      </w:pPr>
      <w:r>
        <w:rPr/>
        <w:t>Budapest VII. Városligeti fasor 39-41. sz. Bölcsőde,</w:t>
      </w:r>
    </w:p>
    <w:p>
      <w:pPr>
        <w:pStyle w:val="Normal"/>
        <w:ind w:firstLine="708"/>
        <w:jc w:val="both"/>
        <w:rPr/>
      </w:pPr>
      <w:r>
        <w:rPr/>
        <w:t>Budapest VII. Lövölde téri Bölcsőde,</w:t>
      </w:r>
    </w:p>
    <w:p>
      <w:pPr>
        <w:pStyle w:val="Normal"/>
        <w:ind w:firstLine="708"/>
        <w:jc w:val="both"/>
        <w:rPr/>
      </w:pPr>
      <w:r>
        <w:rPr/>
        <w:t>Budapest VII. Dob utcai Bölcsőde.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Intézmények, melyek fogadják az óvodánkból kikerülő gyermekeket, így különösen:</w:t>
      </w:r>
    </w:p>
    <w:p>
      <w:pPr>
        <w:pStyle w:val="Normal"/>
        <w:ind w:firstLine="708"/>
        <w:jc w:val="both"/>
        <w:rPr/>
      </w:pPr>
      <w:r>
        <w:rPr/>
        <w:t>Janikovszky Éva Művészeti Általános Iskola,</w:t>
      </w:r>
    </w:p>
    <w:p>
      <w:pPr>
        <w:pStyle w:val="Normal"/>
        <w:ind w:firstLine="708"/>
        <w:jc w:val="both"/>
        <w:rPr/>
      </w:pPr>
      <w:r>
        <w:rPr/>
        <w:t>Budapest VII. kerület más iskolái.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További intézmények, szervek: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Az összefoglaló táblázat tartalmazz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partnerek igényeinek nyomon követ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partnerek igényeinek nyomon követése érdekében gondoskodni kell az igények</w:t>
      </w:r>
    </w:p>
    <w:p>
      <w:pPr>
        <w:pStyle w:val="Normal"/>
        <w:numPr>
          <w:ilvl w:val="0"/>
          <w:numId w:val="173"/>
        </w:numPr>
        <w:jc w:val="both"/>
        <w:rPr/>
      </w:pPr>
      <w:r>
        <w:rPr/>
        <w:t>megismeréséről,</w:t>
      </w:r>
    </w:p>
    <w:p>
      <w:pPr>
        <w:pStyle w:val="Normal"/>
        <w:numPr>
          <w:ilvl w:val="0"/>
          <w:numId w:val="173"/>
        </w:numPr>
        <w:jc w:val="both"/>
        <w:rPr/>
      </w:pPr>
      <w:r>
        <w:rPr/>
        <w:t>a megismert igények rendszerezéséről, értékeléséről,</w:t>
      </w:r>
    </w:p>
    <w:p>
      <w:pPr>
        <w:pStyle w:val="Normal"/>
        <w:numPr>
          <w:ilvl w:val="0"/>
          <w:numId w:val="173"/>
        </w:numPr>
        <w:jc w:val="both"/>
        <w:rPr/>
      </w:pPr>
      <w:r>
        <w:rPr/>
        <w:t>összesítéséről, elem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ek megismerése az alábbiak szerint történik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3969"/>
        <w:gridCol w:w="262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/partnercso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 megismerés eszköze, formáj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szeresség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 minőségirányítási programj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MIP elfogadása, ill. módosítása szerint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alkalmazottja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kezleteken felszólalási lehetőség,</w:t>
            </w:r>
          </w:p>
          <w:p>
            <w:pPr>
              <w:pStyle w:val="Normal"/>
              <w:rPr/>
            </w:pPr>
            <w:r>
              <w:rPr/>
              <w:t>Írásbeli javaslattétel,</w:t>
            </w:r>
          </w:p>
          <w:p>
            <w:pPr>
              <w:pStyle w:val="Normal"/>
              <w:rPr/>
            </w:pPr>
            <w:r>
              <w:rPr/>
              <w:t>Intézményi alkalmazotti közösség javaslatai, kérései</w:t>
            </w:r>
          </w:p>
          <w:p>
            <w:pPr>
              <w:pStyle w:val="Normal"/>
              <w:rPr/>
            </w:pPr>
            <w:r>
              <w:rPr/>
              <w:t>Szóbeli vélemény és igény kikérése</w:t>
            </w:r>
          </w:p>
          <w:p>
            <w:pPr>
              <w:pStyle w:val="Normal"/>
              <w:rPr/>
            </w:pPr>
            <w:r>
              <w:rPr/>
              <w:t>Kérdőíves igényfelméré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rvezett formában évente legalább </w:t>
            </w:r>
          </w:p>
          <w:p>
            <w:pPr>
              <w:pStyle w:val="Normal"/>
              <w:rPr/>
            </w:pPr>
            <w:r>
              <w:rPr/>
              <w:t xml:space="preserve">2 alkalommal </w:t>
            </w:r>
          </w:p>
          <w:p>
            <w:pPr>
              <w:pStyle w:val="Normal"/>
              <w:rPr/>
            </w:pPr>
            <w:r>
              <w:rPr/>
              <w:t>(pl. félévkor és év végén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ba járó gyermek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össégekben elhangzott igények,</w:t>
            </w:r>
          </w:p>
          <w:p>
            <w:pPr>
              <w:pStyle w:val="Normal"/>
              <w:rPr/>
            </w:pPr>
            <w:r>
              <w:rPr/>
              <w:t>Egyéni igénybejelentések, szóbeli vélemén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ba járó gyermekek szüle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szervezet által közölt igények,</w:t>
            </w:r>
          </w:p>
          <w:p>
            <w:pPr>
              <w:pStyle w:val="Normal"/>
              <w:rPr/>
            </w:pPr>
            <w:r>
              <w:rPr/>
              <w:t>Egyéni szülői igénybejelentések,</w:t>
            </w:r>
          </w:p>
          <w:p>
            <w:pPr>
              <w:pStyle w:val="Normal"/>
              <w:rPr/>
            </w:pPr>
            <w:r>
              <w:rPr/>
              <w:t>Szóbeli vélemény és igény kikérése,</w:t>
            </w:r>
          </w:p>
          <w:p>
            <w:pPr>
              <w:pStyle w:val="Normal"/>
              <w:rPr/>
            </w:pPr>
            <w:r>
              <w:rPr/>
              <w:t>Kérdőíves igényfelméré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t formában évente legalább 2 alkalomma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k az intézmények, melyekből jönnek a gyermek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t átadó intézmény vezetőjének igénye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, ill. az éves munkatervben rögzített megállapodás szerint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k az intézmények, melyekbe távoznak a gyermek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t tovább nevelő intézmény vezetőjének és nevelőtestületének igénye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i intézmény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k által jelzett szóbeli, írásbeli igénye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68"/>
        </w:numPr>
        <w:rPr/>
      </w:pPr>
      <w:r>
        <w:rPr/>
        <w:t>A megismert igényekről – ha az csak szóbeli közlésből ismert – feljegyzést kell készíteni az igények dokumentálása céljából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Az igényeket azok jellege alapján csoportosítani kell:</w:t>
      </w:r>
    </w:p>
    <w:p>
      <w:pPr>
        <w:pStyle w:val="Normal"/>
        <w:jc w:val="both"/>
        <w:rPr/>
      </w:pPr>
      <w:r>
        <w:rPr/>
        <w:tab/>
        <w:t>- az igénylők csoportja, valamint</w:t>
      </w:r>
    </w:p>
    <w:p>
      <w:pPr>
        <w:pStyle w:val="Normal"/>
        <w:jc w:val="both"/>
        <w:rPr/>
      </w:pPr>
      <w:r>
        <w:rPr/>
        <w:tab/>
        <w:t>- az igény tartalma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érdőíves felmérést adott területre vonatkozó igények felmérésére lehet összeállítani (pl. külön foglalkozásokra vonatkozó igény).</w:t>
      </w:r>
    </w:p>
    <w:p>
      <w:pPr>
        <w:pStyle w:val="Normal"/>
        <w:jc w:val="both"/>
        <w:rPr/>
      </w:pPr>
      <w:r>
        <w:rPr/>
        <w:t>A kérdőív annak jellegétől, céljától függően lehet anonim és nem anonim.</w:t>
      </w:r>
    </w:p>
    <w:p>
      <w:pPr>
        <w:pStyle w:val="Normal"/>
        <w:jc w:val="both"/>
        <w:rPr/>
      </w:pPr>
      <w:r>
        <w:rPr/>
        <w:t>A kérdőíves igényfelmérés esetében gondoskodni kell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 xml:space="preserve">a megfelelő kérdőívek elkészítéséről </w:t>
      </w:r>
    </w:p>
    <w:p>
      <w:pPr>
        <w:pStyle w:val="Normal"/>
        <w:ind w:left="1062" w:firstLine="3"/>
        <w:jc w:val="both"/>
        <w:rPr/>
      </w:pPr>
      <w:r>
        <w:rPr/>
        <w:t>(figyelembe véve a kérdőív készítés és összeállítás általános szabályait)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a kérdőívek begyűjtéséről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a kérdőívek kiértékeléséről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a kiértékelést követően az összesítésről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vizsgálni kell azt, hogy a jelzett igények:</w:t>
      </w:r>
    </w:p>
    <w:p>
      <w:pPr>
        <w:pStyle w:val="Normal"/>
        <w:ind w:left="1062" w:firstLine="354"/>
        <w:jc w:val="both"/>
        <w:rPr/>
      </w:pPr>
      <w:r>
        <w:rPr/>
        <w:t>- hogyan viszonyulnak az ÖMIP-hoz,</w:t>
      </w:r>
    </w:p>
    <w:p>
      <w:pPr>
        <w:pStyle w:val="Normal"/>
        <w:ind w:left="1059" w:firstLine="357"/>
        <w:jc w:val="both"/>
        <w:rPr/>
      </w:pPr>
      <w:r>
        <w:rPr/>
        <w:t>- hogyan illeszkednek az intézmény minőségi céljaihoz,</w:t>
      </w:r>
    </w:p>
    <w:p>
      <w:pPr>
        <w:pStyle w:val="Normal"/>
        <w:ind w:left="708" w:firstLine="708"/>
        <w:jc w:val="both"/>
        <w:rPr/>
      </w:pPr>
      <w:r>
        <w:rPr/>
        <w:t>- mennyire reálisak, teljesíthetőek rövid-, közép- és hosszútávon,</w:t>
      </w:r>
    </w:p>
    <w:p>
      <w:pPr>
        <w:pStyle w:val="Normal"/>
        <w:ind w:left="708" w:firstLine="708"/>
        <w:jc w:val="both"/>
        <w:rPr/>
      </w:pPr>
      <w:r>
        <w:rPr/>
        <w:t>- milyen feladatokat kell ellátni ahhoz, hogy az igények teljesíthetőek legyenek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teljesítése milyen költség vonzatta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ek összesítéséről, értékeléséről tájékoztatni kell az igényt benyújtó partnert és valamennyi további érdekel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ekkel kapcsolatos feladatok ellátásáról feljegyzéseket kell készíteni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partnerek elégedettségének mér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 partnerek elégedettségének mérése kiemelten fontos, mivel a minőségirányítási program legfőbb célja az, hogy a partnerek elégedettek legyenek az intézmény működ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nerek elégedettsége különböző módon mérhető l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969"/>
        <w:gridCol w:w="283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/partnercso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rtner elégedettségének mér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szeressé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MIP-ban foglaltak teljesítése érdekében történő elemzések, mér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alkalmazottja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es elégedettség mérés,</w:t>
            </w:r>
          </w:p>
          <w:p>
            <w:pPr>
              <w:pStyle w:val="Normal"/>
              <w:rPr/>
            </w:pPr>
            <w:r>
              <w:rPr/>
              <w:t>Szóbeli vélemény kérés,</w:t>
            </w:r>
          </w:p>
          <w:p>
            <w:pPr>
              <w:pStyle w:val="Normal"/>
              <w:rPr/>
            </w:pPr>
            <w:r>
              <w:rPr/>
              <w:t>A nevelőtestület által megfogalmazott elégedettség,</w:t>
            </w:r>
          </w:p>
          <w:p>
            <w:pPr>
              <w:pStyle w:val="Normal"/>
              <w:rPr/>
            </w:pPr>
            <w:r>
              <w:rPr/>
              <w:t>Dolgozói fluktuáci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ételek, vélemények értékelése évente 2 x</w:t>
            </w:r>
          </w:p>
          <w:p>
            <w:pPr>
              <w:pStyle w:val="Normal"/>
              <w:rPr/>
            </w:pPr>
            <w:r>
              <w:rPr/>
              <w:t>Fluktuáció mutatójának mérése évente egyszer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ba járó gyermek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beli vélemény kikér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ba járó gyermekek szüle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beli vélemény kikérése,</w:t>
            </w:r>
          </w:p>
          <w:p>
            <w:pPr>
              <w:pStyle w:val="Normal"/>
              <w:rPr/>
            </w:pPr>
            <w:r>
              <w:rPr/>
              <w:t>Kérdőíves elégedettség felmér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t formában évente legalább 1 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k az intézmények, melyekből jönnek a gyermek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t átadó intézmény vezetőjének észrevéte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k az intézmények, melyekbe távoznak a gyermek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t tovább nevelő intézmény vezetőjének és nevelőtestületének észrevétele,</w:t>
            </w:r>
          </w:p>
          <w:p>
            <w:pPr>
              <w:pStyle w:val="Normal"/>
              <w:rPr/>
            </w:pPr>
            <w:r>
              <w:rPr/>
              <w:t>A gyermekek tanulmányi eredmény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 1 alkalomma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i intézmény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k által jelzett szóbeli, írásbeli észr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2.1.2. A partneri igény és elégedettség vizsgálat folyamatábrája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09165</wp:posOffset>
                </wp:positionH>
                <wp:positionV relativeFrom="paragraph">
                  <wp:posOffset>520065</wp:posOffset>
                </wp:positionV>
                <wp:extent cx="1097280" cy="36576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40.95pt;width:86.3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57805</wp:posOffset>
                </wp:positionH>
                <wp:positionV relativeFrom="paragraph">
                  <wp:posOffset>885825</wp:posOffset>
                </wp:positionV>
                <wp:extent cx="0" cy="27432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9.75pt" to="217.15pt,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57805</wp:posOffset>
                </wp:positionH>
                <wp:positionV relativeFrom="paragraph">
                  <wp:posOffset>1525905</wp:posOffset>
                </wp:positionV>
                <wp:extent cx="0" cy="27432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20.15pt" to="217.15pt,1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57805</wp:posOffset>
                </wp:positionH>
                <wp:positionV relativeFrom="paragraph">
                  <wp:posOffset>2348865</wp:posOffset>
                </wp:positionV>
                <wp:extent cx="0" cy="27432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84.95pt" to="217.15pt,2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57805</wp:posOffset>
                </wp:positionH>
                <wp:positionV relativeFrom="paragraph">
                  <wp:posOffset>3354705</wp:posOffset>
                </wp:positionV>
                <wp:extent cx="0" cy="18288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64.15pt" to="217.15pt,2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57805</wp:posOffset>
                </wp:positionH>
                <wp:positionV relativeFrom="paragraph">
                  <wp:posOffset>4360545</wp:posOffset>
                </wp:positionV>
                <wp:extent cx="0" cy="18288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43.35pt" to="217.15pt,3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57805</wp:posOffset>
                </wp:positionH>
                <wp:positionV relativeFrom="paragraph">
                  <wp:posOffset>5000625</wp:posOffset>
                </wp:positionV>
                <wp:extent cx="0" cy="27432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93.75pt" to="217.15pt,4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57805</wp:posOffset>
                </wp:positionH>
                <wp:positionV relativeFrom="paragraph">
                  <wp:posOffset>5732145</wp:posOffset>
                </wp:positionV>
                <wp:extent cx="0" cy="36576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51.35pt" to="217.15pt,4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12285</wp:posOffset>
                </wp:positionH>
                <wp:positionV relativeFrom="paragraph">
                  <wp:posOffset>1068705</wp:posOffset>
                </wp:positionV>
                <wp:extent cx="1188720" cy="54864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rtneri adatbázis kommunikációs táb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84.15pt;width:93.5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artneri adatbázis kommunikációs táb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57805</wp:posOffset>
                </wp:positionH>
                <wp:positionV relativeFrom="paragraph">
                  <wp:posOffset>6555105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16.15pt" to="217.15pt,5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60525</wp:posOffset>
                </wp:positionH>
                <wp:positionV relativeFrom="paragraph">
                  <wp:posOffset>6825615</wp:posOffset>
                </wp:positionV>
                <wp:extent cx="1097280" cy="381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37.45pt" to="217.1pt,53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57805</wp:posOffset>
                </wp:positionH>
                <wp:positionV relativeFrom="paragraph">
                  <wp:posOffset>6825615</wp:posOffset>
                </wp:positionV>
                <wp:extent cx="1097280" cy="381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37.45pt" to="303.5pt,53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55085</wp:posOffset>
                </wp:positionH>
                <wp:positionV relativeFrom="paragraph">
                  <wp:posOffset>6825615</wp:posOffset>
                </wp:positionV>
                <wp:extent cx="0" cy="27432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537.45pt" to="303.55pt,5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60525</wp:posOffset>
                </wp:positionH>
                <wp:positionV relativeFrom="paragraph">
                  <wp:posOffset>6825615</wp:posOffset>
                </wp:positionV>
                <wp:extent cx="0" cy="27432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37.45pt" to="130.75pt,5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40685</wp:posOffset>
                </wp:positionH>
                <wp:positionV relativeFrom="paragraph">
                  <wp:posOffset>7099935</wp:posOffset>
                </wp:positionV>
                <wp:extent cx="1828800" cy="914400"/>
                <wp:effectExtent l="10795" t="5715" r="1143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dikátorainkban van-e szükség változtatásokr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5pt;margin-top:559.05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dikátorainkban van-e szükség változtatásokr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60525</wp:posOffset>
                </wp:positionH>
                <wp:positionV relativeFrom="paragraph">
                  <wp:posOffset>8014335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31.05pt" to="130.75pt,6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55085</wp:posOffset>
                </wp:positionH>
                <wp:positionV relativeFrom="paragraph">
                  <wp:posOffset>8014335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31.05pt" to="303.55pt,6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60525</wp:posOffset>
                </wp:positionH>
                <wp:positionV relativeFrom="paragraph">
                  <wp:posOffset>8197215</wp:posOffset>
                </wp:positionV>
                <wp:extent cx="219456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45.45pt" to="303.5pt,6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57805</wp:posOffset>
                </wp:positionH>
                <wp:positionV relativeFrom="paragraph">
                  <wp:posOffset>8201025</wp:posOffset>
                </wp:positionV>
                <wp:extent cx="0" cy="27432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45.75pt" to="217.15pt,6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17725</wp:posOffset>
                </wp:positionH>
                <wp:positionV relativeFrom="paragraph">
                  <wp:posOffset>8475345</wp:posOffset>
                </wp:positionV>
                <wp:extent cx="1280160" cy="36576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667.35pt;width:100.7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12285</wp:posOffset>
                </wp:positionH>
                <wp:positionV relativeFrom="paragraph">
                  <wp:posOffset>1800225</wp:posOffset>
                </wp:positionV>
                <wp:extent cx="1005840" cy="548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égedettségi (megfelelőségi) kritérium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141.75pt;width:79.1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égedettségi (megfelelőségi) kritérium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12285</wp:posOffset>
                </wp:positionH>
                <wp:positionV relativeFrom="paragraph">
                  <wp:posOffset>2623185</wp:posOffset>
                </wp:positionV>
                <wp:extent cx="1005840" cy="64008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igényfelmérésben résztvevők listá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206.55pt;width:79.1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igényfelmérésben résztvevők listá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12285</wp:posOffset>
                </wp:positionH>
                <wp:positionV relativeFrom="paragraph">
                  <wp:posOffset>3629025</wp:posOffset>
                </wp:positionV>
                <wp:extent cx="1005840" cy="54864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érési rend / eljárásr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285.75pt;width:79.1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érési rend / eljárásr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12285</wp:posOffset>
                </wp:positionH>
                <wp:positionV relativeFrom="paragraph">
                  <wp:posOffset>5000625</wp:posOffset>
                </wp:positionV>
                <wp:extent cx="1005840" cy="4572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eredmények összegz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393.75pt;width:79.1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eredmények összegz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12285</wp:posOffset>
                </wp:positionH>
                <wp:positionV relativeFrom="paragraph">
                  <wp:posOffset>5549265</wp:posOffset>
                </wp:positionV>
                <wp:extent cx="1005840" cy="4572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antestületi összefoglal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436.95pt;width:79.1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antestületi összefoglal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312285</wp:posOffset>
                </wp:positionH>
                <wp:positionV relativeFrom="paragraph">
                  <wp:posOffset>6189345</wp:posOffset>
                </wp:positionV>
                <wp:extent cx="1005840" cy="4572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ves teljesítmény értéke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487.35pt;width:79.1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ves teljesítmény értéke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2285</wp:posOffset>
                </wp:positionH>
                <wp:positionV relativeFrom="paragraph">
                  <wp:posOffset>6737985</wp:posOffset>
                </wp:positionV>
                <wp:extent cx="1005840" cy="54864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Rövid összefoglaló az Évkönyvb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530.55pt;width:79.1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Rövid összefoglaló az Évkönyv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69085</wp:posOffset>
                </wp:positionH>
                <wp:positionV relativeFrom="paragraph">
                  <wp:posOffset>1343025</wp:posOffset>
                </wp:positionV>
                <wp:extent cx="4572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5.75pt" to="159.5pt,1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89325</wp:posOffset>
                </wp:positionH>
                <wp:positionV relativeFrom="paragraph">
                  <wp:posOffset>1343025</wp:posOffset>
                </wp:positionV>
                <wp:extent cx="822960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5.75pt" to="339.5pt,1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80765</wp:posOffset>
                </wp:positionH>
                <wp:positionV relativeFrom="paragraph">
                  <wp:posOffset>2074545</wp:posOffset>
                </wp:positionV>
                <wp:extent cx="73152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63.35pt" to="339.5pt,1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72205</wp:posOffset>
                </wp:positionH>
                <wp:positionV relativeFrom="paragraph">
                  <wp:posOffset>2897505</wp:posOffset>
                </wp:positionV>
                <wp:extent cx="640080" cy="0"/>
                <wp:effectExtent l="635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28.15pt" to="339.5pt,2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97885</wp:posOffset>
                </wp:positionH>
                <wp:positionV relativeFrom="paragraph">
                  <wp:posOffset>3903345</wp:posOffset>
                </wp:positionV>
                <wp:extent cx="914400" cy="0"/>
                <wp:effectExtent l="0" t="38100" r="635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07.35pt" to="339.5pt,30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72205</wp:posOffset>
                </wp:positionH>
                <wp:positionV relativeFrom="paragraph">
                  <wp:posOffset>5366385</wp:posOffset>
                </wp:positionV>
                <wp:extent cx="640080" cy="0"/>
                <wp:effectExtent l="635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22.55pt" to="339.5pt,4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37965</wp:posOffset>
                </wp:positionH>
                <wp:positionV relativeFrom="paragraph">
                  <wp:posOffset>5732145</wp:posOffset>
                </wp:positionV>
                <wp:extent cx="0" cy="128016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451.35pt" to="317.95pt,55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72205</wp:posOffset>
                </wp:positionH>
                <wp:positionV relativeFrom="paragraph">
                  <wp:posOffset>6280785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94.55pt" to="317.9pt,4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37965</wp:posOffset>
                </wp:positionH>
                <wp:positionV relativeFrom="paragraph">
                  <wp:posOffset>5732145</wp:posOffset>
                </wp:positionV>
                <wp:extent cx="27432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451.35pt" to="339.5pt,4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37965</wp:posOffset>
                </wp:positionH>
                <wp:positionV relativeFrom="paragraph">
                  <wp:posOffset>6463665</wp:posOffset>
                </wp:positionV>
                <wp:extent cx="27432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508.95pt" to="339.5pt,5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37965</wp:posOffset>
                </wp:positionH>
                <wp:positionV relativeFrom="paragraph">
                  <wp:posOffset>7012305</wp:posOffset>
                </wp:positionV>
                <wp:extent cx="27432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552.15pt" to="339.5pt,5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46125</wp:posOffset>
                </wp:positionH>
                <wp:positionV relativeFrom="paragraph">
                  <wp:posOffset>4817745</wp:posOffset>
                </wp:positionV>
                <wp:extent cx="13716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79.35pt" to="166.7pt,37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03325</wp:posOffset>
                </wp:positionH>
                <wp:positionV relativeFrom="paragraph">
                  <wp:posOffset>3354705</wp:posOffset>
                </wp:positionV>
                <wp:extent cx="0" cy="237744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64.15pt" to="94.75pt,4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46125</wp:posOffset>
                </wp:positionH>
                <wp:positionV relativeFrom="paragraph">
                  <wp:posOffset>4817745</wp:posOffset>
                </wp:positionV>
                <wp:extent cx="13716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79.35pt" to="166.7pt,3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46125</wp:posOffset>
                </wp:positionH>
                <wp:positionV relativeFrom="paragraph">
                  <wp:posOffset>5732145</wp:posOffset>
                </wp:positionV>
                <wp:extent cx="4572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51.35pt" to="94.7pt,4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46125</wp:posOffset>
                </wp:positionH>
                <wp:positionV relativeFrom="paragraph">
                  <wp:posOffset>5274945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15.35pt" to="94.7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46125</wp:posOffset>
                </wp:positionH>
                <wp:positionV relativeFrom="paragraph">
                  <wp:posOffset>4360545</wp:posOffset>
                </wp:positionV>
                <wp:extent cx="4572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43.35pt" to="94.7pt,3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46125</wp:posOffset>
                </wp:positionH>
                <wp:positionV relativeFrom="paragraph">
                  <wp:posOffset>3903345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07.35pt" to="94.7pt,3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37565</wp:posOffset>
                </wp:positionH>
                <wp:positionV relativeFrom="paragraph">
                  <wp:posOffset>3354705</wp:posOffset>
                </wp:positionV>
                <wp:extent cx="36576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64.15pt" to="94.7pt,2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29005</wp:posOffset>
                </wp:positionH>
                <wp:positionV relativeFrom="paragraph">
                  <wp:posOffset>7099935</wp:posOffset>
                </wp:positionV>
                <wp:extent cx="1463040" cy="914400"/>
                <wp:effectExtent l="9525" t="5715" r="1016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ükséges-e beavatkozá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559.05pt;width:115.1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zükséges-e beavatkozá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46125</wp:posOffset>
                </wp:positionH>
                <wp:positionV relativeFrom="paragraph">
                  <wp:posOffset>7557135</wp:posOffset>
                </wp:positionV>
                <wp:extent cx="1828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95.05pt" to="73.1pt,5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69485</wp:posOffset>
                </wp:positionH>
                <wp:positionV relativeFrom="paragraph">
                  <wp:posOffset>7557135</wp:posOffset>
                </wp:positionV>
                <wp:extent cx="9144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95.05pt" to="382.7pt,5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860925</wp:posOffset>
                </wp:positionH>
                <wp:positionV relativeFrom="paragraph">
                  <wp:posOffset>7557135</wp:posOffset>
                </wp:positionV>
                <wp:extent cx="0" cy="5486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595.05pt" to="382.75pt,6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46125</wp:posOffset>
                </wp:positionH>
                <wp:positionV relativeFrom="paragraph">
                  <wp:posOffset>7557135</wp:posOffset>
                </wp:positionV>
                <wp:extent cx="0" cy="5486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95.05pt" to="58.75pt,6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860925</wp:posOffset>
                </wp:positionH>
                <wp:positionV relativeFrom="paragraph">
                  <wp:posOffset>8105775</wp:posOffset>
                </wp:positionV>
                <wp:extent cx="18288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638.25pt" to="397.1pt,6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1805</wp:posOffset>
                </wp:positionH>
                <wp:positionV relativeFrom="paragraph">
                  <wp:posOffset>8105775</wp:posOffset>
                </wp:positionV>
                <wp:extent cx="274320" cy="0"/>
                <wp:effectExtent l="635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638.25pt" to="58.7pt,6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625475</wp:posOffset>
                </wp:positionH>
                <wp:positionV relativeFrom="paragraph">
                  <wp:posOffset>7740015</wp:posOffset>
                </wp:positionV>
                <wp:extent cx="1188720" cy="731520"/>
                <wp:effectExtent l="6985" t="5080" r="762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partnerek elégedetlen-ségének keze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25pt;margin-top:609.45pt;width:93.55pt;height:57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partnerek elégedetlen-ségének keze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952365</wp:posOffset>
                </wp:positionH>
                <wp:positionV relativeFrom="paragraph">
                  <wp:posOffset>7740015</wp:posOffset>
                </wp:positionV>
                <wp:extent cx="1097280" cy="731520"/>
                <wp:effectExtent l="6985" t="5080" r="762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ézmény működés értékelési folyam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5pt;margin-top:609.45pt;width:86.35pt;height:57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ézmény működés értékelési folyam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16760</wp:posOffset>
                </wp:positionH>
                <wp:positionV relativeFrom="paragraph">
                  <wp:posOffset>1150620</wp:posOffset>
                </wp:positionV>
                <wp:extent cx="1482090" cy="384810"/>
                <wp:effectExtent l="0" t="0" r="0" b="0"/>
                <wp:wrapNone/>
                <wp:docPr id="2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z azonosított partnerek és képviselőik felülvizsgál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0.6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z azonosított partnerek és képviselőik felül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25320</wp:posOffset>
                </wp:positionH>
                <wp:positionV relativeFrom="paragraph">
                  <wp:posOffset>1790700</wp:posOffset>
                </wp:positionV>
                <wp:extent cx="1664970" cy="567690"/>
                <wp:effectExtent l="0" t="0" r="0" b="0"/>
                <wp:wrapNone/>
                <wp:docPr id="2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z elégedettség (megfelelőség) kritériumainak meghatározása és aktualizá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141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z elégedettség (megfelelőség) kritériumainak meghatározása és aktualizá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33880</wp:posOffset>
                </wp:positionH>
                <wp:positionV relativeFrom="paragraph">
                  <wp:posOffset>2613660</wp:posOffset>
                </wp:positionV>
                <wp:extent cx="1847850" cy="750570"/>
                <wp:effectExtent l="0" t="0" r="0" b="0"/>
                <wp:wrapNone/>
                <wp:docPr id="2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z igényfelmérés és elégedettségmérés módszereinek és gyakoriságának meghatározása vagy módosí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205.8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z igényfelmérés és elégedettségmérés módszereinek és gyakoriságának meghatározása vagy mód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8200</wp:posOffset>
                </wp:positionH>
                <wp:positionV relativeFrom="paragraph">
                  <wp:posOffset>3528060</wp:posOffset>
                </wp:positionV>
                <wp:extent cx="1299210" cy="842010"/>
                <wp:effectExtent l="0" t="0" r="0" b="0"/>
                <wp:wrapNone/>
                <wp:docPr id="2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z igényfelmérés és elégedettségmérésbe bevontak körének azonosítása-minta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277.8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z igényfelmérés és elégedettségmérésbe bevontak körének azonosítása-minta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8200</wp:posOffset>
                </wp:positionH>
                <wp:positionV relativeFrom="paragraph">
                  <wp:posOffset>4533900</wp:posOffset>
                </wp:positionV>
                <wp:extent cx="1299210" cy="476250"/>
                <wp:effectExtent l="0" t="0" r="0" b="0"/>
                <wp:wrapNone/>
                <wp:docPr id="2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z igényfelmérés és elégedettségmérés lefolyta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57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z igényfelmérés és elégedettségmérés lefolyta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33880</wp:posOffset>
                </wp:positionH>
                <wp:positionV relativeFrom="paragraph">
                  <wp:posOffset>5265420</wp:posOffset>
                </wp:positionV>
                <wp:extent cx="1847850" cy="476250"/>
                <wp:effectExtent l="0" t="0" r="0" b="0"/>
                <wp:wrapNone/>
                <wp:docPr id="2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/>
                            </w:pPr>
                            <w:r>
                              <w:rPr/>
                              <w:t>Az igényfelmérés és elégedettségmérés eredményeinek elem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14.6pt;mso-position-vertical-relative:text;margin-left:144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/>
                      </w:pPr>
                      <w:r>
                        <w:rPr/>
                        <w:t>Az igényfelmérés és elégedettségmérés eredményeinek elem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33880</wp:posOffset>
                </wp:positionH>
                <wp:positionV relativeFrom="paragraph">
                  <wp:posOffset>6088380</wp:posOffset>
                </wp:positionV>
                <wp:extent cx="1847850" cy="476250"/>
                <wp:effectExtent l="0" t="0" r="0" b="0"/>
                <wp:wrapNone/>
                <wp:docPr id="2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z eredmények ismertetése és megbeszélése az intézményen belü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79.4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z eredmények ismertetése és megbeszélése az intézményen bel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60680</wp:posOffset>
                </wp:positionH>
                <wp:positionV relativeFrom="paragraph">
                  <wp:posOffset>4625340</wp:posOffset>
                </wp:positionV>
                <wp:extent cx="1116330" cy="384810"/>
                <wp:effectExtent l="0" t="0" r="0" b="0"/>
                <wp:wrapNone/>
                <wp:docPr id="2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/>
                            </w:pPr>
                            <w:r>
                              <w:rPr/>
                              <w:t>A munkatársak elvárá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64.2pt;mso-position-vertical-relative:text;margin-left:-2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/>
                      </w:pPr>
                      <w:r>
                        <w:rPr/>
                        <w:t>A munkatársak elvárá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60680</wp:posOffset>
                </wp:positionH>
                <wp:positionV relativeFrom="paragraph">
                  <wp:posOffset>5082540</wp:posOffset>
                </wp:positionV>
                <wp:extent cx="1116330" cy="384810"/>
                <wp:effectExtent l="0" t="0" r="0" b="0"/>
                <wp:wrapNone/>
                <wp:docPr id="2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/>
                            </w:pPr>
                            <w:r>
                              <w:rPr/>
                              <w:t>gyermeki igényfelmér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400.2pt;mso-position-vertical-relative:text;margin-left:-2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/>
                      </w:pPr>
                      <w:r>
                        <w:rPr/>
                        <w:t>gyermeki igényfelmé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360680</wp:posOffset>
                </wp:positionH>
                <wp:positionV relativeFrom="paragraph">
                  <wp:posOffset>4168140</wp:posOffset>
                </wp:positionV>
                <wp:extent cx="1116330" cy="384810"/>
                <wp:effectExtent l="0" t="0" r="0" b="0"/>
                <wp:wrapNone/>
                <wp:docPr id="2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/>
                            </w:pPr>
                            <w:r>
                              <w:rPr/>
                              <w:t>Fenntartói elvár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28.2pt;mso-position-vertical-relative:text;margin-left:-2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/>
                      </w:pPr>
                      <w:r>
                        <w:rPr/>
                        <w:t>Fenntartói elvár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362585</wp:posOffset>
                </wp:positionH>
                <wp:positionV relativeFrom="paragraph">
                  <wp:posOffset>5539740</wp:posOffset>
                </wp:positionV>
                <wp:extent cx="1116330" cy="384810"/>
                <wp:effectExtent l="0" t="0" r="0" b="0"/>
                <wp:wrapNone/>
                <wp:docPr id="2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zülők elvárá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436.2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zülők elvárá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360680</wp:posOffset>
                </wp:positionH>
                <wp:positionV relativeFrom="paragraph">
                  <wp:posOffset>3710940</wp:posOffset>
                </wp:positionV>
                <wp:extent cx="1116330" cy="384810"/>
                <wp:effectExtent l="0" t="0" r="0" b="0"/>
                <wp:wrapNone/>
                <wp:docPr id="2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/>
                            </w:pPr>
                            <w:r>
                              <w:rPr/>
                              <w:t>Intézményi (belső) elvárások feltár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92.2pt;mso-position-vertical-relative:text;margin-left:-28.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/>
                      </w:pPr>
                      <w:r>
                        <w:rPr/>
                        <w:t>Intézményi (belső) elvárások feltár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77800</wp:posOffset>
                </wp:positionH>
                <wp:positionV relativeFrom="paragraph">
                  <wp:posOffset>3162300</wp:posOffset>
                </wp:positionV>
                <wp:extent cx="1024890" cy="384810"/>
                <wp:effectExtent l="0" t="0" r="0" b="0"/>
                <wp:wrapNone/>
                <wp:docPr id="2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spacing w:before="0" w:after="120"/>
                              <w:rPr/>
                            </w:pPr>
                            <w:r>
                              <w:rPr/>
                              <w:t>Állami elvár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49pt;mso-position-vertical-relative:text;margin-left:-14pt;mso-position-horizontal-relative:text">
                <v:textbox>
                  <w:txbxContent>
                    <w:p>
                      <w:pPr>
                        <w:pStyle w:val="Szvegtrzs3"/>
                        <w:spacing w:before="0" w:after="120"/>
                        <w:rPr/>
                      </w:pPr>
                      <w:r>
                        <w:rPr/>
                        <w:t>Állami elvár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30400</wp:posOffset>
                </wp:positionH>
                <wp:positionV relativeFrom="paragraph">
                  <wp:posOffset>8009890</wp:posOffset>
                </wp:positionV>
                <wp:extent cx="466090" cy="283210"/>
                <wp:effectExtent l="0" t="0" r="0" b="0"/>
                <wp:wrapNone/>
                <wp:docPr id="2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30.7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19120</wp:posOffset>
                </wp:positionH>
                <wp:positionV relativeFrom="paragraph">
                  <wp:posOffset>8009890</wp:posOffset>
                </wp:positionV>
                <wp:extent cx="466090" cy="283210"/>
                <wp:effectExtent l="0" t="0" r="0" b="0"/>
                <wp:wrapNone/>
                <wp:docPr id="2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30.7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3245</wp:posOffset>
                </wp:positionH>
                <wp:positionV relativeFrom="paragraph">
                  <wp:posOffset>7740015</wp:posOffset>
                </wp:positionV>
                <wp:extent cx="457200" cy="274320"/>
                <wp:effectExtent l="0" t="0" r="0" b="0"/>
                <wp:wrapNone/>
                <wp:docPr id="2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09.45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86605</wp:posOffset>
                </wp:positionH>
                <wp:positionV relativeFrom="paragraph">
                  <wp:posOffset>7740015</wp:posOffset>
                </wp:positionV>
                <wp:extent cx="457200" cy="274320"/>
                <wp:effectExtent l="0" t="0" r="0" b="0"/>
                <wp:wrapNone/>
                <wp:docPr id="2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09.45pt;mso-position-vertical-relative:text;margin-left:3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9755</wp:posOffset>
                </wp:positionH>
                <wp:positionV relativeFrom="paragraph">
                  <wp:posOffset>24130</wp:posOffset>
                </wp:positionV>
                <wp:extent cx="1097280" cy="365760"/>
                <wp:effectExtent l="8890" t="5080" r="9525" b="927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Partneri adatbáz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5pt;margin-top:1.9pt;width:86.3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Partneri adatbáz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A folyamat leírása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 xml:space="preserve">A partneri igény és elégedettségmérés folyamata a partnerek azonosításából indul és az igények elemzésével fejeződik be. Célja, hogy igények megismerésével közös értékrend alakuljon ki az óvoda és partnerei között a hatékony együttműködés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A folyamattal foglalkozó csoport két évenként, márciusban felülvizsgálja az azonosított partnerek és képviselőik adatbázisát. Elkészítik a felülvizsgált partneri adatbázi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A csoport által meghatározott elégedettségi kritériumokat évenként a kérdőívekkel (összeállítás, feldolgozás, elemzés) foglalkozó munkacsoport aktualizálja. Írásba foglalja az elégedettségi kritériumokat az egyes kérdőívek csomagj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A vezetői csoport évente (április) az eljárásrend/mérési rendben meghatározza, vagy módosítja az igényfelmérés és elégedettségmérés módszereit és gyakori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A csoport évente (április) azonosítja az igényfelmérés- és elégedettségmérésbe bevontak körét. Meghatározza a mintavétel módját, résztvevőit. Az igényfelmérésben résztvevőkről listá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A munkacsoport az előre összeállított szempontlista alapján lefolytatja az igény- és elégedettségm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 xml:space="preserve">A kérdőívek begyűjtése után a „kérdőíves” csoport elvégzi az igényfelmérés és elégedettségmérés elemzését. A csoport célokat fogalmaz meg, céllistát ír, nyers célokat, illetve megoldási javaslatokat nyújt be az óvodavezetés elé. Ezek után az alkalmazotti közösség elé már a célok prioritási sorrendben, kategorizálva kerülnek. A partnerek felé is rövid visszajelzés történik az igényfelmérés eredményéről, ami a minőségügyi irattárba kerül.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50"/>
        </w:numPr>
        <w:rPr/>
      </w:pPr>
      <w:r>
        <w:rPr/>
        <w:t>Intézményen belül (évente, május) az eredmények összegzése alapján kerül sor azok ismertetésére és megbeszélésére. A csoport elkészíti a bizonylatokat is: összefoglaló az alkalmazotti közösség számár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985" w:leader="none"/>
        </w:tabs>
        <w:jc w:val="both"/>
        <w:rPr/>
      </w:pPr>
      <w:r>
        <w:rPr/>
        <w:t>A folyamat értékelése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985" w:leader="none"/>
        </w:tabs>
        <w:jc w:val="both"/>
        <w:rPr/>
      </w:pPr>
      <w:r>
        <w:rPr/>
        <w:t>Az eredmények ismertetése után a nevelőtestület eldönti, szükséges-e a beavatkozás a folyamat valamelyik pontján. Ha igen, akkor a partnerek elégedetlenségére a PDCA ciklusnak megfelelően újraszabályozza a folyamatot, vagy annak szükséges elemeit. Amennyiben nem szükséges a beavatkozás, standardizálja a ciklust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A dokumentumok és bizonylatok rendj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2268"/>
        <w:gridCol w:w="1210"/>
        <w:gridCol w:w="184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izonylat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bookmarkStart w:id="56" w:name="__RefHeading___Toc166392989"/>
            <w:bookmarkEnd w:id="56"/>
            <w:r>
              <w:rPr/>
              <w:t>Kitöltő / készí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57" w:name="__RefHeading___Toc166392990"/>
            <w:bookmarkEnd w:id="57"/>
            <w:r>
              <w:rPr/>
              <w:t>Megőrzési hel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bookmarkStart w:id="58" w:name="__RefHeading___Toc166392991"/>
            <w:bookmarkEnd w:id="58"/>
            <w:r>
              <w:rPr/>
              <w:t>Megőrzési id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59" w:name="__RefHeading___Toc166392992"/>
            <w:bookmarkEnd w:id="59"/>
            <w:r>
              <w:rPr/>
              <w:t>Másolatot kap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artneri adatbáz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 frissí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i kéziköny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Elégedettségi kritérium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bookmarkStart w:id="60" w:name="__RefHeading___Toc166392993"/>
            <w:bookmarkEnd w:id="60"/>
            <w:r>
              <w:rPr>
                <w:b w:val="false"/>
              </w:rPr>
              <w:t>Támogató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i kézikönyv, kérdőív csom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rdőívekkel foglalkozó munkacsoport vezetőj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Eljárásrend az érdekelt felek igényeinek és elégedettségének mérésé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i kézikönyv, kérdőív csom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érdező csopor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z igényfelmérésben résztvevők listá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i kézikönyv, kérdőív csom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kérdőíves” csopor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z eredmények összeg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rdőíves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i kézikönyv, kérdőív csom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. a.)</w:t>
              <w:br/>
              <w:t>nevelőtestületi összefoglal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attá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</w:t>
            </w:r>
            <w:r>
              <w:rPr/>
              <w:t>b.)</w:t>
              <w:br/>
              <w:t>Éves teljesítmény értékel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attá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.)</w:t>
              <w:br/>
              <w:t>Rövid összefoglaló a Minőségi kézikönyv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őségi kéziköny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é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attá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  <w:r>
        <w:br w:type="page"/>
      </w:r>
    </w:p>
    <w:p>
      <w:pPr>
        <w:pStyle w:val="Heading2"/>
        <w:tabs>
          <w:tab w:val="clear" w:pos="708"/>
          <w:tab w:val="left" w:pos="2977" w:leader="none"/>
        </w:tabs>
        <w:rPr>
          <w:color w:val="000000"/>
          <w:sz w:val="28"/>
        </w:rPr>
      </w:pPr>
      <w:bookmarkStart w:id="61" w:name="__RefHeading___Toc166392994"/>
      <w:bookmarkEnd w:id="61"/>
      <w:r>
        <w:rPr>
          <w:color w:val="000000"/>
          <w:sz w:val="28"/>
        </w:rPr>
        <w:t>2.2.  Kommunikáció a partnerekkel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z intézmény kötelessége a közvetlen és közvetett partnereit tájékoztatni, kommunikációs csatornáit meghatározn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nnek érdekében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Szabályozza a partnerekkel történő kommunikációját. Ezen belül meghatározza: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440" w:leader="none"/>
        </w:tabs>
        <w:ind w:left="1440" w:hanging="360"/>
        <w:rPr>
          <w:color w:val="000000"/>
        </w:rPr>
      </w:pPr>
      <w:r>
        <w:rPr>
          <w:color w:val="000000"/>
        </w:rPr>
        <w:t>az informálandók körét,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440" w:leader="none"/>
        </w:tabs>
        <w:ind w:left="1440" w:hanging="360"/>
        <w:rPr>
          <w:color w:val="000000"/>
        </w:rPr>
      </w:pPr>
      <w:r>
        <w:rPr>
          <w:color w:val="000000"/>
        </w:rPr>
        <w:t>az információk áramlásának és frissítésének folyamatát, valamint azok felhasználását,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440" w:leader="none"/>
        </w:tabs>
        <w:ind w:left="1440" w:hanging="360"/>
        <w:rPr>
          <w:color w:val="000000"/>
        </w:rPr>
      </w:pPr>
      <w:r>
        <w:rPr>
          <w:color w:val="000000"/>
        </w:rPr>
        <w:t>a kommunikációs csatornákat,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440" w:leader="none"/>
        </w:tabs>
        <w:ind w:left="1440" w:hanging="360"/>
        <w:rPr>
          <w:color w:val="000000"/>
        </w:rPr>
      </w:pPr>
      <w:r>
        <w:rPr>
          <w:color w:val="000000"/>
        </w:rPr>
        <w:t>az érintettek bevonásának módját az információ terjesztésébe és felhasználásába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Szabályozza a panaszkezelés rendjét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Szabályozza az intézmény PR tevékenységé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Panaszkezelés rendje az óvodások szülei részé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naszkezelés rendje az alkalmazottak részé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.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ommunikáció a partnerekkel szabályzat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naszok kivizsgál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naszlevé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szervezeti és működési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unkaköri leír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unkavédelm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űzvédelm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lső kommunikáci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ázir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ülső kommunikáci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számolók, jelentés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2.2.1. Panaszkezelés rendje az óvodások szülei rész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szabályzat célja:</w:t>
      </w:r>
    </w:p>
    <w:p>
      <w:pPr>
        <w:pStyle w:val="TextBody"/>
        <w:numPr>
          <w:ilvl w:val="0"/>
          <w:numId w:val="107"/>
        </w:numPr>
        <w:ind w:left="357" w:hanging="357"/>
        <w:jc w:val="left"/>
        <w:rPr/>
      </w:pPr>
      <w:r>
        <w:rPr/>
        <w:t>hogy az óvodás gyermeket érintő felmerülő problémákat, vitákat a legkorábbi időpontban, a legmegfelelőbb szinten lehessen feloldani vagy meg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érintettj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0"/>
        </w:numPr>
        <w:overflowPunct w:val="false"/>
        <w:autoSpaceDE w:val="false"/>
        <w:jc w:val="both"/>
        <w:textAlignment w:val="baseline"/>
        <w:rPr/>
      </w:pPr>
      <w:r>
        <w:rPr/>
        <w:t>Az óvodás gyermek</w:t>
      </w:r>
    </w:p>
    <w:p>
      <w:pPr>
        <w:pStyle w:val="Normal"/>
        <w:numPr>
          <w:ilvl w:val="0"/>
          <w:numId w:val="170"/>
        </w:numPr>
        <w:overflowPunct w:val="false"/>
        <w:autoSpaceDE w:val="false"/>
        <w:jc w:val="both"/>
        <w:textAlignment w:val="baseline"/>
        <w:rPr/>
      </w:pPr>
      <w:r>
        <w:rPr/>
        <w:t>Az óvodás gyermek szülei</w:t>
      </w:r>
    </w:p>
    <w:p>
      <w:pPr>
        <w:pStyle w:val="Normal"/>
        <w:numPr>
          <w:ilvl w:val="0"/>
          <w:numId w:val="170"/>
        </w:numPr>
        <w:overflowPunct w:val="false"/>
        <w:autoSpaceDE w:val="false"/>
        <w:jc w:val="both"/>
        <w:textAlignment w:val="baseline"/>
        <w:rPr/>
      </w:pPr>
      <w:r>
        <w:rPr/>
        <w:t>Az óvodás gyermek óvónői</w:t>
      </w:r>
    </w:p>
    <w:p>
      <w:pPr>
        <w:pStyle w:val="Normal"/>
        <w:numPr>
          <w:ilvl w:val="0"/>
          <w:numId w:val="170"/>
        </w:numPr>
        <w:overflowPunct w:val="false"/>
        <w:autoSpaceDE w:val="false"/>
        <w:jc w:val="both"/>
        <w:textAlignment w:val="baseline"/>
        <w:rPr/>
      </w:pPr>
      <w:r>
        <w:rPr/>
        <w:t>Az 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ban foglaltak végrehajtásáért felelősök és határidők:</w:t>
      </w:r>
    </w:p>
    <w:p>
      <w:pPr>
        <w:pStyle w:val="Normal"/>
        <w:jc w:val="both"/>
        <w:rPr/>
      </w:pPr>
      <w:r>
        <w:rPr/>
        <w:t>A folyamatszabályozásban meghatározott és leírt mó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járásrend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bookmarkStart w:id="62" w:name="__RefHeading___Toc166392995"/>
      <w:bookmarkEnd w:id="62"/>
      <w:r>
        <w:rPr/>
        <w:t>I. szint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 panaszos problémájával a gyermek óvónőjéhez fordul.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z óvónő aznap vagy másnap megvizsgálja a panasz jogosságát, amennyiben az nem jogos, akkor tisztázza az ügyet a panaszossal.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Jogos panasz esetén az óvónő egyeztet az érintettekkel. Ha ez eredményes, akkor a probléma megnyugtatóan lezárul.</w:t>
      </w:r>
    </w:p>
    <w:p>
      <w:pPr>
        <w:pStyle w:val="Normal"/>
        <w:jc w:val="both"/>
        <w:rPr/>
      </w:pPr>
      <w:r>
        <w:rPr/>
        <w:t>II. szint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bban az esetben, ha az óvónő nem tudja megoldani a problémát, közvetíti a panaszt azonnal az óvodavezető felé.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z óvodavezető 3 napon belül egyeztet a panaszossal.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z egyeztetést, megállapodást a panaszos és az érintettek szóban vagy írásban rögzítik és elfogadják az abban foglaltakat, így az egyeztetés eredményes. Amennyiben a probléma megoldásához türelmi idő szükséges, 1 hónap időtartam után az érintettek közösen értékelik a beválást.</w:t>
      </w:r>
    </w:p>
    <w:p>
      <w:pPr>
        <w:pStyle w:val="Normal"/>
        <w:jc w:val="both"/>
        <w:rPr/>
      </w:pPr>
      <w:r>
        <w:rPr/>
        <w:t>III. szint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Ha a probléma ezek után is fennáll, a szülő jelenti a panaszt a fenntartó felé.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z óvoda vezetője a fenntartó bevonásával 15 napon belül megvizsgálja a panaszt, közös javaslatot tesznek a probléma kezelésére.</w:t>
      </w:r>
    </w:p>
    <w:p>
      <w:pPr>
        <w:pStyle w:val="Normal"/>
        <w:numPr>
          <w:ilvl w:val="0"/>
          <w:numId w:val="158"/>
        </w:numPr>
        <w:overflowPunct w:val="false"/>
        <w:autoSpaceDE w:val="false"/>
        <w:jc w:val="both"/>
        <w:textAlignment w:val="baseline"/>
        <w:rPr/>
      </w:pPr>
      <w:r>
        <w:rPr/>
        <w:t>A fenntartó egyeztet a szülővel, amit írásban is rögzí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lyamat gazdája az óvodavezető helyettes, aki a nevelési végén ellenőrzi a panaszkezelés folyamatát, összegzi a tapasztalatokat. Ha szükséges, elvégzi a korrekciót az adott lépésnél, és elkészíti a beszámolóját az éves értékeléshez.</w:t>
      </w:r>
    </w:p>
    <w:p>
      <w:pPr>
        <w:pStyle w:val="Heading1"/>
        <w:spacing w:lineRule="auto" w:line="360"/>
        <w:rPr/>
      </w:pPr>
      <w:r>
        <w:rPr/>
      </w:r>
    </w:p>
    <w:p>
      <w:pPr>
        <w:pStyle w:val="Cmfokozat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dó dokumentumok:</w:t>
      </w:r>
    </w:p>
    <w:p>
      <w:pPr>
        <w:pStyle w:val="Cmfokozat3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egyzőkönyvek</w:t>
      </w:r>
    </w:p>
    <w:p>
      <w:pPr>
        <w:pStyle w:val="Heading1"/>
        <w:numPr>
          <w:ilvl w:val="0"/>
          <w:numId w:val="47"/>
        </w:numPr>
        <w:spacing w:lineRule="auto" w:line="360" w:before="0" w:after="0"/>
        <w:rPr/>
      </w:pPr>
      <w:bookmarkStart w:id="63" w:name="__RefHeading___Toc166392996"/>
      <w:bookmarkEnd w:id="63"/>
      <w:r>
        <w:rPr/>
        <w:t>feljegyzések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anaszkezelési eljárás folyamatábrá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77645</wp:posOffset>
                </wp:positionH>
                <wp:positionV relativeFrom="paragraph">
                  <wp:posOffset>112395</wp:posOffset>
                </wp:positionV>
                <wp:extent cx="914400" cy="27432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8.85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34845</wp:posOffset>
                </wp:positionH>
                <wp:positionV relativeFrom="paragraph">
                  <wp:posOffset>386715</wp:posOffset>
                </wp:positionV>
                <wp:extent cx="0" cy="27432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0.45pt" to="152.35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34845</wp:posOffset>
                </wp:positionH>
                <wp:positionV relativeFrom="paragraph">
                  <wp:posOffset>935355</wp:posOffset>
                </wp:positionV>
                <wp:extent cx="0" cy="274320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3.65pt" to="152.35pt,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34845</wp:posOffset>
                </wp:positionH>
                <wp:positionV relativeFrom="paragraph">
                  <wp:posOffset>1575435</wp:posOffset>
                </wp:positionV>
                <wp:extent cx="0" cy="27432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4.05pt" to="152.35pt,1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66365</wp:posOffset>
                </wp:positionH>
                <wp:positionV relativeFrom="paragraph">
                  <wp:posOffset>1301115</wp:posOffset>
                </wp:positionV>
                <wp:extent cx="128016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2.45pt" to="310.7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46525</wp:posOffset>
                </wp:positionH>
                <wp:positionV relativeFrom="paragraph">
                  <wp:posOffset>1301115</wp:posOffset>
                </wp:positionV>
                <wp:extent cx="0" cy="18288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2.45pt" to="310.75pt,1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66365</wp:posOffset>
                </wp:positionH>
                <wp:positionV relativeFrom="paragraph">
                  <wp:posOffset>2032635</wp:posOffset>
                </wp:positionV>
                <wp:extent cx="13716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60.05pt" to="317.9pt,1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34845</wp:posOffset>
                </wp:positionH>
                <wp:positionV relativeFrom="paragraph">
                  <wp:posOffset>2215515</wp:posOffset>
                </wp:positionV>
                <wp:extent cx="0" cy="27432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74.45pt" to="152.3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34845</wp:posOffset>
                </wp:positionH>
                <wp:positionV relativeFrom="paragraph">
                  <wp:posOffset>2855595</wp:posOffset>
                </wp:positionV>
                <wp:extent cx="0" cy="27432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24.85pt" to="152.35pt,2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89325</wp:posOffset>
                </wp:positionH>
                <wp:positionV relativeFrom="paragraph">
                  <wp:posOffset>4044315</wp:posOffset>
                </wp:positionV>
                <wp:extent cx="1280160" cy="64008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probléma megnyugtatóan lezárult, rögzítés, feljegyzé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318.45pt;width:100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probléma megnyugtatóan lezárult, rögzítés, 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49245</wp:posOffset>
                </wp:positionH>
                <wp:positionV relativeFrom="paragraph">
                  <wp:posOffset>3861435</wp:posOffset>
                </wp:positionV>
                <wp:extent cx="1280160" cy="0"/>
                <wp:effectExtent l="635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04.05pt" to="325.1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29405</wp:posOffset>
                </wp:positionH>
                <wp:positionV relativeFrom="paragraph">
                  <wp:posOffset>3861435</wp:posOffset>
                </wp:positionV>
                <wp:extent cx="0" cy="18288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04.05pt" to="325.15pt,3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34845</wp:posOffset>
                </wp:positionH>
                <wp:positionV relativeFrom="paragraph">
                  <wp:posOffset>3495675</wp:posOffset>
                </wp:positionV>
                <wp:extent cx="0" cy="27432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75.25pt" to="152.35pt,2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86205</wp:posOffset>
                </wp:positionH>
                <wp:positionV relativeFrom="paragraph">
                  <wp:posOffset>4501515</wp:posOffset>
                </wp:positionV>
                <wp:extent cx="1097280" cy="731520"/>
                <wp:effectExtent l="8890" t="6350" r="9525" b="698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 hónap múl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354.45pt;width:86.3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 hónap múl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34845</wp:posOffset>
                </wp:positionH>
                <wp:positionV relativeFrom="paragraph">
                  <wp:posOffset>4227195</wp:posOffset>
                </wp:positionV>
                <wp:extent cx="0" cy="27432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32.85pt" to="152.35pt,3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97885</wp:posOffset>
                </wp:positionH>
                <wp:positionV relativeFrom="paragraph">
                  <wp:posOffset>5050155</wp:posOffset>
                </wp:positionV>
                <wp:extent cx="1463040" cy="64008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probléma megnyugtatóan megoldódott; rögzítése feljegyzésben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397.65pt;width:115.1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probléma megnyugtatóan megoldódott; rögzítése feljegyzés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83485</wp:posOffset>
                </wp:positionH>
                <wp:positionV relativeFrom="paragraph">
                  <wp:posOffset>4867275</wp:posOffset>
                </wp:positionV>
                <wp:extent cx="164592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83.25pt" to="325.1pt,3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129405</wp:posOffset>
                </wp:positionH>
                <wp:positionV relativeFrom="paragraph">
                  <wp:posOffset>4867275</wp:posOffset>
                </wp:positionV>
                <wp:extent cx="0" cy="18288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83.25pt" to="325.15pt,39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34845</wp:posOffset>
                </wp:positionH>
                <wp:positionV relativeFrom="paragraph">
                  <wp:posOffset>5233035</wp:posOffset>
                </wp:positionV>
                <wp:extent cx="0" cy="27432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12.05pt" to="152.35pt,4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34845</wp:posOffset>
                </wp:positionH>
                <wp:positionV relativeFrom="paragraph">
                  <wp:posOffset>5873115</wp:posOffset>
                </wp:positionV>
                <wp:extent cx="0" cy="27432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62.45pt" to="152.35pt,4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34845</wp:posOffset>
                </wp:positionH>
                <wp:positionV relativeFrom="paragraph">
                  <wp:posOffset>6513195</wp:posOffset>
                </wp:positionV>
                <wp:extent cx="0" cy="27432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12.85pt" to="152.35pt,5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82670</wp:posOffset>
                </wp:positionH>
                <wp:positionV relativeFrom="paragraph">
                  <wp:posOffset>6696075</wp:posOffset>
                </wp:positionV>
                <wp:extent cx="1280160" cy="64008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probléma megnyugtatóan lezárult, rögzítés, feljegyzé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527.25pt;width:100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probléma megnyugtatóan lezárult, rögzítés, 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49245</wp:posOffset>
                </wp:positionH>
                <wp:positionV relativeFrom="paragraph">
                  <wp:posOffset>6970395</wp:posOffset>
                </wp:positionV>
                <wp:extent cx="73152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48.85pt" to="281.9pt,5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69085</wp:posOffset>
                </wp:positionH>
                <wp:positionV relativeFrom="paragraph">
                  <wp:posOffset>7427595</wp:posOffset>
                </wp:positionV>
                <wp:extent cx="731520" cy="274320"/>
                <wp:effectExtent l="5080" t="5080" r="5715" b="1828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584.8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34845</wp:posOffset>
                </wp:positionH>
                <wp:positionV relativeFrom="paragraph">
                  <wp:posOffset>7153275</wp:posOffset>
                </wp:positionV>
                <wp:extent cx="0" cy="274320"/>
                <wp:effectExtent l="38100" t="0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63.25pt" to="152.35pt,58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468120</wp:posOffset>
                </wp:positionH>
                <wp:positionV relativeFrom="paragraph">
                  <wp:posOffset>651510</wp:posOffset>
                </wp:positionV>
                <wp:extent cx="933450" cy="293370"/>
                <wp:effectExtent l="0" t="0" r="0" b="0"/>
                <wp:wrapNone/>
                <wp:docPr id="2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Pana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1.3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Pana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93800</wp:posOffset>
                </wp:positionH>
                <wp:positionV relativeFrom="paragraph">
                  <wp:posOffset>1200150</wp:posOffset>
                </wp:positionV>
                <wp:extent cx="1482090" cy="384810"/>
                <wp:effectExtent l="0" t="0" r="0" b="0"/>
                <wp:wrapNone/>
                <wp:docPr id="2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A panasz jogosságának vizsgálat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4.5pt;mso-position-vertical-relative:text;margin-left:9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A panasz jogosságának 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14040</wp:posOffset>
                </wp:positionH>
                <wp:positionV relativeFrom="paragraph">
                  <wp:posOffset>1474470</wp:posOffset>
                </wp:positionV>
                <wp:extent cx="1756410" cy="38481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z óvónő tisztázza az ügyet a panaszoss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16.1pt;mso-position-vertical-relative:text;margin-left:245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z óvónő tisztázza az ügyet a panaszo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93800</wp:posOffset>
                </wp:positionH>
                <wp:positionV relativeFrom="paragraph">
                  <wp:posOffset>1840230</wp:posOffset>
                </wp:positionV>
                <wp:extent cx="1482090" cy="384810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Az óvónő egyeztet az érintette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44.9pt;mso-position-vertical-relative:text;margin-left:9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 Az óvónő egyeztet az érinte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49245</wp:posOffset>
                </wp:positionH>
                <wp:positionV relativeFrom="paragraph">
                  <wp:posOffset>1118235</wp:posOffset>
                </wp:positionV>
                <wp:extent cx="822960" cy="274320"/>
                <wp:effectExtent l="0" t="0" r="0" b="0"/>
                <wp:wrapNone/>
                <wp:docPr id="2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 jo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8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 jo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77645</wp:posOffset>
                </wp:positionH>
                <wp:positionV relativeFrom="paragraph">
                  <wp:posOffset>1575435</wp:posOffset>
                </wp:positionV>
                <wp:extent cx="548640" cy="274320"/>
                <wp:effectExtent l="0" t="0" r="0" b="0"/>
                <wp:wrapNone/>
                <wp:docPr id="2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4.05pt;mso-position-vertical-relative:text;margin-left:1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93800</wp:posOffset>
                </wp:positionH>
                <wp:positionV relativeFrom="paragraph">
                  <wp:posOffset>2480310</wp:posOffset>
                </wp:positionV>
                <wp:extent cx="1482090" cy="384810"/>
                <wp:effectExtent l="0" t="0" r="0" b="0"/>
                <wp:wrapNone/>
                <wp:docPr id="2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Panasz leír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95.3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 Panasz leír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205480</wp:posOffset>
                </wp:positionH>
                <wp:positionV relativeFrom="paragraph">
                  <wp:posOffset>2205990</wp:posOffset>
                </wp:positionV>
                <wp:extent cx="1664970" cy="384810"/>
                <wp:effectExtent l="0" t="0" r="0" b="0"/>
                <wp:wrapNone/>
                <wp:docPr id="2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probléma megnyugtatóan lezárul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73.7pt;mso-position-vertical-relative:text;margin-left:25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probléma megnyugtatóan lezár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93800</wp:posOffset>
                </wp:positionH>
                <wp:positionV relativeFrom="paragraph">
                  <wp:posOffset>3120390</wp:posOffset>
                </wp:positionV>
                <wp:extent cx="1482090" cy="384810"/>
                <wp:effectExtent l="0" t="0" r="0" b="0"/>
                <wp:wrapNone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 Az óvodavezető egyeztet a panaszossal (megállapodás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45.7pt;mso-position-vertical-relative:text;margin-left:9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 Az óvodavezető egyeztet a panaszossal (megállapodá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11885</wp:posOffset>
                </wp:positionH>
                <wp:positionV relativeFrom="paragraph">
                  <wp:posOffset>4227195</wp:posOffset>
                </wp:positionV>
                <wp:extent cx="914400" cy="457200"/>
                <wp:effectExtent l="0" t="0" r="0" b="0"/>
                <wp:wrapNone/>
                <wp:docPr id="3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ürelmi idő szüksé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32.85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ürelmi idő szüksé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49245</wp:posOffset>
                </wp:positionH>
                <wp:positionV relativeFrom="paragraph">
                  <wp:posOffset>4684395</wp:posOffset>
                </wp:positionV>
                <wp:extent cx="365760" cy="274320"/>
                <wp:effectExtent l="0" t="0" r="0" b="0"/>
                <wp:wrapNone/>
                <wp:docPr id="3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8.85pt;mso-position-vertical-relative:text;margin-left:22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69085</wp:posOffset>
                </wp:positionH>
                <wp:positionV relativeFrom="paragraph">
                  <wp:posOffset>5141595</wp:posOffset>
                </wp:positionV>
                <wp:extent cx="457200" cy="274320"/>
                <wp:effectExtent l="0" t="0" r="0" b="0"/>
                <wp:wrapNone/>
                <wp:docPr id="3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4.85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10920</wp:posOffset>
                </wp:positionH>
                <wp:positionV relativeFrom="paragraph">
                  <wp:posOffset>5497830</wp:posOffset>
                </wp:positionV>
                <wp:extent cx="1847850" cy="384810"/>
                <wp:effectExtent l="0" t="0" r="0" b="0"/>
                <wp:wrapNone/>
                <wp:docPr id="3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 Probléma fennáll, panasz jelentése a fenntartó felé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432.9pt;mso-position-vertical-relative:text;margin-left:7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 Probléma fennáll, panasz jelentése a fenntartó fe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0840</wp:posOffset>
                </wp:positionH>
                <wp:positionV relativeFrom="paragraph">
                  <wp:posOffset>6137910</wp:posOffset>
                </wp:positionV>
                <wp:extent cx="3128010" cy="384810"/>
                <wp:effectExtent l="0" t="0" r="0" b="0"/>
                <wp:wrapNone/>
                <wp:docPr id="3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 Az óvoda vezetője a fenntartó bevonásával vizsgálja a panaszt; közös javaslat a probléma kezelésé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0.3pt;mso-wrap-distance-left:9.05pt;mso-wrap-distance-right:9.05pt;mso-wrap-distance-top:0pt;mso-wrap-distance-bottom:0pt;margin-top:483.3pt;mso-position-vertical-relative:text;margin-left:29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 Az óvoda vezetője a fenntartó bevonásával vizsgálja a panaszt; közös javaslat a probléma kezelésé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10920</wp:posOffset>
                </wp:positionH>
                <wp:positionV relativeFrom="paragraph">
                  <wp:posOffset>6777990</wp:posOffset>
                </wp:positionV>
                <wp:extent cx="1847850" cy="384810"/>
                <wp:effectExtent l="0" t="0" r="0" b="0"/>
                <wp:wrapNone/>
                <wp:docPr id="3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 Egyeztetés a panaszossal, megállapodás írásban rögzítés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33.7pt;mso-position-vertical-relative:text;margin-left:7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. Egyeztetés a panaszossal, megállapodás írásban rög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52365</wp:posOffset>
                </wp:positionH>
                <wp:positionV relativeFrom="paragraph">
                  <wp:posOffset>566420</wp:posOffset>
                </wp:positionV>
                <wp:extent cx="640080" cy="365760"/>
                <wp:effectExtent l="0" t="0" r="0" b="0"/>
                <wp:wrapNone/>
                <wp:docPr id="3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sz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4.6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sz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43805</wp:posOffset>
                </wp:positionH>
                <wp:positionV relativeFrom="paragraph">
                  <wp:posOffset>2578100</wp:posOffset>
                </wp:positionV>
                <wp:extent cx="640080" cy="365760"/>
                <wp:effectExtent l="0" t="0" r="0" b="0"/>
                <wp:wrapNone/>
                <wp:docPr id="3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szin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03pt;mso-position-vertical-relative:text;margin-left:397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sz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135245</wp:posOffset>
                </wp:positionH>
                <wp:positionV relativeFrom="paragraph">
                  <wp:posOffset>5504180</wp:posOffset>
                </wp:positionV>
                <wp:extent cx="640080" cy="365760"/>
                <wp:effectExtent l="0" t="0" r="0" b="0"/>
                <wp:wrapNone/>
                <wp:docPr id="3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szin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33.4pt;mso-position-vertical-relative:text;margin-left:40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sz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66365</wp:posOffset>
                </wp:positionH>
                <wp:positionV relativeFrom="paragraph">
                  <wp:posOffset>97155</wp:posOffset>
                </wp:positionV>
                <wp:extent cx="1296035" cy="389890"/>
                <wp:effectExtent l="0" t="0" r="0" b="0"/>
                <wp:wrapNone/>
                <wp:docPr id="3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egyeztetés eredmény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0.7pt;mso-wrap-distance-left:9.05pt;mso-wrap-distance-right:9.05pt;mso-wrap-distance-top:0pt;mso-wrap-distance-bottom:0pt;margin-top:7.65pt;mso-position-vertical-relative:text;margin-left:20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 egyeztetés eredmény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38600</wp:posOffset>
                </wp:positionH>
                <wp:positionV relativeFrom="paragraph">
                  <wp:posOffset>104775</wp:posOffset>
                </wp:positionV>
                <wp:extent cx="0" cy="18288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25pt" to="318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81075</wp:posOffset>
                </wp:positionH>
                <wp:positionV relativeFrom="paragraph">
                  <wp:posOffset>100330</wp:posOffset>
                </wp:positionV>
                <wp:extent cx="1847850" cy="476250"/>
                <wp:effectExtent l="0" t="0" r="0" b="0"/>
                <wp:wrapNone/>
                <wp:docPr id="3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A megállapodást írásb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ögzítik, és elfogadjá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9pt;mso-position-vertical-relative:text;margin-left:7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A megállapodást írásb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ögzítik, és elfogadj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49245</wp:posOffset>
                </wp:positionH>
                <wp:positionV relativeFrom="paragraph">
                  <wp:posOffset>-1270</wp:posOffset>
                </wp:positionV>
                <wp:extent cx="1265555" cy="318135"/>
                <wp:effectExtent l="0" t="0" r="0" b="0"/>
                <wp:wrapNone/>
                <wp:docPr id="3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egyeztetés eredmény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5.05pt;mso-wrap-distance-left:9.05pt;mso-wrap-distance-right:9.05pt;mso-wrap-distance-top:0pt;mso-wrap-distance-bottom:0pt;margin-top:-0.1pt;mso-position-vertical-relative:text;margin-left:22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 egyeztetés eredmény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mfokozat3"/>
        <w:spacing w:lineRule="auto" w:line="240" w:before="0" w:after="0"/>
        <w:rPr>
          <w:sz w:val="28"/>
        </w:rPr>
      </w:pPr>
      <w:r>
        <w:rPr>
          <w:sz w:val="28"/>
        </w:rPr>
        <w:t>2.2.2. Panaszkezelés rendje az alkalmazottak rész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A szabályzat célja:</w:t>
      </w:r>
    </w:p>
    <w:p>
      <w:pPr>
        <w:pStyle w:val="TextBody"/>
        <w:rPr/>
      </w:pPr>
      <w:r>
        <w:rPr/>
        <w:t>-  hogy az óvodában történő munkavégzés során esetlegesen felmerülő problémákat, vitákat a legkorábbi időpontban a legmegfelelőbb szinten lehessen feloldani, megolda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szabályzat érintettje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74"/>
        </w:numPr>
        <w:jc w:val="left"/>
        <w:rPr/>
      </w:pPr>
      <w:r>
        <w:rPr/>
        <w:t>A panaszos (alkalmazott),</w:t>
      </w:r>
    </w:p>
    <w:p>
      <w:pPr>
        <w:pStyle w:val="TextBody"/>
        <w:numPr>
          <w:ilvl w:val="0"/>
          <w:numId w:val="174"/>
        </w:numPr>
        <w:jc w:val="left"/>
        <w:rPr/>
      </w:pPr>
      <w:r>
        <w:rPr/>
        <w:t>Az óvodavezető helyettes</w:t>
      </w:r>
    </w:p>
    <w:p>
      <w:pPr>
        <w:pStyle w:val="TextBody"/>
        <w:numPr>
          <w:ilvl w:val="0"/>
          <w:numId w:val="174"/>
        </w:numPr>
        <w:jc w:val="left"/>
        <w:rPr/>
      </w:pPr>
      <w:r>
        <w:rPr/>
        <w:t>Az óvodavezető</w:t>
      </w:r>
    </w:p>
    <w:p>
      <w:pPr>
        <w:pStyle w:val="TextBody"/>
        <w:numPr>
          <w:ilvl w:val="0"/>
          <w:numId w:val="174"/>
        </w:numPr>
        <w:jc w:val="left"/>
        <w:rPr/>
      </w:pPr>
      <w:r>
        <w:rPr/>
        <w:t>A fenntartó képviselőj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szabályzatban foglaltak végrehajtásáért felelősök és határidők:</w:t>
      </w:r>
    </w:p>
    <w:p>
      <w:pPr>
        <w:pStyle w:val="TextBody"/>
        <w:rPr/>
      </w:pPr>
      <w:r>
        <w:rPr/>
        <w:t>A folyamatszabályozásban meghatározott és leírt mód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Eljárásrend - a folyamat leírása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bookmarkStart w:id="64" w:name="__RefHeading___Toc166392997"/>
      <w:bookmarkEnd w:id="6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34210</wp:posOffset>
                </wp:positionH>
                <wp:positionV relativeFrom="paragraph">
                  <wp:posOffset>-6271895</wp:posOffset>
                </wp:positionV>
                <wp:extent cx="1097280" cy="914400"/>
                <wp:effectExtent l="7620" t="6350" r="8255" b="698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gy hónap múlv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-493.85pt;width:86.3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gy hónap múl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82850</wp:posOffset>
                </wp:positionH>
                <wp:positionV relativeFrom="paragraph">
                  <wp:posOffset>-6534785</wp:posOffset>
                </wp:positionV>
                <wp:extent cx="0" cy="365760"/>
                <wp:effectExtent l="38735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514.55pt" to="195.5pt,-4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031490</wp:posOffset>
                </wp:positionH>
                <wp:positionV relativeFrom="paragraph">
                  <wp:posOffset>-5814695</wp:posOffset>
                </wp:positionV>
                <wp:extent cx="146304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-457.85pt" to="353.85pt,-4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494530</wp:posOffset>
                </wp:positionH>
                <wp:positionV relativeFrom="paragraph">
                  <wp:posOffset>-5986145</wp:posOffset>
                </wp:positionV>
                <wp:extent cx="0" cy="18288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-471.35pt" to="353.9pt,-4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82850</wp:posOffset>
                </wp:positionH>
                <wp:positionV relativeFrom="paragraph">
                  <wp:posOffset>-5357495</wp:posOffset>
                </wp:positionV>
                <wp:extent cx="0" cy="365760"/>
                <wp:effectExtent l="38735" t="0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421.85pt" to="195.5pt,-39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6850</wp:posOffset>
                </wp:positionH>
                <wp:positionV relativeFrom="paragraph">
                  <wp:posOffset>-4900295</wp:posOffset>
                </wp:positionV>
                <wp:extent cx="1097280" cy="365760"/>
                <wp:effectExtent l="8890" t="5080" r="952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advány/ feljelenté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-385.85pt;width:86.3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advány/ feljelent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202690</wp:posOffset>
                </wp:positionH>
                <wp:positionV relativeFrom="paragraph">
                  <wp:posOffset>-4705985</wp:posOffset>
                </wp:positionV>
                <wp:extent cx="365760" cy="0"/>
                <wp:effectExtent l="635" t="38100" r="0" b="381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-370.55pt" to="123.45pt,-3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. sz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662045</wp:posOffset>
                </wp:positionH>
                <wp:positionV relativeFrom="paragraph">
                  <wp:posOffset>-5641340</wp:posOffset>
                </wp:positionV>
                <wp:extent cx="1573530" cy="384810"/>
                <wp:effectExtent l="0" t="0" r="0" b="0"/>
                <wp:wrapNone/>
                <wp:docPr id="3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probléma megnyugtatóan lezárult, rögzítés, feljegyzé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-444.2pt;mso-position-vertical-relative:text;margin-left:288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probléma megnyugtatóan lezárult, rögzítés, feljegy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88690</wp:posOffset>
                </wp:positionH>
                <wp:positionV relativeFrom="paragraph">
                  <wp:posOffset>-5997575</wp:posOffset>
                </wp:positionV>
                <wp:extent cx="457200" cy="274320"/>
                <wp:effectExtent l="0" t="0" r="0" b="0"/>
                <wp:wrapNone/>
                <wp:docPr id="3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472.2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58925</wp:posOffset>
                </wp:positionH>
                <wp:positionV relativeFrom="paragraph">
                  <wp:posOffset>-5001260</wp:posOffset>
                </wp:positionV>
                <wp:extent cx="1847850" cy="476250"/>
                <wp:effectExtent l="0" t="0" r="0" b="0"/>
                <wp:wrapNone/>
                <wp:docPr id="3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8. A panasz továbbra is fennáll, a panaszos a Munkaügyi Bírósághoz fordu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393.8pt;mso-position-vertical-relative:text;margin-left:12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8. A panasz továbbra is fennáll, a panaszos a Munkaügyi Bírósághoz for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17090</wp:posOffset>
                </wp:positionH>
                <wp:positionV relativeFrom="paragraph">
                  <wp:posOffset>-5357495</wp:posOffset>
                </wp:positionV>
                <wp:extent cx="457200" cy="274320"/>
                <wp:effectExtent l="0" t="0" r="0" b="0"/>
                <wp:wrapNone/>
                <wp:docPr id="3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421.8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043170</wp:posOffset>
                </wp:positionH>
                <wp:positionV relativeFrom="paragraph">
                  <wp:posOffset>-4808855</wp:posOffset>
                </wp:positionV>
                <wp:extent cx="792480" cy="274320"/>
                <wp:effectExtent l="0" t="0" r="0" b="0"/>
                <wp:wrapNone/>
                <wp:docPr id="3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sz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1.6pt;mso-wrap-distance-left:9.05pt;mso-wrap-distance-right:9.05pt;mso-wrap-distance-top:0pt;mso-wrap-distance-bottom:0pt;margin-top:-378.6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sz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2"/>
        </w:numPr>
        <w:rPr/>
      </w:pPr>
      <w:r>
        <w:rPr/>
        <w:t>Az alkalmazott panaszát szóban vagy írásban eljuttatja ahhoz a személyhez, aki a felelőse annak a területnek, ahol a probléma felmerült. Az adott területek felelőseit a munkaköri leírása tartalmazza.</w:t>
      </w:r>
    </w:p>
    <w:p>
      <w:pPr>
        <w:pStyle w:val="TextBody"/>
        <w:numPr>
          <w:ilvl w:val="0"/>
          <w:numId w:val="32"/>
        </w:numPr>
        <w:rPr/>
      </w:pPr>
      <w:r>
        <w:rPr/>
        <w:t>I. szinten a felelős megvizsgálja 3 napon belül a panasz jogosságát. Ha a panasz nem jogos, akkor a felelős tisztázza az ügyet a panaszossal.</w:t>
      </w:r>
    </w:p>
    <w:p>
      <w:pPr>
        <w:pStyle w:val="TextBody"/>
        <w:numPr>
          <w:ilvl w:val="0"/>
          <w:numId w:val="32"/>
        </w:numPr>
        <w:rPr/>
      </w:pPr>
      <w:r>
        <w:rPr/>
        <w:t>Ha a panasz jogosnak minősül, akkor a felelős 5 napon belül egyeztet a panaszossal.</w:t>
      </w:r>
    </w:p>
    <w:p>
      <w:pPr>
        <w:pStyle w:val="TextBody"/>
        <w:numPr>
          <w:ilvl w:val="0"/>
          <w:numId w:val="32"/>
        </w:numPr>
        <w:rPr/>
      </w:pPr>
      <w:r>
        <w:rPr/>
        <w:t>Ezt követően a felelős és a panaszos az egyeztetést, megállapodást írásban rögzítik és elfogadják az abban foglaltakat. Ebben az esetben a probléma megnyugtatóan lezárult, rögzítés feljegyzésben. Amennyiben a panasz megoldásához türelmi idő szükséges, 1 hónap időtartam után közösen értékeli a panaszos és a felelős a beválást.</w:t>
      </w:r>
    </w:p>
    <w:p>
      <w:pPr>
        <w:pStyle w:val="TextBody"/>
        <w:numPr>
          <w:ilvl w:val="0"/>
          <w:numId w:val="32"/>
        </w:numPr>
        <w:rPr/>
      </w:pPr>
      <w:r>
        <w:rPr/>
        <w:t>Ha a türelmi idő lejártával a probléma nem oldódott meg se a felelős, se az óvodavezető közreműködésével, akkor az óvodavezető a fenntartó felé jelez.</w:t>
      </w:r>
    </w:p>
    <w:p>
      <w:pPr>
        <w:pStyle w:val="TextBody"/>
        <w:rPr/>
      </w:pPr>
      <w:r>
        <w:rPr/>
        <w:t>II. szint</w:t>
      </w:r>
    </w:p>
    <w:p>
      <w:pPr>
        <w:pStyle w:val="TextBody"/>
        <w:numPr>
          <w:ilvl w:val="0"/>
          <w:numId w:val="32"/>
        </w:numPr>
        <w:rPr/>
      </w:pPr>
      <w:r>
        <w:rPr/>
        <w:t>15 napon belül az óvoda vezetője a fenntartó képviselőjének bevonásával megvizsgálja a panaszt, közös javaslatot tesz a probléma kezelésére – írásban is.</w:t>
      </w:r>
    </w:p>
    <w:p>
      <w:pPr>
        <w:pStyle w:val="TextBody"/>
        <w:numPr>
          <w:ilvl w:val="0"/>
          <w:numId w:val="32"/>
        </w:numPr>
        <w:rPr/>
      </w:pPr>
      <w:r>
        <w:rPr/>
        <w:t>Ezután, a fenntartó képviselője és az óvodavezető egyeztetnek a panaszossal, a megállapodást írásban rögzítik. Amennyiben türelmi idő szükséges, 1 hónap időtartam után közösen értékelik a beválást. Ha ekkor a probléma megnyugtatóan lezárult, a megoldást írásban rögzítik az érintettek.</w:t>
      </w:r>
    </w:p>
    <w:p>
      <w:pPr>
        <w:pStyle w:val="TextBody"/>
        <w:rPr/>
      </w:pPr>
      <w:r>
        <w:rPr/>
        <w:t>III. szint</w:t>
      </w:r>
    </w:p>
    <w:p>
      <w:pPr>
        <w:pStyle w:val="TextBody"/>
        <w:numPr>
          <w:ilvl w:val="0"/>
          <w:numId w:val="32"/>
        </w:numPr>
        <w:rPr/>
      </w:pPr>
      <w:r>
        <w:rPr/>
        <w:t xml:space="preserve">Ha a panaszos eddig nem fordult problémájával a munkaügyi bírósághoz, akkor most már csak oda fordulhat. Az eljárást törvényi szabályozók határozzák meg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olyamat gazdája az óvodavezető helyettes, aki a nevelési év végén ellenőrzi a panaszkezelés folyamatát, összegzi a tapasztalatokat. Ha szükséges, elvégzi a korrekciókat az adott lépésnél, és elkészíti a beszámolóját az éves értékeléshez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>
          <w:b w:val="false"/>
          <w:b w:val="false"/>
        </w:rPr>
      </w:pPr>
      <w:bookmarkStart w:id="65" w:name="__RefHeading___Toc166392998"/>
      <w:bookmarkEnd w:id="65"/>
      <w:r>
        <w:rPr>
          <w:b w:val="false"/>
        </w:rPr>
        <w:t>A panaszkezelési eljárás folyamatábrája: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708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17725</wp:posOffset>
                </wp:positionH>
                <wp:positionV relativeFrom="paragraph">
                  <wp:posOffset>178435</wp:posOffset>
                </wp:positionV>
                <wp:extent cx="731520" cy="274320"/>
                <wp:effectExtent l="5080" t="5080" r="5715" b="12954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4.0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483485</wp:posOffset>
                </wp:positionH>
                <wp:positionV relativeFrom="paragraph">
                  <wp:posOffset>452755</wp:posOffset>
                </wp:positionV>
                <wp:extent cx="0" cy="18288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5.65pt" to="195.55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2400</wp:posOffset>
                </wp:positionH>
                <wp:positionV relativeFrom="paragraph">
                  <wp:posOffset>758825</wp:posOffset>
                </wp:positionV>
                <wp:extent cx="1143000" cy="310515"/>
                <wp:effectExtent l="9525" t="5715" r="952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na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írás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59.75pt;width:89.95pt;height:24.4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anas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eír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37965</wp:posOffset>
                </wp:positionH>
                <wp:positionV relativeFrom="paragraph">
                  <wp:posOffset>635635</wp:posOffset>
                </wp:positionV>
                <wp:extent cx="1005840" cy="45720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elősségi mátri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50.05pt;width:79.1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elősségi mátri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94765</wp:posOffset>
                </wp:positionH>
                <wp:positionV relativeFrom="paragraph">
                  <wp:posOffset>818515</wp:posOffset>
                </wp:positionV>
                <wp:extent cx="457200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4.45pt" to="137.9pt,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15005</wp:posOffset>
                </wp:positionH>
                <wp:positionV relativeFrom="paragraph">
                  <wp:posOffset>818515</wp:posOffset>
                </wp:positionV>
                <wp:extent cx="82296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4.45pt" to="317.9pt,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83485</wp:posOffset>
                </wp:positionH>
                <wp:positionV relativeFrom="paragraph">
                  <wp:posOffset>1001395</wp:posOffset>
                </wp:positionV>
                <wp:extent cx="0" cy="274320"/>
                <wp:effectExtent l="38100" t="0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8.85pt" to="195.55pt,1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7485</wp:posOffset>
                </wp:positionH>
                <wp:positionV relativeFrom="paragraph">
                  <wp:posOffset>1367155</wp:posOffset>
                </wp:positionV>
                <wp:extent cx="1174115" cy="323215"/>
                <wp:effectExtent l="10160" t="5715" r="952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323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na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írás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107.65pt;width:92.4pt;height:25.4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anas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eír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485</wp:posOffset>
                </wp:positionH>
                <wp:positionV relativeFrom="paragraph">
                  <wp:posOffset>2007235</wp:posOffset>
                </wp:positionV>
                <wp:extent cx="1174115" cy="407670"/>
                <wp:effectExtent l="8890" t="5080" r="825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407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na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írás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158.05pt;width:92.4pt;height:32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anas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eír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15005</wp:posOffset>
                </wp:positionH>
                <wp:positionV relativeFrom="paragraph">
                  <wp:posOffset>1367155</wp:posOffset>
                </wp:positionV>
                <wp:extent cx="146304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07.65pt" to="368.3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678045</wp:posOffset>
                </wp:positionH>
                <wp:positionV relativeFrom="paragraph">
                  <wp:posOffset>1367155</wp:posOffset>
                </wp:positionV>
                <wp:extent cx="0" cy="182880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7.65pt" to="368.35pt,1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83485</wp:posOffset>
                </wp:positionH>
                <wp:positionV relativeFrom="paragraph">
                  <wp:posOffset>1641475</wp:posOffset>
                </wp:positionV>
                <wp:extent cx="0" cy="274320"/>
                <wp:effectExtent l="38100" t="0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9.25pt" to="195.55pt,1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94765</wp:posOffset>
                </wp:positionH>
                <wp:positionV relativeFrom="paragraph">
                  <wp:posOffset>1458595</wp:posOffset>
                </wp:positionV>
                <wp:extent cx="45720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14.85pt" to="137.9pt,1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94765</wp:posOffset>
                </wp:positionH>
                <wp:positionV relativeFrom="paragraph">
                  <wp:posOffset>2098675</wp:posOffset>
                </wp:positionV>
                <wp:extent cx="45720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65.25pt" to="137.9pt,1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83485</wp:posOffset>
                </wp:positionH>
                <wp:positionV relativeFrom="paragraph">
                  <wp:posOffset>2281555</wp:posOffset>
                </wp:positionV>
                <wp:extent cx="0" cy="274320"/>
                <wp:effectExtent l="38100" t="0" r="381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79.65pt" to="195.5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12285</wp:posOffset>
                </wp:positionH>
                <wp:positionV relativeFrom="paragraph">
                  <wp:posOffset>2830195</wp:posOffset>
                </wp:positionV>
                <wp:extent cx="914400" cy="36576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222.8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80765</wp:posOffset>
                </wp:positionH>
                <wp:positionV relativeFrom="paragraph">
                  <wp:posOffset>2647315</wp:posOffset>
                </wp:positionV>
                <wp:extent cx="1188720" cy="0"/>
                <wp:effectExtent l="0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08.45pt" to="375.5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769485</wp:posOffset>
                </wp:positionH>
                <wp:positionV relativeFrom="paragraph">
                  <wp:posOffset>2647315</wp:posOffset>
                </wp:positionV>
                <wp:extent cx="0" cy="182880"/>
                <wp:effectExtent l="38100" t="0" r="3810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08.45pt" to="375.55pt,2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43405</wp:posOffset>
                </wp:positionH>
                <wp:positionV relativeFrom="paragraph">
                  <wp:posOffset>3287395</wp:posOffset>
                </wp:positionV>
                <wp:extent cx="1280160" cy="731520"/>
                <wp:effectExtent l="10160" t="5715" r="1079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gy hónap múlv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258.85pt;width:100.7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gy hónap múl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83485</wp:posOffset>
                </wp:positionH>
                <wp:positionV relativeFrom="paragraph">
                  <wp:posOffset>3013075</wp:posOffset>
                </wp:positionV>
                <wp:extent cx="0" cy="274320"/>
                <wp:effectExtent l="38100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37.25pt" to="195.55pt,2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46525</wp:posOffset>
                </wp:positionH>
                <wp:positionV relativeFrom="paragraph">
                  <wp:posOffset>3836035</wp:posOffset>
                </wp:positionV>
                <wp:extent cx="914400" cy="36576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302.0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123565</wp:posOffset>
                </wp:positionH>
                <wp:positionV relativeFrom="paragraph">
                  <wp:posOffset>3653155</wp:posOffset>
                </wp:positionV>
                <wp:extent cx="128016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87.65pt" to="346.7pt,2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03725</wp:posOffset>
                </wp:positionH>
                <wp:positionV relativeFrom="paragraph">
                  <wp:posOffset>3653155</wp:posOffset>
                </wp:positionV>
                <wp:extent cx="0" cy="18288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87.65pt" to="346.75pt,30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83485</wp:posOffset>
                </wp:positionH>
                <wp:positionV relativeFrom="paragraph">
                  <wp:posOffset>4018915</wp:posOffset>
                </wp:positionV>
                <wp:extent cx="0" cy="274320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16.45pt" to="195.55pt,3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946525</wp:posOffset>
                </wp:positionH>
                <wp:positionV relativeFrom="paragraph">
                  <wp:posOffset>4293235</wp:posOffset>
                </wp:positionV>
                <wp:extent cx="914400" cy="365760"/>
                <wp:effectExtent l="5080" t="5080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338.0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306445</wp:posOffset>
                </wp:positionH>
                <wp:positionV relativeFrom="paragraph">
                  <wp:posOffset>4476115</wp:posOffset>
                </wp:positionV>
                <wp:extent cx="64008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52.45pt" to="310.7pt,3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6045</wp:posOffset>
                </wp:positionH>
                <wp:positionV relativeFrom="paragraph">
                  <wp:posOffset>4384675</wp:posOffset>
                </wp:positionV>
                <wp:extent cx="1189355" cy="410845"/>
                <wp:effectExtent l="8890" t="5715" r="825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10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na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írás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5pt;margin-top:345.25pt;width:93.6pt;height:32.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anas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eír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03325</wp:posOffset>
                </wp:positionH>
                <wp:positionV relativeFrom="paragraph">
                  <wp:posOffset>4476115</wp:posOffset>
                </wp:positionV>
                <wp:extent cx="457200" cy="0"/>
                <wp:effectExtent l="0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52.45pt" to="130.7pt,3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483485</wp:posOffset>
                </wp:positionH>
                <wp:positionV relativeFrom="paragraph">
                  <wp:posOffset>4658995</wp:posOffset>
                </wp:positionV>
                <wp:extent cx="0" cy="27432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66.85pt" to="195.55pt,3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6045</wp:posOffset>
                </wp:positionH>
                <wp:positionV relativeFrom="paragraph">
                  <wp:posOffset>5116195</wp:posOffset>
                </wp:positionV>
                <wp:extent cx="1188720" cy="272415"/>
                <wp:effectExtent l="10795" t="5715" r="1143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2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5pt;margin-top:402.85pt;width:93.55pt;height:21.4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03325</wp:posOffset>
                </wp:positionH>
                <wp:positionV relativeFrom="paragraph">
                  <wp:posOffset>5207635</wp:posOffset>
                </wp:positionV>
                <wp:extent cx="274320" cy="0"/>
                <wp:effectExtent l="635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10.05pt" to="116.3pt,4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946525</wp:posOffset>
                </wp:positionH>
                <wp:positionV relativeFrom="paragraph">
                  <wp:posOffset>5024755</wp:posOffset>
                </wp:positionV>
                <wp:extent cx="914400" cy="36576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avasl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395.6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avasl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489325</wp:posOffset>
                </wp:positionH>
                <wp:positionV relativeFrom="paragraph">
                  <wp:posOffset>5207635</wp:posOffset>
                </wp:positionV>
                <wp:extent cx="4572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10.05pt" to="310.7pt,4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83485</wp:posOffset>
                </wp:positionH>
                <wp:positionV relativeFrom="paragraph">
                  <wp:posOffset>5573395</wp:posOffset>
                </wp:positionV>
                <wp:extent cx="0" cy="27432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38.85pt" to="195.55pt,4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6045</wp:posOffset>
                </wp:positionH>
                <wp:positionV relativeFrom="paragraph">
                  <wp:posOffset>5847715</wp:posOffset>
                </wp:positionV>
                <wp:extent cx="1188720" cy="272415"/>
                <wp:effectExtent l="10795" t="5715" r="1143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2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avaslat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5pt;margin-top:460.45pt;width:93.55pt;height:21.4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avasl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03325</wp:posOffset>
                </wp:positionH>
                <wp:positionV relativeFrom="paragraph">
                  <wp:posOffset>5939155</wp:posOffset>
                </wp:positionV>
                <wp:extent cx="45720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67.65pt" to="130.7pt,4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946525</wp:posOffset>
                </wp:positionH>
                <wp:positionV relativeFrom="paragraph">
                  <wp:posOffset>6122035</wp:posOffset>
                </wp:positionV>
                <wp:extent cx="1280160" cy="64008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probléma megnyugtatóan lezárult, rögzítés, feljegyzé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482.05pt;width:100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probléma megnyugtatóan lezárult, rögzítés, feljegy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306445</wp:posOffset>
                </wp:positionH>
                <wp:positionV relativeFrom="paragraph">
                  <wp:posOffset>5939155</wp:posOffset>
                </wp:positionV>
                <wp:extent cx="128016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67.65pt" to="361.1pt,4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86605</wp:posOffset>
                </wp:positionH>
                <wp:positionV relativeFrom="paragraph">
                  <wp:posOffset>5939155</wp:posOffset>
                </wp:positionV>
                <wp:extent cx="0" cy="182880"/>
                <wp:effectExtent l="38100" t="0" r="3810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67.65pt" to="361.15pt,4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83485</wp:posOffset>
                </wp:positionH>
                <wp:positionV relativeFrom="paragraph">
                  <wp:posOffset>6213475</wp:posOffset>
                </wp:positionV>
                <wp:extent cx="0" cy="640080"/>
                <wp:effectExtent l="38735" t="0" r="3810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89.25pt" to="195.55pt,5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038600</wp:posOffset>
                </wp:positionH>
                <wp:positionV relativeFrom="paragraph">
                  <wp:posOffset>7247890</wp:posOffset>
                </wp:positionV>
                <wp:extent cx="914400" cy="549275"/>
                <wp:effectExtent l="5080" t="5715" r="571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9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Dokumen-tuma döntésrő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570.7pt;width:71.95pt;height:43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Dokumen-tuma döntésrő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117090</wp:posOffset>
                </wp:positionH>
                <wp:positionV relativeFrom="paragraph">
                  <wp:posOffset>6823710</wp:posOffset>
                </wp:positionV>
                <wp:extent cx="731520" cy="274320"/>
                <wp:effectExtent l="5080" t="5080" r="5715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537.3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482850</wp:posOffset>
                </wp:positionH>
                <wp:positionV relativeFrom="paragraph">
                  <wp:posOffset>7098030</wp:posOffset>
                </wp:positionV>
                <wp:extent cx="0" cy="27432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58.9pt" to="195.5pt,5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397250</wp:posOffset>
                </wp:positionH>
                <wp:positionV relativeFrom="paragraph">
                  <wp:posOffset>7463790</wp:posOffset>
                </wp:positionV>
                <wp:extent cx="640080" cy="0"/>
                <wp:effectExtent l="635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87.7pt" to="317.85pt,5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42440</wp:posOffset>
                </wp:positionH>
                <wp:positionV relativeFrom="paragraph">
                  <wp:posOffset>628015</wp:posOffset>
                </wp:positionV>
                <wp:extent cx="1482090" cy="384810"/>
                <wp:effectExtent l="0" t="0" r="0" b="0"/>
                <wp:wrapNone/>
                <wp:docPr id="3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Panasz, panaszleírás eljuttatás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49.45pt;mso-position-vertical-relative:text;margin-left:137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Panasz, panaszleírás eljutta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43075</wp:posOffset>
                </wp:positionH>
                <wp:positionV relativeFrom="paragraph">
                  <wp:posOffset>1235075</wp:posOffset>
                </wp:positionV>
                <wp:extent cx="1482090" cy="384810"/>
                <wp:effectExtent l="0" t="0" r="0" b="0"/>
                <wp:wrapNone/>
                <wp:docPr id="3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A panasz jogosságának vizsgálat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7.25pt;mso-position-vertical-relative:text;margin-left:13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A panasz jogosságának 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45560</wp:posOffset>
                </wp:positionH>
                <wp:positionV relativeFrom="paragraph">
                  <wp:posOffset>1540510</wp:posOffset>
                </wp:positionV>
                <wp:extent cx="1573530" cy="384810"/>
                <wp:effectExtent l="0" t="0" r="0" b="0"/>
                <wp:wrapNone/>
                <wp:docPr id="3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felelős tisztázza az ügyet a panaszoss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121.3pt;mso-position-vertical-relative:text;margin-left:30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felelős tisztázza az ügyet a panaszo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05200</wp:posOffset>
                </wp:positionH>
                <wp:positionV relativeFrom="paragraph">
                  <wp:posOffset>1092835</wp:posOffset>
                </wp:positionV>
                <wp:extent cx="807085" cy="390525"/>
                <wp:effectExtent l="0" t="0" r="0" b="0"/>
                <wp:wrapNone/>
                <wp:docPr id="3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 jo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0.75pt;mso-wrap-distance-left:9.05pt;mso-wrap-distance-right:9.05pt;mso-wrap-distance-top:0pt;mso-wrap-distance-bottom:0pt;margin-top:86.0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 jo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42440</wp:posOffset>
                </wp:positionH>
                <wp:positionV relativeFrom="paragraph">
                  <wp:posOffset>1906270</wp:posOffset>
                </wp:positionV>
                <wp:extent cx="1482090" cy="384810"/>
                <wp:effectExtent l="0" t="0" r="0" b="0"/>
                <wp:wrapNone/>
                <wp:docPr id="3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A felelős egyeztet a panaszoss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50.1pt;mso-position-vertical-relative:text;margin-left:137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 A felelős egyeztet a panaszo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26285</wp:posOffset>
                </wp:positionH>
                <wp:positionV relativeFrom="paragraph">
                  <wp:posOffset>1641475</wp:posOffset>
                </wp:positionV>
                <wp:extent cx="548640" cy="274320"/>
                <wp:effectExtent l="0" t="0" r="0" b="0"/>
                <wp:wrapNone/>
                <wp:docPr id="3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9.2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62075</wp:posOffset>
                </wp:positionH>
                <wp:positionV relativeFrom="paragraph">
                  <wp:posOffset>2508885</wp:posOffset>
                </wp:positionV>
                <wp:extent cx="2228850" cy="536575"/>
                <wp:effectExtent l="0" t="0" r="0" b="0"/>
                <wp:wrapNone/>
                <wp:docPr id="3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Az egyeztetést, megállapodást írásban rögzítik és elfogadják az abban foglaltaka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2.25pt;mso-wrap-distance-left:9.05pt;mso-wrap-distance-right:9.05pt;mso-wrap-distance-top:0pt;mso-wrap-distance-bottom:0pt;margin-top:197.55pt;mso-position-vertical-relative:text;margin-left:10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 Az egyeztetést, megállapodást írásban rögzítik és elfogadják az abban foglaltak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580765</wp:posOffset>
                </wp:positionH>
                <wp:positionV relativeFrom="paragraph">
                  <wp:posOffset>2372995</wp:posOffset>
                </wp:positionV>
                <wp:extent cx="1554480" cy="274320"/>
                <wp:effectExtent l="0" t="0" r="0" b="0"/>
                <wp:wrapNone/>
                <wp:docPr id="3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egyeztetés eredmén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86.8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 egyeztetés eredmén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69085</wp:posOffset>
                </wp:positionH>
                <wp:positionV relativeFrom="paragraph">
                  <wp:posOffset>3013075</wp:posOffset>
                </wp:positionV>
                <wp:extent cx="914400" cy="457200"/>
                <wp:effectExtent l="0" t="0" r="0" b="0"/>
                <wp:wrapNone/>
                <wp:docPr id="3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ürelmi idő szüksé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7.25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ürelmi idő szüksé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89325</wp:posOffset>
                </wp:positionH>
                <wp:positionV relativeFrom="paragraph">
                  <wp:posOffset>3378835</wp:posOffset>
                </wp:positionV>
                <wp:extent cx="457200" cy="274320"/>
                <wp:effectExtent l="0" t="0" r="0" b="0"/>
                <wp:wrapNone/>
                <wp:docPr id="3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66.05pt;mso-position-vertical-relative:text;margin-left:2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66875</wp:posOffset>
                </wp:positionH>
                <wp:positionV relativeFrom="paragraph">
                  <wp:posOffset>4236720</wp:posOffset>
                </wp:positionV>
                <wp:extent cx="1695450" cy="536575"/>
                <wp:effectExtent l="0" t="0" r="0" b="0"/>
                <wp:wrapNone/>
                <wp:docPr id="3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 Probléma fennáll. Panasz jelzés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enntartó felé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2.25pt;mso-wrap-distance-left:9.05pt;mso-wrap-distance-right:9.05pt;mso-wrap-distance-top:0pt;mso-wrap-distance-bottom:0pt;margin-top:333.6pt;mso-position-vertical-relative:text;margin-left:13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 Probléma fennáll. Panasz jelzése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enntartó fe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26285</wp:posOffset>
                </wp:positionH>
                <wp:positionV relativeFrom="paragraph">
                  <wp:posOffset>4018915</wp:posOffset>
                </wp:positionV>
                <wp:extent cx="457200" cy="274320"/>
                <wp:effectExtent l="0" t="0" r="0" b="0"/>
                <wp:wrapNone/>
                <wp:docPr id="3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6.4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67485</wp:posOffset>
                </wp:positionH>
                <wp:positionV relativeFrom="paragraph">
                  <wp:posOffset>4893945</wp:posOffset>
                </wp:positionV>
                <wp:extent cx="2030730" cy="659130"/>
                <wp:effectExtent l="0" t="0" r="0" b="0"/>
                <wp:wrapNone/>
                <wp:docPr id="3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</w:rPr>
                              <w:t>. Az óvodavezető, a dolgozó a fenntartó képviselőjének bevonásával megvizsgálja a panaszt, közö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javaslat a problém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kezelésére – írásb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i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1.9pt;mso-wrap-distance-left:9.05pt;mso-wrap-distance-right:9.05pt;mso-wrap-distance-top:0pt;mso-wrap-distance-bottom:0pt;margin-top:385.35pt;mso-position-vertical-relative:text;margin-left:11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Szvegtrzs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6</w:t>
                      </w:r>
                      <w:r>
                        <w:rPr>
                          <w:b/>
                          <w:sz w:val="20"/>
                        </w:rPr>
                        <w:t>. Az óvodavezető, a dolgozó a fenntartó képviselőjének bevonásával megvizsgálja a panaszt, közös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javaslat a problém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kezelésére – írásba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51000</wp:posOffset>
                </wp:positionH>
                <wp:positionV relativeFrom="paragraph">
                  <wp:posOffset>5838190</wp:posOffset>
                </wp:positionV>
                <wp:extent cx="1664970" cy="384810"/>
                <wp:effectExtent l="0" t="0" r="0" b="0"/>
                <wp:wrapNone/>
                <wp:docPr id="3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 Egyeztetés a panaszossal, megállapodás írásban rögzítv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459.7pt;mso-position-vertical-relative:text;margin-left:130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 Egyeztetés a panaszossal, megállapodás írásban rögzít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306445</wp:posOffset>
                </wp:positionH>
                <wp:positionV relativeFrom="paragraph">
                  <wp:posOffset>5664835</wp:posOffset>
                </wp:positionV>
                <wp:extent cx="1554480" cy="274320"/>
                <wp:effectExtent l="0" t="0" r="0" b="0"/>
                <wp:wrapNone/>
                <wp:docPr id="3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egyeztetés eredmén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446.0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 egyeztetés eredmén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00200</wp:posOffset>
                </wp:positionH>
                <wp:positionV relativeFrom="paragraph">
                  <wp:posOffset>6244590</wp:posOffset>
                </wp:positionV>
                <wp:extent cx="914400" cy="365760"/>
                <wp:effectExtent l="0" t="0" r="0" b="0"/>
                <wp:wrapNone/>
                <wp:docPr id="3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ürelmi idő szüksége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91.7pt;mso-position-vertical-relative:text;margin-left:12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ürelmi idő szüksé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741805</wp:posOffset>
                </wp:positionH>
                <wp:positionV relativeFrom="paragraph">
                  <wp:posOffset>7362825</wp:posOffset>
                </wp:positionV>
                <wp:extent cx="1620520" cy="412115"/>
                <wp:effectExtent l="0" t="0" r="0" b="0"/>
                <wp:wrapNone/>
                <wp:docPr id="3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 A döntés dokumentálás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32.45pt;mso-wrap-distance-left:9.05pt;mso-wrap-distance-right:9.05pt;mso-wrap-distance-top:0pt;mso-wrap-distance-bottom:0pt;margin-top:579.75pt;mso-position-vertical-relative:text;margin-left:13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 A döntés dokumentá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26685</wp:posOffset>
                </wp:positionH>
                <wp:positionV relativeFrom="paragraph">
                  <wp:posOffset>452755</wp:posOffset>
                </wp:positionV>
                <wp:extent cx="731520" cy="274320"/>
                <wp:effectExtent l="0" t="0" r="0" b="0"/>
                <wp:wrapNone/>
                <wp:docPr id="3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sz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5.6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sz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226685</wp:posOffset>
                </wp:positionH>
                <wp:positionV relativeFrom="paragraph">
                  <wp:posOffset>4841875</wp:posOffset>
                </wp:positionV>
                <wp:extent cx="731520" cy="274320"/>
                <wp:effectExtent l="0" t="0" r="0" b="0"/>
                <wp:wrapNone/>
                <wp:docPr id="3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sz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81.2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sz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bookmarkStart w:id="66" w:name="__RefHeading___Toc166393000"/>
      <w:bookmarkEnd w:id="66"/>
      <w:r>
        <w:rPr>
          <w:b w:val="false"/>
        </w:rPr>
        <w:t>Kapcsolódó dokumentum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5"/>
        </w:numPr>
        <w:overflowPunct w:val="false"/>
        <w:autoSpaceDE w:val="false"/>
        <w:textAlignment w:val="baseline"/>
        <w:rPr/>
      </w:pPr>
      <w:r>
        <w:rPr/>
        <w:t>Panaszlevél</w:t>
      </w:r>
    </w:p>
    <w:p>
      <w:pPr>
        <w:pStyle w:val="Normal"/>
        <w:numPr>
          <w:ilvl w:val="0"/>
          <w:numId w:val="155"/>
        </w:numPr>
        <w:overflowPunct w:val="false"/>
        <w:autoSpaceDE w:val="false"/>
        <w:textAlignment w:val="baseline"/>
        <w:rPr/>
      </w:pPr>
      <w:r>
        <w:rPr/>
        <w:t>Munkaköri leírások</w:t>
      </w:r>
    </w:p>
    <w:p>
      <w:pPr>
        <w:pStyle w:val="Normal"/>
        <w:numPr>
          <w:ilvl w:val="0"/>
          <w:numId w:val="155"/>
        </w:numPr>
        <w:overflowPunct w:val="false"/>
        <w:autoSpaceDE w:val="false"/>
        <w:textAlignment w:val="baseline"/>
        <w:rPr/>
      </w:pPr>
      <w:r>
        <w:rPr/>
        <w:t>A panaszt érintő intézményi szabályzatok</w:t>
      </w:r>
    </w:p>
    <w:p>
      <w:pPr>
        <w:pStyle w:val="Normal"/>
        <w:numPr>
          <w:ilvl w:val="0"/>
          <w:numId w:val="155"/>
        </w:numPr>
        <w:overflowPunct w:val="false"/>
        <w:autoSpaceDE w:val="false"/>
        <w:textAlignment w:val="baseline"/>
        <w:rPr/>
      </w:pPr>
      <w:r>
        <w:rPr/>
        <w:t>Feljegyzések, jegyzőkönyvek</w:t>
      </w:r>
    </w:p>
    <w:p>
      <w:pPr>
        <w:pStyle w:val="Normal"/>
        <w:numPr>
          <w:ilvl w:val="0"/>
          <w:numId w:val="155"/>
        </w:numPr>
        <w:overflowPunct w:val="false"/>
        <w:autoSpaceDE w:val="false"/>
        <w:textAlignment w:val="baseline"/>
        <w:rPr/>
      </w:pPr>
      <w:r>
        <w:rPr/>
        <w:t>Javaslatok</w:t>
      </w:r>
    </w:p>
    <w:p>
      <w:pPr>
        <w:pStyle w:val="Normal"/>
        <w:numPr>
          <w:ilvl w:val="0"/>
          <w:numId w:val="155"/>
        </w:numPr>
        <w:overflowPunct w:val="false"/>
        <w:autoSpaceDE w:val="false"/>
        <w:spacing w:lineRule="auto" w:line="360"/>
        <w:textAlignment w:val="baseline"/>
        <w:rPr/>
      </w:pPr>
      <w:r>
        <w:rPr/>
        <w:t>Határozat, (bírósági határozat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2.2.3. Kommunikáció a partnerekkel szabályzat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A szabályzat célja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partnerekkel való kommunikáció, az ezzel kapcsolatos panaszkezelés és az intézmény népszerűsítése, </w:t>
      </w:r>
      <w:r>
        <w:rPr/>
        <w:t>az eredmények, elért sikerek ismertté tétel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szabályzat érintettje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rPr/>
      </w:pPr>
      <w:r>
        <w:rPr/>
        <w:t>az óvodába járó gyermekek</w:t>
      </w:r>
    </w:p>
    <w:p>
      <w:pPr>
        <w:pStyle w:val="TextBody"/>
        <w:numPr>
          <w:ilvl w:val="0"/>
          <w:numId w:val="22"/>
        </w:numPr>
        <w:rPr/>
      </w:pPr>
      <w:r>
        <w:rPr/>
        <w:t>az óvodába járó gyermekek szülei</w:t>
      </w:r>
    </w:p>
    <w:p>
      <w:pPr>
        <w:pStyle w:val="TextBody"/>
        <w:numPr>
          <w:ilvl w:val="0"/>
          <w:numId w:val="22"/>
        </w:numPr>
        <w:rPr/>
      </w:pPr>
      <w:r>
        <w:rPr/>
        <w:t>a nevelőtestület</w:t>
      </w:r>
    </w:p>
    <w:p>
      <w:pPr>
        <w:pStyle w:val="TextBody"/>
        <w:numPr>
          <w:ilvl w:val="0"/>
          <w:numId w:val="22"/>
        </w:numPr>
        <w:rPr/>
      </w:pPr>
      <w:r>
        <w:rPr/>
        <w:t>a nem pedagógus dolgozók</w:t>
      </w:r>
    </w:p>
    <w:p>
      <w:pPr>
        <w:pStyle w:val="TextBody"/>
        <w:numPr>
          <w:ilvl w:val="0"/>
          <w:numId w:val="22"/>
        </w:numPr>
        <w:rPr/>
      </w:pPr>
      <w:r>
        <w:rPr/>
        <w:t>az óvoda fenntartója</w:t>
      </w:r>
    </w:p>
    <w:p>
      <w:pPr>
        <w:pStyle w:val="TextBody"/>
        <w:numPr>
          <w:ilvl w:val="0"/>
          <w:numId w:val="22"/>
        </w:numPr>
        <w:rPr/>
      </w:pPr>
      <w:r>
        <w:rPr/>
        <w:t>partner intézmények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abályzatban foglaltak végrehajtásáért felelősök: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4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 vezetője</w:t>
      </w:r>
    </w:p>
    <w:p>
      <w:pPr>
        <w:pStyle w:val="TextBody"/>
        <w:numPr>
          <w:ilvl w:val="0"/>
          <w:numId w:val="14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 nevelőtestülete</w:t>
      </w:r>
    </w:p>
    <w:p>
      <w:pPr>
        <w:pStyle w:val="TextBody"/>
        <w:numPr>
          <w:ilvl w:val="0"/>
          <w:numId w:val="14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 nem pedagógus dolgozói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idők: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lyzatba foglalt táblázat szerint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partnerekkel való kommunikáció területén megkülönböztetünk: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belső kommunikációt, valamint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külső kommunikáci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belső kommunikáció során az intézmény szabályozza azokat a folyamatokat, melyek a partnerekkel való kommunikációját meghatározzá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hatékony napi működését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z információ szükségletet és az informálandók körét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ommunikációs kapcsolatokat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ommunikációban érintettek feladatát, tevékenység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A partnerekkel való kommunikáció fontos azért, mert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általa tájékozódhat az intézmény a vele szemben megfogalmazott igényekről, </w:t>
      </w:r>
    </w:p>
    <w:p>
      <w:pPr>
        <w:pStyle w:val="TextBody"/>
        <w:numPr>
          <w:ilvl w:val="0"/>
          <w:numId w:val="25"/>
        </w:numPr>
        <w:rPr/>
      </w:pPr>
      <w:r>
        <w:rPr/>
        <w:t>valamint a tevékenységével kapcsolatos elégedettségről,</w:t>
      </w:r>
    </w:p>
    <w:p>
      <w:pPr>
        <w:pStyle w:val="TextBody"/>
        <w:numPr>
          <w:ilvl w:val="0"/>
          <w:numId w:val="25"/>
        </w:numPr>
        <w:rPr/>
      </w:pPr>
      <w:r>
        <w:rPr/>
        <w:t>a partner képet alkothat az intézmény működéséről, tevékenységéről,</w:t>
      </w:r>
    </w:p>
    <w:p>
      <w:pPr>
        <w:pStyle w:val="TextBody"/>
        <w:numPr>
          <w:ilvl w:val="0"/>
          <w:numId w:val="25"/>
        </w:numPr>
        <w:rPr/>
      </w:pPr>
      <w:r>
        <w:rPr/>
        <w:t>elért eredményeiről, terveiről, nehézségei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ommunikációs folyamatok partnercsoportonként eltérőek lehetnek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özvetlen partnerünkkel való kommunikáció szabályoz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A gyermekekkel, gyermekcsoportokkal</w:t>
      </w:r>
      <w:r>
        <w:rPr/>
        <w:t xml:space="preserve"> való kommunikáció sajátossága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a gyermekekkel való kapcsolattartás rendjét az óvodavezető irányítása alapján közvetlenül az óvodapedagógusok biztosítják,</w:t>
      </w:r>
    </w:p>
    <w:p>
      <w:pPr>
        <w:pStyle w:val="TextBody"/>
        <w:numPr>
          <w:ilvl w:val="0"/>
          <w:numId w:val="26"/>
        </w:numPr>
        <w:rPr/>
      </w:pPr>
      <w:r>
        <w:rPr/>
        <w:t>az intézményvezető rendelheti el az intézménybe járó gyermekekre, egyes csoportokra kiterjedő szóbeli felméréseket,</w:t>
      </w:r>
    </w:p>
    <w:p>
      <w:pPr>
        <w:pStyle w:val="TextBody"/>
        <w:numPr>
          <w:ilvl w:val="0"/>
          <w:numId w:val="26"/>
        </w:numPr>
        <w:rPr/>
      </w:pPr>
      <w:r>
        <w:rPr/>
        <w:t>az óvodapedagógusok saját szakmai, pedagógiai tevékenységük lemérésére, támogatására önállóan is kezdeményezhetnek kommunikációt,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76" w:leader="none"/>
        </w:tabs>
        <w:rPr>
          <w:b w:val="false"/>
          <w:b w:val="false"/>
        </w:rPr>
      </w:pPr>
      <w:bookmarkStart w:id="67" w:name="__RefHeading___Toc166393001"/>
      <w:bookmarkEnd w:id="67"/>
      <w:r>
        <w:rPr>
          <w:b w:val="false"/>
        </w:rPr>
        <w:t>Pedagógusokk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2folyt"/>
        <w:numPr>
          <w:ilvl w:val="0"/>
          <w:numId w:val="3"/>
        </w:numPr>
        <w:rPr/>
      </w:pPr>
      <w:r>
        <w:rPr/>
        <w:t xml:space="preserve">Az óvoda vezetője és helyettese minden héten vezetői megbeszélést tart, melyen értékelik az elmúlt hét munkáját és a következő hét feladatait. </w:t>
      </w:r>
    </w:p>
    <w:p>
      <w:pPr>
        <w:pStyle w:val="Cm2folyt"/>
        <w:ind w:left="0" w:firstLine="360"/>
        <w:rPr/>
      </w:pPr>
      <w:r>
        <w:rPr/>
        <w:t>Felelős: óvodavezető.</w:t>
      </w:r>
    </w:p>
    <w:p>
      <w:pPr>
        <w:pStyle w:val="Cm2folyt"/>
        <w:numPr>
          <w:ilvl w:val="0"/>
          <w:numId w:val="63"/>
        </w:numPr>
        <w:rPr/>
      </w:pPr>
      <w:r>
        <w:rPr/>
        <w:t xml:space="preserve">Fenti megbeszélésről minden hét keddjén (ha nem ütközik egyéb óvodai programmal) 11 órakor rövid tájékoztatást ad a nevelőtestület tagjainak – az információk súlyától függően a teljes nevelőtestületnek vagy csoportonként egy-egy óvónőnek. Erről a KAT valamely tagja kivonatot készít és az öltözőben a faliújságra kihelyezi a következő értekezletig, utána a kivonatot a gyűjtőbe teszi. </w:t>
      </w:r>
    </w:p>
    <w:p>
      <w:pPr>
        <w:pStyle w:val="Cm2folyt"/>
        <w:ind w:left="0" w:firstLine="360"/>
        <w:rPr/>
      </w:pPr>
      <w:r>
        <w:rPr/>
        <w:t xml:space="preserve">Felelős: a KAT tagja megegyezésük szerint. </w:t>
      </w:r>
    </w:p>
    <w:p>
      <w:pPr>
        <w:pStyle w:val="Cm2folyt"/>
        <w:numPr>
          <w:ilvl w:val="0"/>
          <w:numId w:val="4"/>
        </w:numPr>
        <w:rPr/>
      </w:pPr>
      <w:r>
        <w:rPr/>
        <w:t>Munkatervben meghatározott időpontokban, illetve szükség szerint - nevelőtestületi értekezletet tartunk, melyen a nevelőtestület az óvodát érintő feladatokat megbeszéli, szükség esetén dönt. Az értekezletről jegyzőkönyv készül.</w:t>
      </w:r>
    </w:p>
    <w:p>
      <w:pPr>
        <w:pStyle w:val="Cm2folyt"/>
        <w:ind w:left="0" w:firstLine="360"/>
        <w:rPr/>
      </w:pPr>
      <w:r>
        <w:rPr/>
        <w:t>Felelős: óvodavezető</w:t>
      </w:r>
    </w:p>
    <w:p>
      <w:pPr>
        <w:pStyle w:val="Cm2folyt"/>
        <w:numPr>
          <w:ilvl w:val="0"/>
          <w:numId w:val="12"/>
        </w:numPr>
        <w:rPr>
          <w:b/>
          <w:b/>
        </w:rPr>
      </w:pPr>
      <w:r>
        <w:rPr/>
        <w:t xml:space="preserve">Indokolt esemény miatt az óvodavezető vagy az óvodavezető helyettes rendkívüli nevelőtestületi megbeszélést hívhat össze. </w:t>
      </w:r>
    </w:p>
    <w:p>
      <w:pPr>
        <w:pStyle w:val="Cm2folyt"/>
        <w:ind w:left="0" w:firstLine="360"/>
        <w:rPr/>
      </w:pPr>
      <w:r>
        <w:rPr/>
        <w:t>Felelős: óvodavezető, óvodavezető helyettes</w:t>
      </w:r>
    </w:p>
    <w:p>
      <w:pPr>
        <w:pStyle w:val="Cm2folyt"/>
        <w:numPr>
          <w:ilvl w:val="0"/>
          <w:numId w:val="49"/>
        </w:numPr>
        <w:rPr>
          <w:b/>
          <w:b/>
        </w:rPr>
      </w:pPr>
      <w:r>
        <w:rPr/>
        <w:t>Az óvoda fejlesztő pedagógus és logopédusa fogadó órákat szervez az általuk végzett szűrővizsgálatok tapasztalatairól a gyermekkel foglalkozó óvodapedagógusok részére.</w:t>
      </w:r>
    </w:p>
    <w:p>
      <w:pPr>
        <w:pStyle w:val="Cm2folyt"/>
        <w:ind w:left="0" w:firstLine="360"/>
        <w:rPr>
          <w:b/>
          <w:b/>
        </w:rPr>
      </w:pPr>
      <w:r>
        <w:rPr/>
        <w:t>Felelős: fejlesztő pedagógus, logopédus.</w:t>
      </w:r>
    </w:p>
    <w:p>
      <w:pPr>
        <w:pStyle w:val="Cm2folyt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576" w:leader="none"/>
        </w:tabs>
        <w:rPr>
          <w:b w:val="false"/>
          <w:b w:val="false"/>
        </w:rPr>
      </w:pPr>
      <w:bookmarkStart w:id="68" w:name="__RefHeading___Toc166393002"/>
      <w:bookmarkEnd w:id="68"/>
      <w:r>
        <w:rPr>
          <w:b w:val="false"/>
        </w:rPr>
        <w:t>Nem pedagógus dolgozókk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2folyt"/>
        <w:numPr>
          <w:ilvl w:val="0"/>
          <w:numId w:val="7"/>
        </w:numPr>
        <w:rPr/>
      </w:pPr>
      <w:r>
        <w:rPr/>
        <w:t xml:space="preserve">Az óvoda vezetője, az óvoda vezető helyettese minden hónap első keddjén 13.30-tól munkaértekezletet tart. </w:t>
      </w:r>
    </w:p>
    <w:p>
      <w:pPr>
        <w:pStyle w:val="Cm2folyt"/>
        <w:ind w:left="0" w:firstLine="360"/>
        <w:rPr/>
      </w:pPr>
      <w:r>
        <w:rPr/>
        <w:t>Felelős: óvodavezető, óvodavezető helyettes</w:t>
      </w:r>
    </w:p>
    <w:p>
      <w:pPr>
        <w:pStyle w:val="Cm2folyt"/>
        <w:numPr>
          <w:ilvl w:val="0"/>
          <w:numId w:val="161"/>
        </w:numPr>
        <w:rPr/>
      </w:pPr>
      <w:r>
        <w:rPr/>
        <w:t>Munkatervben meghatározott időben és témában, de nevelési évenként min. 2 alkalommal (év elején és év végén) munkatársi értekezletet tartunk.</w:t>
      </w:r>
    </w:p>
    <w:p>
      <w:pPr>
        <w:pStyle w:val="Cm2folyt"/>
        <w:ind w:left="360" w:hanging="0"/>
        <w:rPr/>
      </w:pPr>
      <w:r>
        <w:rPr/>
        <w:t>Felelős: óvodavezető, óvodavezető helyettes</w:t>
      </w:r>
    </w:p>
    <w:p>
      <w:pPr>
        <w:pStyle w:val="Cm2folyt"/>
        <w:numPr>
          <w:ilvl w:val="0"/>
          <w:numId w:val="6"/>
        </w:numPr>
        <w:rPr/>
      </w:pPr>
      <w:r>
        <w:rPr/>
        <w:t>Esetenként, a feladatok fontosságától, a munkamegosztástól függően, ill. bármely munkatárs kezdeményezésére alkalmi, rendkívüli értekezletet/megbeszélést szervezünk.</w:t>
      </w:r>
    </w:p>
    <w:p>
      <w:pPr>
        <w:pStyle w:val="Cm2folyt"/>
        <w:ind w:left="360" w:hanging="0"/>
        <w:rPr/>
      </w:pPr>
      <w:r>
        <w:rPr/>
        <w:t>Felelős: óvodavezető, óvodavezető helyettes.</w:t>
      </w:r>
    </w:p>
    <w:p>
      <w:pPr>
        <w:pStyle w:val="Cm2folyt"/>
        <w:ind w:left="0" w:hanging="0"/>
        <w:rPr/>
      </w:pPr>
      <w:r>
        <w:rPr/>
      </w:r>
    </w:p>
    <w:p>
      <w:pPr>
        <w:pStyle w:val="Cm2folyt"/>
        <w:ind w:left="0" w:hanging="0"/>
        <w:rPr/>
      </w:pPr>
      <w:r>
        <w:rPr/>
        <w:t>A távollévő dolgozókat az első munkanapon a vezető, a helyettes vagy csoporttársa tájékoztatja.</w:t>
      </w:r>
    </w:p>
    <w:p>
      <w:pPr>
        <w:pStyle w:val="Cm2folyt"/>
        <w:ind w:left="0" w:hanging="0"/>
        <w:rPr/>
      </w:pPr>
      <w:r>
        <w:rPr/>
      </w:r>
    </w:p>
    <w:p>
      <w:pPr>
        <w:pStyle w:val="Cm2folyt"/>
        <w:ind w:left="0" w:hanging="0"/>
        <w:rPr>
          <w:b/>
          <w:b/>
        </w:rPr>
      </w:pPr>
      <w:r>
        <w:rPr>
          <w:b/>
        </w:rPr>
        <w:t>Szülőkkel</w:t>
      </w:r>
    </w:p>
    <w:p>
      <w:pPr>
        <w:pStyle w:val="TextBody"/>
        <w:rPr/>
      </w:pPr>
      <w:r>
        <w:rPr/>
        <w:t>A gyermek szüleivel való kommunikáció sajátosságai:</w:t>
      </w:r>
    </w:p>
    <w:p>
      <w:pPr>
        <w:pStyle w:val="TextBody"/>
        <w:numPr>
          <w:ilvl w:val="0"/>
          <w:numId w:val="42"/>
        </w:numPr>
        <w:rPr/>
      </w:pPr>
      <w:r>
        <w:rPr/>
        <w:t>a szülőkkel való kapcsolattartás intézményi szinten, a szülői szervezet révén az óvodavezető feladata,</w:t>
      </w:r>
    </w:p>
    <w:p>
      <w:pPr>
        <w:pStyle w:val="TextBody"/>
        <w:numPr>
          <w:ilvl w:val="0"/>
          <w:numId w:val="42"/>
        </w:numPr>
        <w:rPr/>
      </w:pPr>
      <w:r>
        <w:rPr/>
        <w:t>a szülői közösség és az intézmény kapcsolatában fontos tényezők, hogy megkapjanak minden olyan intézményi, központi jogszabályi és helyi szabályozási információt, melyek a tevékenységükhöz szükségesek, és hogy a szülői szervezet döntéseit, javaslatait az intézményvezetés figyelembe vegye, felhasználja.</w:t>
      </w:r>
    </w:p>
    <w:p>
      <w:pPr>
        <w:pStyle w:val="TextBody"/>
        <w:numPr>
          <w:ilvl w:val="0"/>
          <w:numId w:val="42"/>
        </w:numPr>
        <w:rPr/>
      </w:pPr>
      <w:r>
        <w:rPr/>
        <w:t>a szülők a fogadó órákon szabadon teremthetnek kapcsolatot a pedagógusokkal,</w:t>
      </w:r>
    </w:p>
    <w:p>
      <w:pPr>
        <w:pStyle w:val="TextBody"/>
        <w:numPr>
          <w:ilvl w:val="0"/>
          <w:numId w:val="42"/>
        </w:numPr>
        <w:rPr/>
      </w:pPr>
      <w:r>
        <w:rPr/>
        <w:t>a szülői értekezleteken a pedagógus tájékoztatja a szülőket a gyermekek közösségét érintő fontosabb eseményekről, tevékenységekről, s lehetőséget ad arra, hogy a szülők a gyermekekkel kapcsolatban észrevételeket, javaslatokat tegyenek,</w:t>
      </w:r>
    </w:p>
    <w:p>
      <w:pPr>
        <w:pStyle w:val="TextBody"/>
        <w:numPr>
          <w:ilvl w:val="0"/>
          <w:numId w:val="42"/>
        </w:numPr>
        <w:rPr/>
      </w:pPr>
      <w:r>
        <w:rPr/>
        <w:t>nyílt napokon, illetve az óvoda rendezvényein lehetőség van a további kapcsolatteremtésre, kommunikációra,</w:t>
      </w:r>
    </w:p>
    <w:p>
      <w:pPr>
        <w:pStyle w:val="TextBody"/>
        <w:numPr>
          <w:ilvl w:val="0"/>
          <w:numId w:val="42"/>
        </w:numPr>
        <w:rPr/>
      </w:pPr>
      <w:r>
        <w:rPr/>
        <w:t>a családlátogatások rendszere a pedagógusok számára ad lehetőséget arra, hogy személyes kapcsolatba kerüljenek a szülőkkel, megismerjék a gyermek életkörülményeit, s ezzel nevelési feladatukat adott gyermek vonatkozásában jobb minőségben tudják ellátn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65"/>
        </w:numPr>
        <w:spacing w:before="0" w:after="0"/>
        <w:jc w:val="both"/>
        <w:rPr/>
      </w:pPr>
      <w:bookmarkStart w:id="69" w:name="__RefHeading___Toc166393003"/>
      <w:bookmarkEnd w:id="69"/>
      <w:r>
        <w:rPr/>
        <w:t>Fogadó órák/napok</w:t>
      </w:r>
    </w:p>
    <w:p>
      <w:pPr>
        <w:pStyle w:val="Cm3folyt"/>
        <w:ind w:left="0" w:hanging="0"/>
        <w:rPr/>
      </w:pPr>
      <w:r>
        <w:rPr/>
        <w:t>- Évente kétszer az éves munkatervben meghatározott napon, előre választott időpontban várjuk a szülőket az óvodába. A csoportok óvónői a fali újságon közzéteszik a választható időpontokat és azt, hogy melyik pedagógus áll rendelkezésre az adott időpontban, melyik helyiségben.</w:t>
      </w:r>
    </w:p>
    <w:p>
      <w:pPr>
        <w:pStyle w:val="Cm3folyt"/>
        <w:ind w:left="0" w:hanging="0"/>
        <w:rPr/>
      </w:pPr>
      <w:r>
        <w:rPr/>
        <w:t>Felelős: a csoportok óvónői, óvodavezető</w:t>
      </w:r>
    </w:p>
    <w:p>
      <w:pPr>
        <w:pStyle w:val="Cm3folyt"/>
        <w:ind w:left="0" w:hanging="0"/>
        <w:rPr/>
      </w:pPr>
      <w:r>
        <w:rPr/>
        <w:t>- A fogadóórán minden pedagógusnak részt kell vennie. Akadályoztatása esetén gondoskodnia kell az érintettek értesítéséről.</w:t>
      </w:r>
    </w:p>
    <w:p>
      <w:pPr>
        <w:pStyle w:val="Cm3folyt"/>
        <w:ind w:left="0" w:hanging="0"/>
        <w:rPr/>
      </w:pPr>
      <w:r>
        <w:rPr/>
        <w:t>Felelős: a csoportok óvónői</w:t>
      </w:r>
    </w:p>
    <w:p>
      <w:pPr>
        <w:pStyle w:val="Cm3folyt"/>
        <w:ind w:left="0" w:hanging="0"/>
        <w:rPr/>
      </w:pPr>
      <w:r>
        <w:rPr/>
        <w:t>- Az év eleji óvodai szűrővizsgálatok tapasztalatairól az óvoda fejlesztő pedagógusa és logopédusa szervez fogadó órákat a fent leírt módon/feltételekkel.</w:t>
      </w:r>
    </w:p>
    <w:p>
      <w:pPr>
        <w:pStyle w:val="Cm3folyt"/>
        <w:ind w:left="0" w:hanging="0"/>
        <w:rPr/>
      </w:pPr>
      <w:r>
        <w:rPr/>
        <w:t>Felelős: fejlesztő pedagógus, logopédus</w:t>
      </w:r>
    </w:p>
    <w:p>
      <w:pPr>
        <w:pStyle w:val="Cm3folyt"/>
        <w:ind w:left="0" w:hanging="0"/>
        <w:rPr/>
      </w:pPr>
      <w:r>
        <w:rPr/>
        <w:t>- Az óvoda vezetője min. havonta egy alkalommal, délutáni időpontban bejelentkezés nélkül is fogadja a szülőket. Más esetben előre megbeszélt időben.</w:t>
      </w:r>
    </w:p>
    <w:p>
      <w:pPr>
        <w:pStyle w:val="Cm3folyt"/>
        <w:ind w:left="0" w:hanging="0"/>
        <w:rPr/>
      </w:pPr>
      <w:r>
        <w:rPr/>
        <w:t>Felelős: óvodavezető, óvodatitkár</w:t>
      </w:r>
    </w:p>
    <w:p>
      <w:pPr>
        <w:pStyle w:val="Heading3"/>
        <w:tabs>
          <w:tab w:val="clear" w:pos="708"/>
          <w:tab w:val="left" w:pos="720" w:leader="none"/>
        </w:tabs>
        <w:ind w:left="708" w:hanging="0"/>
        <w:rPr/>
      </w:pPr>
      <w:r>
        <w:rPr/>
      </w:r>
    </w:p>
    <w:p>
      <w:pPr>
        <w:pStyle w:val="Heading3"/>
        <w:numPr>
          <w:ilvl w:val="0"/>
          <w:numId w:val="76"/>
        </w:numPr>
        <w:spacing w:before="0" w:after="0"/>
        <w:jc w:val="both"/>
        <w:rPr/>
      </w:pPr>
      <w:bookmarkStart w:id="70" w:name="__RefHeading___Toc166393004"/>
      <w:bookmarkEnd w:id="70"/>
      <w:r>
        <w:rPr/>
        <w:t>Szülői értekezlet</w:t>
      </w:r>
    </w:p>
    <w:p>
      <w:pPr>
        <w:pStyle w:val="Cm3folyt"/>
        <w:ind w:left="0" w:hanging="0"/>
        <w:rPr/>
      </w:pPr>
      <w:r>
        <w:rPr/>
        <w:t>- Minden évben min. 3 alkalommal szülői értekezletet kell tartani az éves munkatervben megjelölt időpontban és témában.</w:t>
      </w:r>
    </w:p>
    <w:p>
      <w:pPr>
        <w:pStyle w:val="Cm3folyt"/>
        <w:ind w:left="0" w:hanging="0"/>
        <w:rPr/>
      </w:pPr>
      <w:r>
        <w:rPr/>
        <w:t>Felelős: óvoda vezető és a csoportok óvónői</w:t>
      </w:r>
    </w:p>
    <w:p>
      <w:pPr>
        <w:pStyle w:val="Cm3folyt"/>
        <w:ind w:left="0" w:hanging="0"/>
        <w:rPr/>
      </w:pPr>
      <w:r>
        <w:rPr/>
        <w:t>- Ettől eltérő időpontokban és témákban is összehívhatnak a csoportok szülői értekezletet, melynek idejéről és témájáról egy héttel előbb értesíteni kell az óvoda vezetőjét és a szülőket.</w:t>
      </w:r>
    </w:p>
    <w:p>
      <w:pPr>
        <w:pStyle w:val="Cm3folyt"/>
        <w:ind w:left="0" w:hanging="0"/>
        <w:rPr/>
      </w:pPr>
      <w:r>
        <w:rPr/>
        <w:t>Felelős: a csoportok óvónői</w:t>
      </w:r>
    </w:p>
    <w:p>
      <w:pPr>
        <w:pStyle w:val="Cm3folyt"/>
        <w:rPr/>
      </w:pPr>
      <w:r>
        <w:rPr/>
      </w:r>
    </w:p>
    <w:p>
      <w:pPr>
        <w:pStyle w:val="Cm3folyt"/>
        <w:numPr>
          <w:ilvl w:val="0"/>
          <w:numId w:val="40"/>
        </w:numPr>
        <w:rPr>
          <w:i/>
          <w:i/>
        </w:rPr>
      </w:pPr>
      <w:r>
        <w:rPr>
          <w:i/>
        </w:rPr>
        <w:t>Szülők közössége</w:t>
      </w:r>
    </w:p>
    <w:p>
      <w:pPr>
        <w:pStyle w:val="Cm2folyt"/>
        <w:ind w:left="0" w:hanging="0"/>
        <w:rPr/>
      </w:pPr>
      <w:r>
        <w:rPr/>
        <w:t xml:space="preserve">Az óvoda vezetője, helyettese – esetenként a KAT valamely képviselője – az intézmény Működési Szabályzata alapján tartja a kapcsolatot. </w:t>
      </w:r>
    </w:p>
    <w:p>
      <w:pPr>
        <w:pStyle w:val="Cm2folyt"/>
        <w:ind w:left="0" w:hanging="0"/>
        <w:rPr>
          <w:b/>
          <w:b/>
        </w:rPr>
      </w:pPr>
      <w:r>
        <w:rPr/>
        <w:t>Felelős: óvodavezető</w:t>
      </w:r>
    </w:p>
    <w:p>
      <w:pPr>
        <w:pStyle w:val="TextBody"/>
        <w:rPr/>
      </w:pPr>
      <w:r>
        <w:rPr/>
        <w:t>A pedagógusok segítik a szülői közösség működését és azt, hogy elláthassák feladataikat.</w:t>
      </w:r>
    </w:p>
    <w:p>
      <w:pPr>
        <w:pStyle w:val="Cm2folyt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576" w:leader="none"/>
        </w:tabs>
        <w:rPr>
          <w:b w:val="false"/>
          <w:b w:val="false"/>
        </w:rPr>
      </w:pPr>
      <w:bookmarkStart w:id="71" w:name="__RefHeading___Toc166393005"/>
      <w:bookmarkEnd w:id="71"/>
      <w:r>
        <w:rPr>
          <w:b w:val="false"/>
        </w:rPr>
        <w:t>Fenntartóval</w:t>
      </w:r>
    </w:p>
    <w:p>
      <w:pPr>
        <w:pStyle w:val="Cm2folyt"/>
        <w:numPr>
          <w:ilvl w:val="0"/>
          <w:numId w:val="100"/>
        </w:numPr>
        <w:rPr/>
      </w:pPr>
      <w:r>
        <w:rPr/>
        <w:t>Az intézmény vezetője, esetenként, külön megbízás alapján a nevelőtestület valamely tagja tartja a kapcsolatot.</w:t>
      </w:r>
    </w:p>
    <w:p>
      <w:pPr>
        <w:pStyle w:val="TextBody"/>
        <w:numPr>
          <w:ilvl w:val="0"/>
          <w:numId w:val="100"/>
        </w:numPr>
        <w:rPr/>
      </w:pPr>
      <w:r>
        <w:rPr/>
        <w:t>A fenntartó és az intézmény kommunikációjának sajátosságai:</w:t>
      </w:r>
    </w:p>
    <w:p>
      <w:pPr>
        <w:pStyle w:val="TextBody"/>
        <w:numPr>
          <w:ilvl w:val="0"/>
          <w:numId w:val="100"/>
        </w:numPr>
        <w:rPr/>
      </w:pPr>
      <w:r>
        <w:rPr/>
        <w:t>szoros, rendszeres kapcsolatot kell tartani a minőségirányítási programhoz kapcsolódva, mely kommunikáció intézmény oldaláról történő irányítása az óvodavezető feladata,</w:t>
      </w:r>
    </w:p>
    <w:p>
      <w:pPr>
        <w:pStyle w:val="TextBody"/>
        <w:numPr>
          <w:ilvl w:val="0"/>
          <w:numId w:val="100"/>
        </w:numPr>
        <w:rPr/>
      </w:pPr>
      <w:r>
        <w:rPr/>
        <w:t>a költségvetési gazdálkodás során szoros kapcsolatot kell tartani, különös tekintettel a minőségcélok elérését célzó költségvetési tervezésre, a teljesített beszámoló és a megvalósuló célok értékelésére. A kommunikációban részt kell vennie az intézményvezetőnek és az önállóan gazdálkodó intézmény (Janikovszky Éva Művészeti Általános Iskola) gazdasági vezetőjének.</w:t>
      </w:r>
    </w:p>
    <w:p>
      <w:pPr>
        <w:pStyle w:val="TextBody"/>
        <w:numPr>
          <w:ilvl w:val="0"/>
          <w:numId w:val="100"/>
        </w:numPr>
        <w:rPr/>
      </w:pPr>
      <w:r>
        <w:rPr/>
        <w:t>A fenntartónak és az intézménynek szükség esetén többlépcsős tárgyalást kell tartani akkor, ha az önkormányzati minőségirányítási programban és az intézmény minőségirányítási programjában meghatározott minőségcélok elérése költségvetési nehézségekbe ütközik, s megvalósításához átcsoportosításra, forrásbevonásra van szükség. Ez esetben biztosítani kell azt, hogy a kommunikáció a két fél között arra irányuljon, hogy a problémára kedvező megoldást találjanak mindkét fél számára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>
          <w:b/>
        </w:rPr>
        <w:t>A partnerintézményekkel</w:t>
      </w:r>
      <w:r>
        <w:rPr/>
        <w:t xml:space="preserve"> </w:t>
      </w:r>
    </w:p>
    <w:p>
      <w:pPr>
        <w:pStyle w:val="TextBody"/>
        <w:rPr/>
      </w:pPr>
      <w:r>
        <w:rPr/>
        <w:t>való kommunikáció azzal az intézménnyel, amelyből a gyermekek érkeznek, s azzal az intézménnyel, amelyekbe a gyermekek távoznak/továbblépnek, a következő sajátosságokat mutatják:</w:t>
      </w:r>
    </w:p>
    <w:p>
      <w:pPr>
        <w:pStyle w:val="TextBody"/>
        <w:numPr>
          <w:ilvl w:val="0"/>
          <w:numId w:val="43"/>
        </w:numPr>
        <w:rPr/>
      </w:pPr>
      <w:r>
        <w:rPr/>
        <w:t>folyamatos kapcsolatot kell tartani a fogadó intézmény gyermekekkel szembeni elvárásairól,</w:t>
      </w:r>
    </w:p>
    <w:p>
      <w:pPr>
        <w:pStyle w:val="TextBody"/>
        <w:numPr>
          <w:ilvl w:val="0"/>
          <w:numId w:val="43"/>
        </w:numPr>
        <w:rPr/>
      </w:pPr>
      <w:r>
        <w:rPr/>
        <w:t>gondoskodni kell visszajelzésekről, hogy a gyermekek mennyiben felelnek meg az intézményi elvárásoknak, melyek azok a területek, melyekre a későbbiekben nagyobb hangsúlyt kell fektetni.</w:t>
      </w:r>
    </w:p>
    <w:p>
      <w:pPr>
        <w:pStyle w:val="Cm2folyt"/>
        <w:ind w:left="0" w:hanging="0"/>
        <w:rPr/>
      </w:pPr>
      <w:r>
        <w:rPr/>
      </w:r>
    </w:p>
    <w:p>
      <w:pPr>
        <w:pStyle w:val="Heading1"/>
        <w:jc w:val="center"/>
        <w:rPr>
          <w:smallCaps/>
        </w:rPr>
      </w:pPr>
      <w:bookmarkStart w:id="72" w:name="__RefHeading___Toc166393006"/>
      <w:bookmarkEnd w:id="72"/>
      <w:r>
        <w:rPr>
          <w:smallCaps/>
        </w:rPr>
        <w:t>A belső kommunikációra vonatkozó előírások</w:t>
      </w:r>
    </w:p>
    <w:p>
      <w:pPr>
        <w:pStyle w:val="Normal"/>
        <w:jc w:val="center"/>
        <w:rPr/>
      </w:pPr>
      <w:r>
        <w:rPr/>
        <w:t>(a belső kommunikációs folyamatok szabályozása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1559"/>
        <w:gridCol w:w="2835"/>
        <w:gridCol w:w="2126"/>
      </w:tblGrid>
      <w:tr>
        <w:trPr>
          <w:cantSplit w:val="true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mallCaps/>
                <w:sz w:val="24"/>
              </w:rPr>
            </w:pPr>
            <w:bookmarkStart w:id="73" w:name="__RefHeading___Toc166393007"/>
            <w:bookmarkEnd w:id="73"/>
            <w:r>
              <w:rPr>
                <w:smallCaps/>
                <w:sz w:val="24"/>
              </w:rPr>
              <w:t>Kommunikáci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látandó feladatok, tevékenységek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akoriság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zdemé-nyező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ánya, címzett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pusa, formáj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ézmény vezető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nntart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óbeli egyezt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őségirányítási célo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ézményi munkater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vente egy alkalommal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rásbeli emlékeztet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katervek végrehajtá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eztetés pl. költségve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vente, a ktg.veté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vezésekor és szükség szerint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rásbeli beszámol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minőségcélok adott évi teljesítésérő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vent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ézmény vezető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előtest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rtekez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kater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vben meghatá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ottak szerint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óbeli beszámoltat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 beszámoltatása a végzett tevékenységrő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glalkozás látogatási jk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glalkozás látogatásáró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vente min. 3 alkalommal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ermek, közös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zélget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adott témában vélemény kikérése, tájékozt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velési progra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s minőségcélok figyelembevételével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lő, szülői közösség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rásos tájékoztatók, igényfelmér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adott témában vélemény kérése, tájékozt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velési progra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s minőségcélok figyelembevételével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lői értekezle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adott témákb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velési progra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s minőségcélok figyelembevételével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alád-látogat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kség szerint, óv.vez. utasításár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gadóórá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kség szerint, óv.vez. utasításár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kötetlen alkalm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velési progra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s minőségcélok figyelembevételéve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center"/>
        <w:rPr/>
      </w:pPr>
      <w:bookmarkStart w:id="74" w:name="__RefHeading___Toc166393008"/>
      <w:bookmarkEnd w:id="74"/>
      <w:r>
        <w:rPr/>
        <w:t>Az óvoda külső kommunikációval kapcsolatos tevékenysége</w:t>
      </w:r>
    </w:p>
    <w:tbl>
      <w:tblPr>
        <w:tblW w:w="9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2693"/>
        <w:gridCol w:w="2111"/>
      </w:tblGrid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ülső kommunikáci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látandó feladatok, tevékenységek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akoriság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ül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ánya, címzett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pusa, formája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gyományos rendezvény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ermekek, pedagógu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Óvodán belül elhelyezett hirdetmény, meghívó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óbeli és írásbeli tájékoztatá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elési program és munkaterv szerint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ermekek, Pedagóguso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lők, egyéb személyek, szerveze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tó, plakátok, helyi t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tó tájékoztatás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kátok készítés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yi televízió tájékoztatás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hívók készítés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ndezvényenként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</w:rPr>
      </w:pPr>
      <w:r>
        <w:rPr>
          <w:b/>
        </w:rPr>
        <w:t>Intézkedési ter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óvoda elemzi a partnerek igényeire, illetve elégedettségére vonatkozó mérések eredményeit. Az elemzések alapján meghatározza:</w:t>
      </w:r>
    </w:p>
    <w:p>
      <w:pPr>
        <w:pStyle w:val="TextBody"/>
        <w:numPr>
          <w:ilvl w:val="0"/>
          <w:numId w:val="18"/>
        </w:numPr>
        <w:rPr/>
      </w:pPr>
      <w:r>
        <w:rPr/>
        <w:t>szakmai céljait és szolgáltatásának fejlesztési irányait, módjait,</w:t>
      </w:r>
    </w:p>
    <w:p>
      <w:pPr>
        <w:pStyle w:val="TextBody"/>
        <w:numPr>
          <w:ilvl w:val="0"/>
          <w:numId w:val="18"/>
        </w:numPr>
        <w:rPr/>
      </w:pPr>
      <w:r>
        <w:rPr/>
        <w:t>a célok megvalósítására irányuló intézkedési tervet.</w:t>
      </w:r>
    </w:p>
    <w:p>
      <w:pPr>
        <w:pStyle w:val="TextBody"/>
        <w:rPr/>
      </w:pPr>
      <w:r>
        <w:rPr/>
        <w:t>Az intézkedési tervek megvalósulását értékeljük. Az értékelések eredményeit felhasználjuk a működésünk folyamatos fejlesztéséhez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pcsolódó dokumentumok: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1"/>
        </w:numPr>
        <w:jc w:val="left"/>
        <w:rPr/>
      </w:pPr>
      <w:r>
        <w:rPr/>
        <w:t>a nevelési év munkaterve</w:t>
      </w:r>
    </w:p>
    <w:p>
      <w:pPr>
        <w:pStyle w:val="TextBody"/>
        <w:numPr>
          <w:ilvl w:val="0"/>
          <w:numId w:val="41"/>
        </w:numPr>
        <w:jc w:val="left"/>
        <w:rPr/>
      </w:pPr>
      <w:r>
        <w:rPr/>
        <w:t>az óvoda Szervezeti és működési szabályzata</w:t>
      </w:r>
    </w:p>
    <w:p>
      <w:pPr>
        <w:pStyle w:val="TextBody"/>
        <w:numPr>
          <w:ilvl w:val="0"/>
          <w:numId w:val="41"/>
        </w:numPr>
        <w:jc w:val="left"/>
        <w:rPr/>
      </w:pPr>
      <w:r>
        <w:rPr/>
        <w:t>Az óvoda nevelési programja</w:t>
      </w:r>
    </w:p>
    <w:p>
      <w:pPr>
        <w:pStyle w:val="TextBody"/>
        <w:numPr>
          <w:ilvl w:val="0"/>
          <w:numId w:val="41"/>
        </w:numPr>
        <w:jc w:val="left"/>
        <w:rPr/>
      </w:pPr>
      <w:r>
        <w:rPr/>
        <w:t>az óvoda házirendje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 tevékenysé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m1folyt"/>
        <w:numPr>
          <w:ilvl w:val="0"/>
          <w:numId w:val="16"/>
        </w:numPr>
        <w:rPr/>
      </w:pPr>
      <w:r>
        <w:rPr/>
        <w:t xml:space="preserve">Minden év november 30-ig továbbítjuk az EPSZK-ba a „Kopogtató” című kiadványhoz az óvodáról szóló tájékoztatót. </w:t>
      </w:r>
    </w:p>
    <w:p>
      <w:pPr>
        <w:pStyle w:val="Cm1folyt"/>
        <w:ind w:left="0" w:firstLine="360"/>
        <w:rPr/>
      </w:pPr>
      <w:r>
        <w:rPr/>
        <w:t>Felelős: óvodavezető</w:t>
      </w:r>
    </w:p>
    <w:p>
      <w:pPr>
        <w:pStyle w:val="Cm1folyt"/>
        <w:numPr>
          <w:ilvl w:val="0"/>
          <w:numId w:val="148"/>
        </w:numPr>
        <w:rPr/>
      </w:pPr>
      <w:r>
        <w:rPr/>
        <w:t>Az óvodavezetés vagy egy kolléga elmegy minden olyan értekezletre, intézményi programra, ahová meghívást kapnunk.</w:t>
      </w:r>
    </w:p>
    <w:p>
      <w:pPr>
        <w:pStyle w:val="Cm1folyt"/>
        <w:ind w:left="0" w:firstLine="360"/>
        <w:rPr/>
      </w:pPr>
      <w:r>
        <w:rPr/>
        <w:t>Felelős: óvodavezető</w:t>
      </w:r>
    </w:p>
    <w:p>
      <w:pPr>
        <w:pStyle w:val="Cm1folyt"/>
        <w:numPr>
          <w:ilvl w:val="0"/>
          <w:numId w:val="14"/>
        </w:numPr>
        <w:rPr/>
      </w:pPr>
      <w:r>
        <w:rPr/>
        <w:t>Képviseltetjük magunkat kerületi- vagy fővárosi óvodás sport rendezvényeken.</w:t>
      </w:r>
    </w:p>
    <w:p>
      <w:pPr>
        <w:pStyle w:val="Cm1folyt"/>
        <w:ind w:left="0" w:firstLine="360"/>
        <w:rPr/>
      </w:pPr>
      <w:r>
        <w:rPr/>
        <w:t>Felelős: vezető helyettes és a felkészítő óvónők</w:t>
      </w:r>
    </w:p>
    <w:p>
      <w:pPr>
        <w:pStyle w:val="Cm1folyt"/>
        <w:numPr>
          <w:ilvl w:val="0"/>
          <w:numId w:val="154"/>
        </w:numPr>
        <w:rPr/>
      </w:pPr>
      <w:r>
        <w:rPr/>
        <w:t>Az óvoda rendezvényeiről tájékoztatjuk a kerületi médiákat meghívóval vagy utólag, beszámolóval.</w:t>
      </w:r>
    </w:p>
    <w:p>
      <w:pPr>
        <w:pStyle w:val="Cm1folyt"/>
        <w:ind w:left="0" w:firstLine="360"/>
        <w:rPr>
          <w:b/>
          <w:b/>
        </w:rPr>
      </w:pPr>
      <w:r>
        <w:rPr/>
        <w:t>Felelős: óvodavezető és a programfelelős</w:t>
      </w:r>
    </w:p>
    <w:p>
      <w:pPr>
        <w:pStyle w:val="Cm1folyt"/>
        <w:numPr>
          <w:ilvl w:val="0"/>
          <w:numId w:val="131"/>
        </w:numPr>
        <w:rPr/>
      </w:pPr>
      <w:r>
        <w:rPr/>
        <w:t>Kiemelt óvodai rendezvényekre, ünnepségekre meghívjuk a kerületvezetést, az önkormányzati képviselőt és intézmények vezetőiből azokat, akikkel szoros kapcsolatot tartunk.</w:t>
      </w:r>
    </w:p>
    <w:p>
      <w:pPr>
        <w:pStyle w:val="Cm1folyt"/>
        <w:ind w:left="0" w:firstLine="360"/>
        <w:rPr/>
      </w:pPr>
      <w:r>
        <w:rPr/>
        <w:t>Felelős: óvodavezető</w:t>
      </w:r>
    </w:p>
    <w:p>
      <w:pPr>
        <w:pStyle w:val="Cm1folyt"/>
        <w:numPr>
          <w:ilvl w:val="0"/>
          <w:numId w:val="127"/>
        </w:numPr>
        <w:rPr/>
      </w:pPr>
      <w:r>
        <w:rPr/>
        <w:t>Óvodánk partnereinek címjegyzéke az óvoda protokoll könyvében van.</w:t>
      </w:r>
    </w:p>
    <w:p>
      <w:pPr>
        <w:pStyle w:val="Cm1folyt"/>
        <w:numPr>
          <w:ilvl w:val="0"/>
          <w:numId w:val="96"/>
        </w:numPr>
        <w:rPr/>
      </w:pPr>
      <w:r>
        <w:rPr/>
        <w:t xml:space="preserve">Az óvoda honlapját folyamatosan frissíteni kell. </w:t>
      </w:r>
    </w:p>
    <w:p>
      <w:pPr>
        <w:pStyle w:val="Cm1folyt"/>
        <w:ind w:left="0" w:firstLine="360"/>
        <w:rPr/>
      </w:pPr>
      <w:r>
        <w:rPr/>
        <w:t>Felelős: óvodavezető és a webmester</w:t>
      </w:r>
    </w:p>
    <w:p>
      <w:pPr>
        <w:pStyle w:val="Cm1folyt"/>
        <w:ind w:lef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ilvánossá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m1folyt"/>
        <w:numPr>
          <w:ilvl w:val="0"/>
          <w:numId w:val="118"/>
        </w:numPr>
        <w:rPr/>
      </w:pPr>
      <w:r>
        <w:rPr/>
        <w:t>5 évente kiemelt ünnepséget rendezünk az óvoda megnyitásának évfordulóján, melyre meghívjuk a volt kollégákat, a kerület vezetőit, a partner intézmények vezetőit és volt óvodásainkat.</w:t>
      </w:r>
    </w:p>
    <w:p>
      <w:pPr>
        <w:pStyle w:val="Cm1folyt"/>
        <w:ind w:left="0" w:firstLine="360"/>
        <w:rPr/>
      </w:pPr>
      <w:r>
        <w:rPr/>
        <w:t>Felelős: óvodavezető</w:t>
      </w:r>
    </w:p>
    <w:p>
      <w:pPr>
        <w:pStyle w:val="Cm1folyt"/>
        <w:numPr>
          <w:ilvl w:val="0"/>
          <w:numId w:val="48"/>
        </w:numPr>
        <w:rPr/>
      </w:pPr>
      <w:r>
        <w:rPr/>
        <w:t>Az óvodáról a médiának hivatalos tájékoztatót az óvodavezető adhat, vagy engedélyével az általa felhatalmazott dolgozó.</w:t>
      </w:r>
    </w:p>
    <w:p>
      <w:pPr>
        <w:pStyle w:val="Cm1folyt"/>
        <w:numPr>
          <w:ilvl w:val="0"/>
          <w:numId w:val="75"/>
        </w:numPr>
        <w:rPr/>
      </w:pPr>
      <w:r>
        <w:rPr/>
        <w:t>A szülőknek értesítés, tájékoztatás kiírása csak az óvodavezető előzetes engedélyével történhet.</w:t>
      </w:r>
    </w:p>
    <w:p>
      <w:pPr>
        <w:pStyle w:val="Cm1folyt"/>
        <w:numPr>
          <w:ilvl w:val="0"/>
          <w:numId w:val="44"/>
        </w:numPr>
        <w:rPr/>
      </w:pPr>
      <w:r>
        <w:rPr/>
        <w:t>Az óvoda területén plakátot kihelyezni csak az óvodavezető vagy helyettese engedélyével lehet.</w:t>
      </w:r>
    </w:p>
    <w:p>
      <w:pPr>
        <w:pStyle w:val="Cm1folyt"/>
        <w:numPr>
          <w:ilvl w:val="0"/>
          <w:numId w:val="44"/>
        </w:numPr>
        <w:rPr/>
      </w:pPr>
      <w:r>
        <w:rPr/>
        <w:t>Látogatók, vendégek fogadása az óvodavezető vagy helyettese előzetes engedélyével történhet.</w:t>
      </w:r>
    </w:p>
    <w:p>
      <w:pPr>
        <w:pStyle w:val="TextBody"/>
        <w:numPr>
          <w:ilvl w:val="0"/>
          <w:numId w:val="36"/>
        </w:numPr>
        <w:rPr/>
      </w:pPr>
      <w:r>
        <w:rPr/>
        <w:t>Partnerkapcsolataink során kihasználjuk az Internet adta lehetőséget.</w:t>
      </w:r>
    </w:p>
    <w:p>
      <w:pPr>
        <w:pStyle w:val="TextBody"/>
        <w:numPr>
          <w:ilvl w:val="0"/>
          <w:numId w:val="36"/>
        </w:numPr>
        <w:rPr/>
      </w:pPr>
      <w:r>
        <w:rPr/>
        <w:t>Honlapunkat rendszeresen aktualizáljuk. A honlapon feltüntetünk minden olyan fontos információt, tájékoztatást, mely segíti az óvoda minőségirányítási programjában meghatározott célkitűzések elérését.</w:t>
      </w:r>
    </w:p>
    <w:p>
      <w:pPr>
        <w:pStyle w:val="TextBody"/>
        <w:numPr>
          <w:ilvl w:val="0"/>
          <w:numId w:val="36"/>
        </w:numPr>
        <w:rPr/>
      </w:pPr>
      <w:r>
        <w:rPr/>
        <w:t>Az óvoda honlapjának szerkesztésére az intézményvezető felelőst jelöl ki.</w:t>
      </w:r>
    </w:p>
    <w:p>
      <w:pPr>
        <w:pStyle w:val="TextBody"/>
        <w:numPr>
          <w:ilvl w:val="0"/>
          <w:numId w:val="36"/>
        </w:numPr>
        <w:rPr/>
      </w:pPr>
      <w:r>
        <w:rPr/>
        <w:t>Az óvoda e-mail címei révén kapcsolatot tartunk partnereinkkel, lehetőséget adunk arra, hogy a partnerek észrevételeket, javaslatokat fogalmazzanak meg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A beérkező javaslatokat, észrevételeket, esetleg kritikákat megvizsgáljuk, a szükséges intézkedéseket megtesszük.</w:t>
      </w:r>
    </w:p>
    <w:p>
      <w:pPr>
        <w:pStyle w:val="Heading1"/>
        <w:rPr>
          <w:color w:val="000000"/>
        </w:rPr>
      </w:pPr>
      <w:bookmarkStart w:id="75" w:name="__RefHeading___Toc166393009"/>
      <w:bookmarkEnd w:id="75"/>
      <w:r>
        <w:rPr>
          <w:color w:val="000000"/>
        </w:rPr>
        <w:t>3.  Oktatás-nevelés</w:t>
      </w:r>
    </w:p>
    <w:p>
      <w:pPr>
        <w:pStyle w:val="Heading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3"/>
        <w:jc w:val="both"/>
        <w:rPr/>
      </w:pPr>
      <w:bookmarkStart w:id="76" w:name="__RefHeading___Toc166393010"/>
      <w:r>
        <w:rPr>
          <w:i/>
          <w:color w:val="000000"/>
        </w:rPr>
        <w:t>A fejezet célja:</w:t>
      </w:r>
      <w:bookmarkEnd w:id="76"/>
      <w:r>
        <w:rPr>
          <w:i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jezet meghatározza azokat a folyamatokat és szabályozásuk módját, amelyek a nevelő-oktató munka sikeressége, céljai elérése, megvalósítása érdekében kulcsfontosságúak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>
          <w:i/>
          <w:i/>
          <w:color w:val="000000"/>
        </w:rPr>
      </w:pPr>
      <w:bookmarkStart w:id="77" w:name="__RefHeading___Toc166393011"/>
      <w:bookmarkEnd w:id="77"/>
      <w:r>
        <w:rPr>
          <w:i/>
          <w:color w:val="000000"/>
        </w:rPr>
        <w:t>Fogalom meghatározáso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Módszertani eszköztár:   </w:t>
      </w:r>
      <w:r>
        <w:rPr>
          <w:rFonts w:cs="Arial" w:ascii="Arial" w:hAnsi="Arial"/>
          <w:color w:val="000000"/>
          <w:sz w:val="24"/>
        </w:rPr>
        <w:t xml:space="preserve">Az intézmény nevelési programjának cél- és feladatrendszeréhez igazodó, a pedagógusok gyakorlati munkáját segítő elméleti vagy gyakorlati útmutatók, eszközök összessége, mely az intézményi szakmai kommunikáció során alakul, bővül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Önálló ismeretszerzés:  </w:t>
      </w:r>
      <w:r>
        <w:rPr>
          <w:rFonts w:cs="Arial" w:ascii="Arial" w:hAnsi="Arial"/>
          <w:color w:val="000000"/>
          <w:sz w:val="24"/>
        </w:rPr>
        <w:t>A gyermekek óvodán kívüli olyan, közvetlenül nem pedagógus által irányított ismeretszerzése, amely az intézmény nevelési-oktatási programjával összhangban van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Heading2"/>
        <w:rPr>
          <w:color w:val="000000"/>
          <w:sz w:val="28"/>
        </w:rPr>
      </w:pPr>
      <w:bookmarkStart w:id="78" w:name="__RefHeading___Toc166393012"/>
      <w:bookmarkEnd w:id="78"/>
      <w:r>
        <w:rPr>
          <w:color w:val="000000"/>
          <w:sz w:val="28"/>
        </w:rPr>
        <w:t>3.1  A nevelési program fejlesztés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z intézmény feladata meghatározni, hogy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 kötelező foglalkozásokon kívül a partneri elvárásoknak, igényeknek     megfelelően  milyen kiegészítő tevékenységeket és szolgáltatásokat nyújtanak,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milyen rendszerességgel mérik, vizsgálják a program beválását,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mikor és milyen eljárással történik a program módosítása. 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Az óvoda nevelési programja módosításána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gyermekek szabadidős tevékenység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nevelési program beválása, korrekció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éves munka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belső ellenőrzési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zabadidős tevékenységek szer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nevelési év munka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unkaköri leír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1.1. A nevelési program fejlesztése, módosításának szabály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célj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intézmény pedagógiai programjának felülvizsgálata, módosítása.</w:t>
      </w:r>
    </w:p>
    <w:p>
      <w:pPr>
        <w:pStyle w:val="TextBody"/>
        <w:rPr/>
      </w:pPr>
      <w:r>
        <w:rPr/>
        <w:t>A pedagógiai tervezés (a nevelési program felülvizsgálatának) folyamatszabályozás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szabályzat érintettjei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 nevelő testület tagjai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 munkatársi közösség tagjai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 minőségirányítási támogató csoport tagjai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 munkacsoportok tagjai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z óvodás gyermekek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z óvodás gyermekek szülei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z önkormányzat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az óvoda vezetőj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szabályzatban foglaltak végrehajtásáért felelősök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118"/>
        <w:gridCol w:w="2977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</w:rPr>
            </w:pPr>
            <w:bookmarkStart w:id="79" w:name="__RefHeading___Toc166393013"/>
            <w:bookmarkEnd w:id="79"/>
            <w:r>
              <w:rPr>
                <w:b w:val="false"/>
              </w:rPr>
              <w:t>Lépé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</w:rPr>
            </w:pPr>
            <w:bookmarkStart w:id="80" w:name="__RefHeading___Toc166393014"/>
            <w:bookmarkEnd w:id="80"/>
            <w:r>
              <w:rPr>
                <w:b w:val="false"/>
              </w:rPr>
              <w:t>Érinte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</w:rPr>
            </w:pPr>
            <w:bookmarkStart w:id="81" w:name="__RefHeading___Toc166393015"/>
            <w:bookmarkEnd w:id="81"/>
            <w:r>
              <w:rPr>
                <w:b w:val="false"/>
              </w:rPr>
              <w:t>Informált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ói cso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csopor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vezető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csoport tagj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vezető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csoport tagj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csoportok vezető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ülői közös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ó csoport vezető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ó cso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lők, gyerekek, nevelőtest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nkormány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Határidők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"/>
        <w:numPr>
          <w:ilvl w:val="0"/>
          <w:numId w:val="129"/>
        </w:numPr>
        <w:ind w:left="714" w:hanging="357"/>
        <w:rPr/>
      </w:pPr>
      <w:r>
        <w:rPr/>
        <w:t>A HOP felülvizsgálata szeptemberben, 5 évenként történik, ill. ha erre jogszabályi változás miatt szükség van. Első lépésként az óvoda vezetése áttanulmányozza a KT-t és a szükséges törvényi szabályozásokat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A kibővített óvodavezetőség feltérképezi, majd azonosítja a HOP módosításra, kiegészítésre szoruló területeit, ismerteti a nevelőtestülettel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Szeptember közepén megalakulnak a munkacsoportok a támogatói kör tagjaiból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Szeptember végén a munkacsoportok felülvizsgálási témakört választanak maguknak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Október elején az óvodavezető nevelőtestületi értekezleten tájékoztatja a kollégákat a munkacsoportok megalakulásáról, és az első olvasat elkészítésének és előterjesztésének időpontjáról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A munkacsoportok október végéig elvégzik a kijelölt területek elemzését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November közepéig a csoportok együttesen és kölcsönösen megbeszélik módosító javaslataikat és összehasonlítják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November közepén nevelőtestületi értekezleten a munkacsoportok ismertetik elemzéseiket és módosító javaslataikat, melyeket a nevelőtestület megvitat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Amennyiben a nevelőtestület elfogadja a javaslatokat, a módosítások, kiegészítések bekerülnek a programba. Ha korrekció szükséges, a munkacsoportok elvégzik azt egy héten belül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Az így kiegészített nevelési programot szülői közösségi ülésen elfogadtatjuk, megismertetjük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December közepén az óvodavezető ellenőrzi és összeveti a teljes programot a törvényi előírásokkal. Ha a kiegészített nevelési program megfelel a törvényi előírásoknak, akkor bővíthető. Ha hiányok adódnak, a munkacsoportok pótolják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Január közepén az óvodavezető nevelőtestületi vitára és elfogadásra bocsátja a HOP fejlesztési módosításait. Ha a nevelőtestület nem ért egyet a módosításokkal visszairányítja az adott munkacsoporthoz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Elfogadás után, január végén a végleges programot az óvodavezető megismerteti közvetlen partnereinkkel (szülők, gyerekek) különböző fórumokon.</w:t>
      </w:r>
    </w:p>
    <w:p>
      <w:pPr>
        <w:pStyle w:val="Normal"/>
        <w:numPr>
          <w:ilvl w:val="0"/>
          <w:numId w:val="129"/>
        </w:numPr>
        <w:ind w:left="714" w:hanging="357"/>
        <w:jc w:val="both"/>
        <w:rPr/>
      </w:pPr>
      <w:r>
        <w:rPr/>
        <w:t>Az óvodavezető a második félév elején a módosított HOP-t felterjeszti az önkormányzathoz elfogadás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pcsolódó dokumentumok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lyi nevelési program</w:t>
      </w:r>
    </w:p>
    <w:p>
      <w:pPr>
        <w:pStyle w:val="Normal"/>
        <w:rPr/>
      </w:pPr>
      <w:r>
        <w:rPr/>
        <w:t>A nevelési év munkaterve</w:t>
      </w:r>
    </w:p>
    <w:p>
      <w:pPr>
        <w:pStyle w:val="Normal"/>
        <w:rPr/>
      </w:pPr>
      <w:r>
        <w:rPr/>
        <w:t>Belső ellenőrzési szabályzat</w:t>
      </w:r>
    </w:p>
    <w:p>
      <w:pPr>
        <w:pStyle w:val="Heading3"/>
        <w:rPr/>
      </w:pPr>
      <w:bookmarkStart w:id="82" w:name="__RefHeading___Toc166393016"/>
      <w:bookmarkEnd w:id="82"/>
      <w:r>
        <w:rPr/>
        <w:t>Jegyzőköny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23110</wp:posOffset>
                </wp:positionH>
                <wp:positionV relativeFrom="paragraph">
                  <wp:posOffset>471170</wp:posOffset>
                </wp:positionV>
                <wp:extent cx="2011680" cy="457200"/>
                <wp:effectExtent l="5080" t="5080" r="5715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9. Módosítások, kiegészítések beépítése  program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37.1pt;width:158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9. Módosítások, kiegészítések beépítése  program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028950</wp:posOffset>
                </wp:positionH>
                <wp:positionV relativeFrom="paragraph">
                  <wp:posOffset>105410</wp:posOffset>
                </wp:positionV>
                <wp:extent cx="0" cy="365760"/>
                <wp:effectExtent l="38100" t="0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8.3pt" to="238.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94310</wp:posOffset>
                </wp:positionH>
                <wp:positionV relativeFrom="paragraph">
                  <wp:posOffset>745490</wp:posOffset>
                </wp:positionV>
                <wp:extent cx="1188720" cy="365760"/>
                <wp:effectExtent l="8890" t="5080" r="9525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-tások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58.7pt;width:93.5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-tás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49190</wp:posOffset>
                </wp:positionH>
                <wp:positionV relativeFrom="paragraph">
                  <wp:posOffset>471170</wp:posOffset>
                </wp:positionV>
                <wp:extent cx="914400" cy="548640"/>
                <wp:effectExtent l="5080" t="5080" r="571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e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O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7pt;margin-top:37.1pt;width:71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eg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O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57350</wp:posOffset>
                </wp:positionH>
                <wp:positionV relativeFrom="paragraph">
                  <wp:posOffset>745490</wp:posOffset>
                </wp:positionV>
                <wp:extent cx="365760" cy="0"/>
                <wp:effectExtent l="0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8.7pt" to="159.2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34790</wp:posOffset>
                </wp:positionH>
                <wp:positionV relativeFrom="paragraph">
                  <wp:posOffset>745490</wp:posOffset>
                </wp:positionV>
                <wp:extent cx="914400" cy="0"/>
                <wp:effectExtent l="0" t="38100" r="635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8.7pt" to="389.6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949190</wp:posOffset>
                </wp:positionH>
                <wp:positionV relativeFrom="paragraph">
                  <wp:posOffset>1202690</wp:posOffset>
                </wp:positionV>
                <wp:extent cx="914400" cy="548640"/>
                <wp:effectExtent l="5080" t="5080" r="5715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öny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7pt;margin-top:94.7pt;width:71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öny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2870</wp:posOffset>
                </wp:positionH>
                <wp:positionV relativeFrom="paragraph">
                  <wp:posOffset>1294130</wp:posOffset>
                </wp:positionV>
                <wp:extent cx="1188720" cy="457200"/>
                <wp:effectExtent l="8255" t="5080" r="8890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e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OP.</w:t>
                            </w:r>
                          </w:p>
                        </w:txbxContent>
                      </wps:txbx>
                      <wps:bodyPr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01.9pt;width:93.5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eg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O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02870</wp:posOffset>
                </wp:positionH>
                <wp:positionV relativeFrom="paragraph">
                  <wp:posOffset>1842770</wp:posOffset>
                </wp:positionV>
                <wp:extent cx="1280160" cy="457200"/>
                <wp:effectExtent l="8255" t="5080" r="8890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örvényi szabályo-zások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45.1pt;width:100.7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örvényi szabályo-zás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430</wp:posOffset>
                </wp:positionH>
                <wp:positionV relativeFrom="paragraph">
                  <wp:posOffset>2391410</wp:posOffset>
                </wp:positionV>
                <wp:extent cx="1188720" cy="457200"/>
                <wp:effectExtent l="8255" t="5080" r="8890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e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OP.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188.3pt;width:93.5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eg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O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00150</wp:posOffset>
                </wp:positionH>
                <wp:positionV relativeFrom="paragraph">
                  <wp:posOffset>1477010</wp:posOffset>
                </wp:positionV>
                <wp:extent cx="822960" cy="0"/>
                <wp:effectExtent l="0" t="38100" r="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6.3pt" to="159.25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034790</wp:posOffset>
                </wp:positionH>
                <wp:positionV relativeFrom="paragraph">
                  <wp:posOffset>1477010</wp:posOffset>
                </wp:positionV>
                <wp:extent cx="914400" cy="0"/>
                <wp:effectExtent l="0" t="38100" r="635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16.3pt" to="389.65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28950</wp:posOffset>
                </wp:positionH>
                <wp:positionV relativeFrom="paragraph">
                  <wp:posOffset>928370</wp:posOffset>
                </wp:positionV>
                <wp:extent cx="0" cy="365760"/>
                <wp:effectExtent l="38100" t="0" r="3810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3.1pt" to="238.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028950</wp:posOffset>
                </wp:positionH>
                <wp:positionV relativeFrom="paragraph">
                  <wp:posOffset>1751330</wp:posOffset>
                </wp:positionV>
                <wp:extent cx="0" cy="36576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37.9pt" to="238.5pt,1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657350</wp:posOffset>
                </wp:positionH>
                <wp:positionV relativeFrom="paragraph">
                  <wp:posOffset>2025650</wp:posOffset>
                </wp:positionV>
                <wp:extent cx="0" cy="548640"/>
                <wp:effectExtent l="5080" t="635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59.5pt" to="130.5pt,20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91590</wp:posOffset>
                </wp:positionH>
                <wp:positionV relativeFrom="paragraph">
                  <wp:posOffset>2025650</wp:posOffset>
                </wp:positionV>
                <wp:extent cx="36576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9.5pt" to="130.45pt,15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08710</wp:posOffset>
                </wp:positionH>
                <wp:positionV relativeFrom="paragraph">
                  <wp:posOffset>2574290</wp:posOffset>
                </wp:positionV>
                <wp:extent cx="548640" cy="0"/>
                <wp:effectExtent l="635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02.7pt" to="130.45pt,20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57350</wp:posOffset>
                </wp:positionH>
                <wp:positionV relativeFrom="paragraph">
                  <wp:posOffset>2299970</wp:posOffset>
                </wp:positionV>
                <wp:extent cx="365760" cy="0"/>
                <wp:effectExtent l="0" t="38100" r="0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1.1pt" to="159.2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388870</wp:posOffset>
                </wp:positionH>
                <wp:positionV relativeFrom="paragraph">
                  <wp:posOffset>2848610</wp:posOffset>
                </wp:positionV>
                <wp:extent cx="1280160" cy="1280160"/>
                <wp:effectExtent l="6985" t="6985" r="7620" b="762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kieg. HOP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224.3pt;width:100.75pt;height:10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kieg. 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028950</wp:posOffset>
                </wp:positionH>
                <wp:positionV relativeFrom="paragraph">
                  <wp:posOffset>2574290</wp:posOffset>
                </wp:positionV>
                <wp:extent cx="0" cy="27432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02.7pt" to="238.5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669030</wp:posOffset>
                </wp:positionH>
                <wp:positionV relativeFrom="paragraph">
                  <wp:posOffset>3488690</wp:posOffset>
                </wp:positionV>
                <wp:extent cx="9144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74.7pt" to="360.85pt,2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83430</wp:posOffset>
                </wp:positionH>
                <wp:positionV relativeFrom="paragraph">
                  <wp:posOffset>105410</wp:posOffset>
                </wp:positionV>
                <wp:extent cx="0" cy="3383280"/>
                <wp:effectExtent l="38100" t="0" r="3810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8.3pt" to="360.9pt,27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040630</wp:posOffset>
                </wp:positionH>
                <wp:positionV relativeFrom="paragraph">
                  <wp:posOffset>6963410</wp:posOffset>
                </wp:positionV>
                <wp:extent cx="914400" cy="54864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-köny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548.3pt;width:71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-köny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80310</wp:posOffset>
                </wp:positionH>
                <wp:positionV relativeFrom="paragraph">
                  <wp:posOffset>8609330</wp:posOffset>
                </wp:positionV>
                <wp:extent cx="1097280" cy="365760"/>
                <wp:effectExtent l="5080" t="5080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677.9pt;width:86.3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040630</wp:posOffset>
                </wp:positionH>
                <wp:positionV relativeFrom="paragraph">
                  <wp:posOffset>5957570</wp:posOffset>
                </wp:positionV>
                <wp:extent cx="914400" cy="548640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-tás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469.1pt;width:71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-tás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669030</wp:posOffset>
                </wp:positionH>
                <wp:positionV relativeFrom="paragraph">
                  <wp:posOffset>6231890</wp:posOffset>
                </wp:positionV>
                <wp:extent cx="1371600" cy="0"/>
                <wp:effectExtent l="0" t="38100" r="635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90.7pt" to="396.85pt,4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034790</wp:posOffset>
                </wp:positionH>
                <wp:positionV relativeFrom="paragraph">
                  <wp:posOffset>7237730</wp:posOffset>
                </wp:positionV>
                <wp:extent cx="1005840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69.9pt" to="396.85pt,5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08710</wp:posOffset>
                </wp:positionH>
                <wp:positionV relativeFrom="paragraph">
                  <wp:posOffset>7969250</wp:posOffset>
                </wp:positionV>
                <wp:extent cx="914400" cy="0"/>
                <wp:effectExtent l="0" t="38100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27.5pt" to="159.25pt,6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28950</wp:posOffset>
                </wp:positionH>
                <wp:positionV relativeFrom="paragraph">
                  <wp:posOffset>8243570</wp:posOffset>
                </wp:positionV>
                <wp:extent cx="0" cy="365760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649.1pt" to="238.5pt,67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750</wp:posOffset>
                </wp:positionH>
                <wp:positionV relativeFrom="paragraph">
                  <wp:posOffset>288290</wp:posOffset>
                </wp:positionV>
                <wp:extent cx="1188720" cy="365760"/>
                <wp:effectExtent l="8890" t="5080" r="952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2.7pt;width:93.55pt;height:28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91590</wp:posOffset>
                </wp:positionH>
                <wp:positionV relativeFrom="paragraph">
                  <wp:posOffset>928370</wp:posOffset>
                </wp:positionV>
                <wp:extent cx="36576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3.1pt" to="130.4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57350</wp:posOffset>
                </wp:positionH>
                <wp:positionV relativeFrom="paragraph">
                  <wp:posOffset>471170</wp:posOffset>
                </wp:positionV>
                <wp:extent cx="0" cy="45720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7.1pt" to="130.5pt,7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83030</wp:posOffset>
                </wp:positionH>
                <wp:positionV relativeFrom="paragraph">
                  <wp:posOffset>471170</wp:posOffset>
                </wp:positionV>
                <wp:extent cx="274320" cy="0"/>
                <wp:effectExtent l="635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7.1pt" to="130.45pt,3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71750</wp:posOffset>
                </wp:positionH>
                <wp:positionV relativeFrom="paragraph">
                  <wp:posOffset>105410</wp:posOffset>
                </wp:positionV>
                <wp:extent cx="457200" cy="274320"/>
                <wp:effectExtent l="0" t="0" r="0" b="0"/>
                <wp:wrapNone/>
                <wp:docPr id="4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3pt;mso-position-vertical-relative:text;margin-left:202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51910</wp:posOffset>
                </wp:positionH>
                <wp:positionV relativeFrom="paragraph">
                  <wp:posOffset>3214370</wp:posOffset>
                </wp:positionV>
                <wp:extent cx="457200" cy="274320"/>
                <wp:effectExtent l="0" t="0" r="0" b="0"/>
                <wp:wrapNone/>
                <wp:docPr id="4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m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53.1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571750</wp:posOffset>
                </wp:positionH>
                <wp:positionV relativeFrom="paragraph">
                  <wp:posOffset>4037330</wp:posOffset>
                </wp:positionV>
                <wp:extent cx="457200" cy="274320"/>
                <wp:effectExtent l="0" t="0" r="0" b="0"/>
                <wp:wrapNone/>
                <wp:docPr id="42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7.9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034790</wp:posOffset>
                </wp:positionH>
                <wp:positionV relativeFrom="paragraph">
                  <wp:posOffset>5957570</wp:posOffset>
                </wp:positionV>
                <wp:extent cx="457200" cy="274320"/>
                <wp:effectExtent l="0" t="0" r="0" b="0"/>
                <wp:wrapNone/>
                <wp:docPr id="4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9.1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571750</wp:posOffset>
                </wp:positionH>
                <wp:positionV relativeFrom="paragraph">
                  <wp:posOffset>6689090</wp:posOffset>
                </wp:positionV>
                <wp:extent cx="457200" cy="274320"/>
                <wp:effectExtent l="0" t="0" r="0" b="0"/>
                <wp:wrapNone/>
                <wp:docPr id="4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26.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514600</wp:posOffset>
                </wp:positionH>
                <wp:positionV relativeFrom="paragraph">
                  <wp:posOffset>-403860</wp:posOffset>
                </wp:positionV>
                <wp:extent cx="914400" cy="36576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31.8pt;width:71.9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1897380" cy="57150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0. A módosított HOP elfogadtatása a szülői közösségg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4pt;width:149.3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0. A módosított HOP elfogadtatása a szülői közösségg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23110</wp:posOffset>
                </wp:positionH>
                <wp:positionV relativeFrom="paragraph">
                  <wp:posOffset>13970</wp:posOffset>
                </wp:positionV>
                <wp:extent cx="1977390" cy="51181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51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1. A teljes program ellenőrzése, összevetése a törvényi előírásokk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.1pt;width:155.65pt;height:4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1. A teljes program ellenőrzése, összevetése a törvényi előírásokk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028950</wp:posOffset>
                </wp:positionH>
                <wp:positionV relativeFrom="paragraph">
                  <wp:posOffset>127635</wp:posOffset>
                </wp:positionV>
                <wp:extent cx="0" cy="9144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05pt" to="238.5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42465</wp:posOffset>
                </wp:positionH>
                <wp:positionV relativeFrom="paragraph">
                  <wp:posOffset>3810</wp:posOffset>
                </wp:positionV>
                <wp:extent cx="2011680" cy="45720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2. Testületi vi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0.3pt;width:158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2. Testületi v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635</wp:posOffset>
                </wp:positionH>
                <wp:positionV relativeFrom="paragraph">
                  <wp:posOffset>3810</wp:posOffset>
                </wp:positionV>
                <wp:extent cx="1188720" cy="548640"/>
                <wp:effectExtent l="7620" t="5080" r="825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OP fejlesztési módosításai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05pt;margin-top:0.3pt;width:93.55pt;height:43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OP fejlesztési módosítá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028565</wp:posOffset>
                </wp:positionH>
                <wp:positionV relativeFrom="paragraph">
                  <wp:posOffset>3810</wp:posOffset>
                </wp:positionV>
                <wp:extent cx="914400" cy="54864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-köny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95pt;margin-top:0.3pt;width:71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-köny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142365</wp:posOffset>
                </wp:positionH>
                <wp:positionV relativeFrom="paragraph">
                  <wp:posOffset>86360</wp:posOffset>
                </wp:positionV>
                <wp:extent cx="914400" cy="0"/>
                <wp:effectExtent l="0" t="38100" r="0" b="381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8pt" to="161.9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999865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38100" r="635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6.8pt" to="394.1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085465</wp:posOffset>
                </wp:positionH>
                <wp:positionV relativeFrom="paragraph">
                  <wp:posOffset>22860</wp:posOffset>
                </wp:positionV>
                <wp:extent cx="0" cy="182880"/>
                <wp:effectExtent l="38100" t="0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.8pt" to="242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99665</wp:posOffset>
                </wp:positionH>
                <wp:positionV relativeFrom="paragraph">
                  <wp:posOffset>105410</wp:posOffset>
                </wp:positionV>
                <wp:extent cx="1280160" cy="914400"/>
                <wp:effectExtent l="8255" t="6350" r="8890" b="698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fogadot HOP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5pt;margin-top:8.3pt;width:100.7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fogadot 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85465</wp:posOffset>
                </wp:positionH>
                <wp:positionV relativeFrom="paragraph">
                  <wp:posOffset>143510</wp:posOffset>
                </wp:positionV>
                <wp:extent cx="0" cy="36576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.3pt" to="242.95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942465</wp:posOffset>
                </wp:positionH>
                <wp:positionV relativeFrom="paragraph">
                  <wp:posOffset>850900</wp:posOffset>
                </wp:positionV>
                <wp:extent cx="2011680" cy="457200"/>
                <wp:effectExtent l="5080" t="5080" r="5715" b="11366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14. Felterjesztés az önkormányzathoz elfogadás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67pt;width:158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14. Felterjesztés az önkormányzathoz elfogadás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42465</wp:posOffset>
                </wp:positionH>
                <wp:positionV relativeFrom="paragraph">
                  <wp:posOffset>165100</wp:posOffset>
                </wp:positionV>
                <wp:extent cx="2011680" cy="457200"/>
                <wp:effectExtent l="5080" t="50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13. A HOP-t megismerteti a közvetlen partnerekke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13pt;width:158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13. A HOP-t megismerteti a közvetlen partnerekke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114935</wp:posOffset>
                </wp:positionH>
                <wp:positionV relativeFrom="paragraph">
                  <wp:posOffset>850900</wp:posOffset>
                </wp:positionV>
                <wp:extent cx="1188720" cy="457200"/>
                <wp:effectExtent l="8255" t="5080" r="8890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Új 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05pt;margin-top:67pt;width:93.5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Új 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1188720" cy="457200"/>
                <wp:effectExtent l="8255" t="5080" r="8890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készült 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05pt;margin-top:13pt;width:93.5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készült 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028065</wp:posOffset>
                </wp:positionH>
                <wp:positionV relativeFrom="paragraph">
                  <wp:posOffset>393700</wp:posOffset>
                </wp:positionV>
                <wp:extent cx="914400" cy="0"/>
                <wp:effectExtent l="0" t="38100" r="0" b="381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1pt" to="152.9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5465</wp:posOffset>
                </wp:positionH>
                <wp:positionV relativeFrom="paragraph">
                  <wp:posOffset>622300</wp:posOffset>
                </wp:positionV>
                <wp:extent cx="0" cy="274320"/>
                <wp:effectExtent l="38100" t="0" r="3810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9pt" to="242.95pt,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</w:rPr>
      </w:pPr>
      <w:bookmarkStart w:id="83" w:name="__RefHeading___Toc166393017"/>
      <w:bookmarkEnd w:id="83"/>
      <w:r>
        <w:rPr>
          <w:color w:val="000000"/>
        </w:rPr>
        <w:t>3.2.   Módszertani kultúra fejleszté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evelőtestület/munkaközösség ajánlása alapján az intézmény meghatározza és összegyűjti az oktató-nevelő munkához szükséges módszertani anyagokat és kidolgozza azok használatának rendjét.  A módszertani kultúra fejlesztésének érdekében vizsgálatokat végez a napi gyakorlatban használatos módszerekről és az intézményi nevelési-oktatási programnak megfelelően fejlesztési projekteket készít, amelynek keretében ösztönzi a „jó gyakorlatok” elterjedésé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</w:rPr>
      </w:pPr>
      <w:bookmarkStart w:id="84" w:name="__RefHeading___Toc166393018"/>
      <w:bookmarkEnd w:id="84"/>
      <w:r>
        <w:rPr>
          <w:color w:val="000000"/>
        </w:rPr>
        <w:t>3.3.  A tanulás támogatás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nevelőtestület meghatározza és összegyűjti azokat a nevelési módszereket, eljárásokat, amelyeket használ, majd kidolgozza azokat az eszközöket, amellyel megismerhető a gyermekek ismeretszerzésének módja (3.6.1.)</w:t>
      </w:r>
    </w:p>
    <w:p>
      <w:pPr>
        <w:pStyle w:val="TextBody"/>
        <w:rPr>
          <w:color w:val="000000"/>
        </w:rPr>
      </w:pPr>
      <w:r>
        <w:rPr>
          <w:color w:val="000000"/>
        </w:rPr>
        <w:t>A vizsgálat alapján kialakítja a gyermekek tanulását támogató technikákat, szabályozza a tanulók egyéni útjának végigkövetésének intézményi elvárásai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</w:rPr>
      </w:pPr>
      <w:bookmarkStart w:id="85" w:name="__RefHeading___Toc166393019"/>
      <w:bookmarkEnd w:id="85"/>
      <w:r>
        <w:rPr>
          <w:color w:val="000000"/>
        </w:rPr>
        <w:t>3.4.  A pedagógusok/dolgozók együttműködé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nevelőtestület meghatározza az egy óvodai csoporttal dolgozók és a szakmai együttműködés fórumait, a találkozások gyakoriságát a dokumentálás formáját és együttműködés eredményeinek értékelését, a következő táblázat szerin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791"/>
        <w:gridCol w:w="1967"/>
        <w:gridCol w:w="2097"/>
        <w:gridCol w:w="1499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Együttműködök köre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Fórumai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yakoriság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kumentálás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Értékelés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Pedagógusok/dolgozók együttműköd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686"/>
        <w:gridCol w:w="127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óvónő-óvónő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jka-óvónő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unkakör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ogopédus-óvónő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velési év munkater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ejlesztő pedagógus-óvónő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zervezeti és működési szab. Adatkezelés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dagógiai asszisztens-óvónő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soportnapló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yerekek személyiség lap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dagógiai asszisztens-dajk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egyzőkönyv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bookmarkStart w:id="86" w:name="__RefHeading___Toc166393020"/>
      <w:bookmarkEnd w:id="86"/>
      <w:r>
        <w:rPr>
          <w:rFonts w:cs="Times New Roman" w:ascii="Times New Roman" w:hAnsi="Times New Roman"/>
          <w:i w:val="false"/>
          <w:color w:val="000000"/>
          <w:sz w:val="28"/>
        </w:rPr>
        <w:t>3.4.1.  Pedagógusok/dolgozók együttműködé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szabályzat célja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egy óvodai csoporttal foglalkozó óvodapedagógusok, dajkák, szakemberek alapvető együttműködési alakalmainak meghatározásával a folyamatos, konstruktív működés feltételeinek biztosítás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szabályzat érintettjei:</w:t>
      </w:r>
    </w:p>
    <w:p>
      <w:pPr>
        <w:pStyle w:val="Normal"/>
        <w:numPr>
          <w:ilvl w:val="0"/>
          <w:numId w:val="99"/>
        </w:numPr>
        <w:rPr>
          <w:color w:val="000000"/>
          <w:sz w:val="24"/>
        </w:rPr>
      </w:pPr>
      <w:r>
        <w:rPr>
          <w:color w:val="000000"/>
          <w:sz w:val="24"/>
        </w:rPr>
        <w:t>egy csoportban dolgozó óvodapedagógusok,</w:t>
      </w:r>
    </w:p>
    <w:p>
      <w:pPr>
        <w:pStyle w:val="Normal"/>
        <w:numPr>
          <w:ilvl w:val="0"/>
          <w:numId w:val="99"/>
        </w:numPr>
        <w:rPr>
          <w:color w:val="000000"/>
          <w:sz w:val="24"/>
        </w:rPr>
      </w:pPr>
      <w:r>
        <w:rPr>
          <w:color w:val="000000"/>
          <w:sz w:val="24"/>
        </w:rPr>
        <w:t>fejlesztő pedagógus,</w:t>
      </w:r>
    </w:p>
    <w:p>
      <w:pPr>
        <w:pStyle w:val="Normal"/>
        <w:numPr>
          <w:ilvl w:val="0"/>
          <w:numId w:val="99"/>
        </w:numPr>
        <w:rPr>
          <w:color w:val="000000"/>
          <w:sz w:val="24"/>
        </w:rPr>
      </w:pPr>
      <w:r>
        <w:rPr>
          <w:color w:val="000000"/>
          <w:sz w:val="24"/>
        </w:rPr>
        <w:t>logopédus,</w:t>
      </w:r>
    </w:p>
    <w:p>
      <w:pPr>
        <w:pStyle w:val="Normal"/>
        <w:numPr>
          <w:ilvl w:val="0"/>
          <w:numId w:val="99"/>
        </w:numPr>
        <w:rPr>
          <w:color w:val="000000"/>
          <w:sz w:val="24"/>
        </w:rPr>
      </w:pPr>
      <w:r>
        <w:rPr>
          <w:color w:val="000000"/>
          <w:sz w:val="24"/>
        </w:rPr>
        <w:t>pedagógiai asszisztens (óvodapedagógusi oklevéllel),</w:t>
      </w:r>
    </w:p>
    <w:p>
      <w:pPr>
        <w:pStyle w:val="Normal"/>
        <w:numPr>
          <w:ilvl w:val="0"/>
          <w:numId w:val="99"/>
        </w:numPr>
        <w:rPr>
          <w:color w:val="000000"/>
          <w:sz w:val="24"/>
        </w:rPr>
      </w:pPr>
      <w:r>
        <w:rPr>
          <w:color w:val="000000"/>
          <w:sz w:val="24"/>
        </w:rPr>
        <w:t>dajkák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szabályzatban foglaltak végrehajtásáért felelősek:</w:t>
      </w:r>
    </w:p>
    <w:p>
      <w:pPr>
        <w:pStyle w:val="Normal"/>
        <w:numPr>
          <w:ilvl w:val="0"/>
          <w:numId w:val="84"/>
        </w:numPr>
        <w:rPr>
          <w:color w:val="000000"/>
          <w:sz w:val="24"/>
        </w:rPr>
      </w:pPr>
      <w:r>
        <w:rPr>
          <w:color w:val="000000"/>
          <w:sz w:val="24"/>
        </w:rPr>
        <w:t>a nevelőtestület tagjai,</w:t>
      </w:r>
    </w:p>
    <w:p>
      <w:pPr>
        <w:pStyle w:val="Normal"/>
        <w:numPr>
          <w:ilvl w:val="0"/>
          <w:numId w:val="84"/>
        </w:numPr>
        <w:rPr>
          <w:color w:val="000000"/>
          <w:sz w:val="24"/>
        </w:rPr>
      </w:pPr>
      <w:r>
        <w:rPr>
          <w:color w:val="000000"/>
          <w:sz w:val="24"/>
        </w:rPr>
        <w:t>a munkatársi közösség tagja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Határidők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nevelési év kezdete, a napi nevelőmunka folyamatában és a hivatkozott dokumentumokban meghatározott időpontok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gy csoporttal dolgozó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óvodapedagógusok</w:t>
      </w:r>
      <w:r>
        <w:rPr>
          <w:color w:val="000000"/>
          <w:sz w:val="24"/>
        </w:rPr>
        <w:t xml:space="preserve"> száma: 2 fő (jogszabály szerint)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unkarendjük – heti váltásban (hiányzás esetén délelőttös műszakban elsősorban a csoport óvónője helyettesít)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csoporttal, a nevelőmunkával kapcsolatos adminisztráció, tervező, szervező feladatok ellátása mindkét óvónő feladata – kettőjük megállapodása szerinti munkamegosztásban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dajka </w:t>
      </w:r>
      <w:r>
        <w:rPr>
          <w:color w:val="000000"/>
          <w:sz w:val="24"/>
        </w:rPr>
        <w:t>száma: 1 fő (jogszabály szerint)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unkarendje – heti váltásban (hiányzása esetén elsősorban a szinten dolgozó munkatársai helyettesítik, akik jól ismerik a gyermekcsoporttal kapcsolatos feladatokat)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csoporttal, a nevelőmunkával összefüggő tennivalóit munkaköri leírása és az óvónőkkel történt megbeszélés, megállapodás szerint végz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logopédus és fejlesztő pedagógus</w:t>
      </w:r>
      <w:r>
        <w:rPr>
          <w:color w:val="000000"/>
          <w:sz w:val="24"/>
        </w:rPr>
        <w:t xml:space="preserve"> száma: intézményi szinten 1-1 fő, teljes munkaidőben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unkarendjük – egy műszakban, délelőtt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csoporttal, a nevelőmunkával kapcsolatos feladataikat a gyermekek óvónőivel való egyeztetés és munkamegosztás szerint végzik, munkaköri leírásuknak megfelelően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pedagógiai asszisztens</w:t>
      </w:r>
      <w:r>
        <w:rPr>
          <w:color w:val="000000"/>
          <w:sz w:val="24"/>
        </w:rPr>
        <w:t xml:space="preserve"> száma: intézményi szinten 1 fő, teljes munkaidőben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unkarendje – rugalmas (általában délelőtt, ettől eltérő esetben megbeszélés szerint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csoporttal, a nevelőmunkával összefüggő feladatait a gyermekek óvónőivel való egyeztetés és munkaköri leírása szerint végz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pedagógusok/dolgozók együttműköd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69"/>
        <w:gridCol w:w="1559"/>
        <w:gridCol w:w="4678"/>
        <w:gridCol w:w="187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gyüttműködők kö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óru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orisá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álá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rtékelé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 óvodai csoportban dolgozó  óvodapedagógus-óvodapedagóg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őmunkával kapcsolatos tervezés, szervezés: ütemtervek készítése, heti rend, napirend</w:t>
            </w:r>
          </w:p>
          <w:p>
            <w:pPr>
              <w:pStyle w:val="Normal"/>
              <w:numPr>
                <w:ilvl w:val="0"/>
                <w:numId w:val="15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őmunka feltételeinek szervezé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erendezés, eszközök, segédanyagok)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adidős programok a gyerekeknek tervezés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ülőkkel való kapcsolattartás terv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megosztás egyéb szervezési feladatok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ési év kezdeté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óvodai munkate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vaslat az óvodai   költségvetéshez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ram naptár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gényfelmérő lapok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gyzőkönyv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teljesítményérté-kelés szempontjai szeri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 óvodai csoportban dolgozó  óvodapedagógus-óvodapedagóg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tervezett, rendkívüli események szerinti módosítások a nevelőmunká-ban, a gyermekek napirendjében, stb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ülők informálása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eseményekről, történésekről információk a nevelőtársnak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zultáció a csoportban helyettesítő óvodapedagógussal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pitálások tapasztalatainak elemzése, értékelése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megosztás az átfedési idő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nevelőmunka folyamatá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gyéni mérőlap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z óvoda házirend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vételi és mulasztási napl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teljesítményérté-kelés szempontjai szeri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 csoportban dolgoz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ok - dajka/-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őmunkával kapcsolatos tervezés, szervezés: ütemtervek készítése, heti rend, napirend</w:t>
            </w:r>
          </w:p>
          <w:p>
            <w:pPr>
              <w:pStyle w:val="Normal"/>
              <w:numPr>
                <w:ilvl w:val="0"/>
                <w:numId w:val="15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őmunka feltételeinek szervezé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erendezés, eszközök, segédanyagok)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adidős programok a gyerekeknek tervezés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ülőkkel való kapcsolattartás terv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megosztás egyéb szervezési feladatokban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megosztás az átfedési idő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ési év kezdeté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óvodai munkate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vaslat az óvodai   költségvetéshez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ram naptár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gényfelmérő lapok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gyzőkönyv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és nem pedagógus teljesítményérté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lés szempontjai szerin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 csoportban dolgoz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ok - dajka/-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tervezett, rendkívüli események szerinti módosítások a nevelőmunká-ban, a gyermekek napirendjében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eseményekről, történésekről információk a nevelőtársna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zultáció a csoportban helyettesítő óvodapedagógus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nevelőmunka folyamatá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jegyzése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és nem pedagógus teljesítményérté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lés szempontjai szerin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jlesztő pedagógus é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-logopéd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I szita vizsgálati eredmények megbeszélése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ön fejlesztő foglalkozásra szoruló gyermekek névsorának, órarendjének egyeztetése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jlesztési módszerek egyeztetése (egymást segítő eljárások megbeszélése)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írásos nyilatkozatok a szülőktől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jékoztató szülői értekezletek, fogadó órák megszer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ési év kezdeté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jlődési 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órarend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te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evelési prog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evelési terve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teljesítményérté-kelés szempontjai és  gyermek mérőlapok szeri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jlesztő pedagógus é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-logopéd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gyermekek fejlődésében bekövetkező változások megbeszélése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ratlan vagy aktuális történésekről tájékoztatás, konzultáció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őmunkát segítő eljárások, módszerek átadása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spitálás tapasztalatainak elemzése, értékelé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nevelőmunka folyamatá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jlődési 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órarend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te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evelési terve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teljesítményérté-kelés szempontjai szeri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edagógiai assziszte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őmunka feltételeinek szervezé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erendezés, eszközök, segédanyagok)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adidős programok a gyerekeknek tervezése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megosztás egyéb szervezési feladatok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lési év kezdeté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óvodai munkate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ram naptár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gényfelmérő lapok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gyzőkönyv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teljesítményérté-kelés szempontjai szeri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pedagóg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edagógiai assziszte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tervezett, rendkívüli események szerinti módosítások a nevelőmunká-ban, a gyermekek napirendjében, stb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ülők informálása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eseményekről, történésekről információk a nevelőtársnak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zultáció a csoportban helyettesítő óvodapedagógussal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pitálások tapasztalatainak elemzése, értékelése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megosztás az átfedési idő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nevelőmunka folyamatá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te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evelési terve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teljesítményérté-kelés szempontjai szeri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jka-pedagógiai assziszte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tervezett, rendkívüli események szerinti módosítások a nevelőmunká-ban, a gyermekek napirendjében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eseményekről, történésekről információk a nevelőtársnak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zultáció a csoportban helyettesítő óvodapedagógus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i nevelőmunka folyamatá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nkaköri leírás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soportnap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jegyzése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dagógus és nem pedagógus teljesítményérté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lés szempontjai szerint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color w:val="000000"/>
        </w:rPr>
      </w:pPr>
      <w:bookmarkStart w:id="87" w:name="__RefHeading___Toc166393021"/>
      <w:bookmarkEnd w:id="87"/>
      <w:r>
        <w:rPr>
          <w:color w:val="000000"/>
        </w:rPr>
        <w:t>3.5   A gyermek csoport előrehaladására vonatkozó éves pedagógiai tervezé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nevelőtestület meghatározza a éves foglalkozási tervek közös formai és tartami követelményeit, a felülvizsgálat kritériumait.  A éves foglalkozási terveknek koherensnek kell lenni a helyi nevelési programmal. A éves foglalkozási tervet félévkor felül kell vizsgálni, meg kell állapítani a teljesültsége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éves foglalkozási terv beadási határideje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óváhagyja: óvodavezető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Szakmai munkát ellenőrzi:</w:t>
      </w:r>
      <w:r>
        <w:rPr>
          <w:rFonts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5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evelőmunka tervezésének formája, tartalm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orcsoportok nevelési terve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soportnapló – nevelési terv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eljegyzések a gyerekekről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5.1. Az éves foglalkozási tervek közös formai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és tartalmi követelményeinek szabály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zabályzat célj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1"/>
        </w:numPr>
        <w:rPr>
          <w:sz w:val="24"/>
        </w:rPr>
      </w:pPr>
      <w:r>
        <w:rPr>
          <w:sz w:val="24"/>
        </w:rPr>
        <w:t xml:space="preserve">Az egyes csoportokkal való foglalkozások, tevékenységek szervezése formailag </w:t>
      </w:r>
    </w:p>
    <w:p>
      <w:pPr>
        <w:pStyle w:val="Normal"/>
        <w:numPr>
          <w:ilvl w:val="0"/>
          <w:numId w:val="141"/>
        </w:numPr>
        <w:rPr>
          <w:sz w:val="24"/>
        </w:rPr>
      </w:pPr>
      <w:r>
        <w:rPr>
          <w:sz w:val="24"/>
        </w:rPr>
        <w:t>és tartalmilag feleljen meg az óvoda nevelési programjának,</w:t>
      </w:r>
    </w:p>
    <w:p>
      <w:pPr>
        <w:pStyle w:val="Normal"/>
        <w:numPr>
          <w:ilvl w:val="0"/>
          <w:numId w:val="141"/>
        </w:numPr>
        <w:rPr>
          <w:sz w:val="24"/>
        </w:rPr>
      </w:pPr>
      <w:r>
        <w:rPr>
          <w:sz w:val="24"/>
        </w:rPr>
        <w:t>alkalmazkodjon a korcsoport életkori sajátosságaihoz,</w:t>
      </w:r>
    </w:p>
    <w:p>
      <w:pPr>
        <w:pStyle w:val="Normal"/>
        <w:numPr>
          <w:ilvl w:val="0"/>
          <w:numId w:val="141"/>
        </w:numPr>
        <w:rPr>
          <w:sz w:val="24"/>
        </w:rPr>
      </w:pPr>
      <w:r>
        <w:rPr>
          <w:sz w:val="24"/>
        </w:rPr>
        <w:t>feleljen meg az egyéni bánásmód alkalmazásának és</w:t>
      </w:r>
    </w:p>
    <w:p>
      <w:pPr>
        <w:pStyle w:val="Normal"/>
        <w:numPr>
          <w:ilvl w:val="0"/>
          <w:numId w:val="141"/>
        </w:numPr>
        <w:rPr>
          <w:sz w:val="24"/>
        </w:rPr>
      </w:pPr>
      <w:r>
        <w:rPr>
          <w:sz w:val="24"/>
        </w:rPr>
        <w:t>korszerű módszerek alkalmazásán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zabályzat érintettje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a nevelőtestület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az óvoda nem pedagógus dolgozói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az óvodába járó gyermekek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az óvodába járó gyermekek szül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zabályzatban foglaltak végrehajtásáért felelősö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7"/>
        </w:numPr>
        <w:rPr>
          <w:sz w:val="24"/>
        </w:rPr>
      </w:pPr>
      <w:r>
        <w:rPr>
          <w:sz w:val="24"/>
        </w:rPr>
        <w:t>a nevelőtestület tagjai (közvetlenül az egy csoportban dolgozó óvodapedagógusok)</w:t>
      </w:r>
    </w:p>
    <w:p>
      <w:pPr>
        <w:pStyle w:val="Normal"/>
        <w:numPr>
          <w:ilvl w:val="0"/>
          <w:numId w:val="117"/>
        </w:numPr>
        <w:rPr>
          <w:sz w:val="24"/>
        </w:rPr>
      </w:pPr>
      <w:r>
        <w:rPr>
          <w:sz w:val="24"/>
        </w:rPr>
        <w:t>az óvoda vezető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idő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 xml:space="preserve">A nevelési év kezdetén, október 15-ig 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a napi nevelőmunka folyamatában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minimum heti rendszerességgel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negyedévenkénti értékelés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járásren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 tárgyévet megelőző nevelési év értékelése alapján meghatározott főbb céloknak, feladatoknak figyelembevételével,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z Óvoda nevelési programjában megfogalmazottak szerint,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korcsoportra vonatkoztatva készíti el az egy gyermekcsoportban dolgozó két óvónő az éves ütemtervet nevelési területenként a nevelési év elején.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z óvodában korábban kialakított csoportnapló formátumhoz alkalmazkodva .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 módszertani szabadság elvét követve megegyeznek az óvónők a követendő tematikában.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 nevelőmunka feladatainak megfelelően,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elsősorban tevékenységeket tervezünk, szervezünk.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 xml:space="preserve">Napi, - de minimum – heti feljegyzéseket készítünk a csoportban történtekről, 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 xml:space="preserve">az egyes gyermekekről, 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 továbbfejlesztés lehetőségeiről,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a szülőkkel való kapcsolattartás fórumairól,</w:t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más partnerekkel való kapcsolatról, eseményekről,</w:t>
      </w:r>
    </w:p>
    <w:p>
      <w:pPr>
        <w:pStyle w:val="Normal"/>
        <w:numPr>
          <w:ilvl w:val="0"/>
          <w:numId w:val="137"/>
        </w:numPr>
        <w:jc w:val="both"/>
        <w:rPr>
          <w:sz w:val="24"/>
        </w:rPr>
      </w:pPr>
      <w:r>
        <w:rPr>
          <w:sz w:val="24"/>
        </w:rPr>
        <w:t>a csoportban helyettesítő óvodapedagógus vagy pedagógiai asszisztens is írhat a csoportnaplóba fontosnak ítélt bejegyzéseket, melyek az ő felügyelete alatt történt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bályzatban nem említett fejezetek tartalmi és formai követelményei a csoportnapló mintalapok értelemszerű alkalmazásából követ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oportnapló tartalmi és formai szempontból történő felülvizsgálatának ideje megegyezik a helyi nevelési program felülvizsgálati idej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pcsolódó dokumentumo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Az óvoda nevelési programja</w:t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A nevelési év munkaterve</w:t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éves beszámolók, értékelések, jelentések</w:t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korábbi nevelési év csoportnaplója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18" w:right="1418" w:gutter="284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jegyzőkönyvek</w:t>
      </w:r>
    </w:p>
    <w:p>
      <w:pPr>
        <w:pStyle w:val="Heading2"/>
        <w:rPr>
          <w:color w:val="000000"/>
        </w:rPr>
      </w:pPr>
      <w:bookmarkStart w:id="88" w:name="__RefHeading___Toc166393022"/>
      <w:bookmarkEnd w:id="88"/>
      <w:r>
        <w:rPr>
          <w:color w:val="000000"/>
        </w:rPr>
        <w:t>3.6.   A gyermekek értékeléséhez szükséges közös követelmények és mérőeszközök meghatározás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nevelőtestület meghatározza az értékelés általános követelményeit, a mérési területeket, a területenként használt mérőeszközöket és a mérések adatai értelmezésének szabályait, az eredmények hasznosításának módját.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6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A gyerekek mérésének-értékel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fenti eljárásokon kívül a területre vonatkozó szabályozást tartalmazó más dokumentumok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velési terület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 óvoda nevelési program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Ütemtervek, nevelési terv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unkaköri szabály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6.1. A gyermekek értékelésének-mérésének szabály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A mérési feladatok ellátásának cé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i munka eredményeiről, az intézmény működésének különböző területeiről folyamatosan, megbízható adatok álljanak rendelkezésre, melyek alapján a nevelés, fejlesztés folyamatát optimalizálhatjuk, javítha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 érintettj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óvodába járó gyermeke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z óvoda nevelőtestülete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óvodába járó gyermekek szüle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zatban foglaltak végrehajtásáért felelősö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 csoporttal foglalkozó óvodapedagógusok.</w:t>
      </w:r>
    </w:p>
    <w:p>
      <w:pPr>
        <w:pStyle w:val="Normal"/>
        <w:jc w:val="both"/>
        <w:rPr/>
      </w:pPr>
      <w:r>
        <w:rPr/>
        <w:t>Mérő-értékelő eljárásokat alkalmaznak az óvoda fejlesztő pedagógusa és logopédusa is, melyek nem azonosak a jelen szabályzatban tárgyal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 nevelési év kezdetén – október végéig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valamint a nevelési év szorgalmi időszakának vége felé – április végéig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gycsoportokban ennél korábbi időben is, ha az iskolaválasztáshoz ad információt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 speciális, képességmérő (OVI SZITA) vizsgálatokat az óvoda szakemberei nevelési év elején, ill. a gyermeket fejlesztő eljárások kontrolljaként, az év folyamán többször is mérhetik-értékelhetik.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 nevelőmunka mérés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nevelési program szerinti nevelési célok elérését szolgálja,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nevelőmunka eredményességének folyamatos biztosítását segíti az eredmények folyamatos áttekintésével,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gyermek fejlődésének nyomon követése adja meg azt a bázist, ahonnan folytathatjuk további teendőinket,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különböző partnerektől érkező igényeknek való megfelelés szerinti tevékenységhez ad inform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óvodába járó gyermekekre vonatkozó mérési feladatok: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a létszám mérése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szintfelmérés (alapkészségek, fizikai adottságok)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további képesség és készség felmérések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egészséges életmód alakítása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anyanyelv fejlesztése (mese, vers)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ének, zene, énekes játék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rajzolás, mintázás, kézimunka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külső világ tevékeny megismerése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tanulási képességek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érzelmi nevelés, szocializáció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munka jellegű tevékenységek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játék,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mozg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táblázatok a szabályzat mellékletéb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érés, értékelés módszere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feltáró módszerek (adatgyűjtés, információszerzés)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megfigyelés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beszélgetés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kérdőív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tesz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feldolgozó módszerek (nyert adatok elemzése, értékelése)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mennyiségi értékelés (számszerű értékelés)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minőségi értékelés (formai értékel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gyéni fejlődési lap minta a szabályzat mellékletéb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edagógiai értékelés funkció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Diagnosztikus – értékelés a fejlesztés kezdetén (honnan indul a gyermek)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Formatív – értékelés a fejlesztés folyamatában (megfigyelések jegyzése többször)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Szummatív – értékelés a fejlesztés befejezésekor (pl. az óvodáskor végén tett megállapítás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járás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velési év elején az egy csoportban dolgozó óvodapedagógusok </w:t>
      </w:r>
      <w:r>
        <w:rPr>
          <w:i/>
        </w:rPr>
        <w:t>megállapodnak</w:t>
      </w:r>
      <w:r>
        <w:rPr/>
        <w:t>, hogy milyen munkamegosztás szerint végzik a mérés-értékelés feladatait: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 xml:space="preserve">megegyeznek, ki, kit mér, 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milyen megfigyelési szempontok szerint,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 xml:space="preserve">milyen tevékenységekben, 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a konzultációs alkalmak gyakoriságában (melyen egyeztetik észrevételeiket egy-egy gyermekkel kapcsolatban),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jegyzeteket készítenek írásban, a csoportnaplóban dokumentálva,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megbeszélik a továbbfejlesztés lehetőségeit (módszereket, eszközöket, tevékenységeket),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szükség szerint konzultálnak a fejlesztő pedagógussal, logopédussal, szakvizsgázott óvodapedagógus kollégákkal, óvodavezetővel,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a mérés-értékelés eredményeiről tájékoztatják az érdeklődő szülőket,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kérésre, az eredmények alapján írásos jellemzést készítenek (pl. Nevelési Tanácsad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pcsolódó dokumentum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 nevelési programja</w:t>
      </w:r>
    </w:p>
    <w:p>
      <w:pPr>
        <w:pStyle w:val="Normal"/>
        <w:jc w:val="both"/>
        <w:rPr/>
      </w:pPr>
      <w:r>
        <w:rPr/>
        <w:t>Csoportnapló</w:t>
      </w:r>
    </w:p>
    <w:p>
      <w:pPr>
        <w:pStyle w:val="Normal"/>
        <w:jc w:val="both"/>
        <w:rPr/>
      </w:pPr>
      <w:r>
        <w:rPr/>
        <w:t>A nevelési év munkaterve Mérő-értékelő lapok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A minőségirányítási program nyilvánosság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jogszabályban - A közoktatásról szóló 1993. évi LXXIX. törvény 40. § (11) – meghatározott követelményeket figyelembe véve, a Liget Óvoda nevelőtestületének bevonásával, elméletben kidolgoztuk az intézmény eredményes működésével kapcsolatos eljárásokat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nőségirányítási program teljes dokumentációját az óvoda Iratkezelési szabályzatában rögzítettek szerint megőrizzük: 1 pld. az óvodavezetőnél, 1 pld. az óvoda könyvtárában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zabályozásokat a munkatársi körrel, a szülői szervezet képviselőivel megismertettük, akik elismerték, elfogadták ez által legitimmé váltak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teljes rendszer próbaműködtetését végezzük a 2007/2008. nevelési évben. A szabályozott folyamatok értékelése után történnek a módosítások, korrekciók, melyek a visszacsatolás révén továbbfejleszthetők, illetve a megfelelő működés esetén standardizálhatók lesznek. (A tervezett felülvizsgálat időpontja első alkalommal – 2007. november 30-ig.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ódosított minőségirányítási programot a Liget Óvoda nevelőtestülete 1/2007. (III. 27.) sz. határozatával a fenntartó felé továbbításra javasolta (jegyzőkönyv mellékelve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 szülői közösség nevében egyetértését nyilvánította: 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ükky Tíme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dapest, 2007. március 27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program érvényes a fenntartó jóváhagyását követően: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>………év …………………hó…..nap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956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</w:t>
      </w:r>
      <w:r>
        <w:rPr>
          <w:rFonts w:cs="Arial" w:ascii="Arial" w:hAnsi="Arial"/>
          <w:color w:val="000000"/>
          <w:sz w:val="24"/>
        </w:rPr>
        <w:t>..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abó Margit óvodavezető</w:t>
      </w:r>
    </w:p>
    <w:sectPr>
      <w:headerReference w:type="default" r:id="rId43"/>
      <w:footerReference w:type="default" r:id="rId44"/>
      <w:type w:val="nextPage"/>
      <w:pgSz w:w="11906" w:h="16838"/>
      <w:pgMar w:left="1418" w:right="1418" w:gutter="284" w:header="708" w:top="1418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xpanzioGaramo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7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9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210" w:leader="none"/>
              <w:tab w:val="center" w:pos="1312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b/>
            </w:rPr>
            <w:t>Minőségpolitik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  <w:p>
          <w:pPr>
            <w:pStyle w:val="Header"/>
            <w:spacing w:before="120" w:after="120"/>
            <w:rPr/>
          </w:pPr>
          <w:r>
            <w:rPr/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Célkitűzésünk,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Küldetésünk,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kötelezettségvállalás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0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0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2"/>
      <w:gridCol w:w="4742"/>
      <w:gridCol w:w="1724"/>
    </w:tblGrid>
    <w:tr>
      <w:trPr>
        <w:trHeight w:val="1291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inőségfejlesztési rendszer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0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492" w:hRule="atLeast"/>
      </w:trPr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Vezetés</w:t>
          </w:r>
        </w:p>
      </w:tc>
      <w:tc>
        <w:tcPr>
          <w:tcW w:w="1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701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Liget Óvoda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1071 Budapest Városligeti fasor 39-41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b/>
            </w:rPr>
            <w:t>Minőségfejlesztési rendszer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8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1352" w:hRule="atLeast"/>
      </w:trPr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rPr/>
          </w:pPr>
          <w:r>
            <w:rPr/>
            <w:t>Létrehozás dátuma: 2004. 04. 14.</w:t>
          </w:r>
        </w:p>
        <w:p>
          <w:pPr>
            <w:pStyle w:val="Header"/>
            <w:spacing w:before="120" w:after="120"/>
            <w:rPr/>
          </w:pPr>
          <w:r>
            <w:rPr/>
            <w:t>Módosítás dátuma: 2007. 03. 27.</w:t>
          </w:r>
        </w:p>
      </w:tc>
      <w:tc>
        <w:tcPr>
          <w:tcW w:w="46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240" w:after="60"/>
            <w:jc w:val="both"/>
            <w:rPr/>
          </w:pPr>
          <w:r>
            <w:rPr>
              <w:rFonts w:eastAsia="Arial"/>
            </w:rPr>
            <w:t xml:space="preserve">                </w:t>
          </w:r>
          <w:r>
            <w:rPr/>
            <w:t>Legitimáció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color w:val="FFFFFF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828" w:hanging="0"/>
      <w:jc w:val="center"/>
      <w:outlineLvl w:val="7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22z1">
    <w:name w:val="WW8NumSt22z1"/>
    <w:qFormat/>
    <w:rPr>
      <w:rFonts w:ascii="Symbol" w:hAnsi="Symbol" w:cs="Symbol"/>
    </w:rPr>
  </w:style>
  <w:style w:type="character" w:styleId="WW8NumSt23z1">
    <w:name w:val="WW8NumSt23z1"/>
    <w:qFormat/>
    <w:rPr>
      <w:rFonts w:ascii="Symbol" w:hAnsi="Symbol" w:cs="Symbol"/>
    </w:rPr>
  </w:style>
  <w:style w:type="character" w:styleId="WW8NumSt24z1">
    <w:name w:val="WW8NumSt2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mfokozat3">
    <w:name w:val="Címfokozat3"/>
    <w:basedOn w:val="Normal"/>
    <w:qFormat/>
    <w:pPr>
      <w:spacing w:lineRule="atLeast" w:line="360" w:before="60" w:after="60"/>
    </w:pPr>
    <w:rPr>
      <w:rFonts w:ascii="ExpanzioGaramond;Times New Roman" w:hAnsi="ExpanzioGaramond;Times New Roman" w:cs="ExpanzioGaramond;Times New Roman"/>
      <w:b/>
      <w:sz w:val="24"/>
    </w:rPr>
  </w:style>
  <w:style w:type="paragraph" w:styleId="Cm2folyt">
    <w:name w:val="cím2folyt"/>
    <w:basedOn w:val="Normal"/>
    <w:qFormat/>
    <w:pPr>
      <w:ind w:left="964" w:hanging="0"/>
      <w:jc w:val="both"/>
    </w:pPr>
    <w:rPr>
      <w:sz w:val="24"/>
    </w:rPr>
  </w:style>
  <w:style w:type="paragraph" w:styleId="Cm3folyt">
    <w:name w:val="cím3folyt"/>
    <w:basedOn w:val="Normal"/>
    <w:qFormat/>
    <w:pPr>
      <w:ind w:left="1758" w:hanging="0"/>
      <w:jc w:val="both"/>
    </w:pPr>
    <w:rPr>
      <w:sz w:val="24"/>
    </w:rPr>
  </w:style>
  <w:style w:type="paragraph" w:styleId="Cm1folyt">
    <w:name w:val="cím1folyt"/>
    <w:basedOn w:val="Normal"/>
    <w:qFormat/>
    <w:pPr>
      <w:ind w:left="39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header" Target="head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03:00Z</dcterms:created>
  <dc:creator>Liget Óvoda</dc:creator>
  <dc:description/>
  <cp:keywords/>
  <dc:language>en-US</dc:language>
  <cp:lastModifiedBy>Heiler Magdolna</cp:lastModifiedBy>
  <cp:lastPrinted>2007-04-01T14:49:00Z</cp:lastPrinted>
  <dcterms:modified xsi:type="dcterms:W3CDTF">2007-05-08T12:03:00Z</dcterms:modified>
  <cp:revision>2</cp:revision>
  <dc:subject/>
  <dc:title>Minőségirányítási program</dc:title>
</cp:coreProperties>
</file>