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i w:val="false"/>
          <w:caps/>
          <w:spacing w:val="-12"/>
          <w:kern w:val="2"/>
          <w:sz w:val="24"/>
        </w:rPr>
        <w:t>Egységes szerkezetbe foglalt módosított</w:t>
      </w:r>
      <w:r>
        <w:rPr>
          <w:i w:val="false"/>
          <w:spacing w:val="-12"/>
          <w:kern w:val="2"/>
          <w:sz w:val="24"/>
        </w:rPr>
        <w:t xml:space="preserve"> ALAPÍTÓ OKIRAT</w:t>
      </w:r>
    </w:p>
    <w:p>
      <w:pPr>
        <w:pStyle w:val="Heading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A helyi önkormányzatokról szóló 1990. évi LXV. törvény (a továbbiakban: Ötv.) 9. §-ban valamint az Államháztartásról szóló 1992. évi XXXVIII. törvény 88. §-ban kapott felhatalmazás alapján, figyelemmel az Ötv. 8., 63. §-ban előírt, illetve vállalt  feladat- és hatáskörére, valamint a Közoktatásról szóló 1993. évi LXXIX. törvényben foglaltakra, Budapest Főváros VII. kerület Erzsébetváros Önkormányzata a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/>
      </w:pPr>
      <w:r>
        <w:rPr>
          <w:spacing w:val="-12"/>
          <w:kern w:val="2"/>
          <w:sz w:val="24"/>
        </w:rPr>
        <w:t xml:space="preserve"> </w:t>
      </w:r>
      <w:r>
        <w:rPr>
          <w:spacing w:val="-12"/>
          <w:kern w:val="2"/>
          <w:sz w:val="24"/>
        </w:rPr>
        <w:t>Brunszvik Teréz Óvoda</w:t>
      </w:r>
    </w:p>
    <w:p>
      <w:pPr>
        <w:pStyle w:val="Heading"/>
        <w:rPr>
          <w:spacing w:val="-12"/>
          <w:kern w:val="2"/>
          <w:sz w:val="24"/>
        </w:rPr>
      </w:pPr>
      <w:r>
        <w:rPr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intézmény  módosításokkal egységes szerkezetbe foglalt  hatályos alapító okiratát  Budapest Főváros VII. kerület Erzsébetváros Önkormányzatának Képviselő-testülete  339/2007. (V. 18.) számú határozata alapján </w:t>
      </w:r>
      <w:r>
        <w:rPr>
          <w:spacing w:val="-12"/>
          <w:kern w:val="2"/>
          <w:sz w:val="24"/>
        </w:rPr>
        <w:t>2007. július  01. napjától</w:t>
      </w:r>
      <w:r>
        <w:rPr>
          <w:b w:val="false"/>
          <w:i w:val="false"/>
          <w:spacing w:val="-12"/>
          <w:kern w:val="2"/>
          <w:sz w:val="24"/>
        </w:rPr>
        <w:t xml:space="preserve"> a következők szerint határozza meg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1. A költségvetési szerv (a továbbiakban: intézmény) neve: 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Brunszvik Teréz Óvoda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2. Az intézmény OM azonosító száma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034365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ab/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3. Az intézmény székhelye: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1074 Budapest, VII. Rózsák tere 6-7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ab/>
        <w:t xml:space="preserve"> </w:t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4. Az intézmény jogállása: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Önálló jogi személy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5. Az alapító szerv neve</w:t>
      </w:r>
      <w:r>
        <w:rPr>
          <w:b w:val="false"/>
          <w:i w:val="false"/>
          <w:spacing w:val="-12"/>
          <w:kern w:val="2"/>
          <w:sz w:val="24"/>
        </w:rPr>
        <w:t xml:space="preserve">: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Budapest Főváros VII. kerület Erzsébetváros Önkormányzat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6. Az  intézményt fenntartó  szerv neve, székhely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Budapest Főváros VII. kerület Erzsébetváros Önkormányzata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7. Az intézmény felügyeleti szerve, székhely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Budapest Főváros VII. Kerület Erzsébetváros Önkormányzat Képviselő-testülete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8. Az intézmény felügyeleti szervének vezetője</w:t>
      </w:r>
      <w:r>
        <w:rPr>
          <w:b w:val="false"/>
          <w:i w:val="false"/>
          <w:spacing w:val="-12"/>
          <w:kern w:val="2"/>
          <w:sz w:val="24"/>
        </w:rPr>
        <w:t>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Polgármester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9. </w:t>
      </w:r>
      <w:r>
        <w:rPr>
          <w:b w:val="false"/>
          <w:i w:val="false"/>
          <w:sz w:val="24"/>
          <w:u w:val="single"/>
        </w:rPr>
        <w:t>Az intézmény típusa:</w:t>
      </w:r>
      <w:r>
        <w:rPr>
          <w:b w:val="false"/>
          <w:i w:val="false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Napköziotthonos óvoda. </w:t>
      </w:r>
    </w:p>
    <w:p>
      <w:pPr>
        <w:pStyle w:val="Heading"/>
        <w:jc w:val="both"/>
        <w:rPr/>
      </w:pPr>
      <w:r>
        <w:rPr>
          <w:b w:val="false"/>
          <w:i w:val="false"/>
          <w:sz w:val="24"/>
        </w:rPr>
        <w:t>Az intézmény a Képviselő-testület  által jóváhagyott helyi nevelési program szerint látja el hároméves kortól az iskolába járáshoz szükséges fejlettség eléréséig  -  legfeljebb hétéves korig - az óvodai nevelés és iskolai életmódra felkészítés feladatait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sz w:val="24"/>
          <w:u w:val="single"/>
        </w:rPr>
      </w:pPr>
      <w:r>
        <w:rPr>
          <w:b w:val="false"/>
          <w:i w:val="false"/>
          <w:spacing w:val="-12"/>
          <w:sz w:val="24"/>
          <w:u w:val="single"/>
        </w:rPr>
      </w:r>
    </w:p>
    <w:p>
      <w:pPr>
        <w:pStyle w:val="Heading"/>
        <w:jc w:val="both"/>
        <w:rPr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0. Az intézmény működési terület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óvoda feladat ellátási kötelezettsége a fenntartó által meghatározott körzetben, másodlagosan a Budapest Főváros VII. kerület Erzsébetváros közigazgatási területén lakó vagy tartózkodó óvodáskorú gyermekek óvodai nevelésére, iskolai életmódra való felkészítésére terjed ki. Ezt meghaladóan üres férőhelyeivel a szabad óvodaválasztás érvényesítését szolgálja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1. A felvehető gyermekek maximális  létszáma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85 fő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2. Az intézmény tevékenységi köre, szakfeladat száma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laptevékenysége:</w:t>
        <w:br/>
        <w:t>80111-5 óvodai nevelés, iskolai életmódra felkészítés (nem sajátos nevelési</w:t>
      </w:r>
      <w:r>
        <w:rPr>
          <w:spacing w:val="-12"/>
          <w:kern w:val="2"/>
          <w:sz w:val="24"/>
        </w:rPr>
        <w:t xml:space="preserve">        </w:t>
      </w:r>
      <w:r>
        <w:rPr>
          <w:b w:val="false"/>
          <w:i w:val="false"/>
          <w:spacing w:val="-12"/>
          <w:kern w:val="2"/>
          <w:sz w:val="24"/>
        </w:rPr>
        <w:t xml:space="preserve">igényű  gyermekek óvodai nevelése és iskola életmódra felkészítő  foglalkozása, beleértve a szükséges logopédiai, dyslexia – </w:t>
        <w:br/>
        <w:t xml:space="preserve">megelőző és felzárkóztató foglalkozásokat, az étkezés ideje alatti </w:t>
        <w:br/>
        <w:t xml:space="preserve"> átfedési időt és rendszeres egészségügyi felügyeletet is)</w:t>
        <w:br/>
        <w:t xml:space="preserve"> 80112-6 sajátos nevelési igényű gyermekek óvodai nevelése, ezen belül szakértői véleménnyel rendelkező enyhébben hallássérült, nagyothalló gyermekek integrált óvodai nevelése</w:t>
      </w:r>
    </w:p>
    <w:p>
      <w:pPr>
        <w:pStyle w:val="Heading"/>
        <w:ind w:left="360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                 </w:t>
      </w:r>
      <w:r>
        <w:rPr>
          <w:b w:val="false"/>
          <w:i w:val="false"/>
          <w:spacing w:val="-12"/>
          <w:kern w:val="2"/>
          <w:sz w:val="24"/>
        </w:rPr>
        <w:t xml:space="preserve">55231-2 óvodai intézményi közétkeztetés    </w:t>
      </w:r>
    </w:p>
    <w:p>
      <w:pPr>
        <w:pStyle w:val="Heading"/>
        <w:ind w:left="360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                                                                    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alaptevékenységhez kapcsolódó kiegészítő és kisegítő tevékenysége:</w:t>
        <w:br/>
        <w:t xml:space="preserve"> 75195 -0 Intézményi étkeztetés                                                                       </w:t>
        <w:br/>
        <w:t xml:space="preserve">80591-5 oktatási célok és egyéb feladatok                                                    </w:t>
        <w:br/>
        <w:t xml:space="preserve">                                                                 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                                             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13.  Az intézmény gazdálkodási jogköre, előirányzatok feletti rendelkezési jogosultsága: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Részben  önállóan  gazdálkodó,  részjogkörű  (Az  államháztartás működési rendjéről szóló 217/ 1998. (XII.30.) Korm. rendelet 15.§ (4) a) és (6) bekezdései szerint meghatározott) költségvetési szerv, mely besorolás nem érinti az intézmény szakmai önállóságát. Személyi előirányzat felett teljes rendelkezési jogkörrel bír, a dologi előirányzatok feletti rendelkezési jogosultságát az Alsóerdősori Általános Iskola és Gimnáziummal együtt gyakorolja. A pénzügyi-gazdasági feladatokat az Alsóerdősori Általános Iskola és Gimnázium látja el. A munkamegosztás és felelősségvállalás rendjét külön megállapodás szabályozza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4.  Az intézmény vagyona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Budapest VII. kerület 34317 helyrajzi számú 750 m</w:t>
      </w:r>
      <w:r>
        <w:rPr>
          <w:b w:val="false"/>
          <w:i w:val="false"/>
          <w:spacing w:val="-12"/>
          <w:kern w:val="2"/>
          <w:sz w:val="24"/>
          <w:vertAlign w:val="superscript"/>
        </w:rPr>
        <w:t>2</w:t>
      </w:r>
      <w:r>
        <w:rPr>
          <w:b w:val="false"/>
          <w:i w:val="false"/>
          <w:spacing w:val="-12"/>
          <w:kern w:val="2"/>
          <w:sz w:val="24"/>
        </w:rPr>
        <w:t xml:space="preserve"> felépítményes ingatlan ingyenes használata, valamint vagyonértékű jogok, tárgyi eszközök (gépek, berendezések, felszerelések, stb.) állóeszközleltár szerint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15.  Az intézmény vagyon feletti rendelkezési jogosultsága</w:t>
      </w:r>
      <w:r>
        <w:rPr>
          <w:b w:val="false"/>
          <w:i w:val="false"/>
          <w:spacing w:val="-12"/>
          <w:kern w:val="2"/>
          <w:sz w:val="24"/>
        </w:rPr>
        <w:t>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ntézmény működéséhez szükséges ingó és ingatlan vagyontárgyak az alapító tulajdonát képezi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ntézmény vagyonát az intézmény vezetője működteti. Az épület csak az alapító okiratban meghatározott feladatok ellátására szolgál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 zavartalan működtetés biztosítása mellett, az alaptevékenység sérelme nélkül az óvoda helyiségei – az önkormányzat tulajdonában lévő vagyonnal való rendelkezés szabályairól szóló 30/2000. (XII.23.) számú önkormányzati rendelet betartásával - hasznosíthatók, de el nem idegeníthető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6.  Az intézmény vezetőjének kinevezési rendj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Az intézmény vezetője magasabb vezető beosztású közalkalmazott, akit pályázat útján  Budapest Főváros VII. kerület  Erzsébetváros Önkormányzatának Képviselő-testülete bíz meg.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7.  Az intézmény alkalmazottainak jogállása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ntézmény alkalmazottai közalkalmazottak, jogviszonyukra a Közalkalmazottak jogállásáról szóló 1992. évi XXXIII. törvény rendelkezései az irányadóa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8.  Az intézmény képviselet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Az intézmény képviseletét a Polgári Törvénykönyv (1959. évi IV. törvény) 36..§-a, valamint  a Közoktatásról szóló 1993. évi LXXIX. törvény alapján az intézmény</w:t>
      </w:r>
      <w:r>
        <w:rPr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vezetője látja el,</w:t>
      </w:r>
      <w:r>
        <w:rPr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aki e jogkörét esetenként, vagy az ügyek meghatározott  csoportjára nézve az intézmény dolgozójára átruházhatja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ab/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Budapest, 2007. május  31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ab/>
        <w:t xml:space="preserve">Dr. Kálmán Zsuzsanna                                                        Hunvald György                              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        jegyző                                                                               polgármester </w:t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428"/>
        </w:tabs>
        <w:ind w:left="1428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pacing w:val="-2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Cs/>
      <w:i/>
      <w:iCs/>
      <w:spacing w:val="-12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11:26:00Z</dcterms:created>
  <dc:creator>Kádár Mihályné</dc:creator>
  <dc:description/>
  <cp:keywords/>
  <dc:language>en-US</dc:language>
  <cp:lastModifiedBy>Rendszergazda</cp:lastModifiedBy>
  <cp:lastPrinted>2007-05-30T11:20:00Z</cp:lastPrinted>
  <dcterms:modified xsi:type="dcterms:W3CDTF">2007-05-30T09:20:00Z</dcterms:modified>
  <cp:revision>5</cp:revision>
  <dc:subject/>
  <dc:title>EGYSÉGES SZERKEZETBE FOGLALT MÓDOSÍTOTT ALAPÍTÓ OKIRAT</dc:title>
</cp:coreProperties>
</file>