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külső világ tevéke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gismerése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Önmagáról és környezetéről általános ismeretekkel rendelkezik(név, lakcím)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gkülönbözteti az évszakokat, napszakokat, tudja a hét napjai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meri környezete növényeit, állatait, részt vesz a növénygondozásban, a természetvédelembe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Ismeri és betartja környezete közlekedésének legfontosabb szabályait, s a közelben lévő intézményeket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meri a színeket, azok világosabb, sötétebb árnyalata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külső világ tevék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gismerés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Önmagáról és környezetéről általános ismeretekkel rendelkezik(név, lakcím)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gkülönbözteti az évszakokat, napszakokat, tudja a hét napjai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meri környezete növényeit, állatait, részt vesz a növénygondozásban, a természetvédelemben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smeri és betartja környezete közlekedésének legfontosabb szabályait, s a közelben lévő intézményeket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meri a színeket, azok világosabb, sötétebb árnyalatai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0:00Z</dcterms:modified>
  <cp:revision>14</cp:revision>
  <dc:subject/>
  <dc:title>STATISZTIKAI ADATOK</dc:title>
</cp:coreProperties>
</file>