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15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Érzelmi nevelés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zocializáció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yitott és képes a tevékenység elvégzéséhez szükséges fegyelemre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csoportban kialakult szokásokat betartja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gyüttműködésre képes, az alá- és fölérendeltség viszonyokat elfogadja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öbbnyire képes megoldani a konfliktushelyzeteket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zitív és negatív érzelmeit képes kifejezni, illetve kezel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4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Érzelmi nevelé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ocializáció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yitott és képes a tevékenység elvégzéséhez szükséges fegyelemre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csoportban kialakult szokásokat betartja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gyüttműködésre képes, az alá- és fölérendeltség viszonyokat elfogadja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öbbnyire képes megoldani a konfliktushelyzeteket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zitív és negatív érzelmeit képes kifejezni, illetve kezelni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59:00Z</dcterms:modified>
  <cp:revision>23</cp:revision>
  <dc:subject/>
  <dc:title>STATISZTIKAI ADATOK</dc:title>
</cp:coreProperties>
</file>