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helyi önkormányzatokról szóló 1990. évi LXV. törvény, az államháztartásról szóló 1992. évi XXXVIII. törvény, 1993. évi LXXIX. törvény a közoktatásról, valamint a képzési kötelezettségről és a pedagógiai szakszolgálatról szóló 14/1994. (VI. 24.) MKM rendelet  alapján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/>
      </w:pPr>
      <w:r>
        <w:rPr>
          <w:spacing w:val="-12"/>
          <w:kern w:val="2"/>
          <w:sz w:val="24"/>
        </w:rPr>
        <w:t>Erzsébetvárosi Nevelési Tanácsadó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intézmény  hatályos alapító okiratát Budapest Főváros VII. kerület Erzsébetváros Önkormányzatának Képviselő-testülete 349/2007. (V. 18.) számú határozata alapján </w:t>
      </w:r>
      <w:r>
        <w:rPr>
          <w:spacing w:val="-12"/>
          <w:kern w:val="2"/>
          <w:sz w:val="24"/>
        </w:rPr>
        <w:t>2007. július  01. napjától</w:t>
      </w:r>
      <w:r>
        <w:rPr>
          <w:b w:val="false"/>
          <w:i w:val="false"/>
          <w:spacing w:val="-12"/>
          <w:kern w:val="2"/>
          <w:sz w:val="24"/>
        </w:rPr>
        <w:t xml:space="preserve"> a következők szerint határozz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Erzsébetvárosi Nevelési Tanácsadó</w:t>
        <w:br/>
        <w:br/>
      </w: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ja:</w:t>
      </w:r>
      <w:r>
        <w:rPr>
          <w:b w:val="false"/>
          <w:i w:val="false"/>
          <w:spacing w:val="-12"/>
          <w:kern w:val="2"/>
          <w:sz w:val="24"/>
        </w:rPr>
        <w:br/>
        <w:br/>
        <w:t>101785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1075  Budapest, VII. Rumbach Sebestyén utca 10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Önálló jogi személy.</w:t>
        <w:br/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6</w:t>
      </w:r>
      <w:r>
        <w:rPr>
          <w:b w:val="false"/>
          <w:i w:val="false"/>
          <w:spacing w:val="-12"/>
          <w:kern w:val="2"/>
          <w:sz w:val="24"/>
          <w:u w:val="single"/>
        </w:rPr>
        <w:t>. Az  intézményt fenntartó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7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9. Az intézmény típus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edagógiai szakszolgála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0. 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közigazgatási területe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1. Az intézmény  tevékenységi köre, szakfeladat 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laptevékenysége:</w:t>
        <w:br/>
        <w:br/>
        <w:t>80521 – 2  pedagógiai szakszolgálat:</w:t>
        <w:br/>
        <w:t xml:space="preserve">                    Gyógypedagógiai tanácsadás, korai fejlesztés és gondozás, </w:t>
        <w:br/>
        <w:t xml:space="preserve">                    tanulási képességet vizsgáló szakértői és rehabilitációs </w:t>
        <w:br/>
        <w:t xml:space="preserve">                    tevékenység, nevelési tanácsadás, logopédiai ellátás, </w:t>
        <w:br/>
        <w:t xml:space="preserve">                    továbbtanulási és pályaválasztási tanácsadás, konduktív </w:t>
        <w:br/>
        <w:t xml:space="preserve">                   pedagógiai ellátás, gyógytestnevelés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i w:val="false"/>
          <w:spacing w:val="-12"/>
          <w:kern w:val="2"/>
          <w:sz w:val="24"/>
        </w:rPr>
        <w:t>Kiegészítő tevékenysége:</w:t>
        <w:br/>
        <w:br/>
        <w:t xml:space="preserve">85191 - 2 iskola-egészségügy (szolgáltatás megszervezése, tanácsadás, </w:t>
        <w:br/>
        <w:t xml:space="preserve">                 pszichológia)                                                                          </w:t>
        <w:br/>
        <w:t xml:space="preserve">80591 - 5  oktatási célok és egyéb                                                                           </w:t>
        <w:br/>
        <w:t>feladatok</w:t>
        <w:br/>
        <w:t xml:space="preserve">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2.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Részben önállóan gazdálkodó, részjogkörű (Az államháztartás működési rendjéről szóló 217/ 1998. (XII.30.) Korm. rendelet 15.§ (4) a) és (6) bekezdései szerint meghatározott) költségvetési szerv, mely besorolás nem érinti az intézmény szakmai önállóságát. Személyi előirányzat felett teljes rendelkezési jogkörrel bír, a dologi előirányzatok feletti rendelkezési jogosultságát a Janikovszky Éva Általános Iskolával együtt gyakorolja. A pénzügyi-gazdasági feladatokat a Janikovszky Éva Általános Iskola látja el. A munkamegosztás és felelősségvállalás rendjét külön megállapodás szabályozza.</w:t>
      </w: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3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Budapest VII. kerület 34217/2/A/67 helyrajzi számú 485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4.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és biztosítása mellett, az alaptevékenység sérelme nélkül az intézmény helyiségei – az önkormányzat tulajdonában lévő vagyonnal való rendelkezés szabályairól szóló 30/2000. (XII.23.) számú önkormányzati rendelet betartásával - hasznosíthatóa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Budapest Főváros VII. kerület Erzsébetváros Önkormányzatának Képviselő-testülete nevez ki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alkalmazottak jogállásáról szóló 1992. évi  XXXIII. törv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 meghatározott 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07. május 31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  <w:t xml:space="preserve">Dr. Kálmán Zsuzsanna                                                          Hunvald György                               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jegyző                                                                               polgármes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1:23:00Z</dcterms:created>
  <dc:creator>Kádár Mihályné</dc:creator>
  <dc:description/>
  <cp:keywords/>
  <dc:language>en-US</dc:language>
  <cp:lastModifiedBy>Rendszergazda</cp:lastModifiedBy>
  <cp:lastPrinted>2007-05-30T12:06:00Z</cp:lastPrinted>
  <dcterms:modified xsi:type="dcterms:W3CDTF">2007-05-30T10:06:00Z</dcterms:modified>
  <cp:revision>5</cp:revision>
  <dc:subject/>
  <dc:title>EGYSÉGES SZERKEZETBE FOGLALT MÓDOSÍTOTT ALAPÍTÓ OKIRAT</dc:title>
</cp:coreProperties>
</file>