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505163487"/>
      <w:bookmarkStart w:id="1" w:name="_Ref505148285"/>
      <w:bookmarkStart w:id="2" w:name="_Ref505148090"/>
      <w:bookmarkStart w:id="3" w:name="_Ref505163487"/>
      <w:bookmarkStart w:id="4" w:name="_Ref505148285"/>
      <w:bookmarkStart w:id="5" w:name="_Ref50514809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808080"/>
          <w:sz w:val="72"/>
        </w:rPr>
      </w:pPr>
      <w:r>
        <w:rPr>
          <w:color w:val="808080"/>
          <w:sz w:val="72"/>
        </w:rPr>
        <w:t>Minőségirányítási program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ézmény neve:</w:t>
        <w:tab/>
        <w:t>Gr.Brunszvik Teréz Óvo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1074.Budapest Rózsák tere 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észítette:</w:t>
        <w:tab/>
        <w:tab/>
        <w:t xml:space="preserve">Országhné Kun Julianna óvodavezető      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Dr.Romhányi Gáborné</w:t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Tóth Zsuzsan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Széri Varga Esz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kalmazotti közösség jóváhagyásának dátuma: 2004.05.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ódosítás időpontja:  2007.03.1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kalmazotti közösség jóváhagyásának időpontja:2007.03.2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nntartói jóváhagyás dátuma:  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rvezett felülvizsgálat időpontja:  200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Heading1"/>
        <w:jc w:val="both"/>
        <w:rPr>
          <w:rFonts w:ascii="Antique Olive Roman;Arial" w:hAnsi="Antique Olive Roman;Arial" w:cs="Antique Olive Roman;Arial"/>
          <w:i/>
          <w:i/>
          <w:iCs/>
        </w:rPr>
      </w:pPr>
      <w:r>
        <w:rPr>
          <w:rFonts w:cs="Antique Olive Roman;Arial" w:ascii="Antique Olive Roman;Arial" w:hAnsi="Antique Olive Roman;Arial"/>
          <w:i/>
          <w:iCs/>
        </w:rPr>
        <w:t>Küldetésnyilatkozat:</w:t>
      </w:r>
    </w:p>
    <w:p>
      <w:pPr>
        <w:pStyle w:val="Normal"/>
        <w:jc w:val="both"/>
        <w:rPr/>
      </w:pPr>
      <w:r>
        <w:rPr>
          <w:rFonts w:cs="Arial"/>
          <w:szCs w:val="24"/>
        </w:rPr>
        <w:t>Óvodánk 1874 óta működő nagy múltú gyermekintézmény. Hagyományaira és erkölcsi értékeire építve valósítunk meg egy partneri igényeknek és elvárásoknak megfelelő hatékonyan működő gyermekközpontú nevelést.</w:t>
      </w:r>
    </w:p>
    <w:p>
      <w:pPr>
        <w:pStyle w:val="Normal"/>
        <w:jc w:val="both"/>
        <w:rPr/>
      </w:pPr>
      <w:r>
        <w:rPr>
          <w:rFonts w:cs="Arial"/>
          <w:szCs w:val="24"/>
        </w:rPr>
        <w:t>Helyi Nevelési Programunk megvalósításával, Minőségirányítási rendszerünk működtetésével garantáljuk, hogy a gyermekek nagyfokú érzelmi biztonságának megteremtése mellett megkapják mindazt a nevelői gondoskodást, ami személyiségük fejlődéséhez szükséges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evelőtestületünk által preferált értékeket átszármaztatjuk a nevelés folyamatába. Elkötelezettek vagyunk abban, hogy ezek az értékek a gyermekek belsőévé váljanak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Mindezeket igényes a minőség iránt elkötelezett, segítőkész, munkakörülményeikkel elégedett munkatársakkal és a velük együttműködő szülőkkel valósítjuk meg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Célok: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  <w:t>Nagy múltú óvodánk hagyományait és erkölcsi értékeit megőrizzük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  <w:t>Minőségirányítási rendszerünk működtetésével egy eredményes partnerközpontú nevelést biztosítunk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>
          <w:rFonts w:cs="Arial"/>
        </w:rPr>
        <w:t>Célunk a szabad játék, mozgás feltételeinek megtart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bCs/>
          <w:i/>
          <w:iCs/>
          <w:sz w:val="28"/>
        </w:rPr>
        <w:t>Vezetői nyilatkozat</w:t>
        <w:br/>
      </w:r>
      <w:r>
        <w:rPr>
          <w:rFonts w:cs="Arial"/>
          <w:bCs/>
          <w:iCs/>
          <w:szCs w:val="24"/>
        </w:rPr>
        <w:t>Mint a</w:t>
      </w:r>
      <w:r>
        <w:rPr>
          <w:rFonts w:cs="Arial"/>
        </w:rPr>
        <w:t xml:space="preserve"> Gr. Brunszvik Teréz Óvoda vezetője felelősséggel vállalom, hogy óvodánk a törvényességet betartva, hagyományainkra építve, a gyermekek mindenekfelett álló érdekeit, valamint a partnerek elvárásait figyelembe véve működjön.</w:t>
        <w:br/>
        <w:t xml:space="preserve">A szervezeti kultúra folyamatos fejlesztésével olyan légkört biztosítok, ahol a munkatársak jól érzik magukat, hatékonyan tudnak együttműködni, s ami nevelőmunkájukat pozitívan befolyásolja. </w:t>
        <w:br/>
        <w:t>Személyes példamutatással motiválom a kolleganőket folyamatos önképzésre, továbbképzésre, a minőség iránti elkötelezettségre, hogy a  Helyi Nevelési Programunkban  megfogalmazott célok és feladatok a lehető legjobban megvalósuljanak.</w:t>
      </w:r>
      <w:r>
        <w:rPr>
          <w:rFonts w:cs="Arial"/>
          <w:sz w:val="3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>Országhné Kun Julianna</w:t>
        <w:tab/>
        <w:tab/>
        <w:tab/>
        <w:tab/>
        <w:tab/>
        <w:tab/>
        <w:tab/>
        <w:tab/>
        <w:tab/>
        <w:t xml:space="preserve">        óvodavezető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bookmarkStart w:id="6" w:name="_Ref505163487"/>
      <w:bookmarkStart w:id="7" w:name="_Ref505148285"/>
      <w:bookmarkStart w:id="8" w:name="_Ref505148090"/>
      <w:r>
        <w:rPr/>
        <w:t>1.  Vezetés</w:t>
      </w:r>
      <w:bookmarkEnd w:id="6"/>
      <w:bookmarkEnd w:id="7"/>
      <w:bookmarkEnd w:id="8"/>
    </w:p>
    <w:p>
      <w:pPr>
        <w:pStyle w:val="Heading3"/>
        <w:rPr>
          <w:i/>
          <w:i/>
        </w:rPr>
      </w:pPr>
      <w:r>
        <w:rPr>
          <w:i/>
        </w:rPr>
        <w:t>A fejezet célja: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fejezet meghatározza azokat a felelősségeket és feladatokat, amelyek az intézményvezetés számára az intézmény irányításával és szervezésével kapcsolatosan rendszeresen, vagy folyamatosan felmerülnek.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Fogalom meghatároz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416"/>
        <w:jc w:val="both"/>
        <w:rPr/>
      </w:pPr>
      <w:r>
        <w:rPr>
          <w:b/>
        </w:rPr>
        <w:t>Intézményvezetés</w:t>
      </w:r>
      <w:r>
        <w:rPr/>
        <w:t>:   E dokumentum értelmezésében a döntéshozó vezető, helyettese, valamint a minőségirányítási rendszer vezetője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>Jogi követelmények</w:t>
      </w:r>
      <w:r>
        <w:rPr/>
        <w:t>:</w:t>
        <w:tab/>
        <w:t>Az intézményre vonatkozó jogszabályoknak való megfelelés.  Jogszabálynak minősülnek itt az országos törvények, rendeletek és az azok által az intézményben kötelezően előírt szabályozó dokumentumok, a fenntartó rendeletei és szabályozó dokumentumai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>Stratégiai tervezés</w:t>
      </w:r>
      <w:r>
        <w:rPr/>
        <w:t>:</w:t>
        <w:tab/>
        <w:t>A tervezési folyamat nagyobb (5 év, vagy annál hosszabb) távon történő alapelvek szintjén történő szabályozása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 xml:space="preserve">Ellenőrzés:  </w:t>
      </w:r>
      <w:r>
        <w:rPr/>
        <w:t>Ellenőrzésnek tekinthető minden olyan eljárás, amely során előre meghatározott kritériumok meglétét vagy hiányát vizsgálja a szervezet.  Kulcsszavai:  megfelelés  -  nem megfelelés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 xml:space="preserve">Értékelés:  </w:t>
      </w:r>
      <w:r>
        <w:rPr/>
        <w:t>Értékelés az az eljárás, amely előre meghatározott szempontok szerint számszerűsíthető, összehasonlítható indikátorokkal jelzi egyes intézményi tulajdonságok, teljesítmények mennyiségét, nagyságát ezzel fejlesztési irányokat meghatároz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9" w:name="_Ref505148703"/>
      <w:r>
        <w:rPr/>
        <w:t>1.1  A jogszerű működés biztosítása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vezetés feladata arról gondoskodni, hogy az intézmény jogszerűen működjön.  Ennek érdekében a vezetés felelő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 intézmény szabályozó dokumentumainak jogszabályi megfelelőségéért és gondoskodik azok szükség szerinti frissítésérő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 jogszabályok és belső szabályozások hozzáférhetőségéé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ért, hogy az érintettek ismerjék a jogszabályi követelményeket és a belső szabályozások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ért, hogy az intézmény alkalmazottai, illetve az érintettek (tanulók és szülők) betartsák az őket érintő jogszabályokat, belső szabályozásokat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gszerű működé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űködés rendj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vezeti és Működési Szabályz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-1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rdekképviselet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alkalmazotti Szabályz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-8     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eastAsia="Arial"/>
        </w:rPr>
      </w:pPr>
      <w:r>
        <w:rPr>
          <w:rFonts w:eastAsia="Arial"/>
        </w:rPr>
        <w:t xml:space="preserve">                           </w:t>
      </w:r>
      <w:bookmarkStart w:id="10" w:name="_Ref505148585"/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b/>
          <w:b/>
          <w:i/>
          <w:i/>
        </w:rPr>
      </w:pPr>
      <w:r>
        <w:rPr>
          <w:b/>
          <w:i/>
        </w:rPr>
        <w:t>1.2. Tervezés</w:t>
      </w:r>
      <w:bookmarkEnd w:id="10"/>
      <w:r>
        <w:rPr>
          <w:b/>
          <w:i/>
        </w:rPr>
        <w:t>i straté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érdekében a vezetés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Megalkotja az intézmény minőségpolitikáját. Ezen belül gondoskodik arról, hogy az intézmény saját filozófiáját meghatározó küldetésnyilatkozatot készítsen és fogadjon el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Stratégiai fejlesztési irányokat határoz meg, amelyben rögzíti az intézmény fejlesztésének két fontos dimenzióját: kinek, azaz milyen partneri körnek, milyen szolgáltatást kíván nyújtani.  A fejlesztési irány meghatározása a fejlesztési feladatokat is tartalmazza (elmozdulási irányok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Éves munkatervet dolgoz ki, melyben mérhető minőségi célokat fogalmaz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Gondoskodik a stratégia időszakos felülvizsgálat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Éves munkaterv készít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4513"/>
        <w:gridCol w:w="1418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vezés                                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ő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>
          <w:rFonts w:eastAsia="Arial"/>
        </w:rPr>
        <w:t xml:space="preserve">                                 </w:t>
      </w: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</w:rPr>
        <w:t xml:space="preserve"> </w:t>
      </w:r>
      <w:r>
        <w:rPr/>
        <w:t>1.3.  Az intézmény működési rendjének biztosí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intézményvezetés a kötelező szabályozásokon kívül (SZMSZ, Házirend, Közalkalmazotti Szabályzat) a  folyamatos fejlesztés igényének megfelelve gondoskodik a minőségfejlesztés szervezeti feltételeinek megteremtéséről, a szervezeten belüli kommunikáció rendszerességéről és megfelelőségéről és szabályozza a szervezetben dolgozók egymáshoz való viszo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vezetés:</w:t>
      </w:r>
    </w:p>
    <w:p>
      <w:pPr>
        <w:pStyle w:val="Normal"/>
        <w:jc w:val="both"/>
        <w:rPr/>
      </w:pPr>
      <w:r>
        <w:rPr/>
        <w:t>1.   Minőségirányítási támogató csoportot hoz létre, mely élére vezetőt nevez 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  Munkaköri leírásokat készí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  Meghatározza a belső kommunikáció formáit és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nőségirányítási támogató team működ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</w:rPr>
        <w:t xml:space="preserve"> </w:t>
      </w:r>
      <w:r>
        <w:rPr/>
        <w:t>1.4.  A vezetői ellenőrzé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vezetés ellenőrzési rendszert vezet be és működtet az intézmény kulcsfolyamatait érintő területeken.  Az ellenőrzéssel kapcsolatos alapvető követelmények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/>
        <w:t>Normativitás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/>
        <w:t>Rendszeresség/tervezettség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/>
        <w:t>Dokumentáltsá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ezetőség a vezetői ellenőrzések rendszerét működtetve javító és/vagy megelőző intézkedéseket hoz, majd azok hatását kontroll ellenőrzésekkel mé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ői ellenőrzé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Munkat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-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szabályz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-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őrzés rendj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7-1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1.5.  Az intézmény működésének értékel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vezetés az intézmény munkáját rendszeresen értékeli az elvégzett ellenőrzések, mérések, visszajelzések alapján.  Az éves működés értékel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rPr/>
      </w:pPr>
      <w:r>
        <w:rPr/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rPr/>
      </w:pPr>
      <w:r>
        <w:rPr/>
        <w:t>A vezetői ellenőrzés (1.4) eredmény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rPr/>
      </w:pPr>
      <w:r>
        <w:rPr/>
        <w:t>Az időszakos mérések alapján képzett indikátor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rPr/>
      </w:pPr>
      <w:r>
        <w:rPr/>
        <w:t>A megváltozott belső és külső eredmények számbavétele (2.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rPr/>
      </w:pPr>
      <w:r>
        <w:rPr/>
        <w:t>A partnerek folyamatosan gyűjtött visszajelzései (2.1, 2.2., 2.3)</w:t>
      </w:r>
    </w:p>
    <w:p>
      <w:pPr>
        <w:pStyle w:val="Normal"/>
        <w:rPr/>
      </w:pPr>
      <w:r>
        <w:rPr/>
        <w:tab/>
        <w:t xml:space="preserve">      segítségével történik.</w:t>
      </w:r>
    </w:p>
    <w:p>
      <w:pPr>
        <w:pStyle w:val="TextBody"/>
        <w:rPr/>
      </w:pPr>
      <w:r>
        <w:rPr/>
        <w:t>Önértékelést az intézményben 2,5 évenként, vezetői ciklusonként kétszer kell elvégezni. Az irányított önértékelés célja, hogy az intézmény tárja fel erősségeit és fejlesztendő területeit.</w:t>
      </w:r>
    </w:p>
    <w:p>
      <w:pPr>
        <w:pStyle w:val="TextBody"/>
        <w:rPr/>
      </w:pPr>
      <w:r>
        <w:rPr/>
        <w:t>Ennek érdekében az intézmény vezetésének meg kell határozni az önértékelés eljárásrendjét és folyamatának szabályozását, amelynek ki kell terjed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z intézményi folyamatok eredményességére, hatékony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szervezeti kultúrának az intézmény küldetésével és stratégiájával való adekvát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folyamatos fejlesztés elvének intézményen belüli megvalósul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rányított ön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 munkája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ves munkaterv teljesítésének értékel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igény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1" w:name="OLE_LINK1"/>
      <w:bookmarkStart w:id="12" w:name="_Ref509131162"/>
      <w:bookmarkEnd w:id="11"/>
      <w:r>
        <w:rPr/>
        <w:t>2.</w:t>
        <w:tab/>
        <w:t>A partnerkapcsolatok irányítása</w:t>
      </w:r>
      <w:bookmarkEnd w:id="12"/>
    </w:p>
    <w:p>
      <w:pPr>
        <w:pStyle w:val="Heading2"/>
        <w:rPr>
          <w:b w:val="false"/>
          <w:b w:val="false"/>
        </w:rPr>
      </w:pPr>
      <w:bookmarkStart w:id="13" w:name="OLE_LINK1"/>
      <w:bookmarkEnd w:id="13"/>
      <w:r>
        <w:rPr>
          <w:b w:val="false"/>
        </w:rPr>
        <w:t>A fejezet cé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artnerek elvárásainak feltárása, elégedettségének és elégedetlenségének mérése annak érdekében, hogy az intézmény működése egyre jobban közelítsen és feleljen meg az igényeknek .</w:t>
      </w:r>
    </w:p>
    <w:p>
      <w:pPr>
        <w:pStyle w:val="Heading3"/>
        <w:rPr>
          <w:i/>
          <w:i/>
        </w:rPr>
      </w:pPr>
      <w:r>
        <w:rPr>
          <w:i/>
        </w:rPr>
        <w:t>Fogalom meghatároz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jc w:val="both"/>
        <w:rPr/>
      </w:pPr>
      <w:r>
        <w:rPr>
          <w:b/>
        </w:rPr>
        <w:t>Partner:</w:t>
      </w:r>
      <w:r>
        <w:rPr/>
        <w:t xml:space="preserve">  Az intézmény partnerei ebben a dokumentumban azok a csoportok vagy intézmények, amelyek elvárásai és véleménye jelentősen befolyásolják az intézmény munkáját.  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  <w:t>2.1.  A partnerek igényeinek és elégedettségének/elégedetlenségének mérése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>Az intézmény kötelessége a partneri igények megismerése és mérése.  Ennek érdekében az intézmény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Azonosítja partnerei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Meghatározza az igények és elégedettség, elégedetlenség felmérésének rendjé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Az így nyert adatokat elemzi és megtervezi a vizsgálatra épített fejlesztendő területeket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tneri azonosítá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rtneri igény elégedettség, elégedetlenség felméré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2977" w:leader="none"/>
        </w:tabs>
        <w:rPr/>
      </w:pPr>
      <w:r>
        <w:rPr/>
        <w:t>2.2.  Kommunikáció a partnerekk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kötelessége a közvetlen és közvetett partnereit tájékoztatni, kommunikációs csatornáit meghatár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nek érdekéb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abályozza a partnerekkel történő kommunikációját. Ezen belül meghatározza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informálandók körét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információk áramlásának és frissítésének folyamatát, valamint azok felhasználását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kommunikációs csatornákat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érintettek bevonásának módját az információ terjesztésébe és felhasználásába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eastAsia="Arial"/>
        </w:rPr>
        <w:t xml:space="preserve">      </w:t>
      </w:r>
      <w:r>
        <w:rPr/>
        <w:t>2.  Szabályozza a panaszkezelés rendjét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naszkezelés rendjének szabályzata (alkalmazottak részére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naszkezelés  rendjének szabályzata (gyermekek szülei részé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neri kapcsolatok 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azonosítás szabályz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kapcsolatok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elégedettség, elégedetlenség igény felmérés szabályz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3.  Oktatás-nevelés</w:t>
      </w:r>
    </w:p>
    <w:p>
      <w:pPr>
        <w:pStyle w:val="Heading3"/>
        <w:jc w:val="both"/>
        <w:rPr>
          <w:i/>
          <w:i/>
        </w:rPr>
      </w:pPr>
      <w:r>
        <w:rPr>
          <w:i/>
        </w:rPr>
        <w:t>A fejezet célj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jezet meghatározza azokat a folyamatokat és szabályozásuk módját, amelyek a nevelő-oktató munka sikeressége, céljai elérése, megvalósítása érdekében kulcsfontosságúak.</w:t>
      </w:r>
    </w:p>
    <w:p>
      <w:pPr>
        <w:pStyle w:val="Heading3"/>
        <w:rPr/>
      </w:pPr>
      <w:r>
        <w:rPr/>
        <w:t>Fogalom meghatározások:</w:t>
      </w:r>
    </w:p>
    <w:p>
      <w:pPr>
        <w:pStyle w:val="Heading3"/>
        <w:rPr/>
      </w:pPr>
      <w:r>
        <w:rPr>
          <w:rFonts w:eastAsia="Arial"/>
          <w:b/>
          <w:i/>
        </w:rPr>
        <w:t xml:space="preserve"> </w:t>
      </w:r>
      <w:r>
        <w:rPr>
          <w:b/>
        </w:rPr>
        <w:t>Módszertani eszköztár</w:t>
      </w:r>
      <w:r>
        <w:rPr/>
        <w:t>: Az óvoda Nevelési Programjának céljához és feladatrendszeréhez igazodó, a pedagógusok gyakorlati munkáját segítő elméleti vagy gyakorlati útmutatók, eszközök összessége, mely az intézményi, szakmai kommunikáció során alakul, bő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Önálló ismeretszerzés: </w:t>
      </w:r>
      <w:r>
        <w:rPr/>
        <w:t>Az óvodás gyermekeknek az óvodai élet során, nem az óvodapedagógusok által irányított tapasztalatszerzése, amely összhangban van az intézmény nevelési programjával.</w:t>
      </w:r>
    </w:p>
    <w:p>
      <w:pPr>
        <w:pStyle w:val="Heading2"/>
        <w:rPr/>
      </w:pPr>
      <w:r>
        <w:rPr/>
        <w:t>3.1  A  nevelési program fejleszté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Az intézmény feladata meghatározni, hogy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1. a kötelező foglalkozásokon kívül a partneri elvárásoknak, igényeknek megfelelően 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Arial"/>
        </w:rPr>
        <w:t xml:space="preserve">    </w:t>
      </w:r>
      <w:r>
        <w:rPr/>
        <w:t>milyen kiegészítő tevékenységeket és szolgáltatásokat nyújtanak,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2. milyen rendszerességgel mérik, vizsgálják a program beválását,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3. mikor és milyen eljárással történik a program módosítása.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Arial"/>
        </w:rPr>
        <w:t xml:space="preserve"> </w:t>
      </w: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abadidős tevékenységek, kiegészítő szolgáltatások megszervez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2   Módszertani kultúra fejlesz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A nevelőtestület/munkaközösség ajánlása alapján az intézmény meghatározza és összegyűjti a nevelő-fejlesztő munkához szükséges módszertani eszközöket és kidolgozza azok használatának rendjét.  A módszertani kultúra fejlesztésének érdekében vizsgálatokat végez a napi gyakorlatban használatos módszerekről és az intézményi nevelési-oktatási programnak megfelelően fejlesztési projekteket készít, amelynek keretében ösztönzi a „jó gyakorlatok” elterjed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ulá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kalmazott módszerek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Szabályz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lési módszerek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3.3  A tanulás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nevelőtestület meghatározza és összegyűjti azokat a tanulásszervezési/nevelési módszereket, eljárásokat, amelyeket használ, majd kidolgozza azokat az eszközöket, amellyel megismerhető a gyermekek ismeretszerzésének módja. A vizsgálat alapján kialakítja a gyermekek tanulását támogató technikákat, szabályozza a tanulók egyéni útjának végigkövetésének intézményi elvárása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>
          <w:trHeight w:val="539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eretszerzést segítő tartalmak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-3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jlesztés tartalma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-5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jlesztés, ismeretszerzé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badidős tevékenységek és kiegészítő szolgáltatások megszervezésének szabályz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3.4  A pedagógusok/dolgozók együttműköd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nevelőtestület meghatározza az egy óvodai csoporttal dolgozók és a szakmai együttműködés fórumait, a találkozások gyakoriságát a dokumentálás formáját és együttműködés eredményeinek értékelését, a következő táblázat szer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791"/>
        <w:gridCol w:w="1967"/>
        <w:gridCol w:w="1686"/>
        <w:gridCol w:w="1910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gyüttműködök köre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órumai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akoriság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álá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us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lői értekezl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nte 3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gyzőkönyv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us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közösségi összejövetel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nte 4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gyzőkönyv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közösség vezetői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us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i információ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ló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usok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usok és pedagógiai munkát segítő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társi értekezl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nte 2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gyzőkönyv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őhelyet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gy óvodai csoportban dolgozó óvodapedagógusok együttműködési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371"/>
        <w:gridCol w:w="156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3.5   A gyermek csoport előrehaladására vonatkozó éves pedagógiai terv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nevelőtestület meghatározza a nevelési/foglalkozási tervek közös formai és tartalmi követelményeit, a felülvizsgálat kritériumait.  Az éves nevelési foglakozási terveknek koherensnek kell lenni a Helyi Nevelési Programmal. Az éves nevelési – foglalkozási tervet félévkor felül kell vizsgálni, meg kell állapítani a teljesültséget. Eltérés esetén   meg kell határozni a teendők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evelési/foglalkozási terv beadási határideje: szeptember 30.</w:t>
      </w:r>
    </w:p>
    <w:p>
      <w:pPr>
        <w:pStyle w:val="Normal"/>
        <w:rPr/>
      </w:pPr>
      <w:r>
        <w:rPr/>
        <w:t>Jóváhagyja: óvodavezető</w:t>
      </w:r>
    </w:p>
    <w:p>
      <w:pPr>
        <w:pStyle w:val="Normal"/>
        <w:rPr/>
      </w:pPr>
      <w:r>
        <w:rPr/>
        <w:t>Szakmai munkát ellenőrzi:</w:t>
      </w:r>
      <w:r>
        <w:rPr>
          <w:b/>
        </w:rPr>
        <w:t xml:space="preserve"> </w:t>
      </w:r>
      <w:r>
        <w:rPr/>
        <w:t>Óvodavezető, munkaközösség vezet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velési, foglalkozási tervek elkészít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iai tervezé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ógiai tervezés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lési terv, ütemt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3.6.   A gyerekek értékeléséhez szükséges közös követelmények és mérőeszközök meghatár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velőtestület meghatározza az értékelés általános követelményeit, a mérési területeket, a foglalkozások/nevelés és területenként használt mérőeszközöket és a mérések adatai értelmezésének szabályait, az eredmények hasznosításának módjá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gyermekek értékeléséhez használt mérőeszközök meghatározásána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41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lkészült szabályzatok jegyzék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1.1.    Jogszerű működés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1.2.3.    Éves munkaterv készítésének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3.1.    A minőségirányítási támogató team működésének </w:t>
        <w:tab/>
        <w:t xml:space="preserve"> </w:t>
        <w:tab/>
        <w:t xml:space="preserve"> </w:t>
        <w:tab/>
        <w:t xml:space="preserve">   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5.3.    Irányított önértékelés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1.    Partneri azonosítás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2.1.2.    Partneri igény, elégedettség, elégedetlenség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2.1. Panaszkezelés rendjének szabályzata (alkalmazottak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2.2. Panaszkezelés rendjének szabályzata (gyermekek szülei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710" w:hanging="17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1.1.    A gyermekek részére szervezett szabadidős    tevékenységek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    megszervezésének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4.</w:t>
        <w:tab/>
        <w:t xml:space="preserve">    Egy csoportban dolgozó óvodapedagógusok </w:t>
        <w:tab/>
        <w:t xml:space="preserve"> </w:t>
        <w:tab/>
        <w:t xml:space="preserve"> </w:t>
        <w:tab/>
        <w:tab/>
        <w:t xml:space="preserve">    együttműködési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5.       Nevelési-foglalkozási tervek elkészítésének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6.       A gyermekek értékeléséhez használt mérőeszközök </w:t>
        <w:tab/>
        <w:t xml:space="preserve">  </w:t>
        <w:tab/>
        <w:tab/>
        <w:t xml:space="preserve">    meghatározásának szabályzata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  <w:sz w:val="28"/>
          <w:szCs w:val="28"/>
        </w:rPr>
        <w:t>1.1.1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  <w:b/>
          <w:bCs/>
        </w:rPr>
        <w:t>:   A jogszerű működés szabályzata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Cél:  : </w:t>
      </w:r>
      <w:r>
        <w:rPr>
          <w:rFonts w:cs="Arial"/>
        </w:rPr>
        <w:t xml:space="preserve">Az intézmény vezetése folyamatosan gondoskodjon arról, hogy  a </w:t>
        <w:tab/>
        <w:t xml:space="preserve">működést szabályzó  törvények, rendeletek, a fenntartó, valamint az </w:t>
        <w:tab/>
        <w:t xml:space="preserve">intézmény belső szabályzói megtalálhatóak, hozzáférhetőek legyenek, </w:t>
        <w:tab/>
        <w:t>azokat az alkalmazottak megismerjék és betartsák.</w:t>
        <w:br/>
        <w:br/>
      </w: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 Az óvoda valamennyi dolgozója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</w:t>
        <w:tab/>
        <w:t>Óvodavezető</w:t>
        <w:br/>
      </w:r>
      <w:r>
        <w:rPr>
          <w:rFonts w:cs="Arial"/>
          <w:b/>
          <w:bCs/>
        </w:rPr>
        <w:t xml:space="preserve">Határidő:  </w:t>
        <w:tab/>
      </w:r>
      <w:r>
        <w:rPr>
          <w:rFonts w:cs="Arial"/>
        </w:rPr>
        <w:t>Folyama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Eljárásrend: </w:t>
      </w:r>
      <w:r>
        <w:rPr>
          <w:rFonts w:cs="Arial"/>
        </w:rPr>
        <w:t>A közlönyökben, illetve postai levél formájában az intézménybe érkező információk tartalmát elsőként az óvoda vezetője tekinti át.</w:t>
      </w:r>
    </w:p>
    <w:p>
      <w:pPr>
        <w:pStyle w:val="TextBody"/>
        <w:rPr/>
      </w:pPr>
      <w:r>
        <w:rPr/>
        <w:t xml:space="preserve">A működést befolyásoló fontos információk tartalmáról is elsőként az óvodavezető informálódik, majd a megfelelő fórumon ismerteti azt az érdekeltekkel. </w:t>
        <w:br/>
        <w:t>A működést közvetlenül nem befolyásoló rendeletek, tájékoztatók, elolvasására felhívja a munkatársak figyelmé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Jogszabályváltozásokkal foglalkozó továbbképzési anyagot a vezetés minden tagja, illetve az érdeklődő kollegák rendelkezésére bocsátj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ozzáférhetőség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törvények, rendeletek megtekinthetők azokban a szaklapokban, szakkönyvekben, amelyekkel az intézmény rendelkezik, s melyek megtalálhatóak az óvodavezető irodájában a megjelölt hely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külső és belső jogi szabályok betartásának biztosítása kétféle módon valósul meg az óvodában: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Vezetői ellenőrzés feladata a dokumentumok által megszabott előírások betartásának folyamatos figyelemmel kísérése. Ugyancsak ezt vizsgálja a fenntartó belső ellenőre i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>Az óvoda vezetője az érdekképviseleti fórum-közalkalmazotti tanács- számára a véleményezési és egyetértési jogkör gyakorlásának biztosításával egy független belső kontroll működését is lehetővé teszi.</w:t>
        <w:br/>
      </w:r>
    </w:p>
    <w:p>
      <w:pPr>
        <w:pStyle w:val="Normal"/>
        <w:ind w:left="-540" w:firstLine="180"/>
        <w:rPr>
          <w:sz w:val="28"/>
        </w:rPr>
      </w:pPr>
      <w:r>
        <w:rPr>
          <w:rFonts w:cs="Arial"/>
        </w:rPr>
        <w:br/>
        <w:tab/>
      </w:r>
      <w:r>
        <w:rPr>
          <w:rFonts w:cs="Arial"/>
          <w:b/>
          <w:bCs/>
        </w:rPr>
        <w:t>Hatálybalépés ideje</w:t>
      </w:r>
      <w:r>
        <w:rPr>
          <w:rFonts w:cs="Arial"/>
        </w:rPr>
        <w:t>:   2004-09-01</w:t>
        <w:br/>
        <w:br/>
        <w:tab/>
        <w:t xml:space="preserve">Budapest, 2004-03-19      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</w:t>
      </w:r>
    </w:p>
    <w:p>
      <w:pPr>
        <w:pStyle w:val="Normal"/>
        <w:ind w:left="-540" w:firstLine="18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b/>
          <w:bCs/>
        </w:rPr>
        <w:br/>
        <w:t xml:space="preserve"> </w:t>
      </w:r>
      <w:r>
        <w:rPr>
          <w:rFonts w:cs="Arial"/>
          <w:b/>
          <w:bCs/>
          <w:sz w:val="28"/>
          <w:szCs w:val="28"/>
        </w:rPr>
        <w:t>1.2.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  <w:b/>
          <w:bCs/>
        </w:rPr>
        <w:t>:  Éves munkaterv készítésének szabályzata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Cél: </w:t>
        <w:tab/>
        <w:tab/>
      </w:r>
      <w:r>
        <w:rPr>
          <w:rFonts w:cs="Arial"/>
        </w:rPr>
        <w:t>Az óvoda éves működésének meghatározása</w:t>
        <w:br/>
        <w:br/>
      </w: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 Az óvoda valamennyi dolgozója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     Óvodavezető </w:t>
        <w:br/>
      </w:r>
      <w:r>
        <w:rPr>
          <w:rFonts w:cs="Arial"/>
          <w:b/>
          <w:bCs/>
        </w:rPr>
        <w:t>Határidő</w:t>
      </w:r>
      <w:r>
        <w:rPr>
          <w:rFonts w:cs="Arial"/>
        </w:rPr>
        <w:t xml:space="preserve">:     Nevelési év, szeptember 10. 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  <w:bCs/>
        </w:rPr>
        <w:t xml:space="preserve">Eljárásrend:  </w:t>
      </w:r>
      <w:r>
        <w:rPr>
          <w:rFonts w:cs="Arial"/>
        </w:rPr>
        <w:t xml:space="preserve">Az éves munkaterv elkészítésében a  nevelőtestület minden tagja részt vesz.  Az éves munkaterv készítésénél figyelembe kell venni az előző nevelési év munkatervének értékelését, a HNP-ben foglaltakat és az esetleges működést érintő jogszabályváltozásokat. A munkatervet az óvodavezető önti véglegesen formába. </w:t>
        <w:br/>
        <w:t>A nyitó értekezleten a nevelőtestület dönt a munkaterv elfogadásáról.</w:t>
        <w:br/>
        <w:t>A jóváhagyáshoz a nevelőtestület tagjainak 51%-os szavazata szükséges.</w:t>
        <w:br/>
        <w:t xml:space="preserve">Az értekezletről jegyzőkönyv készül. 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  <w:bCs/>
        </w:rPr>
        <w:t>A tevékenység lépései:</w:t>
      </w:r>
    </w:p>
    <w:p>
      <w:pPr>
        <w:pStyle w:val="Normal"/>
        <w:rPr/>
      </w:pPr>
      <w:r>
        <w:rPr>
          <w:rFonts w:cs="Arial"/>
          <w:b/>
        </w:rPr>
        <w:t>1</w:t>
      </w:r>
      <w:r>
        <w:rPr>
          <w:rFonts w:cs="Arial"/>
        </w:rPr>
        <w:t xml:space="preserve">. A nevelési évre vonatkozó célkitűzésekről, feladatokról az intézmény                                  vezetője  alakuló értekezletet tart.  </w:t>
        <w:br/>
      </w:r>
      <w:r>
        <w:rPr>
          <w:rFonts w:cs="Arial"/>
          <w:b/>
        </w:rPr>
        <w:t xml:space="preserve">2. </w:t>
      </w:r>
      <w:r>
        <w:rPr>
          <w:rFonts w:cs="Arial"/>
        </w:rPr>
        <w:t>Az óvodavezető továbbá tájékoztatást ad a személyi és tárgyi feltételekről, esetleges fejlesztésekről. Meghallgatja a kollegák, véleményét, elképzeléseit.</w:t>
      </w:r>
    </w:p>
    <w:p>
      <w:pPr>
        <w:pStyle w:val="Normal"/>
        <w:rPr/>
      </w:pPr>
      <w:r>
        <w:rPr>
          <w:rFonts w:cs="Arial"/>
          <w:b/>
        </w:rPr>
        <w:t>3</w:t>
      </w:r>
      <w:r>
        <w:rPr>
          <w:rFonts w:cs="Arial"/>
        </w:rPr>
        <w:t xml:space="preserve">. Az óvoda vezetése elkészíti az óvoda feladat tervét, amelyben rögzíti </w:t>
        <w:tab/>
        <w:t>az adott tevékenység időpontját, felelőseit. Ezzel egy időben elkészíti a várható eseménynaptárt.</w:t>
      </w:r>
    </w:p>
    <w:p>
      <w:pPr>
        <w:pStyle w:val="Normal"/>
        <w:rPr/>
      </w:pPr>
      <w:r>
        <w:rPr>
          <w:rFonts w:cs="Arial"/>
          <w:b/>
        </w:rPr>
        <w:t xml:space="preserve">4. </w:t>
      </w:r>
      <w:r>
        <w:rPr>
          <w:rFonts w:cs="Arial"/>
        </w:rPr>
        <w:t>Az alakuló értekezleten a munkaközösségek vezetői ismertetik céljaikat és a feladatukat. A feladatokhoz felelősöket és időpontokat rendelnek.</w:t>
        <w:br/>
      </w:r>
      <w:r>
        <w:rPr>
          <w:rFonts w:cs="Arial"/>
          <w:b/>
        </w:rPr>
        <w:t>5</w:t>
      </w:r>
      <w:r>
        <w:rPr>
          <w:rFonts w:cs="Arial"/>
        </w:rPr>
        <w:t>. A nyitó értekezleten a nevelőtestület dönt a munkaterv elfogadásáról.</w:t>
      </w:r>
    </w:p>
    <w:p>
      <w:pPr>
        <w:pStyle w:val="Normal"/>
        <w:rPr/>
      </w:pPr>
      <w:r>
        <w:rPr>
          <w:rFonts w:cs="Arial"/>
          <w:b/>
        </w:rPr>
        <w:t>6</w:t>
      </w:r>
      <w:r>
        <w:rPr>
          <w:rFonts w:cs="Arial"/>
        </w:rPr>
        <w:t>. Elfogadják a munkatervet, ha tartalmilag és formailag megfelelőnek tartják, ha nem, akkor az adott területen beavatkozás szükséges.</w:t>
        <w:br/>
      </w:r>
      <w:r>
        <w:rPr>
          <w:rFonts w:cs="Arial"/>
          <w:b/>
        </w:rPr>
        <w:t>7</w:t>
      </w:r>
      <w:r>
        <w:rPr>
          <w:rFonts w:cs="Arial"/>
        </w:rPr>
        <w:t xml:space="preserve">. Minden év szeptember 10.-ig minden csoport megkapja a munkaterv </w:t>
        <w:tab/>
        <w:t>egy példányát.</w:t>
        <w:br/>
      </w:r>
      <w:r>
        <w:rPr>
          <w:rFonts w:cs="Arial"/>
          <w:b/>
        </w:rPr>
        <w:t>8.</w:t>
      </w:r>
      <w:r>
        <w:rPr>
          <w:rFonts w:cs="Arial"/>
        </w:rPr>
        <w:t xml:space="preserve"> Minden év szeptember 15.-ig az óvoda vezetője a munkaterv egy példányát megküldi a fenntartónak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8"/>
        </w:rPr>
      </w:pPr>
      <w:r>
        <w:rPr>
          <w:rFonts w:cs="Arial"/>
        </w:rPr>
        <w:br/>
      </w:r>
      <w:r>
        <w:rPr>
          <w:b/>
          <w:bCs/>
        </w:rPr>
        <w:t>Hatálybalépés ideje</w:t>
      </w:r>
      <w:r>
        <w:rPr/>
        <w:t>:   2004-09-01</w:t>
        <w:br/>
        <w:br/>
        <w:t xml:space="preserve">Budapest, 2004-03-19                                   </w:t>
        <w:tab/>
        <w:tab/>
        <w:tab/>
        <w:br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 xml:space="preserve">1.3.1 A szabályzat címe:  </w:t>
      </w:r>
      <w:r>
        <w:rPr>
          <w:rFonts w:cs="Arial"/>
          <w:b/>
        </w:rPr>
        <w:t xml:space="preserve">A minőségirányítási támogató team </w:t>
        <w:tab/>
        <w:tab/>
        <w:tab/>
        <w:tab/>
        <w:tab/>
        <w:tab/>
        <w:tab/>
        <w:t>működésének szabályzat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él:</w:t>
        <w:tab/>
      </w:r>
      <w:r>
        <w:rPr>
          <w:rFonts w:cs="Arial"/>
        </w:rPr>
        <w:t xml:space="preserve">A minőségirányítási program kiépítésének szabályozása, a kiépítéshez </w:t>
        <w:tab/>
        <w:t xml:space="preserve">szükséges személyi feltételek megteremtése. A folyamatos, tervszerű, </w:t>
        <w:tab/>
        <w:t>szervezett, zökkenőmentes munkavégzés biztosítás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Érintettjei: </w:t>
        <w:tab/>
      </w:r>
    </w:p>
    <w:p>
      <w:pPr>
        <w:pStyle w:val="Normal"/>
        <w:numPr>
          <w:ilvl w:val="2"/>
          <w:numId w:val="14"/>
        </w:numPr>
        <w:rPr>
          <w:rFonts w:cs="Arial"/>
        </w:rPr>
      </w:pPr>
      <w:r>
        <w:rPr>
          <w:rFonts w:cs="Arial"/>
        </w:rPr>
        <w:t>a nevelőtestület</w:t>
      </w:r>
    </w:p>
    <w:p>
      <w:pPr>
        <w:pStyle w:val="Normal"/>
        <w:numPr>
          <w:ilvl w:val="2"/>
          <w:numId w:val="14"/>
        </w:numPr>
        <w:rPr>
          <w:rFonts w:cs="Arial"/>
        </w:rPr>
      </w:pPr>
      <w:r>
        <w:rPr>
          <w:rFonts w:cs="Arial"/>
        </w:rPr>
        <w:t>az óvodavezető</w:t>
      </w:r>
    </w:p>
    <w:p>
      <w:pPr>
        <w:pStyle w:val="Normal"/>
        <w:numPr>
          <w:ilvl w:val="2"/>
          <w:numId w:val="14"/>
        </w:numPr>
        <w:rPr>
          <w:rFonts w:cs="Arial"/>
        </w:rPr>
      </w:pPr>
      <w:r>
        <w:rPr>
          <w:rFonts w:cs="Arial"/>
        </w:rPr>
        <w:t>a támogató team vezetője</w:t>
      </w:r>
    </w:p>
    <w:p>
      <w:pPr>
        <w:pStyle w:val="Normal"/>
        <w:numPr>
          <w:ilvl w:val="2"/>
          <w:numId w:val="14"/>
        </w:numPr>
        <w:rPr>
          <w:rFonts w:cs="Arial"/>
        </w:rPr>
      </w:pPr>
      <w:r>
        <w:rPr>
          <w:rFonts w:cs="Arial"/>
        </w:rPr>
        <w:t>a támogató team tagjai</w:t>
      </w:r>
    </w:p>
    <w:p>
      <w:pPr>
        <w:pStyle w:val="Normal"/>
        <w:rPr/>
      </w:pPr>
      <w:r>
        <w:rPr>
          <w:rFonts w:cs="Arial"/>
          <w:b/>
        </w:rPr>
        <w:t xml:space="preserve">Felelős:  </w:t>
      </w:r>
      <w:r>
        <w:rPr>
          <w:rFonts w:cs="Arial"/>
        </w:rPr>
        <w:t>Óvodavezet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Eljárásrend: </w:t>
      </w:r>
    </w:p>
    <w:p>
      <w:pPr>
        <w:pStyle w:val="Normal"/>
        <w:rPr/>
      </w:pPr>
      <w:r>
        <w:rPr>
          <w:rFonts w:cs="Arial"/>
        </w:rPr>
        <w:t>Az óvodavezető a nevelőtestülettel minőségirányítási támogató team-et hoz létre.</w:t>
      </w:r>
    </w:p>
    <w:p>
      <w:pPr>
        <w:pStyle w:val="Normal"/>
        <w:rPr>
          <w:rFonts w:cs="Arial"/>
        </w:rPr>
      </w:pPr>
      <w:r>
        <w:rPr>
          <w:rFonts w:cs="Arial"/>
        </w:rPr>
        <w:t>A támogató team megbízását egy nevelési évre kapja.</w:t>
      </w:r>
    </w:p>
    <w:p>
      <w:pPr>
        <w:pStyle w:val="Normal"/>
        <w:rPr>
          <w:rFonts w:cs="Arial"/>
        </w:rPr>
      </w:pPr>
      <w:r>
        <w:rPr>
          <w:rFonts w:cs="Arial"/>
        </w:rPr>
        <w:t>A megbízásokról az első nevelőtestületi értekezleten hoz döntést a testület, legkésőbb szeptenber 20-ig.</w:t>
      </w:r>
    </w:p>
    <w:p>
      <w:pPr>
        <w:pStyle w:val="Normal"/>
        <w:rPr/>
      </w:pPr>
      <w:r>
        <w:rPr>
          <w:rFonts w:cs="Arial"/>
        </w:rPr>
        <w:t>A minőségirányítási támogató team tagjait szakmai alkalmasság alapján, az intézmény nevelőtestületének javaslatát figyelembe véve az óvodavezető bízza meg.</w:t>
      </w:r>
    </w:p>
    <w:p>
      <w:pPr>
        <w:pStyle w:val="Normal"/>
        <w:rPr>
          <w:rFonts w:cs="Arial"/>
        </w:rPr>
      </w:pPr>
      <w:r>
        <w:rPr>
          <w:rFonts w:cs="Arial"/>
        </w:rPr>
        <w:t>A megbízás többször ismételhető.</w:t>
      </w:r>
    </w:p>
    <w:p>
      <w:pPr>
        <w:pStyle w:val="Normal"/>
        <w:rPr>
          <w:rFonts w:cs="Arial"/>
        </w:rPr>
      </w:pPr>
      <w:r>
        <w:rPr>
          <w:rFonts w:cs="Arial"/>
        </w:rPr>
        <w:t>A csoportban való részvétel önkéntes.</w:t>
      </w:r>
    </w:p>
    <w:p>
      <w:pPr>
        <w:pStyle w:val="Normal"/>
        <w:rPr>
          <w:rFonts w:cs="Arial"/>
        </w:rPr>
      </w:pPr>
      <w:r>
        <w:rPr>
          <w:rFonts w:cs="Arial"/>
        </w:rPr>
        <w:t>A csoportból való kilépés rendkívüli indok alapján történhet..</w:t>
      </w:r>
    </w:p>
    <w:p>
      <w:pPr>
        <w:pStyle w:val="Normal"/>
        <w:rPr>
          <w:rFonts w:cs="Arial"/>
        </w:rPr>
      </w:pPr>
      <w:r>
        <w:rPr>
          <w:rFonts w:cs="Arial"/>
        </w:rPr>
        <w:t>A csoportból való kilépést a kilépés időpontját megelőző 30 nappal előre jeleznie kell az intézményvezető felé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 minőségirányítási támogató team csoportvezető feladata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Irányítja és kontrollálja a minőségirányítási program kidolgozását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Felelős a program bevezetéséért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</w:rPr>
        <w:t>A működéshez szükséges feltételek biztosításáért (tárgyi, személyi)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 minőségirányítási program megvalósításának koordinálása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Információs fórumok biztosítása a támogató team és a nevelőtestület számára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Kapcsolattartás, információnyújtás a partnerek felé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Folyamatosan képezi magát, hogy naprakész ismeretekkel rendelkezzen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 minőségirányítási munka során keletkezett dokumentumokat rendezi és tárolja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 minőségirányítási támogató team tagjainak feladata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Munkájukat az intézményvezető megbízása alapján végzik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Aktívan részt vesznek a minőségirányítási rendszer kidolgozásában és segítik a csoportvezető munkáját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A programvezetővel összeállítják a minőségirányítási munkatervet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Részt vesznek a minőségirányítási munka során keletkezett dokumentumok rendezésében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Folyamatosan képezik magukat annak érdekében, hogy naprakész ismeretekkel rendelkezzenek a minőségirányítás terén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Részt vesznek az egyeztető munkamegbeszéléseken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A csoport vezetőjének távollétében átveszik annak feladatait, felelősségi köré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Hatálybalépés ideje</w:t>
      </w:r>
      <w:r>
        <w:rPr>
          <w:rFonts w:cs="Arial"/>
        </w:rPr>
        <w:t>:    2004-09-0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udapest, 2004-03-1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1.5.1. A szabályzat címe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</w:rPr>
        <w:t>Irányított önértékelés szabályzat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Cél: </w:t>
      </w:r>
      <w:r>
        <w:rPr>
          <w:rFonts w:cs="Arial"/>
        </w:rPr>
        <w:t>Az óvoda tárja fel erősségeit és a fejlesztendő területei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Érintettjei:   </w:t>
      </w:r>
      <w:r>
        <w:rPr>
          <w:rFonts w:cs="Arial"/>
        </w:rPr>
        <w:t>Vezetői kö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Támogató team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Fókusz csoportos interjú alanyai, feldolgozói</w:t>
      </w:r>
    </w:p>
    <w:p>
      <w:pPr>
        <w:pStyle w:val="Normal"/>
        <w:rPr/>
      </w:pPr>
      <w:r>
        <w:rPr>
          <w:rFonts w:cs="Arial"/>
          <w:b/>
        </w:rPr>
        <w:t>Felelős:</w:t>
      </w:r>
      <w:r>
        <w:rPr>
          <w:rFonts w:cs="Arial"/>
        </w:rPr>
        <w:tab/>
        <w:t>Óvodavezető</w:t>
      </w:r>
    </w:p>
    <w:p>
      <w:pPr>
        <w:pStyle w:val="Normal"/>
        <w:rPr/>
      </w:pPr>
      <w:r>
        <w:rPr>
          <w:rFonts w:cs="Arial"/>
          <w:b/>
        </w:rPr>
        <w:t>Határidő:</w:t>
      </w:r>
      <w:r>
        <w:rPr>
          <w:rFonts w:cs="Arial"/>
        </w:rPr>
        <w:tab/>
        <w:t>Nevelési év vég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Eljárásrend:  </w:t>
      </w:r>
      <w:r>
        <w:rPr>
          <w:rFonts w:cs="Arial"/>
        </w:rPr>
        <w:t>Az intézmény irányított önértékelésének szempontjai előre meghatározottak. Az irányított önértékelés célja az információ gyűjtés a szervezeti kultúra szintjéről és az intézmény folyamatairól.</w:t>
      </w:r>
    </w:p>
    <w:p>
      <w:pPr>
        <w:pStyle w:val="Normal"/>
        <w:rPr/>
      </w:pPr>
      <w:r>
        <w:rPr>
          <w:rFonts w:cs="Arial"/>
        </w:rPr>
        <w:t>Az önértékelés területei:    - szervezeti kultúr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- folyamatok szabályozottság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- folyamatos fejlesztés alkalmazás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A tevékenység lépései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vezetői kör meghatározza az irányított önértékelés célját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zámba veszi és ütemezi az elvégzendő feladatokat, döntést hoz a vizsgálatot végzők személyéről, a vizsgálat módszeréről és idejéről, valamint a vizsgált területekről, ezekkel együtt meghatározza a vizsgált területek szempontjait, eszközeit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Az intézményvezetői (vezető, helyettes) kérdőív alapján megtörténik a vezetői önértékelés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vezetői kör elvégzi a klímatesztekkel való vizsgálat módszertani előkészítését:</w:t>
      </w:r>
    </w:p>
    <w:p>
      <w:pPr>
        <w:pStyle w:val="Normal"/>
        <w:numPr>
          <w:ilvl w:val="1"/>
          <w:numId w:val="12"/>
        </w:numPr>
        <w:rPr>
          <w:rFonts w:cs="Arial"/>
        </w:rPr>
      </w:pPr>
      <w:r>
        <w:rPr>
          <w:rFonts w:cs="Arial"/>
        </w:rPr>
        <w:t>meghatározza a vizsgálat célját.</w:t>
      </w:r>
    </w:p>
    <w:p>
      <w:pPr>
        <w:pStyle w:val="Normal"/>
        <w:numPr>
          <w:ilvl w:val="1"/>
          <w:numId w:val="12"/>
        </w:numPr>
        <w:rPr>
          <w:rFonts w:cs="Arial"/>
        </w:rPr>
      </w:pPr>
      <w:r>
        <w:rPr>
          <w:rFonts w:cs="Arial"/>
        </w:rPr>
        <w:t>a feldolgozásban részt vevők körét,</w:t>
      </w:r>
    </w:p>
    <w:p>
      <w:pPr>
        <w:pStyle w:val="Normal"/>
        <w:numPr>
          <w:ilvl w:val="1"/>
          <w:numId w:val="12"/>
        </w:numPr>
        <w:rPr>
          <w:rFonts w:cs="Arial"/>
        </w:rPr>
      </w:pPr>
      <w:r>
        <w:rPr>
          <w:rFonts w:cs="Arial"/>
        </w:rPr>
        <w:t>a vizsgálatba bevontak körét,</w:t>
      </w:r>
    </w:p>
    <w:p>
      <w:pPr>
        <w:pStyle w:val="Normal"/>
        <w:numPr>
          <w:ilvl w:val="1"/>
          <w:numId w:val="12"/>
        </w:numPr>
        <w:rPr>
          <w:rFonts w:cs="Arial"/>
        </w:rPr>
      </w:pPr>
      <w:r>
        <w:rPr>
          <w:rFonts w:cs="Arial"/>
        </w:rPr>
        <w:t>a vizsgálat helyét, idejét</w:t>
      </w:r>
    </w:p>
    <w:p>
      <w:pPr>
        <w:pStyle w:val="Normal"/>
        <w:numPr>
          <w:ilvl w:val="1"/>
          <w:numId w:val="12"/>
        </w:numPr>
        <w:rPr>
          <w:rFonts w:cs="Arial"/>
        </w:rPr>
      </w:pPr>
      <w:r>
        <w:rPr>
          <w:rFonts w:cs="Arial"/>
        </w:rPr>
        <w:t>a feldolgozás határidejét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 xml:space="preserve">A klímavizsgálat lebonyolítása és a felmérés elvégzése után a támogató    team elkészíti annak összefoglaló elemzését. 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klíma tesztek és a vezetői kérdőívek elemzése után a támogatói team tagjai megfogalmazzák a fókusz csoportos interjú kérdéseit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A fókusz csoportos interjú módszertana, lebonyolítása és feldolgozása. Ezután kidolgozásra kerül a fókusz csoportos interjú lebonyolítási terve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támogató team az elemzések elvégzése után elkészíti annak összegzését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vezetői kör az irányított önértékelés összegzett eredményei alapján elkészíti a vezetői interjút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vezetőhelyettes a vezetői interjú kérdései alapján lefolytatja az interjút, melynek szempontjai az erősségek gyengeségek, valamint a fejlesztési javaslatok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 vezetői kör az önértékelés anyagaiból elkészíti az irányított önértékelés végső összesítését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 xml:space="preserve">Ezután a vezetői kör feltérképezi a problémákat, és kijelöli a fejlesztendő területeke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Hatálybalépés ideje: 2004-09-01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dapest, 2004-03-19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br/>
      </w:r>
      <w:r>
        <w:rPr>
          <w:rFonts w:cs="Arial"/>
          <w:b/>
          <w:bCs/>
          <w:sz w:val="28"/>
          <w:szCs w:val="28"/>
        </w:rPr>
        <w:t>2.1.1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</w:rPr>
        <w:t xml:space="preserve">:   </w:t>
      </w:r>
      <w:r>
        <w:rPr>
          <w:rFonts w:cs="Arial"/>
          <w:b/>
        </w:rPr>
        <w:t xml:space="preserve">Partneri azonosítás szabályzata </w:t>
      </w:r>
      <w:r>
        <w:rPr>
          <w:rFonts w:cs="Arial"/>
        </w:rPr>
        <w:br/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/>
      </w:pPr>
      <w:r>
        <w:rPr>
          <w:rFonts w:cs="Arial"/>
          <w:b/>
          <w:bCs/>
        </w:rPr>
        <w:t xml:space="preserve">Cél: </w:t>
      </w:r>
      <w:r>
        <w:rPr>
          <w:rFonts w:cs="Arial"/>
        </w:rPr>
        <w:t xml:space="preserve">Az intézmény azonosítani tudja az óvoda működéséhez azokat az embereket, </w:t>
        <w:tab/>
        <w:t xml:space="preserve">szervezeteket, akiket az intézmény partnerként ismer el, aminek alapján </w:t>
        <w:tab/>
        <w:t>igény és elégedettség felmérést tud lefolytatni.</w:t>
        <w:br/>
      </w:r>
    </w:p>
    <w:p>
      <w:pPr>
        <w:pStyle w:val="Normal"/>
        <w:ind w:left="-540" w:hanging="0"/>
        <w:rPr/>
      </w:pPr>
      <w:r>
        <w:rPr>
          <w:rFonts w:cs="Arial"/>
        </w:rPr>
        <w:br/>
      </w:r>
      <w:r>
        <w:rPr>
          <w:rFonts w:cs="Arial"/>
          <w:b/>
          <w:bCs/>
        </w:rPr>
        <w:t xml:space="preserve">Érintettjei: </w:t>
      </w:r>
      <w:r>
        <w:rPr>
          <w:rFonts w:cs="Arial"/>
          <w:bCs/>
        </w:rPr>
        <w:t>T</w:t>
      </w:r>
      <w:r>
        <w:rPr>
          <w:rFonts w:cs="Arial"/>
        </w:rPr>
        <w:t xml:space="preserve">ámogató  team 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   Óvodavezető</w:t>
        <w:br/>
      </w:r>
      <w:r>
        <w:rPr>
          <w:rFonts w:cs="Arial"/>
          <w:b/>
          <w:bCs/>
        </w:rPr>
        <w:t xml:space="preserve">Határidő:   </w:t>
      </w:r>
      <w:r>
        <w:rPr>
          <w:rFonts w:cs="Arial"/>
        </w:rPr>
        <w:t>Minden nevelési év kezdetekor szeptemberben</w:t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</w:rPr>
        <w:br/>
      </w:r>
      <w:r>
        <w:rPr>
          <w:rFonts w:cs="Arial"/>
          <w:b/>
          <w:bCs/>
        </w:rPr>
        <w:t>Eljárásrend:</w:t>
        <w:br/>
      </w:r>
      <w:r>
        <w:rPr>
          <w:rFonts w:cs="Arial"/>
          <w:bCs/>
        </w:rPr>
        <w:t xml:space="preserve">Óvodánk a törvényességnek megfelelően elvégzi  a partneri igény, elégedettség, elégedetlenség mérésének folyamatait. </w:t>
        <w:br/>
      </w:r>
      <w:r>
        <w:rPr>
          <w:rFonts w:cs="Arial"/>
          <w:b/>
          <w:bCs/>
        </w:rPr>
        <w:t xml:space="preserve"> </w:t>
      </w:r>
      <w:r>
        <w:rPr>
          <w:rFonts w:cs="Arial"/>
        </w:rPr>
        <w:t>Az intézmény vezetése és a minőségirányítási team tagjai a testület véleményét kikérve megállapodik abban, hogy az adott  nevelési év során kiket tekint az intézmény partnereinek</w:t>
      </w:r>
      <w:r>
        <w:rPr>
          <w:rFonts w:cs="Arial"/>
          <w:bCs/>
        </w:rPr>
        <w:t>. Team tagjai az aktualitást ellenőrző személyek közreműködésével az összeállított partnerlistát minden következő nevelési év kezdetekor felülvizsgálja.</w:t>
      </w:r>
      <w:r>
        <w:rPr>
          <w:rFonts w:cs="Arial"/>
          <w:b/>
          <w:bCs/>
        </w:rPr>
        <w:br/>
      </w:r>
      <w:r>
        <w:rPr>
          <w:rFonts w:cs="Arial"/>
          <w:bCs/>
        </w:rPr>
        <w:t xml:space="preserve">Az új listát az óvodavezető hagyja jóvá. Érvényessége egy nevelési év. </w:t>
        <w:br/>
      </w:r>
      <w:r>
        <w:rPr>
          <w:rFonts w:cs="Arial"/>
          <w:b/>
          <w:bCs/>
        </w:rPr>
        <w:br/>
        <w:t>Hatálybalépés ideje</w:t>
      </w:r>
      <w:r>
        <w:rPr>
          <w:rFonts w:cs="Arial"/>
        </w:rPr>
        <w:t>:   2004-09-01</w:t>
        <w:br/>
        <w:br/>
        <w:br/>
        <w:t xml:space="preserve">Budapest, 2004-03-19                                    </w:t>
        <w:tab/>
        <w:tab/>
        <w:t xml:space="preserve">                                                                                                      </w:t>
        <w:br/>
      </w:r>
      <w:r>
        <w:rPr>
          <w:rFonts w:cs="Arial"/>
          <w:b/>
          <w:bCs/>
        </w:rPr>
        <w:br/>
      </w:r>
      <w:r>
        <w:rPr>
          <w:rFonts w:cs="Arial"/>
          <w:b/>
          <w:bCs/>
          <w:sz w:val="28"/>
        </w:rPr>
        <w:br/>
        <w:br/>
      </w:r>
      <w:r>
        <w:rPr/>
        <w:br/>
      </w:r>
      <w:r>
        <w:rPr>
          <w:rFonts w:cs="Arial"/>
          <w:b/>
          <w:bCs/>
          <w:sz w:val="28"/>
        </w:rPr>
        <w:t xml:space="preserve"> </w:t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  <w:sz w:val="28"/>
        </w:rPr>
        <w:br/>
        <w:t>2.1.2.A szabályzat címe</w:t>
      </w:r>
      <w:r>
        <w:rPr>
          <w:rFonts w:cs="Arial"/>
          <w:b/>
          <w:bCs/>
        </w:rPr>
        <w:t xml:space="preserve">:   Partneri igény, és elégedettség mérés </w:t>
        <w:tab/>
        <w:t xml:space="preserve"> </w:t>
        <w:tab/>
        <w:tab/>
        <w:tab/>
        <w:tab/>
        <w:tab/>
        <w:t>szabályzata</w:t>
        <w:br/>
      </w:r>
    </w:p>
    <w:p>
      <w:pPr>
        <w:pStyle w:val="Normal"/>
        <w:ind w:left="-540" w:hanging="0"/>
        <w:rPr/>
      </w:pPr>
      <w:r>
        <w:rPr>
          <w:rFonts w:cs="Arial"/>
        </w:rPr>
        <w:br/>
      </w:r>
      <w:r>
        <w:rPr>
          <w:rFonts w:cs="Arial"/>
          <w:b/>
          <w:bCs/>
        </w:rPr>
        <w:t>Cél</w:t>
      </w:r>
      <w:r>
        <w:rPr>
          <w:rFonts w:cs="Arial"/>
        </w:rPr>
        <w:t xml:space="preserve">:  Az intézmény rendszeres időközönként ismerje meg a minőségi célok  </w:t>
        <w:tab/>
        <w:t>tükrében a partneri igényt, elégedettséget, elégedetlenséget.</w:t>
        <w:br/>
        <w:br/>
      </w: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Támogató team 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</w:t>
        <w:tab/>
        <w:t xml:space="preserve"> Óvodavezető</w:t>
        <w:br/>
      </w:r>
      <w:r>
        <w:rPr>
          <w:rFonts w:cs="Arial"/>
          <w:b/>
          <w:bCs/>
        </w:rPr>
        <w:t xml:space="preserve">Határidő:    </w:t>
      </w:r>
      <w:r>
        <w:rPr>
          <w:rFonts w:cs="Arial"/>
          <w:bCs/>
        </w:rPr>
        <w:t>Nevelési év kezdete</w:t>
        <w:br/>
      </w:r>
    </w:p>
    <w:p>
      <w:pPr>
        <w:pStyle w:val="Normal"/>
        <w:ind w:left="-540" w:hanging="0"/>
        <w:rPr/>
      </w:pPr>
      <w:r>
        <w:rPr>
          <w:rFonts w:cs="Arial"/>
        </w:rPr>
        <w:br/>
      </w:r>
      <w:r>
        <w:rPr>
          <w:rFonts w:cs="Arial"/>
          <w:b/>
          <w:bCs/>
        </w:rPr>
        <w:t xml:space="preserve">Eljárásrend:  </w:t>
      </w:r>
      <w:r>
        <w:rPr>
          <w:rFonts w:cs="Arial"/>
          <w:bCs/>
        </w:rPr>
        <w:t xml:space="preserve">Az igény, elégedettség/elégedetlenség mérési folyamatának  előkészítéséhez a team -nek  minden év elején meg kell határozni a mintavételi rendet, a mérés gyakoriságát, nagyságát.  </w:t>
        <w:br/>
        <w:br/>
        <w:br/>
      </w:r>
      <w:r>
        <w:rPr>
          <w:rFonts w:cs="Arial"/>
          <w:b/>
        </w:rPr>
        <w:t>A tevékenység lépései:</w:t>
        <w:br/>
      </w:r>
      <w:r>
        <w:rPr>
          <w:rFonts w:cs="Arial"/>
          <w:bCs/>
        </w:rPr>
        <w:t xml:space="preserve">1.  Elővesszük a partnerek felülvizsgált listáját. </w:t>
        <w:br/>
        <w:t>2.  Feladatterv készül.</w:t>
        <w:br/>
        <w:t>3.  Elkészítjük a mintavételi eszközt.</w:t>
        <w:br/>
        <w:t>4.  Próbamérést végzünk.</w:t>
      </w:r>
    </w:p>
    <w:p>
      <w:pPr>
        <w:pStyle w:val="Normal"/>
        <w:ind w:left="-540" w:hanging="0"/>
        <w:rPr>
          <w:rFonts w:cs="Arial"/>
          <w:bCs/>
        </w:rPr>
      </w:pPr>
      <w:r>
        <w:rPr>
          <w:rFonts w:cs="Arial"/>
          <w:bCs/>
        </w:rPr>
        <w:t>5.  Az adatokat elemezzük.</w:t>
        <w:br/>
        <w:t>6.  Lebonyolítjuk a mérést.</w:t>
        <w:br/>
        <w:t>7.  Az adatokat rögzítjük.</w:t>
        <w:br/>
        <w:t>8.  Az adatokat elemezzük.</w:t>
        <w:br/>
        <w:t>9.  Visszacsatolunk.</w:t>
        <w:br/>
        <w:br/>
      </w:r>
      <w:r>
        <w:rPr>
          <w:rFonts w:cs="Arial"/>
          <w:b/>
          <w:bCs/>
        </w:rPr>
        <w:t xml:space="preserve">Hatálybalépés ideje:  </w:t>
      </w:r>
      <w:r>
        <w:rPr>
          <w:rFonts w:cs="Arial"/>
          <w:bCs/>
        </w:rPr>
        <w:t>2004-09-01</w:t>
      </w:r>
      <w:r>
        <w:rPr>
          <w:rFonts w:cs="Arial"/>
          <w:b/>
          <w:bCs/>
        </w:rPr>
        <w:br/>
        <w:br/>
        <w:br/>
      </w:r>
      <w:r>
        <w:rPr>
          <w:rFonts w:cs="Arial"/>
        </w:rPr>
        <w:t xml:space="preserve">Budapest, 2004-03-19                                 </w:t>
        <w:tab/>
        <w:tab/>
        <w:t xml:space="preserve">               </w:t>
        <w:br/>
        <w:t xml:space="preserve">                                                                            </w:t>
        <w:br/>
      </w:r>
      <w:r>
        <w:rPr>
          <w:sz w:val="28"/>
        </w:rPr>
        <w:br/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.2.2.1. A szabályzat címe:</w:t>
      </w:r>
      <w:r>
        <w:rPr>
          <w:rFonts w:cs="Arial"/>
          <w:sz w:val="28"/>
          <w:szCs w:val="28"/>
        </w:rPr>
        <w:t xml:space="preserve">  </w:t>
      </w:r>
      <w:r>
        <w:rPr>
          <w:rFonts w:cs="Arial"/>
          <w:b/>
        </w:rPr>
        <w:t>Panaszkezelés rendjének szabályzata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 xml:space="preserve">       (az óvodába járó gyermekek szülei részér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Cél: </w:t>
      </w:r>
      <w:r>
        <w:rPr>
          <w:rFonts w:cs="Arial"/>
        </w:rPr>
        <w:t>Az óvodás gyermeket érintő felmerülő problémákat, vitákat, a legkorábbi időpontban, a legmegfelelőbb szinten lehessen feloldani vagy megolda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Érintettjei:  </w:t>
      </w:r>
      <w:r>
        <w:rPr>
          <w:rFonts w:cs="Arial"/>
        </w:rPr>
        <w:t>A panasz alany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       Szülő/gyermek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       Óvodavezető helyett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       Óvodavezető</w:t>
      </w:r>
    </w:p>
    <w:p>
      <w:pPr>
        <w:pStyle w:val="Normal"/>
        <w:rPr/>
      </w:pPr>
      <w:r>
        <w:rPr>
          <w:rFonts w:cs="Arial"/>
          <w:b/>
        </w:rPr>
        <w:t>Felelős:</w:t>
      </w:r>
      <w:r>
        <w:rPr>
          <w:rFonts w:cs="Arial"/>
        </w:rPr>
        <w:t xml:space="preserve">      Óvodavezető</w:t>
      </w:r>
    </w:p>
    <w:p>
      <w:pPr>
        <w:pStyle w:val="Normal"/>
        <w:rPr/>
      </w:pPr>
      <w:r>
        <w:rPr>
          <w:rFonts w:cs="Arial"/>
          <w:b/>
        </w:rPr>
        <w:t>Határidő:</w:t>
      </w:r>
      <w:r>
        <w:rPr>
          <w:rFonts w:cs="Arial"/>
        </w:rPr>
        <w:t xml:space="preserve">   Folyamato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tevékenység lépése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ső szin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A panaszos problémájával a gyermek óvónőjéhez fordul.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Az óvónő aznap vagy másnap megvizsgálja a panasz jogosságát, amennyiben az nem jogos, akkor tisztázza az ügyet a panaszossal.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Jogos panasz esetén az óvónő egyeztet az érintettekkel. Ha ez eredményes, akkor a probléma megnyugtatóan lezáru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ásodik szin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bban az esetben, ha az óvónő nem tudja megoldani a problémát, közvetíti a panaszt az óvodavezető felé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</w:rPr>
        <w:t>Az óvoda vezetője 3 napon belül egyeztet a panaszossal.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z egyeztetést, megállapodást a panaszos és az érintettek szóban vagy írásban rögzítik és elfogadják az abban foglaltakat, így az egyeztetés eredményes. Amennyiben a probléma megoldásához türelmi idő szükséges, egy hónap időtartam után az érintettek közösen értékelik a bevál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rmadik szin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Ha a probléma ezek után is fennáll, a szülő jelenti a panaszt a fenntartó felé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</w:rPr>
        <w:t>Az óvoda vezetőjének bevonásával 15 napon belül megvizsgálja a panaszt, közös javaslatot tesznek a probléma kezelésére.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A fenntartó egyeztet a szülővel, amit írásban is rögzítenek.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A folyamat gazdája az óvodavezető helyettese, aki a nevelési év végén ellenőrzi a panaszkezelés folyamatát, összegzi a tapasztalatokat. Ha szükséges elvégzi a korrekciót az adott lépésnél és elkészíti a beszámolóját az éves értékeléshe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Hatálybalépés ideje:</w:t>
      </w:r>
      <w:r>
        <w:rPr>
          <w:rFonts w:cs="Arial"/>
        </w:rPr>
        <w:t xml:space="preserve">     2004-09-0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dapest, 2004-03-1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 xml:space="preserve">2.2.2.2. A szabályzat címe:  </w:t>
      </w:r>
      <w:r>
        <w:rPr>
          <w:rFonts w:cs="Arial"/>
          <w:b/>
        </w:rPr>
        <w:t>A panaszkezelés rendjének szabályzata</w:t>
      </w:r>
    </w:p>
    <w:p>
      <w:pPr>
        <w:pStyle w:val="Normal"/>
        <w:rPr/>
      </w:pPr>
      <w:r>
        <w:rPr>
          <w:rFonts w:cs="Arial"/>
          <w:b/>
        </w:rPr>
        <w:tab/>
        <w:tab/>
        <w:tab/>
        <w:tab/>
        <w:tab/>
      </w:r>
      <w:r>
        <w:rPr>
          <w:rFonts w:cs="Arial"/>
        </w:rPr>
        <w:t>(alkalmazottak részér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Cél: </w:t>
        <w:tab/>
      </w:r>
      <w:r>
        <w:rPr>
          <w:rFonts w:cs="Arial"/>
        </w:rPr>
        <w:t xml:space="preserve">Az óvodában történő munkavégzés során esetlegesen felmerülő </w:t>
        <w:tab/>
        <w:t xml:space="preserve">problémákat, vitákat a legkorábbi időpontban a legmegfelelőbb </w:t>
        <w:tab/>
        <w:t>szinten lehessen megoldani.</w:t>
      </w:r>
    </w:p>
    <w:p>
      <w:pPr>
        <w:pStyle w:val="Normal"/>
        <w:rPr/>
      </w:pPr>
      <w:r>
        <w:rPr>
          <w:rFonts w:cs="Arial"/>
          <w:b/>
        </w:rPr>
        <w:t xml:space="preserve">Érintettjei:  </w:t>
      </w:r>
      <w:r>
        <w:rPr>
          <w:rFonts w:cs="Arial"/>
        </w:rPr>
        <w:t>Panaszos</w:t>
      </w:r>
    </w:p>
    <w:p>
      <w:pPr>
        <w:pStyle w:val="Normal"/>
        <w:rPr/>
      </w:pPr>
      <w:r>
        <w:rPr>
          <w:rFonts w:cs="Arial"/>
        </w:rPr>
        <w:tab/>
        <w:t xml:space="preserve">         Felelős</w:t>
      </w:r>
    </w:p>
    <w:p>
      <w:pPr>
        <w:pStyle w:val="Normal"/>
        <w:rPr/>
      </w:pPr>
      <w:r>
        <w:rPr>
          <w:rFonts w:cs="Arial"/>
        </w:rPr>
        <w:tab/>
        <w:t xml:space="preserve">         Óvodavezető</w:t>
      </w:r>
    </w:p>
    <w:p>
      <w:pPr>
        <w:pStyle w:val="Normal"/>
        <w:rPr/>
      </w:pPr>
      <w:r>
        <w:rPr>
          <w:rFonts w:cs="Arial"/>
          <w:b/>
        </w:rPr>
        <w:t xml:space="preserve">Felelős:      </w:t>
      </w:r>
      <w:r>
        <w:rPr>
          <w:rFonts w:cs="Arial"/>
        </w:rPr>
        <w:t>Óvodavezető</w:t>
      </w:r>
    </w:p>
    <w:p>
      <w:pPr>
        <w:pStyle w:val="Normal"/>
        <w:rPr/>
      </w:pPr>
      <w:r>
        <w:rPr>
          <w:rFonts w:cs="Arial"/>
          <w:b/>
        </w:rPr>
        <w:t xml:space="preserve">Határidő:    </w:t>
      </w:r>
      <w:r>
        <w:rPr>
          <w:rFonts w:cs="Arial"/>
        </w:rPr>
        <w:t>Folyama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tevékenység lépése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ső szi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Az alkalmazott panaszát szóban vagy írásban eljuttatja ahhoz a személyhez, aki a felelőse annak a területnek, ahol a probléma felmerült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A felelős megvizsgálja három napon belül a panasz jogosságát. Ha a panasz nem jogos, akkor a felelős tisztázza az ügyet a panaszossal.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Ha a panasz jogosnak minősül, akkor a felelős öt napon belül egyeztet a panaszossal.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b/>
        </w:rPr>
        <w:t>4.</w:t>
      </w:r>
      <w:r>
        <w:rPr>
          <w:rFonts w:cs="Arial"/>
        </w:rPr>
        <w:tab/>
        <w:t xml:space="preserve">Ezt követően a felelős és a panaszos az egyeztetést, megállapodást </w:t>
        <w:tab/>
        <w:t xml:space="preserve">írásban rögzítik és elfogadják az abban foglaltakat. Ebben az </w:t>
        <w:tab/>
        <w:t xml:space="preserve">esetben a probléma megnyugtatóan lezárult. Rögzítés </w:t>
        <w:tab/>
        <w:t xml:space="preserve">feljegyzésben. Amennyiben a panasz megoldásához türelmi idő </w:t>
        <w:tab/>
        <w:t xml:space="preserve">szükséges egy hónap időtartam után közösen értékeli a panaszos </w:t>
        <w:tab/>
        <w:t>és a felelős a beválást.</w:t>
      </w:r>
    </w:p>
    <w:p>
      <w:pPr>
        <w:pStyle w:val="Normal"/>
        <w:ind w:left="360" w:hanging="0"/>
        <w:rPr/>
      </w:pPr>
      <w:r>
        <w:rPr>
          <w:rFonts w:cs="Arial"/>
          <w:b/>
        </w:rPr>
        <w:t>5.</w:t>
        <w:tab/>
      </w:r>
      <w:r>
        <w:rPr>
          <w:rFonts w:cs="Arial"/>
        </w:rPr>
        <w:t xml:space="preserve">Ha a türelmi idő lejártával a probléma nem oldódott meg se a felelős, se </w:t>
        <w:tab/>
        <w:t xml:space="preserve">az óvodavezető közreműködésével, akkor az óvodavezető a </w:t>
        <w:tab/>
        <w:t>fenntartó felé jelez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ásodik szi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15 napon belül az óvoda vezetője a fenntartó képviselőjének bevonásával megvizsgálja a panaszt, közös javaslatot tesz a probléma kezelésére írásban is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Ezután, a fenntartó képviselője, az óvodavezető egyeztetnek a panaszossal, a megállapodást írásban rögzítik. Amennyiben türelmi idő szükséges, 1 hónap időtartam után közösen értékelik a beválást. Ha ekkor a probléma megnyugtatóan lezárult, a megoldást írásban rögzítik az érintett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rmadik szi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Ha a panaszos eddig nem fordult problémájával a munkaügyi bírósághoz,   akkor most már csak oda fordulhat. Az eljárást törvényi szabályozók határozzák meg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A folyamat gazdája a vezetőhelyettes, aki tanév végén ellenőrzi a </w:t>
        <w:tab/>
        <w:t xml:space="preserve">panaszkezelés folyamatát, összegzi a tapasztalatokat. Ha szükséges, </w:t>
        <w:tab/>
        <w:t xml:space="preserve">elvégzi a korrekciókat az adott lépésnél, és elkészíti beszámolóját az </w:t>
        <w:tab/>
        <w:t>éves értékeléshe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Hatálybalépés ideje:</w:t>
      </w:r>
      <w:r>
        <w:rPr>
          <w:rFonts w:cs="Arial"/>
        </w:rPr>
        <w:t xml:space="preserve">    2004-09-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4-03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8"/>
        </w:rPr>
        <w:t>3.1.1. A szabályzat címe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A gyermekek részére szervezett szabadidős </w:t>
        <w:tab/>
        <w:tab/>
        <w:tab/>
        <w:tab/>
        <w:tab/>
        <w:t xml:space="preserve">    tevékenységek megszervezésének szabályzat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Cél: </w:t>
      </w:r>
      <w:r>
        <w:rPr>
          <w:rFonts w:cs="Arial"/>
        </w:rPr>
        <w:t xml:space="preserve">  </w:t>
        <w:tab/>
        <w:t xml:space="preserve">A Helyi Nevelési Programot kiegészítő szabadidős tevékenységek </w:t>
        <w:tab/>
        <w:t xml:space="preserve">szervezésével lehetőséget biztosítani a gyermekek </w:t>
        <w:tab/>
        <w:t xml:space="preserve">tehetséggondozására, felzárkóztatására, a képességek </w:t>
        <w:tab/>
        <w:t>kibontakoztatására.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</w:rPr>
        <w:t>Érintettjei:</w:t>
      </w:r>
      <w:r>
        <w:rPr>
          <w:rFonts w:cs="Arial"/>
          <w:bCs/>
        </w:rPr>
        <w:t xml:space="preserve">   Programra jelentkező gyermekek és szüle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 xml:space="preserve">A programokat szervező szakirányú végzettséggel rendelkező </w:t>
        <w:tab/>
        <w:tab/>
        <w:tab/>
        <w:t>pedagógus, és a nevelőtestület azon tagjai, akik őt segítik.</w:t>
      </w:r>
    </w:p>
    <w:p>
      <w:pPr>
        <w:pStyle w:val="Normal"/>
        <w:rPr/>
      </w:pPr>
      <w:r>
        <w:rPr>
          <w:rFonts w:cs="Arial"/>
          <w:b/>
        </w:rPr>
        <w:t xml:space="preserve">Felelős:  </w:t>
        <w:tab/>
      </w:r>
      <w:r>
        <w:rPr>
          <w:rFonts w:cs="Arial"/>
        </w:rPr>
        <w:t>Óvodavezető</w:t>
      </w:r>
    </w:p>
    <w:p>
      <w:pPr>
        <w:pStyle w:val="Normal"/>
        <w:rPr/>
      </w:pPr>
      <w:r>
        <w:rPr>
          <w:rFonts w:cs="Arial"/>
          <w:b/>
        </w:rPr>
        <w:t xml:space="preserve">Határidő:  </w:t>
      </w:r>
      <w:r>
        <w:rPr>
          <w:rFonts w:cs="Arial"/>
        </w:rPr>
        <w:t>-</w:t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A programokra jelentkezők értesítése, tájékoztatása a részvételi </w:t>
        <w:tab/>
        <w:tab/>
        <w:tab/>
        <w:t>feltételekről nevelési év szeptember 15.-ig</w:t>
      </w:r>
    </w:p>
    <w:p>
      <w:pPr>
        <w:pStyle w:val="Normal"/>
        <w:ind w:left="708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-  A programok  beindítása nevelési év október 1-tő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Eljárásrend: </w:t>
      </w:r>
      <w:r>
        <w:rPr>
          <w:rFonts w:cs="Arial"/>
        </w:rPr>
        <w:t xml:space="preserve">A megszervezett tevékenységek feleljenek meg az óvodáskorú </w:t>
        <w:tab/>
        <w:tab/>
        <w:tab/>
        <w:t xml:space="preserve">gyermekek életkori sajátosságainak, érdeklődésének, </w:t>
        <w:tab/>
        <w:tab/>
        <w:tab/>
        <w:tab/>
        <w:t>képességeiknek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 tevékenységek meghatározott tematika szerint, a fokozatosság, </w:t>
        <w:tab/>
        <w:tab/>
        <w:tab/>
        <w:t>folyamatosság elvének megtartásával szerveződjenek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Koncepciójában legyen koherens az óvoda Nevelési </w:t>
        <w:tab/>
        <w:tab/>
        <w:tab/>
        <w:tab/>
        <w:tab/>
        <w:t xml:space="preserve">Programjában rögzített célokkal és feladatokkal, nevelési </w:t>
        <w:tab/>
        <w:tab/>
        <w:tab/>
        <w:tab/>
        <w:t>elveinkkel és az óvoda pedagógiai gyakorlatával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 szabadidős programok minimum 10 gyermek jelentkezése </w:t>
        <w:tab/>
        <w:tab/>
        <w:tab/>
        <w:t xml:space="preserve">esetén szervezhetők. Tartós létszámcsökkenés, illetve </w:t>
        <w:tab/>
        <w:tab/>
        <w:tab/>
        <w:tab/>
        <w:t xml:space="preserve">érdektelenség esetén az óvoda vezetője a programok további </w:t>
        <w:tab/>
        <w:tab/>
        <w:tab/>
        <w:t>szervezését felfüggesztheti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 programok szervezője, vezetője a gyermekek részvételéről </w:t>
        <w:tab/>
        <w:tab/>
        <w:tab/>
        <w:t>nyilvántartást vezet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 programok időpontjának, rendjének illeszkednie kell az óvoda </w:t>
        <w:tab/>
        <w:tab/>
        <w:tab/>
        <w:t>napirendjéhez, hetirendjéhez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 valamely okból elmaradt program okáról - ha ez előre látható - </w:t>
        <w:tab/>
        <w:tab/>
        <w:tab/>
        <w:t>értesíteni kell a programban érintetteket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Az egyes szervezett, irányított szabadidős tevékenységek </w:t>
        <w:tab/>
        <w:tab/>
        <w:tab/>
        <w:tab/>
        <w:t>időtartama nem haladhatja meg a 40 percet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A tevékenységek szervezésekor a helyszín megválasztásában ki </w:t>
        <w:tab/>
        <w:tab/>
        <w:tab/>
        <w:t>kell kérni a programban érintettek véleményét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Ha a tevékenységek szervezése – alkalmanként – az óvodán kívül </w:t>
        <w:tab/>
        <w:tab/>
        <w:t xml:space="preserve">történik, biztosítani kell a megfelelő számú kíséretet a gyermekek </w:t>
        <w:tab/>
        <w:tab/>
        <w:tab/>
        <w:t>biztonsága érdeké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Hatálybalépés ideje:</w:t>
      </w:r>
      <w:r>
        <w:rPr>
          <w:rFonts w:cs="Arial"/>
        </w:rPr>
        <w:t xml:space="preserve">  2004-09-0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udapest, 2004-03-1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/>
          <w:b/>
          <w:sz w:val="28"/>
        </w:rPr>
        <w:t>3.4</w:t>
      </w:r>
      <w:r>
        <w:rPr>
          <w:sz w:val="28"/>
        </w:rPr>
        <w:t xml:space="preserve"> 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</w:rPr>
        <w:t xml:space="preserve">:  </w:t>
      </w:r>
      <w:r>
        <w:rPr>
          <w:rFonts w:cs="Arial"/>
          <w:b/>
        </w:rPr>
        <w:t xml:space="preserve">Egy csoport óvodapedagógusainak      </w:t>
        <w:tab/>
        <w:tab/>
        <w:tab/>
        <w:tab/>
        <w:tab/>
        <w:tab/>
        <w:t xml:space="preserve">       együttműködési szabalyzata                                                                                                                                  </w:t>
        <w:br/>
        <w:t xml:space="preserve">                                        </w:t>
        <w:br/>
      </w:r>
      <w:r>
        <w:rPr>
          <w:rFonts w:cs="Arial"/>
        </w:rPr>
        <w:br/>
      </w:r>
      <w:r>
        <w:rPr>
          <w:rFonts w:cs="Arial"/>
          <w:b/>
          <w:bCs/>
        </w:rPr>
        <w:t>Cél</w:t>
      </w:r>
      <w:r>
        <w:rPr>
          <w:rFonts w:cs="Arial"/>
        </w:rPr>
        <w:t xml:space="preserve">:  Az egy csoportban dolgozó óvodapedagógusok harmonikus és hatékony </w:t>
        <w:tab/>
        <w:t>együttműködése.</w:t>
        <w:br/>
        <w:br/>
      </w:r>
      <w:r>
        <w:rPr>
          <w:rFonts w:cs="Arial"/>
          <w:b/>
          <w:bCs/>
        </w:rPr>
        <w:t>Érintettjei</w:t>
      </w:r>
      <w:r>
        <w:rPr>
          <w:rFonts w:cs="Arial"/>
        </w:rPr>
        <w:t>:  Az óvoda pedagógusai</w:t>
        <w:br/>
      </w:r>
      <w:r>
        <w:rPr>
          <w:rFonts w:cs="Arial"/>
          <w:b/>
          <w:bCs/>
        </w:rPr>
        <w:t>Felelős</w:t>
      </w:r>
      <w:r>
        <w:rPr>
          <w:rFonts w:cs="Arial"/>
        </w:rPr>
        <w:t>:      Óvodavezető</w:t>
        <w:br/>
      </w:r>
      <w:r>
        <w:rPr>
          <w:rFonts w:cs="Arial"/>
          <w:b/>
          <w:bCs/>
        </w:rPr>
        <w:t>Határidő</w:t>
      </w:r>
      <w:r>
        <w:rPr>
          <w:rFonts w:cs="Arial"/>
        </w:rPr>
        <w:t>:    folyamatos</w:t>
        <w:br/>
        <w:br/>
      </w:r>
      <w:r>
        <w:rPr>
          <w:rFonts w:cs="Arial"/>
          <w:b/>
          <w:bCs/>
        </w:rPr>
        <w:t>Eljárásrend</w:t>
      </w:r>
      <w:r>
        <w:rPr>
          <w:rFonts w:cs="Arial"/>
        </w:rPr>
        <w:t>:  Az egy csoportban dolgozó óvodapedagógusok a Helyi Nevelési Program  alapján tervezett szokás és szabályrendszer szerint nevelik az óvodáskorú  gyermekeket.</w:t>
        <w:br/>
        <w:t>Közös feladatuk a nevelési és foglalkozási terv elkészítése, melyben együtt határozzák meg  a célokat és feladatokat. Minden dokumentációt közösen vezetnek, véleményeik egyeztetését követően.</w:t>
      </w:r>
    </w:p>
    <w:p>
      <w:pPr>
        <w:pStyle w:val="Szvegtrzsbehzssal2"/>
        <w:rPr/>
      </w:pPr>
      <w:r>
        <w:rPr/>
        <w:t>Az értékelést is közösen végzik. Nap, mint nap megbeszélik tapasztalataikat, így a kommunikáció és az információcsere folyamatos.</w:t>
        <w:br/>
      </w:r>
      <w:r>
        <w:rPr>
          <w:bCs/>
        </w:rPr>
        <w:t xml:space="preserve">Azonos pedagógiai elveket vallanak csoportra és egyénre szabottan. </w:t>
      </w:r>
    </w:p>
    <w:p>
      <w:pPr>
        <w:pStyle w:val="Normal"/>
        <w:ind w:left="-540" w:firstLine="823"/>
        <w:rPr>
          <w:rFonts w:cs="Arial"/>
          <w:bCs/>
        </w:rPr>
      </w:pPr>
      <w:r>
        <w:rPr>
          <w:rFonts w:cs="Arial"/>
          <w:bCs/>
        </w:rPr>
        <w:t>Hospitálással és az ott látottak megbeszélésével segítik egymás munkájá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rPr>
          <w:b/>
          <w:b/>
          <w:bCs/>
        </w:rPr>
      </w:pPr>
      <w:r>
        <w:rPr/>
        <w:t>Hatálybalépés ideje:   2004-09-01</w:t>
        <w:br/>
      </w:r>
      <w:r>
        <w:rPr>
          <w:sz w:val="28"/>
        </w:rPr>
        <w:br/>
        <w:br/>
        <w:t>3.5. A szabályzat címe</w:t>
      </w:r>
      <w:r>
        <w:rPr/>
        <w:t xml:space="preserve">:  Nevelési, -foglalkozási tervek elkészítésének     </w:t>
        <w:br/>
        <w:t xml:space="preserve">                                               szabályzata</w:t>
        <w:br/>
        <w:br/>
        <w:t xml:space="preserve">Cél:  A munkánkat meghatározó dokumentumoknak megfelelő és a </w:t>
        <w:tab/>
        <w:t>nevelőtestület közös formai és tartalmi követelményeihez igazodó tervezés.</w:t>
      </w:r>
    </w:p>
    <w:p>
      <w:pPr>
        <w:pStyle w:val="Normal"/>
        <w:ind w:left="-54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Óvodapedagógusok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    Óvodapedagógusok</w:t>
        <w:br/>
      </w:r>
      <w:r>
        <w:rPr>
          <w:rFonts w:cs="Arial"/>
          <w:b/>
          <w:bCs/>
        </w:rPr>
        <w:t xml:space="preserve">Határidő:    </w:t>
      </w:r>
      <w:r>
        <w:rPr>
          <w:rFonts w:cs="Arial"/>
          <w:bCs/>
        </w:rPr>
        <w:t>Adott év szeptember vége, illetve félév kezdete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Eljárásrend: </w:t>
      </w:r>
      <w:r>
        <w:rPr>
          <w:rFonts w:cs="Arial"/>
          <w:bCs/>
        </w:rPr>
        <w:t>Minden óvodapedagógus köteles határidőre elkészíteni a rábízott   gyermekcsoport nevelési, foglalkozási tervét, és azt a csoportnaplóban írásban rögzíteni.</w:t>
        <w:br/>
        <w:t xml:space="preserve">Az éves foglalkozási terveknek tartalmaznia kell a foglalkozások tervezett anyagát.    A nevelési tervet és értékelését évente kétszer kell elkészíteni az adott gyermekcsoportra. A megalkotásakor  számba kell venni a </w:t>
      </w:r>
      <w:r>
        <w:rPr>
          <w:rFonts w:cs="Arial"/>
        </w:rPr>
        <w:t xml:space="preserve">munkánkat meghatározó dokumentumok előírásait  és azok alapján kell  meghatározni  az egyes területeken elérendő célokat, feladatokat.  </w:t>
      </w:r>
      <w:r>
        <w:rPr>
          <w:rFonts w:cs="Arial"/>
          <w:bCs/>
        </w:rPr>
        <w:br/>
        <w:t xml:space="preserve"> A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nevelési tervek és azok értékelései az óvodai csoportnaplóba kerülnek lefűzve.</w:t>
      </w:r>
    </w:p>
    <w:p>
      <w:pPr>
        <w:pStyle w:val="Normal"/>
        <w:ind w:left="-540" w:hanging="0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Az elkészített anyagot az óvodavezető ellenőrzi. Észrevételeit írásban rögzíti, és az érdekeltekkel megbeszéli.</w:t>
        <w:br/>
      </w:r>
    </w:p>
    <w:p>
      <w:pPr>
        <w:pStyle w:val="Normal"/>
        <w:ind w:left="-540" w:hanging="0"/>
        <w:rPr/>
      </w:pPr>
      <w:r>
        <w:rPr>
          <w:rFonts w:cs="Arial"/>
          <w:b/>
          <w:bCs/>
        </w:rPr>
        <w:t>Hatálybalépés ideje</w:t>
      </w:r>
      <w:r>
        <w:rPr>
          <w:rFonts w:cs="Arial"/>
        </w:rPr>
        <w:t>:   2004-09-01</w:t>
        <w:br/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</w:rPr>
        <w:t xml:space="preserve">Budapest, 2004-03-19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  <w:b/>
          <w:sz w:val="28"/>
          <w:szCs w:val="28"/>
        </w:rPr>
        <w:t xml:space="preserve">3.6. A szabályzat címe: </w:t>
      </w:r>
      <w:r>
        <w:rPr>
          <w:rFonts w:cs="Arial"/>
          <w:b/>
        </w:rPr>
        <w:t xml:space="preserve">A gyermekek értékeléséhez szükséges </w:t>
        <w:tab/>
        <w:tab/>
        <w:tab/>
        <w:tab/>
        <w:tab/>
        <w:tab/>
        <w:t xml:space="preserve">    mérőeszközök meghatározás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él:</w:t>
      </w:r>
      <w:r>
        <w:rPr>
          <w:rFonts w:cs="Arial"/>
        </w:rPr>
        <w:tab/>
        <w:t xml:space="preserve">A gyermekek fejlődésének nyomon követése a nevelőtestület által </w:t>
        <w:tab/>
        <w:t>kidolgozott mérőeszközök használatával történj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Érintettjei:</w:t>
      </w:r>
      <w:r>
        <w:rPr>
          <w:rFonts w:cs="Arial"/>
        </w:rPr>
        <w:t xml:space="preserve"> </w:t>
        <w:tab/>
        <w:t>Óvodapedagógusok</w:t>
      </w:r>
    </w:p>
    <w:p>
      <w:pPr>
        <w:pStyle w:val="Normal"/>
        <w:rPr/>
      </w:pPr>
      <w:r>
        <w:rPr>
          <w:rFonts w:cs="Arial"/>
          <w:b/>
        </w:rPr>
        <w:t>Felelős:</w:t>
      </w:r>
      <w:r>
        <w:rPr>
          <w:rFonts w:cs="Arial"/>
        </w:rPr>
        <w:tab/>
        <w:t>Óvodavezető</w:t>
      </w:r>
    </w:p>
    <w:p>
      <w:pPr>
        <w:pStyle w:val="Normal"/>
        <w:rPr/>
      </w:pPr>
      <w:r>
        <w:rPr>
          <w:rFonts w:cs="Arial"/>
          <w:b/>
        </w:rPr>
        <w:t>Határidő:</w:t>
        <w:tab/>
      </w:r>
      <w:r>
        <w:rPr>
          <w:rFonts w:cs="Arial"/>
        </w:rPr>
        <w:t>Folyama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ljárásrend:</w:t>
      </w:r>
      <w:r>
        <w:rPr>
          <w:rFonts w:cs="Arial"/>
        </w:rPr>
        <w:t xml:space="preserve"> A gyermekek értékelése, fejlődésük nyomon követése háromféle módon történik.</w:t>
      </w:r>
    </w:p>
    <w:p>
      <w:pPr>
        <w:pStyle w:val="Normal"/>
        <w:rPr/>
      </w:pPr>
      <w:r>
        <w:rPr>
          <w:rFonts w:cs="Arial"/>
        </w:rPr>
        <w:t>Minden gyermekről a beszoktatás időszakában a tapasztalatokról rövid szöveges feljegyzést készítünk. Ez az „óvodába lépéskor tapasztaltak” mérőlap kitöltésével értelmezhető.Az óvodai évek során minden gyermekről kb. havi gyakorisággal rövid, szöveges bejegyzést írunk a naplóba.A gyermekek fejlődésének nyomon követése a testület által táblázatba rendezett mérési eszközön pipával való jelöléssel történik.</w:t>
      </w:r>
    </w:p>
    <w:p>
      <w:pPr>
        <w:pStyle w:val="Normal"/>
        <w:rPr/>
      </w:pPr>
      <w:r>
        <w:rPr>
          <w:rFonts w:cs="Arial"/>
        </w:rPr>
        <w:t>A táblázatban a fő területeken mért fejlődés követhető nyomon az évek során.</w:t>
      </w:r>
    </w:p>
    <w:p>
      <w:pPr>
        <w:pStyle w:val="Normal"/>
        <w:rPr>
          <w:rFonts w:cs="Arial"/>
        </w:rPr>
      </w:pPr>
      <w:r>
        <w:rPr>
          <w:rFonts w:cs="Arial"/>
        </w:rPr>
        <w:t>Az év végi mérések megmutatják fejlesztő munkánk eredményességét.</w:t>
      </w:r>
    </w:p>
    <w:p>
      <w:pPr>
        <w:pStyle w:val="Normal"/>
        <w:rPr>
          <w:rFonts w:cs="Arial"/>
        </w:rPr>
      </w:pPr>
      <w:r>
        <w:rPr>
          <w:rFonts w:cs="Arial"/>
        </w:rPr>
        <w:t>Nagycsoport év végén táblázatban/grafikonon kimutatott értékelés történik.</w:t>
      </w:r>
    </w:p>
    <w:p>
      <w:pPr>
        <w:pStyle w:val="Normal"/>
        <w:rPr>
          <w:rFonts w:cs="Arial"/>
        </w:rPr>
      </w:pPr>
      <w:r>
        <w:rPr>
          <w:rFonts w:cs="Arial"/>
        </w:rPr>
        <w:t>A dokumentum helye a csoportnaplóban va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Hatálybalépés ideje:</w:t>
      </w:r>
      <w:r>
        <w:rPr>
          <w:rFonts w:cs="Arial"/>
        </w:rPr>
        <w:t xml:space="preserve">     2004-09-0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dapest, 2004-03-19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lkészítendő szabályzatok jegyzék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</w:t>
      </w:r>
      <w:r>
        <w:rPr>
          <w:rFonts w:cs="Arial"/>
        </w:rPr>
        <w:t>2004/2005 nevelési évben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    Vezetői ellenőrzések rendszerének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2. Program beválás vizsgálatának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3. Program módosítás szabályzat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 xml:space="preserve">1.4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  <w:b/>
          <w:bCs/>
        </w:rPr>
        <w:t xml:space="preserve">:   Vezetői ellenőrzések rendszerének </w:t>
        <w:tab/>
        <w:tab/>
        <w:tab/>
        <w:tab/>
        <w:tab/>
        <w:tab/>
        <w:tab/>
        <w:t>szabályzata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Cél:  : </w:t>
        <w:tab/>
      </w:r>
      <w:r>
        <w:rPr>
          <w:rFonts w:cs="Arial"/>
          <w:bCs/>
        </w:rPr>
        <w:t>Az óvoda működésének átfogó ellenőrzése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 Óvodavezető, illetve megbízottjai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</w:t>
        <w:tab/>
        <w:t>Óvodavezető</w:t>
        <w:br/>
      </w:r>
      <w:r>
        <w:rPr>
          <w:rFonts w:cs="Arial"/>
          <w:b/>
          <w:bCs/>
        </w:rPr>
        <w:t xml:space="preserve">Határidő:  </w:t>
        <w:tab/>
      </w:r>
      <w:r>
        <w:rPr>
          <w:rFonts w:cs="Arial"/>
          <w:bCs/>
        </w:rPr>
        <w:t>folyama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Eljárásrend: </w:t>
      </w:r>
      <w:r>
        <w:rPr>
          <w:rFonts w:cs="Arial"/>
          <w:bCs/>
        </w:rPr>
        <w:t>Az intézmény vezetője az óvoda egyszemélyi felelős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llenőrzi az óvoda törvényes működését, a fenntartó és a többi partner elvárásainak megfelelően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llátja a tanügyigazgatási feladatokat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Felel az óvoda működési dokumentumaiért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llenőrzi az óvoda dolgozóinak és a megbízott felelőseinek munkáját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llenőrzi az óvodában folyó nevelőmunkát és egyéb munkákat. 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Működteti az óvoda minőségbiztosítási rendszeré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Hatálybalépés ideje</w:t>
      </w:r>
      <w:r>
        <w:rPr>
          <w:rFonts w:cs="Arial"/>
        </w:rPr>
        <w:t xml:space="preserve">:   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 xml:space="preserve">Budapest, 2005-03-17                                                 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  <w:sz w:val="28"/>
          <w:szCs w:val="28"/>
        </w:rPr>
        <w:t>3.1.2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  <w:b/>
          <w:bCs/>
        </w:rPr>
        <w:t>:   Programbeválás vizsgálatának szabályzata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Cél:  : </w:t>
        <w:tab/>
      </w:r>
      <w:r>
        <w:rPr>
          <w:rFonts w:cs="Arial"/>
          <w:bCs/>
        </w:rPr>
        <w:t>Célok és feladatok megvalósulása a programba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 Nevelőtestület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</w:t>
        <w:tab/>
        <w:t>Óvodavezető</w:t>
        <w:br/>
      </w:r>
      <w:r>
        <w:rPr>
          <w:rFonts w:cs="Arial"/>
          <w:b/>
          <w:bCs/>
        </w:rPr>
        <w:t xml:space="preserve">Határidő:  </w:t>
        <w:tab/>
      </w:r>
      <w:r>
        <w:rPr>
          <w:rFonts w:cs="Arial"/>
          <w:bCs/>
        </w:rPr>
        <w:t>4 éven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Eljárásrend: </w:t>
      </w:r>
      <w:r>
        <w:rPr>
          <w:rFonts w:cs="Arial"/>
          <w:bCs/>
        </w:rPr>
        <w:t xml:space="preserve">A beválásvizsgálatot az óvoda nevelőtestülete készíti el közös munkával. Helyi Nevelési Programunkban leírt nevelési gyakorlatunk vizsgálata törvényességi, formai, tartalmi és pedagógiai szempontból.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Felhasználói igényeknek való megfelelés.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A gyakorlatban való alkalmazás vizsgálatának elemzése.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Feladatok és tevékenységek egymásra épülése. 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Eredmények és hagyományok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Hatálybalépés ideje</w:t>
      </w:r>
      <w:r>
        <w:rPr>
          <w:rFonts w:cs="Arial"/>
        </w:rPr>
        <w:t xml:space="preserve">:   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 xml:space="preserve">Budapest, 2005-03-17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  <w:sz w:val="28"/>
          <w:szCs w:val="28"/>
        </w:rPr>
        <w:t>3.1.3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8"/>
        </w:rPr>
        <w:t>A szabályzat címe</w:t>
      </w:r>
      <w:r>
        <w:rPr>
          <w:rFonts w:cs="Arial"/>
          <w:b/>
          <w:bCs/>
        </w:rPr>
        <w:t>:   Program módosítás szabályzata</w:t>
        <w:br/>
      </w:r>
      <w:r>
        <w:rPr>
          <w:rFonts w:cs="Arial"/>
        </w:rPr>
        <w:br/>
      </w:r>
      <w:r>
        <w:rPr>
          <w:rFonts w:cs="Arial"/>
          <w:b/>
          <w:bCs/>
        </w:rPr>
        <w:t xml:space="preserve">Cél:  : </w:t>
      </w:r>
      <w:r>
        <w:rPr>
          <w:rFonts w:cs="Arial"/>
          <w:bCs/>
        </w:rPr>
        <w:t xml:space="preserve">Törvényi változásnak, a partnerközpontú működésnek, helyi </w:t>
        <w:tab/>
        <w:t>igényeknek való megfelelés</w:t>
      </w:r>
      <w:r>
        <w:rPr>
          <w:rFonts w:cs="Arial"/>
        </w:rPr>
        <w:br/>
      </w:r>
      <w:r>
        <w:rPr>
          <w:rFonts w:cs="Arial"/>
          <w:b/>
          <w:bCs/>
        </w:rPr>
        <w:t>Érintettjei:</w:t>
      </w:r>
      <w:r>
        <w:rPr>
          <w:rFonts w:cs="Arial"/>
        </w:rPr>
        <w:t xml:space="preserve">   Az óvoda valamennyi dolgozója</w:t>
        <w:br/>
      </w:r>
      <w:r>
        <w:rPr>
          <w:rFonts w:cs="Arial"/>
          <w:b/>
          <w:bCs/>
        </w:rPr>
        <w:t>Felelős:</w:t>
      </w:r>
      <w:r>
        <w:rPr>
          <w:rFonts w:cs="Arial"/>
        </w:rPr>
        <w:t xml:space="preserve">  </w:t>
        <w:tab/>
        <w:t>Óvodavezető</w:t>
        <w:br/>
      </w:r>
      <w:r>
        <w:rPr>
          <w:rFonts w:cs="Arial"/>
          <w:b/>
          <w:bCs/>
        </w:rPr>
        <w:t xml:space="preserve">Határidő:  </w:t>
        <w:tab/>
      </w:r>
      <w:r>
        <w:rPr>
          <w:rFonts w:cs="Arial"/>
          <w:bCs/>
        </w:rPr>
        <w:t>4 éven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 xml:space="preserve">Eljárásrend: </w:t>
      </w:r>
      <w:r>
        <w:rPr>
          <w:rFonts w:cs="Arial"/>
          <w:bCs/>
        </w:rPr>
        <w:t>Törvényi változáshoz való igazodás. Az elkészült beválás vizsgálat eredményének alapján a partneri működésnek való megfelelés 4 évente. A óvodapedagógusok közösen készítik el és fogadják el aláírásukkal. Legitimációs záradéka van. A módosított programról a fenntartó, illetve szakértő nyilvánít vélemény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Hatálybalépés ideje</w:t>
      </w:r>
      <w:r>
        <w:rPr>
          <w:rFonts w:cs="Arial"/>
        </w:rPr>
        <w:t xml:space="preserve">:   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 xml:space="preserve">Budapest, 2005-03-17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  <w:sz w:val="32"/>
        </w:rPr>
        <w:t xml:space="preserve">                                              </w:t>
      </w:r>
      <w:r>
        <w:rPr>
          <w:b/>
          <w:sz w:val="32"/>
        </w:rPr>
        <w:t xml:space="preserve">FÜGGELÉK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 GRÓF BRUNSZVIK TERÉZ ÓVOD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ÓDOSÍTOTT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>INTÉZMÉNYI MINŐSÉGIRÁNYÍTÁSI PROGRAMJÁHO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 2007.MÁRCI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4. Teljesítményértékelés</w:t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rFonts w:eastAsia="Arial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Célja, tartalma, rendje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 teljesítményértékelés célja, hogy a pedagógusok, és az Intézmény vezetését ellátó személyek teljesítménye fokozatosan – különösen a feladatellátáshoz szükséges képességek, készségek, tudás és tapasztalat fejlesztésével – javuljon, és ezzel segítse az Intézmény minőségcéljainak megvalósítását.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 teljesítményértékelés funkciója, hogy az intézményi működtetés során egy olyan eszköz szerepét töltse be, mely a minőség célok megvalósításához segíti hozzá az Intézményt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teljesítményelvárásokat határoz meg a vezetőkkel, valamint a nem vezető beosztású  pedagógusokkal szemben,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</w:t>
      </w:r>
      <w:r>
        <w:rPr>
          <w:sz w:val="28"/>
          <w:szCs w:val="32"/>
        </w:rPr>
        <w:tab/>
        <w:t xml:space="preserve">-összehangolja a célokat, és egységes rendszerű teljesítmény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  </w:t>
      </w:r>
      <w:r>
        <w:rPr>
          <w:sz w:val="28"/>
          <w:szCs w:val="32"/>
        </w:rPr>
        <w:tab/>
        <w:t>értékelést határoz meg,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</w:t>
      </w:r>
      <w:r>
        <w:rPr>
          <w:sz w:val="28"/>
          <w:szCs w:val="32"/>
        </w:rPr>
        <w:tab/>
        <w:t>-biztosítja a dolgozók fejlődését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32"/>
        </w:rPr>
      </w:pPr>
      <w:r>
        <w:rPr>
          <w:rFonts w:eastAsia="Arial"/>
          <w:sz w:val="28"/>
          <w:szCs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 teljesítményértékelés által megfogalmazott megállapítások sikeresen felhasználhatóak azokban az esetekben, ahol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</w:t>
      </w:r>
      <w:r>
        <w:rPr>
          <w:sz w:val="28"/>
          <w:szCs w:val="32"/>
        </w:rPr>
        <w:t xml:space="preserve">- a pedagógusok díjazásánál figyelembe kell venni az általuk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  </w:t>
      </w:r>
      <w:r>
        <w:rPr>
          <w:sz w:val="28"/>
          <w:szCs w:val="32"/>
        </w:rPr>
        <w:t xml:space="preserve">nyújtott teljesítményt,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</w:t>
      </w:r>
      <w:r>
        <w:rPr>
          <w:sz w:val="28"/>
          <w:szCs w:val="32"/>
        </w:rPr>
        <w:t>- meg kell nézni azt, hogy a teljesítmények elérik-e az elvárt szintet,</w:t>
      </w:r>
    </w:p>
    <w:p>
      <w:pPr>
        <w:pStyle w:val="Normal"/>
        <w:spacing w:lineRule="auto" w:line="360"/>
        <w:ind w:left="150" w:hanging="0"/>
        <w:rPr>
          <w:sz w:val="28"/>
          <w:szCs w:val="32"/>
        </w:rPr>
      </w:pPr>
      <w:r>
        <w:rPr>
          <w:sz w:val="28"/>
          <w:szCs w:val="32"/>
        </w:rPr>
        <w:t>- meg kell ítélni adott pedagógus alkalmasságát a vezetői megbízásra</w:t>
        <w:br/>
      </w:r>
    </w:p>
    <w:p>
      <w:pPr>
        <w:pStyle w:val="Normal"/>
        <w:spacing w:lineRule="auto" w:line="360"/>
        <w:ind w:left="15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5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5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Teljesítményértékelés rendsze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értékelési kategóriá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azdálkodá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nügyigazgatá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Feltételek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Szervezet és vezeté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Szakmai tevékenység (oktatás, képzés, kompetenciafejleszté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Nevelés (személyiségfejlesztés, szocializáció, érték és normaközvetíté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Szolgáltatás (az óvoda szociális és egyéb szolgáltatásai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Kapcsolatrendszer, társadalmi elismertsé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gyéni értékelési kategóriák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Adminisztráci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Feltételek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Szakmai tevékenység (oktatás, képzés, kompetenciafejleszté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Nevelés (személyiségfejlesztés, szocializáció, érték és normaközvetíté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Szolgáltatás (az óvoda szociális és egyéb szolgáltatásai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A pedagógus, mint munkavállal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Kapcsolatrendszer, társadalmi aktivit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jesítményértékelés formá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Minősít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célja:</w:t>
      </w:r>
      <w:r>
        <w:rPr>
          <w:sz w:val="28"/>
          <w:szCs w:val="28"/>
        </w:rPr>
        <w:t xml:space="preserve"> - kiválasztás, előléptetés, kinevez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jutalmazás, címadományoz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elmarasztalás, büntetés, elbocsát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- </w:t>
      </w:r>
      <w:r>
        <w:rPr>
          <w:b/>
          <w:sz w:val="28"/>
          <w:szCs w:val="28"/>
        </w:rPr>
        <w:t>Fejlesztő értékel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16" w:hanging="0"/>
        <w:jc w:val="both"/>
        <w:rPr/>
      </w:pPr>
      <w:r>
        <w:rPr>
          <w:b/>
          <w:sz w:val="28"/>
          <w:szCs w:val="28"/>
        </w:rPr>
        <w:t>célja:</w:t>
        <w:tab/>
      </w:r>
      <w:r>
        <w:rPr>
          <w:sz w:val="28"/>
          <w:szCs w:val="28"/>
        </w:rPr>
        <w:t>-erősségek, gyengeségek feltárása, visszajelzése, fejlesztési            javaslatok megfogalmazása, fejlesztés – önfejlesztés támogatá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</w:t>
        <w:tab/>
        <w:t>- a vezetői feladatokat ellátó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a nem vezetői feladatokat ellátó – pedagóguso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a nem pedagógus munkakörben foglalkoztatotta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végén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1.  A vezetői feladatokat ellátók teljesítményértékelése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r>
        <w:rPr/>
        <w:t>A teljesítménykövetelmények meghatározása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 vezetők teljesítménykövetelményének kialakításában részt vesznek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32"/>
        </w:rPr>
      </w:pPr>
      <w:r>
        <w:rPr>
          <w:sz w:val="28"/>
          <w:szCs w:val="32"/>
        </w:rPr>
        <w:t>-   maguk a vezetők, valamint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a fenntartó önkormányzatok – közvetve az önkormányzat által meghatározott minőségirányítási program által, valamint közvetlenül, konkrét vezetői elvárások megfogalmazásával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A teljesítménykövetelmények tartal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tartalmazza a vezetői pozíció ellátásával kapcsolatos követelményeket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minőségcélokhoz kapcsolódnak, annak megvalósítását szolgálják.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Az értékelés rendje</w:t>
      </w:r>
      <w:r>
        <w:rPr>
          <w:sz w:val="28"/>
          <w:szCs w:val="32"/>
        </w:rPr>
        <w:br/>
        <w:t>Az értékelést a nevelőtestület által elfogadott táblázat alapján végzi az intézményvezető, illetve az általa megbízott személy. /Függelék 1.sz. melléklet /</w:t>
        <w:br/>
        <w:t>Az értékelő lapot kitölti az értékelt vezetőről az őt értékelő vezető.</w:t>
        <w:br/>
        <w:t xml:space="preserve">Az értékelő lapot kitölti maga az értékelt vezető is. </w:t>
        <w:br/>
        <w:t>Az értékelő lap kitöltése után kerül sor a munkaértékelő interjúra.</w:t>
        <w:br/>
        <w:t xml:space="preserve">Az interjú résztvevői az érdekelt kolléga és az őt értékelő vezető. Először a munkatárs ismerteti az önértékelést, majd a vezető mondja el az értékelést. </w:t>
        <w:br/>
        <w:t>A megbeszélésen kerül sor az év elején meghatározott célok alapján az értékelési követelmények áttekintésére, erősségek, gyengeségek feltárására és fejlesztendő területek számbavételére, értékelésre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a vezet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 fenntartó, az óvodavezető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Teljesítménykövetelmények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 kezdet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kezdet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Érvényes:</w:t>
      </w:r>
      <w:r>
        <w:rPr>
          <w:sz w:val="28"/>
          <w:szCs w:val="28"/>
        </w:rPr>
        <w:t xml:space="preserve"> az adott nevelési év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:</w:t>
      </w:r>
      <w:r>
        <w:rPr>
          <w:sz w:val="28"/>
          <w:szCs w:val="28"/>
        </w:rPr>
        <w:t xml:space="preserve"> névre szóló munkaköri leírás, teljesítménykövetelmények meghatároz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Teljesítményértékelés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ok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, munkaköri leírás, a partnerek elégedettségi vizsgálatainak eredményei, országos mérés, értékelés eredménye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ok:</w:t>
      </w:r>
      <w:r>
        <w:rPr>
          <w:sz w:val="28"/>
          <w:szCs w:val="28"/>
        </w:rPr>
        <w:t xml:space="preserve"> a vezetők teljesítményértékelés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ljárásrend:</w:t>
      </w:r>
      <w:r>
        <w:rPr>
          <w:sz w:val="28"/>
          <w:szCs w:val="28"/>
        </w:rPr>
        <w:t xml:space="preserve"> A teljesítménykövetelményeket az érintetteknek, az adott nevelési évre vonatkozóan meg kell fogalmazni, írásban át kell adni a nevelési év kezdetén, átvételi elismervény ellené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adott nevelési évre rögzített teljesítménykövetelmények alapján történik a vezetők tevékenységének az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értékelésben részt vesznek: - a vezető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- a fenntartó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- a nem vezető pedagóguso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vezetők teljesítményét a nevelési év végén, de legkésőbb a következő nevelési év kezdetéig értékelni kell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z értékelést írásba kell foglalni, és át kell adni az érintettne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br/>
        <w:t>4.2. Pedagógusok teljesítményértékelése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teljesítménykövetelmények meghatározása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 teljesítménykövetelményének kialakítását az intézményvezetők végzik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 meghatározott teljesítménykövetelményeknek olyanoknak kell lenniük, melyek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- a minőségcélokhoz kapcsolódnak, annak megvalósítását szolgálják,</w:t>
      </w:r>
    </w:p>
    <w:p>
      <w:pPr>
        <w:pStyle w:val="Normal"/>
        <w:spacing w:lineRule="auto" w:line="360"/>
        <w:ind w:left="180" w:hanging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</w:t>
      </w:r>
      <w:r>
        <w:rPr>
          <w:sz w:val="28"/>
          <w:szCs w:val="32"/>
        </w:rPr>
        <w:t xml:space="preserve">- figyelembe veszik a fenntartók által az intézményvezetők számára meghatározott teljesítménykövetelmények teljesítéséhez szükséges elvárásokat, s azok teljesítését szolgálják,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- konkrét elvárásokat fogalmaznak meg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 teljesítménykövetelmények meghatározásánál, valamint a teljesítményértékelésnél a következő szempontokat kell figyelembe venni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a nevelés minőségéhez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a pedagógusokhoz,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        </w:t>
      </w:r>
      <w:r>
        <w:rPr>
          <w:sz w:val="28"/>
          <w:szCs w:val="32"/>
        </w:rPr>
        <w:t xml:space="preserve">- az intézmények általános megítéléséhez és működéséhez kapcsolódó           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           </w:t>
      </w:r>
      <w:r>
        <w:rPr>
          <w:sz w:val="28"/>
          <w:szCs w:val="32"/>
        </w:rPr>
        <w:t>minőségcélok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z értékelés során – a szubjektivitás kiküszöbölése érdekében – minél több tényszerű elemre kell támaszkodni. Ehhez fel kell használni az Intézményben keletkezett, illetve az Intézményben meglévő adatokból, információkból előállítható dokumentumokat, adatokat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Az értékelés rendje</w:t>
        <w:br/>
      </w:r>
      <w:r>
        <w:rPr>
          <w:sz w:val="28"/>
          <w:szCs w:val="32"/>
        </w:rPr>
        <w:br/>
        <w:t>Az értékelést a nevelőtestület által elfogadott - Pedagógus értékelési rendszer – táblázat alapján végzi az intézményvezető, illetve az általa megbízott személy.  /Függelék…2.számú melléklet /</w:t>
        <w:br/>
        <w:t>Az értékelő lapot kitölti az értékelt pedagógusról az őt értékelő vezető.</w:t>
        <w:br/>
        <w:t xml:space="preserve">Az értékelő lapot kitölti maga az értékelt kolléga is. </w:t>
        <w:br/>
        <w:t>Az értékelő lap kitöltése után kerül sor a munkaértékelő interjúra.</w:t>
        <w:br/>
        <w:t xml:space="preserve">Az interjú résztvevői az érdekelt kolléga és az őt értékelő vezető. Először a munkatárs ismerteti  az önértékelést, majd a vezető mondja el az értékelést. </w:t>
        <w:br/>
        <w:t>A megbeszélésen kerül sor az, év elején meghatározott célok alapján az értékelési követelmények áttekintésére, erősségek, gyengeségek feltárására és fejlesztendő területek számbavételére, értékelésre.</w:t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a pedagóguso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z óvodavezető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Teljesítménykövetelmények átadása esetén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lya</w:t>
      </w:r>
      <w:r>
        <w:rPr>
          <w:sz w:val="28"/>
          <w:szCs w:val="28"/>
        </w:rPr>
        <w:t>: 2008/09. nevelési év kezdete, legkésőbb szeptember 15-ig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kezdet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Érvényes:</w:t>
      </w:r>
      <w:r>
        <w:rPr>
          <w:sz w:val="28"/>
          <w:szCs w:val="28"/>
        </w:rPr>
        <w:t xml:space="preserve"> az adott nevelési év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:</w:t>
      </w:r>
      <w:r>
        <w:rPr>
          <w:sz w:val="28"/>
          <w:szCs w:val="28"/>
        </w:rPr>
        <w:t xml:space="preserve"> névre szóló munkaköri leírás, teljesítménykövetelmények meghatároz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Teljesítményértékelés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ok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, munkaköri leírás, a partnerek elégedettségi vizsgálatainak eredményei, országos mérés, értékelés eredménye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ok:</w:t>
      </w:r>
      <w:r>
        <w:rPr>
          <w:sz w:val="28"/>
          <w:szCs w:val="28"/>
        </w:rPr>
        <w:t xml:space="preserve"> a pedagógus teljesítményértékelés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ljárásrend:</w:t>
      </w:r>
      <w:r>
        <w:rPr>
          <w:sz w:val="28"/>
          <w:szCs w:val="28"/>
        </w:rPr>
        <w:t xml:space="preserve"> A teljesítménykövetelményeket az érintetteknek, az adott nevelési évre vonatkozóan meg kell fogalmazni, írásban át kell adni a nevelési év kezdetén, átvételi elismervény ellené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adott nevelési évre rögzített teljesítménykövetelmények alapján történik a pedagógusok tevékenységének az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értékelésben részt vesznek: - a vezetők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- és a nem vezető pedagóguso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pedagógusok teljesítményét a nevelési év végén, de legkésőbb a következő nevelési év kezdetéig értékelni kel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értékelést írásba kell foglalni, és át kell adni az érintettnek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3.Nem pedagógusok teljesítményértékelése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r>
        <w:rPr/>
        <w:t>A teljesítmény követelmények meghatározása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A nem pedagógus alkalmazottak teljesítménykövetelményének kialakítását a nevelőtestület végzi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A teljesítménykövetelményeknek olyanoknak kell lenniük,melyek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</w:t>
      </w:r>
      <w:r>
        <w:rPr>
          <w:sz w:val="28"/>
          <w:szCs w:val="32"/>
        </w:rPr>
        <w:t>-minőségcélokhoz kapcsolódnak, annak megvalósítását szolgálják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</w:t>
      </w:r>
      <w:r>
        <w:rPr>
          <w:sz w:val="28"/>
          <w:szCs w:val="32"/>
        </w:rPr>
        <w:t>-konkrét elvárásokat tartalmaznak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</w:t>
      </w:r>
      <w:r>
        <w:rPr>
          <w:sz w:val="28"/>
          <w:szCs w:val="32"/>
        </w:rPr>
        <w:t>-figyelembe veszik az egyes gyermekcsoportok igényeit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rFonts w:eastAsia="Arial"/>
          <w:sz w:val="28"/>
          <w:szCs w:val="32"/>
        </w:rPr>
        <w:t xml:space="preserve"> </w:t>
      </w:r>
      <w:r>
        <w:rPr>
          <w:sz w:val="28"/>
          <w:szCs w:val="32"/>
        </w:rPr>
        <w:t>-a munka feltételeket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Az értékelés rendje</w:t>
      </w:r>
      <w:r>
        <w:rPr>
          <w:sz w:val="28"/>
          <w:szCs w:val="32"/>
        </w:rPr>
        <w:br/>
        <w:t>Az értékelést az alkalmazotti kör által elfogadott – Nem pedagógus értékelési rendszer – táblázat alapján végzi az intézményvezető, illetve az általa megbízott személy.  /Függelék…3.számú melléklet /</w:t>
        <w:br/>
        <w:t>Az értékelő lapot kitölti az értékelt alkalmazottról az őt értékelő vezető.</w:t>
        <w:br/>
        <w:t xml:space="preserve">Az értékelő lapot kitölti maga az értékelt kolléga is. </w:t>
        <w:br/>
        <w:t>Az értékelő lap kitöltése után kerül sor a munkaértékelő interjúra.</w:t>
        <w:br/>
        <w:t xml:space="preserve">Az interjú résztvevői az érdekelt kolléga és az őt értékelő vezető. Először a munkatárs ismerteti az önértékelést, majd a vezető mondja el az értékelést. </w:t>
        <w:br/>
        <w:t>A megbeszélésen kerül sor az, év elején meghatározott célok alapján az értékelési követelmények áttekintésére, erősségek, gyengeségek feltárására és fejlesztendő területek számbavételére, értékelésr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a nem pedagógus munkakörben dolgozó alkalmazotta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z óvodavezető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Teljesítménykövetelmények átadása esetén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lya</w:t>
      </w:r>
      <w:r>
        <w:rPr>
          <w:sz w:val="28"/>
          <w:szCs w:val="28"/>
        </w:rPr>
        <w:t>: 2008/09. nevelési év kezdete, legkésőbb szeptember 15-ig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kezdet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Érvényes:</w:t>
      </w:r>
      <w:r>
        <w:rPr>
          <w:sz w:val="28"/>
          <w:szCs w:val="28"/>
        </w:rPr>
        <w:t xml:space="preserve"> az adott nevelési év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:</w:t>
      </w:r>
      <w:r>
        <w:rPr>
          <w:sz w:val="28"/>
          <w:szCs w:val="28"/>
        </w:rPr>
        <w:t xml:space="preserve"> névre szóló munkaköri leírás, teljesítménykövetelmények meghatároz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Teljesítményértékelés eseté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menő dokumentumok:</w:t>
      </w:r>
      <w:r>
        <w:rPr>
          <w:sz w:val="28"/>
          <w:szCs w:val="28"/>
        </w:rPr>
        <w:t xml:space="preserve"> ÖMIP, VII. ker. Erzsébetváros Önkormányzatának Oktatáspolitikai koncepciója, Helyi nevelési program, IMIP, SZMSZ, Házirend, éves munkaterv, munkaköri leírás, a partnerek elégedettségi vizsgálatainak eredményei, országos mérés, értékelés eredménye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menő dokumentumok:</w:t>
      </w:r>
      <w:r>
        <w:rPr>
          <w:sz w:val="28"/>
          <w:szCs w:val="28"/>
        </w:rPr>
        <w:t xml:space="preserve"> a nem pedagógus munkakörben dolgozó alkalmazotta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teljesítmény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ljárásrend:</w:t>
      </w:r>
      <w:r>
        <w:rPr>
          <w:sz w:val="28"/>
          <w:szCs w:val="28"/>
        </w:rPr>
        <w:t xml:space="preserve"> A teljesítménykövetelményeket az érintetteknek, az adott nevelési évre vonatkozóan meg kell fogalmazni, írásban át kell adni a nevelési év kezdetén, átvételi elismervény ellenében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z adott nevelési évre rögzített teljesítménykövetelmények alapján történik az alkalmazottak tevékenységének az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értékelésben részt vesznek: - a vezető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nem pedagógus munkakörben dolgozók teljesítményét a nevelési év végén, de legkésőbb a következő nevelési év kezdetéig értékelni kel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értékelést írásba kell foglalni, és át kell adni az érintettnek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5. 1.Teljes körű intézményi önértékel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Célja, feladata:</w:t>
      </w:r>
      <w:r>
        <w:rPr>
          <w:sz w:val="28"/>
          <w:szCs w:val="28"/>
        </w:rPr>
        <w:t xml:space="preserve"> az óvoda adottságainak, eredménye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elmér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felmérések alapján rendelkezésre álló tények, adatok értékelése, maj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szükséges beavatkozások kidolgozása és végrehajt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Periódusa:</w:t>
      </w:r>
      <w:r>
        <w:rPr>
          <w:sz w:val="28"/>
          <w:szCs w:val="28"/>
        </w:rPr>
        <w:t xml:space="preserve"> az óvoda teljes körű önértékelését 2,5 évenként, vezetői ciklusonként            kétszer kell elvégezn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az óvoda dolgozói, a gyermekek, a szülők, a fenntartó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Rendszere:</w:t>
      </w:r>
      <w:r>
        <w:rPr>
          <w:sz w:val="28"/>
          <w:szCs w:val="28"/>
        </w:rPr>
        <w:t xml:space="preserve"> - értékelni kell az adottságokat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ab/>
        <w:t>- értékelni kell az eredményeket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16" w:hanging="0"/>
        <w:jc w:val="both"/>
        <w:rPr/>
      </w:pPr>
      <w:r>
        <w:rPr>
          <w:sz w:val="28"/>
          <w:szCs w:val="28"/>
        </w:rPr>
        <w:t>- az eredmények alapján, a fejlődés érdekében meg kell határozni a további lépéseke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önértékelés során az adottságok tekintetében felmérést kell végez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dolgozók szakmai irány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óvoda erőforr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óvoda folyamat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óvoda stratégiája tekinteté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önértékelés során vizsgálni kell az elért eredményeke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határozó, kiemelt eredményeke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partnereknél elért eredményeket, íg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a fenntartó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a gyermekek és szüleik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a nevelőtestület elégedettségé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önértékelés során figyelembe kell ven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fenntartói értékelések során megfogalmazottak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óvoda saját tevékenységének során tett megállapításoka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Módszere:</w:t>
      </w:r>
      <w:r>
        <w:rPr>
          <w:sz w:val="28"/>
          <w:szCs w:val="28"/>
        </w:rPr>
        <w:t xml:space="preserve"> SWOT analíz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erős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gyenge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lehetőség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veszélyek meghatározás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A fenntartói minőségirányítási programmal való kapcsolat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kapcsolat kétirány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önkormányzat minőségirányítási programja határozza meg azokat a főbb minőségcélokat, célkitűzéseket, melyeket az intézményi minőségirányítási program meghatározásakor figyelembe kell venni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az intézmény minőségirányítási programja, a program szerint végrehajtott intézményi önértékelés, valamint a minőségirányítási program éves végrehajtásának értékelése, továbbá az intézmény által az országos mérés, értékelés során elért eredmények alapján a fenntartó áttekinti a minőségirányítási programját, és a helyzetnek megfelelően új célokat, követelményeket fogalmaz meg az intézménnyel szemb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Bemenő dokumentum:</w:t>
      </w:r>
      <w:r>
        <w:rPr>
          <w:sz w:val="28"/>
          <w:szCs w:val="28"/>
        </w:rPr>
        <w:t xml:space="preserve"> ÖMIP, IMIP, Helyi nevelési program, SWOT analízis, felmérések eredményei, óvodában mért elégedettségi vizsgálatok eredményei, fenntartó értékelése, országos mérési, értékelési eredmények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Kimenő dokumentum:</w:t>
      </w:r>
      <w:r>
        <w:rPr>
          <w:sz w:val="28"/>
          <w:szCs w:val="28"/>
        </w:rPr>
        <w:t xml:space="preserve"> teljes körű intézményi önértékel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5.2. Az értékelési rendszer elfogadtatása, nyilvánossá tétele, karbantartás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Célja:</w:t>
      </w:r>
      <w:r>
        <w:rPr>
          <w:sz w:val="28"/>
          <w:szCs w:val="28"/>
        </w:rPr>
        <w:t xml:space="preserve"> Információt, tájékoztatást adni az óvoda Minőségirányítási Programjában meghatározott célkitűzések megvalósulásáró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adata:</w:t>
      </w:r>
      <w:r>
        <w:rPr>
          <w:sz w:val="28"/>
          <w:szCs w:val="28"/>
        </w:rPr>
        <w:t xml:space="preserve"> Az értékelés alapján olyan intézkedések kidolgozása, mely segítségével az óvoda szakmai célkitűzései és az óvoda tényleges működése, szakmai eredményei közelítenek egymásho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Érintettjei:</w:t>
      </w:r>
      <w:r>
        <w:rPr>
          <w:sz w:val="28"/>
          <w:szCs w:val="28"/>
        </w:rPr>
        <w:t xml:space="preserve"> A nevelőtestület, a szülői közösség, a fenntartó, partnerein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Felelős:</w:t>
      </w:r>
      <w:r>
        <w:rPr>
          <w:sz w:val="28"/>
          <w:szCs w:val="28"/>
        </w:rPr>
        <w:t xml:space="preserve"> az óvodavezet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lya:</w:t>
      </w:r>
      <w:r>
        <w:rPr>
          <w:sz w:val="28"/>
          <w:szCs w:val="28"/>
        </w:rPr>
        <w:t xml:space="preserve"> 2008/09.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Határidő:</w:t>
      </w:r>
      <w:r>
        <w:rPr>
          <w:sz w:val="28"/>
          <w:szCs w:val="28"/>
        </w:rPr>
        <w:t xml:space="preserve"> a hatályba lépést követően, évenként, nevelési év végé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járásrend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teljesítményértékelési rendszert is nyilvánosságra kell hozn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em csak az intézmény minőségirányítási programja, hanem annak értékelése is nyilváno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intézmény minőségirányításával kapcsolatosan a nevelőtestület értékelését, a szülői közösség értékelését és a javasolt intézkedéseket meg kell küldeni a fenntartóna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javasolt intézkedések a fenntartó jóváhagyásával válnak érvényessé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fenntartó weblapján – annak hiányában, a helyben szokásos módon – nyilvánosságra hozza az intézményi minőségirányítási program működésének nevelőtestületi értékelését, melynek része, vagy kapcsolódik hozzá a szülők véleménye, javaslata, valamint nyilvánosságra hozza a fenntartó által jóváhagyott intézkedéseket i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ztetések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IMIP módosításakor is szükséges az óvoda nevelőtestületének és a szülői közösség vélemény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Bejövő dokumentum:</w:t>
      </w:r>
      <w:r>
        <w:rPr>
          <w:sz w:val="28"/>
          <w:szCs w:val="28"/>
        </w:rPr>
        <w:t xml:space="preserve"> a gyermekek és szüleik elégedettségének eredménye, nevelőtestület, szülői közösség, fenntartó értékelés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Kimenő dokumentum:</w:t>
      </w:r>
      <w:r>
        <w:rPr>
          <w:sz w:val="28"/>
          <w:szCs w:val="28"/>
        </w:rPr>
        <w:t xml:space="preserve"> a fenntartó weblapja – annak hiányában a szokásos mó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zetők teljesítményértékelése, önértékelés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467"/>
        <w:gridCol w:w="134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kategóriá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ó forr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</w:t>
            </w:r>
          </w:p>
          <w:p>
            <w:pPr>
              <w:pStyle w:val="Normal"/>
              <w:rPr/>
            </w:pPr>
            <w:r>
              <w:rPr/>
              <w:t>1-3-ig skálá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A vezető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ötelezettek a HNP-ben megfogalmazott küldetés és értékrend érvényre juttatása iránt, példát mutatnak ezek betartásár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 vélemény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t elkövetnek annak érdekében,hogy hatékony kapcsolatot alakítsanak ki az óvoda külső partnereivel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elégedettség mér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adásokkal,bemutatókkal,továbbképzésekkel elősegítik az óvoda kedvező megítélését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könyvek,éves értékel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re állnak az új kezdeményezéseknek a fejlesztésekben, pozitív változásokba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tani kultú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A dolgozók irányítás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tartanak csoportos, kétirányú kommunikáción alapuló megbeszéléseket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 vélemény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ítenek továbbképzési terveket, összhangban az óvoda jövőképével, az igényekkel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nkatársak teljesítményét írásban vagy személyes beszélgetés során értékelik, meghallgatják ezzel kapcsolatos véleményüket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árják,hogy a munkatársak saját hatáskörben hozzanak döntéseket olyan ügyekben és területen, ahol ehhez minden információval és kompetenciával rendelkezne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új belépőkkel megismertetik az óvoda küldetését, érték rendjét belső szabályait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visszajelzése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Erőforrások felhasználás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elkezésre álló pénzügyi erőforrások felhasználása összhangban van az óvoda deklarált céljaiva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azdálkodási folyamatok szabályozottak, és ezek betartásával járnak el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ik a pénzügyi erőforrások felhasználásá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eket hoznak az energiafelhasználás optimalizálásár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frastruktúra és egyéb technikai eszközök üzemeltetése</w:t>
            </w:r>
          </w:p>
          <w:p>
            <w:pPr>
              <w:pStyle w:val="Normal"/>
              <w:rPr/>
            </w:pPr>
            <w:r>
              <w:rPr/>
              <w:t>biztonságos, szabályozott, karbantartásuk megoldot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elkezésre álló infrastruktúrát és technikai eszközöket hatékonyan használják ki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sszes dolgozót ellátják a munkájuk hatékony végzéséhez szükséges információval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visszajelzése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A folyamatok és szabályozottság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velési oktatási és működési folyamatok összhangban vannak a HNP-vel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munkaterv,éves értékelés, SZMSZ,Háziren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atokat felügyelik, ahol lehetséges mérik, és továbbfejlesztik a partnerek elvárásai, az új ismeretek és a belső javaslatok alapjá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Folyamatos fejleszté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t érintő külső és belső mérések, értékelések tapasztalatainak összegzése alapján határozzák meg a javítandó, fejlesztendő folyamatokat, területeke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sítják a folyamatos fejlesztés eszközrendszerének működését az óvodában (ötletek meghallgatása, javaslatok bevezetése, vezetői támogatás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esztési eredmények, javaslatok beépülnek az óvoda szervezeti rendszerébe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időközönként értékelik az eredményeket, és újabb magasabb célokat tűznek ki a jobb eredmények elérése érdekébe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fejleszt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egfelel</w:t>
      </w:r>
    </w:p>
    <w:p>
      <w:pPr>
        <w:pStyle w:val="Normal"/>
        <w:rPr/>
      </w:pPr>
      <w:r>
        <w:rPr/>
        <w:t>2.jól megfelel</w:t>
      </w:r>
    </w:p>
    <w:p>
      <w:pPr>
        <w:pStyle w:val="Normal"/>
        <w:rPr/>
      </w:pPr>
      <w:r>
        <w:rPr/>
        <w:t>3.kivá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sz. mellékl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dagógus értékelési rends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18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gyéni értékelési kategóri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áció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rtékelé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3-ig skálán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Adminisztráci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asztási      nap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etői 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csoportnap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Vezetői 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kumentáci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Vezetői 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2.Feltéte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Diploma minő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Diploma mennyi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génye az önképzés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ájékozott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ervezett továbbképzéseken  való rész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akirodalomban való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jártassá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önkép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blikáci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nyire vesz részt a feltételek alakításá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ályázatí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dagógiai újításai vann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rnyezetalakí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ész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dagógiai innovációb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>való rész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ész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Szakmai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i felkészült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mek eléged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NP céljának megfelelé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etői 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nőségi feladatok   határidőre való   elkészí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gyományápo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gyletben végzett mu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mutatók tar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4.Nevelő mu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nyire alakította ki a gyermekekben az érzelmi  biztonságo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soport lát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18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 xml:space="preserve">Mennyire tudatos a munkavégzése a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</w:t>
            </w:r>
            <w:r>
              <w:rPr>
                <w:sz w:val="28"/>
              </w:rPr>
              <w:t xml:space="preserve">csoportba járó gyermekek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</w:t>
            </w:r>
            <w:r>
              <w:rPr>
                <w:sz w:val="28"/>
              </w:rPr>
              <w:t>maximális fejlesztéséh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vezetői 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 xml:space="preserve">Partneri elégedettségnek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való megfele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égedettség vizs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szülőkkel való kapcsolattar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ülői visszajel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programszervezés, kirándulás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nerek elégedetts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Pedagógus mint munkaválla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pontosság,megbízhatósá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lenőr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 xml:space="preserve">munkakörén kívül vállal-e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feladatok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ész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helyettesítést váll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mennyire képes kollégáival 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z  együttműködés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szajelzések a kollégák részérő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megfel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jól megfel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kivál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sz. mellékle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em pedagógus alkalmazottak teljesítményértékelése, önértékelése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5"/>
        <w:gridCol w:w="2181"/>
        <w:gridCol w:w="1174"/>
      </w:tblGrid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Egyéni értékelési kategóriá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 forrá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rtékelés, önértékelés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-ig skálán történik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Cs w:val="15"/>
              </w:rPr>
              <w:t>1. Mennyire segíti az óvónők munkáját az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ellenő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2. Mennyire egyenletes a munkavégzése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ellenő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3.Mennyire megfelelő a stílusa a kommunikációj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-gyermekekkel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légedett-ségi vizsgála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- kollégákkal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égák visszajelzése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- szülőkkel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elégedettsé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4. Milyen mértékű a kollektívában az együttműködési készsége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égák visszajelzése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5. Mennyire nevelőpartner a saját csoportjában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ellenő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7. Milyen mértékben vállal munkaköri kötelességen túli feladatokat?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véte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8.Mennyire vesz részt az intézményi programokon ?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véte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9.Mennyire jellemző rá:pontosság,megbízhatóság,igyekezet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egfelel</w:t>
      </w:r>
    </w:p>
    <w:p>
      <w:pPr>
        <w:pStyle w:val="Normal"/>
        <w:rPr/>
      </w:pPr>
      <w:r>
        <w:rPr/>
        <w:t>2.jól megfelel</w:t>
      </w:r>
    </w:p>
    <w:p>
      <w:pPr>
        <w:pStyle w:val="Normal"/>
        <w:rPr/>
      </w:pPr>
      <w:r>
        <w:rPr/>
        <w:t>3. kivá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8" w:top="1418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Roman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4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color w:val="FFFFFF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8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22z1">
    <w:name w:val="WW8NumSt22z1"/>
    <w:qFormat/>
    <w:rPr>
      <w:rFonts w:ascii="Symbol" w:hAnsi="Symbol" w:cs="Symbol"/>
    </w:rPr>
  </w:style>
  <w:style w:type="character" w:styleId="WW8NumSt23z1">
    <w:name w:val="WW8NumSt23z1"/>
    <w:qFormat/>
    <w:rPr>
      <w:rFonts w:ascii="Symbol" w:hAnsi="Symbol" w:cs="Symbol"/>
    </w:rPr>
  </w:style>
  <w:style w:type="character" w:styleId="WW8NumSt24z1">
    <w:name w:val="WW8NumSt2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">
    <w:name w:val="Strong"/>
    <w:basedOn w:val="Bekezdsalapbettpusa"/>
    <w:qFormat/>
    <w:rPr>
      <w:b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8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footer" Target="footer3.xml"/><Relationship Id="rId14" Type="http://schemas.openxmlformats.org/officeDocument/2006/relationships/header" Target="header10.xml"/><Relationship Id="rId15" Type="http://schemas.openxmlformats.org/officeDocument/2006/relationships/footer" Target="footer4.xml"/><Relationship Id="rId16" Type="http://schemas.openxmlformats.org/officeDocument/2006/relationships/header" Target="header11.xml"/><Relationship Id="rId17" Type="http://schemas.openxmlformats.org/officeDocument/2006/relationships/footer" Target="footer5.xml"/><Relationship Id="rId18" Type="http://schemas.openxmlformats.org/officeDocument/2006/relationships/header" Target="header12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0:00Z</dcterms:created>
  <dc:creator>Horváth Attila</dc:creator>
  <dc:description/>
  <cp:keywords/>
  <dc:language>en-US</dc:language>
  <cp:lastModifiedBy>Heiler Magdolna</cp:lastModifiedBy>
  <cp:lastPrinted>2007-04-02T14:30:00Z</cp:lastPrinted>
  <dcterms:modified xsi:type="dcterms:W3CDTF">2007-04-27T09:05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287196</vt:r8>
  </property>
  <property fmtid="{D5CDD505-2E9C-101B-9397-08002B2CF9AE}" pid="3" name="_AuthorEmail">
    <vt:lpwstr>schjul@freemail.hu</vt:lpwstr>
  </property>
  <property fmtid="{D5CDD505-2E9C-101B-9397-08002B2CF9AE}" pid="4" name="_AuthorEmailDisplayName">
    <vt:lpwstr>Schmehl Júlia</vt:lpwstr>
  </property>
  <property fmtid="{D5CDD505-2E9C-101B-9397-08002B2CF9AE}" pid="5" name="_EmailSubject">
    <vt:lpwstr>MIP keret</vt:lpwstr>
  </property>
  <property fmtid="{D5CDD505-2E9C-101B-9397-08002B2CF9AE}" pid="6" name="_ReviewingToolsShownOnce">
    <vt:lpwstr/>
  </property>
</Properties>
</file>