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SZÜNTETŐ OKIRA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Képviselő-testületi határozat száma: </w:t>
      </w:r>
      <w:r>
        <w:rPr>
          <w:b/>
        </w:rPr>
        <w:t>120/2007. (III. 23.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Budapest Főváros VII. Kerület Erzsébetváros Önkormányzatának Képviselő-testülete a </w:t>
      </w:r>
      <w:r>
        <w:rPr>
          <w:i/>
          <w:sz w:val="23"/>
          <w:szCs w:val="23"/>
        </w:rPr>
        <w:t>Gazdasági Műszaki Ellátó Szolgálat</w:t>
      </w:r>
      <w:r>
        <w:rPr>
          <w:sz w:val="23"/>
          <w:szCs w:val="23"/>
        </w:rPr>
        <w:t xml:space="preserve">ot (Budapest, VII. Damjanich u. 12., telephelyei Budapest, VII. Kazinczy u. 5., Budapest, VII. Rottenbiller u. 5/b., Budapest, VII. Dembinszky u. 34., Budapest, VII. Marek J. u. 11., Budapest, VII, Garay u. 28.) az államháztartásról szóló 1992. évi XXXVIII. törvény 88. § (3) bekezdése, a 90. § (1) bekezdés c) pontja, valamint a 217/1998. (XII. 30.) kormányrendelet 11. §-a szerinti tartalmi, illetve indokolási követelményeinek megfelelően az alábbiak szerint 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>2007. június 30-i hatállyal</w:t>
      </w:r>
    </w:p>
    <w:p>
      <w:pPr>
        <w:pStyle w:val="Normal"/>
        <w:jc w:val="both"/>
        <w:rPr/>
      </w:pPr>
      <w:r>
        <w:rPr>
          <w:sz w:val="23"/>
          <w:szCs w:val="23"/>
        </w:rPr>
        <w:t>jogutódlással megszünte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3"/>
          <w:szCs w:val="23"/>
        </w:rPr>
        <w:t>1.</w:t>
        <w:tab/>
        <w:t>A megszüntetett költségvetési intézmény neve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Gazdasági Műszaki Ellátó Szolgálat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3"/>
          <w:szCs w:val="23"/>
        </w:rPr>
        <w:t>2.</w:t>
        <w:tab/>
        <w:t>Az intézmény székhelye és telephelyei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3"/>
          <w:szCs w:val="23"/>
        </w:rPr>
        <w:t>Budapest, VII. Damjanich u. 12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Budapest, VII. Kazinczy u. 5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Budapest, VII. Rottenbiller u. 5/b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Budapest, VII. Marek J. u. 11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Budapest, VII, Garay u. 28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3"/>
          <w:szCs w:val="23"/>
        </w:rPr>
        <w:t>3.</w:t>
        <w:tab/>
        <w:t>Az intézmény felügyeleti szerve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3"/>
          <w:szCs w:val="23"/>
        </w:rPr>
        <w:t>Budapest Főváros VII. Kerület Erzsébetváros Önkormányzatának Képviselő-testület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Budapest, VII. Erzsébet krt. 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3"/>
          <w:szCs w:val="23"/>
        </w:rPr>
        <w:t>4.</w:t>
        <w:tab/>
        <w:t>Az intézmény megszüntető szerv neve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3"/>
          <w:szCs w:val="23"/>
        </w:rPr>
        <w:t>Budapest Főváros VII. Kerület Erzsébetváros Önkormányzatának Képviselő-testület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Budapest, VII. Erzsébet krt. 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</w:t>
        <w:tab/>
        <w:t>A megszüntetett intézmény általános jogutódja a 6. pontban foglalt kivételekkel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Erzsébetvárosi Integrált Szociális Szolgáltató Központ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Budapest, VII. Nyár u. 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>A megszüntetett intézmény által 2007. június 30-ig üzemeltetett Pedagógus Szálló – Budapest, VII. Kazinczy u. 5. telephelyen –, valamint a Szociális Szálló – Budapest, VII. Rottenbiller u. 5/b telephelyen – 2007. július 1-jétől nem működik tovább. A két telephely a VII. kerületi lakásalapba kerül vissz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7.</w:t>
        <w:tab/>
        <w:t>A megszüntetett Gazdasági Műszaki Ellátó Szolgálat alapfeladatainak jövőbeni ellátása, valamint az állományába tartozó közalkalmazottak jogviszonya az Erzsébetvárosi Integrált Szociális Szolgáltató Központban folyamatos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Budapest, 2007. március 23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70"/>
      </w:tblGrid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r. Kálmán Zsuzsanna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Hunvald György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jegyző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lgármester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1:00Z</dcterms:created>
  <dc:creator>nemethm</dc:creator>
  <dc:description/>
  <cp:keywords/>
  <dc:language>en-US</dc:language>
  <cp:lastModifiedBy>Rendszergazda</cp:lastModifiedBy>
  <cp:lastPrinted>2007-03-29T11:47:00Z</cp:lastPrinted>
  <dcterms:modified xsi:type="dcterms:W3CDTF">2007-03-29T09:47:00Z</dcterms:modified>
  <cp:revision>7</cp:revision>
  <dc:subject/>
  <dc:title>MEGSZÜNTETŐ OKIRAT</dc:title>
</cp:coreProperties>
</file>