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z Erzsébetvárosi Egészségügyi Szolgála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mallCaps/>
          <w:sz w:val="28"/>
          <w:szCs w:val="28"/>
        </w:rPr>
        <w:t>Alapító Okiratának módosítása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Budapest Főváros VII. Kerület Erzsébetváros Önkormányzatának Képviselő-testülete a helyi önkormányzatokról szóló 1990. évi LXV. törvény (továbbiakban: Ötv.) 9. § (4) bekezdésében, valamint az államháztartásról szóló 1992. évi XXXVIII. törvény 88. §-ában kapott felhatalmazás alapján, figyelemmel az Ötv. 8. és 63. §-ában előírt kötelezettségekre, az Erzsébetvárosi Egészségügyi Szolgálat Alapító Okiratát a 138/2007. (III. 23.) számú határozatával  2007. július 1-jei hatállyal az alábbiak szerint</w:t>
      </w:r>
      <w:r>
        <w:rPr>
          <w:spacing w:val="140"/>
        </w:rPr>
        <w:t xml:space="preserve"> </w:t>
      </w:r>
      <w:r>
        <w:rPr>
          <w:b/>
          <w:spacing w:val="140"/>
        </w:rPr>
        <w:t>módosí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i/>
        </w:rPr>
        <w:t>1.</w:t>
        <w:tab/>
        <w:t xml:space="preserve"> Az Erzsébetvárosi Egészségügyi Szolgálat Alapító Okiratának 9. pont b.) alpontja törlésre kerül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jc w:val="both"/>
        <w:rPr/>
      </w:pPr>
      <w:r>
        <w:rPr>
          <w:i/>
        </w:rPr>
        <w:t>2.</w:t>
        <w:tab/>
        <w:t>Az Erzsébetvárosi Egészségügyi Szolgálat Alapító Okiratának 14. pontja helyébe, mely az intézmény gazdálkodási jogkörét, illetve előirányzatok feletti rendelkezési jogosultságát szabályozza, a következő rendelkezés lép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14.</w:t>
        <w:tab/>
        <w:t>Az intézmény gazdálkodási jogköre, előirányzatok feletti rendelkezési jogosultsága: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1.</w:t>
        <w:tab/>
        <w:t>Az intézmény részben önállóan gazdálkodó, részjogkörű költségvetési szerv. Az államháztartás működési rendjéről szóló 217/1998. (XII. 30.) Kormányrendelet 15. § (1) bekezdés b) pontja értelmében önálló bérgazdálkodási részjogkörrel rendelkezik.  Ennek értelmében megilleti az intézmény keretei között a költségvetés személyi juttatásaira és a munkaadókat terhelő járulékokra kiterjedően az előirányzatok önálló felhasználásának jogosultsága és kötelezettsége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2.</w:t>
        <w:tab/>
        <w:t>Az intézmény jóváhagyott éves költségvetés szerinti pénzügyi-gazdasági tevékenységét, továbbá az önkormányzati döntéseken alapuló felhalmozási, felújítási, karbantartási tevékenyég szervezését, lebonyolítását, adminisztrálását és a munkaügyi feladatokat a fenntartó által kijelölt önállóan gazdálkodó költségvetési szerv, az Erzsébetvárosi Integrált Szociális Szolgáltató Központ látja el. Az együttműködés keretében érintett feladatokra a munkamegosztás és a felelősségvállalás rendjét az intézmények közötti külön megállapodás tartalmazza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Budapest, 2007. március 23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</w:r>
    </w:p>
    <w:p>
      <w:pPr>
        <w:pStyle w:val="Normal"/>
        <w:spacing w:before="120" w:after="0"/>
        <w:ind w:left="540" w:hanging="54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r. Kálmán Zsuzsanna</w:t>
            </w:r>
          </w:p>
        </w:tc>
        <w:tc>
          <w:tcPr>
            <w:tcW w:w="4606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Hunvald Györg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adow/>
              </w:rPr>
              <w:t>polgármeste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55:00Z</dcterms:created>
  <dc:creator>nemethm</dc:creator>
  <dc:description/>
  <cp:keywords/>
  <dc:language>en-US</dc:language>
  <cp:lastModifiedBy>Rendszergazda</cp:lastModifiedBy>
  <cp:lastPrinted>2007-03-29T11:48:00Z</cp:lastPrinted>
  <dcterms:modified xsi:type="dcterms:W3CDTF">2007-03-29T09:48:00Z</dcterms:modified>
  <cp:revision>10</cp:revision>
  <dc:subject/>
  <dc:title/>
</cp:coreProperties>
</file>