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. számú melléklet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intézmények 2008. évi belső ellenőrzési terve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0"/>
        <w:gridCol w:w="6318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tségvetési szervek pénzmaradvány elszámolásához kapcsolódó alapnyilvántartások (könyvelési naplók, főkönyvi kivonat, analitikus nyilvántartások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mavizsgálat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ek pénzmaradvány elszámolása, levezetése megfelel-e jogszabályban, valamint a Pénzügyminisztérium által kiadott tájékoztatóban foglalt előírásoknak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beszámolóban kimutatott pénzmaradvány összege a valós értéket tükrözi-e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</w:rPr>
              <w:t>pénzügyi, szabályszerűségi ellenőrzés, mintavételezési eljárással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 xml:space="preserve">d)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</w:rPr>
              <w:t>2007. január 1-jétől 2007. december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önállóan gazdálkodó költségvetési szervek, melyek a következők: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Nyár u.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/>
            </w:pPr>
            <w:r>
              <w:rPr/>
              <w:t>1077 Budapest</w:t>
            </w:r>
          </w:p>
          <w:p>
            <w:pPr>
              <w:pStyle w:val="Normal"/>
              <w:jc w:val="both"/>
              <w:rPr/>
            </w:pPr>
            <w:r>
              <w:rPr/>
              <w:t>Dob u. 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lsóerdősori Általános Iskola és Gimnázium</w:t>
            </w:r>
          </w:p>
          <w:p>
            <w:pPr>
              <w:pStyle w:val="Normal"/>
              <w:jc w:val="both"/>
              <w:rPr/>
            </w:pPr>
            <w:r>
              <w:rPr/>
              <w:t>1074 Budapest</w:t>
            </w:r>
          </w:p>
          <w:p>
            <w:pPr>
              <w:pStyle w:val="Normal"/>
              <w:jc w:val="both"/>
              <w:rPr/>
            </w:pPr>
            <w:r>
              <w:rPr/>
              <w:t>Alsóerdősor u. 14/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nikovszky Éva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Rottenbiller u. 43/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össégi Ház</w:t>
            </w:r>
          </w:p>
          <w:p>
            <w:pPr>
              <w:pStyle w:val="Normal"/>
              <w:jc w:val="both"/>
              <w:rPr/>
            </w:pPr>
            <w:r>
              <w:rPr/>
              <w:t>1075 Budapest</w:t>
            </w:r>
          </w:p>
          <w:p>
            <w:pPr>
              <w:pStyle w:val="Normal"/>
              <w:jc w:val="both"/>
              <w:rPr/>
            </w:pPr>
            <w:r>
              <w:rPr/>
              <w:t>Wesselényi u. 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th Miksa Emlékház és Gyűjtemény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Nefelejcs u. 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Dembinszky u. 36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8. I. félév.</w:t>
            </w:r>
          </w:p>
        </w:tc>
      </w:tr>
    </w:tbl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Dembinszky u. 3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óellenőrzés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z előző vizsgálat által feltárt hiányosságok megszüntetésére tett intézkedés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keepNext w:val="true"/>
              <w:keepLines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vizsgálat által megállapított hiányosságok megszüntetésére készített intézkedési terv eredményeként az intézményi gazdálkodásban biztosított-e a szabályszerűség,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keepNext w:val="true"/>
              <w:keepLines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z intézkedési tervben rögzített szabályszerűségi és pénzügyi témaköröket érintő kérdésekben az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7. június 20-tól 2008. április 30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8. I. félév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össégi Ház</w:t>
            </w:r>
          </w:p>
          <w:p>
            <w:pPr>
              <w:pStyle w:val="Normal"/>
              <w:jc w:val="both"/>
              <w:rPr/>
            </w:pPr>
            <w:r>
              <w:rPr/>
              <w:t>1075 Budapest</w:t>
            </w:r>
          </w:p>
          <w:p>
            <w:pPr>
              <w:pStyle w:val="Normal"/>
              <w:jc w:val="both"/>
              <w:rPr/>
            </w:pPr>
            <w:r>
              <w:rPr/>
              <w:t>Wesselényi u. 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átfogó ellenőrzés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számviteli elszámolásokhoz kapcsolódó alapnyilvántartások (könyvelési naplók, pénztárjelentés, főkönyvi kivonat, analitikus nyilvántartások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z éves beszámoló és az azt alátámasztó tételes leltár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gazdasági eseményeket rögzítő külső és belső bizonylatok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gazdálkodása során biztosított-e a szabályszerűség;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 szabály-szerűségi és pénzügy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</w:rPr>
              <w:t>2006. október 10-től</w:t>
            </w: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 2008. máj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össégi Ház</w:t>
            </w:r>
          </w:p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</w:rPr>
              <w:t>gazdasági szervezete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8. 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jc w:val="both"/>
        <w:rPr>
          <w:rFonts w:ascii="Impact" w:hAnsi="Impact" w:cs="Impact"/>
          <w:b/>
          <w:b/>
          <w:u w:val="single"/>
        </w:rPr>
      </w:pPr>
      <w:r>
        <w:rPr>
          <w:rFonts w:cs="Impact" w:ascii="Impact" w:hAnsi="Impact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lsóerdősori Általános Iskola és Gimnáziumhoz tartozó részben önállóan gazdálkodó költségvetési szervek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nszvik Teréz Óvoda</w:t>
            </w:r>
          </w:p>
          <w:p>
            <w:pPr>
              <w:pStyle w:val="Normal"/>
              <w:jc w:val="both"/>
              <w:rPr/>
            </w:pPr>
            <w:r>
              <w:rPr/>
              <w:t>1076 Budapest</w:t>
            </w:r>
          </w:p>
          <w:p>
            <w:pPr>
              <w:pStyle w:val="Normal"/>
              <w:jc w:val="both"/>
              <w:rPr/>
            </w:pPr>
            <w:r>
              <w:rPr/>
              <w:t>Rózsák tere 6-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rzsébetvárosi Pedagógiai –Szakmai Szolgáltató Intézmény 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zabályszerűségi ellenőrzés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az önállóan és a részben önállóan gazdálkodó intézmények között a gazdasági feladatok gyakorlati megvalósításának rendjét, a kapcsolattartás formáját és tartalmát rögzítő megállapodásban foglaltak ellenőrzése. Az elszámolásokhoz kapcsolódó nyilvántartások.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gazdálkodása során biztosított-e a szabályszerűség; a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 és rendszerellenőrzés. A szabályszerűség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</w:rPr>
              <w:t>2006. január 1-jétől</w:t>
            </w: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 2008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sóerdősori Általános Iskola és Gimnázium</w:t>
            </w:r>
          </w:p>
          <w:p>
            <w:pPr>
              <w:pStyle w:val="Normal"/>
              <w:jc w:val="both"/>
              <w:rPr/>
            </w:pPr>
            <w:r>
              <w:rPr/>
              <w:t>gazdasági szervezete, valamint a Brunszvik Teréz Óvoda és az</w:t>
            </w:r>
          </w:p>
          <w:p>
            <w:pPr>
              <w:pStyle w:val="Normal"/>
              <w:jc w:val="both"/>
              <w:rPr/>
            </w:pPr>
            <w:r>
              <w:rPr/>
              <w:t>Erzsébetvárosi Pedagógiai –Szakmai Szolgáltató Intézmé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8. I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jc w:val="both"/>
        <w:rPr/>
      </w:pPr>
      <w:r>
        <w:rPr>
          <w:b/>
        </w:rPr>
        <w:t xml:space="preserve">5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Janikovszky Éva Általános Iskolához tartozó részben önállóan gazdálkodó költségvetési szervek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onc Óvoda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Városligeti fasor 39/4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rzsébetvárosi Nevelési Tanácsadó </w:t>
            </w:r>
          </w:p>
          <w:p>
            <w:pPr>
              <w:pStyle w:val="Normal"/>
              <w:jc w:val="both"/>
              <w:rPr/>
            </w:pPr>
            <w:r>
              <w:rPr/>
              <w:t>1075 Budapest</w:t>
            </w:r>
          </w:p>
          <w:p>
            <w:pPr>
              <w:pStyle w:val="Normal"/>
              <w:jc w:val="both"/>
              <w:rPr/>
            </w:pPr>
            <w:r>
              <w:rPr/>
              <w:t>Rumbach S. u.1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zabályszerűségi ellenőrzés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az önállóan és a részben önállóan gazdálkodó intézmények között a gazdasági feladatok gyakorlati megvalósításának rendjét, a kapcsolattartás formáját és tartalmát rögzítő megállapodásban foglaltak ellenőrzése. Az elszámolásokhoz kapcsolódó nyilvántartások.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gazdálkodása során biztosított-e a szabályszerűség; a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 és rendszerellenőrzés. A szabályszerűség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</w:rPr>
              <w:t>2006. január 1-jétől</w:t>
            </w: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 2008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Janikovszky Éva Általános Isko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/>
              <w:t>azdasági szervezete, valamint a</w:t>
            </w:r>
          </w:p>
          <w:p>
            <w:pPr>
              <w:pStyle w:val="Normal"/>
              <w:jc w:val="both"/>
              <w:rPr/>
            </w:pPr>
            <w:r>
              <w:rPr/>
              <w:t>Magonc óvoda és az Erzsébetvárosi Nevelési Közpo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8. I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6. számú tervezett ellenőrzés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Nyár u.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átfogó ellenőrzés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számviteli elszámolásokhoz kapcsolódó alapnyilvántartások (könyvelési naplók, pénztárjelentés, főkönyvi kivonat, analitikus nyilvántartások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z éves beszámoló és az azt alátámasztó tételes leltár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gazdasági eseményeket rögzítő külső és belső bizonylatok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gazdálkodása során biztosított-e a szabályszerűség;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 szabály-szerűségi és pénzügy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</w:rPr>
              <w:t>2007. július 1-jétől</w:t>
            </w: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 2008. október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8. I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jc w:val="both"/>
        <w:rPr>
          <w:rFonts w:ascii="Impact" w:hAnsi="Impact" w:cs="Impact"/>
          <w:bCs/>
          <w:u w:val="single"/>
        </w:rPr>
      </w:pPr>
      <w:r>
        <w:rPr>
          <w:rFonts w:cs="Impact" w:ascii="Impact" w:hAnsi="Impact"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őre nem tervezhető feladato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Impact" w:hAnsi="Impact" w:cs="Impact"/>
          <w:bCs/>
          <w:u w:val="single"/>
        </w:rPr>
      </w:pPr>
      <w:r>
        <w:rPr/>
        <w:t>Képviselő-testületi, bizottsági határozatok, vezetői felkérés alapján elvégzendő ellenőrzések különféle témakörökben.</w:t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  <w:bCs/>
          <w:u w:val="single"/>
        </w:rPr>
      </w:pPr>
      <w:r>
        <w:rPr>
          <w:rFonts w:cs="StoneInformal;Times New Roman" w:ascii="StoneInformal;Times New Roman" w:hAnsi="StoneInformal;Times New Roman"/>
          <w:b/>
          <w:bCs/>
          <w:u w:val="single"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MT Black">
    <w:charset w:val="00"/>
    <w:family w:val="roman"/>
    <w:pitch w:val="variable"/>
  </w:font>
  <w:font w:name="Franklin Gothic Medium">
    <w:charset w:val="ee"/>
    <w:family w:val="swiss"/>
    <w:pitch w:val="variable"/>
  </w:font>
  <w:font w:name="StoneInformal">
    <w:altName w:val="Times New Roman"/>
    <w:charset w:val="ee"/>
    <w:family w:val="auto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07:00Z</dcterms:created>
  <dc:creator>nemethzs</dc:creator>
  <dc:description/>
  <cp:keywords/>
  <dc:language>en-US</dc:language>
  <cp:lastModifiedBy>Danó Jánosné</cp:lastModifiedBy>
  <cp:lastPrinted>2007-12-03T10:53:00Z</cp:lastPrinted>
  <dcterms:modified xsi:type="dcterms:W3CDTF">2007-12-03T09:53:00Z</dcterms:modified>
  <cp:revision>6</cp:revision>
  <dc:subject/>
  <dc:title>I</dc:title>
</cp:coreProperties>
</file>