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22" w:hanging="296"/>
        <w:rPr/>
      </w:pPr>
      <w:r>
        <w:rPr/>
        <w:drawing>
          <wp:inline distT="0" distB="0" distL="0" distR="0">
            <wp:extent cx="764032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03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22" w:hanging="0"/>
        <w:rPr/>
      </w:pPr>
      <w:r>
        <w:rPr/>
      </w:r>
    </w:p>
    <w:p>
      <w:pPr>
        <w:pStyle w:val="Normal"/>
        <w:ind w:left="-1122" w:hanging="0"/>
        <w:rPr/>
      </w:pPr>
      <w:r>
        <w:rPr/>
      </w:r>
    </w:p>
    <w:p>
      <w:pPr>
        <w:pStyle w:val="Normal"/>
        <w:ind w:left="-1122" w:hanging="0"/>
        <w:rPr/>
      </w:pPr>
      <w:r>
        <w:rPr/>
      </w:r>
    </w:p>
    <w:p>
      <w:pPr>
        <w:pStyle w:val="Normal"/>
        <w:ind w:left="-112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Iktatószám: ………………./200….</w:t>
      </w:r>
    </w:p>
    <w:p>
      <w:pPr>
        <w:pStyle w:val="Normal"/>
        <w:ind w:left="-11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1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MOLNÁR  ANTAL  ZENEIS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lapfokú Művészetoktatási Intézmé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MÓDOSÍTÁSOKKAL EGYSÉGES SZERKEZETBE FOGLAL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6"/>
          <w:szCs w:val="36"/>
        </w:rPr>
        <w:t>SZERVEZETI  ÉS  MŰKÖDÉSI  SZABÁLYZ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Az intézmény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neve:   </w:t>
        <w:tab/>
        <w:t xml:space="preserve">   „Molnár Antal  Zeneiskola” Alapfokú  </w:t>
        <w:br/>
        <w:t xml:space="preserve">                                    Művészetoktatási Intézmé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székhelye:          </w:t>
      </w:r>
      <w:r>
        <w:rPr>
          <w:bCs/>
          <w:sz w:val="28"/>
          <w:szCs w:val="28"/>
        </w:rPr>
        <w:t>1073 Budapest, Erzsébet krt. 32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telephelyei:    &gt;</w:t>
      </w:r>
      <w:r>
        <w:rPr>
          <w:sz w:val="28"/>
          <w:szCs w:val="28"/>
        </w:rPr>
        <w:t xml:space="preserve">  Erzsébetvárosi Közösségi Ház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075 Budapest,Wesselényi u. 17.)</w:t>
      </w:r>
    </w:p>
    <w:p>
      <w:pPr>
        <w:pStyle w:val="Szvegtrzsbehzssal2"/>
        <w:ind w:left="2124" w:hanging="0"/>
        <w:rPr/>
      </w:pPr>
      <w:r>
        <w:rPr/>
        <w:t xml:space="preserve">&gt;   Erzsébetvárosi Általános Iskola és Informatikai        </w:t>
      </w:r>
    </w:p>
    <w:p>
      <w:pPr>
        <w:pStyle w:val="Szvegtrzsbehzssal2"/>
        <w:ind w:left="2124" w:hanging="0"/>
        <w:rPr/>
      </w:pPr>
      <w:r>
        <w:rPr/>
        <w:t xml:space="preserve">     </w:t>
      </w:r>
      <w:r>
        <w:rPr/>
        <w:t xml:space="preserve">Szakközépiskola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>(1073 Budapest, Kertész u. 30.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&gt;   Erzsébetvárosi Általános Iskola és Informatikai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zakközépiskola 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(1077 Budapest, Dohány u. 32.)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&gt;   Alsóerdősori Általános Iskola és Gimnázium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1074 Budapest, Alsóerdősor u. 14/16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&gt;   Magyar-Angol Kéttannyelvű Általános Iskola és        </w:t>
      </w:r>
    </w:p>
    <w:p>
      <w:pPr>
        <w:pStyle w:val="Normal"/>
        <w:ind w:left="2514" w:hanging="0"/>
        <w:rPr>
          <w:sz w:val="28"/>
          <w:szCs w:val="28"/>
        </w:rPr>
      </w:pPr>
      <w:r>
        <w:rPr>
          <w:sz w:val="28"/>
          <w:szCs w:val="28"/>
        </w:rPr>
        <w:t>Vendéglátó Szakisk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1077 Budapest, Dob u. 85.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&gt;   Baross Gábor Általános Iskola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(1078 Budapest, Hernád u. 42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&gt;    Janikovszky Éva Művészeti Általános Iskola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(1071 Budapest, Rottembiller u. 43/45)</w:t>
      </w:r>
    </w:p>
    <w:p>
      <w:pPr>
        <w:pStyle w:val="Heading1"/>
        <w:ind w:left="1416" w:firstLine="708"/>
        <w:rPr/>
      </w:pPr>
      <w:r>
        <w:rPr/>
        <w:t xml:space="preserve">&gt;    Julianna Református Általános Iskola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(1071 Budapest, Városligeti fs 5.)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M azonosítója: 0396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Az intézmény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alapítója:</w:t>
        <w:tab/>
        <w:t xml:space="preserve">     </w:t>
      </w:r>
      <w:r>
        <w:rPr/>
        <w:t xml:space="preserve">   Budapest Főváros VII. kerület Erzsébetváros </w:t>
      </w:r>
    </w:p>
    <w:p>
      <w:pPr>
        <w:pStyle w:val="TextBodyIndent"/>
        <w:ind w:left="2124" w:hanging="0"/>
        <w:rPr/>
      </w:pPr>
      <w:r>
        <w:rPr/>
        <w:t xml:space="preserve">        </w:t>
      </w:r>
      <w:r>
        <w:rPr/>
        <w:t>Önkormányzata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>
          <w:b/>
          <w:bCs/>
        </w:rPr>
        <w:t>fenntartója:</w:t>
        <w:tab/>
        <w:t xml:space="preserve">        </w:t>
      </w:r>
      <w:r>
        <w:rPr/>
        <w:t>Budapest Főváros VII. kerület Erzsébetváros</w:t>
      </w:r>
    </w:p>
    <w:p>
      <w:pPr>
        <w:pStyle w:val="TextBodyIndent"/>
        <w:ind w:left="0" w:hanging="0"/>
        <w:rPr/>
      </w:pPr>
      <w:r>
        <w:rPr/>
        <w:tab/>
        <w:tab/>
        <w:tab/>
        <w:t xml:space="preserve">        Önkormányzata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>
          <w:b/>
          <w:bCs/>
        </w:rPr>
        <w:t xml:space="preserve">felügyeleti szerve:   </w:t>
      </w:r>
      <w:r>
        <w:rPr/>
        <w:t>Budapest Főváros</w:t>
      </w:r>
      <w:r>
        <w:rPr>
          <w:b/>
          <w:bCs/>
        </w:rPr>
        <w:t xml:space="preserve"> </w:t>
      </w:r>
      <w:r>
        <w:rPr/>
        <w:t>VII. kerület Erzsébetváros</w:t>
      </w:r>
    </w:p>
    <w:p>
      <w:pPr>
        <w:pStyle w:val="TextBodyIndent"/>
        <w:ind w:left="0" w:hanging="0"/>
        <w:rPr/>
      </w:pPr>
      <w:r>
        <w:rPr/>
        <w:tab/>
        <w:tab/>
        <w:tab/>
        <w:t xml:space="preserve">        Önkormányzata Képviselő Testülete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>
          <w:b/>
          <w:bCs/>
        </w:rPr>
        <w:t xml:space="preserve">címe: </w:t>
        <w:tab/>
        <w:tab/>
        <w:t xml:space="preserve">        </w:t>
      </w:r>
      <w:r>
        <w:rPr/>
        <w:t>1073</w:t>
      </w:r>
      <w:r>
        <w:rPr>
          <w:b/>
          <w:bCs/>
        </w:rPr>
        <w:t xml:space="preserve"> </w:t>
      </w:r>
      <w:r>
        <w:rPr/>
        <w:t>Budapest, Erzsébet krt. 6.</w:t>
      </w:r>
      <w:r>
        <w:rPr>
          <w:b/>
          <w:bCs/>
        </w:rPr>
        <w:t xml:space="preserve">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Felügyeleti 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szervének vezetője: </w:t>
      </w:r>
      <w:r>
        <w:rPr/>
        <w:t>polgármester</w:t>
      </w:r>
      <w:r>
        <w:rPr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Az alapító okirat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száma:</w:t>
      </w:r>
      <w:r>
        <w:rPr>
          <w:sz w:val="28"/>
          <w:szCs w:val="28"/>
        </w:rPr>
        <w:t xml:space="preserve"> </w:t>
        <w:tab/>
        <w:tab/>
        <w:t xml:space="preserve">      </w:t>
      </w:r>
      <w:r>
        <w:rPr>
          <w:b/>
          <w:sz w:val="28"/>
          <w:szCs w:val="28"/>
        </w:rPr>
        <w:t>297/200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kelte: </w:t>
        <w:tab/>
        <w:t xml:space="preserve">                </w:t>
      </w:r>
      <w:r>
        <w:rPr>
          <w:sz w:val="28"/>
          <w:szCs w:val="28"/>
        </w:rPr>
        <w:t>2004. 05.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módosítása:      </w:t>
      </w:r>
      <w:r>
        <w:rPr>
          <w:sz w:val="28"/>
          <w:szCs w:val="28"/>
        </w:rPr>
        <w:t>350/2007. (V.18.) számú Képviselő-testületi határozattal</w:t>
        <w:br/>
        <w:t xml:space="preserve">                                    2007. július 01. napjától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Az intézmény jogállása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intézmény önálló jogi személy. Az alapító okirat rendelkezése szerint gazdálkodási jogköre korlátozott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intézmény nem alanya az áfának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Az intézmény vállalkozási tevékenységet nem folytat.</w:t>
      </w:r>
    </w:p>
    <w:p>
      <w:pPr>
        <w:pStyle w:val="Normal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Az intézmény alaptevékenység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Alapfokú művészetoktatá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Az intézményben az alapító okiratban meghatározottak szerint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zeneművészet ágon – az „Alapfokú művészetoktatás követelményei és tantervi programja” alapján készített – helyi tantervben, a Képviselő-testület által  jóváhagyott helyi  pedagógiai programban meghatározott művészeti nevelés és oktatás folyik, amely megalapozza a művészi kifejezőkészséget, illetve előkészít, felkészít a szakirányú továbbtanulásra. Felkészít az utolsó alapfokú évfolyam befejezését követő művészeti alapvizsgára, illetve az utolsó továbbképző évfolyam elvégzését követő művészeti záróvizsg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Az egyes tanszakokat, az évfolyamok számát és a felvehető maximális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anulólétszámot az intézmény alapító okirata határozza meg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Alaptevékenység ellátása a székhelyen, telephelyeken az alapító okirat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ndelkezése szerint történik az alábbi tanszaki munkaközösségekben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Billentyűs tanszak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Cs/>
          <w:sz w:val="28"/>
          <w:szCs w:val="28"/>
        </w:rPr>
        <w:t>Zongora szak           12 évfolyam (2 + 6 + 4)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Orgona szak</w:t>
        <w:tab/>
        <w:t xml:space="preserve">       9 évfolyam  (1 + 4 + 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onós tanszak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Cs/>
          <w:sz w:val="28"/>
          <w:szCs w:val="28"/>
        </w:rPr>
        <w:t>Hegedű szak</w:t>
        <w:tab/>
        <w:t xml:space="preserve">      12 évfolyam (2 + 6 + 4)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rácsa szak                6 évfolyam       (2 + 4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Cs/>
          <w:sz w:val="28"/>
          <w:szCs w:val="28"/>
        </w:rPr>
        <w:t>Cselló szak</w:t>
        <w:tab/>
        <w:t xml:space="preserve">      12 évfolyam (2 + 6 + 4)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Nagybőgő szak</w:t>
        <w:tab/>
        <w:t xml:space="preserve">        8 évfolyam       (4 + 4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Fúvós tanszak:</w:t>
        <w:tab/>
        <w:tab/>
        <w:tab/>
        <w:tab/>
        <w:t xml:space="preserve">     </w:t>
      </w:r>
      <w:r>
        <w:rPr>
          <w:bCs/>
          <w:sz w:val="28"/>
          <w:szCs w:val="28"/>
        </w:rPr>
        <w:tab/>
        <w:t xml:space="preserve">              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Furulya szak</w:t>
        <w:tab/>
        <w:t xml:space="preserve">       12 évfolyam (2 + 6 + 4)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Fuvola szak</w:t>
        <w:tab/>
        <w:t xml:space="preserve">       12 évfolyam (2 + 6 + 4)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Oboa szak</w:t>
        <w:tab/>
        <w:t xml:space="preserve">                 10 évfolyam (2 +  4 + 4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3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Fagott szak</w:t>
        <w:tab/>
        <w:t xml:space="preserve">       10 évfolyam (2 +  4 + 4)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Klarinét szak             10 évfolyam  (2 + 4 + 4) 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Szaxofon szak           10 évfolyam  (2 + 4 + 2)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Trombita szak           10 évfolyam  (2 + 6 + 4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3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Harsona szak            10 évfolyam  (2 + 4 + 4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3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Kürt</w:t>
        <w:tab/>
        <w:tab/>
        <w:t xml:space="preserve">       10 évfolyam  (2 + 4 + 4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35" w:hanging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Tuba</w:t>
        <w:tab/>
        <w:tab/>
        <w:t xml:space="preserve">       10 évfolyam  (2 + 4 + 4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>Összevont tanszak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35" w:hanging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Magánének szak</w:t>
        <w:tab/>
        <w:t xml:space="preserve">         7 évfolyam        (1 + 6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35" w:hanging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Hárfa szak</w:t>
        <w:tab/>
        <w:t xml:space="preserve">       12 évfolyam  (2 + 6 + 4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35" w:hanging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Cimbalom</w:t>
        <w:tab/>
        <w:t xml:space="preserve"> szak</w:t>
        <w:tab/>
        <w:t xml:space="preserve">       12 évfolyam  (2 + 6 + 4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35" w:hanging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Ütő szak</w:t>
        <w:tab/>
        <w:tab/>
        <w:t xml:space="preserve">       12 évfolyam  (2 + 6 + 4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935" w:hanging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Gitár</w:t>
        <w:tab/>
        <w:tab/>
        <w:t xml:space="preserve">       12 évfolyam  (2 + 6 + 4)</w:t>
      </w:r>
    </w:p>
    <w:p>
      <w:pPr>
        <w:pStyle w:val="Normal"/>
        <w:ind w:left="935" w:hanging="748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Szolfézs- zeneelmélet tansza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Főtárgy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Előképző szak              2 évfolyam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Előképző - egyházzene 2 évfolyam</w:t>
      </w:r>
    </w:p>
    <w:p>
      <w:pPr>
        <w:pStyle w:val="Normal"/>
        <w:ind w:left="5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telező tárgy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zolfézs                       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eneelmélet                 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Zenetörténet – zeneirodalom </w:t>
      </w:r>
    </w:p>
    <w:p>
      <w:pPr>
        <w:pStyle w:val="Normal"/>
        <w:numPr>
          <w:ilvl w:val="0"/>
          <w:numId w:val="2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Improvizáció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álasztható tantárgy: </w:t>
      </w:r>
      <w:r>
        <w:rPr>
          <w:bCs/>
          <w:sz w:val="28"/>
          <w:szCs w:val="28"/>
        </w:rPr>
        <w:t>kamarazene, zenekar, kórus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Felvehető maximális tanuló létszám:  650 fő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 Az intézmény tevékenységi köre, szakfeladat szám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aptevékenysége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80131-3 alapfokú zeneművészeti oktatás, mely a következőkre terjed ki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lásd:  az 5.3.-ban felsorolva.                    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alaptevékenységhez kapcsolódó kiegészítő és kisegítő tevékenysége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75176-8 intézményi vagyon működtetés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5192-2 önkormányzatok elszámolásához adatszolgáltatás, statiszti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0401-7 iskolarendszeren kívüli nem szakmai oktatás, vizsgáztatá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külön  engedéllyel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0591-5 oktatási célok és egyéb feladatok: oktatási, módszertani 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szervezési feladatok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lőadó-művészeti tevékenysé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 A feladatmutatók megnevezése, kö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5"/>
        <w:gridCol w:w="4600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adatmutatók megnevezése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re</w:t>
            </w:r>
          </w:p>
        </w:tc>
      </w:tr>
      <w:tr>
        <w:trPr>
          <w:trHeight w:val="741" w:hRule="atLeast"/>
        </w:trPr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lapfokú művészetoktatás zeneművészeti  ágon  (fő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nyel tanulói jogviszonyban álló tanulók 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Pedagógus továbbképzés (fő)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z intézménnyel közalkalmazotti jogviszonyban álló pedagógus munkakörben foglalkoztatottak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 Az intézmény működési területe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sősorban Budapest Főváros VII. kerület Erzsébetváros közigazgatási területén lakó vagy tartózkodó tanulók zeneművészeti oktatására terjed ki. Ezt meghaladóan üres férőhelyeivel a szabad iskolaválasztás érvényesítését szolgálj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b/>
          <w:b/>
        </w:rPr>
      </w:pPr>
      <w:r>
        <w:rPr>
          <w:b/>
        </w:rPr>
        <w:t>5.6.  Az intézmény gazdálko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A</w:t>
      </w:r>
      <w:r>
        <w:rPr/>
        <w:t xml:space="preserve"> </w:t>
      </w:r>
      <w:r>
        <w:rPr>
          <w:sz w:val="28"/>
        </w:rPr>
        <w:t>Molnár</w:t>
      </w:r>
      <w:r>
        <w:rPr/>
        <w:t xml:space="preserve"> </w:t>
      </w:r>
      <w:r>
        <w:rPr>
          <w:sz w:val="28"/>
        </w:rPr>
        <w:t>Antal</w:t>
      </w:r>
      <w:r>
        <w:rPr/>
        <w:t xml:space="preserve"> </w:t>
      </w:r>
      <w:r>
        <w:rPr>
          <w:sz w:val="28"/>
        </w:rPr>
        <w:t xml:space="preserve">Zeneiskola részben önállóan gazdálkodó költségvetési szerv, mely besorolás nem érinti az intézmény szakmai önállóságát. A személyi előirányzat felett teljes rendelkezési jogkörrel bír, a dologi előirányzatok feletti jogosultságát a VII. kerületi Önkormányzat Képviselő Testületével együtt gyakorolja. A pénzügyi-gazdasági feladatokat az Erzsébetvárosi Általános Iskola és Informatikai Szakközépiskola látja el. A munkamegosztás és felelősségvállalás rendjét külön megállapodás szabályozz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intézmény gazdálkodásának alapját az Erzsébetvárosi Önkormányzat Képviselőtestületének mindenkori éves rendeletében jóváhagyott elemi költségvetés képezi. Az intézmény elemi költségvetésének előirányzati keretszámait a fenntartó és egyben felügyeleti szerv a Magyar Köztársaság éves költségvetésében elfogadott előirányzatok és szabályok szerint, illetve azok keretei között állapítja meg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z intézmény bankszámlaszáma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Erzsébetvárosi Általános Iskola és Informatikai Szakközépiskol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1075 Budapest, Kertész u. 30.)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 xml:space="preserve">bankszámlaszáma: </w:t>
      </w:r>
      <w:r>
        <w:rPr>
          <w:sz w:val="28"/>
        </w:rPr>
        <w:t>11784009 - 155071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6. Az intézmény szervezeti felépítése, vezetési szerkezete</w:t>
      </w:r>
    </w:p>
    <w:p>
      <w:pPr>
        <w:pStyle w:val="Heading1"/>
        <w:ind w:left="0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rPr/>
      </w:pPr>
      <w:r>
        <w:rPr/>
        <w:t>Az intézmény szervezeti vázrajza</w:t>
      </w:r>
    </w:p>
    <w:p>
      <w:pPr>
        <w:pStyle w:val="Heading3"/>
        <w:tabs>
          <w:tab w:val="clear" w:pos="708"/>
          <w:tab w:val="left" w:pos="4111" w:leader="none"/>
        </w:tabs>
        <w:ind w:left="567" w:right="-1" w:hanging="0"/>
        <w:jc w:val="left"/>
        <w:rPr>
          <w:sz w:val="20"/>
          <w:lang w:val="fi-FI" w:eastAsia="en-US"/>
        </w:rPr>
      </w:pPr>
      <w:r>
        <w:rPr>
          <w:sz w:val="20"/>
          <w:lang w:val="fi-FI" w:eastAsia="en-US"/>
        </w:rPr>
      </w:r>
    </w:p>
    <w:p>
      <w:pPr>
        <w:pStyle w:val="Heading3"/>
        <w:tabs>
          <w:tab w:val="clear" w:pos="708"/>
          <w:tab w:val="left" w:pos="4111" w:leader="none"/>
        </w:tabs>
        <w:ind w:left="567" w:right="-1" w:hanging="0"/>
        <w:jc w:val="left"/>
        <w:rPr>
          <w:sz w:val="20"/>
          <w:lang w:val="fi-FI" w:eastAsia="en-US"/>
        </w:rPr>
      </w:pPr>
      <w:r>
        <w:rPr>
          <w:sz w:val="20"/>
          <w:lang w:val="fi-FI" w:eastAsia="en-US"/>
        </w:rPr>
      </w:r>
    </w:p>
    <w:p>
      <w:pPr>
        <w:pStyle w:val="Heading3"/>
        <w:tabs>
          <w:tab w:val="clear" w:pos="708"/>
          <w:tab w:val="left" w:pos="4111" w:leader="none"/>
        </w:tabs>
        <w:ind w:left="567" w:right="-1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80</wp:posOffset>
                </wp:positionH>
                <wp:positionV relativeFrom="page">
                  <wp:posOffset>1714500</wp:posOffset>
                </wp:positionV>
                <wp:extent cx="4025265" cy="942340"/>
                <wp:effectExtent l="3175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5160" cy="942480"/>
                          <a:chOff x="0" y="0"/>
                          <a:chExt cx="4025160" cy="942480"/>
                        </a:xfrm>
                      </wpg:grpSpPr>
                      <wps:wsp>
                        <wps:cNvSpPr/>
                        <wps:spPr>
                          <a:xfrm>
                            <a:off x="2144520" y="300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666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279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69840"/>
                            <a:ext cx="2520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02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50200"/>
                            <a:ext cx="2520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7320"/>
                            <a:ext cx="182880" cy="87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182880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3108960" cy="8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91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pt;margin-top:135pt;width:316.85pt;height:74.15pt" coordorigin="748,2700" coordsize="6337,1483">
                <v:line id="shape_0" from="4125,3173" to="4125,317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87,3750" to="7087,37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11,3140" to="2911,31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40,2700" to="1740,298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31,2810" to="4027,309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31,3094" to="4027,309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31,3094" to="4027,32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1,2806" to="1038,41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8,2806" to="3627,41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8,2806" to="5643,41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57,2700" to="1722,27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59,3001" to="2046,300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24"/>
        </w:rPr>
        <w:t>Igazgató</w: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2127" w:leader="none"/>
          <w:tab w:val="left" w:pos="4111" w:leader="none"/>
        </w:tabs>
        <w:ind w:left="510" w:right="-1" w:hanging="510"/>
        <w:rPr/>
      </w:pPr>
      <w:r>
        <w:rPr/>
        <w:tab/>
        <w:tab/>
        <w:t xml:space="preserve"> Szakmai tanács-</w:t>
        <w:tab/>
      </w:r>
      <w:r>
        <w:rPr>
          <w:b/>
        </w:rPr>
        <w:t>igazgatóhelyettesek</w:t>
      </w:r>
    </w:p>
    <w:p>
      <w:pPr>
        <w:pStyle w:val="Normal"/>
        <w:tabs>
          <w:tab w:val="clear" w:pos="708"/>
          <w:tab w:val="left" w:pos="2694" w:leader="none"/>
          <w:tab w:val="left" w:pos="4111" w:leader="none"/>
        </w:tabs>
        <w:ind w:right="-1" w:hanging="0"/>
        <w:rPr/>
      </w:pPr>
      <w:r>
        <w:rPr/>
        <w:t xml:space="preserve">                                         </w:t>
      </w:r>
      <w:r>
        <w:rPr/>
        <w:t xml:space="preserve">adó testület     </w:t>
        <w:tab/>
        <w:t>tanszakvezetők</w:t>
        <w:br/>
        <w:tab/>
        <w:tab/>
        <w:t>szakszervezet, közalk. tanács</w:t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4111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4111" w:leader="none"/>
        </w:tabs>
        <w:ind w:right="-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18125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0.8pt" to="418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2"/>
        <w:gridCol w:w="2767"/>
        <w:gridCol w:w="2065"/>
      </w:tblGrid>
      <w:tr>
        <w:trPr>
          <w:trHeight w:val="1208" w:hRule="atLeast"/>
        </w:trPr>
        <w:tc>
          <w:tcPr>
            <w:tcW w:w="2872" w:type="dxa"/>
            <w:tcBorders/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Tanszakvezetők:</w:t>
            </w:r>
          </w:p>
          <w:p>
            <w:pPr>
              <w:pStyle w:val="Normal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- tanszak pedagógusai</w:t>
            </w:r>
          </w:p>
        </w:tc>
        <w:tc>
          <w:tcPr>
            <w:tcW w:w="2767" w:type="dxa"/>
            <w:tcBorders/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Igazgatóhelyettesek:</w:t>
            </w:r>
          </w:p>
          <w:p>
            <w:pPr>
              <w:pStyle w:val="Normal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- kapcsolattartó</w:t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</w:t>
            </w:r>
            <w:r>
              <w:rPr/>
              <w:t>tanárok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Gazdasági </w:t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munkatárs:</w:t>
            </w:r>
          </w:p>
          <w:p>
            <w:pPr>
              <w:pStyle w:val="Normal"/>
              <w:ind w:right="-851" w:hanging="0"/>
              <w:rPr/>
            </w:pPr>
            <w:r>
              <w:rPr/>
              <w:t>- takarító</w:t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</w:t>
            </w:r>
            <w:r>
              <w:rPr/>
              <w:t>(ügyelet)</w:t>
            </w:r>
          </w:p>
        </w:tc>
      </w:tr>
      <w:tr>
        <w:trPr>
          <w:trHeight w:val="1208" w:hRule="atLeast"/>
        </w:trPr>
        <w:tc>
          <w:tcPr>
            <w:tcW w:w="2872" w:type="dxa"/>
            <w:tcBorders/>
          </w:tcPr>
          <w:p>
            <w:pPr>
              <w:pStyle w:val="Normal"/>
              <w:snapToGrid w:val="false"/>
              <w:ind w:right="-851" w:hanging="0"/>
              <w:jc w:val="both"/>
              <w:rPr/>
            </w:pPr>
            <w:r>
              <w:rPr/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right="-851" w:hanging="0"/>
              <w:jc w:val="both"/>
              <w:rPr/>
            </w:pPr>
            <w:r>
              <w:rPr/>
              <w:t>- pedagógusok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>- könyvtáros tanár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>- hangszerészek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>- hangtechnikai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 xml:space="preserve">   </w:t>
            </w:r>
            <w:r>
              <w:rPr/>
              <w:t>karbantartó</w:t>
            </w:r>
          </w:p>
        </w:tc>
        <w:tc>
          <w:tcPr>
            <w:tcW w:w="2065" w:type="dxa"/>
            <w:tcBorders/>
          </w:tcPr>
          <w:p>
            <w:pPr>
              <w:pStyle w:val="Normal"/>
              <w:ind w:right="-851" w:hanging="0"/>
              <w:jc w:val="both"/>
              <w:rPr/>
            </w:pPr>
            <w:r>
              <w:rPr/>
              <w:t xml:space="preserve"> </w:t>
            </w:r>
            <w:r>
              <w:rPr/>
              <w:t>- karbantartó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 xml:space="preserve">   </w:t>
            </w:r>
            <w:r>
              <w:rPr/>
              <w:t>(szállító)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>Titkárság:</w:t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  <w:t>- iskolatitkár</w:t>
            </w:r>
          </w:p>
        </w:tc>
      </w:tr>
      <w:tr>
        <w:trPr>
          <w:trHeight w:val="718" w:hRule="atLeast"/>
        </w:trPr>
        <w:tc>
          <w:tcPr>
            <w:tcW w:w="2872" w:type="dxa"/>
            <w:tcBorders/>
          </w:tcPr>
          <w:p>
            <w:pPr>
              <w:pStyle w:val="Normal"/>
              <w:snapToGrid w:val="false"/>
              <w:ind w:right="-85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51" w:hanging="0"/>
              <w:jc w:val="both"/>
              <w:rPr/>
            </w:pPr>
            <w:r>
              <w:rPr/>
            </w:r>
          </w:p>
        </w:tc>
        <w:tc>
          <w:tcPr>
            <w:tcW w:w="2767" w:type="dxa"/>
            <w:tcBorders/>
          </w:tcPr>
          <w:p>
            <w:pPr>
              <w:pStyle w:val="Normal"/>
              <w:ind w:left="170" w:right="-851" w:hanging="17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dminisztrátor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z intézmény egyszemélyi felelős vezetője az igazgató. Vezetői munkáját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az igazgatóhelyettesek segítik. A telephelyek munkájának szervezésében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közreműködnek a tanszakvezetők és a tagiskola felelősök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igazgató mellett szakmai tanácsadó testület működi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(igazgatóhelyettesek, tanszakvezetők, Közalkalmazotti Tanács elnöke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szakszervezeti titkár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intézmény nevelőtestületét a székhelyen és a telephelyeken működő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pedagógusok és vezetők összessége alkotja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z egyes tanszakokon tanító tanárokból álló szakmai munkaközösség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vezetője a tanszakvezető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3"/>
        </w:numPr>
        <w:jc w:val="both"/>
        <w:rPr/>
      </w:pPr>
      <w:r>
        <w:rPr>
          <w:bCs/>
          <w:sz w:val="28"/>
          <w:szCs w:val="28"/>
        </w:rPr>
        <w:t>A telephelyeken tanító tanárok munkáját és állandó kapcsolatát az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intézmény székhelyével a kapcsolattartó tanárok biztosítják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könyvtáros közvetlen felettese az általános igazgatóhelyettes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7      Az igazgató mellett az igazgatóhelyettesek, a gazdasági munkatárs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valamint a titkárság:  az iskolatitkár és az adminisztrátor dolgoznak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hetente egyalkalommal:</w:t>
      </w:r>
    </w:p>
    <w:p>
      <w:pPr>
        <w:pStyle w:val="Normal"/>
        <w:numPr>
          <w:ilvl w:val="0"/>
          <w:numId w:val="52"/>
        </w:numPr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irodai értekezletet</w:t>
      </w:r>
      <w:r>
        <w:rPr>
          <w:bCs/>
          <w:sz w:val="28"/>
          <w:szCs w:val="28"/>
        </w:rPr>
        <w:t xml:space="preserve"> tartanak az igazgatóhelyettes előkészítésével, melyen a fontos tennivalók megbeszélése,a feladatok kiosztása történik.</w:t>
      </w:r>
    </w:p>
    <w:p>
      <w:pPr>
        <w:pStyle w:val="Normal"/>
        <w:ind w:left="5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  <w:sz w:val="28"/>
          <w:szCs w:val="28"/>
        </w:rPr>
        <w:t>Az  alkalmazotti    közösséget  az    intézmény     vezetői,   pedagógusai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gazdasági  munkatársa,    ügyintézői,        valamint  a hangszerkarbantartó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(hangszerészek),   takarító,     műszaki karbantartó,  a         hangtechnikai és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informatikai munkatárs alkotják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z intézmény gazdasági, pénzügyi feladatait az Erzsébetvárosi Általános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iskola és Informatikai Szakközépiskola gazdasági osztálya látja el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006. január 1-től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8"/>
          <w:szCs w:val="28"/>
        </w:rPr>
        <w:t>1.  A vezetők közötti feladatmegosztás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  Az igazgató</w:t>
      </w:r>
      <w:r>
        <w:rPr>
          <w:bCs/>
          <w:sz w:val="28"/>
          <w:szCs w:val="28"/>
        </w:rPr>
        <w:t xml:space="preserve"> az intézmény egyszemélyi felelős vezetője. Az igazgató kinevezési rendje: a fenntartó bízza meg nyilvános pályázati eljárás útján, határozott időre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a)  </w:t>
      </w:r>
      <w:r>
        <w:rPr>
          <w:b/>
          <w:i/>
          <w:iCs/>
          <w:sz w:val="28"/>
          <w:szCs w:val="28"/>
        </w:rPr>
        <w:t>Az igazgató feladatkörébe tartozik: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nevelőtestület vezetése,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művészeti nevelő és oktató munka irányítása és ellenőrzése,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nevelőtestület jogkörébe tartozó döntések előkészítése, végrehajtásuk szakszerű megszervezése és ellenőrzése,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rendelkezésre álló költségvetés alapján az intézmény működéséhez szükséges személyi és tárgyi feltételek biztosítása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8"/>
          <w:szCs w:val="28"/>
        </w:rPr>
        <w:t xml:space="preserve">a munkavállalói érdekképviseleti szervezetekkel, a szülői munkaközösséggel, illetve – létrejötte esetén – a diákönkormányzattal való együttműködés, 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ondoskodik a tantestület pedagógiai, szakmai továbbképzéséről,  elkészíti a továbbképzési terveket,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lkészíti az igazgatóhelyettesek munkaköri leírását és ellenőrzi az abban foglaltak betartását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8"/>
          <w:szCs w:val="28"/>
        </w:rPr>
        <w:t>dönt a tanulók olyan ügyeiben, amelyet a jogszabályok a hatáskörébe utalnak.</w:t>
      </w:r>
    </w:p>
    <w:p>
      <w:pPr>
        <w:pStyle w:val="Normal"/>
        <w:numPr>
          <w:ilvl w:val="1"/>
          <w:numId w:val="5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ngedélyezi a két vagy több évfolyam tanulmányi követelményeinek egy tanévben, illetve az előírtnál rövidebb idő alatti teljesítését,</w:t>
      </w:r>
    </w:p>
    <w:p>
      <w:pPr>
        <w:pStyle w:val="Normal"/>
        <w:numPr>
          <w:ilvl w:val="1"/>
          <w:numId w:val="51"/>
        </w:numPr>
        <w:jc w:val="both"/>
        <w:rPr/>
      </w:pPr>
      <w:r>
        <w:rPr>
          <w:bCs/>
          <w:sz w:val="28"/>
          <w:szCs w:val="28"/>
        </w:rPr>
        <w:t>kijelöli a vizsgaidőszakot, engedélyt adhat arra, hogy a tanuló ettől eltérő időpontban tegyen vizsgát [11/1994. (VI.8.) MKM r. 25. § (1)-(2) bek.],</w:t>
      </w:r>
    </w:p>
    <w:p>
      <w:pPr>
        <w:pStyle w:val="Normal"/>
        <w:numPr>
          <w:ilvl w:val="1"/>
          <w:numId w:val="5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lőkészíti a tanév rendjében foglalt időpontra a meghallgatásokat, vizsgákat,</w:t>
      </w:r>
    </w:p>
    <w:p>
      <w:pPr>
        <w:pStyle w:val="Normal"/>
        <w:numPr>
          <w:ilvl w:val="1"/>
          <w:numId w:val="5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előkészíti a művészeti alapvizsgát és záróvizsgát a jogszabályban foglaltak szerint [32/2005.(XII.22) OM rendelet a nevelési-oktatási intézmények működéséről szóló 11/1994. (VI.8.) MKM rendelet módosításáról ]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b)  </w:t>
      </w:r>
      <w:r>
        <w:rPr>
          <w:b/>
          <w:i/>
          <w:iCs/>
          <w:sz w:val="28"/>
          <w:szCs w:val="28"/>
        </w:rPr>
        <w:t>Gyakorolja a munkáltatói jogokat</w:t>
      </w:r>
      <w:r>
        <w:rPr>
          <w:bCs/>
          <w:sz w:val="28"/>
          <w:szCs w:val="28"/>
        </w:rPr>
        <w:t xml:space="preserve"> az intézmény alkalmazottai felett,</w:t>
      </w:r>
    </w:p>
    <w:p>
      <w:pPr>
        <w:pStyle w:val="Normal"/>
        <w:ind w:firstLine="5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zerződik a szükséges szolgáltatásokra, megbízásokat ad a szükséges</w:t>
      </w:r>
    </w:p>
    <w:p>
      <w:pPr>
        <w:pStyle w:val="Normal"/>
        <w:ind w:firstLine="5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ügyekben.  Az alkalmazottak foglalkoztatására, élet- és</w:t>
      </w:r>
    </w:p>
    <w:p>
      <w:pPr>
        <w:pStyle w:val="Normal"/>
        <w:ind w:firstLine="5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munkakörülményeire vonatkozó kérdések tekintetében eleget tesz a</w:t>
      </w:r>
    </w:p>
    <w:p>
      <w:pPr>
        <w:pStyle w:val="Normal"/>
        <w:ind w:firstLine="5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jogszabályban előírt egyeztetési kötelezettségekne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iCs/>
          <w:sz w:val="28"/>
          <w:szCs w:val="28"/>
        </w:rPr>
        <w:t>Dönt</w:t>
      </w:r>
      <w:r>
        <w:rPr>
          <w:bCs/>
          <w:sz w:val="28"/>
          <w:szCs w:val="28"/>
        </w:rPr>
        <w:t xml:space="preserve"> az intézmény működésével kapcsolatban minden olyan ügyben, amelyet jogszabály, illetve jelen szabályzat nem utal más hatáskörb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iCs/>
          <w:sz w:val="28"/>
          <w:szCs w:val="28"/>
        </w:rPr>
        <w:t xml:space="preserve">Képviseli </w:t>
      </w:r>
      <w:r>
        <w:rPr>
          <w:bCs/>
          <w:sz w:val="28"/>
          <w:szCs w:val="28"/>
        </w:rPr>
        <w:t xml:space="preserve"> az intézményt, de képviselettel az igazgatóhelyetteseket, a tanszakvezetőket, esetenként más pedagógust is megbízhat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 Az igazgatóhelyettesek</w:t>
      </w:r>
    </w:p>
    <w:p>
      <w:pPr>
        <w:pStyle w:val="Normal"/>
        <w:ind w:left="374" w:hanging="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Vezetői megbízásukat az igazgatótól kapják. Kötelező óraszámukat a közoktatási törvény állapítja meg. Vezetői tevékenységükért vezetői pótlékban részesülnek. Egymással együttműködnek és mellérendeltségi viszonyban állnak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Vezetői tevékenységüket az igazgató közvetlen irányítása mellett végzik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a szervezeti ábrán feltüntetett feladatmegosztás szerint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a)  Közreműködnek: 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művészeti nevelő és oktató munka irányításában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Cs/>
          <w:sz w:val="28"/>
          <w:szCs w:val="28"/>
        </w:rPr>
        <w:t>a felvételi alkalmassági- és a tanulmányok alatti meghallgatások, vizsgák szervezésében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Cs/>
          <w:sz w:val="28"/>
          <w:szCs w:val="28"/>
        </w:rPr>
        <w:t>a művészeti alapvizsga és művészeti záróvizsga előkészítésében, lebonyolításában,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iskolai hagyományok megőrzésével összefüggő feladatokban,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pedagógus-továbbképzési program és a továbbképzéssel kapcsolatos feladatok végrehajtásában, 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éves munkaterv elkészítésében, a minőségirányítási program végrehajtásában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b)  Ellátják: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hangszer és eszköz állomány kezelésének ellenőrzését, 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naplók, leltárak, nyilvántartások és az elszámolások vezetésének, az iratok kezelésének, a dokumentációk megőrzésének ellenőrzését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Cs/>
          <w:sz w:val="28"/>
          <w:szCs w:val="28"/>
        </w:rPr>
        <w:t>versenyek, bemutatók, koncertek  szervezési feladatainak koordinálását,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indazokat a feladatokat, melyeket munkaköri leírásuk tartalmaz.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rvezik, szervezik, irányítják és ellenőrzik a tanárok munkáját a munkaköri leírásban meghatározottak szerint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Cs/>
          <w:sz w:val="28"/>
          <w:szCs w:val="28"/>
        </w:rPr>
        <w:t>látogatják a tanárok óráit, a látogatást a naplóban rögzítik, tapasztalataikat megbeszélik a tanárral,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egítik a pályakezdő és újonnan belépő pedagógusok beilleszkedését és munkáját,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részt vesznek a beiratkozással kapcsolatos feladatok elvégzésében, 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igyelemmel kísérik a jogszabályok előírásait, változásait és segítik azok iskolai szintű megvalósítását,</w:t>
      </w:r>
    </w:p>
    <w:p>
      <w:pPr>
        <w:pStyle w:val="Normal"/>
        <w:numPr>
          <w:ilvl w:val="0"/>
          <w:numId w:val="3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figyelemmel kísérik a különféle pályázatokat, részt vesznek azok megírásában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3. A tanszakvezetők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Megbízásukat az igazgató adja az adott tanszak pedagógusainak javaslata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alapján. Az I./5.3.-ban felsorolt tanszakok vezetőjeként végzett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tevékenységükért jogszabályban meghatározott pótlékban részesülnek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kötelező óraszámukból heti 1 óra kedvezmény illeti meg őket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Feladatuk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Cs/>
          <w:sz w:val="28"/>
          <w:szCs w:val="28"/>
        </w:rPr>
        <w:t>a tanszakon folyó művészeti nevelő és oktató munka szervezése, összefogása,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óralátogatás a tanszakhoz tartozó tanároknál,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ályakezdő, illetve új belépő pedagógusok tanszakba való beilleszkedésének emberi és szakmai segítése,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ódszertani megbeszélések, szakmai programok szervezése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Cs/>
          <w:sz w:val="28"/>
          <w:szCs w:val="28"/>
        </w:rPr>
        <w:t>a továbbképzéseken való rendszeres részvétel figyelemmel kísérése,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vizsgák, meghallgatások szervezése, beosztása, a növendékek hangversenyeken való szereplésekre irányítása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Cs/>
          <w:sz w:val="28"/>
          <w:szCs w:val="28"/>
        </w:rPr>
        <w:t>a „B” tagozatra irányított tehetséges növendékek fejlődésének, beiskolázásának figyelemmel kísérése, szaktanácsadó általi meghallgatások szervezése,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avonta egyszer – a szakmai tanácsadó testület tagjaként – vezetői értekezleten való részvétel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4. Telephely-felelős (kapcsolattartó):</w:t>
      </w:r>
    </w:p>
    <w:p>
      <w:pPr>
        <w:pStyle w:val="Heading2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Az igazgató  megbízza a telephelyen tanító pedagógust a  telephely működési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körébe tartozó  közvetlen feladatok  ellátásával,  az ott tanító pedagógusok és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az  intézmény  székhelyén  működő  igazgatóhelyettesek  közötti,  valamint 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tanszakvezetőkkel   történő   kapcsolattartással.    E       tevékenységéért     az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igazgatóval történt megállapodás szerint juttatásban részesül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Szakmai tanácsadó testület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Tagjai: 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gazgatóhelyettesek,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anszakvezetők,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zakszervezeti titkár,</w:t>
      </w:r>
    </w:p>
    <w:p>
      <w:pPr>
        <w:pStyle w:val="Normal"/>
        <w:numPr>
          <w:ilvl w:val="0"/>
          <w:numId w:val="2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özalkalmazotti tanács elnöke,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Az igazgató a tanév kezdetén megállapított munkaprogram alapján: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bCs/>
          <w:i/>
          <w:sz w:val="28"/>
          <w:szCs w:val="28"/>
        </w:rPr>
        <w:t>vezetői értekezletet</w:t>
      </w:r>
      <w:r>
        <w:rPr>
          <w:bCs/>
          <w:sz w:val="28"/>
          <w:szCs w:val="28"/>
        </w:rPr>
        <w:t xml:space="preserve"> tart havonta egy alkalommal a szakmai tanácsadó testület részvételével, amely a hónap utolsó hetében történik. Az értekezleten a következő hónap aktuális feladatait egyeztetik, döntenek a programokról, a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ogramok résztvevőiről, szervezőiről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bCs/>
          <w:i/>
          <w:sz w:val="28"/>
          <w:szCs w:val="28"/>
        </w:rPr>
        <w:t>irodai értekezletet tart</w:t>
      </w:r>
      <w:r>
        <w:rPr>
          <w:bCs/>
          <w:sz w:val="28"/>
          <w:szCs w:val="28"/>
        </w:rPr>
        <w:t xml:space="preserve"> hetente egy alkalommal, melyen a fontos tennivalók megbeszélése, a feladatok kiosztása történik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1.6.  A nevelőtestület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bCs/>
          <w:sz w:val="28"/>
          <w:szCs w:val="28"/>
        </w:rPr>
        <w:t>A nevelőtestület a nevelési-oktatási intézmény pedagógusainak közössége, nevelési és oktatási kérdésekben az intézmény legfontosabb tanácskozó és határozathozó szerve.</w:t>
      </w:r>
    </w:p>
    <w:p>
      <w:pPr>
        <w:pStyle w:val="Normal"/>
        <w:numPr>
          <w:ilvl w:val="0"/>
          <w:numId w:val="3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nevelőtestület tagja az intézmény valamennyi pedagógus munkakört betöltő alkalmazottja.</w:t>
      </w:r>
    </w:p>
    <w:p>
      <w:pPr>
        <w:pStyle w:val="Normal"/>
        <w:numPr>
          <w:ilvl w:val="0"/>
          <w:numId w:val="3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intézmény nevelőtestülete nevelési és oktatási kérdésekben, az intézmény működésével kapcsolatos ügyekben, valamint e törvényben és más jogszabályokban meghatározott kérdésekben döntési, egyébként pedig véleményező és javaslattevő jogkörrel rendelkezik.</w:t>
      </w:r>
    </w:p>
    <w:p>
      <w:pPr>
        <w:pStyle w:val="Normal"/>
        <w:numPr>
          <w:ilvl w:val="0"/>
          <w:numId w:val="3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nevelőtestület döntési jogkörébe tartozik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Cs/>
          <w:sz w:val="28"/>
          <w:szCs w:val="28"/>
        </w:rPr>
        <w:t>a nevelési, illetve a pedagógiai program és módosításának elfogadása,</w:t>
      </w:r>
    </w:p>
    <w:p>
      <w:pPr>
        <w:pStyle w:val="Normal"/>
        <w:numPr>
          <w:ilvl w:val="0"/>
          <w:numId w:val="3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szervezeti és működési szabályzat és módosításának elfogadása,</w:t>
      </w:r>
    </w:p>
    <w:p>
      <w:pPr>
        <w:pStyle w:val="Normal"/>
        <w:numPr>
          <w:ilvl w:val="0"/>
          <w:numId w:val="3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intézmény éves munkatervének az elkészítése, elfogadása,</w:t>
      </w:r>
    </w:p>
    <w:p>
      <w:pPr>
        <w:pStyle w:val="Normal"/>
        <w:numPr>
          <w:ilvl w:val="0"/>
          <w:numId w:val="3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intézmény munkáját átfogó elemzések, értékelések, beszámolók elfogadása,</w:t>
      </w:r>
    </w:p>
    <w:p>
      <w:pPr>
        <w:pStyle w:val="Normal"/>
        <w:numPr>
          <w:ilvl w:val="0"/>
          <w:numId w:val="3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házirend elfogadása, </w:t>
      </w:r>
    </w:p>
    <w:p>
      <w:pPr>
        <w:pStyle w:val="Normal"/>
        <w:numPr>
          <w:ilvl w:val="0"/>
          <w:numId w:val="3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z intézményvezetői pályázathoz készített vezetői programmal összefüggő szakmai vélemény kialakítása,</w:t>
      </w:r>
    </w:p>
    <w:p>
      <w:pPr>
        <w:pStyle w:val="Normal"/>
        <w:numPr>
          <w:ilvl w:val="0"/>
          <w:numId w:val="3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jogszabályban meghatározott más ügyek.</w:t>
      </w:r>
    </w:p>
    <w:p>
      <w:pPr>
        <w:pStyle w:val="Normal"/>
        <w:numPr>
          <w:ilvl w:val="0"/>
          <w:numId w:val="3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 nevelőtestület véleményt nyilváníthat vagy javaslatot tehet az </w:t>
      </w:r>
    </w:p>
    <w:p>
      <w:pPr>
        <w:pStyle w:val="Normal"/>
        <w:ind w:left="720" w:right="-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intézmény működésével kapcsolatos  kérdésben. [Kt. 57. § (2)]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trzsbehzssal2"/>
        <w:numPr>
          <w:ilvl w:val="1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 </w:t>
      </w:r>
      <w:r>
        <w:rPr>
          <w:b/>
        </w:rPr>
        <w:t>Nevelőtestületi értekezletek, alkalmazotti közösség értekezlete,</w:t>
      </w:r>
    </w:p>
    <w:p>
      <w:pPr>
        <w:pStyle w:val="Szvegtrzsbehzssal2"/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tanszaki értekezletek</w:t>
      </w:r>
    </w:p>
    <w:p>
      <w:pPr>
        <w:pStyle w:val="Szvegtrzsbehzssal2"/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Szvegtrzsbehzssal2"/>
        <w:ind w:left="0" w:hanging="0"/>
        <w:jc w:val="both"/>
        <w:rPr/>
      </w:pPr>
      <w:r>
        <w:rPr/>
        <w:t>1.7.1. Az intézmény pedagógiai szervezeti egységei közötti rendszeres szakmai</w:t>
      </w:r>
    </w:p>
    <w:p>
      <w:pPr>
        <w:pStyle w:val="Szvegtrzsbehzssal2"/>
        <w:ind w:left="0" w:hanging="0"/>
        <w:jc w:val="both"/>
        <w:rPr/>
      </w:pPr>
      <w:r>
        <w:rPr/>
        <w:t xml:space="preserve">     </w:t>
      </w:r>
      <w:r>
        <w:rPr/>
        <w:t xml:space="preserve">kapcsolattartás a munkaterv szerint ütemezett </w:t>
      </w:r>
      <w:r>
        <w:rPr>
          <w:b/>
          <w:i/>
        </w:rPr>
        <w:t>nevelőtestületi értekezleteken</w:t>
      </w:r>
      <w:r>
        <w:rPr>
          <w:b/>
        </w:rPr>
        <w:t>,</w:t>
      </w:r>
      <w:r>
        <w:rPr/>
        <w:t xml:space="preserve"> </w:t>
      </w:r>
    </w:p>
    <w:p>
      <w:pPr>
        <w:pStyle w:val="Szvegtrzsbehzssal2"/>
        <w:ind w:left="0" w:hanging="0"/>
        <w:jc w:val="both"/>
        <w:rPr/>
      </w:pPr>
      <w:r>
        <w:rPr/>
        <w:t xml:space="preserve">     </w:t>
      </w:r>
      <w:r>
        <w:rPr/>
        <w:t>illetve a rendkívüli nevelőtestületi értekezleten valósul meg.</w:t>
      </w:r>
    </w:p>
    <w:p>
      <w:pPr>
        <w:pStyle w:val="Szvegtrzsbehzssal2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bCs/>
        </w:rPr>
        <w:t>1.7.2.</w:t>
      </w:r>
      <w:r>
        <w:rPr/>
        <w:t xml:space="preserve"> A </w:t>
      </w:r>
      <w:r>
        <w:rPr>
          <w:b/>
          <w:i/>
        </w:rPr>
        <w:t>nevelőtestületi értekezlet</w:t>
      </w:r>
      <w:r>
        <w:rPr/>
        <w:t xml:space="preserve"> összehívásával, levezetésével kapcsolatos</w:t>
      </w:r>
    </w:p>
    <w:p>
      <w:pPr>
        <w:pStyle w:val="Szvegtrzsbehzssal2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     </w:t>
      </w:r>
      <w:r>
        <w:rPr/>
        <w:t xml:space="preserve">eljárási szabályokat a jelen szervezeti és működési szabályzat 1. számú </w:t>
      </w:r>
    </w:p>
    <w:p>
      <w:pPr>
        <w:pStyle w:val="Szvegtrzsbehzssal2"/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 xml:space="preserve">     </w:t>
      </w:r>
      <w:r>
        <w:rPr/>
        <w:t>melléklete tartalmazza.</w:t>
      </w:r>
    </w:p>
    <w:p>
      <w:pPr>
        <w:pStyle w:val="Szvegtrzsbehzssal2"/>
        <w:ind w:left="0" w:hanging="0"/>
        <w:jc w:val="both"/>
        <w:rPr/>
      </w:pPr>
      <w:r>
        <w:rPr/>
        <w:t xml:space="preserve">     </w:t>
      </w:r>
      <w:r>
        <w:rPr/>
        <w:t xml:space="preserve">A tanév során tervezett nevelőtestületi értekezletek időpontját és napirendjét </w:t>
      </w:r>
    </w:p>
    <w:p>
      <w:pPr>
        <w:pStyle w:val="Szvegtrzsbehzssal2"/>
        <w:ind w:left="0" w:hanging="0"/>
        <w:jc w:val="both"/>
        <w:rPr/>
      </w:pPr>
      <w:r>
        <w:rPr/>
        <w:t xml:space="preserve">     </w:t>
      </w:r>
      <w:r>
        <w:rPr/>
        <w:t>az éves munkaterv állapítja meg.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/>
        <w:t xml:space="preserve">Nevelőtestületi értekezletet kell tartani: </w:t>
      </w:r>
    </w:p>
    <w:p>
      <w:pPr>
        <w:pStyle w:val="Szvegtrzsbehzssal2"/>
        <w:numPr>
          <w:ilvl w:val="0"/>
          <w:numId w:val="47"/>
        </w:numPr>
        <w:jc w:val="both"/>
        <w:rPr/>
      </w:pPr>
      <w:r>
        <w:rPr/>
        <w:t>a tanév kezdetén az éves munkaterv elkészítésére, elfogadására,</w:t>
      </w:r>
    </w:p>
    <w:p>
      <w:pPr>
        <w:pStyle w:val="Szvegtrzsbehzssal2"/>
        <w:numPr>
          <w:ilvl w:val="0"/>
          <w:numId w:val="47"/>
        </w:numPr>
        <w:jc w:val="both"/>
        <w:rPr/>
      </w:pPr>
      <w:r>
        <w:rPr/>
        <w:t>az intézmény munkáját átfogó elemzések, értékelések, beszámolók, (féléves munka értékelése, a tanév pedagógiai munkájának értékelése),</w:t>
      </w:r>
    </w:p>
    <w:p>
      <w:pPr>
        <w:pStyle w:val="Szvegtrzsbehzssal2"/>
        <w:numPr>
          <w:ilvl w:val="0"/>
          <w:numId w:val="37"/>
        </w:numPr>
        <w:jc w:val="both"/>
        <w:rPr/>
      </w:pPr>
      <w:r>
        <w:rPr/>
        <w:t>a pedagógiai program és módosítása elfogadására,</w:t>
      </w:r>
    </w:p>
    <w:p>
      <w:pPr>
        <w:pStyle w:val="Szvegtrzsbehzssal2"/>
        <w:numPr>
          <w:ilvl w:val="0"/>
          <w:numId w:val="37"/>
        </w:numPr>
        <w:jc w:val="both"/>
        <w:rPr/>
      </w:pPr>
      <w:r>
        <w:rPr/>
        <w:t xml:space="preserve"> </w:t>
      </w:r>
      <w:r>
        <w:rPr/>
        <w:t>a szervezeti és működési szabályzat elfogadására és módosítására,</w:t>
      </w:r>
    </w:p>
    <w:p>
      <w:pPr>
        <w:pStyle w:val="Szvegtrzsbehzssal2"/>
        <w:numPr>
          <w:ilvl w:val="0"/>
          <w:numId w:val="37"/>
        </w:numPr>
        <w:jc w:val="both"/>
        <w:rPr/>
      </w:pPr>
      <w:r>
        <w:rPr/>
        <w:t>a  házirend és egyéb szabályzatok elfogadására,</w:t>
      </w:r>
    </w:p>
    <w:p>
      <w:pPr>
        <w:pStyle w:val="Szvegtrzsbehzssal2"/>
        <w:numPr>
          <w:ilvl w:val="0"/>
          <w:numId w:val="37"/>
        </w:numPr>
        <w:jc w:val="both"/>
        <w:rPr/>
      </w:pPr>
      <w:r>
        <w:rPr/>
        <w:t xml:space="preserve">az intézményvezetői pályázathoz készített vezetési programmal összefüggő szakmai vélemény kialakítására (amennyiben a fenntartó az igazgatói beosztásra pályázatot hirdetett), </w:t>
      </w:r>
    </w:p>
    <w:p>
      <w:pPr>
        <w:pStyle w:val="Szvegtrzsbehzssal2"/>
        <w:numPr>
          <w:ilvl w:val="0"/>
          <w:numId w:val="37"/>
        </w:numPr>
        <w:jc w:val="both"/>
        <w:rPr/>
      </w:pPr>
      <w:r>
        <w:rPr/>
        <w:t>valamennyi, a nevelőtestület döntési, véleményezési jogkörébe tartozó – át nem ruházott – ügyben.</w:t>
      </w:r>
    </w:p>
    <w:p>
      <w:pPr>
        <w:pStyle w:val="Szvegtrzsbehzssal2"/>
        <w:ind w:left="0" w:hanging="0"/>
        <w:jc w:val="both"/>
        <w:rPr/>
      </w:pPr>
      <w:r>
        <w:rPr/>
        <w:t xml:space="preserve">1.7.3. Az átruházott  jogköröket a II/5. pont sorolja fel. 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b/>
          <w:bCs/>
        </w:rPr>
        <w:t>1.7.4.</w:t>
      </w:r>
      <w:r>
        <w:rPr/>
        <w:t xml:space="preserve"> </w:t>
      </w:r>
      <w:r>
        <w:rPr>
          <w:b/>
          <w:iCs/>
        </w:rPr>
        <w:t>Az alkalmazotti közösség</w:t>
      </w:r>
      <w:r>
        <w:rPr>
          <w:iCs/>
        </w:rPr>
        <w:t xml:space="preserve"> </w:t>
      </w:r>
      <w:r>
        <w:rPr>
          <w:b/>
          <w:iCs/>
        </w:rPr>
        <w:t>értekezlete</w:t>
      </w:r>
      <w:r>
        <w:rPr/>
        <w:t xml:space="preserve"> </w:t>
      </w:r>
    </w:p>
    <w:p>
      <w:pPr>
        <w:pStyle w:val="Szvegtrzsbehzssal2"/>
        <w:ind w:left="0" w:hanging="0"/>
        <w:jc w:val="both"/>
        <w:rPr/>
      </w:pPr>
      <w:r>
        <w:rPr/>
        <w:t xml:space="preserve">          </w:t>
      </w:r>
      <w:r>
        <w:rPr/>
        <w:t xml:space="preserve">az intézmény valamennyi  dolgozójának együttműködési színtere. </w:t>
      </w:r>
    </w:p>
    <w:p>
      <w:pPr>
        <w:pStyle w:val="Szvegtrzsbehzssal2"/>
        <w:ind w:left="709" w:hanging="709"/>
        <w:jc w:val="both"/>
        <w:rPr/>
      </w:pPr>
      <w:r>
        <w:rPr/>
        <w:t xml:space="preserve">     </w:t>
      </w:r>
      <w:r>
        <w:rPr/>
        <w:t>Az alkalmazotti közösség értekezletét össze kell hívni:</w:t>
      </w:r>
    </w:p>
    <w:p>
      <w:pPr>
        <w:pStyle w:val="Szvegtrzsbehzssal2"/>
        <w:numPr>
          <w:ilvl w:val="0"/>
          <w:numId w:val="34"/>
        </w:numPr>
        <w:jc w:val="both"/>
        <w:rPr/>
      </w:pPr>
      <w:r>
        <w:rPr/>
        <w:t>a közoktatásról szóló törvény 102. §-ának (3) bekezdésében írt fenntartói döntések előtt az intézmény megszüntetésével, átszervezésével, feladatának megváltoztatásával, nevének megállapításával, költségvetésének meghatározásával és módosításával, vezetőjének megbízásával és a megbízás visszavonásával kapcsolatos fenntartói intézkedések tervezetének véleményezése, valamint</w:t>
      </w:r>
    </w:p>
    <w:p>
      <w:pPr>
        <w:pStyle w:val="Szvegtrzsbehzssal2"/>
        <w:numPr>
          <w:ilvl w:val="0"/>
          <w:numId w:val="34"/>
        </w:numPr>
        <w:jc w:val="both"/>
        <w:rPr/>
      </w:pPr>
      <w:r>
        <w:rPr/>
        <w:t xml:space="preserve">az intézmény minőségirányítási programja véleményezése céljából. </w:t>
      </w:r>
    </w:p>
    <w:p>
      <w:pPr>
        <w:pStyle w:val="Szvegtrzsbehzssal2"/>
        <w:ind w:left="0" w:hanging="0"/>
        <w:jc w:val="both"/>
        <w:rPr/>
      </w:pPr>
      <w:r>
        <w:rPr/>
        <w:t xml:space="preserve">     </w:t>
      </w:r>
      <w:r>
        <w:rPr/>
        <w:t xml:space="preserve">Az intézmény igazgatója dönthet úgy, hogy más ügyben is összehívja az </w:t>
      </w:r>
    </w:p>
    <w:p>
      <w:pPr>
        <w:pStyle w:val="Szvegtrzsbehzssal2"/>
        <w:ind w:left="0" w:hanging="0"/>
        <w:jc w:val="both"/>
        <w:rPr/>
      </w:pPr>
      <w:r>
        <w:rPr/>
        <w:t xml:space="preserve">          </w:t>
      </w:r>
      <w:r>
        <w:rPr/>
        <w:t xml:space="preserve">alkalmazotti közösséget. 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Szvegtrzsbehzssal2"/>
        <w:ind w:left="0" w:hanging="0"/>
        <w:jc w:val="both"/>
        <w:rPr/>
      </w:pPr>
      <w:r>
        <w:rPr>
          <w:b/>
          <w:bCs/>
        </w:rPr>
        <w:t>1.7.5.</w:t>
      </w:r>
      <w:r>
        <w:rPr/>
        <w:t xml:space="preserve"> </w:t>
      </w:r>
      <w:r>
        <w:rPr>
          <w:b/>
          <w:bCs/>
        </w:rPr>
        <w:t xml:space="preserve">A tanszaki értekezletek </w:t>
      </w:r>
    </w:p>
    <w:p>
      <w:pPr>
        <w:pStyle w:val="Szvegtrzsbehzssal2"/>
        <w:ind w:left="0" w:firstLine="708"/>
        <w:jc w:val="both"/>
        <w:rPr/>
      </w:pPr>
      <w:r>
        <w:rPr/>
        <w:t xml:space="preserve">az adott művészeti ágban foglalkoztatott pedagógusok </w:t>
      </w:r>
    </w:p>
    <w:p>
      <w:pPr>
        <w:pStyle w:val="Szvegtrzsbehzssal2"/>
        <w:ind w:left="0" w:firstLine="708"/>
        <w:jc w:val="both"/>
        <w:rPr/>
      </w:pPr>
      <w:r>
        <w:rPr/>
        <w:t>együtt</w:t>
        <w:softHyphen/>
        <w:t>mű</w:t>
        <w:softHyphen/>
        <w:t>ködésének közvetlen színterei.</w:t>
      </w:r>
    </w:p>
    <w:p>
      <w:pPr>
        <w:pStyle w:val="Szvegtrzsbehzssal2"/>
        <w:ind w:left="709" w:hanging="709"/>
        <w:jc w:val="both"/>
        <w:rPr/>
      </w:pPr>
      <w:r>
        <w:rPr/>
        <w:t xml:space="preserve">     </w:t>
      </w:r>
      <w:r>
        <w:rPr>
          <w:u w:val="single"/>
        </w:rPr>
        <w:t>A szakmai munkaközösség dönt:</w:t>
      </w:r>
    </w:p>
    <w:p>
      <w:pPr>
        <w:pStyle w:val="Szvegtrzsbehzssal2"/>
        <w:numPr>
          <w:ilvl w:val="0"/>
          <w:numId w:val="49"/>
        </w:numPr>
        <w:jc w:val="both"/>
        <w:rPr/>
      </w:pPr>
      <w:r>
        <w:rPr/>
        <w:t>éves munkaprogramjáról,</w:t>
      </w:r>
    </w:p>
    <w:p>
      <w:pPr>
        <w:pStyle w:val="Szvegtrzsbehzssal2"/>
        <w:numPr>
          <w:ilvl w:val="0"/>
          <w:numId w:val="49"/>
        </w:numPr>
        <w:jc w:val="both"/>
        <w:rPr/>
      </w:pPr>
      <w:r>
        <w:rPr/>
        <w:t>szakmai ellenőrzési tervéről,</w:t>
      </w:r>
    </w:p>
    <w:p>
      <w:pPr>
        <w:pStyle w:val="Szvegtrzsbehzssal2"/>
        <w:numPr>
          <w:ilvl w:val="0"/>
          <w:numId w:val="49"/>
        </w:numPr>
        <w:jc w:val="both"/>
        <w:rPr/>
      </w:pPr>
      <w:r>
        <w:rPr/>
        <w:t xml:space="preserve">az iskolai versenyek programjáról; </w:t>
      </w:r>
    </w:p>
    <w:p>
      <w:pPr>
        <w:pStyle w:val="Szvegtrzsbehzssal2"/>
        <w:ind w:left="0" w:hanging="0"/>
        <w:jc w:val="both"/>
        <w:rPr/>
      </w:pPr>
      <w:r>
        <w:rPr/>
        <w:t xml:space="preserve">     </w:t>
      </w:r>
      <w:r>
        <w:rPr>
          <w:u w:val="single"/>
        </w:rPr>
        <w:t>Véleményezi szakterületén:</w:t>
      </w:r>
    </w:p>
    <w:p>
      <w:pPr>
        <w:pStyle w:val="Szvegtrzsbehzssal2"/>
        <w:numPr>
          <w:ilvl w:val="0"/>
          <w:numId w:val="22"/>
        </w:numPr>
        <w:jc w:val="both"/>
        <w:rPr/>
      </w:pPr>
      <w:r>
        <w:rPr/>
        <w:t>a pedagógiai programot, a művészeti ág helyi tantervét,</w:t>
      </w:r>
    </w:p>
    <w:p>
      <w:pPr>
        <w:pStyle w:val="Szvegtrzsbehzssal2"/>
        <w:numPr>
          <w:ilvl w:val="0"/>
          <w:numId w:val="22"/>
        </w:numPr>
        <w:jc w:val="both"/>
        <w:rPr/>
      </w:pPr>
      <w:r>
        <w:rPr/>
        <w:t>taneszközök, tanulmányi segédletek kiválasztását,</w:t>
      </w:r>
    </w:p>
    <w:p>
      <w:pPr>
        <w:pStyle w:val="Szvegtrzsbehzssal2"/>
        <w:numPr>
          <w:ilvl w:val="0"/>
          <w:numId w:val="22"/>
        </w:numPr>
        <w:jc w:val="both"/>
        <w:rPr/>
      </w:pPr>
      <w:r>
        <w:rPr/>
        <w:t>felvételi követelmények meghatározását,</w:t>
      </w:r>
    </w:p>
    <w:p>
      <w:pPr>
        <w:pStyle w:val="Szvegtrzsbehzssal2"/>
        <w:numPr>
          <w:ilvl w:val="0"/>
          <w:numId w:val="22"/>
        </w:numPr>
        <w:jc w:val="both"/>
        <w:rPr/>
      </w:pPr>
      <w:r>
        <w:rPr/>
        <w:t>köztes vizsga részeinek és feladatainak meghatározását,</w:t>
      </w:r>
    </w:p>
    <w:p>
      <w:pPr>
        <w:pStyle w:val="Szvegtrzsbehzssal2"/>
        <w:numPr>
          <w:ilvl w:val="0"/>
          <w:numId w:val="22"/>
        </w:numPr>
        <w:jc w:val="both"/>
        <w:rPr/>
      </w:pPr>
      <w:r>
        <w:rPr/>
        <w:t xml:space="preserve">a nevelőtestület által átruházott ügyeket; </w:t>
      </w:r>
    </w:p>
    <w:p>
      <w:pPr>
        <w:pStyle w:val="Szvegtrzsbehzssal2"/>
        <w:numPr>
          <w:ilvl w:val="0"/>
          <w:numId w:val="22"/>
        </w:numPr>
        <w:jc w:val="both"/>
        <w:rPr/>
      </w:pPr>
      <w:r>
        <w:rPr/>
        <w:t>javaslatot tesz a hangszerfejlesztési és eszközbővítési tervekre.</w:t>
      </w:r>
    </w:p>
    <w:p>
      <w:pPr>
        <w:pStyle w:val="Szvegtrzsbehzssal2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</w:rPr>
        <w:t>2.</w:t>
        <w:tab/>
        <w:t xml:space="preserve"> A vezetők közötti feladatátruházás rendje</w:t>
      </w:r>
    </w:p>
    <w:p>
      <w:pPr>
        <w:pStyle w:val="Normal"/>
        <w:ind w:left="425" w:hanging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Az igazgatót akadályoztatása esetén – az azonnali döntést nem igénylő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izárólagos hatáskörében, valamint a gazdálkodási jogkörbe tartozó ügye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ivételével – teljes felelősséggel az általános igazgatóhelyettes helyettesí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Az igazgató tartós távolléte esetén gyakorolja a kizárólagos jogkörként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enntartott hatásköröket is. Tartós távollétnek minősül a legalább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kéthetes, folyamatos távollét – ide nem értve az évi rendes szabadságot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ennyiben az igazgató évi rendes szabadsága alatt nem elérhető, úgy 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kizárólagos jogkörként fenntartott hatásköröket is az igazgatóhelyette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gyakorolj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z igazgató és az általános igazgatóhelyettes egyidejű távolléte esetén 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 helyettesítés a második igazgatóhelyettes feladata vagy az adott időszakr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egbízott, munkakörében megnevezett közalkalmazott kolléga feladat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Az igazgató és az általános igazgatóhelyettes egyidejű akadályoztatás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setén az igazgató helyettesítését a második igazgatóhelyettes látja e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z igazgató és helyettesei egyidejű akadályoztatása esetén a helyettesítést az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Erre az időszakra megbízott pedagógus látja 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b/>
        </w:rPr>
        <w:t>3.</w:t>
      </w:r>
      <w:r>
        <w:rPr/>
        <w:t xml:space="preserve">   </w:t>
      </w:r>
      <w:r>
        <w:rPr>
          <w:b/>
        </w:rPr>
        <w:t>A vezetők és a szülői szervezet közötti kapcsolattartás rendje</w:t>
      </w:r>
    </w:p>
    <w:p>
      <w:pPr>
        <w:pStyle w:val="BodyText3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3.1. </w:t>
      </w:r>
      <w:r>
        <w:rPr>
          <w:b/>
          <w:iCs/>
          <w:sz w:val="28"/>
        </w:rPr>
        <w:t>A szülői szervezet</w:t>
      </w:r>
      <w:r>
        <w:rPr>
          <w:sz w:val="28"/>
        </w:rPr>
        <w:t xml:space="preserve">  intézményszintű képviselőjével az intézmény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gazgatója tart kapcsolatot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</w:rPr>
        <w:t>Azokban az ügyekben, amelyekben a szülői szervezetnek a szervezeti és működési szabályzat vagy jogszabály véleményezési jogot biztosít, a véleményt az igazgató kéri meg az írásos anyagok átadásával. A szülői közösség képviselőjét a nevelőtestületi értekezlet – véleményezéssel érintett – napirendi pontjának tárgyalásához meg kell hívni, és részére tanácskozási jogot kell biztosítani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sz w:val="28"/>
        </w:rPr>
        <w:t xml:space="preserve">A szülői szervezet a tanulók nagyobb csoportját érintő ügyben tájékoztatást kérhet szóban, írásban az intézmény igazgatójától. Az írásos megkeresésre az ügy jellegétől függően mielőbb, de legkésőbb 30 napon belül választ kell adni. A tájékoztatás – megállapodás szerint – történhet szóban is, amelyről emlékeztetőt kell készíteni. A tanulók nagyobb csoportját a házirend határozza meg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 xml:space="preserve">A tanulók nagyobb csoportját érintő ügyek tárgyalásánál a szülői szervezet képviselője tanácskozási joggal vesz részt a nevelőtestület vagy egyéb fórum ülésein. A meghívásról az igazgató gondoskodik.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</w:rPr>
        <w:t>Ha a szülői szervezet a tanulói jogok érvényesülésének és a pedagógiai munka eredményességének figyelemmel kísérése során megállapításokat tesz, az igazgató gondoskodik arról, hogy azt a nevelőtestület  a szülői szer</w:t>
        <w:softHyphen/>
        <w:t>ve</w:t>
        <w:softHyphen/>
        <w:softHyphen/>
        <w:t>zet  képviselőjének részvételével  megtárgyalja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Az egyes főtárgyak tanárai közvetlen kapcsolatot tartanak a hozzájuk beosztott tanulók szülői közösségéve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561" w:leader="none"/>
        </w:tabs>
        <w:jc w:val="left"/>
        <w:rPr>
          <w:sz w:val="28"/>
        </w:rPr>
      </w:pPr>
      <w:r>
        <w:rPr>
          <w:sz w:val="28"/>
        </w:rPr>
        <w:t xml:space="preserve">A szülői közösség az intézmény munkatervének megfelelően </w:t>
      </w:r>
    </w:p>
    <w:p>
      <w:pPr>
        <w:pStyle w:val="TextBody"/>
        <w:tabs>
          <w:tab w:val="clear" w:pos="708"/>
          <w:tab w:val="left" w:pos="561" w:leader="none"/>
        </w:tabs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özreműködhet a növendék- és a tanári hangversenyek, előadások</w:t>
      </w:r>
    </w:p>
    <w:p>
      <w:pPr>
        <w:pStyle w:val="TextBody"/>
        <w:tabs>
          <w:tab w:val="clear" w:pos="708"/>
          <w:tab w:val="left" w:pos="561" w:leader="none"/>
        </w:tabs>
        <w:rPr/>
      </w:pPr>
      <w:r>
        <w:rPr>
          <w:sz w:val="28"/>
        </w:rPr>
        <w:t xml:space="preserve">        </w:t>
      </w:r>
      <w:r>
        <w:rPr>
          <w:sz w:val="28"/>
        </w:rPr>
        <w:t>rendezésében. Erről az általános igazgatóhelyettessel, illetve a</w:t>
      </w:r>
    </w:p>
    <w:p>
      <w:pPr>
        <w:pStyle w:val="TextBody"/>
        <w:tabs>
          <w:tab w:val="clear" w:pos="708"/>
          <w:tab w:val="left" w:pos="561" w:leader="none"/>
        </w:tabs>
        <w:jc w:val="left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tagintézmény-vezetővel állapodnak meg. </w:t>
      </w:r>
    </w:p>
    <w:p>
      <w:pPr>
        <w:pStyle w:val="BodyText3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 szülői szervezet részére a jogszabályi előírásokon felül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sz w:val="28"/>
        </w:rPr>
        <w:t>biztosított jogok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A közoktatási törvény 59. § (6) bekezdésében biztosított felhatalmazás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alapján a jelen szervezeti és működési szabályzat a szülői szervezet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részére a következő jogokat biztosítj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>3.4.1Az intézményi szülői szervezet véleményezési jogkört gyakorol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a szervezeti és működési szabályzatnak a szülőket is érintő rendelkezéseiben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az intézmény és a család kapcsolattartási rendjének kialakításában.</w:t>
      </w:r>
    </w:p>
    <w:p>
      <w:pPr>
        <w:pStyle w:val="Normal"/>
        <w:ind w:left="425" w:hanging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" w:hanging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" w:hanging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" w:hanging="425"/>
        <w:jc w:val="both"/>
        <w:rPr>
          <w:b/>
          <w:b/>
          <w:sz w:val="28"/>
        </w:rPr>
      </w:pPr>
      <w:r>
        <w:rPr>
          <w:b/>
          <w:sz w:val="28"/>
        </w:rPr>
        <w:t>4. A pedagógiai munka belső ellenőrzésének rendje</w:t>
      </w:r>
    </w:p>
    <w:p>
      <w:pPr>
        <w:pStyle w:val="Normal"/>
        <w:ind w:left="425" w:hanging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A művészeti nevelő-oktató munka belső ellenőrzése a tanítási óráko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kívül kiterjed a nem kötelező (választható) tanórai, valamint a tanórán kívül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glalkozásokra i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A pedagógiai munka ellenőrzése a szakmai munkaközösség által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idolgozott területeken és módszerekkel folyik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 pedagógiai munka belső ellenőrzésének ütemtervét az igazgató hagyj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óvá a szakmai munkaközösség javaslata alapjá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z ellenőrzési tervben nem szereplő, eseti ellenőrzések lefolytatásáról a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gazgató dönt. Rendkívüli ellenőrzést kezdeményezhetnek a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igazgatóhelyettesek, a tanszakvezetők,  illetve a szülői szerveze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4.3. A nevelő-oktató munka belső ellenőrzésére jogosultak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az igazgató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az általános igazgatóhelyettes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  <w:t>tanszakvezető a saját tanszaká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z igazgató az intézményben folyó valamennyi tevékenységét ellenőrizheti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Közvetlenül ellenőrzi az igazgatóhelyettesek és a tanszakvezetők munkáj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nek egyik eszköze a beszámoltatá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A tervezett beszámoltatások témáját és kiemelt szempontjait a Szakmai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Tanácsadó Testület munkaprogramjában rögzíti, és meghatározza anna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máját (írásbeli, szóbeli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 nem tervezett beszámoltatásról a testület ülése előtt legalább egy hétte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tájékoztatja a beszámolásra kötelezettet.</w:t>
      </w:r>
    </w:p>
    <w:p>
      <w:pPr>
        <w:pStyle w:val="Heading2"/>
        <w:jc w:val="both"/>
        <w:rPr/>
      </w:pPr>
      <w:r>
        <w:rPr/>
        <w:t xml:space="preserve">       </w:t>
      </w:r>
      <w:r>
        <w:rPr/>
        <w:t>Az  igazgatóhelyettesek ellenőrzési tevékenységüket a vezető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eladatmegosztásból következően a saját területükön elvégzik, évente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legalább egyszer átfogó beszámolót készítenek a Szakmai Tanácsadó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Testület ülésére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A folyamatba épített ellenőrzés tapasztalatairól az igazgatóhelyettesek 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ndszeresített vezetői megbeszélésen szóban adnak  tájékoztatást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8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Az ellenőrzés tapasztalatait a pedagógusokkal egyénileg ismertetni kell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melyre az érintett pedagógus észrevételt teh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Az egyes szakterületeken végzett belső ellenőrzés eredményeit a tanszaki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özösségek értékelik, melynek eredményeképpen a szükséges intézkedés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egtételét kezdeményezhetik az intézmény vezetéséné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5. A belső ellenőrzés általánosítható tapasztalatait – a feladatok egyidejű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eghatározásával – nevelőtestületi értekezleten összegezni és értékelni kell.</w:t>
      </w:r>
    </w:p>
    <w:p>
      <w:pPr>
        <w:pStyle w:val="TextBodyIndent"/>
        <w:ind w:left="561" w:hanging="56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561" w:hanging="561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561" w:hanging="561"/>
        <w:jc w:val="both"/>
        <w:rPr/>
      </w:pPr>
      <w:r>
        <w:rPr>
          <w:b/>
        </w:rPr>
        <w:t>5.   A nevelőtestület feladatkörébe tartozó ügyek átruházása, a beszámolás rendje</w:t>
      </w:r>
    </w:p>
    <w:p>
      <w:pPr>
        <w:pStyle w:val="TextBodyIndent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1.  A nevelőtestület a jogszabályban meghatározott feladataiból </w:t>
      </w:r>
    </w:p>
    <w:p>
      <w:pPr>
        <w:pStyle w:val="Normal"/>
        <w:ind w:left="567" w:hanging="56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a Szakmai Tanácsadó Testületre ruházza: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a tantárgyfelosztás igazgatói elfogadása előtti és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a pedagógusok külön megbízásainak elosztásával kapcsolatban a közoktatási törvény 57. § (2) bekezdésében biztosított véleményezési jogkörét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A  Szakmai  Tanácsadó Testület   tagjai   az  éves   munkájukról    szóló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beszámoló     során  adnak   számot   a   nevelőtestületnek  az   átruházot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hatáskörök gyakorlás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   Külső kapcsolatok rendszere, formája, módj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>6.1.</w:t>
        <w:tab/>
        <w:t xml:space="preserve"> Az intézményt a külső kapcsolatokban az igazgató képvisel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z  igazgatóhelyettesek a vezetői feladatmegosztás szerint tartana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kapcsolatot a külső szervezetekkel, szervekkel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pedagógiai-szakmai szolgáltató intézmények vezetőjével az igazgató tar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kapcsolatot, de munkatársi szinten kapcsolat lehet az igazgatóhelyettesek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a tanszakvezetők és a pedagógusok között is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 zeneművészeti szakközépiskolákkal való kapcsolattartás az igazgat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eladata, a kapcsolattartásban részt vesznek az igazgatóhelyettesek és 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tanárok is. 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A kerület közművelődési intézményeivel,  iskoláival, óvodáival az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intézmény közvetlen és szoros kapcsolatot épít ki és gondoz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I.</w:t>
      </w:r>
    </w:p>
    <w:p>
      <w:pPr>
        <w:pStyle w:val="TextBodyIndent"/>
        <w:ind w:left="18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1.    A működés rendje, nyitva tartás, a vezetők intézményben való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enntartózkodásának rendje</w:t>
      </w:r>
    </w:p>
    <w:p>
      <w:pPr>
        <w:pStyle w:val="TextBodyIndent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 Az intézmény szorgalmi időben –a székhelyen, (Erzsébet krt. 32.)-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:00 – 19:00 – ig tart nyitv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telephelyeken a nyitva tartást az adott intézmény saját rendtartás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határozza meg, intézményünk ott folyó oktatásának rendje  ennek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keretében működik, az intézmények közötti előzetes egyeztetés alapján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Az intézmény szombaton, vasárnap és munkaszüneti napokon zárva tar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.3. Rendezvények esetén a nyitvatartásra, valamint a szokásos nyitvatartás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endtől való egyéb eltérésre az igazgató ad engedélyt, és ezt mind 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anulóknak, mind pedig a szülőknek jelezni kell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tanítási órá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5" w:type="dxa"/>
        <w:jc w:val="left"/>
        <w:tblInd w:w="5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2057"/>
        <w:gridCol w:w="2177"/>
        <w:gridCol w:w="212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Egyéni órák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Főtárg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„</w:t>
            </w:r>
            <w:r>
              <w:rPr/>
              <w:t>A” tagoza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Heti 2 x 30 perc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„</w:t>
            </w:r>
            <w:r>
              <w:rPr/>
              <w:t>B” tagoza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Heti 2 x 45 perc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Melléktárgy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>Heti 1 x 30 perc</w:t>
            </w:r>
          </w:p>
          <w:p>
            <w:pPr>
              <w:pStyle w:val="Szvegtrzsbehzssal2"/>
              <w:ind w:left="0" w:hanging="0"/>
              <w:jc w:val="both"/>
              <w:rPr/>
            </w:pPr>
            <w:r>
              <w:rPr/>
              <w:t>Heti 1 x 45 perc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jc w:val="both"/>
              <w:rPr/>
            </w:pPr>
            <w:r>
              <w:rPr/>
              <w:t xml:space="preserve">Csoportos órák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ind w:left="0" w:hanging="0"/>
              <w:rPr/>
            </w:pPr>
            <w:r>
              <w:rPr/>
              <w:t>Heti 2 x 45 perc vagy 1x 90 perc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 xml:space="preserve"> A művészeti nevelő-oktató munka pedagógusok vezetésével a heti órarend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lapján folyik. Tanórán kívüli foglalkozások a kötelező órák megtartás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után szervezhető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6. Az intézmény a tanítási szünetekben az ügyeleti rend szerint tart nyitva. A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ügyeleti időn kívül csak a beosztásuk szerint munkát végző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artózkodhatnak az épületben. A nyári tanítási szünet ügyeleti rendjét az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gazgató tanévenként meghatározza és meghirdeti. A szorgalmi idő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lőkészítése augusztus 15-től kezdődik és augusztus 31-ig tart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.7. A vezetők benntartózkod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z intézmény nyitvatartási idején belül az intézmény székhelyén az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igazgatónak vagy egyik helyettesének az intézményben kell tartózkod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 nyitva tartás kezdetétől a vezető beérkezéséig a  gazdasági munkatár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jogosult és köteles az intézmény működési körében szükségessé vál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alaszthatatlan intézkedések megtételére. A vezető távozása után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zervezett foglalkozást tartó pedagógus tartozik felelősséggel az intézmén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rendjéér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Belépés és benntartózkodás rendje azok részére, akik nem állna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jogviszonyban az iskolával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 Külső látogatók az iskolában folyó nevelő-oktató munkát nem zavarhatjá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 xml:space="preserve"> A szülők gyermekeiket a tanítás kezdete előtt az órarend szerinti tanteremb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kísérhetik. A tanítási órák után a gyermekeket ugyanígy lehet megvár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 telephelyeken az adott intézmény helyi szabályzata szerinti rendet kell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lkalmaz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 A nyitvatartási időben ügyintézés miatt az igazgatói titkárság (iskolatitkár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-16 óra között fogadja az iskolával jogviszonyban nem álló, külső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zemélyeket, érdeklődőke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4. Az intézménybe érkező külső személyek a titkárságon jelzik jövetelü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élját, illetve azt, hogy kit keresnek, kivéve, ha valamely intézmény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vezetővel, kollégával érkez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5.</w:t>
        <w:tab/>
        <w:t xml:space="preserve"> A fenntartó képviselőit, a pedagógiai-szakmai szolgáltató, illetve má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ivatalos személyeket elsősorban az igazgató fogadja, abban az esetben is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a a tárgyalást vagy közös munkát, a vezetői feladatmegosztás szerint má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ezetővel kell elvégezn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6. A tanórák látogatására külső személyek részére az igazgató  ad engedélyt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z óralátogatást a tanítási óra közben megkezdeni vagy a tanítási óra vég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előtt befejezni, a tanítás menetét zavarni nem szabad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agyományápolással kapcsolatos feladatok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intézmény hagyományai közé tartozó rendezvények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rácsonyi hangversenyek, kiállítások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januárban tanszaki nyilvános meghallgatások, bemutatók,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áziverseny –  tanszakonként,  összevont intézményi szinten,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ilvános hangversenyek, bemutatók,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rületi rendezvényeken történő fellépések az intézményvezetés </w:t>
      </w:r>
    </w:p>
    <w:p>
      <w:pPr>
        <w:pStyle w:val="Normal"/>
        <w:ind w:left="1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zervezésébe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A tanuló távolmaradásának, mulasztásának igazolására vonatkoz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rendelkezések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>A tanuló köteles a tanítási órákról és az intézmény által szervezet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endezvényekről való mulasztását az időtartamra vonatkozó szülői, vag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rvosi igazolással igazolni. Ha a tanuló hatósági intézkedés miatt mulasztott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rról is igazolást kell hoz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4.2. A távolmaradás igazolását a tanuló a tanárának adja át, legkésőbb 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ulasztást követő harmadik napon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  A térítési díjra, tandíj befizetésére, visszafizetésére vonatkoz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rendelkezés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A fenntartó külön írásos intézkedésben  határozza meg azokat 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zabályokat, amelyek alapján az intézmény igazgatója dönt az ingyene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llátásról, a térítési díj és a tandíj összegéről, a tanulmányi eredménye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lapján járó és a szociális helyzet alapján adható kedvezményekről és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efizetés módjáról. A térítési díjat – a fenntartó által meghatározotta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zerint – a tanulmányi eredménytől függően csökkenteni kell.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>a)</w:t>
      </w:r>
      <w:r>
        <w:rPr>
          <w:b/>
        </w:rPr>
        <w:t xml:space="preserve"> </w:t>
      </w:r>
      <w:r>
        <w:rPr>
          <w:b/>
          <w:i/>
        </w:rPr>
        <w:t>Térítési díj ellenében vehető igénybe: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/>
        <w:t xml:space="preserve">heti négy tanórai foglalkozás a főtárgy gyakorlatának és elméletének elsajátításához, 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/>
        <w:t>évenkénti egy meghallgatás, vizsga és egy művészi előadás,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/>
        <w:t xml:space="preserve">művészeti alapvizsga, művészeti záróvizsga, 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/>
        <w:t>az évfolyam megismétlése, egy alkalommal – tanulmányi követelmények nem teljesítése miatt –,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19"/>
        </w:numPr>
        <w:jc w:val="both"/>
        <w:rPr>
          <w:b/>
          <w:b/>
        </w:rPr>
      </w:pPr>
      <w:r>
        <w:rPr/>
        <w:t>az intézmény létesítményeinek, felszereléseinek igénybevétele, használata a fenti szolgáltatások körében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b)</w:t>
      </w:r>
      <w:r>
        <w:rPr>
          <w:b/>
          <w:i/>
          <w:sz w:val="28"/>
        </w:rPr>
        <w:t xml:space="preserve"> Tandíjért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igénybe vehető szolgáltatás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</w:rPr>
      </w:pPr>
      <w:r>
        <w:rPr>
          <w:sz w:val="28"/>
        </w:rPr>
        <w:t xml:space="preserve">a tanuló heti foglalkozásai összes időtartamának 300 percet meghaladó része [11/1994. (VI. 8.) MKM r. 9. § (5) bek.]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jc w:val="both"/>
        <w:rPr/>
      </w:pPr>
      <w:r>
        <w:rPr>
          <w:sz w:val="28"/>
        </w:rPr>
        <w:t>a huszonkettedik életév elérésétől pedig minden tanórai foglalkozá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.2. A fenntartói rendelkezés keretei között a térítési díj megállapításakor az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lábbi szempontokat kell figyelembe venni: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a tanuló életkorát (6 – 18, illetve 18 – 22 év között)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a főtárgy és a kötelező tárgy, illetve a választható tárgy átlagát I-II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ategóriába sorolv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 xml:space="preserve">a újonnan felvett tanulók az első félévben térítési díjat, fizetnek;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 díjtétel megállapítása fél évre érvényes a félévi, illetve az év vég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antárgyi eredmény alapjá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zvegtrzs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/>
        <w:t>5.3. Az igazgató dönt az egy évre adható térítési díj- és tandíjmérséklésről,</w:t>
      </w:r>
    </w:p>
    <w:p>
      <w:pPr>
        <w:pStyle w:val="Szvegtrzs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       </w:t>
      </w:r>
      <w:r>
        <w:rPr/>
        <w:t>illetve  mentességről - a fenntartó által meghatározott szociális</w:t>
      </w:r>
    </w:p>
    <w:p>
      <w:pPr>
        <w:pStyle w:val="Szvegtrzs2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       </w:t>
      </w:r>
      <w:r>
        <w:rPr/>
        <w:t>kedvezmények alapján.  A kérelmekhez a főtárgytanár javaslatot tesz.</w:t>
      </w:r>
    </w:p>
    <w:p>
      <w:pPr>
        <w:pStyle w:val="TextBod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5.4. A  kérelmeket  az  intézmény  székhelyén  kell  benyújtani  a     megfelelő </w:t>
      </w:r>
    </w:p>
    <w:p>
      <w:pPr>
        <w:pStyle w:val="TextBod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jövedelem igazolásokkal együtt. A  térítési  díjakat a tanulóktól a   főtárgy</w:t>
      </w:r>
    </w:p>
    <w:p>
      <w:pPr>
        <w:pStyle w:val="TextBod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tanárok  gyűjtik be, majd az ehhez   szükséges  adminisztrációval    együtt </w:t>
      </w:r>
    </w:p>
    <w:p>
      <w:pPr>
        <w:pStyle w:val="TextBod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fizetik. A   befizetés  szabályozása    az   Erzsébetvárosi  Ált.  Iskola  és</w:t>
      </w:r>
    </w:p>
    <w:p>
      <w:pPr>
        <w:pStyle w:val="TextBod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formatikai  Szakközépiskolával   kötött  külön   megállapodása   alapján</w:t>
      </w:r>
    </w:p>
    <w:p>
      <w:pPr>
        <w:pStyle w:val="TextBod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      </w:t>
      </w:r>
      <w:r>
        <w:rPr/>
        <w:t xml:space="preserve"> </w:t>
      </w:r>
      <w:r>
        <w:rPr/>
        <w:t xml:space="preserve">történi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5.5.  A térítési díj, illetve tandíj befizetése félévenként, szeptember első két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hetében és február első két hetében esedékes. Elmaradása esetén az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igazgatóhelyettes  a következményekre történő figyelmeztetéssel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írásban felhívja a szülő figyelmét. Ha a hónap végéig sem történik meg 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 xml:space="preserve">a térítési díj befizetése, a tanuló törölhető az alapfokú művészeti oktatásban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észesülők jegyzékéből (beírási napló).</w:t>
      </w:r>
    </w:p>
    <w:p>
      <w:pPr>
        <w:pStyle w:val="BodyText3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Intézményi védő, óvó előírások</w:t>
      </w:r>
    </w:p>
    <w:p>
      <w:pPr>
        <w:pStyle w:val="Normal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közoktatási törvény jogot biztosít a tanulónak arra, hogy az iskolában</w:t>
      </w:r>
    </w:p>
    <w:p>
      <w:pPr>
        <w:pStyle w:val="TextBody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iztonságban és egészséges környezetben neveljék és oktassák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művészeti nevelő és oktató munka egészséges és biztonságo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eltételeinek megteremtése, a tanulóbalesetek megelőzése érdekében teendő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tézkedések az igazgató feladatkörébe tartoznak. Az intézményi helyze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értékelését a megelőzés érdekében az intézmény vezető szerve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ndszeresen napirendre tűzik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inden pedagógusnak törvényből következő kötelessége, hogy a rábízot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tanulók testi épségét  megőrizz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a a tanulót baleset éri, a vele foglalkozást tartó tanár kötelessége a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lsősegélynyújtás, az intézkedés és a baleseti jegyzőkönyv felvétele, melye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z intézmény munkavédelmi felelősének le kell adn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z iskolán kívüli rendezvények előtt a kísérő tanárnak is kötelessége a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veszélyforrásokra és az elvárható magatartási formákra a tanulók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igyelmeztetés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mennyiben a balesetet az intézmény nem pedagógus munkakörben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foglalkoztatott alkalmazottja észleli, az elsősegélynyújtást és a szükséges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tézkedéseket neki is azonnal meg kell tenni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tanulói baleset veszélyének észlelésekor, annak elhárítása érdekében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indenki köteles az azonnali intézkedéseket megtenni, ha erre ninc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zükség, akkor a veszélyforrásra a munkavédelmi felelős figyel</w:t>
        <w:softHyphen/>
        <w:t>mét kell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elhívni.</w:t>
      </w:r>
      <w:r>
        <w:rPr>
          <w:bCs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6.8. Az intézmény egész zárt területén tilos a dohányzás. Dohányzásra kijelölt </w:t>
        <w:br/>
        <w:t xml:space="preserve">       hely az előtérből kilépve az udvari körfolyosón található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</w:rPr>
      </w:pPr>
      <w:r>
        <w:rPr>
          <w:bCs/>
          <w:sz w:val="28"/>
        </w:rPr>
        <w:t>6.9. Az intézmény területén tilos a reklám tevékenység. Reklám anyagot csak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az igazgató engedélyével lehet elhelyezni, kivéve a szakmához kapcsolód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koncert meghívókat, kerületi rendezvények plakátjait.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  Rendkívüli esemény, bombariadó esetén szükséges teendők</w:t>
      </w:r>
    </w:p>
    <w:p>
      <w:pPr>
        <w:pStyle w:val="Normal"/>
        <w:tabs>
          <w:tab w:val="clear" w:pos="708"/>
          <w:tab w:val="left" w:pos="1010" w:leader="none"/>
        </w:tabs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ndkívüli eseményen kell érteni minden olyan eseményt, amelyne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következtét előre nem lehet látni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endkívüli esemény és bombariadó esetén intézkedést a székhelyen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űködő iskolában az igazgató hozhat. Akadályoztatása esetén az SZMSZ-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ben szabályozott helyettesítési rend szerint kell eljárni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alasztást nem tűrő esetekben, katasztrófa-helyzetben a közvetlen veszél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lhárítására az azt észlelő közalkalmazott köteles minden tőle telhetőt </w:t>
      </w:r>
    </w:p>
    <w:p>
      <w:pPr>
        <w:pStyle w:val="Szvegtrzs2"/>
        <w:tabs>
          <w:tab w:val="clear" w:pos="708"/>
          <w:tab w:val="left" w:pos="426" w:leader="none"/>
        </w:tabs>
        <w:rPr/>
      </w:pPr>
      <w:r>
        <w:rPr/>
        <w:t xml:space="preserve">       </w:t>
      </w:r>
      <w:r>
        <w:rPr/>
        <w:t>megtenni, amelyről beszámol az intézmény igazgatójának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Bombariadó alkalmával a központi épület és a tagiskolák, mint telephelyek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kiürítése az adott intézmény épüleére vonatkozó tűzriadó - terv szeri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történik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épület kiürítésének időtartamáról, a tanulók elhelyezéséről, a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ntézkedést végző hatóság információja szerint az igazgató vagy a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gazgatóhelyettesek, illetve a telephelyeken az ott intézkedési jogkörrel bír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helyi vezető(k) azonnal döntenek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központi intézmény tanulói, illetve a telephelyeken tanuló növendéke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z épület kiürítése után – ha önállóan közlekednek – hazamehetnek, vag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z intézmény közelében várakoznak tanáraikkal együtt, amíg szülei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megérkeznek értük.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bombariadóról, a hozott intézkedésekről az igazgató rendkívül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jelentésben értesíti a fenntartót.</w:t>
      </w:r>
    </w:p>
    <w:p>
      <w:pPr>
        <w:pStyle w:val="BodyText3"/>
        <w:spacing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left="0" w:hanging="0"/>
        <w:jc w:val="both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   A tanórán kívüli foglalkozások szervezeti formái</w:t>
      </w:r>
    </w:p>
    <w:p>
      <w:pPr>
        <w:pStyle w:val="Normal"/>
        <w:ind w:left="567" w:hanging="567"/>
        <w:jc w:val="both"/>
        <w:rPr>
          <w:sz w:val="28"/>
        </w:rPr>
      </w:pPr>
      <w:r>
        <w:rPr>
          <w:sz w:val="28"/>
        </w:rPr>
        <w:t>1.1.  Szervezeti formák: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tanulmányi, szakmai (intézményi, fővárosi, országos) verseny, diáknap,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tanulmányi kirándulás,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művészeti, alkotótábor,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kerületi kulturális rendezvények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 A tanulmányi, szakmai verseny, diáknap része a tanév helyi rendjének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lletőleg az éves munkatervnek, amely meghatározza a szervezés feladatai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és felelőseit. A területi, országos versenyen részt vevő tanulókat a versen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dejére iskolájuk igazgatójától ki kell kérni.</w:t>
      </w:r>
    </w:p>
    <w:p>
      <w:pPr>
        <w:pStyle w:val="Szvegtrzs3"/>
        <w:numPr>
          <w:ilvl w:val="1"/>
          <w:numId w:val="24"/>
        </w:numPr>
        <w:jc w:val="both"/>
        <w:rPr/>
      </w:pPr>
      <w:r>
        <w:rPr/>
        <w:t xml:space="preserve">  </w:t>
      </w:r>
      <w:r>
        <w:rPr/>
        <w:t>Az igazgató gondoskodik arról, hogy az országos, a körzeti, a helyi vagy a</w:t>
      </w:r>
    </w:p>
    <w:p>
      <w:pPr>
        <w:pStyle w:val="Szvegtrzs3"/>
        <w:jc w:val="both"/>
        <w:rPr/>
      </w:pPr>
      <w:r>
        <w:rPr/>
        <w:t xml:space="preserve">        </w:t>
      </w:r>
      <w:r>
        <w:rPr/>
        <w:t xml:space="preserve">házi versenyeken győztes, illetőleg helyezést elért tanulók eredményes </w:t>
      </w:r>
    </w:p>
    <w:p>
      <w:pPr>
        <w:pStyle w:val="Szvegtrzs3"/>
        <w:jc w:val="both"/>
        <w:rPr/>
      </w:pPr>
      <w:r>
        <w:rPr/>
        <w:t xml:space="preserve">        </w:t>
      </w:r>
      <w:r>
        <w:rPr/>
        <w:t xml:space="preserve">szereplését az egész intézményközösség, valamint a tanuló iskolája is </w:t>
      </w:r>
    </w:p>
    <w:p>
      <w:pPr>
        <w:pStyle w:val="Szvegtrzs3"/>
        <w:jc w:val="both"/>
        <w:rPr/>
      </w:pPr>
      <w:r>
        <w:rPr/>
        <w:t xml:space="preserve">        </w:t>
      </w:r>
      <w:r>
        <w:rPr/>
        <w:t xml:space="preserve">megismerje.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anulmányi kirándulásnak minősül a zenei versenyeken, bemutatók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kiállításokon való részvétel, hangversenyek, operaelőadások, múzeumok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látogatás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Tanulmányi kirándulások alkalmával annyi felnőtt kísérőt kell biztosítani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amennyi a zavartalan lebonyolításhoz szükséges, de 10 tanulónkén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legalább egy főt. Ha a tanulók szereplésére is sor kerül, lehetőleg biztosítan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kell a szaktanárok részvételét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z intézmény nyári szünetben művészeti, alkotótábort szervez. A tanulók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részvétele önkéntes. A kísérőtanárok költségtérítésben és díjazásban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részesülnek. </w:t>
      </w:r>
    </w:p>
    <w:p>
      <w:pPr>
        <w:pStyle w:val="TextBodyIndent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4"/>
        </w:numPr>
        <w:jc w:val="both"/>
        <w:rPr>
          <w:b/>
          <w:b/>
        </w:rPr>
      </w:pPr>
      <w:r>
        <w:rPr>
          <w:b/>
        </w:rPr>
        <w:t xml:space="preserve">A diák önkormányzati és az intézményi vezetők közötti kapcsolattartás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2.1. A tanulók érdekeik képviseletére diákönkormányzatot hozhatnak létr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[ közoktatási törvény 63. § (1) ] szerint, melynek tevékenysége a tanulókat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érintő valamennyi kérdésre kiterjed. Munkájukat egy általuk megbízott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nagykorú személy segí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2.2. A diákönkormányzat véleményt nyilváníthat, javaslattal élhet az intézmény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űködésével és a tanulókkal kapcsolatos valamennyi kérdésben.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2.3. A jogszabályban meghatározott esetekben a diákönkormányza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gyetértésének, illetve véleményének beszerzéséről az igazgat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ondoskodik az előterjesztés legalább 15 nappal korábban történő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átadásáv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 diákönkormányzat feladatainak ellátásához térítésmentesen használhatja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az iskola helyiségeit, berendezéseit, ha ezzel nem korlátozza az intézmén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űködésé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TextBodyIndent"/>
        <w:numPr>
          <w:ilvl w:val="0"/>
          <w:numId w:val="40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tanulók rendszeres tájékoztatásának rendje, formája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tanulók rendszeres tájékoztatását a székhelyen intézményi hirdetőtábl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zolgálja, melyre ki kell minden olyan nevelőtestületi döntést, információ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tenni, amely érinti a tanulókat. A hirdetőtábla kezelése az intézmény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titkárság feladata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Az intézmény valamennyi tanulójának jogában áll véleményét megfelelő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ódon elmondani a saját és az intézmény életét érintő ügyekben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szaktanárának, az intézmény vezetőinek személyesen vagy írásban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intézmény igazgatója és helyettesei az éves munkatervben rögzítet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irodai beosztásban meghatározottak szerint fogadó órákat tartanak a diákok, </w:t>
      </w:r>
    </w:p>
    <w:p>
      <w:pPr>
        <w:pStyle w:val="Szvegtrzs3"/>
        <w:jc w:val="both"/>
        <w:rPr/>
      </w:pPr>
      <w:r>
        <w:rPr/>
        <w:t xml:space="preserve">       </w:t>
      </w:r>
      <w:r>
        <w:rPr/>
        <w:t>illetve szüleik számára.</w:t>
      </w:r>
    </w:p>
    <w:p>
      <w:pPr>
        <w:pStyle w:val="Normal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both"/>
        <w:rPr>
          <w:b/>
          <w:b/>
          <w:sz w:val="28"/>
        </w:rPr>
      </w:pPr>
      <w:r>
        <w:rPr>
          <w:b/>
          <w:sz w:val="28"/>
        </w:rPr>
        <w:t>4. A tanulók jutalmazásának elvei és formái</w:t>
      </w:r>
    </w:p>
    <w:p>
      <w:pPr>
        <w:pStyle w:val="BodyText3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Azt a tanulót, aki tanulmányi munkáját kiemelkedően végzi, kitartó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zorgalmat tanúsít, hozzájárul az intézmény jó hírnevének megőrzéséhez é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öveléséhez, az intézmény dicséretben részesíti, illetve jutalmazza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A kiemelkedő eredménnyel végzett együttes munkát, a példamutatóan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egységes helytállást tanúsító tanulói közösséget csoportos dicséretben és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jutalomban lehet részesíte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4.3.</w:t>
        <w:tab/>
        <w:t>A jutalmazás formái:</w:t>
      </w:r>
    </w:p>
    <w:p>
      <w:pPr>
        <w:pStyle w:val="Normal"/>
        <w:jc w:val="both"/>
        <w:rPr/>
      </w:pPr>
      <w:r>
        <w:rPr>
          <w:sz w:val="28"/>
        </w:rPr>
        <w:t xml:space="preserve">a) Az iskolában elismerésként a </w:t>
      </w:r>
      <w:r>
        <w:rPr>
          <w:b/>
          <w:i/>
          <w:sz w:val="28"/>
        </w:rPr>
        <w:t>következő írásos dicséret</w:t>
      </w:r>
      <w:r>
        <w:rPr>
          <w:sz w:val="28"/>
        </w:rPr>
        <w:t xml:space="preserve"> adható:</w:t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>igazgatói,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b)</w:t>
        <w:tab/>
        <w:t>Igazgatói dicséretben kell részesíteni azt a tanulót, aki az iskolán kívül rendezett tanulmányi versenyen, kulturális rendezvényen, fesztiválon, művészeti versenyen első-tizedik helyezés valamelyi-</w:t>
        <w:br/>
        <w:t>két érte el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c)</w:t>
        <w:tab/>
        <w:t xml:space="preserve">Igazgatói dicsérő oklevelet kaphat az a tanuló, akit szaktanára vagy a Szakmai 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anácsadó Testület javasol.</w:t>
      </w:r>
    </w:p>
    <w:p>
      <w:pPr>
        <w:pStyle w:val="Normal"/>
        <w:ind w:left="284" w:hanging="283"/>
        <w:jc w:val="both"/>
        <w:rPr>
          <w:sz w:val="28"/>
        </w:rPr>
      </w:pPr>
      <w:r>
        <w:rPr>
          <w:sz w:val="28"/>
        </w:rPr>
        <w:t>e)</w:t>
        <w:tab/>
        <w:t>Az igazgatói dicsérethez, a dicsérő oklevélhez és az emlékoklevélhez  könyv vagy más tárgyjutalom kapcsolódh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Fegyelmező intézkedések formái és alkalmazásának elvei</w:t>
      </w:r>
    </w:p>
    <w:p>
      <w:pPr>
        <w:pStyle w:val="BodyText3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A fegyelmező intézkedések alkalmazásánál a fokozatosság elve érvényesül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melytől indokolt esetben – a vétség súlyára tekintettel – el lehet tér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5.</w:t>
      </w:r>
      <w:r>
        <w:rPr>
          <w:spacing w:val="-2"/>
          <w:sz w:val="28"/>
        </w:rPr>
        <w:t>2.</w:t>
        <w:tab/>
        <w:t>A tanulóval szemben a következő fegyelmező intézkedés hozható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935" w:leader="none"/>
        </w:tabs>
        <w:ind w:left="720" w:hanging="159"/>
        <w:jc w:val="both"/>
        <w:rPr>
          <w:sz w:val="28"/>
        </w:rPr>
      </w:pPr>
      <w:r>
        <w:rPr>
          <w:sz w:val="28"/>
        </w:rPr>
        <w:t>szóbeli figyelmezteté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935" w:leader="none"/>
        </w:tabs>
        <w:ind w:left="720" w:hanging="159"/>
        <w:jc w:val="both"/>
        <w:rPr>
          <w:sz w:val="28"/>
        </w:rPr>
      </w:pPr>
      <w:r>
        <w:rPr>
          <w:sz w:val="28"/>
        </w:rPr>
        <w:t>szaktanári vagy igazgatói írásbeli figyelmeztetés.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A szaktanári szóbeli figyelmeztetés a tanulmányi kötelezettsége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lhanyagolása esetén, az órákon, foglalkozásokon előforduló többször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egyelmezetlenség miatt adhat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A szaktanári írásbeli figyelmeztetés a szaktanári szóbeli figyelmeztetés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követően adható, kivéve, ha a cselekmény súlya az azonnali írásbel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igyelmeztetés alkalmazását teszi szükségessé.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Az igazgatói írásbeli figyelmeztetést – a körülmények mérlegelésével – 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zaktanár kezdeményezi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behzssal2"/>
        <w:ind w:left="0" w:hanging="0"/>
        <w:jc w:val="both"/>
        <w:rPr>
          <w:b/>
          <w:b/>
        </w:rPr>
      </w:pPr>
      <w:r>
        <w:rPr>
          <w:b/>
        </w:rPr>
        <w:t>V.</w:t>
      </w:r>
    </w:p>
    <w:p>
      <w:pPr>
        <w:pStyle w:val="Szvegtrzsbehzssal2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0"/>
        <w:jc w:val="both"/>
        <w:rPr/>
      </w:pPr>
      <w:r>
        <w:rPr>
          <w:b/>
        </w:rPr>
        <w:t>1. Tájékoztatás a pedagógiai programról, az SZMSZ-ről, a házirendről, a minőségirányítási programról; a dokumentumok elhelyezése</w:t>
      </w:r>
    </w:p>
    <w:p>
      <w:pPr>
        <w:pStyle w:val="TextBody"/>
        <w:rPr>
          <w:sz w:val="28"/>
        </w:rPr>
      </w:pPr>
      <w:r>
        <w:rPr>
          <w:sz w:val="28"/>
        </w:rPr>
        <w:t>Az intézmény pedagógiai programját, szervezeti és működési szabályzatát, házirendjét, valamint minőségirányítási programját – az igazgató által hitelesített másolati példányban – az iskolai könyvtárban kell elhelyezni.</w:t>
      </w:r>
    </w:p>
    <w:p>
      <w:pPr>
        <w:pStyle w:val="TextBody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 dokumentumok egy-egy példánya rendelkezésre áll az igazgatói titkárságon.</w:t>
      </w:r>
    </w:p>
    <w:p>
      <w:pPr>
        <w:pStyle w:val="TextBody"/>
        <w:ind w:left="567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Ha a szülő a dokumentumokról tájékoztatást kíván kérni, előzetesen időpontot kell egyeztetnie az intézmény igazgatójával vagy  </w:t>
      </w:r>
      <w:r>
        <w:rPr>
          <w:spacing w:val="-4"/>
          <w:sz w:val="28"/>
        </w:rPr>
        <w:t xml:space="preserve">igazgatóhelyetteseivel, vagy a vezetői fogadóórákon élhet ezzel a lehetőséggel. </w:t>
      </w:r>
    </w:p>
    <w:p>
      <w:pPr>
        <w:pStyle w:val="TextBody"/>
        <w:ind w:left="567" w:hanging="0"/>
        <w:rPr>
          <w:sz w:val="28"/>
        </w:rPr>
      </w:pPr>
      <w:r>
        <w:rPr>
          <w:sz w:val="28"/>
        </w:rPr>
      </w:r>
    </w:p>
    <w:p>
      <w:pPr>
        <w:pStyle w:val="Heading2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2.  Az alaptevékenységet meghatározó jogszabály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402"/>
      </w:tblGrid>
      <w:tr>
        <w:trPr/>
        <w:tc>
          <w:tcPr>
            <w:tcW w:w="3118" w:type="dxa"/>
            <w:tcBorders/>
          </w:tcPr>
          <w:p>
            <w:pPr>
              <w:pStyle w:val="BodyText3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3. évi LXXIX. törvény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 közoktatásról,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7/1998. (VI. 10.) MKM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endel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z alapfokú művészetoktatás követelményei és tantervi programjának bevezetéséről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42" w:hanging="0"/>
        <w:rPr/>
      </w:pPr>
      <w:r>
        <w:rPr>
          <w:b/>
          <w:i/>
          <w:sz w:val="28"/>
        </w:rPr>
        <w:t>A működés során alkalmazott közoktatási jogszabályok különösen:</w:t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402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1/1994. (VI. 8.) MKM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endelet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nevelési-oktatási intézmények működéséről,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/1997. (II. 13.) Korm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endel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közoktatási törvény végrehajtásáról,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Mindenkori miniszteri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endel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Az aktuális tanév rendjéről,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4/1997. (VI. 5.) MKM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endel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z alapműveltségi vizsga vizsgaszabályzatának kiadásáról – a 11/1994. (VI. 8.) MKM r. 26. § (2)-(3) bek. előírása alapján, valamint 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38/1992. (X.8.) Korm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endele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A közalkalmazottak jogállásáról szóló törvény végrehajtási rende-lete a Kt. 122. § (1) bek. alapján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ÁRÓ RENDELKEZÉSEK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 nevelőtestület által elfogadott Szervezeti és Működési Szabályzat a Fenntartó jóváhagyásával válik érvényessé és akkor lép hatályb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Ezen SZMSZ hatálybalépésével egyidejűleg érvényét veszti az intézmény korábban elfogadott Szervezeti és Működési Szabályza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BodyText21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A hatályba lépett Szervezeti és Működési Szabályzatot meg kell ismertetni:</w:t>
      </w:r>
    </w:p>
    <w:p>
      <w:pPr>
        <w:pStyle w:val="BodyText21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 xml:space="preserve">az intézmény azon alkalmazottaival is, akik nem tagjai a nevelőtestületnek, valamint </w:t>
      </w:r>
    </w:p>
    <w:p>
      <w:pPr>
        <w:pStyle w:val="BodyText21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azokkal, akik kapcsolatba kerülnek az intézménnyel, és meghatározott körben használják helyiségeit.</w:t>
      </w:r>
    </w:p>
    <w:p>
      <w:pPr>
        <w:pStyle w:val="BodyText21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1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A Szervezeti és Működési Szabályzatban foglalt rendelkezések megtartása az intézmény valamennyi alkalmazottjára és tanulójára kötelező, megszegése esetén az igazgató az alkalmazottak esetében munkáltatói jogkörében intézkedhet, a tanulóval szemben fegyelmező intézkedés, illetve fegyelmi eljárás indíthat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21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A Szervezeti és Működési Szabályzatban foglaltakat be kell tartani az intézménnyel jogviszonyban nem álló külső személyeknek is.</w:t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hanging="15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hanging="15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hanging="15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hanging="1560"/>
        <w:jc w:val="both"/>
        <w:rPr/>
      </w:pPr>
      <w:r>
        <w:rPr>
          <w:b/>
          <w:i/>
          <w:sz w:val="28"/>
        </w:rPr>
        <w:t>Mellékletek:</w:t>
      </w:r>
      <w:r>
        <w:rPr>
          <w:b/>
          <w:sz w:val="28"/>
        </w:rPr>
        <w:t xml:space="preserve"> </w:t>
        <w:tab/>
      </w:r>
      <w:r>
        <w:rPr>
          <w:sz w:val="28"/>
        </w:rPr>
        <w:t>A nevelőtestület és az alkalmazotti közösség értekezletére vonatkozó általános szabályok</w:t>
      </w:r>
    </w:p>
    <w:p>
      <w:pPr>
        <w:pStyle w:val="Normal"/>
        <w:tabs>
          <w:tab w:val="clear" w:pos="708"/>
          <w:tab w:val="left" w:pos="2127" w:leader="none"/>
        </w:tabs>
        <w:ind w:left="1560" w:hanging="0"/>
        <w:jc w:val="both"/>
        <w:rPr/>
      </w:pPr>
      <w:r>
        <w:rPr>
          <w:sz w:val="28"/>
        </w:rPr>
        <w:t>Az iskolai könyvtár működési szabályzata</w:t>
      </w:r>
    </w:p>
    <w:p>
      <w:pPr>
        <w:pStyle w:val="Normal"/>
        <w:numPr>
          <w:ilvl w:val="0"/>
          <w:numId w:val="0"/>
        </w:numPr>
        <w:ind w:left="1247" w:hanging="124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47" w:hanging="124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47" w:hanging="124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left="1247" w:hanging="1247"/>
        <w:jc w:val="both"/>
        <w:rPr/>
      </w:pPr>
      <w:r>
        <w:rPr>
          <w:b/>
          <w:i/>
          <w:sz w:val="28"/>
        </w:rPr>
        <w:t>Az SZMSZ-hez kapcsolódó önálló belső szabályzatok:</w:t>
      </w:r>
      <w:r>
        <w:rPr>
          <w:i/>
          <w:sz w:val="28"/>
        </w:rPr>
        <w:t xml:space="preserve"> *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Házirend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Iratkezelési szabályzat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FEUVE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Szoftvervédelmi szabályzat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Munkavédelmi és balesetvédelmi szabályzat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Tűzvédelmi szabályzat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Adatvédelmi szabályzat</w:t>
      </w:r>
    </w:p>
    <w:p>
      <w:pPr>
        <w:pStyle w:val="Normal"/>
        <w:numPr>
          <w:ilvl w:val="0"/>
          <w:numId w:val="0"/>
        </w:numPr>
        <w:ind w:left="1247" w:hanging="124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47" w:hanging="124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47" w:hanging="1247"/>
        <w:jc w:val="both"/>
        <w:rPr>
          <w:sz w:val="28"/>
        </w:rPr>
      </w:pPr>
      <w:r>
        <w:rPr>
          <w:sz w:val="28"/>
        </w:rPr>
        <w:t>..................................., 200....    .............. ...</w:t>
      </w:r>
    </w:p>
    <w:p>
      <w:pPr>
        <w:pStyle w:val="Normal"/>
        <w:numPr>
          <w:ilvl w:val="0"/>
          <w:numId w:val="0"/>
        </w:numPr>
        <w:ind w:left="1247" w:hanging="124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47" w:hanging="124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47" w:hanging="1247"/>
        <w:jc w:val="center"/>
        <w:rPr>
          <w:sz w:val="28"/>
        </w:rPr>
      </w:pPr>
      <w:r>
        <w:rPr>
          <w:sz w:val="28"/>
        </w:rPr>
        <w:t>P. H.</w:t>
      </w:r>
    </w:p>
    <w:p>
      <w:pPr>
        <w:pStyle w:val="Normal"/>
        <w:numPr>
          <w:ilvl w:val="0"/>
          <w:numId w:val="0"/>
        </w:numPr>
        <w:ind w:left="4787" w:firstLine="169"/>
        <w:jc w:val="center"/>
        <w:rPr>
          <w:sz w:val="28"/>
        </w:rPr>
      </w:pPr>
      <w:r>
        <w:rPr>
          <w:sz w:val="28"/>
        </w:rPr>
        <w:t>……………………………</w:t>
      </w:r>
    </w:p>
    <w:p>
      <w:pPr>
        <w:pStyle w:val="Normal"/>
        <w:numPr>
          <w:ilvl w:val="0"/>
          <w:numId w:val="0"/>
        </w:numPr>
        <w:ind w:left="4248" w:firstLine="708"/>
        <w:jc w:val="center"/>
        <w:rPr>
          <w:sz w:val="28"/>
        </w:rPr>
      </w:pPr>
      <w:r>
        <w:rPr>
          <w:sz w:val="28"/>
        </w:rPr>
        <w:t>igazgató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474" w:hanging="1474"/>
        <w:jc w:val="both"/>
        <w:rPr>
          <w:sz w:val="28"/>
        </w:rPr>
      </w:pPr>
      <w:r>
        <w:rPr>
          <w:sz w:val="28"/>
        </w:rPr>
        <w:t>*Megjegyzés: A szabályzatok aktualizálása folyamatos.</w:t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A „Molnár Antal Zeneiskola” Alapfokú Művészetoktatási Intézmén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(1073 Budapest, Erzsébet krt. 32.) jelen, módosításokkal egységes szerkezetbe foglalt Szervezeti Működési Szabályzatát az intézmény vezetőjének előterjesztése után a nevelőtestület 2007. ………. …. napján megtartott határozatképes rendkívüli ülésén 100%-os igenlő szavazattal elfogad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A Közalkalmazotti Tanács (KT), a Szülői Szervezet és a Diákönkormányzat számára jogszabályban biztosított egyetértési és véleményezési jog kortlátozás nélkül érvényesült, ezt aláírásukkal igazolják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KT elnök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………………………………</w:t>
      </w:r>
      <w:r>
        <w:rPr/>
        <w:t xml:space="preserve"> </w:t>
      </w:r>
      <w:r>
        <w:rPr/>
        <w:tab/>
        <w:tab/>
        <w:tab/>
        <w:t xml:space="preserve">             …………………………………..</w:t>
      </w:r>
    </w:p>
    <w:p>
      <w:pPr>
        <w:pStyle w:val="Normal"/>
        <w:numPr>
          <w:ilvl w:val="0"/>
          <w:numId w:val="0"/>
        </w:numPr>
        <w:ind w:left="357" w:hanging="357"/>
        <w:rPr/>
      </w:pPr>
      <w:r>
        <w:rPr>
          <w:sz w:val="28"/>
          <w:szCs w:val="28"/>
        </w:rPr>
        <w:t>Szülői Szervezet képviselője</w:t>
        <w:tab/>
        <w:tab/>
        <w:tab/>
        <w:tab/>
        <w:t xml:space="preserve">   </w:t>
      </w:r>
      <w:r>
        <w:rPr>
          <w:sz w:val="28"/>
        </w:rPr>
        <w:t>Diákönkormányzat elnöke</w:t>
      </w:r>
    </w:p>
    <w:p>
      <w:pPr>
        <w:pStyle w:val="Normal"/>
        <w:numPr>
          <w:ilvl w:val="0"/>
          <w:numId w:val="0"/>
        </w:numPr>
        <w:ind w:left="357" w:hanging="357"/>
        <w:rPr>
          <w:sz w:val="28"/>
        </w:rPr>
      </w:pPr>
      <w:r>
        <w:rPr>
          <w:sz w:val="28"/>
        </w:rPr>
      </w:r>
    </w:p>
    <w:p>
      <w:pPr>
        <w:pStyle w:val="Szvegtrzsbehzssal3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rPr>
          <w:sz w:val="28"/>
        </w:rPr>
      </w:pPr>
      <w:r>
        <w:rPr>
          <w:sz w:val="28"/>
        </w:rPr>
        <w:t xml:space="preserve">A „Molnár Antal Zeneiskola” Alapfokú Művészetoktatási Intézmény módosításokkal egységes szerkezetbe foglalt Szervezeti Működési Szabályzatát Budapest Főváros VII. kerület Erzsébetváros Önkormányzat Képviselő-testülete </w:t>
      </w:r>
    </w:p>
    <w:p>
      <w:pPr>
        <w:pStyle w:val="Normal"/>
        <w:numPr>
          <w:ilvl w:val="0"/>
          <w:numId w:val="0"/>
        </w:numPr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rPr>
          <w:sz w:val="28"/>
        </w:rPr>
      </w:pPr>
      <w:r>
        <w:rPr>
          <w:sz w:val="28"/>
        </w:rPr>
        <w:t xml:space="preserve">    ………………………</w:t>
      </w:r>
      <w:r>
        <w:rPr>
          <w:sz w:val="28"/>
        </w:rPr>
        <w:t>..számú határozatával elfogadta.</w:t>
      </w:r>
    </w:p>
    <w:p>
      <w:pPr>
        <w:pStyle w:val="Normal"/>
        <w:numPr>
          <w:ilvl w:val="0"/>
          <w:numId w:val="0"/>
        </w:numPr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rPr/>
      </w:pPr>
      <w:r>
        <w:rPr>
          <w:sz w:val="28"/>
        </w:rPr>
        <w:t>Budapest, 2007…………..                                                 ……………………</w:t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aps/>
          <w:spacing w:val="-6"/>
          <w:sz w:val="28"/>
        </w:rPr>
      </w:pPr>
      <w:r>
        <w:rPr>
          <w:b/>
          <w:caps/>
          <w:spacing w:val="-6"/>
          <w:sz w:val="28"/>
        </w:rPr>
        <w:t>Szervezeti és Működési Szabályzat mellékletei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spacing w:val="-6"/>
          <w:sz w:val="28"/>
        </w:rPr>
      </w:pPr>
      <w:r>
        <w:rPr>
          <w:b/>
          <w:caps/>
          <w:spacing w:val="-6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>
          <w:b/>
          <w:sz w:val="28"/>
        </w:rPr>
        <w:t>1. számú melléklet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A nevelőtestület és az alkalmazotti közösség értekezletére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vonatkozó általános szabályok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A nevelőtestület értekezleteit az iskola munkatervében meghatározott napirenddel és időponttal az iskola igazgatója hívja össze. Össze kell hívni a nevelőtestületi értekezletet akkor is, ha azt a nevelőtestület egyharmada kér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Az igazgató rendkívüli nevelőtestületi értekezlet összehívásáról a napirend három nappal előbb történő kihirdetésével intézkedi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A rendkívüli nevelőtestületi értekezletet tanítási időn kívül a </w:t>
      </w:r>
      <w:r>
        <w:rPr>
          <w:spacing w:val="-2"/>
          <w:sz w:val="28"/>
        </w:rPr>
        <w:t>nevelőtestületi kezdeményezéstől számított nyolc napon belül össze kell hív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A nevelőtestületi értekezlet előkészítésével és lefolytatásával </w:t>
      </w:r>
    </w:p>
    <w:p>
      <w:pPr>
        <w:pStyle w:val="Heading3"/>
        <w:rPr/>
      </w:pPr>
      <w:r>
        <w:rPr/>
        <w:t>kapcsolatos rendelkezések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</w:rPr>
        <w:t>A nevelőtestületi értekezlet előkészítésében közreműködik az általános igazgatóhelyettes. A nevelőtestület írásos előterjesztés alapján tárgyalja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a pedagógiai program,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az SZMSZ,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a házirend,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a munkaterv,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z iskolai munkára irányuló átfogó elemzés, beszámoló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elfogadásával kapcsolatos napirendi pontok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 xml:space="preserve">Az igazgató az előterjesztés írásos </w:t>
      </w:r>
      <w:r>
        <w:rPr>
          <w:i/>
          <w:sz w:val="28"/>
        </w:rPr>
        <w:t xml:space="preserve">anyagát </w:t>
      </w:r>
      <w:r>
        <w:rPr>
          <w:b/>
          <w:i/>
          <w:sz w:val="28"/>
        </w:rPr>
        <w:t>a nevelőtestületi értekezlet előtt legalább nyolc nappal</w:t>
      </w:r>
      <w:r>
        <w:rPr>
          <w:b/>
          <w:sz w:val="28"/>
        </w:rPr>
        <w:t xml:space="preserve"> </w:t>
      </w:r>
      <w:r>
        <w:rPr>
          <w:sz w:val="28"/>
        </w:rPr>
        <w:t>átadja a szakmai tanácsadó testület tagjainak, valamint gondoskodik annak kifüggesztéséről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Írásban továbbítják az igazgatóhoz:</w:t>
      </w:r>
    </w:p>
    <w:p>
      <w:pPr>
        <w:pStyle w:val="Normal"/>
        <w:numPr>
          <w:ilvl w:val="0"/>
          <w:numId w:val="43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a tanszakvezetők javaslatukat a nevelőtestület által elkészítendő munkatervhez, valamint </w:t>
      </w:r>
    </w:p>
    <w:p>
      <w:pPr>
        <w:pStyle w:val="Szvegtrzs2"/>
        <w:rPr/>
      </w:pPr>
      <w:r>
        <w:rPr/>
        <w:t>A nevelőtestületi értekezlet vonatkozó napirendi pontjához meg kell hívni a véleményezési jogot gyakorló szülői szervezet, közösség képviselőj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 xml:space="preserve">A nevelőtestületi értekezletet az igazgató vezeti. Az értekezlet megnyitásakor meg kell állapítani az aláírt jelenléti ívből a határozatképességet. A nevelőtestületi értekezlet akkor határozatképes, ha tagjainak 2/3-a jelen van. A véleményezési jogkörbe tartozó ügyeket tárgyaló nevelőtestületi értekezlet határozatképességéhez elégséges a nevelőtestületi tagok több mint 50 %-ának jelenléte is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A nevelőtestületi értekezlet határozatának elfogadásához a jelenlevők több mint 50 %-ának igenlő szavazata szükséges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Az értekezletről jegyzőkönyvet kell készíteni, melynek hitelesítésére az értekezlet két nevelőtestületi tagot választ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 xml:space="preserve">Ha a nevelőtestület egyszerű szótöbbséggel hozható döntésekor </w:t>
      </w:r>
      <w:r>
        <w:rPr>
          <w:spacing w:val="-2"/>
          <w:sz w:val="28"/>
        </w:rPr>
        <w:t>szavazat-egyenlőség jön létre, a határozatot az igazgató szavazata dönti 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>A nevelőtestület döntéseit határozati formában kell megszövegezni, a szavazás és jegyzőkönyvezés előtt a levezetőnek a határozatot ki kell hirdetni. A határozatokat a jegyzőkönyvben sorszámozni kell, és azokat a külön vezetett határozati nyilvántartásba, az összes aláírás meglétét követően át kell vezetni.</w:t>
      </w:r>
    </w:p>
    <w:p>
      <w:pPr>
        <w:pStyle w:val="BodyText3"/>
        <w:spacing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jegyzőkönyvet az ülésen az iskolatitkár vezeti, írásos formában az értekezletet követő három munkanapon belül kell elkészíteni. Az igazgató, a jegyzőkönyvvezető és a megválasztott két hitelesítő írja alá. Csatolni kell mellé a jelenléti ívet.</w:t>
      </w:r>
    </w:p>
    <w:p>
      <w:pPr>
        <w:pStyle w:val="BodyTextIndent2"/>
        <w:ind w:left="0" w:hanging="0"/>
        <w:rPr/>
      </w:pPr>
      <w:r>
        <w:rPr>
          <w:b w:val="false"/>
          <w:i w:val="false"/>
        </w:rPr>
        <w:t xml:space="preserve">Az alkalmazotti közösség értekezletét az igazgató készíti elő, hívja össze és vezeti, kivéve, ha a fenntartó az intézményvezetői megbízáshoz kér véleményt. Ilyenkor az általános igazgatóhelyettes és a fenntartó készíti elő az értekezletet. A jegyzőkönyvvezetésre és az eljárási kérdésekre megfelelően alkalmazni kell a nevelőtestületi értekezlet szabályait. </w:t>
        <w:tab/>
        <w:tab/>
      </w:r>
    </w:p>
    <w:p>
      <w:pPr>
        <w:pStyle w:val="BodyTextIndent2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Indent2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Indent2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Indent2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Indent2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odyTextIndent2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................................., 200....  …............ ….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P. H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248" w:firstLine="708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0"/>
        </w:numPr>
        <w:ind w:left="4248" w:firstLine="708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igazgató</w:t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57" w:hanging="357"/>
        <w:jc w:val="center"/>
        <w:rPr>
          <w:sz w:val="28"/>
        </w:rPr>
      </w:pPr>
      <w:r>
        <w:rPr>
          <w:sz w:val="28"/>
        </w:rPr>
      </w:r>
    </w:p>
    <w:p>
      <w:pPr>
        <w:pStyle w:val="Szvegtrzsbehzssal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jc w:val="right"/>
        <w:rPr>
          <w:b/>
          <w:b/>
          <w:i/>
          <w:i/>
          <w:iCs/>
        </w:rPr>
      </w:pPr>
      <w:r>
        <w:rPr>
          <w:b/>
        </w:rPr>
        <w:t>2.számú melléklet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z iskolai könyvtár igénybevételének és működés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zabályza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 11/1994. (VI. 8.) MKM rendelet 3. számú mellékletében, valamint a zeneiskola Szervezeti és Működési Szabályzatában foglaltak kiegészítés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A zeneiskola könyvtárát az iskola valamennyi növendéke és dolgozója használhatja</w:t>
      </w:r>
    </w:p>
    <w:p>
      <w:pPr>
        <w:pStyle w:val="TextBodyIndent"/>
        <w:rPr/>
      </w:pPr>
      <w:r>
        <w:rPr/>
      </w:r>
    </w:p>
    <w:p>
      <w:pPr>
        <w:pStyle w:val="Szvegtrzsbehzssal3"/>
        <w:numPr>
          <w:ilvl w:val="0"/>
          <w:numId w:val="17"/>
        </w:numPr>
        <w:autoSpaceDE w:val="true"/>
        <w:rPr>
          <w:sz w:val="28"/>
        </w:rPr>
      </w:pPr>
      <w:r>
        <w:rPr>
          <w:sz w:val="28"/>
        </w:rPr>
        <w:t>A tanulók a zeneiskolába történő beiratkozással egyidejűleg jogosulttá válnak az iskola könyv-, kotta- és hangzóanyag állományának használatára</w:t>
      </w:r>
    </w:p>
    <w:p>
      <w:pPr>
        <w:pStyle w:val="Szvegtrzsbehzssal3"/>
        <w:ind w:left="1308" w:hanging="0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17"/>
        </w:numPr>
        <w:rPr/>
      </w:pPr>
      <w:r>
        <w:rPr/>
        <w:t>A könyvtár hozzájárul a csoportos órák előírt, több évig, közösen használt feladatanyagának megfelelő példányszámban való beszerzésével ahhoz, hogy azokkal a tanulók az órán munkaeszközként dolgozhassanak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A tanulók részére kikölcsönzött kottákért, könyvekért és hanghordozókért a növendékek szaktanára, ill. a gondviselő felel</w:t>
      </w:r>
    </w:p>
    <w:p>
      <w:pPr>
        <w:pStyle w:val="Normal"/>
        <w:ind w:left="13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A könyvtáros munkakörét az erre kijelölt pedagógus részfeladatként látja 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-    A könyvtár nyitva tartása a 2007-2008 tanévben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étfő</w:t>
        <w:tab/>
        <w:tab/>
        <w:t>12-13:00 órái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erda</w:t>
        <w:tab/>
        <w:t>17-18:00 órái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lus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type w:val="nextPage"/>
      <w:pgSz w:w="11906" w:h="16838"/>
      <w:pgMar w:left="1418" w:right="1418" w:gutter="0" w:header="0" w:top="720" w:footer="709" w:bottom="899"/>
      <w:pgNumType w:start="1"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510"/>
        </w:tabs>
        <w:ind w:left="51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69"/>
        </w:tabs>
        <w:ind w:left="16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Roman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668"/>
        </w:tabs>
        <w:ind w:left="166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Roman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5"/>
      <w:numFmt w:val="bullet"/>
      <w:lvlText w:val=""/>
      <w:lvlJc w:val="left"/>
      <w:pPr>
        <w:tabs>
          <w:tab w:val="num" w:pos="921"/>
        </w:tabs>
        <w:ind w:left="921" w:hanging="360"/>
      </w:pPr>
      <w:rPr>
        <w:rFonts w:ascii="Wingdings" w:hAnsi="Wingdings" w:cs="Wingdings" w:hint="default"/>
        <w:b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9216"/>
      <w:numFmt w:val="decimal"/>
      <w:lvlText w:val="%1"/>
      <w:lvlJc w:val="left"/>
      <w:pPr>
        <w:tabs>
          <w:tab w:val="num" w:pos="1260"/>
        </w:tabs>
        <w:ind w:left="1260" w:hanging="54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547"/>
        </w:tabs>
        <w:ind w:left="547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Roman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019"/>
        </w:tabs>
        <w:ind w:left="1019" w:hanging="360"/>
      </w:pPr>
      <w:rPr>
        <w:rFonts w:ascii="Symbol" w:hAnsi="Symbol" w:cs="Symbol" w:hint="default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Roman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34"/>
        </w:tabs>
        <w:ind w:left="734" w:hanging="360"/>
      </w:p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Roman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3"/>
      <w:numFmt w:val="lowerLetter"/>
      <w:lvlText w:val="%1)"/>
      <w:lvlJc w:val="left"/>
      <w:pPr>
        <w:tabs>
          <w:tab w:val="num" w:pos="510"/>
        </w:tabs>
        <w:ind w:left="51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52">
    <w:lvl w:ilvl="0">
      <w:start w:val="6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</w:pPr>
    <w:rPr>
      <w:sz w:val="28"/>
      <w:szCs w:val="28"/>
    </w:rPr>
  </w:style>
  <w:style w:type="paragraph" w:styleId="Szvegtrzsbehzssal2">
    <w:name w:val="Szövegtörzs behúzással 2"/>
    <w:basedOn w:val="Normal"/>
    <w:qFormat/>
    <w:pPr>
      <w:ind w:left="2490" w:hanging="0"/>
    </w:pPr>
    <w:rPr>
      <w:sz w:val="28"/>
      <w:szCs w:val="28"/>
    </w:rPr>
  </w:style>
  <w:style w:type="paragraph" w:styleId="Szvegblokk">
    <w:name w:val="Szövegblokk"/>
    <w:basedOn w:val="Normal"/>
    <w:qFormat/>
    <w:pPr>
      <w:keepLines/>
      <w:widowControl w:val="false"/>
      <w:ind w:left="851" w:right="510" w:hanging="443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sz w:val="44"/>
      <w:szCs w:val="20"/>
    </w:rPr>
  </w:style>
  <w:style w:type="paragraph" w:styleId="Szvegtrzsbehzssal3">
    <w:name w:val="Szövegtörzs behúzással 3"/>
    <w:basedOn w:val="Normal"/>
    <w:qFormat/>
    <w:pPr>
      <w:autoSpaceDE w:val="false"/>
      <w:ind w:left="357" w:hanging="357"/>
    </w:pPr>
    <w:rPr>
      <w:szCs w:val="20"/>
    </w:rPr>
  </w:style>
  <w:style w:type="paragraph" w:styleId="BodyTextIndent2">
    <w:name w:val="Body Text Indent 2"/>
    <w:basedOn w:val="Normal"/>
    <w:qFormat/>
    <w:pPr>
      <w:keepNext w:val="true"/>
      <w:keepLines/>
      <w:ind w:left="567" w:hanging="567"/>
      <w:jc w:val="both"/>
    </w:pPr>
    <w:rPr>
      <w:b/>
      <w:i/>
      <w:sz w:val="28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>
      <w:tabs>
        <w:tab w:val="clear" w:pos="708"/>
        <w:tab w:val="left" w:pos="426" w:leader="none"/>
      </w:tabs>
    </w:pPr>
    <w:rPr>
      <w:sz w:val="28"/>
    </w:rPr>
  </w:style>
  <w:style w:type="paragraph" w:styleId="Stlus1">
    <w:name w:val="Stílus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Norml2">
    <w:name w:val="Normál2"/>
    <w:basedOn w:val="Normal"/>
    <w:qFormat/>
    <w:pPr>
      <w:spacing w:lineRule="auto" w:line="360" w:before="240" w:after="0"/>
      <w:ind w:left="284" w:hanging="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32:00Z</dcterms:created>
  <dc:creator>Ghéczy László</dc:creator>
  <dc:description/>
  <cp:keywords/>
  <dc:language>en-US</dc:language>
  <cp:lastModifiedBy>heilerm</cp:lastModifiedBy>
  <cp:lastPrinted>2007-10-12T11:10:00Z</cp:lastPrinted>
  <dcterms:modified xsi:type="dcterms:W3CDTF">2007-10-15T07:32:00Z</dcterms:modified>
  <cp:revision>2</cp:revision>
  <dc:subject/>
  <dc:title> </dc:title>
</cp:coreProperties>
</file>