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ALAPÍTÓ OKIRAT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rzsébetvárosi Közrendvédelmi, Közbiztonsági, Vagyonvédelmi és Szolgáltató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hasznú Nonprofit Korlátolt Felelősségű Társasá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6"/>
        <w:rPr/>
      </w:pPr>
      <w:r>
        <w:rPr/>
        <w:t xml:space="preserve">(Egységes szerkezetben a Budapest Főváros VII. Kerület Erzsébetváros Önkormányzata Képviselő-testületének </w:t>
      </w:r>
      <w:r>
        <w:rPr>
          <w:highlight w:val="yellow"/>
        </w:rPr>
        <w:t>……………………………</w:t>
      </w:r>
      <w:r>
        <w:rPr/>
        <w:t xml:space="preserve"> számú határozataival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, 2007. október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Dokumentumtrkp"/>
        <w:shd w:fill="auto" w:val="clear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rzsébetvárosi Közrendvédelmi, Közbiztonsági, Vagyonvédelmi és Szolgáltató Közhasznú Nonprofit Korlátolt Felelősségű Társasá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preambulum</w:t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köznyugalomról, a közrendről, a biztonságérzetről, a tűzbiztonsági, műszaki mentési feladatokról való gondoskodás iránti szükséglet társadalmi közös szükségletből ered, amelynek kielégítése részben önkormányzati feladatkört jele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helyi önkormányzatokról szóló 1990. évi LXV. törvény 8 §. (1) bekezdése a helyi közszolgáltatások körében az önkormányzat feladatává teszi – egyebek mellett - a helyi közbiztonságról és tűzvédelemről való gondoskodást. E törvényhely azt a jogalkotói felismerést tükrözi, hogy az önkormányzatoknak is vannak valóságos rendfenntartói funkciói. E közösségi funkciók a helyi közösségek közvetlen szükségleteiből fakadnak, és ezért ezeknek a helyi szükségleteknek a kielégítése saját, helyi feladatkört jelente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Alapító Okirat azt a szervezeti intézményi keret létrehozását célozza, amelyre az önkormányzat átruházza e szolgáltató jellegű igazgatási feladatok végrehajtását, és amely képes eleget tenni az említett elvárásoknak, képes megvalósítani az ezzel kapcsolatos helyi önkormányzati feladatokat.</w:t>
      </w:r>
    </w:p>
    <w:p>
      <w:pPr>
        <w:pStyle w:val="Normal"/>
        <w:jc w:val="both"/>
        <w:rPr/>
      </w:pPr>
      <w:r>
        <w:rPr/>
        <w:t>Olyan szervezet létrehozására irányul, amely képes a közrend, közbiztonság, a térfigyelő rendszer üzemeltetésére az ön- és vagyonvédelemre, valamint a közlekedésbiztonságra neveléssel és más közhasznú tevékenységével a legnagyobb erőt mozgósítani a kerület köz- és tűzbiztonságának, az ifjúság védelmének javítása érdekében, és rugalmasan, a piaci viszonyokhoz, piaci magatartással képes alkalmazko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az alapító a Polgári Törvénykönyvről szóló 1959. évi IV. törvény (továbbiakban: Ptk.) 57</w:t>
        <w:noBreakHyphen/>
        <w:t>60. §-a, a gazdasági társaságokról szóló 1997. évi CXLIV. törvény  I</w:t>
        <w:noBreakHyphen/>
        <w:t>VII. és XI. fejezetei, valamint a közhasznú szervezetekről szóló 1997. évi CLVI. törvény (továbbiakban: Kszt.) alapján jogi személyiséggel rendelkező közhasznú társaságot hoz létre. A társaság működésére – a vonatkozó jogszabályokon kívül – a 1997. évi CXLIV. törvény helyett a gazdasági társaságokról szóló 2006. évi IV. törvény (továbbiakban: Gt.) rendelkezései alkalmazan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társaság jogállása: kiemelkedően közhasznú nonprofit korlátolt felelősségű társaság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TÁRSASÁG CÉGNEVE, SZÉKHELYE ÉS IDŐTARTA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0"/>
      </w:tblGrid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A társaság elnevezés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mallCaps/>
                <w:u w:val="single"/>
              </w:rPr>
            </w:pPr>
            <w:r>
              <w:rPr>
                <w:b/>
                <w:bCs/>
                <w:u w:val="single"/>
              </w:rPr>
              <w:t>Erzsébetvárosi Közrendvédelmi, Közbiztonsági, Vagyonvédelmi és Szolgáltató Közhasznú Nonprofit Korlátolt Felelősségű Társaság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A társaság székhelye:</w:t>
            </w:r>
          </w:p>
        </w:tc>
        <w:tc>
          <w:tcPr>
            <w:tcW w:w="5180" w:type="dxa"/>
            <w:tcBorders/>
          </w:tcPr>
          <w:p>
            <w:pPr>
              <w:pStyle w:val="Dokumentumtrkp"/>
              <w:shd w:fill="auto" w:val="clear"/>
              <w:jc w:val="both"/>
              <w:rPr/>
            </w:pPr>
            <w:r>
              <w:rPr>
                <w:rFonts w:cs="Times New Roman" w:ascii="Times New Roman" w:hAnsi="Times New Roman"/>
                <w:smallCaps/>
              </w:rPr>
              <w:t>1077 Budapest, Almássy tér 1.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A társaság időtartama:</w:t>
            </w:r>
          </w:p>
        </w:tc>
        <w:tc>
          <w:tcPr>
            <w:tcW w:w="5180" w:type="dxa"/>
            <w:tcBorders/>
          </w:tcPr>
          <w:p>
            <w:pPr>
              <w:pStyle w:val="Dokumentumtrkp"/>
              <w:shd w:fill="auto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ározatlan idő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A társaság tevékenysége kezdő időpontja:</w:t>
            </w:r>
          </w:p>
        </w:tc>
        <w:tc>
          <w:tcPr>
            <w:tcW w:w="5180" w:type="dxa"/>
            <w:tcBorders/>
          </w:tcPr>
          <w:p>
            <w:pPr>
              <w:pStyle w:val="Dokumentumtrkp"/>
              <w:shd w:fill="auto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okumentumtrkp"/>
              <w:shd w:fill="auto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. október 4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I</w:t>
      </w:r>
      <w:r>
        <w:rPr/>
        <w:t>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SASÁG TEVÉKENYSÉGI KÖRE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pacing w:val="-2"/>
          <w:u w:val="single"/>
        </w:rPr>
        <w:t xml:space="preserve">A társaság tevékenységi körének tagozódása </w:t>
      </w:r>
      <w:r>
        <w:rPr>
          <w:u w:val="single"/>
        </w:rPr>
        <w:t>a következő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/>
        <w:t xml:space="preserve">Kszt. 26. § c) pontjában megjelölt </w:t>
      </w:r>
      <w:r>
        <w:rPr>
          <w:i/>
          <w:iCs/>
        </w:rPr>
        <w:t>közhasznú</w:t>
      </w:r>
      <w:r>
        <w:rPr/>
        <w:t xml:space="preserve"> tevékenységek;</w:t>
      </w:r>
    </w:p>
    <w:p>
      <w:pPr>
        <w:pStyle w:val="Normal"/>
        <w:numPr>
          <w:ilvl w:val="0"/>
          <w:numId w:val="10"/>
        </w:numPr>
        <w:ind w:left="1701" w:hanging="1701"/>
        <w:jc w:val="both"/>
        <w:rPr/>
      </w:pPr>
      <w:r>
        <w:rPr/>
        <w:t xml:space="preserve">TEÁOR-ban megjelölt </w:t>
      </w:r>
      <w:r>
        <w:rPr>
          <w:i/>
          <w:iCs/>
        </w:rPr>
        <w:t>cél szerinti közhasznú</w:t>
      </w:r>
      <w:r>
        <w:rPr/>
        <w:t xml:space="preserve"> tevékenységek [Kszt. 26. § b) pont]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a)    a Kszt. 26. § c) pontjában megjelölt közhasznú tevékenységek: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851" w:hanging="426"/>
        <w:jc w:val="both"/>
        <w:rPr/>
      </w:pPr>
      <w:r>
        <w:rPr/>
        <w:t>-      4. Nevelés és oktatás, képességfejlesztés, ismeretterjesztés (Kszt. 26. § c) pont 4. alpont)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TEÁOR’03</w:t>
      </w:r>
    </w:p>
    <w:p>
      <w:pPr>
        <w:pStyle w:val="Normal"/>
        <w:ind w:left="851" w:hanging="0"/>
        <w:jc w:val="both"/>
        <w:rPr/>
      </w:pPr>
      <w:r>
        <w:rPr/>
        <w:t>80.42’03       Máshova nem sorolt felnőtt- és egyéb oktatás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426"/>
        <w:jc w:val="both"/>
        <w:rPr/>
      </w:pPr>
      <w:r>
        <w:rPr/>
        <w:t xml:space="preserve">-      15. Közrend és közlekedésbiztonság védelme, önkéntes tűzoltás, mentés, katasztrófa-elhárítás (Kszt. 26. § c) pont 15. alpont)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TEÁOR’03</w:t>
      </w:r>
    </w:p>
    <w:p>
      <w:pPr>
        <w:pStyle w:val="Normal"/>
        <w:ind w:left="143" w:firstLine="708"/>
        <w:jc w:val="both"/>
        <w:rPr/>
      </w:pPr>
      <w:r>
        <w:rPr/>
        <w:t>74.60’03       Nyomozási, biztonsági tevékenység (főtevékenység)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426"/>
        <w:jc w:val="both"/>
        <w:rPr/>
      </w:pPr>
      <w:r>
        <w:rPr/>
        <w:t>-      23. Bűnmegelőzés és az áldozatvédelem (Kszt. 26. § c) pont 23. alpont)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TEÁOR’03</w:t>
      </w:r>
    </w:p>
    <w:p>
      <w:pPr>
        <w:pStyle w:val="Normal"/>
        <w:ind w:left="143" w:firstLine="708"/>
        <w:jc w:val="both"/>
        <w:rPr/>
      </w:pPr>
      <w:r>
        <w:rPr/>
        <w:t>74.60’03       Nyomozási, biztonsági tevékenység (főtevékenység)</w:t>
      </w:r>
    </w:p>
    <w:p>
      <w:pPr>
        <w:pStyle w:val="Normal"/>
        <w:ind w:left="143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A társaság </w:t>
      </w:r>
      <w:r>
        <w:rPr>
          <w:i/>
          <w:iCs/>
        </w:rPr>
        <w:t>cél szerinti közhasznú</w:t>
      </w:r>
      <w:r>
        <w:rPr/>
        <w:t xml:space="preserve"> tevékenységei:</w:t>
      </w:r>
    </w:p>
    <w:p>
      <w:pPr>
        <w:pStyle w:val="Normal"/>
        <w:rPr/>
      </w:pPr>
      <w:r>
        <w:rPr/>
      </w:r>
    </w:p>
    <w:p>
      <w:pPr>
        <w:pStyle w:val="Normal"/>
        <w:ind w:left="143" w:firstLine="708"/>
        <w:rPr/>
      </w:pPr>
      <w:r>
        <w:rPr/>
        <w:t>TEÁOR’03</w:t>
      </w:r>
    </w:p>
    <w:p>
      <w:pPr>
        <w:pStyle w:val="Normal"/>
        <w:ind w:left="708" w:firstLine="143"/>
        <w:rPr/>
      </w:pPr>
      <w:r>
        <w:rPr/>
        <w:t>74.60’03       Nyomozási, biztonsági tevékenység (főtevékenység)</w:t>
      </w:r>
    </w:p>
    <w:p>
      <w:pPr>
        <w:pStyle w:val="Normal"/>
        <w:ind w:left="851" w:hanging="0"/>
        <w:jc w:val="both"/>
        <w:rPr/>
      </w:pPr>
      <w:r>
        <w:rPr/>
        <w:t>80.42’03       Máshova nem sorolt felnőtt- és egyéb oktatás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jc w:val="both"/>
        <w:rPr/>
      </w:pPr>
      <w:r>
        <w:rPr/>
        <w:t>Az alapító kijelenti, hogy a társaság vállalkozási tevékenységét csak a közhasznú céljainak megvalósítása érdekében, azokat nem veszélyeztetve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társaság az alapító okirat ellenjegyzésének napjától a létrehozni kíván társaság</w:t>
      </w:r>
      <w:r>
        <w:rPr/>
        <w:t xml:space="preserve"> </w:t>
      </w:r>
      <w:r>
        <w:rPr>
          <w:u w:val="single"/>
        </w:rPr>
        <w:t>előtársaságaként működik.</w:t>
      </w:r>
      <w:r>
        <w:rPr/>
        <w:t xml:space="preserve"> </w:t>
      </w:r>
      <w:r>
        <w:rPr>
          <w:u w:val="single"/>
        </w:rPr>
        <w:t>A társaság üzletszerű gazdasági tevékenységet csak a gazdasági társaság cégbejegyzése iránti kérelem benyújtását követően folytathat, a hatósági engedélyhez kötött tevékenységet a társaság csak a társaság bejegyzése és az engedély kézhezvételét követően gyakoro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társaság a közhasznú jogálláshoz kapcsolódó kedvezményekre legkorábban a társaság közhasznú jogállása megszerzésének időpontjától, vagyis a társaság közhasznú jogállású társaságként történő nyilvántartásba vételének időpontjától és a társadalmi közös szükséglet kielégítéséért felelős szervvel kötött megállapodás időpontjától jogosult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TÁRSASÁG TÖRZSTŐKÉ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A társaság törzstőkéje: </w:t>
      </w:r>
      <w:r>
        <w:rPr>
          <w:b/>
          <w:bCs/>
        </w:rPr>
        <w:t>3.000.000 Ft, azaz hárommillió forint</w:t>
      </w:r>
      <w:r>
        <w:rPr/>
        <w:t xml:space="preserve"> pénzbeli betétből ál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z alapító kijelenti, hogy a társaság működésének megkezdéséhez szükséges tárgyi feltételeket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z alapító az előzőekben rögzített pénzbeli hozzájárulást az alapító okirat aláírásakor a társaság rendelkezésére bocsátotta oly módon, hogy 3.000.000 Ft-ot, azaz hárommillió forintot az alapító okirat aláírásától számított 8 napon belül elhelyezett a társaság bankszámlaszámá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befizetett törzsbetétek minden 10.000 Ft-ja egy szavazatra jogosí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nyereségfelosztás</w:t>
      </w:r>
    </w:p>
    <w:p>
      <w:pPr>
        <w:pStyle w:val="Normal"/>
        <w:ind w:left="34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>
          <w:u w:val="single"/>
        </w:rPr>
        <w:t>A Társaság a tevékenységéből származó nyereséget nem osztja fel, azt az alapító semmilyen formában a Társaságtól nem vonhatja el.</w:t>
      </w:r>
      <w:r>
        <w:rPr/>
        <w:t xml:space="preserve"> A nyereséget az alapító-okiratban meghatározott tevékenységére ford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TÁRSASÁG SZERVEI</w:t>
      </w:r>
    </w:p>
    <w:p>
      <w:pPr>
        <w:pStyle w:val="Heading5"/>
        <w:rPr/>
      </w:pPr>
      <w:r>
        <w:rPr/>
        <w:t>Alapító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A társaság alapítója: </w:t>
      </w:r>
      <w:r>
        <w:rPr>
          <w:b/>
          <w:bCs/>
        </w:rPr>
        <w:t>BUDAPEST FŐVÁROS VII. KERÜLET ERZSÉBETVÁROS ÖNKORMÁNYZAT (1073 Budapest, Erzsébet krt. 6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66"/>
        <w:jc w:val="both"/>
        <w:rPr/>
      </w:pPr>
      <w:r>
        <w:rPr/>
        <w:t>A társaság legfőbb irányító szerve (vezetőszerv) az alapító Önkormányzat Képviselő-testülete. A társaság legfőbb szerve hatáskörébe tartozó kérdésekben az alapító Képviselő-testülete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ársaság legfőbb szervének kizárólagos hatáskörébe tartozi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ind w:left="1080" w:hanging="360"/>
        <w:jc w:val="both"/>
        <w:rPr/>
      </w:pPr>
      <w:r>
        <w:rPr/>
        <w:t>A mérleg megállapítása, az éves költségvetés meghatározása, az éves beszámoló jóváhagyása, közhasznúsági jelentés elfogadás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ind w:left="1068" w:hanging="360"/>
        <w:jc w:val="both"/>
        <w:rPr/>
      </w:pPr>
      <w:r>
        <w:rPr/>
        <w:t>Munkáltatói jogok gyakorlása (közül): Az ügyvezető megválasztása, visszahívása, díjazásának megállapítása, illetőleg az ügyvezető felett a munkaviszony létesítésével és megszüntetésével kapcsolatos munkáltatói jogok gyakorlása, az ügyvezető munkaviszonnyal összefüggő (felróható) magatartása miatti esetleges szankcionálás, kivéve az egyéb munkáltatói jogokat, amelyeket a polgármester gyakorol; egyéb munkáltatói jog alatt minden más munkáltatói jogot kell érteni, amely a fentiekben nincsen felsorolv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ind w:left="1068" w:hanging="360"/>
        <w:jc w:val="both"/>
        <w:rPr/>
      </w:pPr>
      <w:r>
        <w:rPr/>
        <w:t xml:space="preserve">Olyan szerződés megkötésének jóváhagyása, amelynek értéke a törzstőke legalább ¼-ét meghaladja, illetőleg amelyet a Társaság ügyvezetőjével, alkalmazottjával vagy ezek közeli hozzátartozójával köt, kivéve, ha a szerződések megkötése a Társaság szokásos tevékenységéhez tartozik. </w:t>
      </w:r>
    </w:p>
    <w:p>
      <w:pPr>
        <w:pStyle w:val="Normal"/>
        <w:numPr>
          <w:ilvl w:val="1"/>
          <w:numId w:val="18"/>
        </w:numPr>
        <w:ind w:left="1068" w:hanging="360"/>
        <w:jc w:val="both"/>
        <w:rPr/>
      </w:pPr>
      <w:r>
        <w:rPr/>
        <w:t>Az ügyvezető és a Felügyelő Bizottsági tagok ellen kártérítési igények érvényesítése, további intézkedés az ügyvezető ellen indított perekben a társaság képviselet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ind w:left="1068" w:hanging="360"/>
        <w:jc w:val="both"/>
        <w:rPr/>
      </w:pPr>
      <w:r>
        <w:rPr/>
        <w:t>A Társaság megszűnésének, átalakulásának, egyesülésének, beolvadásának, és szétválásának elhatározása, valamint más gazdasági társaság alapításáról, illetve működő társaságba tagként való belépéséről történő döntés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ind w:left="1068" w:hanging="360"/>
        <w:jc w:val="both"/>
        <w:rPr/>
      </w:pPr>
      <w:r>
        <w:rPr/>
        <w:t xml:space="preserve"> </w:t>
      </w:r>
      <w:r>
        <w:rPr/>
        <w:t>Az alapító okirat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ind w:left="1068" w:hanging="360"/>
        <w:jc w:val="both"/>
        <w:rPr/>
      </w:pPr>
      <w:r>
        <w:rPr/>
        <w:t>Olyan  szerződések jóváhagyása, amelyet a Társaság a társadalmi közös szükséglet kielégítéséért felelős szervvel köt a közhasznú tevékenység folytatásának feltételeiről</w:t>
      </w:r>
      <w:r>
        <w:rPr>
          <w:b/>
          <w:bCs/>
          <w:i/>
          <w:iCs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ind w:left="1068" w:hanging="360"/>
        <w:jc w:val="both"/>
        <w:rPr/>
      </w:pPr>
      <w:r>
        <w:rPr/>
        <w:t>A Felügyelő Bizottság tagjának megválasztása, visszahívása, díjazásuk megállap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ind w:left="1068" w:hanging="360"/>
        <w:jc w:val="both"/>
        <w:rPr/>
      </w:pPr>
      <w:r>
        <w:rPr/>
        <w:t>A társaság könyvvizsgálója díjazásának megállap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ind w:left="1068" w:hanging="360"/>
        <w:jc w:val="both"/>
        <w:rPr/>
      </w:pPr>
      <w:r>
        <w:rPr/>
        <w:t>  </w:t>
      </w:r>
      <w:r>
        <w:rPr/>
        <w:t>A legfőbb szerv köteles szabályzatot alkotni a gazdálkodó szervezet vezető tisztségviselői, felügyelő bizottsági tagjai és más, a legfőbb szerv által meghatározott vezető állású munkavállalói javadalmazása módjának, mértékének főbb elveiről, annak rendszeréről. A szabályzatot az elfogadásától számított harminc napon belül a cégiratok közé letétbe kell helyezni. A szabályzatban foglaltak alapján a legfőbb szerv kizárólagos hatáskörébe tartozik a szabályzattal érintett személyi kör javadalmazásának (így különösen díjazásának, munkabérének, végkielégítésének, egyéb juttatásainak) megállapítása. Munkabér alatt a Munka Törvénykönyve 142/A. § (3) bekezdésében foglaltak értendő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8"/>
        </w:numPr>
        <w:ind w:left="1068" w:hanging="360"/>
        <w:jc w:val="both"/>
        <w:rPr/>
      </w:pPr>
      <w:r>
        <w:rPr/>
        <w:t>Minden egyéb, amelyet a törvény az alapító kizárólagos jogkörébe u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1997. évi CXLIV. törvény 168. §-a alapján a Társaság legfőbb szervének hatáskörét az alapító gyakor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A legfőbb szerv működés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 legfőbb szerv félévenként jóváhagyott ülésterv szerint végzi munkáját. Az üléstervet minden év január 31-ig, illetve július 31-ig a polgármester terjeszti elő. A jóváhagyott üléstervet közzé kell tenni a kerületi újság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 legfőbb szerv ülését a Képviselő-testület rendes ülésének időpontjában tartj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legfőbb szerv ülését a polgármester, akadályoztatása esetén a helyettesítéssel megbízott alpolgármester hívja össz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legfőbb szerv tagjainak, a felügyelő bizottsági tagoknak és más meghívottaknak a meghívót legalább az ülést megelőző tizenöt nappal kell megküldeni. A meghívónak tartalmazni kell az ülés helyét és időpontját, az ülés napirendi pontjait és azok előadóját, valamint a kapcsolódó írásos előterjesztéseket mellékletként. A meghívót – mellékletei nélkül – a Polgármesteri Hivatal hirdetőtábláján közzé kell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oron kívüli ülést kell összehívni a polgármester döntése, a legfőbb szerv tagjai egyötödének, illetve a felügyelő bizottságnak a tárgy és a javasolt időpont megjelölésével előterjesztett indítványa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legfőbb szerv ülése nyilvános, melyen a felügyelő bizottság tagjai tanácskozási joggal vesznek részt. A könyvvizsgáló köteles az üléseken részt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taggyűlésen a tagot erre meghatalmazott személy is képviselheti. Nem lehet meghatalmazott az ügyvezető, a felügyelőbizottság tagja és a könyvvizsgáló. A meghatalmazást közokiratba vagy teljes bizonyító erejű magánokiratba kell foglal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 legfőbb szerv akkor határozatképes, ha az ülésen a tagoknak több mint fele jelen va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legfőbb szerv döntéseit általában nyílt szavazással hozza. A legfőbb szerv titkos szavazást tarthat választás, kinevezés, felmentés, fegyelmi megbízás adása és visszavonása, fegyelmi eljárás megindítása, fegyelmi büntetés kiszabása tárgyalásakor, ha az érintett a nyilvános tárgyalásba nem egyezik bele, továbbá összeférhetetlenségi és kitüntetési ügy tárgyalásak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javaslat elfogadásához a jelenlévő tagok több mint felének igen szavazata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Társaság mérlegének megállapítása, az éves költségvetés meghatározása, az éves beszámoló jóváhagyása, amelyet a Társaság a társadalmi közös szükséglet kielégítéséért felelős szervvel köt, az alapító joga. Ezek elfogadásához a legfőbb szerv tagjai több, mint felének igen szavazata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határozathozatalban nem vehet részt az a személy, aki vagy akinek közeli hozzátartozója [Ptk. 685. § b) pont], élettársa (a továbbiakban együtt: hozzátartozó) a határozat alapján</w:t>
      </w:r>
    </w:p>
    <w:p>
      <w:pPr>
        <w:pStyle w:val="Normal"/>
        <w:ind w:left="426" w:hanging="0"/>
        <w:jc w:val="both"/>
        <w:rPr/>
      </w:pPr>
      <w:r>
        <w:rPr/>
        <w:t>a) kötelezettség vagy felelősség alól mentesül, vagy</w:t>
      </w:r>
    </w:p>
    <w:p>
      <w:pPr>
        <w:pStyle w:val="Normal"/>
        <w:ind w:left="426" w:hanging="0"/>
        <w:jc w:val="both"/>
        <w:rPr/>
      </w:pPr>
      <w:r>
        <w:rPr/>
        <w:t>b) bármilyen más előnyben részesül, illetve a megkötendő jogügyletben egyébként érdekelt. Nem minősül előnynek a közhasznú szervezet cél szerinti juttatásai keretében a bárki által megkötés nélkül igénybe vehető nem pénzbeli szolgáltatás, illetve a társadalmi szervezet által tagjának, a tagsági jogviszony alapján nyújtott, létesítő okiratnak megfelelő cél szerinti juttatás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Gt. 20. § (5) bekezdésében és a Kszt. 8. § (1) bekezdésében írt eseteken felül nem szavazhat az a tag sem, aki az adott kérdésben saját személyében közvetlenül érdekel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z alapító - a megválasztással, illetve kinevezéssel kapcsolatos ügyek kivételével - a hatáskörébe tartozó döntés meghozatalát megelőzően köteles az ügyvezető, valamint a felügyelő bizottság véleményét megismerni. Ezért az alapító legkésőbb az ülést megelőző tizenöt nappal korábban az érintetteknek megküldi a véleményük kialakításához szükséges anyago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Halaszthatatlan döntés esetében a vélemény beszerzése rövid úton (pl. távbeszélő, fax, e-mail) történik, azonban az így véleményt nyilvánító személy nyolc napon belül köteles véleményét írásban is a döntést hozó rendelkezésére bocsátani. Az írásos vélemény vagy az ülésről készült jegyzőkönyv, illetve annak kivonata nyilvános, azt az alapító határozatával együtt - a döntés meghozatalától számított harminc napon belül - a cégbíróságon a cégiratok közé letétbe kell helyezni.</w:t>
      </w:r>
    </w:p>
    <w:p>
      <w:pPr>
        <w:pStyle w:val="Normal"/>
        <w:jc w:val="both"/>
        <w:rPr/>
      </w:pPr>
      <w:r>
        <w:rPr/>
      </w:r>
    </w:p>
    <w:p>
      <w:pPr>
        <w:pStyle w:val="Szvegtrzsbehzssal3"/>
        <w:jc w:val="both"/>
        <w:rPr>
          <w:sz w:val="24"/>
          <w:szCs w:val="24"/>
        </w:rPr>
      </w:pPr>
      <w:r>
        <w:rPr>
          <w:sz w:val="24"/>
          <w:szCs w:val="24"/>
        </w:rPr>
        <w:t>Amennyiben a döntés nem halaszthatatlan, úgy legalább 15 napot kell hagyni a döntés kialakítására.</w:t>
      </w:r>
    </w:p>
    <w:p>
      <w:pPr>
        <w:pStyle w:val="Szvegtrzsbehzssal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/>
        <w:t>A legfőbb szerv döntésének nyilvántart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legfőbb szerv üléseiről hangfelvétel készül. A hangfelvételt öt évig meg kell őriz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hangfelvételen rögzített jegyzőkönyv írásba foglalt teljes szövegű hitelesített példánya tartalmazza a legfőbb szerv döntésének helyét, tartalmát, időpontját és hatályát, a jelenlévőket</w:t>
      </w:r>
      <w:r>
        <w:rPr>
          <w:sz w:val="22"/>
          <w:szCs w:val="22"/>
        </w:rPr>
        <w:t xml:space="preserve"> </w:t>
      </w:r>
      <w:r>
        <w:rPr/>
        <w:t>illetve a döntést támogató és ellenkezők számarányát. E döntéseket tartalmazó jegyzőkönyvet a Társaság ügyvezetője tartja nyilvá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teljes jegyzőkönyv megtekintésének lehetőségét a Polgármesteri Hivatal Ügyfélszolgálati Irodáján minden állampolgár számára biztosítani kell. A jegyzőkönyv megtekintésének lehetőségét, pontos helyét és időpontját a jegyzőkönyv elkészítését követő 15 napon belül a kerületi lapban rendszeresen közöl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teljes jegyzőkönyv két példányát – mint nem selejtezhetőt – irattároz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legfőbb szerv írásba foglalt döntéseit az érintetteknek 10 napon belül meg kell küldeni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A Társaság ügyeinek intézését és a Társaság képviseletét az alapító által meghatározott időtartamra megválasztott ügyvezető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z ügyvezetői megbízás meghosszabbítható. Az ügyvezető visszahívására az alapító jogosult, de a visszahívással egyidejűleg köteles új ügyvezetőt választa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z ügyvezető önállóan képviseli a Társaságot harmadik személyekkel szemben, bíróságok és más hatóságok előtt. Az ügyvezető képviseleti joga korlátl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társaságnak egy ügyvezetője van, akinek díjazását az alapító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z ügyvezető gyakorolja a munkáltatói jogokat a társaság alkalmazottai felett, megállapítja azok díja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z ügyvezető az alapító hozzájárulása nélkül:</w:t>
      </w:r>
    </w:p>
    <w:p>
      <w:pPr>
        <w:pStyle w:val="Szvegtrzsbehzssal2"/>
        <w:numPr>
          <w:ilvl w:val="1"/>
          <w:numId w:val="19"/>
        </w:numPr>
        <w:rPr/>
      </w:pPr>
      <w:r>
        <w:rPr/>
        <w:t>a társaság tevékenységi körébe eső üzletszerű tevékenységet saját nevében nem folyatathat,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nem lehet korlátlanul felelős tagja és tisztségviselője a társaság tevékenységi körébe felvett, ugyanolyan tevékenységet folytató más társaságnak.</w:t>
      </w:r>
    </w:p>
    <w:p>
      <w:pPr>
        <w:pStyle w:val="Normal"/>
        <w:ind w:left="1410" w:hanging="330"/>
        <w:jc w:val="both"/>
        <w:rPr/>
      </w:pPr>
      <w:r>
        <w:rPr/>
        <w:t>c)   nem lehet vezető tisztségviselő a közhasznú társaságéhoz hasonló tevékenységet folytató más gazdasági társaságban.</w:t>
      </w:r>
    </w:p>
    <w:p>
      <w:pPr>
        <w:pStyle w:val="Szvegtrzsbehzssal2"/>
        <w:rPr/>
      </w:pPr>
      <w:r>
        <w:rPr/>
        <w:t>Amennyiben az ügyvezető ezen tilalmakat megszegi, úgy a társaság vele szemben: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kártérítést követelhet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kártérítés helyett követelheti, hogy az ügyvezető a saját részére kötött ügyletet engedje át, vagy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más számlájára kötött ügyleltből eredő hasznát adja ki a Társaságnak, vagy az arra vonatkozó követelést engedményezze a társaságnak.</w:t>
      </w:r>
    </w:p>
    <w:p>
      <w:pPr>
        <w:pStyle w:val="Normal"/>
        <w:ind w:left="142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z ügyvezető gondoskodik a társaság üzleti könyveinek szabályszerű vezetéséről, továbbá az olyan nyilvántartás vezetéséről, amelyből a döntések tartalma, időpontja és hatálya, illetve a döntést támogatók és ellenzők számaránya (és amennyiben lehetséges a személye) megállapítható. Köteles az alapító kérésére a közhasznú társaság ügyeiről felvilágosítást adni, a közhasznú társaság üzleti könyveibe és irataiba való betekintést az alapító részére lehetővé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z ügyvezető elkészíti a társaság mérlegét és vagyonkimutatását továbbá a közhasznúsági jelentést és ezeket az alapító elé terjeszti.</w:t>
      </w:r>
    </w:p>
    <w:p>
      <w:pPr>
        <w:pStyle w:val="Normal"/>
        <w:ind w:left="426" w:hanging="66"/>
        <w:jc w:val="both"/>
        <w:rPr/>
      </w:pPr>
      <w:r>
        <w:rPr/>
        <w:t>Az éves közhasznúsági jelentés-tervezet a Kszt. 19. §-ában foglaltak szerint tartalmazza: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851" w:hanging="426"/>
        <w:jc w:val="both"/>
        <w:rPr/>
      </w:pPr>
      <w:r>
        <w:rPr/>
        <w:t>- a számviteli beszámolót,</w:t>
      </w:r>
    </w:p>
    <w:p>
      <w:pPr>
        <w:pStyle w:val="Normal"/>
        <w:ind w:left="851" w:hanging="426"/>
        <w:jc w:val="both"/>
        <w:rPr/>
      </w:pPr>
      <w:r>
        <w:rPr/>
        <w:t>- a költségvetési támogatás felhasználását,</w:t>
      </w:r>
    </w:p>
    <w:p>
      <w:pPr>
        <w:pStyle w:val="Normal"/>
        <w:ind w:left="851" w:hanging="426"/>
        <w:jc w:val="both"/>
        <w:rPr/>
      </w:pPr>
      <w:r>
        <w:rPr/>
        <w:t>- a vagyonfelhasználással kapcsolatos kimutatást,</w:t>
      </w:r>
    </w:p>
    <w:p>
      <w:pPr>
        <w:pStyle w:val="Normal"/>
        <w:ind w:left="851" w:hanging="426"/>
        <w:jc w:val="both"/>
        <w:rPr/>
      </w:pPr>
      <w:r>
        <w:rPr/>
        <w:t>- a célszerinti juttatások kimutatását,</w:t>
      </w:r>
    </w:p>
    <w:p>
      <w:pPr>
        <w:pStyle w:val="Normal"/>
        <w:ind w:left="851" w:hanging="426"/>
        <w:jc w:val="both"/>
        <w:rPr/>
      </w:pPr>
      <w:r>
        <w:rPr/>
        <w:t>- a központi költségvetési szervtől, az elkülönített állami pénzalaptól, a helyi önkormányzattól, a kisebbségi települési önkormányzattól</w:t>
      </w:r>
      <w:r>
        <w:rPr>
          <w:b/>
          <w:bCs/>
          <w:i/>
          <w:iCs/>
        </w:rPr>
        <w:t>,</w:t>
      </w:r>
      <w:r>
        <w:rPr/>
        <w:t xml:space="preserve"> a települési önkormányzatok társulásától, és mindezek szerveitől kapott támogatás mértékét,</w:t>
      </w:r>
    </w:p>
    <w:p>
      <w:pPr>
        <w:pStyle w:val="Normal"/>
        <w:ind w:left="851" w:hanging="426"/>
        <w:jc w:val="both"/>
        <w:rPr/>
      </w:pPr>
      <w:r>
        <w:rPr/>
        <w:t>- a közhasznú szervezet vezető tisztségviselőinek nyújtott juttatások értékét, illetve összegét,</w:t>
      </w:r>
    </w:p>
    <w:p>
      <w:pPr>
        <w:pStyle w:val="Normal"/>
        <w:ind w:left="851" w:hanging="426"/>
        <w:jc w:val="both"/>
        <w:rPr/>
      </w:pPr>
      <w:r>
        <w:rPr/>
        <w:t>- a közhasznú tevékenységről szóló rövid tartalmi beszámoló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66"/>
        <w:jc w:val="both"/>
        <w:rPr>
          <w:sz w:val="20"/>
          <w:szCs w:val="20"/>
        </w:rPr>
      </w:pPr>
      <w:r>
        <w:rPr/>
        <w:t>Az éves közhasznúsági jelentés elfogadása után abba bárki betekinthet, illetőleg abból saját költségére másolatot készíthet. A Társaság köteles a közhasznúsági jelentését a tárgyévet követő évben, legkésőbb június 30-áig a nyilvánosság számára elérhető módon, a Polgármesteri Hivatal hirdetőtábláján közzétenn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z ügyvezető a Társasággal egyetemlegesen felel harmadik személyekkel szemben a Cégbíróságon bejelentett adatok valótlansága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z ügyvezető személyében vagy képviseleti jogában bekövetkező minden változást be kell jelenteni a Cégbíróság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Társaság felelős azért a kárért, amelyet az ügyvezető az ügykörébe eső tevékenységével harmadik személynek ok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A Társaság ügyvezetője:  </w:t>
      </w:r>
      <w:r>
        <w:rPr>
          <w:b/>
          <w:bCs/>
        </w:rPr>
        <w:t>Basa István</w:t>
      </w:r>
    </w:p>
    <w:p>
      <w:pPr>
        <w:pStyle w:val="Normal"/>
        <w:ind w:left="2832" w:hanging="0"/>
        <w:jc w:val="both"/>
        <w:rPr/>
      </w:pPr>
      <w:r>
        <w:rPr/>
        <w:t>a.neve: Bakos Mária</w:t>
      </w:r>
    </w:p>
    <w:p>
      <w:pPr>
        <w:pStyle w:val="Normal"/>
        <w:ind w:left="2832" w:hanging="0"/>
        <w:jc w:val="both"/>
        <w:rPr/>
      </w:pPr>
      <w:r>
        <w:rPr/>
        <w:t>lakcíme: 1078 Budapest, Hernád utca 35. III. em. 24.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Társaság cégjegyzése akként történik, hogy a Társaság kézzel, vagy géppel írott előnyomott, illetve előnyomtatott elnevezése alá az ügyvezető önállóan írja alá a teljes nevét, a hiteles aláírási címpéldánynak megfelelően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tag a vezető tisztségviselő hatáskörét nem vonhatja el. A vezető tisztségviselő felelősségére a gazdasági társaságokról szóló törvény szabályai irányadók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z ügyvezető megbízása megszűnik: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a) a megbízás időtartamának lejártával;</w:t>
      </w:r>
    </w:p>
    <w:p>
      <w:pPr>
        <w:pStyle w:val="Normal"/>
        <w:ind w:left="426" w:hanging="0"/>
        <w:jc w:val="both"/>
        <w:rPr/>
      </w:pPr>
      <w:r>
        <w:rPr/>
        <w:t>b) az alapító által történő visszahívással,</w:t>
      </w:r>
    </w:p>
    <w:p>
      <w:pPr>
        <w:pStyle w:val="Normal"/>
        <w:ind w:left="426" w:hanging="0"/>
        <w:jc w:val="both"/>
        <w:rPr/>
      </w:pPr>
      <w:r>
        <w:rPr/>
        <w:t>c) lemondással,</w:t>
      </w:r>
    </w:p>
    <w:p>
      <w:pPr>
        <w:pStyle w:val="Normal"/>
        <w:ind w:left="426" w:hanging="0"/>
        <w:jc w:val="both"/>
        <w:rPr/>
      </w:pPr>
      <w:r>
        <w:rPr/>
        <w:t>d) elhalálozással;</w:t>
      </w:r>
    </w:p>
    <w:p>
      <w:pPr>
        <w:pStyle w:val="Normal"/>
        <w:ind w:left="426" w:hanging="0"/>
        <w:jc w:val="both"/>
        <w:rPr/>
      </w:pPr>
      <w:r>
        <w:rPr/>
        <w:t>e) a törvényben meghatározott kizáró okok bekövetkezésével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z ügyvezető tisztségéről bármikor lemondhat, azonban ha a Társaság működőképessége ezt megkívánja, a lemondás csak annak bejelentésétől számított hatvanadik napon válik hatályossá, kivéve, ha a Társaság legfőbb szerve az új ügyvezető megválasztásáról már ezt megelőzően gondoskodott. A lemondás hatályossá válásáig az ügyvezető a halaszthatatlan döntések meghozatalában, illetve az ilyen intézkedések megtételében köteles részt venn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z ügyvezetőre vonatkozó összeférhetetlenségi szabályo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- Legfeljebb három közhasznú, illetve gazdasági társaságnál választható meg ügyvezetővé. A megválasztott személy az új tisztsége elfogadásától számított 15 napon belül azokat a társaságokat, amelyeknél már ügyvezető, írásban tájékoztatni köteles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- Nem lehet ügyvezető az, akit bűncselekmény elkövetése miatt jogerősen szabadságvesztés büntetésre ítéltek, amíg a büntetett előélethez fűződő hátrányos jogkövetkezmények alól nem mentesül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- Akit valamely foglalkozástól jogerős bírói ítélettel eltiltottak, az ítélet hatálya alatt az abban megjelölt tevékenységet folytató közhasznú társaságban nem lehet ügyvezető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- A közhasznú, illetve gazdasági társaság fizetésképtelenségének jogerős megállapítását (a felszámolás elrendelését) követő 3 évig nem lehet más gazdasági, illetve közhasznú társaság ügyvezetője az, aki a felszámolást elrendelő jogerős végzés meghozatalának napját megelőző 2 évben legalább 1 évig a felszámolásra került társaságnál ügyvezető volt, kivéve, ha az ügyvezetői megbízatására kifejezetten a felszámolás elkerülése érdekében került sor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- A közhasznú, illetve gazdasági társaságnak a cégjegyzékből hivatalbóli törlési eljárás következtében történő törlését követő 2 évig nem lehet más gazdasági, illetve közhasznú társaság vezető tisztségviselője az a személy, aki a törlést megelőző évben a törléssel megszűnt gazdasági, illetve közhasznú társaságnak ügyvezetője volt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Heading1"/>
        <w:keepNext w:val="false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A közhasznú szervezet megszűntét követő két évig nem lehet más közhasznú szervezet vezető tisztségviselője az a személy, aki olyan közhasznú szervezetnél töltött be - annak megszűntét megelőző két évben legalább egy évig - vezető tisztséget, amely az adózás rendjéről szóló törvény szerinti köztartozását nem egyenlítette k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özhasznú szervezet az ügyvezetőt, valamint e személy hozzátartozóját – a bárki által megkötés nélkül igénybe vehető szolgáltatások kivételével – cél szerinti juttatásban nem részesítheti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Felügyelő Bizottság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>
          <w:u w:val="single"/>
        </w:rPr>
      </w:pPr>
      <w:r>
        <w:rPr>
          <w:u w:val="single"/>
        </w:rPr>
        <w:t>A Társaságnál Felügyelő Bizottság létrehozása kötelező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Felügyelő Bizottság tagja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I. </w:t>
      </w:r>
      <w:r>
        <w:rPr>
          <w:b/>
          <w:bCs/>
        </w:rPr>
        <w:t>Szokol András</w:t>
      </w:r>
      <w:r>
        <w:rPr/>
        <w:t xml:space="preserve"> </w:t>
      </w:r>
      <w:r>
        <w:rPr>
          <w:b/>
          <w:bCs/>
        </w:rPr>
        <w:t>Tibor</w:t>
      </w:r>
      <w:r>
        <w:rPr/>
        <w:t xml:space="preserve"> elnök   </w:t>
      </w:r>
    </w:p>
    <w:p>
      <w:pPr>
        <w:pStyle w:val="Normal"/>
        <w:ind w:left="1068" w:firstLine="348"/>
        <w:jc w:val="both"/>
        <w:rPr/>
      </w:pPr>
      <w:r>
        <w:rPr/>
        <w:t>a.neve: Vanyik Terézia</w:t>
      </w:r>
    </w:p>
    <w:p>
      <w:pPr>
        <w:pStyle w:val="Normal"/>
        <w:ind w:left="1068" w:firstLine="348"/>
        <w:jc w:val="both"/>
        <w:rPr/>
      </w:pPr>
      <w:r>
        <w:rPr/>
        <w:t>lakcíme: 1071 Budapest, Damjanich u. 40. I. emelet 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II. </w:t>
      </w:r>
      <w:r>
        <w:rPr>
          <w:b/>
        </w:rPr>
        <w:t>Dr.</w:t>
      </w:r>
      <w:r>
        <w:rPr/>
        <w:t xml:space="preserve"> </w:t>
      </w:r>
      <w:r>
        <w:rPr>
          <w:b/>
          <w:bCs/>
        </w:rPr>
        <w:t xml:space="preserve">Svéda Erzsébet   </w:t>
      </w:r>
      <w:r>
        <w:rPr/>
        <w:t xml:space="preserve">            </w:t>
      </w:r>
    </w:p>
    <w:p>
      <w:pPr>
        <w:pStyle w:val="Normal"/>
        <w:ind w:left="1068" w:firstLine="348"/>
        <w:jc w:val="both"/>
        <w:rPr/>
      </w:pPr>
      <w:r>
        <w:rPr/>
        <w:t xml:space="preserve">a.neve: Erdei Erzsébet                 </w:t>
      </w:r>
    </w:p>
    <w:p>
      <w:pPr>
        <w:pStyle w:val="Normal"/>
        <w:ind w:left="1068" w:firstLine="348"/>
        <w:jc w:val="both"/>
        <w:rPr/>
      </w:pPr>
      <w:r>
        <w:rPr/>
        <w:t>lakcíme:  1112 Budapest, Igmándi u. 41. IV. emelet 3.</w:t>
      </w:r>
    </w:p>
    <w:p>
      <w:pPr>
        <w:pStyle w:val="Normal"/>
        <w:ind w:left="1068" w:firstLine="34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III. </w:t>
      </w:r>
      <w:r>
        <w:rPr>
          <w:b/>
          <w:bCs/>
        </w:rPr>
        <w:t xml:space="preserve">Hock-Sirsom Nándor            </w:t>
      </w:r>
    </w:p>
    <w:p>
      <w:pPr>
        <w:pStyle w:val="Normal"/>
        <w:ind w:left="1068" w:firstLine="348"/>
        <w:jc w:val="both"/>
        <w:rPr/>
      </w:pPr>
      <w:r>
        <w:rPr/>
        <w:t>a.neve: Péter Lujza</w:t>
      </w:r>
    </w:p>
    <w:p>
      <w:pPr>
        <w:pStyle w:val="Normal"/>
        <w:ind w:left="1068" w:firstLine="348"/>
        <w:jc w:val="both"/>
        <w:rPr/>
      </w:pPr>
      <w:r>
        <w:rPr/>
        <w:t>lakcíme: 2144 Kerepes, Nyárfa utca 1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Felügyelő Bizottság testületként jár el, tagjait az alapító határozott időre, 2010. október 4-ig választja. A Felügyelő Bizottság tagjai önmaguk közül elnököt (szükség esetén elnök-helyettest vagy elnökhelyetteseket) választa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Felügyelő Bizottságnak nem lehet elnöke, vagy tagja az a személy ak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a Társaság ügyvezetője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a Társasággal a megbízatásán kívül más tevékenység kifejtésére irányuló munkaviszonyban, vagy munkavégzésre irányuló egyéb jogviszonyban áll kivéve a bárki által megkötés nélkül igénybe vehető nem pénzbeli szolgáltatásokat, és a társadalmi szervezet által tagjának a tagsági jogviszony alapján nyújtott, létesítő okiratnak megfelelő cél szerinti juttatást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a Társaság cél szerinti juttatásából részesül</w:t>
      </w:r>
      <w:r>
        <w:rPr>
          <w:i/>
          <w:iCs/>
        </w:rPr>
        <w:t xml:space="preserve"> 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az a.)-c.) pontokban meghatározott személyek hozzátartoz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m lehet a felügyelő bizottság tagja a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kit bűncselekmény elkövetése miatt jogerősen szabadságvesztés-büntetésre ítéltek, amíg a büntetett előélethez fűződő hátrányos jogkövetkezmények alól nem mentesült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akit valamely foglalkozástól jogerős bírói ítélettel eltiltottak, az ítélet hatálya alatt az abban megjelölt tevékenységet folytató közhasznú társaságban nem lehet a felügyelő bizottság tagja.</w:t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felügyelő bizottság tagja és azok közeli hozzátartozója [Ptk. 685. § b) pont] nem köthet a saját nevében vagy javára a gazdasági, illetve közhasznú társaság tevékenységi körébe tartozó ügyleteket.</w:t>
      </w:r>
    </w:p>
    <w:p>
      <w:pPr>
        <w:pStyle w:val="Heading1"/>
        <w:keepNext w:val="false"/>
        <w:ind w:firstLine="20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 gazdasági társaság vezető tisztségviselője és közeli hozzátartozója [Ptk. 685. § b) pont] ugyanannál a társaságnál a felügyelő bizottság tagjává nem választható meg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A közhasznú szervezet megszűntét követő 2 évig nem lehet más közhasznú szervezet vezető tisztségviselője az a személy, aki olyan közhasznú szervezetnél töltött be – annak megszűntét megelőző 2 évben legalább 1 évig – vezető tisztséget, amely az adózás rendjéről szóló törvény szerinti köztartozását nem egyenlítette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zető tisztségviselő, illetve az ennek jelölt személy köteles valamennyi érintett közhasznú szervezetet előzetesen tájékoztatni arról, hogy ilyen tisztséget egyidejűleg más közhasznú szervezetnél is betöl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Felügyelő Bizottság tagja megbízatásának ellátásáért díjazásban részesül.</w:t>
      </w:r>
    </w:p>
    <w:p>
      <w:pPr>
        <w:pStyle w:val="Normal"/>
        <w:ind w:left="1080" w:hanging="0"/>
        <w:jc w:val="both"/>
        <w:rPr/>
      </w:pP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Felügyelő Bizottság hatáskö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 Felügyelő Bizottság ellenőrzi a Társaság működését és ügyvezetésé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Felügyelő Bizottság bármikor jelentést kérhet a Társaság ügyvezetőjétől és felvilágosítást vezető beosztású alkalmazottjátó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Felügyelő Bizottság jogosult a Társaság könyveibe, nyilvántartásaiba és irataiba betekinteni, azokat megvizsgálhatja, illetve szakértőkkel megvizsgáltathatj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Felügyelő Bizottság köteles megvizsgálni az alapító elé terjesztett jelentéseket, a mérleget, az éves költségvetést és a közhasznúsági jelentés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a a felügyelő bizottság a közhasznú tevékenység folytatásának feltételeiről kötött szerződés megszegését észleli, köteles haladéktalanul az alapító döntését kérn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Felügyelő Bizottság működése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Felügyelő Bizottság szükség szerint ülésezik, de évente legalább egy ülést tart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Felügyelő Bizottság akkor határozatképes, ha összes tagja jelen van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Felügyelő Bizottság határozatait egyszerű szótöbbséggel, nyílt szavazással hozz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Felügyelő Bizottság elnöke:</w:t>
      </w:r>
    </w:p>
    <w:p>
      <w:pPr>
        <w:pStyle w:val="Normal"/>
        <w:numPr>
          <w:ilvl w:val="2"/>
          <w:numId w:val="21"/>
        </w:numPr>
        <w:jc w:val="both"/>
        <w:rPr/>
      </w:pPr>
      <w:r>
        <w:rPr/>
        <w:t>Hívja össze a Felügyelő Bizottság üléseit</w:t>
      </w:r>
      <w:r>
        <w:rPr>
          <w:sz w:val="22"/>
          <w:szCs w:val="22"/>
        </w:rPr>
        <w:t xml:space="preserve"> </w:t>
      </w:r>
      <w:r>
        <w:rPr/>
        <w:t>és vezeti azokat.</w:t>
      </w:r>
      <w:r>
        <w:rPr>
          <w:sz w:val="22"/>
          <w:szCs w:val="22"/>
        </w:rPr>
        <w:t xml:space="preserve"> </w:t>
      </w:r>
      <w:r>
        <w:rPr/>
        <w:t>Az ülés összehívását – az ok és a cél megjelölésével – a felügyelő bizottság bármely tagja írásban kérheti az elnöktől, aki a kérelem kézhezvételétől számított 8 napon belül köteles intézkedni a felügyelő bizottság ülésének 30 napon belüli időpontra történő összehívásáról. Ha az elnök a kérelemnek nem tesz eleget, a tag maga jogosult az ülés összehívására.</w:t>
      </w:r>
    </w:p>
    <w:p>
      <w:pPr>
        <w:pStyle w:val="Normal"/>
        <w:numPr>
          <w:ilvl w:val="2"/>
          <w:numId w:val="21"/>
        </w:numPr>
        <w:jc w:val="both"/>
        <w:rPr/>
      </w:pPr>
      <w:r>
        <w:rPr/>
        <w:t>Gondoskodik az ülések jegyzőkönyvének vezetéséről így különösen kijelöli a jegyzőkönyvvezetőt, levezeti a szavazást és megállapítja annak eredményét</w:t>
      </w:r>
    </w:p>
    <w:p>
      <w:pPr>
        <w:pStyle w:val="Normal"/>
        <w:numPr>
          <w:ilvl w:val="2"/>
          <w:numId w:val="21"/>
        </w:numPr>
        <w:jc w:val="both"/>
        <w:rPr/>
      </w:pPr>
      <w:r>
        <w:rPr/>
        <w:t>Évente jelentést tesz az alapítónak a Társaság működéséről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ügyelő bizottság hatáskörét és működésének részletes szabályait saját ügyrendje tartalmazza, amit saját maga állapít meg és az alapító hagy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a a felügyelő bizottság tagjainak száma az alapító-okiratban meghatározott létszám alá csökken vagy nincs aki az ülését összehívja, a társaság ügyvezetése a felügyelő bizottság rendeltetésszerű működésének helyreállítása érdekében köteles értesíteni az alapító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felügyelő bizottsági tagok korlátlanul és egyetemlegesen felelnek a közhasznú társaságnak az ellenőrzési kötelezettségük megszegésével okozott károkér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Könyvvizsgáló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>
          <w:u w:val="single"/>
        </w:rPr>
      </w:pPr>
      <w:r>
        <w:rPr>
          <w:u w:val="single"/>
        </w:rPr>
        <w:t>A Társaságnál a könyvvizsgáló választása kötelező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Társaság könyvvizsgálój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ONETA Könyvvizsgáló és Adótanácsadó Korlátolt Felelősségű Társaság</w:t>
      </w:r>
    </w:p>
    <w:p>
      <w:pPr>
        <w:pStyle w:val="Normal"/>
        <w:jc w:val="both"/>
        <w:rPr/>
      </w:pPr>
      <w:r>
        <w:rPr/>
        <w:t>székhelye: 1188 Budapest, Bercsényi utca 29/a.</w:t>
      </w:r>
    </w:p>
    <w:p>
      <w:pPr>
        <w:pStyle w:val="Normal"/>
        <w:jc w:val="both"/>
        <w:rPr/>
      </w:pPr>
      <w:r>
        <w:rPr/>
        <w:t>cégjegyzékszáma: 01-09-561335</w:t>
      </w:r>
    </w:p>
    <w:p>
      <w:pPr>
        <w:pStyle w:val="Normal"/>
        <w:jc w:val="both"/>
        <w:rPr/>
      </w:pPr>
      <w:r>
        <w:rPr/>
        <w:t>könyvvizsgálói névjegyzék száma: 0002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mélyében is felelős kijelölt könyvvizsgáló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óth József</w:t>
      </w:r>
      <w:r>
        <w:rPr/>
        <w:t xml:space="preserve">  </w:t>
      </w:r>
    </w:p>
    <w:p>
      <w:pPr>
        <w:pStyle w:val="Normal"/>
        <w:jc w:val="both"/>
        <w:rPr/>
      </w:pPr>
      <w:r>
        <w:rPr/>
        <w:t>a.neve: Szabó Ilona</w:t>
      </w:r>
    </w:p>
    <w:p>
      <w:pPr>
        <w:pStyle w:val="Normal"/>
        <w:jc w:val="both"/>
        <w:rPr/>
      </w:pPr>
      <w:r>
        <w:rPr/>
        <w:t>lakcíme: 1188 Budapest, Bercsényi utca 29/a.</w:t>
      </w:r>
    </w:p>
    <w:p>
      <w:pPr>
        <w:pStyle w:val="Normal"/>
        <w:jc w:val="both"/>
        <w:rPr/>
      </w:pPr>
      <w:r>
        <w:rPr/>
        <w:t>könyvvizsgálói névjegyzék száma: 00255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nyvvizsgáló megbízása határozott időre 2010. október 4-ig 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m lehet könyvvizsgáló az a személy, ak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 Társaság ügyvezetőj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Társasággal a megbízatásán kívül más tevékenység kifejtésére irányuló munkaviszonyban, vagy munkavégzésre irányuló egyéb jogviszonyban áll,</w:t>
      </w:r>
      <w:r>
        <w:rPr>
          <w:b/>
          <w:bCs/>
          <w:sz w:val="20"/>
          <w:szCs w:val="20"/>
        </w:rPr>
        <w:t xml:space="preserve"> </w:t>
      </w:r>
      <w:r>
        <w:rPr/>
        <w:t>kivéve a bárki által megkötés nélkül igénybe vehető nem pénzbeli szolgáltatásokat, és a társadalmi szervezet által tagjának a tagsági jogviszony alapján nyújtott, létesítő okiratnak megfelelő cél szerinti juttatás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Társaság cél szerinti juttatásából részesü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z a)-c) pontokban meghatározott személyek hozzátartozój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Indent"/>
        <w:rPr/>
      </w:pPr>
      <w:r>
        <w:rPr/>
        <w:t>Nem lehet könyvvizsgáló a Társaság alapítója. Nem választható könyvvizsgálóvá a Társaság felügyelő bizottsági tagja, valamint közeli hozzátartozója, továbbá a Társaság munkavállalója e minőségének megszűnésétől számított három évig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Ha a könyvvizsgáló gazdálkodó szervezet, a személyi összeférhetetlenségi előírásokat a könyvvizsgálói tevékenységet végző személyen kívül a gazdálkodó szervezet alapítójára (vezető szervének tagjaira), vezető tisztségviselőjére és vezető állású munkavállalójára is alkalmazni kell.</w:t>
      </w:r>
    </w:p>
    <w:p>
      <w:pPr>
        <w:pStyle w:val="Normal"/>
        <w:ind w:left="360" w:hanging="0"/>
        <w:jc w:val="both"/>
        <w:rPr/>
      </w:pPr>
      <w:r>
        <w:rPr/>
        <w:t>A könyvvizsgálatért felelős személy a társaság részére más megbízás alapján munkát nem végezhet, és a könyvvizsgáló gazdálkodó szervezet is csak akkor láthat el más feladatot is, ha a megbízás tárgya nem érinti a könyvvizsgálónak a Gt. 41. § (4) bekezdésben megjelölt, szerződésben foglal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nyvvizsgáló személyére az ügyvezető a felügyelő bizottság egyetértésével tesz javaslatot az alapító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nyvvizsgáló díjazásáról az alapító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A Társaság a számviteli törvény szerinti beszámoló valódiságát és jogszabályszerűségét könyvvizsgálóval köteles ellenőriztetni. A könyvvizsgáló véleményének meghallgatása nélkül a számviteli törvény szerinti beszámolóról a Társaság alapítója nem hozhat döntést. Emellett a könyvvizsgáló a Társaság alapítója elé terjesztett minden lényeges üzleti jelentést köteles megvizsgálni abból a szempontból, hogy az valós adatokat tartalmaz-e, illetve megfelel-e a jogszabályi előírásokna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A könyvvizsgáló betekinthet a Társaság könyveibe, az ügyvezetőtől, a felügyelő bizottság tagjaitól, illetve a Társaság munkavállalóitól felvilágosítást kérhet, a Társaság bankszámláját, pénztárát, értékpapír- és áruállományát, szerződéseit megvizsgálhatja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nyvvizsgáló köteles a Társaság ügyeivel kapcsolatos üzleti titkot megőri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TÁRSASÁG MEGSZŰN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 társaság megszűnik, ha: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Az alapító elhatározza jogutód nélküli megszüntetését.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Más társasággal egyesül, abba beleolvad, szétválik, vagy más társasági formába alakul.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A Cégbíróság megszűntnek nyilvánítja.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A Bíróság felszámolási eljárás keretében megszüntet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Heading1"/>
        <w:keepNext w:val="false"/>
        <w:ind w:left="284" w:hanging="8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A Társaság gazdasági társasággá nem alakulhat át, csak közhasznú társasággal egyesülhet, illetve csak közhasznú társaságokká válhat szét.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Társaság jogutód nélküli megszűnése esetén az alapító részére a tartozások kiegyenlítését követően csak a törzsbetétje alapításkori értéke adható ki, az ezt meghaladóan megmaradt vagyont az alapító döntésének megfelelően a társaság főtevékenysége szerinti hasonló közhasznú tevékenységre kell fordítan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EGYES RENDELKEZÉSEK</w:t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A társadalmi közös szükséglet kielégítéséért felelős szerv: BUDAPEST FŐVÁROS VII. KERÜLET ERZSÉBETVÁROS ÖNKORMÁNYZAT (címe: 1073 Budapest, Erzsébet krt. 6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alapító kijelenti, hogy a Társaság által végzett közhasznú szolgáltatásokból bárki részesülhe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lapító kijelenti, hogy a társaság gazdálkodása során elért nyereségét nem osztja fel, azt kizárólag közhasznú céljainak elérésére ford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lapító jelen alapító okiratban vállalja, hogy az alapítástól számított két éven keresztül – évente csökkenő mértékben – pénzbeli támogatással hozzájárul a társaság közhasznú tevékenységének folyta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lapító jelen alapító okirat aláírásával kötelezettséget vállal arra, hogy a Társaság szervezete pártoktól független és azoknak sem közvetve, sem pedig közvetlenül anyagi, vagy egyéb támogatást nem nyújt, illetve közvetlen politikai tevékenységet nem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lapító kijelenti, hogy az 1997. évi CLIV. tv. alapján a Társaság kiemelkedően közhasznú tevékenységet végez, mive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Tevékenysége során olyan az 1105/1995.(XI.1.) Korm. határozatban megfogalmazott szolgáltató jellegű – kivéve a hatósági jellegű államigazgatási ügyek csoportját – közfeladatot lát el, amelyről a helyi önkormányzatokról szóló törvény 8. §-a szerint az alapító helyi önkormányzatának kell gondoskodnia (gondoskodás a közbiztonság helyi feladatairól)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Tevékenységének és gazdálkodásának legfontosabb adatait az alapító „Erzsébetváros” c. helyi lapjában rendszeresen közzéteszi, nyilvánosságra hozz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Társaság működésével kapcsolatosan keletkezett iratokba való betekintésének rendjére és nyilvánosságára vonatkozó szabályo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A társaság közhasznú működésével kapcsolatosan keletkezett valamennyi irataiba való betekintést minden állampolgár részére biztosítani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Társaság közhasznú működésével kapcsolatosan keletkezett iratokba való betekintés lehetőségéről, pontos helyéről és időpontjáról az állampolgárokat a kerületi lapban rendszeresen tájékoztatni kell. A tájékoztatásról a Társaság ügyvezetője gondoskodi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Társaság működésének, szolgáltatási igénybevétel módjának, beszámolói közlésének nyilvánosságára vonatkozó szabályo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 Társaság működése nyilvános, azt minden állampolgár megismerhe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ársaság közhasznú működésével kapcsolatos szolgáltatások igénybevétele lehetőségének módját a kerületi lapban és a Polgármesteri Hivatal hirdetőtábláján nyilvánosságra kell hozni. A nyilvánosságra hozatalról a Társaság ügyvezetője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/>
        <w:t xml:space="preserve">A Társaság közhasznú működésével összefüggő szolgáltatásokat, cél szerinti támogatásokat, egyéb támogatási lehetőségeket, továbbá azok mértékét és igénybevételének feltételeit a kerületi lapban és a Polgármesteri Hivatal hirdetőtábláján rendszeresen közölni kell. A nyilvánosságra hozatalról a Társaság ügyvezetője gondoskod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Társaság befektetési tevékenységet nem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szerződést, amelyet a Társaság a társadalmi közös szükséglet kielégítéséért felelős szervvel köt </w:t>
      </w:r>
      <w:r>
        <w:rPr>
          <w:sz w:val="22"/>
          <w:szCs w:val="22"/>
        </w:rPr>
        <w:t>a közhasznú tevékenység folytatásának feltételeiről</w:t>
      </w:r>
      <w:r>
        <w:rPr/>
        <w:t>, a megkötésétől számított harminc napon belül a cégbíróságon letétbe kell helyezni a nyilvánosság biztosítás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Társaság és a tagja között létrejövő szerződést a szerződés aláírásától számított harminc napon belül a cégbíróságon a cégiratok közé letétbe kell helyezni. Ez a rendelkezés nem irányadó abban az esetben, ha a Társaság és a tag a társaság tevékenységi körébe tartozó, a létesítő okirat által meghatározott szokásos nagyságrendű szerződést kö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Szokásos nagyságrendű szerződésnek kell tekinteni az 1.000.000 Ft összeget meg nem haladó szerződé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Társaság köteles az okirat aláírásától számított harminc napon belül a cégbírósághoz - letétbe helyezés céljából - benyújtani azt az okiratot is, amely bárki javára ingyenesen vagyont juttat, feltéve, hogy annak összege (értéke) az egymillió forintot meghaladja. Az összeghatár szempontjából a két éven belül ugyanannak a személynek vagy szervezetnek nyújtott juttatásokat össze kell szám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Társaság alapítója szabályzatot alkot az ügyvezető, a felügyelő bizottsági tagjai és más, a legfőbb szerv által meghatározott vezető állású munkavállalói javadalmazása módjának, mértékének főbb elveiről, annak rendszeréről. A szabályzatot az elfogadásától számított harminc napon belül a cégiratok közé letétbe kell helyezni. A szabályzatban foglaltak alapján a legfőbb szerv kizárólagos hatáskörébe tartozik a szabályzattal érintett személyi kör javadalmazásának (így különösen díjazásának, munkabérének, végkielégítésének, egyéb juttatásainak) megállap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Társaság köteles pályázatot kiírni, ha az általa nyújtott cél szerinti juttatás az évi egymillió forintot meghaladja. Nem tartoznak e kötelezettség körébe a nyugellátás jellegű ellátások és a természetes személyek részére nem ösztöndíj jelleggel nyújtott olyan természetbeli ellátások, amelyek értéke nem haladja meg az öregségi nyugdíj mindenkori legkisebb összegének tízszeres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Alapító Okiratban nem szabályozott kérdésekben a Ptk., a Gt., a Kszt. valamint az Áht. rendelkezései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5. október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Alapító képviseletében:                               Hunvald György s.k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                                                                  </w:t>
      </w:r>
      <w:r>
        <w:rPr>
          <w:b/>
          <w:bCs/>
        </w:rPr>
        <w:t>polgármester</w:t>
      </w:r>
    </w:p>
    <w:p>
      <w:pPr>
        <w:pStyle w:val="Normal"/>
        <w:jc w:val="both"/>
        <w:rPr/>
      </w:pPr>
      <w:r>
        <w:rPr/>
        <w:t>Az Alapító Okiratot ellenjegyezem:</w:t>
      </w:r>
    </w:p>
    <w:p>
      <w:pPr>
        <w:pStyle w:val="Heading5"/>
        <w:jc w:val="center"/>
        <w:rPr/>
      </w:pPr>
      <w:r>
        <w:rPr/>
        <w:t>Dr. Kálmán Zsuzsanna s.k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egyző</w:t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lenjegyzem:</w:t>
            </w:r>
          </w:p>
          <w:p>
            <w:pPr>
              <w:pStyle w:val="Normal"/>
              <w:jc w:val="center"/>
              <w:rPr/>
            </w:pPr>
            <w:r>
              <w:rPr/>
              <w:t>dr. Bálint Tibor ügyvéd s.k.</w:t>
            </w:r>
          </w:p>
          <w:p>
            <w:pPr>
              <w:pStyle w:val="Normal"/>
              <w:jc w:val="center"/>
              <w:rPr/>
            </w:pPr>
            <w:r>
              <w:rPr/>
              <w:t>Dr. Bálint Tibor Ügyvédi Iroda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(1052 Budapest, Régiposta utca 12. I/3.)</w:t>
            </w:r>
          </w:p>
          <w:p>
            <w:pPr>
              <w:pStyle w:val="Normal"/>
              <w:jc w:val="center"/>
              <w:rPr/>
            </w:pPr>
            <w:r>
              <w:rPr/>
              <w:t>Ellenjegyzés dátuma: 2005. október 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ÁRADÉK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6"/>
        <w:jc w:val="both"/>
        <w:rPr/>
      </w:pPr>
      <w:r>
        <w:rPr/>
        <w:t xml:space="preserve">A jelen egységes szerkezetű alapító okirat módosítása megfelel a Budapest Főváros VII. Kerület Erzsébetváros Önkormányzata Képviselő-testületének </w:t>
      </w:r>
      <w:r>
        <w:rPr>
          <w:highlight w:val="yellow"/>
        </w:rPr>
        <w:t>…………………………………</w:t>
      </w:r>
      <w:r>
        <w:rPr/>
        <w:t xml:space="preserve"> számú határozatainak.</w:t>
      </w:r>
    </w:p>
    <w:p>
      <w:pPr>
        <w:pStyle w:val="Heading6"/>
        <w:jc w:val="both"/>
        <w:rPr/>
      </w:pPr>
      <w:r>
        <w:rPr/>
      </w:r>
    </w:p>
    <w:p>
      <w:pPr>
        <w:pStyle w:val="Heading6"/>
        <w:jc w:val="both"/>
        <w:rPr/>
      </w:pPr>
      <w:r>
        <w:rPr/>
        <w:t>Budapest, 2007 október …..</w:t>
      </w:r>
    </w:p>
    <w:p>
      <w:pPr>
        <w:pStyle w:val="Heading6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Heading6"/>
              <w:rPr/>
            </w:pPr>
            <w:r>
              <w:rPr/>
              <w:t>...............................................</w:t>
            </w:r>
          </w:p>
          <w:p>
            <w:pPr>
              <w:pStyle w:val="Heading6"/>
              <w:rPr/>
            </w:pPr>
            <w:r>
              <w:rPr/>
              <w:t>Basa István</w:t>
            </w:r>
          </w:p>
          <w:p>
            <w:pPr>
              <w:pStyle w:val="Heading6"/>
              <w:rPr/>
            </w:pPr>
            <w:r>
              <w:rPr/>
              <w:t>ügyvezető</w:t>
            </w:r>
          </w:p>
        </w:tc>
      </w:tr>
    </w:tbl>
    <w:p>
      <w:pPr>
        <w:pStyle w:val="Heading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689"/>
        </w:tabs>
        <w:ind w:left="1689" w:hanging="555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.)"/>
      <w:lvlJc w:val="left"/>
      <w:pPr>
        <w:tabs>
          <w:tab w:val="num" w:pos="1068"/>
        </w:tabs>
        <w:ind w:left="1068" w:hanging="36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.)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)"/>
      <w:lvlJc w:val="left"/>
      <w:pPr>
        <w:tabs>
          <w:tab w:val="num" w:pos="928"/>
        </w:tabs>
        <w:ind w:left="928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)"/>
      <w:lvlJc w:val="left"/>
      <w:pPr>
        <w:tabs>
          <w:tab w:val="num" w:pos="1455"/>
        </w:tabs>
        <w:ind w:left="1455" w:hanging="375"/>
      </w:pPr>
      <w:rPr>
        <w:i w:val="false"/>
      </w:rPr>
    </w:lvl>
    <w:lvl w:ilvl="2">
      <w:start w:val="2002"/>
      <w:numFmt w:val="bullet"/>
      <w:lvlText w:val=""/>
      <w:lvlJc w:val="left"/>
      <w:pPr>
        <w:tabs>
          <w:tab w:val="num" w:pos="2340"/>
        </w:tabs>
        <w:ind w:left="2320" w:hanging="34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002"/>
      <w:numFmt w:val="bullet"/>
      <w:lvlText w:val="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0"/>
        </w:tabs>
        <w:ind w:left="178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lowerLetter"/>
      <w:lvlText w:val="%1.)"/>
      <w:lvlJc w:val="left"/>
      <w:pPr>
        <w:tabs>
          <w:tab w:val="num" w:pos="1440"/>
        </w:tabs>
        <w:ind w:left="1440" w:hanging="360"/>
      </w:pPr>
    </w:lvl>
    <w:lvl w:ilvl="1">
      <w:start w:val="2002"/>
      <w:numFmt w:val="bullet"/>
      <w:lvlText w:val=""/>
      <w:lvlJc w:val="left"/>
      <w:pPr>
        <w:tabs>
          <w:tab w:val="num" w:pos="1440"/>
        </w:tabs>
        <w:ind w:left="1420" w:hanging="340"/>
      </w:pPr>
      <w:rPr>
        <w:rFonts w:ascii="Wingdings" w:hAnsi="Wingdings" w:cs="Wingdings" w:hint="default"/>
      </w:rPr>
    </w:lvl>
    <w:lvl w:ilvl="2">
      <w:start w:val="2002"/>
      <w:numFmt w:val="bullet"/>
      <w:lvlText w:val=""/>
      <w:lvlJc w:val="left"/>
      <w:pPr>
        <w:tabs>
          <w:tab w:val="num" w:pos="2340"/>
        </w:tabs>
        <w:ind w:left="2320" w:hanging="34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14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16"/>
    <w:lvlOverride w:ilvl="0">
      <w:startOverride w:val="1"/>
    </w:lvlOverride>
  </w:num>
  <w:num w:numId="32">
    <w:abstractNumId w:val="3"/>
    <w:lvlOverride w:ilvl="0">
      <w:startOverride w:val="1"/>
    </w:lvlOverride>
  </w:num>
  <w:num w:numId="33">
    <w:abstractNumId w:val="9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6"/>
    <w:lvlOverride w:ilvl="0">
      <w:startOverride w:val="1"/>
    </w:lvlOverride>
  </w:num>
  <w:num w:numId="36">
    <w:abstractNumId w:val="12"/>
    <w:lvlOverride w:ilvl="0">
      <w:startOverride w:val="1"/>
    </w:lvlOverride>
  </w:num>
  <w:num w:numId="3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character" w:styleId="WW8Num2z1">
    <w:name w:val="WW8Num2z1"/>
    <w:qFormat/>
    <w:rPr>
      <w:rFonts w:ascii="Wingdings" w:hAnsi="Wingdings" w:cs="Times New Roman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5z1">
    <w:name w:val="WW8Num5z1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Wingdings" w:hAnsi="Wingdings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  <w:jc w:val="both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38:00Z</dcterms:created>
  <dc:creator>Tamás Anett</dc:creator>
  <dc:description/>
  <cp:keywords/>
  <dc:language>en-US</dc:language>
  <cp:lastModifiedBy>Orgoványi Gábor</cp:lastModifiedBy>
  <dcterms:modified xsi:type="dcterms:W3CDTF">2007-10-15T12:09:00Z</dcterms:modified>
  <cp:revision>5</cp:revision>
  <dc:subject/>
  <dc:title>ALAPÍTÓ OKIR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0232846</vt:r8>
  </property>
  <property fmtid="{D5CDD505-2E9C-101B-9397-08002B2CF9AE}" pid="3" name="_AuthorEmail">
    <vt:lpwstr>tamas.anett@b-comp.hu</vt:lpwstr>
  </property>
  <property fmtid="{D5CDD505-2E9C-101B-9397-08002B2CF9AE}" pid="4" name="_AuthorEmailDisplayName">
    <vt:lpwstr>Dr. Tamás Anett</vt:lpwstr>
  </property>
  <property fmtid="{D5CDD505-2E9C-101B-9397-08002B2CF9AE}" pid="5" name="_EmailSubject">
    <vt:lpwstr>előterjesztés</vt:lpwstr>
  </property>
  <property fmtid="{D5CDD505-2E9C-101B-9397-08002B2CF9AE}" pid="6" name="_ReviewingToolsShownOnce">
    <vt:lpwstr/>
  </property>
</Properties>
</file>