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 e l j e g y z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ely 2007. augusztus 27-én készült Budapest Főváros VII. kerület Erzsébetváros Önkormányzat Polgármesteri Hivatal Művelődési Irodájának hivatalos helyiségé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len vannak: </w:t>
        <w:tab/>
        <w:tab/>
        <w:t xml:space="preserve">Devosa Gábor </w:t>
        <w:tab/>
        <w:t>az ad bizottság elnöke,alpolgármester</w:t>
      </w:r>
    </w:p>
    <w:p>
      <w:pPr>
        <w:pStyle w:val="Normal"/>
        <w:rPr/>
      </w:pPr>
      <w:r>
        <w:rPr/>
        <w:tab/>
        <w:tab/>
        <w:tab/>
        <w:t>Gerenday Ágnes</w:t>
        <w:tab/>
        <w:t>az ad hoc bizottság tagja, képviselő</w:t>
      </w:r>
    </w:p>
    <w:p>
      <w:pPr>
        <w:pStyle w:val="Normal"/>
        <w:rPr/>
      </w:pPr>
      <w:r>
        <w:rPr/>
        <w:tab/>
        <w:tab/>
        <w:tab/>
        <w:t xml:space="preserve">Gál György </w:t>
        <w:tab/>
        <w:tab/>
        <w:t>az ad hoc bizottság tagja, kép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e a 433/435/2007. (VI.15.) számú határozataival döntött a Rózsák terén elhelyezésre kerülő 1956-os forradalom és szabadságharc emlékét megörökítő köztéri alkotásra kiírt pályázat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határozott határidőig – 2007. augusztus 10. – 7 pályamű érkezett. </w:t>
      </w:r>
    </w:p>
    <w:p>
      <w:pPr>
        <w:pStyle w:val="Normal"/>
        <w:jc w:val="both"/>
        <w:rPr/>
      </w:pPr>
      <w:r>
        <w:rPr/>
        <w:t xml:space="preserve">A pályaműveket, a műleírásokat az ad hoc bizottság tagjai megtekintették, áttanulmányozták és egyhangúlag az „angyal” (elfektetett zászlón térden imádkozó) jeligével érkezett modellt javasolják elfogadásra a Képviselő-testüle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ab/>
        <w:tab/>
        <w:tab/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erenday Ágnes s.k.</w:t>
        <w:tab/>
        <w:tab/>
        <w:tab/>
        <w:tab/>
        <w:t xml:space="preserve">           Devosa Gábor s.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Gál György s.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47:00Z</dcterms:created>
  <dc:creator>heilerm</dc:creator>
  <dc:description/>
  <cp:keywords/>
  <dc:language>en-US</dc:language>
  <cp:lastModifiedBy>heilerm</cp:lastModifiedBy>
  <cp:lastPrinted>2007-09-06T13:51:00Z</cp:lastPrinted>
  <dcterms:modified xsi:type="dcterms:W3CDTF">2007-09-07T07:18:00Z</dcterms:modified>
  <cp:revision>8</cp:revision>
  <dc:subject/>
  <dc:title>Feljegyzés</dc:title>
</cp:coreProperties>
</file>