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ÉRLETI SZERZŐD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ely létrejöt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b/>
        </w:rPr>
        <w:t>egyrészről</w:t>
      </w:r>
      <w:r>
        <w:rPr/>
        <w:t>: Budapest Főváros VII. kerület Erzsébetváros Önkormányzat (székhelye: 1073   Budapest, Erzsébet krt. 6.) képviselő: Hunvald György polgármester), mint bérbeadó (továbbiakban: Bérbeadó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b/>
        </w:rPr>
        <w:t>másrészről</w:t>
      </w:r>
      <w:r>
        <w:rPr/>
        <w:t xml:space="preserve">: Facultas Cognoscendi Akadémia Alapítvány (1071 Budapest, Dembinszky u. 34.) képviselő: Tóth Tibor képviselő), mint bérlő (továbbiakban: Bérlő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, a mai napon, a következő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érbeadó kizárólagos tulajdonát képezi a Budapest, VII. kerület 33323 helyrajzi számú természetben Budapest, VII. kerület Hernád u. 42/46. szám alatt található általános iskola besorolású felépítményes ingatla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érbeadó oktatási tevékenység céljára bérbe adja, bérlő kizárólag ezen tevékenység folytatására bérbe veszi az  ingatlan Hernád u. 46. szám alatti épületrészének I. emeletén lévő irodai helyiségeket, kettő tantermet, valamint a II. és III. emelet 6 – 6 tantermét és mosdó helyiségeket, összesen 1.593 m2 terület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len bérleti jogviszony 2007. október hó 01. napjától 2017. június 30. napjáig terjedő 10 év meghatározott időre szó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felek a bérleti díjat kölcsönös megállapodás alapján elvi 4.800.000.-Ft/év, azaz négymillió-nyolcszázezer forint/év összegben állapítják meg, mely az általános forgalmi adóról szóló 1992. évi LXXIV. törvény 2. számú mellékletében foglaltak szerint tárgyi adómente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bérlő ezen bérleti díjat havi egyenlő részletekben elvi 400.000.-Ft/hó, azaz négyszázezer forint/hó összegben minden tárgy hó 10. napjáig számla ellenében köteles bérbeadónak átutalással megfiz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Felek megállapodnak abban, hogy bérlő a bérleti jogviszony időtartamára mentesül a bérleti díj megfizetése alól amennyiben a 8./ és 9./  pontokban vállalt kötelezettségeink maradéktalanul eleget tesz. </w:t>
      </w:r>
    </w:p>
    <w:p>
      <w:pPr>
        <w:pStyle w:val="Normal"/>
        <w:ind w:left="708" w:hanging="0"/>
        <w:jc w:val="both"/>
        <w:rPr/>
      </w:pPr>
      <w:r>
        <w:rPr/>
        <w:t xml:space="preserve">Bérlő köteles az ingatlan használata során kizárólag a Hernád u. 46. szám alatti épületszárnyra vonatkozó gáz, elektromos közüzemi díjak összegének 40 %-át, víz csatorna, közüzemi díjak 30 %-át megfizetni. A közüzemi díjakat a Baross Gábor Általános Iskola által kiállított számla kézhezvételétől számított 15 napon belül átutalja a Baross Gábor Általános Iskola 11784009-15507211 számú bankszámláj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érbeadó hozzájárul ahhoz, hogy Bérlő 2007. október 01. napjától az 1. pont szerinti ingatlant Alapító Okiratában, illetőleg működési engedély módosítása iránti kérelmében telephelyként jelölje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érbeadó kijelenti és szavatolja, hogy az ingatlanon Bérlő részére kizárólagos bérletet biztosít a bérleti jogviszony fennállása alatt, továbbá biztosítja a bérlemény zavartalan, folyamatos használatá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Bérlő tudomásul veszi, hogy a bérleményt kizárólag a 2. pont szerinti oktatási tevékenység végzésére használhatja, az ingatlan állagának sérelme nélkül. </w:t>
      </w:r>
    </w:p>
    <w:p>
      <w:pPr>
        <w:pStyle w:val="Normal"/>
        <w:ind w:left="708" w:hanging="0"/>
        <w:jc w:val="both"/>
        <w:rPr/>
      </w:pPr>
      <w:r>
        <w:rPr/>
        <w:t xml:space="preserve">Bérbeadó a bérleti jogviszony tartama alatt a Bérlő szükségtelen háborítása nélkül ellenőrizheti az ingatlan szerződésszerű használ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      </w:t>
      </w:r>
      <w:r>
        <w:rPr/>
        <w:t xml:space="preserve">8. </w:t>
        <w:tab/>
        <w:t xml:space="preserve">A Bérlő köteles évenkénti külön megállapodás szerint minimum 20 fő VII. kerületi állandó lakhelyű tanulójának teljes körű ingyenes gimnáziumi képzést biztosítani, melyről Bérlő minden év szeptemberében egyeztet a Bérbeadóval. Bérlő a Baross Gábor Általános Iskola és a Facultas Humán Gimnázium és Szakközépiskola minden év augusztus 25-ig megkötött külön megállapodása alapján a Baross Gábor Általános Iskola arra jelentkező, illetve kijelölt tanulóinak térítésmentes gimnáziumi előkészítő órákat tart. A Baross Gábor Általános Iskola tanulói az intézmény vezetőjének javaslata alapján előnyt élveznek a Facultas Humán Gimnázium és Szakközépiskola felvételi eljárása sorá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rlő tudomásul veszi, hogy a Hernád u. 42/46. szám alatti iskolaépület teljes rekonstrukciója során a  felújítási munkálatokat köteles mindenben segíteni a felújítási időszak alatt az épületen kívül elhelyezést nem igényelhet. A felújítást követően a Bérlő különös kötelessége az állagmegóvó és karbantartási tevékenység, melynek elmulasztása felmondást kiváltó szerződésszegésnek minősü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mennyiben Bérlő oktatási tevékenységéhez speciális helyiségek kialakítása szükséges, az ennek érdekében végzendő beruházási munkálatok és egyéb felújítási munkálatokat Bérbeadó előzetes írásbeli hozzájárulásával végezheti 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ek megállapodnak, hogy a bérleti jogviszony fennállása alatt Bérbeadó az ingatlanra és saját tulajdonát képező ingóságokra – a bérlemény rendeltetésszerű használatának biztosítása érdekében – köteles saját költségén teljes körű biztosítási szerződést kötni, illetőleg a már működő ilyen biztosítási szerződést hatályban tarta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rleti jogviszony megszűnésére a Polgári Törvénykönyv, a Lakások és helyiségek bérletére, valamint elidegenítésükre vonatkozó egyes szabályokról szóló 1993. évi LXXVIII. törvény és Budapest Főváros VII. kerület Erzsébetváros Önkormányzat mindenkor hatályos rendeleteiben előírtakat kell alkalmaz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bérleti jogviszony 3. pontban megjelölt határozott idejének nem jogsértésből bekövetkező megszűnése esetén Bérlő új bérleményben történő elhelyezésére tarthat igény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rlő a bérleti jogviszony megszűnése esetén köteles a bérleményt Bérbeadó részére olyan állapotban átadni, hogy az lehetővé tegye a további rendeltetésszerű használatot. Bérlő az általa beépített tárgyakat – amennyiben azok értéke a jelen szerződés szerint a bérleti díjba nem került beszámításra – az állag sérelme nélkül leszerelheti vagy a Bérbeadóval kötött külön megállapodás alapján Bérbeadótól annak ellenértékét igényelheti. </w:t>
      </w:r>
    </w:p>
    <w:p>
      <w:pPr>
        <w:pStyle w:val="Normal"/>
        <w:ind w:left="720" w:hanging="0"/>
        <w:jc w:val="both"/>
        <w:rPr/>
      </w:pPr>
      <w:r>
        <w:rPr/>
        <w:t xml:space="preserve">A bérleti jogviszony megszűnésekor Bérlő köteles saját tulajdonában lévő ingóságait az ingatlanból elszáll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erződős felek megállapodnak abba, hogy jelen szerződésből eredő vitás kérdéseket megkísérlik tárgyalásos úton rendezni, ennek eredménytelensége esetén a jogvita eldöntésére a Pesti Központi Kerületi Bíróságot tekintik kizárólagosan illetékesn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ek megállapítják, hogy a bérleti szerződést, annak aláírása előtt Bérbeadó képviselő testülete, illetőleg Bérlő fenntartója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len szerződésben nem szabályozott kérdésekben a Polgári Törvénykönyv, az 1993. évi LXXVIIII. törvény, az ezeket kiegészítő jogszabályok, és Budapest Főváros VII. kerület Erzsébetváros Önkormányzat mindenkor hatályos rendeleteiben foglalt rendelkezések az irányadó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ek a szerződés hatályba lépéséig külön megállapodást kötnek az épület felújításáról, azok kivitelezéséről és költségeinek elszámol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 szerződés elfogadásával a 332/2006. (VI.12.) számú határozattal megerősített bérleti szerződés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rződő felek jelen bérleti szerződést elolvasás és közös értelmezés után, mint akaratukkal mindenben megegyezőt, jóváhagyólag aláírták, melyet </w:t>
      </w:r>
      <w:r>
        <w:rPr>
          <w:lang w:val="en-US" w:eastAsia="en-US"/>
        </w:rPr>
        <w:t xml:space="preserve">Budapest Főváros VII. kerület Erzsébetváros Önkormányzatának Képviselő-testülete </w:t>
      </w:r>
      <w:r>
        <w:rPr/>
        <w:t xml:space="preserve">a 527/2007.(IX.21.) számú határozatával jóváhagyot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7. szeptember 2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érbeadó képviseletében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……………………………</w:t>
      </w:r>
      <w:r>
        <w:rPr>
          <w:b/>
        </w:rPr>
        <w:t>.</w:t>
        <w:tab/>
        <w:tab/>
        <w:tab/>
        <w:tab/>
        <w:t>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Dr. Kálmán Zsuzsanna</w:t>
        <w:tab/>
        <w:tab/>
        <w:tab/>
        <w:tab/>
        <w:tab/>
        <w:t>Hunvald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jegyző</w:t>
        <w:tab/>
        <w:tab/>
        <w:tab/>
        <w:tab/>
        <w:tab/>
        <w:tab/>
        <w:t xml:space="preserve">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Bérlő képviseletében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Tóth Tibor </w:t>
      </w:r>
    </w:p>
    <w:p>
      <w:pPr>
        <w:pStyle w:val="Normal"/>
        <w:ind w:left="2832" w:firstLine="708"/>
        <w:jc w:val="both"/>
        <w:rPr/>
      </w:pPr>
      <w:r>
        <w:rPr>
          <w:b/>
        </w:rPr>
        <w:t xml:space="preserve">       </w:t>
      </w:r>
      <w:r>
        <w:rPr>
          <w:b/>
        </w:rPr>
        <w:t>képvisel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8:09:00Z</dcterms:created>
  <dc:creator>Művelődés</dc:creator>
  <dc:description/>
  <cp:keywords/>
  <dc:language>en-US</dc:language>
  <cp:lastModifiedBy>Danó Jánosné</cp:lastModifiedBy>
  <cp:lastPrinted>2007-10-03T11:41:00Z</cp:lastPrinted>
  <dcterms:modified xsi:type="dcterms:W3CDTF">2007-10-03T09:41:00Z</dcterms:modified>
  <cp:revision>13</cp:revision>
  <dc:subject/>
  <dc:title>BÉRLETI SZERZŐDÉS</dc:title>
</cp:coreProperties>
</file>