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007. szeptember 4.</w:t>
      </w:r>
    </w:p>
    <w:p>
      <w:pPr>
        <w:pStyle w:val="Normal"/>
        <w:jc w:val="right"/>
        <w:rPr/>
      </w:pPr>
      <w:r>
        <w:rPr/>
        <w:t>Szöllőss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llásfogla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úgy döntött (429/2007. (VI. 15.) sz. határozat), hogy köztéri alkotással adózik </w:t>
      </w:r>
      <w:r>
        <w:rPr>
          <w:b/>
          <w:i/>
        </w:rPr>
        <w:t>az 1956-os forradalom és szabadságharc emlékének</w:t>
      </w:r>
      <w:r>
        <w:rPr/>
        <w:t>. A Rózsák terén elhelyezendő mű tervezésére nyilvános jeligés pályázatot írt ki, amelyben a rendelkezésre álló parkrészlet méreteire tekintettel, a létesítendő emlékmű magasságát 2,5 méterben, a bekerülési költséget 4 millió forintban határoz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ra benyújtott tervek értékelésére az önkormányzatokról szóló 1991. évi XX. törvény 109 § (2) alapján a Budapest Galéria szervezésében került sor. A Budapest Galéria bíráló bizottsága a pályaműveket a begyűjtés helyén megtekintette, véleményét az alábbi összegezés a jeligék abc sorrendjében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ngyal I. </w:t>
      </w:r>
    </w:p>
    <w:p>
      <w:pPr>
        <w:pStyle w:val="Normal"/>
        <w:jc w:val="both"/>
        <w:rPr/>
      </w:pPr>
      <w:r>
        <w:rPr/>
        <w:t xml:space="preserve">Kibillent, csonka gúla pilléren, azzal szervesen egybeépítve, kuporgó, szárnyas figurára emlékeztető alak térdel. A műleírásban foglaltak szerint a szabadság „levert” angyala ez, aki bármikor a tömegek élére röppenhet. A figura és a pillér-posztamens egyaránt mészkőből készülnek. </w:t>
      </w:r>
    </w:p>
    <w:p>
      <w:pPr>
        <w:pStyle w:val="Normal"/>
        <w:jc w:val="both"/>
        <w:rPr/>
      </w:pPr>
      <w:r>
        <w:rPr/>
        <w:t>Az egyszerű, jelképnek alkalmas forma kiérlelt koncepció eredményeként jött létre. Az alkotói szándékot az átírt forma is világosan feltárja, az egyetlen zavaró tényező a felső rész arányproblémája, a kvázi nyaktag hosszúsága. A kompozíció dinamizmusát segítheti, ha a felső rész a frontalitásból enyhén kimozdulna. A „nyak” és „fej”-elemek méretének csökkentése hozzájárulhat a monumentalitás megvalósulásához is. Nagyon jó gondolatnak tartja a bizottság a tulajdonképpeni szobor és a posztamens összedolgozását, és javasolja, hogy a pillér és a szobor anyaga eltérő textúrájú mészkőből készüljön, az évszám pedig a posztamensen jelenjen meg. A fentiek figyelembevételével módosítandó tervben lát a bizottság esélyt arra, hogy emlékmegőrzésre alkalma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ngyal” II.</w:t>
      </w:r>
    </w:p>
    <w:p>
      <w:pPr>
        <w:pStyle w:val="Normal"/>
        <w:jc w:val="both"/>
        <w:rPr/>
      </w:pPr>
      <w:r>
        <w:rPr/>
        <w:t xml:space="preserve">Közismert Márai-idézettel feliratozott, földre terített lyukas zászlón imádkozó angyal térdel.  </w:t>
      </w:r>
    </w:p>
    <w:p>
      <w:pPr>
        <w:pStyle w:val="Normal"/>
        <w:jc w:val="both"/>
        <w:rPr/>
      </w:pPr>
      <w:r>
        <w:rPr/>
        <w:t>A zászló anyaga kő, a figura bronzból készülne.</w:t>
      </w:r>
    </w:p>
    <w:p>
      <w:pPr>
        <w:pStyle w:val="Normal"/>
        <w:jc w:val="both"/>
        <w:rPr/>
      </w:pPr>
      <w:r>
        <w:rPr/>
        <w:t>A forradalom világos, egyszerű szimbólumát, a lyukas zászlót, a templom szomszédságára tekintettel, a szakralitás körébe kívánta vonni a művész az imádkozó angyalfigurával. Az így előállt kompozíció szimbolikája zavaros, két fő eleme, a porba hullott zászló és a „hírhozó” helyett adoráló angyal erőltetett összeépítése nem járt sikerrel. A zászlón térdeplő angyal megformálása kifejezetten dilettáns, részletformái kidolgozatlanok, a kegytárgypiac tucat-termékeire emlékeztet. Láthatóan nem tudta eldönteni a művész, hogy jellel vagy konkrét figurával kívánja-e elmondani gondolatait. A gondolatilag és formailag egyaránt kidolgozatlan, inkoherens terv megvalósítását nem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Hősök és áldozatok”</w:t>
      </w:r>
    </w:p>
    <w:p>
      <w:pPr>
        <w:pStyle w:val="Normal"/>
        <w:jc w:val="both"/>
        <w:rPr/>
      </w:pPr>
      <w:r>
        <w:rPr/>
        <w:t>Pillér-szerű architektúra felső negyedében, feltűrt kabátgallérból fiatal férfifej és kar-csonkokra emlékeztető formák emelkednek ki. A figurális rész gránitból vagy márványból, a kvázi posztamens-elem rusztikusan megmunkált süttői mészkőből készülne.</w:t>
      </w:r>
    </w:p>
    <w:p>
      <w:pPr>
        <w:pStyle w:val="Normal"/>
        <w:jc w:val="both"/>
        <w:rPr/>
      </w:pPr>
      <w:r>
        <w:rPr/>
        <w:t>A posztamens és a figura összeépítése szerencsés megoldás, a kompozíció jól kiérlelt, összefogott, volumenében tehát alkalmas lehetne az adott helyszínen emlékmegőrzésre, de a részletmegoldásokban több problémát találták a szakértők. A pillér és a figurális elem arányai zavaróak, a kar-csonkok kiszámított drámaisága, és az esetleges kereszt-asszociációk ellenében hat a szenvedést szerencsétlenül túlhangsúlyozó férfiarc szinte groteszk, szenvelgő teatralitása. Modoros és értelmezhetetlen a két elemen áthúzódó vertikális hullámvonal is. A mű 1956 emlékműve helyett, inkább egy színész síremléke lehe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Klára”</w:t>
      </w:r>
    </w:p>
    <w:p>
      <w:pPr>
        <w:pStyle w:val="Normal"/>
        <w:jc w:val="both"/>
        <w:rPr/>
      </w:pPr>
      <w:r>
        <w:rPr/>
        <w:t>Két monumentális, imádkozásra összetett, kőből faragott kéz emelkedik ki egy földre terített lyukas zászló kivágatából. A szobor legmagasabb pontján, az ujjak tetejéből bronz virág nő.</w:t>
      </w:r>
    </w:p>
    <w:p>
      <w:pPr>
        <w:pStyle w:val="Normal"/>
        <w:jc w:val="both"/>
        <w:rPr/>
      </w:pPr>
      <w:r>
        <w:rPr/>
        <w:t>A közhelyes elemekből építkező, zavaros gondolat az ügyetlen, amatőr munka által minősíthetetlen giccset eredményezett. A terv plasztikailag értékelhetetlen, megvalósítására semmiféle körülmények között nem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„Október”</w:t>
      </w:r>
      <w:r>
        <w:rPr/>
        <w:t xml:space="preserve"> jeligével benyújtott pályamű költségvetése messze túllépi a megadott pénzügyi keretet, így a pályázati kiírásban foglaltaknak nem felelt meg, ezért értékelésével a zsűri nem foglal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Stáció”</w:t>
      </w:r>
    </w:p>
    <w:p>
      <w:pPr>
        <w:pStyle w:val="Normal"/>
        <w:jc w:val="both"/>
        <w:rPr/>
      </w:pPr>
      <w:r>
        <w:rPr/>
        <w:t>A keresztút stációinak formai megoldását választotta a kompozíció alkotója. Egy sztélé-szerű architektúra felső kétharmadában lévő képmezőben egy lendületesen mozduló, viszonylag testes férfi magas-domborművű figurájának térd-kivágata jelenik meg. Az alkotás mészkőből készülne. A bizottság több ponton értelmezhetetlennek találta a kompozíciót. Indokolatlan a torzó kivágata, a mozdulat inkább vehemens, mint lendületes, a kezek gesztusai talányosak,  inkonzekvens a naturalisztikus formák – egyébként jó színvonalú – megmintázottságának mértéke. Összefoglalva, a tervet átgondolatlannak és kidolgozatlannak találja a bizottság, azért megvalósításra nem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Sztélé”</w:t>
      </w:r>
    </w:p>
    <w:p>
      <w:pPr>
        <w:pStyle w:val="Normal"/>
        <w:jc w:val="both"/>
        <w:rPr/>
      </w:pPr>
      <w:r>
        <w:rPr/>
        <w:t>Sztélébe vésett zászlóvivő inkább grafikus, mint plasztikai eszközökkel megjelenített figurája látszik. Az általa vitt zászló, a forradalom lyukas zászlaja a sztélé fölött plasztikaként jelenik meg. Közhelyes gondolat közhelyes megoldása. A figura csaknem komikus pálcikaembere sematikus figura, a teljes terv az egykori provinciális mozgalmi emlékművek hangulatát idé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jnek László</w:t>
      </w:r>
      <w:r>
        <w:rPr/>
        <w:t xml:space="preserve"> (4600 Kisvárda, Városmajor u. 26.) terve a pályázati kiírásnak több ponton nem felelt meg, ezért értékelésével a zsűri nem foglal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Zászló”</w:t>
      </w:r>
    </w:p>
    <w:p>
      <w:pPr>
        <w:pStyle w:val="Normal"/>
        <w:jc w:val="both"/>
        <w:rPr/>
      </w:pPr>
      <w:r>
        <w:rPr/>
        <w:t xml:space="preserve">Hullámzó kockakőburkolaton lobog az 56-os lyukas zászló hullámzó drapériája. </w:t>
      </w:r>
    </w:p>
    <w:p>
      <w:pPr>
        <w:pStyle w:val="Normal"/>
        <w:jc w:val="both"/>
        <w:rPr/>
      </w:pPr>
      <w:r>
        <w:rPr/>
        <w:t>A gondolat hiányát az expresszív mintázás/faragás sem tudja ellensúlyozni: a kockakővel burkolt, „sírhalmoktól hullámzó »föld«” maga is képzavar, ezen üres dekoráció a lobogó drapéria. A tervet a bizottság nem ajánlja megvaló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sszefoglalva</w:t>
      </w:r>
      <w:r>
        <w:rPr/>
        <w:t xml:space="preserve">: a bizottság megállapította, hogy az elmúlt esztendők 56-os emlékműállításai során már megfigyelhető volt a témához kapcsolódó jel- és jelképkészlet fokozatos kimerülése, a köztéri képzőművészeti megoldások sematizálódása. A pályázati anyag tervei nélkülözik az eredeti gondolatot, többségükben a témához és a feladathoz méltó szakmai színvonalat is. A rendelkezésre álló anyagban kizárólag az </w:t>
      </w:r>
      <w:r>
        <w:rPr>
          <w:b/>
        </w:rPr>
        <w:t>Angyal I.</w:t>
      </w:r>
      <w:r>
        <w:rPr/>
        <w:t xml:space="preserve"> jeligével benyújtott pályaműben lát lehetőséget a bíráló bizottság arra, hogy - megfelelő módosítással - az 1956-os forradalom és szabadságharc emlékéhez méltó emlékmű terve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íráló bizottság munkájában Illyés Antal és Szilágyi Bernadett szobrász szakértők mellett Szilágyi András építész szakértő a Budapest Galéria képviseletében vett részt. A pályázat kiíróját Zavarkó Mihály tanácsos képvis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2007. szeptember 6.                                                                     Zsigmond Attil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igazg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19:00Z</dcterms:created>
  <dc:creator>Szöllőssy Ágnes</dc:creator>
  <dc:description/>
  <cp:keywords/>
  <dc:language>en-US</dc:language>
  <cp:lastModifiedBy>heilerm</cp:lastModifiedBy>
  <dcterms:modified xsi:type="dcterms:W3CDTF">2007-09-07T07:27:00Z</dcterms:modified>
  <cp:revision>3</cp:revision>
  <dc:subject/>
  <dc:title>2007</dc:title>
</cp:coreProperties>
</file>