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007. augusztus 15.</w:t>
      </w:r>
    </w:p>
    <w:p>
      <w:pPr>
        <w:pStyle w:val="Normal"/>
        <w:jc w:val="right"/>
        <w:rPr/>
      </w:pPr>
      <w:r>
        <w:rPr/>
        <w:t>Szöllős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llásfoglal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udapest-Fasori Evangélikus Egyházközség kezdeményezésére, Budapest VII. kerület Erzsébetváros Önkormányzatának pénzügyi támogatásával emlékmű készül a reformáció 490. évfordulójára a Bajza utca és Városligeti fasor találkozásánál kialakítandó Reformáció-parkba. A több funkciós park északi oldalán kialakítandó Reformáció-emlékmű (munkacím) tervezésére a kezdeményez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styán Goda János szobrászművészt</w:t>
      </w:r>
    </w:p>
    <w:p>
      <w:pPr>
        <w:pStyle w:val="Normal"/>
        <w:jc w:val="center"/>
        <w:rPr/>
      </w:pPr>
      <w:r>
        <w:rPr/>
        <w:t>(1193 Budapest, Klapka u. 67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te fel, aki a módosított 1:10 léptékű tervet a Budapest Galéria bíráló bizottsága előtt bemutatta.</w:t>
      </w:r>
    </w:p>
    <w:p>
      <w:pPr>
        <w:pStyle w:val="Normal"/>
        <w:rPr/>
      </w:pPr>
      <w:r>
        <w:rPr/>
        <w:t>A tervet az alkotó, a zsűri szakértőinek javaslataira tekintettel, a korábban bemutatott változathoz képest egyszerűsítette. Az axiális kompozíciót, a „csíra-térkereszt”-mutívumot elhagyva, három elemről kettőre bontotta vissza, a megtartott elemeket viszont – részben átértelmezve – bronz applikációkkal, a járószintet pedig feliratozott lapokkal egészítette ki. A park északi bejárója felől tehát, a keresztény tanítás alapját képező írásművek címeit vésett feliratokban hordozó járólapokon közelíthető meg a reformált egyházak hitének közös fundamentumát jelképező négy pillér. Felirataik elhelyezésére az egyik tervvariánson a pillérek felső harmadában körbetekert bronz szalagot ajánl az alkotó. A feliratozott kőlapokon továbbhaladva érkezik a szemlélő a két lépcsővel kiemelt, „oltár/úrasztala/katedra” jelentéssel elhelyezett stipeshez. Ez, a liturgikus konnotációk mellett, a megbízók koncepciója szerint, a wittenbergi egyetemi katedrára és erudícióra, a rajta átvetett Luther-kabát pedig – úgy is, mint a lutheri reformáció korának egyetemi viselete – a szakralitás és szekularitás benne megjelenő komplexumára kíván utalni.</w:t>
      </w:r>
    </w:p>
    <w:p>
      <w:pPr>
        <w:pStyle w:val="Normal"/>
        <w:rPr/>
      </w:pPr>
      <w:r>
        <w:rPr/>
        <w:t>A pillérek anyaga travertin, az oltár és a járófelület kemény mészkőből, a szalagok és a Luther-kabát bronzból készülné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íráló bizottság szobrász szakértői értékelték a kompozíció egyszerűsítését és egységesítését célzó erőfeszítéseket, és megállapították, hogy a szobrászi munka ugyan elmozdult a narratív előadásmódtól a köztéri képzőművészet kifejezésformáinak inkább megfelelő emblematikus megfogalmazás irányába, de amit a kifejezés érdekében a kompozíció visszabontásával megnyert, azt az applikatív elemek beépítésével csaknem el is veszítette. Az állagmegőrzés esélyeit tekintve problémásnak találták, de nem kifogásolták a vésett táblák járószintre helyezését, és felhívták a művész figyelmét arra, hogy a pillérekre és az oltárra tervezett bronz rátétek idővel zavaró elszíneződést hoznak létre a mészkövön. Ezért, és a harmonikus látvány-együttes megvalósulása érdekében a bronz használatát nem tanácsolták az alkotó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zottság művészettörténész szakértője már a témafelvetés szintjén találta problémásnak a koncepciót. Kifejtette, hogy az axialitás nem a protestáns liturgikus terekre jellemző térszervező elv, a tengely végpontján elhelyezett stipes pedig, mint oltár/úrasztala/katedra értelmezhetetlen a kompozícióban. Provokatívnak, ezért kerülendőnek tartja a szakralitás megjelenését, illetve folyamatos jelenlétét a köztéren. Szerencsésebbnek tartaná, ha „a kamarameditációra inkább alkalmas teológiai szubtilitások helyett”, az emlékmű inkább a magyar protestantizmus művelődéstörténeti jelentőségét hangsúlyozná. Nem elegendő ennek megsejtetését kizárólag a magyar oktatástörténet számára különösen értékes Fasori Gimnázium épületének szomszédságára bízni. Javasolja, hogy az oltárra a tisztázatlan, ezért megfejthetetlen jelentéshordozó, a kizárólag dekoratív drapériaként megjeleníthető Luther-kabát helyett, a helyhez és alkalomhoz illő tárgy, például nyitott könyv kerüljön. </w:t>
      </w:r>
    </w:p>
    <w:p>
      <w:pPr>
        <w:pStyle w:val="Normal"/>
        <w:rPr/>
      </w:pPr>
      <w:r>
        <w:rPr/>
        <w:t xml:space="preserve">A tervről folytatott elemző értékelés ez alkalommal nem tért ki a vízhasználat kérdésére, a forrás-folyóka elemet a járószint feliratos táblái nyilván kiváltják. A fenntartás és működtetés gondja mellett egyébként is súlyos értelmezési problémát jelentene az „élő vizek” vízforgató berendezéssel működtetett „forrása”. </w:t>
      </w:r>
    </w:p>
    <w:p>
      <w:pPr>
        <w:pStyle w:val="Normal"/>
        <w:rPr/>
      </w:pPr>
      <w:r>
        <w:rPr/>
        <w:t>A bizottság egyetértőleg vette tudomásul, hogy a terv, a protestáns oikumené jegyében, nélkülöz minden olyan szimbólumot, amely a protestantizmus felekezeti megoszlására utal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oncepcióról és a kompozíció részleteinek értelmezési lehetőségeiről folyó hosszas polémiát követően, a szobrász szakértők véleménye alapján, a bíráló bizottság a bemutatott tervet az alábbi módosításokkal fogadta el:</w:t>
      </w:r>
    </w:p>
    <w:p>
      <w:pPr>
        <w:pStyle w:val="Normal"/>
        <w:rPr/>
      </w:pPr>
      <w:r>
        <w:rPr/>
        <w:t>- a pilléreken ne jelenjen meg írásszalag</w:t>
      </w:r>
    </w:p>
    <w:p>
      <w:pPr>
        <w:pStyle w:val="Normal"/>
        <w:rPr/>
      </w:pPr>
      <w:r>
        <w:rPr/>
        <w:t xml:space="preserve">- az oltárt/úrasztalát szimbolizáló kőelemre a Luther-kabát helyett könyv (Biblia) kerüljön, </w:t>
      </w:r>
    </w:p>
    <w:p>
      <w:pPr>
        <w:pStyle w:val="Normal"/>
        <w:rPr/>
      </w:pPr>
      <w:r>
        <w:rPr/>
        <w:t xml:space="preserve">   </w:t>
      </w:r>
      <w:r>
        <w:rPr/>
        <w:t>utalással a magyar protestantizmusra</w:t>
      </w:r>
    </w:p>
    <w:p>
      <w:pPr>
        <w:pStyle w:val="Normal"/>
        <w:rPr/>
      </w:pPr>
      <w:r>
        <w:rPr/>
        <w:t>- a teljes mű mészkőből készüljö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mutatandó: az oltár-könyv együttes értékelhető léptékű plasztikai terve, a feliratok grafikai terve (betűtípus, feliratok kiosztása, szövegmezők elhelyezése a pilléreken, a könyvön és a feliratos táblákon), valamint az építészeti kiviteli terv a megbízóval egyeztetett időpontban.</w:t>
      </w:r>
    </w:p>
    <w:p>
      <w:pPr>
        <w:pStyle w:val="Normal"/>
        <w:rPr/>
      </w:pPr>
      <w:r>
        <w:rPr/>
        <w:t xml:space="preserve">A Budapest Galéria javasolja, hogy méretarányos látványterv készüljön É-D és Ny-K irányú nézetekkel, és célszerűnek tartaná, ha a legmagasabb pillér 1:1 léptékű modellezésével makett-próbára kerülne sor a helyszí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íráló bizottság az alkotó és az építész tervező jelenlétében ült össze, munkájában Balás Eszter és Illyés Antal szobrász szakértők, valamint Marosi Ernő művészettörténész szakértő mellett Matók Mária főtanácsos a Fővárosi Önkormányzat, Zsigmond Attila igazgató a Budapest Galéria képviseletében vettek részt.</w:t>
      </w:r>
    </w:p>
    <w:p>
      <w:pPr>
        <w:pStyle w:val="Normal"/>
        <w:rPr/>
      </w:pPr>
      <w:r>
        <w:rPr/>
        <w:t xml:space="preserve">A megbízót Aradi György lelkész és Horváth Gyula főkertész képvisel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7. augusztus 22.                                                      Zsigmond Attil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igazgat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26:00Z</dcterms:created>
  <dc:creator>Szöllőssy Ágnes</dc:creator>
  <dc:description/>
  <dc:language>en-US</dc:language>
  <cp:lastModifiedBy>Szöllőssy Ágnes</cp:lastModifiedBy>
  <dcterms:modified xsi:type="dcterms:W3CDTF">2007-08-22T09:59:00Z</dcterms:modified>
  <cp:revision>2</cp:revision>
  <dc:subject/>
  <dc:title>2007</dc:title>
</cp:coreProperties>
</file>