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ÖZOKTATÁSI MEGÁLLAP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egyrészről Budapest Főváros VII. kerület Önkormányzat (1073 Budapest, Erzsébet krt.6.) képviselője </w:t>
      </w:r>
      <w:r>
        <w:rPr>
          <w:b/>
        </w:rPr>
        <w:t>Hunvald György polgármester</w:t>
      </w:r>
      <w:r>
        <w:rPr/>
        <w:t xml:space="preserve"> (továbbiakban: Önkormány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a </w:t>
      </w:r>
      <w:r>
        <w:rPr>
          <w:b/>
        </w:rPr>
        <w:t>Facultas Cognoscendi Akadémia Alapítvány</w:t>
      </w:r>
      <w:r>
        <w:rPr/>
        <w:t xml:space="preserve"> (1082 Budapest, Baross u.61.) – mint iskolafenntartó, képviselője </w:t>
      </w:r>
      <w:r>
        <w:rPr>
          <w:b/>
        </w:rPr>
        <w:t>Tóth Tibor képviselő</w:t>
      </w:r>
      <w:r>
        <w:rPr/>
        <w:t xml:space="preserve"> (továbbiakban: Fenntartó) közöt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ntartó működteti 2003-tól a Facultas Humán Gimnázium és Szakközépiskolát, Budapest VII. kerület Hernád utca 42/46. szám alatt.</w:t>
      </w:r>
    </w:p>
    <w:p>
      <w:pPr>
        <w:pStyle w:val="Normal"/>
        <w:jc w:val="both"/>
        <w:rPr/>
      </w:pPr>
      <w:r>
        <w:rPr/>
        <w:t xml:space="preserve">A gimnázium nappali és esti tagozaton működik, a szakközépiskola érettségizettek részére indít 13. évfolyamon személyügyi ügyintéző képzést nappali, esti és levelező tagozaton, valamint akkreditált felnőttképzést folyta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Fenntartó vállalja:</w:t>
      </w:r>
    </w:p>
    <w:p>
      <w:pPr>
        <w:pStyle w:val="Normal"/>
        <w:ind w:left="360" w:hanging="360"/>
        <w:jc w:val="both"/>
        <w:rPr/>
      </w:pPr>
      <w:r>
        <w:rPr/>
        <w:t>1. A Facultas Humán Gimnázium és Szakközépiskolában végzett tananyagfejlesztés eredményeit az Önkormányzat által meghatározott keretek között megismerteti a kerület pedagógusaival.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2.</w:t>
      </w:r>
      <w:r>
        <w:rPr>
          <w:color w:val="FF0000"/>
        </w:rPr>
        <w:t xml:space="preserve"> </w:t>
      </w:r>
      <w:r>
        <w:rPr/>
        <w:t xml:space="preserve">A kerület érdeklődő iskolái számára egyeztetett időpontban nyílt napokat tart az általa folytatott képzésekről. </w:t>
      </w:r>
    </w:p>
    <w:p>
      <w:pPr>
        <w:pStyle w:val="Normal"/>
        <w:ind w:left="360" w:hanging="360"/>
        <w:jc w:val="both"/>
        <w:rPr/>
      </w:pPr>
      <w:r>
        <w:rPr/>
        <w:t>3. A kerületi lakosok számára - megfelelő számú jelentkezés esetén - akár 30 %-os kapacitását is fenntartja, azaz jelentkezésük esetén az azonos tudással rendelkezők közül előnyt biztosít az erzsébetvárosi lakhellyel rendelkezők részére és beiskolázza őket induló képzéseire.</w:t>
      </w:r>
    </w:p>
    <w:p>
      <w:pPr>
        <w:pStyle w:val="Normal"/>
        <w:jc w:val="both"/>
        <w:rPr/>
      </w:pPr>
      <w:r>
        <w:rPr/>
        <w:t>4.   Fenntartó a továbbiakban vállalja, hog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életen át tartó tanulás jegyében felnőttképzési normatíva biztosításával fogadja a kerületi felnőtt jelentkezőket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általa szervezett felsőfokú posztgraduális képzések indításakor előnyt biztosít az Önkormányzat által fenntartott intézmények közalkalmazottai, köztisztviselői részére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Önkormányzat vállalja:  </w:t>
      </w:r>
    </w:p>
    <w:p>
      <w:pPr>
        <w:pStyle w:val="Normal"/>
        <w:ind w:left="360" w:hanging="360"/>
        <w:jc w:val="both"/>
        <w:rPr/>
      </w:pPr>
      <w:r>
        <w:rPr/>
        <w:t xml:space="preserve">1. A kerületi pedagógusok között sajátos eszközeivel népszerűsíti a Facultas Humán Gimnázium és Szakközépiskolában folytatott oktatást. </w:t>
      </w:r>
    </w:p>
    <w:p>
      <w:pPr>
        <w:pStyle w:val="Normal"/>
        <w:ind w:left="360" w:hanging="360"/>
        <w:jc w:val="both"/>
        <w:rPr/>
      </w:pPr>
      <w:r>
        <w:rPr/>
        <w:t xml:space="preserve">2.  Évente egy alkalommal a Fenntartó intézményében tartja az általa fenntartott oktatási intézmények vezetői értekezletét, ahol számukra lehetőséget biztosít az új programokkal való megismerkedésre. </w:t>
      </w:r>
    </w:p>
    <w:p>
      <w:pPr>
        <w:pStyle w:val="Normal"/>
        <w:ind w:left="360" w:hanging="360"/>
        <w:jc w:val="both"/>
        <w:rPr/>
      </w:pPr>
      <w:r>
        <w:rPr/>
        <w:t xml:space="preserve">3.  A kerület iskoláiból jelentkező érdeklődők megismerhessék az Iskolafenntartó, illetve az iskola munkáját, ezzel is biztosítva a kerületben élő gyermekek számára a továbbtanulás helyben történő lehetőségét. </w:t>
      </w:r>
    </w:p>
    <w:p>
      <w:pPr>
        <w:pStyle w:val="Normal"/>
        <w:ind w:left="360" w:hanging="360"/>
        <w:jc w:val="both"/>
        <w:rPr/>
      </w:pPr>
      <w:r>
        <w:rPr/>
        <w:t>4. A kerületi médiákban (Erzsébetváros Újság, Erzsébetvárosi kábeltelevízió) évi rendszerességgel az iskola beszámolhat tevékenysége eredményeiről, így is biztosítva a nyilvánosságot munkája felett.</w:t>
      </w:r>
    </w:p>
    <w:p>
      <w:pPr>
        <w:pStyle w:val="Normal"/>
        <w:ind w:left="360" w:hanging="360"/>
        <w:jc w:val="both"/>
        <w:rPr/>
      </w:pPr>
      <w:r>
        <w:rPr/>
        <w:t xml:space="preserve">5.   A kerületi szervezésű sportprogramokban az Önkormányzat által fenntartott intézmények feltételeivel megegyező részvételi lehetőséget biztosít a Fenntartó számára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A Közoktatási Megállapodásban foglaltak megvalósításához az Önkormányzat 2006. évi költségvetéséből 2 500 eFt-ot biztosít, melyet 2008. május 31-ig átutal a </w:t>
      </w:r>
      <w:r>
        <w:rPr>
          <w:b/>
        </w:rPr>
        <w:t>Facultas Cognoscendi Akadémia Alapítvány</w:t>
      </w:r>
      <w:r>
        <w:rPr/>
        <w:t xml:space="preserve"> 11600006-00000000-06967992 számú egyszámlájára.</w:t>
      </w:r>
    </w:p>
    <w:p>
      <w:pPr>
        <w:pStyle w:val="Normal"/>
        <w:jc w:val="both"/>
        <w:rPr/>
      </w:pPr>
      <w:r>
        <w:rPr/>
        <w:t xml:space="preserve">A további évekre a támogatás összegéről az Önkormányzat és a Fenntartó minden évben az Önkormányzati költségvetés elfogadását követően állapodi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ntartó a vállalt feladatokról és végzett szolgáltatásokról az Önkormányzat számára 2008. december 20-ig szakmai beszámolót és számlákkal igazolt, azokat bemutató pénzügyi elszámolást készít, melyeket a Művelődési Irodára juttat el. Fenntartó lehetővé teszi, hogy az általa vállalt teljesítésének helyszíni ellenőrzését az Önkormányzat által kijelölt személy elvégezhesse a megállapodással kapcsolatos dokumentumokat és információkat rendelkezésre bocsátja. </w:t>
      </w:r>
    </w:p>
    <w:p>
      <w:pPr>
        <w:pStyle w:val="Normal"/>
        <w:jc w:val="both"/>
        <w:rPr/>
      </w:pPr>
      <w:r>
        <w:rPr/>
        <w:t>Amennyiben a tapasztalatok, illetve következtetések a Közoktatási Megállapodás módosítását, kiegészítését igénylik folyó év szeptember végéig teszik meg közös megegyezéss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lek a jelen Közoktatási Megállapodást határozatlan időre kötik, mely bármelyik fél részéről 60 napos határidővel írásban felmond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megállapodásban nem szabályozott kérdésekben a Ptk. rendelkezései az irányadók. </w:t>
      </w:r>
    </w:p>
    <w:p>
      <w:pPr>
        <w:pStyle w:val="Normal"/>
        <w:jc w:val="both"/>
        <w:rPr/>
      </w:pPr>
      <w:r>
        <w:rPr/>
        <w:t xml:space="preserve">A megállapodás felek elolvasás és értelmezés után, mint akaratukkal mindenben megegyezőt aláír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8.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                              ……………………………………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óth Tibor       </w:t>
        <w:tab/>
        <w:tab/>
        <w:tab/>
        <w:tab/>
        <w:tab/>
        <w:t>Hunvald György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képviselő</w:t>
        <w:tab/>
        <w:tab/>
        <w:tab/>
        <w:tab/>
        <w:tab/>
        <w:t xml:space="preserve">  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. Kálmán Zsuzsan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06:00Z</dcterms:created>
  <dc:creator>Művelődés</dc:creator>
  <dc:description/>
  <cp:keywords/>
  <dc:language>en-US</dc:language>
  <cp:lastModifiedBy>Tothvari Margit</cp:lastModifiedBy>
  <cp:lastPrinted>2005-09-26T12:43:00Z</cp:lastPrinted>
  <dcterms:modified xsi:type="dcterms:W3CDTF">2008-04-09T13:16:00Z</dcterms:modified>
  <cp:revision>4</cp:revision>
  <dc:subject/>
  <dc:title>KÖZOKTATÁSI MEGÁLLAPODÁS</dc:title>
</cp:coreProperties>
</file>