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KÖZHASZNÚ SZERZŐDÉ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Mely létrejött egyrész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Budapest Főváros VII. kerület Erzsébetváros Önkormányzata (1073. Budapest, Erzsébet krt. 6., képviseli: Hunvald György polgármester) – a továbbiakban: Önkormányz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 a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rzsébetvárosi Közrend, Közbiztonsági, Vagyonvédelmi és Szolgáltató Közhasznú Nonprofit Kft (székhelye: 1077 Budapest, Almássy tér 1., cégjegyzék száma: Cg.01-09-889492) Képviseli: Basa István ügyvezető igazgató)- a továbbiakban: K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özött – az Önkormányzat és a Kht. továbbiakban együtt: Szerződő felek – az alulírott helyen és időben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>
          <w:b/>
          <w:b/>
          <w:bCs/>
        </w:rPr>
      </w:pPr>
      <w:r>
        <w:rPr>
          <w:b/>
          <w:bCs/>
        </w:rPr>
        <w:t>A szerződés tárgy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erződő felek egyezően rögzítik, hogy a Kft az Önkormányzat által alapított olyan jogi személy, amely képes a kerület közrendjének, közbiztonságának javítására, bűn-, és tűzmegelőzésre, a térfigyelő rendszer üzemeltetésére, az ön- és vagyonvédelemre, valamint a közlekedésbiztonságra neveléssel és más közhasznú tevékenységgel a legnagyobb erőt mozgósítania a kerület közrendjének, közbiztonságának és tűzbiztonságának, az ifjúság védelmének jav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ződő felek a jelen megállapodást Budapest Főváros VII. kerület köz- és tűzbiztonságának ellátása, a térfigyelő rendszer üzemeltetése és működtetése, a kerületi intézményhálózat, lakóházak és közintézmények riasztórendszereinek telepítése, fenntartása, működtetése és ellenőrzése, a lakosság – de elsősorban az iskolák – körében felvilágosító, tanácsadó tevékenység folytatása érdekében köt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/>
      </w:pPr>
      <w:r>
        <w:rPr>
          <w:b/>
          <w:bCs/>
        </w:rPr>
        <w:t>A szerződés célj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erződés célja, hogy az Önkormányzat e szerződés alapján, a Kft. közreműködésével olyan szervezeti forma keretei között oldja meg törvényben meghatározott közszolgáltatási feladatait, amely rugalmasan igazodik a piaci viszonyokhoz, ugyanakkor az Önkormányzat megfelelő befolyással bír a közhasznú feladatok feltételeinek meghatároz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>
          <w:b/>
          <w:b/>
          <w:bCs/>
        </w:rPr>
      </w:pPr>
      <w:r>
        <w:rPr>
          <w:b/>
          <w:bCs/>
        </w:rPr>
        <w:t>A Kht. tevékenységi kör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Szerződő felek egyezően rögzítik, hogy a Kft. számára adódó feladatokat a Társaság alapító okiratában feltüntetett tevékenységek keretén belül látja el. A Kft. alaptevékenysége a társadalom és az egyén közös érdekeinek kielégítésére irányuló alábbi tevékenységek támogatását foglalja magába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460’03 Nyomozási, biztonsági tevékenység (főtevékenység, közhasznú tevékenység)</w:t>
      </w:r>
    </w:p>
    <w:p>
      <w:pPr>
        <w:pStyle w:val="Normal"/>
        <w:jc w:val="both"/>
        <w:rPr/>
      </w:pPr>
      <w:r>
        <w:rPr/>
        <w:t>8042’03 Máshova nem sorolt felnőtt- és egyéb oktatás (közhasznú tevékenysé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>
          <w:b/>
          <w:b/>
          <w:bCs/>
        </w:rPr>
      </w:pPr>
      <w:r>
        <w:rPr>
          <w:b/>
          <w:bCs/>
        </w:rPr>
        <w:t>A közhasznú tevékenység ellátásának díjaz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/>
      </w:pPr>
      <w:r>
        <w:rPr/>
        <w:t>Az Önkormányzat a jelen szerződés 1. pontjában meghatározott közhasznú tevékenységek fenntartása és folyamatos biztosítása érdekében költségvetési támogatást nyújt, a támogatás mértékéről költségvetése elfogadásának keretében dönt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Az Önkormányzat vállalja, hogy a támogatást havonta egyenlő részletben, a tárgyhó  5. napjáig átutalja a Kft.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>
          <w:b/>
          <w:b/>
          <w:bCs/>
        </w:rPr>
      </w:pPr>
      <w:r>
        <w:rPr>
          <w:b/>
          <w:bCs/>
        </w:rPr>
        <w:t>A szerződés teljesítésének ellenőrzése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5"/>
        </w:numPr>
        <w:rPr/>
      </w:pPr>
      <w:r>
        <w:rPr/>
        <w:t>A költségvetési támogatás felhasználásáról a Kft. minden évben január 31-ig az előző évre vonatkozóan köteles elszámolni. Ez az elszámolás előfeltétele a költségvetési támogatás folyósításának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A Kft. – a közhasznú szervezetekről szóló 1997. évi CLVI. Törvény előírásainak megfelelően – az éves beszámoló jóváhagyásával egyidejűleg köteles közhasznú jelentést készíteni, melynél figyelembe kell venni a költségvetési támogatás felhasználásáról szóló beszámoló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>
          <w:b/>
          <w:b/>
          <w:bCs/>
        </w:rPr>
      </w:pPr>
      <w:r>
        <w:rPr>
          <w:b/>
          <w:bCs/>
        </w:rPr>
        <w:t>A szerződés időtartama, módosítása, felmond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zerződést a Szerződő felek határozatlan időre kötik, de az éves költségvetési támogatás mértékét minden évben felülvizsgálják, figyelemmel az előző évi teljesítésr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zerződés módosítását bármelyik fél bármikor kezdeményezheti, amely írásban kell történjen a másik fél képviselőjéhez címezv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zerződést a Szerződő felek rendes felmondással megszüntethetik. A felmondás írásban kell történjen és a kikötött felmondási idő 6 hónapnál rövidebb nem lehe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ogszabályellenes, vagy súlyosan szerződésellenes magatartás esetén azonnali hatályú rendkívüli felmondásnak van hely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Szerződő felek vállalják, hogy jelen szerződés fennállása alatt – tekintettel a közhasznú tevékenység jelentőségére, valamint a zavartalan működés fontosságára – minden ezen szerződésből származó vita esetén azt elsődlegesen egyeztetéssel oldják meg, és ennek eredménytelensége esetén fordulnak Bíróság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35" w:hanging="735"/>
        <w:jc w:val="both"/>
        <w:rPr>
          <w:b/>
          <w:b/>
          <w:bCs/>
        </w:rPr>
      </w:pPr>
      <w:r>
        <w:rPr>
          <w:b/>
          <w:bCs/>
        </w:rPr>
        <w:t>Záró rendelkez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erződő felek rögzítik, hogy jelen szerződéssel szabályozott jogviszonyuk polgári jogi viszony, melyből következően a szerződésben nem szabályozott kérdésekben a Szerződő felek a Polgári Törvénykönyv szabályait tekintik magukra nézve irányadóna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elen szerződésben nem szabályozott kérdésekben a Polgári Törvénykönyv, valamint a közhasznú szervezetekre vonatkozó jogszabályokban foglaltakat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udapest, 2008. április ”    ”</w:t>
      </w:r>
    </w:p>
    <w:p>
      <w:pPr>
        <w:pStyle w:val="Normal"/>
        <w:ind w:left="6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  <w:t>…………………………………</w:t>
      </w:r>
      <w:r>
        <w:rPr/>
        <w:tab/>
        <w:tab/>
        <w:t xml:space="preserve">   …….……………………………..</w:t>
      </w:r>
    </w:p>
    <w:p>
      <w:pPr>
        <w:pStyle w:val="Normal"/>
        <w:ind w:left="675" w:hanging="0"/>
        <w:jc w:val="both"/>
        <w:rPr/>
      </w:pPr>
      <w:r>
        <w:rPr/>
        <w:t xml:space="preserve">Budapest Főváros VII. kerület </w:t>
        <w:tab/>
        <w:tab/>
        <w:t>Erzsébetvárosi Közrend, Közbiztonsági,</w:t>
      </w:r>
    </w:p>
    <w:p>
      <w:pPr>
        <w:pStyle w:val="Normal"/>
        <w:ind w:left="675" w:hanging="0"/>
        <w:jc w:val="both"/>
        <w:rPr/>
      </w:pPr>
      <w:r>
        <w:rPr/>
        <w:t>Erzsébetváros Önkormányzata</w:t>
        <w:tab/>
        <w:tab/>
        <w:t xml:space="preserve">Vagyonvédelmi és Szolgáltató Közhasznú </w:t>
      </w:r>
    </w:p>
    <w:p>
      <w:pPr>
        <w:pStyle w:val="Normal"/>
        <w:ind w:left="675" w:hanging="0"/>
        <w:jc w:val="both"/>
        <w:rPr/>
      </w:pPr>
      <w:r>
        <w:rPr/>
        <w:tab/>
        <w:t>(Hunvald György polgármester)</w:t>
        <w:tab/>
        <w:tab/>
        <w:tab/>
        <w:tab/>
        <w:t>Társaság</w:t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  <w:t>Ellenjegyezte:</w:t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</w:r>
    </w:p>
    <w:p>
      <w:pPr>
        <w:pStyle w:val="Normal"/>
        <w:ind w:left="675" w:hanging="0"/>
        <w:jc w:val="both"/>
        <w:rPr/>
      </w:pPr>
      <w:r>
        <w:rPr/>
        <w:t>dr. Kálmán Zsuzsanna</w:t>
      </w:r>
    </w:p>
    <w:p>
      <w:pPr>
        <w:pStyle w:val="Normal"/>
        <w:ind w:left="675" w:hanging="0"/>
        <w:jc w:val="both"/>
        <w:rPr/>
      </w:pPr>
      <w:r>
        <w:rPr/>
        <w:tab/>
        <w:t xml:space="preserve">            jegyző</w:t>
      </w:r>
    </w:p>
    <w:p>
      <w:pPr>
        <w:pStyle w:val="Normal"/>
        <w:ind w:left="67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35" w:hanging="37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795"/>
        </w:tabs>
        <w:ind w:left="79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07:00Z</dcterms:created>
  <dc:creator>Erzsébetváros</dc:creator>
  <dc:description/>
  <cp:keywords/>
  <dc:language>en-US</dc:language>
  <cp:lastModifiedBy>nemethzs</cp:lastModifiedBy>
  <cp:lastPrinted>2008-04-10T09:29:00Z</cp:lastPrinted>
  <dcterms:modified xsi:type="dcterms:W3CDTF">2008-04-10T07:30:00Z</dcterms:modified>
  <cp:revision>3</cp:revision>
  <dc:subject/>
  <dc:title>KÖZHASZNÚ SZERZŐDÉS</dc:title>
</cp:coreProperties>
</file>