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/>
        <w:t xml:space="preserve">Melléklet a Budapest Főváros VII. kerület Erzsébetváros városképe, és történelme szempontjából meghatározó építészeti örökségének helyi védelméről szóló </w:t>
      </w:r>
      <w:r>
        <w:rPr>
          <w:lang w:val="en-US" w:eastAsia="en-US"/>
        </w:rPr>
        <w:t>.</w:t>
      </w:r>
      <w:r>
        <w:rPr/>
        <w:t>../2008. (…...) önkormányzati rendeleth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530"/>
        <w:gridCol w:w="1492"/>
        <w:gridCol w:w="1022"/>
        <w:gridCol w:w="3408"/>
      </w:tblGrid>
      <w:tr>
        <w:trPr/>
        <w:tc>
          <w:tcPr>
            <w:tcW w:w="8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tca név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z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rsz..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agydiófa utca</w:t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471</w:t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4:59:00Z</dcterms:created>
  <dc:creator>lantosp</dc:creator>
  <dc:description/>
  <cp:keywords/>
  <dc:language>en-US</dc:language>
  <cp:lastModifiedBy>lantosp</cp:lastModifiedBy>
  <dcterms:modified xsi:type="dcterms:W3CDTF">2008-04-07T15:27:00Z</dcterms:modified>
  <cp:revision>3</cp:revision>
  <dc:subject/>
  <dc:title>Melléklet a Budapest  Főváros VII</dc:title>
</cp:coreProperties>
</file>