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számú mellékl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RÉKPÁRTÁROLÓK ELHELYEZÉSÉN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VEZ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ép- és felsőfokú oktatási intézmény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nkormányzati fenntartás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gyar-Angol Kéttannyelvű Általános Iskola és Vendéglátó Szakiskola</w:t>
      </w:r>
    </w:p>
    <w:p>
      <w:pPr>
        <w:pStyle w:val="NormlWeb"/>
        <w:rPr>
          <w:sz w:val="22"/>
          <w:szCs w:val="22"/>
        </w:rPr>
      </w:pPr>
      <w:r>
        <w:rPr>
          <w:sz w:val="22"/>
          <w:szCs w:val="22"/>
        </w:rPr>
        <w:t xml:space="preserve">Cím: 1077 Dob u. 85. 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lsóerdősori Általános Iskola és Gimnázium</w:t>
      </w:r>
    </w:p>
    <w:p>
      <w:pPr>
        <w:pStyle w:val="NormlWeb"/>
        <w:rPr>
          <w:sz w:val="22"/>
          <w:szCs w:val="22"/>
        </w:rPr>
      </w:pPr>
      <w:r>
        <w:rPr>
          <w:sz w:val="22"/>
          <w:szCs w:val="22"/>
        </w:rPr>
        <w:t xml:space="preserve">Cím: 1074 Alsóerdősor u. 14/16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úttesten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rzsébetvárosi Általános Iskola és Informatikai Szakközép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ím: 1073 Kertész u. 30.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ross Gábor Általános Iskola</w:t>
      </w:r>
    </w:p>
    <w:p>
      <w:pPr>
        <w:pStyle w:val="NormlWeb"/>
        <w:rPr>
          <w:sz w:val="22"/>
          <w:szCs w:val="22"/>
        </w:rPr>
      </w:pPr>
      <w:r>
        <w:rPr>
          <w:sz w:val="22"/>
          <w:szCs w:val="22"/>
        </w:rPr>
        <w:t xml:space="preserve">Cím: 1078 Hernád u. 42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anikovszky Éva Általános Iskola</w:t>
      </w:r>
    </w:p>
    <w:p>
      <w:pPr>
        <w:pStyle w:val="NormlWeb"/>
        <w:rPr>
          <w:sz w:val="22"/>
          <w:szCs w:val="22"/>
        </w:rPr>
      </w:pPr>
      <w:r>
        <w:rPr>
          <w:sz w:val="22"/>
          <w:szCs w:val="22"/>
        </w:rPr>
        <w:t>Cím: 1071 Rottenbiller u. 43/4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lWeb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"Molnár Antal Zeneiskola " Alapfokú Művészetoktatási Intézmény</w:t>
      </w:r>
    </w:p>
    <w:p>
      <w:pPr>
        <w:pStyle w:val="NormlWeb"/>
        <w:rPr>
          <w:sz w:val="22"/>
          <w:szCs w:val="22"/>
        </w:rPr>
      </w:pPr>
      <w:r>
        <w:rPr>
          <w:sz w:val="22"/>
          <w:szCs w:val="22"/>
        </w:rPr>
        <w:t xml:space="preserve">Cím: 1073 Erzsébet krt. 32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 önkormányzati fenntartás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I. Rákóczi Ferenc Fővárosi Gyakorló Közgazdasági Szakközép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5 Budapest, Wesselényi u. 38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merikai Alapítványi Óvoda, Általános Iskola, Gimnázium és Szakközép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5 Budapest, Wesselényi u. 4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any János Épületgépészeti Szakközépiskola és Szak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2 Budapest, Nyár u. 9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théné Idegenforgalmi, Informatikai és Üzletemberképző Szakközép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3 Budapest, Erzsébet krt. 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arcsay Képzőművészeti Iskola, Alapfokú Művészetoktatási Intézmé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1 Budapest, Bethlen Gábor u. 4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ihari János Alapfokú Művészetoktatási Intézmén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72 Budapest, Akácfa u. 3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udapest Fasori Evangélikus Gimnázi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1 Budapest, Városligeti fasor 17-2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ELTE Bárczi Gusztáv Gyakorló Általános Iskola és Gyógypedagógiai Módszertani Közpon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1 Budapest, Damjanich u. 41-4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járdá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arabonciás Kommunikációs és Üzleti Szakközép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4 Budapest, Szövetség u. 3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rzsébetvárosi Reformpedagógiai Gimnázi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4 Budapest, Szövetség u. 3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ülgazdasági Szakközép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4 Budapest, Szövetség u. 3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urokonform Vállalkozói Szakközépiskola és Szakisk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74 Budapest, Csengery u. 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útteste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cultas Humán Gimnázium és Szakközépiskola</w:t>
      </w:r>
    </w:p>
    <w:p>
      <w:pPr>
        <w:pStyle w:val="Normal"/>
        <w:jc w:val="both"/>
        <w:rPr/>
      </w:pPr>
      <w:r>
        <w:rPr>
          <w:sz w:val="22"/>
          <w:szCs w:val="22"/>
        </w:rPr>
        <w:t>1078 Budapest, Hernád út 42-4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partestületi Szakközép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4 Budapest, Hársfa u. 1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 a 17. szám előtt)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lianna Református Általános Isk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71 Budapest, Városligeti fasor 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dách Imre Gimnáziu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ím: 1073 Barcsay u. 5.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ell Divatiskola, Iparművészeti, Ruha- és Textilipari Szakközépiskola és Szak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5 Budapest, Wesselényi u. 52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ntessori Erzsébetvárosi Gimnázi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7 Budapest, Baross tér 19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úttesten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sti Magyar Színiakadémia Művészeti Szakközép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7 Budapest, Hevesi tér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úttesten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thschild Klári Ruhatervező Szakközép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3 Budapest, Akácfa u. 5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hakespeare Színművészeti Akadémia Szakközép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7 Budapest, Rottenbiller u. 6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ámviteli "Akadémia", Menedzserképző Szakközép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1 Budapest, Damjanich utca 6. (Pf.: 276 Bp. 1590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erb Tanítási Nyelvű Óvoda, Általános Iskola, Diákotthon és Gimnázi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4 Budapest, Rózsák tere 6-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inergia Közgazdasági, Kereskedelmi és Számítástechnikai Szakképző Isk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73 Budapest, Erzsébet krt. 39. I/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lentum Nemzeti Kisebbségi Általános Iskola, Alapfokú Művészeti Iskola, Tánc és Zeneművészeti Szakközépiskola, Szakiskola és Kollégi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4 Budapest, Rottenbiller u. 16-2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endéglátó, Idegenforgalmi és Kereskedelmi Középiskola és Szakiskol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78 Budapest, Hernád u. 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color w:val="242D34"/>
          <w:sz w:val="22"/>
          <w:szCs w:val="22"/>
        </w:rPr>
        <w:t>ELTE Pedagógiai és Pszichológiai Kar</w:t>
      </w:r>
      <w:r>
        <w:rPr>
          <w:color w:val="242D34"/>
          <w:sz w:val="22"/>
          <w:szCs w:val="22"/>
        </w:rPr>
        <w:br/>
        <w:t>Budapest, Kazinczy u. 23-2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i Hivat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 Erzsébet krt. 6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udapest, Garay u. 5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özlekedési csomóponto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ákóczi út – Károly krt. ( Rákóczi úton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járdán 1 db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ván utca – Dózsa György út (Dózsa György úton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járdán 1 db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thlen Gábor utca – Baross tér (Baross téri oldalon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járdán 1 db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rzsébet krt. – Király utca (Erzsébet körút oldalán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éthly Anna par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dách téri parkolóba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ndéglátó egysége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64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2400"/>
        <w:gridCol w:w="320"/>
        <w:gridCol w:w="1847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rger King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ácfa utc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orsétkezőhely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járdán a Rákóczi út 44. sz. előtti árkádok alat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2400"/>
        <w:gridCol w:w="415"/>
        <w:gridCol w:w="320"/>
        <w:gridCol w:w="520"/>
        <w:gridCol w:w="172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ld Man's Music Pub Étterem - Söröző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ácfa utca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tterem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2400"/>
        <w:gridCol w:w="521"/>
        <w:gridCol w:w="320"/>
        <w:gridCol w:w="520"/>
        <w:gridCol w:w="172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mpions Sport Bá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só erdősor utca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/b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öröző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2400"/>
        <w:gridCol w:w="360"/>
        <w:gridCol w:w="320"/>
        <w:gridCol w:w="520"/>
        <w:gridCol w:w="214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Donald’s Gyorskiszolgáló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oss tér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szmentes gyorsétterem</w:t>
            </w:r>
          </w:p>
        </w:tc>
      </w:tr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Közlekedési csomópontoknál már kijelölv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8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2400"/>
        <w:gridCol w:w="38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Burger King” Gyorsétterem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ross tér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Közlekedési csomópontoknál már kijelölv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2400"/>
        <w:gridCol w:w="380"/>
        <w:gridCol w:w="320"/>
        <w:gridCol w:w="520"/>
        <w:gridCol w:w="172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mps Sport Pub Étterem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hány utc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tterem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2400"/>
        <w:gridCol w:w="320"/>
        <w:gridCol w:w="320"/>
        <w:gridCol w:w="520"/>
        <w:gridCol w:w="172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 Bar Café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uszár utc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ávéház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2400"/>
        <w:gridCol w:w="320"/>
        <w:gridCol w:w="320"/>
        <w:gridCol w:w="520"/>
        <w:gridCol w:w="172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zza Hut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ároly körút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Étterem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2400"/>
        <w:gridCol w:w="380"/>
        <w:gridCol w:w="320"/>
        <w:gridCol w:w="520"/>
        <w:gridCol w:w="172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rály Kávézó, Szendvicsbár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rtész utc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ávézó - szeszesital árusítás megtiltva!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2400"/>
        <w:gridCol w:w="320"/>
        <w:gridCol w:w="320"/>
        <w:gridCol w:w="520"/>
        <w:gridCol w:w="172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odot Kávéház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dách Imre út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ávéház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2400"/>
        <w:gridCol w:w="380"/>
        <w:gridCol w:w="320"/>
        <w:gridCol w:w="620"/>
        <w:gridCol w:w="172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óda Kávéház &amp; Mulató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sselényi utca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ávéház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úttesten  (1 db. parkolóhely megszüntetése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2400"/>
        <w:gridCol w:w="320"/>
        <w:gridCol w:w="320"/>
        <w:gridCol w:w="520"/>
        <w:gridCol w:w="1720"/>
      </w:tblGrid>
      <w:tr>
        <w:trPr>
          <w:trHeight w:val="255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fe – Zenit Internet Kávézó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hány utc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ávézó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járdán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415A6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0"/>
      <w:szCs w:val="20"/>
    </w:rPr>
  </w:style>
  <w:style w:type="paragraph" w:styleId="NormlWeb">
    <w:name w:val="Normá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17:00Z</dcterms:created>
  <dc:creator>szatrangy</dc:creator>
  <dc:description/>
  <cp:keywords/>
  <dc:language>en-US</dc:language>
  <cp:lastModifiedBy>Danó Jánosné</cp:lastModifiedBy>
  <cp:lastPrinted>2008-04-10T18:43:00Z</cp:lastPrinted>
  <dcterms:modified xsi:type="dcterms:W3CDTF">2008-04-10T16:43:00Z</dcterms:modified>
  <cp:revision>12</cp:revision>
  <dc:subject/>
  <dc:title>KERÉKPÁRTÁROLÓK 2008</dc:title>
</cp:coreProperties>
</file>