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 számú függelék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gyedi műemlékvédelem alatt álló ingatlanok.</w:t>
      </w:r>
    </w:p>
    <w:p>
      <w:pPr>
        <w:pStyle w:val="Normal"/>
        <w:rPr/>
      </w:pPr>
      <w:r>
        <w:rPr/>
      </w:r>
    </w:p>
    <w:tbl>
      <w:tblPr>
        <w:tblW w:w="75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3025"/>
        <w:gridCol w:w="1710"/>
        <w:gridCol w:w="2108"/>
      </w:tblGrid>
      <w:tr>
        <w:trPr>
          <w:trHeight w:val="270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.</w:t>
            </w:r>
          </w:p>
        </w:tc>
        <w:tc>
          <w:tcPr>
            <w:tcW w:w="30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ió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fa u. 47.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9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fa u. 49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76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 erdősor 07.; Dohány u. 79.; Rózsák tere 02.; Péterfy Sándor u. 0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bóth u. 1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215/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bóth u. 20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bóth u. 2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1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bóth u. 24.; Király u. 01/c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2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ányi u. 08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janich u. 11-15.; Dembinszky u 12-14.; Bethlen Gábor u. 26-3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03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0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05.; Rumbach Sebestyén u. 0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pár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0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1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13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6/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19.; Síp u. 27/a-b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7/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20.; Holló u. 0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2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29.; Kazinczy u. 3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35.; Kazinczy 29-3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75-81.; Hársfa u. 47.; Csengery u. 14-1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Közlekedési, és Hírközlési Minisztérium)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10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ány u. 02-04.; Wesselényi u. 01-05.; Herzl Tivadar tér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ősök Temploma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ány u. 06-08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inagóga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ány u. 10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ány u. 16-18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ány u. 20.; Síp u. 0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ány u. 22-24.; Síp u. 03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(Árkád-bazár)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hány u. 28.; Kazinczy u. 0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ány u. 36.; Nagydiófa u. 0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ány u. 4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2/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ngária Fürdő épülete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hány u. 46.; Klauzál u. 0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 09-11.; Dohány u. 51-53.; Osvát u. 10-1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 Palota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rzsébet krt. 13.; Dohány u. 72.; Osváth u. 1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k a volt Híradó mozi területe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rsfa u. 10/b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ó u. 0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ó u. 08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ó u. 12-1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6/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ó u. 15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szár u. 07-09.; Rózsák tere 04-05.; Munkás u. 10-1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roly körút 03/a.; Dohány u. 01/a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2/A/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k a Broadway mozi területe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roly körút 05.; Dob u. 0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roly krt. 2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1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roly krt. 23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1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roly krt. 25.; Király u. 01/a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2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u. 05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u. 1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ve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u. 2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Elektrotechnikai Múzeum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u. 29-3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raelita Imaház + 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u. 3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u. 4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u. 4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u. 5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5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tész u. 36.; Dob 5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5/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szek klub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01/b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2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01/d.; Asbóth u. 1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0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/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1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1/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13.; Dob u. 1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/1;2;3 + 3419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zsdu udvar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15.; Holló u. 1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1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21.; Kazinczy u. 5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25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2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2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4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47.; Csányi u. 12-1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49.; Csányi u. 13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55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rály u. 5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ál tér 07.; Klauzál u. 3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ál u. 0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ál u. 15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ál u. 30.; Nyár u. 2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ách Imre tér 01.; Károly krt. 13-15.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5/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mre tér 02.; Asbóth u. 1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4/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mre tér 03-04.; Madách Imre út 04.;Asbóth u. 1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4/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mre tér 05.; Asbóth u. 18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1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mre tér 0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1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mre tér 07.; Károly krt. 17-1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3/1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, üzletház, irodaház együttes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mre út 01-03-05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2/3;4;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együttes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mre út 07.; Rumbach Sebestyén u. 15/b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3/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ách Imre út 08.; Rumbach Sebestyén u. 17.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/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mre út 0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3/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ách Imre út 10-1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/4;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pár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diófa u. 03.; Dohány u. 38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5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diófa u. 0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7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diófa u. 2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felejcs u. 2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5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(Róth Miksa)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ákóczi út 18.; Kazinczy u. 02.; Dohány u. 15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3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épület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tenbiller u. 1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tenbiller u. 17-1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tenbiller u. 33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tár, egyéb épületek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tenbiller u. 50.;Dob u. 11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? Állatorvostudományi Egyetem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zsák tere 06-07.; Péterfy Sándor u. 04.; Rottenbiller u. 14-16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? Óvoda épület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zsák tere 08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ébánia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zsák tere 09-10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kat. templom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zsák tere R.k. Szent Erzsébet Templom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9/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kat. templom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bach Sebestyén u. 03.; Dob u. 07.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pár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bach Sebestyén u. 06.; Dob u. 08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0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bach Sebestyén u. 09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bach Sebestyén u. 11-13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sinagóga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bach Sebestyén u. 15/a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3/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mbach Sebestyén u. 18., 20-22.; Király u. 03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2/15;16;1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 együttes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p u. 08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9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p u. 10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p u. 11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p u. 12; Wesselényi u. 0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ZSIHISZ székháza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p u. 16-18.; Wesselényi u. 14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1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p u. 1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osligeti fasor 05-0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9/1;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. 17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pész Ipartestület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. 18.; Kazinczy u. 22.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  <w:tr>
        <w:trPr>
          <w:trHeight w:val="525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0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. 26.; Nagydiófa u. 21-23.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2/2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óhá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űemléki jelentőségű terület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ároly krt – Király utca – Csányi utca – Klauzál tér – Klauzál utca – Dohány utca által bezárt terül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Világörökségi ütköző zón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ároly krt – Király utca – Csányi utca – Klauzál tér – Klauzál utca – Dohány utca által bezárt terüle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deiglenes műemlékvédelem alatt áll:</w:t>
      </w:r>
    </w:p>
    <w:p>
      <w:pPr>
        <w:pStyle w:val="Normal"/>
        <w:rPr/>
      </w:pPr>
      <w:r>
        <w:rPr/>
      </w:r>
    </w:p>
    <w:tbl>
      <w:tblPr>
        <w:tblW w:w="541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"/>
        <w:gridCol w:w="3100"/>
        <w:gridCol w:w="1660"/>
      </w:tblGrid>
      <w:tr>
        <w:trPr>
          <w:trHeight w:val="255" w:hRule="atLeast"/>
        </w:trPr>
        <w:tc>
          <w:tcPr>
            <w:tcW w:w="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.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ím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rsz.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ácfa u. 61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9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ányi u 05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5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18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92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 u. 55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5/3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inczy u 14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8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ál tér 13.; Dob u. 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4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uzál u. 21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3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selényi u 74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49:00Z</dcterms:created>
  <dc:creator>lantosp</dc:creator>
  <dc:description/>
  <cp:keywords/>
  <dc:language>en-US</dc:language>
  <cp:lastModifiedBy>toroka</cp:lastModifiedBy>
  <dcterms:modified xsi:type="dcterms:W3CDTF">2008-04-10T07:35:00Z</dcterms:modified>
  <cp:revision>5</cp:revision>
  <dc:subject/>
  <dc:title>1</dc:title>
</cp:coreProperties>
</file>