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KÖZÉP-MAGYARORSZÁGI RÉGIÓ</w:t>
      </w:r>
    </w:p>
    <w:p>
      <w:pPr>
        <w:pStyle w:val="Normal"/>
        <w:widowControl w:val="false"/>
        <w:pBdr>
          <w:bottom w:val="double" w:sz="4" w:space="1" w:color="000000"/>
        </w:pBd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BUDAPEST, VII. KERÜLETE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mallCaps/>
          <w:sz w:val="32"/>
          <w:szCs w:val="32"/>
          <w:lang w:val="en-US" w:eastAsia="en-US"/>
        </w:rPr>
      </w:pPr>
      <w:r>
        <w:rPr>
          <w:b/>
          <w:smallCaps/>
          <w:sz w:val="32"/>
          <w:szCs w:val="32"/>
          <w:lang w:val="en-US" w:eastAsia="en-US"/>
        </w:rPr>
        <w:t>Beszámoló a VII. kerületi felnőtt háziorvosi alapellátásról</w:t>
      </w:r>
    </w:p>
    <w:p>
      <w:pPr>
        <w:pStyle w:val="Normal"/>
        <w:widowControl w:val="false"/>
        <w:autoSpaceDE w:val="false"/>
        <w:rPr>
          <w:b/>
          <w:b/>
          <w:bCs/>
          <w:smallCaps/>
          <w:sz w:val="32"/>
          <w:szCs w:val="32"/>
          <w:lang w:val="en-US" w:eastAsia="en-US"/>
        </w:rPr>
      </w:pPr>
      <w:r>
        <w:rPr>
          <w:b/>
          <w:bCs/>
          <w:smallCaps/>
          <w:sz w:val="32"/>
          <w:szCs w:val="32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>A felnőtt alapellátása 18. év feletti lakosságot jelenti.</w:t>
      </w:r>
    </w:p>
    <w:p>
      <w:pPr>
        <w:pStyle w:val="Normal"/>
        <w:widowControl w:val="false"/>
        <w:autoSpaceDE w:val="false"/>
        <w:rPr/>
      </w:pPr>
      <w:r>
        <w:rPr>
          <w:lang w:val="en-US" w:eastAsia="en-US"/>
        </w:rPr>
        <w:t>Gyógyító munka Erzsébetváros hét háziorvosi rendelőjében folyik, 37 háziorvos dolgozik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sz w:val="10"/>
          <w:szCs w:val="10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lang w:val="en-US" w:eastAsia="en-US"/>
        </w:rPr>
        <w:t>Orvosi rendelők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US" w:eastAsia="en-US"/>
        </w:rPr>
      </w:pPr>
      <w:r>
        <w:rPr>
          <w:lang w:val="en-US" w:eastAsia="en-US"/>
        </w:rPr>
        <w:t>Síp utcai Rendelő (5 orvo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US" w:eastAsia="en-US"/>
        </w:rPr>
      </w:pPr>
      <w:r>
        <w:rPr>
          <w:lang w:val="en-US" w:eastAsia="en-US"/>
        </w:rPr>
        <w:t>Klauzál utcai Rendelő (5 orvo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US" w:eastAsia="en-US"/>
        </w:rPr>
      </w:pPr>
      <w:r>
        <w:rPr>
          <w:lang w:val="en-US" w:eastAsia="en-US"/>
        </w:rPr>
        <w:t>Csengery utcai  Rendelő (5 orvo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US" w:eastAsia="en-US"/>
        </w:rPr>
      </w:pPr>
      <w:r>
        <w:rPr>
          <w:lang w:val="en-US" w:eastAsia="en-US"/>
        </w:rPr>
        <w:t>Péterfy kórházi rendelő (6 orvo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US" w:eastAsia="en-US"/>
        </w:rPr>
      </w:pPr>
      <w:r>
        <w:rPr>
          <w:lang w:val="en-US" w:eastAsia="en-US"/>
        </w:rPr>
        <w:t>Péterfy Sándor utcai Rendelő (4 orvo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lang w:val="en-US" w:eastAsia="en-US"/>
        </w:rPr>
      </w:pPr>
      <w:r>
        <w:rPr>
          <w:lang w:val="en-US" w:eastAsia="en-US"/>
        </w:rPr>
        <w:t>Dózsa György úti Rendelő (6 orvos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Dembinszky Rendelő (6 orvos)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A háziorvosok privatizáltak, vállalkozó orvosok, háziorvosi képesítéssel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A munkaeszközöket és berendezéseket tulajdonba kaptuk, fenntartási költségeket  átvállaltuk, csak az ingatlan maradt önkormányzati tulajdonban, mert ennek privatizációjára a finanszírozás elegendő anyagi fedezetet nem nyújtott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2006 év adatai alapján a praxisokba bejelentkezettek a következők és ilyen a lakosság korösszetétele :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A Közép-magyarországi Régión belül, ahova Budapest VII. kerülete is tartozik a Régiós Európai Unios besorolások alapján, a Budapesti korfa karcsúbb lett - levél alakú korfa - mely szerint a gyermek és 80 év felett  lakosság száma nagyon alacsony volt. Minden korcsoportban jellemző a „nőtöbblet” feltűnő a fiatal középkorúak létszámhiánya, ez kerületünkben nem jellemző az alábbi korfa alapján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A lakosság természetes fogyása csökkent, a halálozások számának kismérvű csökkenése miatt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 xml:space="preserve">A VII. kerületi orvosokhoz bejelentkezett lakósok korfája férfi és nő bontásban </w:t>
      </w:r>
    </w:p>
    <w:p>
      <w:pPr>
        <w:pStyle w:val="Normal"/>
        <w:widowControl w:val="false"/>
        <w:autoSpaceDE w:val="false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férf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n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9-24 év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56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97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25-34 év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652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794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 w:eastAsia="en-US"/>
              </w:rPr>
              <w:t>35-44 év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57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84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5-54 év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46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412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55-64 év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275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97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65-74 éve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66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290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75 felet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145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67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összese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200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8451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Kerületünk korfája - a kerület igen magas, Budapesten első népsűrűségi mutatója miatt ez 30687,6 fő/km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- sokkal kövérebb, mint a többi kerületé.</w:t>
      </w:r>
    </w:p>
    <w:p>
      <w:pPr>
        <w:pStyle w:val="Normal"/>
        <w:widowControl w:val="false"/>
        <w:autoSpaceDE w:val="false"/>
        <w:rPr/>
      </w:pPr>
      <w:r>
        <w:rPr>
          <w:lang w:val="en-US" w:eastAsia="en-US"/>
        </w:rPr>
        <w:t>Megjegyzem Budapest népsűrűsége 3385,5 fő/km2, Magyarország 109,6 fő/km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rPr/>
      </w:pPr>
      <w:r>
        <w:rPr>
          <w:lang w:val="en-US" w:eastAsia="en-US"/>
        </w:rPr>
        <w:t>A betegrendelésen megjelentek száma:</w:t>
        <w:tab/>
        <w:t>206297 beteg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rPr/>
      </w:pPr>
      <w:r>
        <w:rPr>
          <w:lang w:val="en-US" w:eastAsia="en-US"/>
        </w:rPr>
        <w:t>Szakrendelésre utaltak száma:</w:t>
        <w:tab/>
        <w:t>30249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rPr/>
      </w:pPr>
      <w:r>
        <w:rPr>
          <w:lang w:val="en-US" w:eastAsia="en-US"/>
        </w:rPr>
        <w:t>Fekvőbeteg gyógyintézetbe utaltak száma:</w:t>
        <w:tab/>
        <w:t>1323 beteg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rPr/>
      </w:pPr>
      <w:r>
        <w:rPr>
          <w:lang w:val="en-US" w:eastAsia="en-US"/>
        </w:rPr>
        <w:t>Sürgős hívások száma:</w:t>
        <w:tab/>
        <w:t>2610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autoSpaceDE w:val="false"/>
        <w:rPr/>
      </w:pPr>
      <w:r>
        <w:rPr>
          <w:lang w:val="en-US" w:eastAsia="en-US"/>
        </w:rPr>
        <w:t>Otthoni beteglátogatások száma:</w:t>
        <w:tab/>
        <w:t>18735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A rendelőkben a háziorvosi dokumentáció előzőkben  már ismertetett szabályozása szerint ORVOSI AKKREDITÁLT  programok alapján történik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lang w:val="en-US" w:eastAsia="en-US"/>
        </w:rPr>
        <w:t>Továbbképzés: havonta egy vagy két alkalommal szervezett pontszerző továbbképzés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A továbbiakban a kerület lakosságának jellemző mutatóit elemezném, amelyeknek ismerete segítséget  nyújthat a mindenkori döntéshozónak. :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1.</w:t>
      </w:r>
      <w:r>
        <w:rPr>
          <w:i/>
          <w:iCs/>
          <w:lang w:val="en-US" w:eastAsia="en-US"/>
        </w:rPr>
        <w:t>Élveszületés</w:t>
      </w:r>
      <w:r>
        <w:rPr>
          <w:lang w:val="en-US" w:eastAsia="en-US"/>
        </w:rPr>
        <w:t>: olyan magzat világrajövetel, aki az életnek valamilyen jelét adja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US" w:eastAsia="en-US"/>
        </w:rPr>
        <w:t>Nyers élveszületési arányszám</w:t>
      </w:r>
      <w:r>
        <w:rPr>
          <w:lang w:val="en-US" w:eastAsia="en-US"/>
        </w:rPr>
        <w:t>: az évi élveszületések számának a lakosság évközepi számához  viszonyított aránya ezer főre vetítve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Kerületünkben 7.6 - 8.5 ezrelék, maximum a VIII. kerületben 10.9 ezrelék, minimum az V. kerületben 6.3 ezrelék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US" w:eastAsia="en-US"/>
        </w:rPr>
        <w:t>Korspecifikus élveszületési ó arányszáma</w:t>
      </w:r>
      <w:r>
        <w:rPr>
          <w:lang w:val="en-US" w:eastAsia="en-US"/>
        </w:rPr>
        <w:t>: az anya életkorával azonos korcsoportba tartózó ezer nőre jutó élveszületések száma: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lang w:val="en-US" w:eastAsia="en-US"/>
        </w:rPr>
        <w:t>Standardizált tisztított élveszületési  arányszám</w:t>
      </w:r>
      <w:r>
        <w:rPr>
          <w:lang w:val="en-US" w:eastAsia="en-US"/>
        </w:rPr>
        <w:t>: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A 15-49 éves nőre jutó élveszületés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Kerületünkben: 29 - 31.4 ezrelék maximum a VIII. kerületben 40.5 ezrelék minimum a XIII. kerületben 27.9 ezrelék (utalok a melléklet  ábrákra!)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Koraszülöttek 2 500 gr. alatt részarányban a mellékletben látható, hogy a VII. kerület a hátulról a negyedik helyen áll,7.5 - 8.4 %-val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Tegyünk meg mindent ennek megelőzésére!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(Jelenleg a szülőnők igen nagy százaléka végig betegállományban van! - de úgy látszik ez kevés.)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Utalok a szemléletes mellékletekre, tanulmányozzuk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5475" cy="389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88025" cy="3757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77640" cy="3977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0720" cy="3977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5475" cy="4004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lang w:val="en-US" w:eastAsia="en-US"/>
        </w:rPr>
        <w:t>Elemezzük a halálozási mutatókat és  az életkilátásokat a VII. kerület vonatkozásában: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Csecsemőhalandóság kiemelt szerepet tölt  be a halálozási  statisztikában: 1997-ben 9.9 ezrelék, Budapesten 2002-ben 6.7 ezrelék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5380" cy="3922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96715" cy="3922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32780" cy="4059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79265" cy="4086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60720" cy="20021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Milyen mutatói vannak kerületünkben a haláloki struktúrának: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Százezer lakosra jutó halálozás: 1100 százezrelék felett/ ami aggasztóan magas, mint a VIII., IX., X., XX., XXIII. kerületben, ez a magas érték főleg a daganatos és emésztőszervi betegségek magasabb  számának köszönhető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Érdekes, hogy a felboncoltak  részaránya kerületünkben alacsony 26 % alatt van, az országos átlag magasabb 31.5 %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Mellékelem a részletes ábrákat!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Igen figyelemre méltó, hogy kerületünk vezet a gyógyintézetekben meghaltak részaránya  százalékában 72.3 %-al, ami összefügghet a kerületben működő ápolási osztályok lefedettségével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Halálokok Erzsébetvárosban :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A rosszindulatú daganatok (C00-C97) okozta halálozások százezer férfire jutó száma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370-419 százezrelék között mozog, maximum XXIII. kerületben 443 százezrelék, minimum a II. kerületben 234 százezrelék. Országos átlag 371 százezrelék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Ugyanez az érték százezer nőre jutó  száma Budapesten a mi kerületünkben a  legmagasabb érték 280 százezrelék és a lI. kerületben a legalacsonyabb 163  százezrelék. Országos  átlag 190 százezrelék.Tehát 50 %-al magasabb a halálozási  többlet az országos átlaghoz képest. Tehát van mit tenni!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Vizsgáljuk  tovább a részleteket!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Az ajak, szájüreg és garat rosszindulatú daganatai /C00-C14/ okozta halálozások száma férfiaknál: 23-30 százezrelék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nőknél: 8-9 százezrelék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Gyomor rosszindulatú daganata (C16) okozta halálozások száma: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Férfiaknál: 16-20 százezrelék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Nőknél: a VII. kerületben kiugró szám: 13 százezreléknél több, ami szintén az első legrosszabb hely a régióban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lang w:val="en-US" w:eastAsia="en-US"/>
        </w:rPr>
        <w:t>Vastagbél és  végbél rosszindulatú daganata</w:t>
      </w:r>
    </w:p>
    <w:p>
      <w:pPr>
        <w:pStyle w:val="Normal"/>
        <w:widowControl w:val="false"/>
        <w:autoSpaceDE w:val="false"/>
        <w:rPr/>
      </w:pPr>
      <w:r>
        <w:rPr>
          <w:lang w:val="en-US" w:eastAsia="en-US"/>
        </w:rPr>
        <w:t>(C18-C21) okozta halálozások szám:</w:t>
      </w:r>
    </w:p>
    <w:p>
      <w:pPr>
        <w:pStyle w:val="Normal"/>
        <w:widowControl w:val="false"/>
        <w:autoSpaceDE w:val="false"/>
        <w:rPr/>
      </w:pPr>
      <w:r>
        <w:rPr>
          <w:lang w:val="en-US" w:eastAsia="en-US"/>
        </w:rPr>
        <w:t>férfiaknál: 63 százezreléknél magasabb extrém érték, országosan 53 százezrelék-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nőknél: 33-38 százezrelék, ami szintén nagyon magas, míg az országos átlag 27 százezrelék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Máj rosszindulatú daganata (C22) okozta halálozások száma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Férfiaknál 20 százezrelék felett szintén az első legrosszabb érték a régióban, míg az országos átlag 12 százezrelék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Nőknél: 5-5.9 százezrelék között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Hasnyálmirigy rosszindulatú daganata (C25) okozta halálozások száma 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Férfiaknál: 19-22  százezrelék, országosan 16,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Nőknél: 14-15 százezrelék, országosan 10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lang w:val="en-US" w:eastAsia="en-US"/>
        </w:rPr>
        <w:t>Hörgő és  tüdő rosszindulatú daganata (C34) okozta halálozások száma: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>Férfiaknál: 95-115 százezrelék országosan 114,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t>Nőknél: 60 százezrelék felett, országosan 32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Női emlő rosszindulatú daganata (C50) okozta halálozások száma: 56 százezrelék, ami szintén első legrosszabb hely a régióban, országosan 31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A méhnyak roszindulatú daganata (C53) okozta halálozások száma: 16 százezrelék, szintén az első legrosszabb hely a régióban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Prosztata rosszindulatú daganata (C61) okozta halálozások száma 33 százezrelék felett van, országosan 26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Nyirok és vérképzőrendszerek rosszindulatú daganatai /C81-C96/okozta halálozások száma: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Férfiaknál: 30 százezrelék felett, országosan 20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Nőknél:16 százezrelék felett, országosan 12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A fentiek alapján megállapítható: hogy a rákgyakorisága az országos szintnél jóval magasabb kerületünkben, mely lehet az eredményes  korai felismerés és szűrés hatékonyságának a következménye. Azonban annak a háttere, hogy a régióban a magas rákgyakoriság magas halandósággal is párosul-e, mindenképpen további vizsgálatokat igényel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Javaslatok: a daganatos megbetegedések és halálozások hátterének vizsgálata elengedhetetlen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Az egészség-politikai döntések meghozatalához fontos ismerni, hogy a Közép-magyarországi Régió területén a daganatok halmozódásában mely kockázati tényezők játszanak szerepet. Ha ismerjük ezeket, úgy a helyi szintű döntéshozás feladata is törekedni a kockázattól mentes környezet kialakításár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Kiemelten fontos a rosszindulatú daganatok korai felismerésében szerepet játszó lakossági szűrővizsgálatok helyi támogatása és az ehhez kapcsolódó intézményrendszer megfelelő kapacitásainak  kialakítása  a daganatos betegek ellátására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Mire gondolok? Mit lehetne tenni?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en-US" w:eastAsia="en-US"/>
        </w:rPr>
        <w:t>A mellékelt adatokból jól látszik, hogy a kerületben az emésztőszervi betegségek miatt kritikusan bekövetkező magas halálozás hátterében lévő egyik kockázati tényező a mértéktelen alkoholfogyasztás-ehhez társuló aktív és passzív dohányzási ártalom, a kialakult helytelen táplálkozási szokások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en-US" w:eastAsia="en-US"/>
        </w:rPr>
        <w:t>Diétás nővér minden háziorvosi rendelőben sokat segíthetne eze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en-US" w:eastAsia="en-US"/>
        </w:rPr>
        <w:t>A szájüregi rákok megelőzésében minden háziorvos felszerelésének kibővítése homlokra szerelhető nagyító lámpával, vagy készülékkel, rendszeres szűrés a folyamatos betegmegjelenés során. Nézzünk bele a beteg szájába és lássunk is!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en-US" w:eastAsia="en-US"/>
        </w:rPr>
        <w:t>A székletben lappangó vér kimutatása FECA teszttel mielőbb, függetlenül a népegészségügyi programtól-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en-US" w:eastAsia="en-US"/>
        </w:rPr>
        <w:t>Emlőszűrés hatékonyságának növelése feltétlen szükséges!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lang w:val="en-US" w:eastAsia="en-US"/>
        </w:rPr>
        <w:t xml:space="preserve">Javaslom, hogy a méhnyakrák  szűrés továbbra is kiemelt program legyen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lang w:val="en-US" w:eastAsia="en-US"/>
        </w:rPr>
        <w:t>Továbbiakban kezdeményezem, hogy a háziorvosi rendelők rendelkezzenek PSA meghatározó készülékkel, ennek ára 144 000 ezer forint. Ez a készülék képes a prosztata rák korai szűrésére, mely bizonyítható Dr. Albert főorvos vizsgálatai során.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lang w:val="en-US" w:eastAsia="en-US"/>
        </w:rPr>
        <w:t>1 teszt  ára 300 Ft, a vizsgálatért 500 forint kérhető, ami fedezi az  amortizációt is.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lang w:val="en-US" w:eastAsia="en-US"/>
        </w:rPr>
        <w:t>Javasolt az 50 éven felüliférfiak folyamatos évenkénti szűrése, együttműködve az urulógiai osztállyal.</w:t>
      </w:r>
    </w:p>
    <w:p>
      <w:pPr>
        <w:pStyle w:val="Normal"/>
        <w:widowControl w:val="false"/>
        <w:autoSpaceDE w:val="false"/>
        <w:ind w:left="540" w:hanging="0"/>
        <w:jc w:val="both"/>
        <w:rPr>
          <w:lang w:val="en-US" w:eastAsia="en-US"/>
        </w:rPr>
      </w:pPr>
      <w:r>
        <w:rPr>
          <w:lang w:val="en-US" w:eastAsia="en-US"/>
        </w:rPr>
        <w:t>Talán így elérhető, hogy ne legyen inoperábilis prosztata rák, hogy ebben is csökkenjen a halálozási mutatónk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 xml:space="preserve">Ha a lakosság egészségmagatartását vizsgáljuk Regionkban, ahogy ezt tette az Országos Epidemiológiai Központ és az Országos Tisztiorvosi Hivatal pályázatában Dr. Frankó Erzsébet jelenlegi kerületi  Tisztifőorvosunk: 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Az alábbi tények kiemelendőek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lang w:val="en-US"/>
        </w:rPr>
      </w:pPr>
      <w:r>
        <w:rPr>
          <w:lang w:val="en-US" w:eastAsia="en-US"/>
        </w:rPr>
        <w:t>a felnőtt  lakosság fele jónak, illetve nagyon jónak ítélte saját  egészségé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lang w:val="en-US"/>
        </w:rPr>
      </w:pPr>
      <w:r>
        <w:rPr>
          <w:lang w:val="en-US" w:eastAsia="en-US"/>
        </w:rPr>
        <w:t>a férfiak és nők  közel egyharmada dohányzik. Óriási kockázati tényező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lang w:val="en-US"/>
        </w:rPr>
      </w:pPr>
      <w:r>
        <w:rPr>
          <w:lang w:val="en-US" w:eastAsia="en-US"/>
        </w:rPr>
        <w:t>Túlzott  alkoholfogyasztás jellemzi a férfiak 17 %-át és a nők 4 %-át. Utalok a daganatos emésztőszervi halálozási  adatokr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lang w:val="en-US"/>
        </w:rPr>
      </w:pPr>
      <w:r>
        <w:rPr>
          <w:lang w:val="en-US" w:eastAsia="en-US"/>
        </w:rPr>
        <w:t>Túlsúlyos vagy elhízott a férfiak 61 %-a és a nők 45 %-a. Ez a legjelentősebb népegészségügyi problémája napjainknak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Arial" w:hAnsi="Arial" w:cs="Arial"/>
          <w:lang w:val="en-US"/>
        </w:rPr>
      </w:pPr>
      <w:r>
        <w:rPr>
          <w:lang w:val="en-US" w:eastAsia="en-US"/>
        </w:rPr>
        <w:t>Minden ötödik férfi és minden hatodi nő egyáltalán nem, vagy nem megfelelő módon végzett testmozgást: pedig a rendszeres testmozgás pozitív szerepe biztos: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A szív és érrendszeri betegségekben, vastagbél daganatok keletkezésének megelőzésében, cukorbetegség, csontritkulás, magasvérnyomás, agyérbetegségek és depresszió megelőzésében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9410" cy="4086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30625" cy="4059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05475" cy="4361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49240" cy="4965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496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95090" cy="411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95090" cy="4142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57930" cy="41421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57930" cy="394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05475" cy="44983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88025" cy="4416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57930" cy="40595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77640" cy="42519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49700" cy="42240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69410" cy="44437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69410" cy="43611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14800" cy="4279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86860" cy="42792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75380" cy="44437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30625" cy="4443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85235" cy="42519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40480" cy="42519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98340" cy="42240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98340" cy="41967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57930" cy="43891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675380" cy="44437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96715" cy="42792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69410" cy="42792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96715" cy="42240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71035" cy="43611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71035" cy="4443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Vizsgálódjunk tovább a halálokokban, hogy a kerületünk vonatkozásában teljes képet kapjunk: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Cukorbetegségek (E10-E14) okozta halálozások száma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Férfiaknál: 21-25 százezrelék, országosan 18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Nőknél: 14-16 százezrelék,országosan 14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Keringési rendszer betegségei (I00-I99) okozta halálozások száma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Férfiaknál:570-639 százezrelék, országosan 637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Nőknél:380-419 százezrelék, országosan 407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Magasvérnyomás betegségek (I10-I13) okozta halálozások száma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Férfiaknál: 44 százezrelék, országosan 32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Nőknél:26-30 százezrelék, országosan 29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Ischaemiás szívbetegségek (I20-I25) okozta halálozások száma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Férfiaknál: 310-359százezrelék,országosan 304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Nőknél:150-179 százezrelék, országosan 177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Heveny  szívizomelhalás (I21-I23) okozta halálozások száma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Férfiaknál:110-134 százezrelék, országosan 116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Nőknél:40-49 százezrelék,országosan 51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Agyérbetegségek (I60-I69) okozta halálozások száma: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Férfiaknál:117-133 százezrelék, országosan 170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Nőknél:105százezrelék felett, országosan  191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Agyállományi vérzés (I61) okozta halálozások száma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Férfiaknál: 26-30 százezrelék, országosan 35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Nőknél: 22 százezrelék felett, országosan 20, itt nagyon magas érték van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Agyi infarctus és agyi artériák infarctust nem okozó elzáródása (I63, I66) által okozott halálozások száma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férfiaknál: 70-84 százezrelék, országosan 88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nőknél: 50 százezrelék felett, országosan 59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Érelmeszesedés okozta halálozások száma: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Férfiaknál:100 százezrelék felett, országosan  59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Nőknél: 50-59 százezrelék, országosan 45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A légzőrendszer betegségei (J00-J98) okozta halálozások száma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Férfiaknál: 40-49 százezrelék, országosan 58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Nőknél: 55 százezrelék felett,országosan 25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Emésztőrendszer betegségei: (K00-K92) okozta halálozások száma: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Férfiaknál:145százezrelék felett, országosan 118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Nőknél: 100 százezrelék felett, országosan 48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Ezek a mutatók nagyon magasak, keresni kell a kockázati tényezőket és megoldást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Ugyanakkor  vezetünk az alkoholos májbetegség (K70) okozta halálozások számában: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Férfiaknál: 100százezrelék felett, országosan 74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Nőknél: 33 százezrelék felett, országosan 21,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Itt a magyarázat a mértéktelen alkoholfogyasztás, a szociális ivókultúra még nem alakult ki a régióban !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 xml:space="preserve">Erőszakos események okozta  halálozások (V01-Y89) számában is az élen vagyunk: 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Férfiaknál: 130százezrelék felett, országosan122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Nőknél: 70 százezrelék  felett, országosan 44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Öngyilkosság okozta halálozások (X60-X84) száma is magas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Férfiaknál: 41 százezrelék felett,országosan 44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Nőknél: 11-13 százezrelék, országosan 10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A kerületi mutatók így kimutatva sokkoló hatásúak, elgondolkoztatóak, teendők van, nem is kevés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Tudnunk kell azonban, hogy a lakosság egészségi állapota össztársadalmi kérdés, minden önkormányzati, civil kezdeményezésnek helye kell legyen, hogy az egészséges életmód egyre elterjedtebb legyen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0625" cy="42792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30625" cy="42519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69410" cy="41967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69410" cy="42240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96715" cy="42240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96715" cy="42240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86860" cy="42240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86860" cy="42240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85235" cy="42519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85235" cy="42519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49700" cy="42519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49700" cy="422402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85235" cy="42519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85235" cy="42240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03320" cy="42240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03320" cy="41967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03320" cy="45535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57930" cy="46634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30625" cy="42792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03320" cy="42240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49700" cy="42519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22395" cy="425196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69410" cy="42240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42105" cy="42792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3320" cy="42519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703320" cy="43338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Életkilátásaink: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A férfiak születéskor  várható élettartama a kerületben: 67 év alatt, ebben a 23 kerületnél a negyedik legrosszabb helyen állunk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30 éves korban várható élettartam rangsorában, tartjuk a negyedik helyet,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60 éves korban várható élettartam rangsorában a 8.jobb helyre kerültünk (hátulról számítva)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A nők születéskor várható élettartama a kerületben 75.1 év alatt, ebben a 23 kerületnél a harmadik legrosszabb helyen állunk. 30 éves korban várható élettartam rangsorában az utolsó helyre kerültünk, 60 éves korban várható élettartam rangsorában, már az 5. jobb helyre kerültünk (hátulról számítva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Mellékelem az igen tájékoztató  diagrammokat !</w:t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3785235" cy="397764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5732780" cy="216662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3867785" cy="40322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3867785" cy="4032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5705475" cy="21120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3757930" cy="408686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5705475" cy="21120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3757930" cy="4032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5732780" cy="22218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US"/>
        </w:rPr>
        <w:drawing>
          <wp:inline distT="0" distB="0" distL="0" distR="0">
            <wp:extent cx="3785235" cy="416941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drawing>
          <wp:inline distT="0" distB="0" distL="0" distR="0">
            <wp:extent cx="5788025" cy="21393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6"/>
          <w:lang w:val="en-US" w:eastAsia="en-US"/>
        </w:rPr>
        <w:t>Összefoglalva: hatékony munka szükséges a továbbiakban is, kardiovasculáris rizikószűrés az egész kerületben, hypertónia gondozás javítása, diabetes mellitus gondozás javítása, dohányzásról való leszoktatás elősegítése, közdelem az alkoholbetegség, elhízás ellen, egészséges életmódra nevelni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Egészségnevelés egyik lehetséges formája a rendelőkben elhelyezett plasmatévék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 w:eastAsia="en-US"/>
        </w:rPr>
        <w:t>Köszönettel fogadjuk a VII. Kerületi Önkormányzat rendszeres pénzbeli  támogatását a működtetésre és segítségét az amortizáció anyagi  problémáinak megoldására. Köszönet a rendelőkbe bevezetett Internet kapcsolat lehetőségére. Minden támogatást és kezdeményezést örömmel fogadunk, mert jelenleg igen sok a tennivaló.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lang w:val="en-US"/>
        </w:rPr>
        <w:t>Dr. Mikó István  Zoltán alapellátási szakfelügyelő</w:t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Felhasznált irodalom:</w:t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Közép-Magyarországi Regionális Népegészségügyi Jelentés 2005.</w:t>
      </w:r>
    </w:p>
    <w:p>
      <w:pPr>
        <w:pStyle w:val="Normal"/>
        <w:widowControl w:val="false"/>
        <w:autoSpaceDE w:val="fals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Közép-Magyarországi Régió Demográfiai Atlasza</w:t>
      </w:r>
    </w:p>
    <w:sectPr>
      <w:footerReference w:type="default" r:id="rId79"/>
      <w:footerReference w:type="first" r:id="rId80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567"/>
        </w:tabs>
        <w:ind w:left="567" w:hanging="45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footer" Target="footer1.xml"/><Relationship Id="rId80" Type="http://schemas.openxmlformats.org/officeDocument/2006/relationships/footer" Target="foot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8:31:00Z</dcterms:created>
  <dc:creator>Szanti Gabriella</dc:creator>
  <dc:description/>
  <cp:keywords/>
  <dc:language>en-US</dc:language>
  <cp:lastModifiedBy>Szanti Gabriella</cp:lastModifiedBy>
  <cp:lastPrinted>2008-04-09T08:10:00Z</cp:lastPrinted>
  <dcterms:modified xsi:type="dcterms:W3CDTF">2008-04-09T06:10:00Z</dcterms:modified>
  <cp:revision>20</cp:revision>
  <dc:subject/>
  <dc:title>KÖZÉP-MAGYARORSZÁGI RÉGIÓ</dc:title>
</cp:coreProperties>
</file>