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számú függelék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ővárosi település értékvédelem jegyzé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di védelem:</w:t>
      </w:r>
    </w:p>
    <w:p>
      <w:pPr>
        <w:pStyle w:val="Normal"/>
        <w:rPr/>
      </w:pPr>
      <w:r>
        <w:rPr/>
      </w:r>
    </w:p>
    <w:tbl>
      <w:tblPr>
        <w:tblW w:w="750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3165"/>
        <w:gridCol w:w="1621"/>
        <w:gridCol w:w="2115"/>
      </w:tblGrid>
      <w:tr>
        <w:trPr>
          <w:trHeight w:val="270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#</w:t>
            </w:r>
          </w:p>
        </w:tc>
        <w:tc>
          <w:tcPr>
            <w:tcW w:w="31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2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ió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fa u. 13.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92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fa u. 18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fa u. 20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fa u. 43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 erdősor 8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Steinhardt"-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csay u. 5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mnázium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53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Schwartz"-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85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i iskola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ózsa György út 64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rsfa u. 40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Neumann"-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ád u. 40.; Marek József u. 19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ád u. 42-46.; Marek József u. 20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kesfővárosi elemi iskola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ván u. 18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7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ván u. 19.; Nefelejcs u. 35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ván u. 20.; Hernád u. 36-38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ván u. 49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abella u. 34.; Jósika u. 17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4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ósika u. 2.; Csengery u. 21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ruchsteiner"-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sika u. 25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Fischer"-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u. 14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ész u. 27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0/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Hajcsi"-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ész u. 29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ész u. 33.; Dob u. 56-58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ész u. 38-40.; Dob u. 54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ál tér 11.; Akácfa u. 42-48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6/1;/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sárcsarnok; 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József u. 31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ek József u. 35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ányi u. 38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diófa u. 25-27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Horváth"-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ár u. 10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Bánd"-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ár u. 22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Kopits"-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terfy Sándor u. 17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14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1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6.; Dohány u. 3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76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tenbiller u. 23-25.; István u. 2.; Bethlen Gábor u. 20-24.; Dembinszky u. 1-3-5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torvos-tudományi Egyetem épületei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tenbiller u. 35.; Damjanich u. 1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zsa u. 35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p u. 7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Goldscheider"-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. 11.; Síp u. 19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. 15.; Kazinczy u. 15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. 24.; Nagydiófa u. 22-24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. 32.; Klauzál u. 27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. 40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5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. 69.; Rózsa u. 14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. 73.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2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t ipartestületi székhá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dett épületegyüttesek:</w:t>
      </w:r>
    </w:p>
    <w:tbl>
      <w:tblPr>
        <w:tblW w:w="750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880"/>
      </w:tblGrid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örút mindkét oldala a Rákóczi úttól a Király utcáig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roly körút páratlan oldala, a Rákóczi úttól a Király utcáig</w:t>
            </w:r>
          </w:p>
        </w:tc>
      </w:tr>
      <w:tr>
        <w:trPr>
          <w:trHeight w:val="27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ligeti fasor páratlan oldala, a Bajza utcától a Dózsa György útig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38:00Z</dcterms:created>
  <dc:creator>lantosp</dc:creator>
  <dc:description/>
  <cp:keywords/>
  <dc:language>en-US</dc:language>
  <cp:lastModifiedBy>toroka</cp:lastModifiedBy>
  <dcterms:modified xsi:type="dcterms:W3CDTF">2008-04-10T07:36:00Z</dcterms:modified>
  <cp:revision>4</cp:revision>
  <dc:subject/>
  <dc:title>2</dc:title>
</cp:coreProperties>
</file>