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özművelődési megállap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</w:t>
      </w:r>
      <w:r>
        <w:rPr>
          <w:b/>
        </w:rPr>
        <w:t xml:space="preserve">Budapest Főváros VII. kerület </w:t>
      </w:r>
      <w:r>
        <w:rPr>
          <w:b/>
          <w:bCs/>
        </w:rPr>
        <w:t>Erzsébetváros Önkormányzata</w:t>
      </w:r>
      <w:r>
        <w:rPr/>
        <w:t xml:space="preserve"> (Cím: 1073 Budapest, Erzsébet krt. 6. Adószám: 15507088-2-42, KSH-szám: 202-1091, képviseli: Hunvald György polgármester) mint Megbízó, valamint </w:t>
      </w:r>
      <w:r>
        <w:rPr>
          <w:b/>
        </w:rPr>
        <w:t xml:space="preserve">a Fészek Művészklub </w:t>
      </w:r>
      <w:r>
        <w:rPr/>
        <w:t>(székhely: 1073 Budapest, Kertész u. 36, Adószám: 19003087–2–42; Bankszámlaszám: 11707024-20260103; képviseli: Galambos Tibor igazgató), mint Szolgáltató között, a mai napon, az alábbi feltételekkel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állapodás jogi forrás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A felek együttműködésének jogszabályi alapja az 1997 évi CXL törvény 76.§ (2) bek. c, pontja, 79.§-a és Budapest Főváros VII. kerület Erzsébetváros Önkormányzata Képviselő-testülete 41/2003. (XII. 22.) számú rendeletének 2.§-a  és 4.§-a, melyek körülírják a közművelődési feladatellátás megállapodásban végezhető kulturális tevékenységek körét és azok kereteit.</w:t>
      </w:r>
    </w:p>
    <w:p>
      <w:pPr>
        <w:pStyle w:val="TextBody"/>
        <w:jc w:val="center"/>
        <w:rPr/>
      </w:pPr>
      <w:r>
        <w:rPr/>
        <w:t>II.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bízás tárgy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gbízó megbízza a Szolgáltatót – a Megbízó kötelező önkormányzati feladat-ellátási tevékenységkörébe eső feladatai közül – a kerületben élő tanulók és nyugdíjasok, az erzsébetvárosi lakosság számára a szakmai profiljába illő kulturális értékközvetítő tevékenység végzésér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megbízás felt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olgáltató vállalja, hogy a helyi, kötelező önkormányzati közművelődési feladatokat szabályozó 41/2003. (XII. 22.) számú</w:t>
      </w:r>
      <w:r>
        <w:rPr>
          <w:b/>
          <w:bCs/>
        </w:rPr>
        <w:t xml:space="preserve"> </w:t>
      </w:r>
      <w:r>
        <w:rPr/>
        <w:t>rendelet alapján az alábbi művelődési lehetőségeket bizt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idén május végén megrendezésre kerülő „ERNA”- erzsébetvárosi ünnepség-sorozat alkalmából az egyes zárt, beltéri programokhoz termet, valamint kiállításhoz utcatárlati helyszínen lehetőséget biztosí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őzetesen egyeztetett időpont szerinti igény szerint a kerületi értelmiségiek számára havi egy alkalommal klubszerű találkozási alkalmat biztosí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rzsébetvárosi Közösségi Házban regisztrált civil szervezetek, autonóm közösségeknek – a megküldött havi programok alapján –20 fő számára belépőjegyet biztosí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rzsébetvárosi Integrált Szociális Szolgáltató Központ nyugdíjasainak az általuk kért programokra 10 db térítésmentes belépőjegyet áta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rzsébetvárosi Televízió Kht. számára havi egy alkalommal felvételi és annak sugárzási lehetőségét biztosítja az általuk kért műsorró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Janikovszky Éva Művészeti Általános Iskola, valamint az Erzsébetvárosi Általános Iskola és Informatikai Szakközépiskola részére havi programfüzetet küld és előzetes igénylésük alapján 20 db belépőjegyet biztosí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lőzetes egyeztetéssel az Önkormányzat által igényelt ünnepi képviselő-testületi ülés és azt követő állófogadáshoz helyszínt biztosí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rzsébetvárosi Közösségi Ház egyes külső rendezvényeihez helyszínt és berendezést biztosí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Fészek Művészeti Szakkönyvtára – a hivatalos nyitvatartási időn belül – az erzsébetvárosi lakosság számára térítésmentes látogatási lehetőséget terem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olgáltatást nyújtók a vonatkozó jogszabályokban lévő képesítési feltételeknek megfeleln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általa vállalt művészeti (közművelődési) feladatokról az 1993. évi XLVI. törvény alapján nyilvántartást vezet és azt statisztikai adatszolgáltatásként a Megbízó rendelkezésére bocsá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ogosult arra, hogy jelen Megállapodáson túlmenően a I. pontban foglaltak alapján és a hivatkozott jogszabályokban rögzített célok érdekében további, helyi, lakossági, közművelődési igények kielégítésére egyéb kulturális szolgáltatásokat nyújtson, az ágazatra vonatkozó pályázatokon részt vegyen, a Megbízótól esetenként szakmai segítségen kérj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általa vállalt feladatokról és végzett szolgáltatásokról a Megbízó számára 2008. december 20-ig szakmai beszámolót és számlákkal igazolt, azokat bemutató pénzügyi elszámolást készít, melyeket a Művelődési Irodára juttat 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ehetővé teszi, hogy az általa vállalt szolgáltatások teljesítésének helyszíni ellenőrzését a Megbízó által kijelölt személy elvégezhesse, a Megállapodással kapcsolatos dokumentumokat és információkat rendelkezésére bocsátja, továbbá tudomásul veszi, hogy a Megbízó a OKM szakértői listáján szereplő, érvényes engedéllyel rendelkező közművelődési szakértő közreműködését is igénybe veheti a feladatellátás minőségének vizsgálatá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ó nyilatkozik arról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1-től 9 pontban vállaltakat a tőle elvárható legmagasabb szakmai szinten és módon ellátj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avonta megjelenő programfüzetében – támogatóként – az Erzsébetváros logoját megjelente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lvégzett feladatokról, szolgáltatásokról a Megbízó számára 2008. december 20-ig szakmai beszámolót és működési költségű pénzügyi beszámolást kül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ehetővé teszi, hogy a megbízó által kijelölt személy a szolgáltatások teljesítését a helyszínen ellenőrizhesse s a feladat ellátás minőségét vizsgálhas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megállapodás végrehajtásának felelőseként Lázár Eszter programszervezőt illetve Göncz Zoltán üzemelés vezetőt nevezi meg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bízó vállalja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" w:leader="none"/>
        </w:tabs>
        <w:jc w:val="both"/>
        <w:rPr/>
      </w:pPr>
      <w:r>
        <w:rPr/>
        <w:t xml:space="preserve">a szolgáltatások támogatásaként bruttó </w:t>
      </w:r>
      <w:r>
        <w:rPr>
          <w:b/>
        </w:rPr>
        <w:t>500.000.- Ft</w:t>
      </w:r>
      <w:r>
        <w:rPr/>
        <w:t xml:space="preserve"> összeget a Szolgáltató OTP-nél </w:t>
        <w:tab/>
        <w:t xml:space="preserve">vezetett 11707024-20260103 számú számlájára a tartalmi és pénzügyi elszámolást követő </w:t>
        <w:tab/>
        <w:t>15 napon belül átutalj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" w:leader="none"/>
        </w:tabs>
        <w:jc w:val="both"/>
        <w:rPr/>
      </w:pPr>
      <w:r>
        <w:rPr/>
        <w:t xml:space="preserve">a szolgáltató által megrendezésre kerülő műsorokra, programokra a térítésmentes jeggyel </w:t>
        <w:tab/>
        <w:t xml:space="preserve"> intellektuális jellegűek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" w:leader="none"/>
        </w:tabs>
        <w:jc w:val="both"/>
        <w:rPr/>
      </w:pPr>
      <w:r>
        <w:rPr/>
        <w:t xml:space="preserve">a Szolgáltató kérelmére esetenként támogatja és lehetőségei szerint segíti kulturális tárgyú </w:t>
        <w:tab/>
        <w:t>más pályázatait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2" w:leader="none"/>
        </w:tabs>
        <w:jc w:val="both"/>
        <w:rPr/>
      </w:pPr>
      <w:r>
        <w:rPr/>
        <w:t xml:space="preserve">kapcsolattartó személyként és a megállapodás végrehajtásának felelőseként Zavarkó </w:t>
        <w:tab/>
        <w:t>Mihály vezető-főtanácsost nevezi meg.</w:t>
      </w:r>
    </w:p>
    <w:p>
      <w:pPr>
        <w:pStyle w:val="Normal"/>
        <w:tabs>
          <w:tab w:val="clear" w:pos="708"/>
          <w:tab w:val="left" w:pos="372" w:leader="none"/>
        </w:tabs>
        <w:ind w:left="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2" w:leader="none"/>
        </w:tabs>
        <w:ind w:left="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2" w:leader="none"/>
        </w:tabs>
        <w:ind w:left="1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Felek a Közművelődési Megállapodás teljesítését kölcsönösen dokumentáljá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Jelen Megállapodás teljesítése pénzügyi tranzakciót von maga utá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Szerződő Felek kijelentik, hogy jelen Megállapodás 2007. naptári évre szól. Kölcsönös </w:t>
        <w:tab/>
        <w:t xml:space="preserve">elégedettség esetén a jövőben a megállapodást 5 év időtartamra kiterjedően kívánják </w:t>
        <w:tab/>
        <w:t>megköt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Szerződő Felek kijelentik, hogy a Megállapodás teljesítését közösen kiértékelik és az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Szerződő Felek kijelentik, hogy jelen Megállapodás csak kölcsönös egyetértésükkel </w:t>
        <w:tab/>
        <w:t>módosítható, megszüntethető vagy meghosszabbíthat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Jelen Megállapodást bármelyik Szerződő Fél súlyos vagy ismételt szerződésszegés esetén </w:t>
        <w:tab/>
        <w:t xml:space="preserve">azonnali hatállyal felmondhatja. Ismételt szerződésszegés esetén az írásbeli felszólítást </w:t>
        <w:tab/>
        <w:t xml:space="preserve"> másik fél a szerződésszegést a felszólítás ellenére nem orvosol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Jelen Megállapodásra a Polgári Törvénykönyvről szóló 1959. évi IV. törvény vonatkozó </w:t>
        <w:tab/>
        <w:t>rendelkezései irányadó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Szerződő Felek jelen szerződésből eredő jogvitáik tárgyalásos úton történő rendezésére </w:t>
        <w:tab/>
        <w:t xml:space="preserve">törekedne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Amennyiben a megegyezés nem jönne létre, úgy kikötik az ügyre hatáskörrel és </w:t>
        <w:tab/>
        <w:t xml:space="preserve"> </w:t>
        <w:tab/>
        <w:t>Bíróság, mint elsőfokú bíróság kizárólagos illetékességé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>Jelen szerződés 3 számozott oldalból ál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/>
        <w:t xml:space="preserve">A szerződést a Felek elolvasás és értelmezés után, mint akaratukkal mindenben </w:t>
        <w:tab/>
        <w:t>megegyezőt aláír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április „  „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5"/>
      </w:tblGrid>
      <w:tr>
        <w:trPr>
          <w:tblHeader w:val="true"/>
        </w:trPr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zolgáltat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alambos Tib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gazgató-főtitká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egbíz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unvald Györ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90" w:leader="none"/>
          <w:tab w:val="left" w:pos="761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7611" w:leader="none"/>
        </w:tabs>
        <w:jc w:val="center"/>
        <w:rPr>
          <w:b/>
          <w:b/>
        </w:rPr>
      </w:pPr>
      <w:r>
        <w:rPr>
          <w:b/>
        </w:rPr>
        <w:t>ellenjegyző</w:t>
      </w:r>
    </w:p>
    <w:p>
      <w:pPr>
        <w:pStyle w:val="Normal"/>
        <w:tabs>
          <w:tab w:val="clear" w:pos="708"/>
          <w:tab w:val="left" w:pos="4890" w:leader="none"/>
          <w:tab w:val="left" w:pos="7611" w:leader="none"/>
        </w:tabs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tabs>
          <w:tab w:val="clear" w:pos="708"/>
          <w:tab w:val="left" w:pos="4890" w:leader="none"/>
          <w:tab w:val="left" w:pos="7611" w:leader="none"/>
        </w:tabs>
        <w:jc w:val="center"/>
        <w:rPr>
          <w:b/>
          <w:b/>
        </w:rPr>
      </w:pPr>
      <w:r>
        <w:rPr>
          <w:b/>
        </w:rPr>
        <w:t>jegyző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Bekezdsalapbettpusa">
    <w:name w:val="WW-Bekezdés alapbetűtípusa"/>
    <w:qFormat/>
    <w:rPr/>
  </w:style>
  <w:style w:type="character" w:styleId="PageNumber">
    <w:name w:val="Page Number"/>
    <w:basedOn w:val="WWBekezdsalapbettpusa"/>
    <w:rPr/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8:09:00Z</dcterms:created>
  <dc:creator>user</dc:creator>
  <dc:description/>
  <cp:keywords/>
  <dc:language>en-US</dc:language>
  <cp:lastModifiedBy>Tothvari Margit</cp:lastModifiedBy>
  <cp:lastPrinted>2005-04-06T09:56:00Z</cp:lastPrinted>
  <dcterms:modified xsi:type="dcterms:W3CDTF">2008-04-08T15:15:00Z</dcterms:modified>
  <cp:revision>3</cp:revision>
  <dc:subject/>
  <dc:title>Közművelődési megállapodás</dc:title>
</cp:coreProperties>
</file>