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786384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619.2pt" to="368.95pt,-6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5840730" cy="892683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892683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zám : 147 – 74 – 1 / 2008. ált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left="180" w:hanging="0"/>
                              <w:rPr>
                                <w:b/>
                                <w:b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</w:rPr>
                              <w:t>B E S Z Á M O L Ó</w:t>
                            </w:r>
                          </w:p>
                          <w:p>
                            <w:pPr>
                              <w:pStyle w:val="Normal"/>
                              <w:ind w:left="720" w:right="514" w:hanging="540"/>
                              <w:jc w:val="center"/>
                              <w:rPr>
                                <w:b/>
                                <w:b/>
                                <w:color w:val="0000FF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right="514" w:hanging="5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A VII. kerületi Rendőrkapitányság 2007. évi</w:t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</w:rPr>
                              <w:t>tevékenységéről.</w:t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udapest, 2008. március 10.</w:t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140" w:right="694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</w:rPr>
                              <w:t>Nagy Zoltán r. alezredes</w:t>
                            </w:r>
                          </w:p>
                          <w:p>
                            <w:pPr>
                              <w:pStyle w:val="Normal"/>
                              <w:ind w:left="4860" w:right="69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kapitányságvezető</w:t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788" w:right="694" w:firstLine="168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540" w:right="69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459.9pt;height:702.9pt;mso-wrap-distance-left:9.05pt;mso-wrap-distance-right:9.05pt;mso-wrap-distance-top:0pt;mso-wrap-distance-bottom:0pt;margin-top:-0.45pt;mso-position-vertical-relative:text;margin-left:-0.45pt;mso-position-horizontal-relative:text">
                <v:fill opacity="32767.5f"/>
                <v:textbox inset="0.075in,0.025in,0.075in,0.02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>
                          <w:b/>
                          <w:bCs/>
                        </w:rPr>
                        <w:t>Szám : 147 – 74 – 1 / 2008. ált.</w:t>
                      </w:r>
                    </w:p>
                    <w:p>
                      <w:pPr>
                        <w:pStyle w:val="Normal"/>
                        <w:ind w:left="18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left="180" w:hanging="0"/>
                        <w:rPr>
                          <w:b/>
                          <w:b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</w:rPr>
                        <w:t>B E S Z Á M O L Ó</w:t>
                      </w:r>
                    </w:p>
                    <w:p>
                      <w:pPr>
                        <w:pStyle w:val="Normal"/>
                        <w:ind w:left="720" w:right="514" w:hanging="540"/>
                        <w:jc w:val="center"/>
                        <w:rPr>
                          <w:b/>
                          <w:b/>
                          <w:color w:val="0000FF"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right="514" w:hanging="54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  <w:t>A VII. kerületi Rendőrkapitányság 2007. évi</w:t>
                      </w:r>
                    </w:p>
                    <w:p>
                      <w:pPr>
                        <w:pStyle w:val="Normal"/>
                        <w:ind w:left="540" w:right="69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</w:rPr>
                        <w:t>tevékenységéről.</w:t>
                      </w:r>
                    </w:p>
                    <w:p>
                      <w:pPr>
                        <w:pStyle w:val="Normal"/>
                        <w:ind w:left="540" w:right="694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540" w:right="694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540" w:right="6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>
                          <w:b/>
                          <w:bCs/>
                        </w:rPr>
                        <w:t>Budapest, 2008. március 10.</w:t>
                      </w:r>
                    </w:p>
                    <w:p>
                      <w:pPr>
                        <w:pStyle w:val="Normal"/>
                        <w:ind w:left="540" w:right="694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140" w:right="694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</w:rPr>
                        <w:t>Nagy Zoltán r. alezredes</w:t>
                      </w:r>
                    </w:p>
                    <w:p>
                      <w:pPr>
                        <w:pStyle w:val="Normal"/>
                        <w:ind w:left="4860" w:right="694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kapitányságvezető</w:t>
                      </w:r>
                    </w:p>
                    <w:p>
                      <w:pPr>
                        <w:pStyle w:val="Normal"/>
                        <w:ind w:left="540" w:right="694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788" w:right="694" w:firstLine="168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</w:p>
                    <w:p>
                      <w:pPr>
                        <w:pStyle w:val="Normal"/>
                        <w:ind w:left="540" w:right="69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145</wp:posOffset>
                </wp:positionH>
                <wp:positionV relativeFrom="paragraph">
                  <wp:posOffset>-8778240</wp:posOffset>
                </wp:positionV>
                <wp:extent cx="771525" cy="844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84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740" cy="7518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740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66.5pt;mso-wrap-distance-left:9.05pt;mso-wrap-distance-right:9.05pt;mso-wrap-distance-top:0pt;mso-wrap-distance-bottom:0pt;margin-top:-691.2pt;mso-position-vertical-relative:text;margin-left:1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740" cy="7518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740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-8707755</wp:posOffset>
                </wp:positionV>
                <wp:extent cx="747395" cy="843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843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610" cy="7512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28" r="-3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61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66.45pt;mso-wrap-distance-left:9.05pt;mso-wrap-distance-right:9.05pt;mso-wrap-distance-top:0pt;mso-wrap-distance-bottom:0pt;margin-top:-685.6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610" cy="7512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28" r="-3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61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8549640</wp:posOffset>
                </wp:positionV>
                <wp:extent cx="41148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UDAPESTI RENDŐR-FŐKAPITÁNYSÁG</w:t>
                              <w:br/>
                              <w:t xml:space="preserve"> VII. KERÜLETI RENDŐRKAPITÁNYSÁ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VEZETŐJ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63pt;mso-wrap-distance-left:9.05pt;mso-wrap-distance-right:9.05pt;mso-wrap-distance-top:0pt;mso-wrap-distance-bottom:0pt;margin-top:-673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BUDAPESTI RENDŐR-FŐKAPITÁNYSÁG</w:t>
                        <w:br/>
                        <w:t xml:space="preserve"> VII. KERÜLETI RENDŐRKAPITÁNYSÁ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VEZETŐJ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2736215</wp:posOffset>
          </wp:positionV>
          <wp:extent cx="5584190" cy="418846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5584190" cy="4188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0" w:hanging="0"/>
      <w:jc w:val="center"/>
      <w:outlineLvl w:val="0"/>
    </w:pPr>
    <w:rPr>
      <w:sz w:val="30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8:55:00Z</dcterms:created>
  <dc:creator>Szarvas László</dc:creator>
  <dc:description/>
  <dc:language>en-US</dc:language>
  <cp:lastModifiedBy>Video</cp:lastModifiedBy>
  <cp:lastPrinted>2008-01-21T07:24:00Z</cp:lastPrinted>
  <dcterms:modified xsi:type="dcterms:W3CDTF">2008-03-10T08:55:00Z</dcterms:modified>
  <cp:revision>2</cp:revision>
  <dc:subject/>
  <dc:title/>
</cp:coreProperties>
</file>