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b/>
          <w:b/>
          <w:bCs/>
        </w:rPr>
      </w:pPr>
      <w:r>
        <w:rPr>
          <w:b/>
          <w:bCs/>
        </w:rPr>
        <w:t>Megállapodás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az Első Energia-beszerzési Önkormányzati Társulás, mint költségvetési szerv pénzügyi-gazdasági feladatainak ellátásáról és felügyeletének gyakorlásáról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>BUDAPEST FŐVÁROS VII. KERÜLET ERZSÉBETVÁROS ÖNKORMÁNYZATA</w:t>
      </w:r>
      <w:r>
        <w:rPr/>
        <w:t xml:space="preserve">  (székhelye: 1073 Budapest, Erzsébet körút 6., statisztikai számjele: 15507008-7510-32101, adószáma: 15507008-2-42, képviseli: Hunvald György polgármester), mint alapító és </w:t>
      </w:r>
      <w:r>
        <w:rPr>
          <w:b/>
          <w:bCs/>
        </w:rPr>
        <w:t>BUDAPEST JÓZSEFVÁROSI ÖNKORMÁNYZAT</w:t>
      </w:r>
      <w:r>
        <w:rPr/>
        <w:t xml:space="preserve"> (székhelye: 1082 Budapest, Baross u. 65-67., adószáma: 15508009-2-42, statisztikai törzsszáma: 15508009-7511-321-01, képviseli: Csécsei Béla polgármester), mint alapító, valamin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BUDAPEST FŐVÁROS VII. KERÜLET ERZSÉBETVÁROS ÖNKORMÁNYZAT KÉPVISELŐ-TESTÜLETÉNEK POLGÁRMESTERI HIVATALA </w:t>
      </w:r>
      <w:r>
        <w:rPr/>
        <w:t>(székhelye: 1073 Budapest, Erzsébet körút 6., statisztikai számjele: 15507008-7510-32101, adószáma: 15507008-2-42, képviseli: Dr. Kálmán Zsuzsanna jegyző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az Első Energia-beszerzési Önkormányzati Társulás, mint költségvetési szerv pénzügyi-gazdasági feladatainak ellátásáról és felügyeletének gyakorlásáról az alábbi megállapodást kötik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0" w:hanging="0"/>
        <w:outlineLvl w:val="0"/>
        <w:rPr/>
      </w:pPr>
      <w:r>
        <w:rPr/>
        <w:t>Budapest Főváros VII. kerület Erzsébetváros Önkormányzata a 399/2007. (VI.15.) számú határozatával és Budapest Józsefváros Önkormányzata a 569/2007.(IX.13.) számú határozatával (a továbbiakban e két Önkormányzat együtt: Alapítók) határozatlan időre megalapította az Első Energia-beszerzési Önkormányzati Társulást. A Társuláshoz csatlakozott Százhalombatta Önkormányzata, Budapest Főváros XV. kerület Önkormányzata és Pécel Város Önkormányzata (a továbbiakban a felsorolt Önkormányzatok: tagok).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Az alapítók megállapodnak, hogy az Első Energia-beszerzési Önkormányzati Társulás, mint költségvetési szerv pénzügyi-gazdasági feladatainak ellátását és felügyeletének gyakorlását a  jogszabályok betartásával, a Társulási megállapodás, a Társulás, mint költségvetési szerv alapító okirata, a jelen megállapodás és a Társulási Tanács határozatai szerint kell végezni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0" w:hanging="0"/>
        <w:outlineLvl w:val="0"/>
        <w:rPr/>
      </w:pPr>
      <w:r>
        <w:rPr/>
        <w:t xml:space="preserve">A Társulás, mint költségvetési szerv felügyeleti szerve: Budapest Főváros VII. kerület Erzsébetváros Önkormányzat Képviselő-testülete (a továbbiakban: felügyeleti szerv)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0" w:hanging="0"/>
        <w:outlineLvl w:val="0"/>
        <w:rPr/>
      </w:pPr>
      <w:r>
        <w:rPr/>
        <w:t xml:space="preserve">A felügyeleti szerv Budapest Főváros VII. kerület Erzsébetváros Önkormányzata Képviselő-testületének Polgármesteri Hivatalát, mint önállóan gazdálkodó költségvetési szervet jelöli ki a Társulás, mint részben önállóan gazdálkodó költségvetési szerv pénzügyi-gazdasági feladatainak ellátásár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0" w:hanging="0"/>
        <w:outlineLvl w:val="0"/>
        <w:rPr/>
      </w:pPr>
      <w:r>
        <w:rPr/>
        <w:t xml:space="preserve">Budapest Főváros VII. kerület Erzsébetváros Önkormányzata vállalja, hogy Képviselő-testületének Polgármesteri Hivatala a Társulás, mint költségvetési szerv pénzügyi-gazdasági feladatait ellátja. Budapest Főváros VII. kerület Erzsébetváros Önkormányzata nem igényel térítést a Társulás tagjaitól azért, mert Képviselő-testület Polgármesteri Hivatala a Társulás, mint költségvetési szerv pénzügyi-gazdasági feladatait ellátj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0" w:hanging="0"/>
        <w:outlineLvl w:val="0"/>
        <w:rPr/>
      </w:pPr>
      <w:r>
        <w:rPr/>
        <w:t xml:space="preserve">A Társulás, mint költségvetési szerv pénzügyi-gazdasági feladatainak ellátása keretében Budapest Főváros VII. kerület Erzsébetváros Önkormányzat Képviselő-testületének Polgármesteri Hivatala végzi a tervezéssel, az előirányzat-felhasználással, a hatáskörébe tartozó előirányzat-módosítással, az üzemeltetéssel, fenntartással, működtetéssel, beruházással, a vagyon használatával, hasznosításával, a munkaerő-gazdálkodással, a készpénzkezeléssel, a könyvvezetéssel és a beszámolási, valamint a FEUVE-i kötelezettséggel, az adatszolgáltatással kapcsolatos feladatokat (a továbbiakban együtt: a Társulás pénzügyi-gazdasági feladatai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0" w:hanging="0"/>
        <w:outlineLvl w:val="0"/>
        <w:rPr/>
      </w:pPr>
      <w:r>
        <w:rPr/>
        <w:t xml:space="preserve">A költségvetési szerv alaptevékenységének minősül az a tevékenység, amelyet a költségvetési szerv - nem haszonszerzés céljából - feladatvégzési és ellátási kötelezettséggel végez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0" w:hanging="0"/>
        <w:outlineLvl w:val="0"/>
        <w:rPr/>
      </w:pPr>
      <w:r>
        <w:rPr/>
        <w:t xml:space="preserve">A Társulás költségvetése azonos Társulási Tanács határozatával megállapított költségvetéssel. A Társulás költségvetéséhez szükséges hozzájárulást a tag önkormányzatok éves költségvetésükben tervezik. A költségvetésbe felveendő finanszírozási feladatokra a Társulási Tanács tesz javaslatot a tag önkormányzatoknak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/>
      </w:r>
    </w:p>
    <w:p>
      <w:pPr>
        <w:pStyle w:val="Normal"/>
        <w:spacing w:lineRule="auto" w:line="240"/>
        <w:rPr/>
      </w:pPr>
      <w:r>
        <w:rPr/>
        <w:t>A Társulás tagjai egymás helyett vagy a Társulás helyett pénzügyi, vagyoni hozzájárulás teljesítésre vagy ilyenek előlegezésére nem kötelese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0" w:hanging="0"/>
        <w:rPr/>
      </w:pPr>
      <w:r>
        <w:rPr/>
        <w:t>A Társulásban részes önkormányzatok vállalják, hogy az adott liberalizált energia piacról való közös beszerzés fedezetét költségvetési rendeletükben megfelelő határidőben biztosítják, ideértve a liberalizált piacról történő vezetékes energiahordozó beszerzésre való átálláshoz szükséges munkálatokra és a közbeszerzési bonyolítóval kötendő szerződések fedezetét i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0" w:hanging="0"/>
        <w:outlineLvl w:val="0"/>
        <w:rPr/>
      </w:pPr>
      <w:r>
        <w:rPr/>
        <w:t xml:space="preserve">A Társulás felügyeleti szervének és a Társulásnak elkülönített vagyona van. A felügyeleti szerv a Társulás vagyonával, a Társulás pedig a felügyeleti szerv vagyonával nem rendelkezhet. A Társulás felügyeleti szerve és a Társulás elkülönült költségvetéssel rendelkezik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0" w:hanging="0"/>
        <w:outlineLvl w:val="0"/>
        <w:rPr/>
      </w:pPr>
      <w:r>
        <w:rPr/>
        <w:t xml:space="preserve">Ha a Társulás költségvetéséhez olyan rendkívüli anyagi hozzájárulás szükségessége merül fel, melyet a tag önkormányzatok éves költségvetésükben nem terveztek, a felügyeleti szerv a haladéktalanul jelzi a Társulási Tanács elnökének és kéri, hogy a Társulási Tanács döntsön a hozzájárulás céljáról, mértékéről és az anyagi hozzájárulás a rendelkezésre bocsátása ütemezéséről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0" w:hanging="0"/>
        <w:outlineLvl w:val="0"/>
        <w:rPr/>
      </w:pPr>
      <w:r>
        <w:rPr/>
        <w:t>A Társulás, mint részben önálló költségvetési szerv a Társulás költségvetésének előirányzatai felett teljes jogkörrel rendelkezik. Az előirányzatok felett való rendelkezés a Társulási Tanács határozatai szerint történik. Társulási Tanács határozat nélkül előirányzat felett rendelkezési jog nem gyakorolható. Az előirányzatról való rendelkezési jogot a Társulási Tanács elnöke gyakorolj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0" w:hanging="0"/>
        <w:outlineLvl w:val="0"/>
        <w:rPr/>
      </w:pPr>
      <w:r>
        <w:rPr/>
        <w:t xml:space="preserve"> </w:t>
      </w:r>
      <w:r>
        <w:rPr/>
        <w:t>Budapest Főváros VII. kerület Erzsébetváros Önkormányzata vállalja, hogy Képviselő-testületének Polgármesteri Hivatala ügyrendjében részletesen szabályozásra kerülnek a pénzügyi-gazdasági feladatok ellátásáért felelős személy(ek) által ellátandó feladatok, a vezetők és más dolgozók feladat-, hatás- és jogköre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0" w:hanging="0"/>
        <w:outlineLvl w:val="0"/>
        <w:rPr/>
      </w:pPr>
      <w:r>
        <w:rPr/>
        <w:t xml:space="preserve"> </w:t>
      </w:r>
      <w:r>
        <w:rPr/>
        <w:t xml:space="preserve">A Társulás Tanáccsal kapcsolatos nem pénzügyi-gazdasági természetű ügyviteli és adminisztrációs feladatokat mindig az a tag önkormányzat látja el, amelyiknek polgármestere (vagy társulásba delegált képviselője) a Társulási Tanács elnöki tisztét betölti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0" w:hanging="0"/>
        <w:outlineLvl w:val="0"/>
        <w:rPr/>
      </w:pPr>
      <w:r>
        <w:rPr/>
        <w:t>A kiegészítő, kisegítő jellegű tevékenységgel kapcsolatos szerződéskötés rendjét a költségvetési szerv szabályzatában kell rögzít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/>
      </w:pPr>
      <w:r>
        <w:rPr/>
      </w:r>
    </w:p>
    <w:p>
      <w:pPr>
        <w:pStyle w:val="TextBody"/>
        <w:rPr/>
      </w:pPr>
      <w:r>
        <w:rPr/>
        <w:t>Budapest, 2008. április hónap …. napján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Csécsei Bél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lgármester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Budapest Józsefvárosi Önkormányzat, mint alapító tag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képviseletében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…………………………………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Hunvald György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polgármester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Budapest Főváros VII. kerület Erzsébetváros Önkormányzata, mint alapító tag képviseletében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/>
            </w:pPr>
            <w:r>
              <w:rPr/>
              <w:t>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/>
            </w:pPr>
            <w:r>
              <w:rPr/>
              <w:t>Dr. Kálmán Zsuzsanna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center"/>
              <w:outlineLvl w:val="0"/>
              <w:rPr/>
            </w:pPr>
            <w:r>
              <w:rPr/>
              <w:t>jegyző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07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b/>
          <w:bCs/>
          <w:kern w:val="2"/>
          <w:sz w:val="16"/>
          <w:szCs w:val="16"/>
        </w:rPr>
        <w:t xml:space="preserve"> </w:t>
      </w:r>
      <w:r>
        <w:rPr>
          <w:rFonts w:cs="Garamond" w:ascii="Garamond" w:hAnsi="Garamond"/>
          <w:kern w:val="2"/>
          <w:sz w:val="16"/>
          <w:szCs w:val="16"/>
        </w:rPr>
        <w:t>A helyi önkormányzatok társulásairól és együttműködéséről szóló 1997. évi CXXXV. törvény</w:t>
      </w:r>
      <w:r>
        <w:rPr>
          <w:rFonts w:cs="Garamond" w:ascii="Garamond" w:hAnsi="Garamond"/>
          <w:sz w:val="16"/>
          <w:szCs w:val="16"/>
        </w:rPr>
        <w:t xml:space="preserve"> 17. § (1) A jogi személyiséggel rendelkező társulás költségvetési szerv, létrehozásához alapító okirat szükséges.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6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Az Áht. 88. § (3) bekezdése szerint költségvetési szerv alapításáról alapító okiratban, megszüntetéséről megszüntető jogszabályban, határozatban, okiratban (a továbbiakban együtt: megszüntető okirat) kell intézkedni. az alapító okiratnak tartalmaznia kell a költségvetési szerv nevét, székhelyét, állami feladatként ellátandó alaptevékenységét, gazdálkodási jogkörét, felügyeleti szervét, az alapító szerv nevét, a költségvetési szerv vezetőjének kinevezési rendjét, az ellátható vállalkozási tevékenység körét és mértékét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6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Az államháztartás működési rendjéről szóló 217/1998. (XII. 30.) Korm. rendelet (a továbbiakban: R.) 10.§ (8) bekezdése szerint költségvetési szerv közös alapításáról és - határozott vagy határozatlan időre szóló - működtetéséről az alapítóknak írásbeli megállapodást kell kötniük, melynek tartalmaznia kell</w:t>
      </w:r>
    </w:p>
    <w:p>
      <w:pPr>
        <w:pStyle w:val="Normal"/>
        <w:spacing w:lineRule="auto" w:line="240"/>
        <w:ind w:firstLine="72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rFonts w:cs="Garamond" w:ascii="Garamond" w:hAnsi="Garamond"/>
          <w:i/>
          <w:iCs/>
          <w:sz w:val="16"/>
          <w:szCs w:val="16"/>
        </w:rPr>
        <w:t>a</w:t>
      </w:r>
      <w:r>
        <w:rPr>
          <w:rFonts w:cs="Garamond" w:ascii="Garamond" w:hAnsi="Garamond"/>
          <w:b/>
          <w:bCs/>
          <w:i/>
          <w:iCs/>
          <w:sz w:val="16"/>
          <w:szCs w:val="16"/>
        </w:rPr>
        <w:t xml:space="preserve">) </w:t>
      </w:r>
      <w:r>
        <w:rPr>
          <w:rFonts w:cs="Garamond" w:ascii="Garamond" w:hAnsi="Garamond"/>
          <w:sz w:val="16"/>
          <w:szCs w:val="16"/>
        </w:rPr>
        <w:t>az alapítás forrását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b) a folyamatos üzemeltetés, működtetés feltételeit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c) az irányítási, felügyeleti jogkörök gyakorlásának módját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d) a megszüntetés esetén követendő eljárást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Az R. 13. § (6) bekezdése úgy rendelkezik, hogy a társulások esetében „a felügyeleti rendről a működésüket szabályozó, az alakításban, illetve az alapításban részt vevő helyi önkormányzatok szerinti megállapodás rendelkezik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17"/>
        </w:tabs>
        <w:ind w:left="37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i/>
      <w:iCs/>
    </w:rPr>
  </w:style>
  <w:style w:type="character" w:styleId="WW8Num10z0">
    <w:name w:val="WW8Num10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cs="Times New Roman"/>
      <w:sz w:val="24"/>
      <w:szCs w:val="24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CharChar1">
    <w:name w:val=" Char Char1"/>
    <w:basedOn w:val="Bekezdsalapbettpusa"/>
    <w:qFormat/>
    <w:rPr>
      <w:rFonts w:cs="Times New Roman"/>
    </w:rPr>
  </w:style>
  <w:style w:type="character" w:styleId="FootnoteCharacters">
    <w:name w:val="Footnote Characters"/>
    <w:basedOn w:val="Bekezdsalapbettpusa"/>
    <w:qFormat/>
    <w:rPr>
      <w:rFonts w:cs="Times New Roman"/>
      <w:vertAlign w:val="superscript"/>
    </w:rPr>
  </w:style>
  <w:style w:type="character" w:styleId="CharChar">
    <w:name w:val=" Char Char"/>
    <w:basedOn w:val="Bekezdsalapbettpusa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58:00Z</dcterms:created>
  <dc:creator>Farczádi Enikő</dc:creator>
  <dc:description/>
  <cp:keywords/>
  <dc:language>en-US</dc:language>
  <cp:lastModifiedBy>villanyit</cp:lastModifiedBy>
  <cp:lastPrinted>2008-04-08T08:37:00Z</cp:lastPrinted>
  <dcterms:modified xsi:type="dcterms:W3CDTF">2008-04-10T10:58:00Z</dcterms:modified>
  <cp:revision>2</cp:revision>
  <dc:subject/>
  <dc:title>A költségvetési szerv alaptevékenységének minősül az a tevékenység, amelyet a költségvetési szerv - nem haszonszerzés céljából</dc:title>
</cp:coreProperties>
</file>