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jc w:val="center"/>
        <w:outlineLvl w:val="0"/>
        <w:rPr>
          <w:sz w:val="24"/>
          <w:szCs w:val="24"/>
        </w:rPr>
      </w:pPr>
      <w:r>
        <w:rPr>
          <w:b/>
          <w:spacing w:val="20"/>
          <w:sz w:val="24"/>
          <w:szCs w:val="24"/>
        </w:rPr>
        <w:t xml:space="preserve">Első Energia-beszerzési </w:t>
      </w:r>
      <w:r>
        <w:rPr>
          <w:b/>
          <w:sz w:val="24"/>
          <w:szCs w:val="24"/>
        </w:rPr>
        <w:t>Önkormányzati Társulás,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T KÖLTSÉGVETÉSI SZERV ALAPÍTÓ-OKIRATA</w:t>
      </w:r>
    </w:p>
    <w:p>
      <w:pPr>
        <w:pStyle w:val="Heading"/>
        <w:numPr>
          <w:ilvl w:val="0"/>
          <w:numId w:val="0"/>
        </w:numPr>
        <w:shd w:fill="FFFFFF" w:val="clear"/>
        <w:tabs>
          <w:tab w:val="clear" w:pos="708"/>
          <w:tab w:val="left" w:pos="2410" w:leader="none"/>
        </w:tabs>
        <w:ind w:left="420" w:hanging="420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Módosításokkal egységes szerkezetű szöveg.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ind w:left="420" w:hanging="42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tLeast" w:line="300"/>
        <w:outlineLvl w:val="0"/>
        <w:rPr/>
      </w:pPr>
      <w:r>
        <w:rPr>
          <w:b/>
          <w:sz w:val="24"/>
          <w:szCs w:val="24"/>
        </w:rPr>
        <w:t>BUDAPEST FŐVÁROS VII. KERÜLET ERZSÉBETVÁROS ÖNKORMÁNYZATA</w:t>
      </w:r>
      <w:r>
        <w:rPr>
          <w:sz w:val="24"/>
          <w:szCs w:val="24"/>
        </w:rPr>
        <w:t xml:space="preserve">  (székhelye: 1073 Budapest, Erzsébet körút 6., statisztikai számjele: 15507008-7510-32101, adószáma: 15507008-2-42, képviseli: Hunvald György polgármester), mint alapító és </w:t>
      </w:r>
      <w:r>
        <w:rPr>
          <w:b/>
          <w:sz w:val="24"/>
          <w:szCs w:val="24"/>
        </w:rPr>
        <w:t>BUDAPEST JÓZSEFVÁROSI ÖNKORMÁNYZAT</w:t>
      </w:r>
      <w:r>
        <w:rPr>
          <w:sz w:val="24"/>
          <w:szCs w:val="24"/>
        </w:rPr>
        <w:t xml:space="preserve"> (székhelye: 1082 Budapest, Baross u. 65-67., adószáma: 15508009-2-42, statisztikai törzsszáma: 15508009-7511-321-01, képviseli: Csécsei Béla polgármester), mint alapító (a továbbiakba együtt: Alapítók) a helyi önkormányzatokról szóló módosított 1990. évi LXV. törvény és a helyi önkormányzatok társulásairól és együttműködéséről szóló 1997. évi CXXXV. törvény (a továbbiakban: Ttv.) 16. §-a alapján jogi személyiséggel rendelkező, költségvetési szervként működő Első Energia-beszerzési Önkormányzati Társulást (a továbbiakban: Társulás) hoznak létre. </w:t>
      </w:r>
    </w:p>
    <w:p>
      <w:pPr>
        <w:pStyle w:val="Normal"/>
        <w:numPr>
          <w:ilvl w:val="0"/>
          <w:numId w:val="0"/>
        </w:numPr>
        <w:autoSpaceDE w:val="false"/>
        <w:ind w:left="420" w:hanging="42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Társulás célja és feladata, hogy közreműködjön a Társulásban részes önkormányzatok és az általuk fenntartott költségvetési szervek, valamint az egyes tag önkormányzatok kizárólagos tulajdonában álló gazdasági társaságok villamos- és földgáz energia (a továbbiakban együtt: vezetékes energiahordozó) szükségletének beszerzésében.  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2410" w:leader="none"/>
        </w:tabs>
        <w:spacing w:lineRule="auto" w:line="240"/>
        <w:ind w:left="0" w:hanging="0"/>
        <w:rPr/>
      </w:pPr>
      <w:r>
        <w:rPr>
          <w:szCs w:val="24"/>
        </w:rPr>
        <w:t>A Társulás, mint költségvetési szerv neve: Első Energia-beszerzési Önkormányzati Társulá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  <w:tab w:val="left" w:pos="2410" w:leader="none"/>
        </w:tabs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241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A Társulás, mint költségvetési szerv rövidített neve: ENTAR 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241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A Társulás létrehozása határozatlan időre történt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241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Társulás, mint költségvetési szerv székhelye: 1073 Budapest VII. kerület Erzsébet körút 6. Székhely önkormányzat: Budapest Főváros VII. kerület Erzsébetváros Önkormányzat.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  <w:tab w:val="left" w:pos="2410" w:leader="none"/>
        </w:tabs>
        <w:spacing w:lineRule="auto" w:line="240"/>
        <w:ind w:left="0" w:hanging="0"/>
        <w:rPr/>
      </w:pPr>
      <w:r>
        <w:rPr>
          <w:szCs w:val="24"/>
        </w:rPr>
        <w:t xml:space="preserve">A Társulás, mint költségvetési szerv működési területe: a társulást létrehozó és a társuláshoz csatlakozó helyi önkormányzatok közigazgatási területe, ideértve a tag önkormányzatok által fenntartott költségvetési szervek, valamint az egyes tag önkormányzatok kizárólagos tulajdonában álló gazdasági társaságok tevékenységi területét is. </w:t>
      </w:r>
    </w:p>
    <w:p>
      <w:pPr>
        <w:pStyle w:val="TextBody"/>
        <w:tabs>
          <w:tab w:val="clear" w:pos="708"/>
          <w:tab w:val="left" w:pos="426" w:leader="none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Társulás, mint költségvetési szerv jogi személy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ársulás gazdálkodási jogköre: részben önállóan gazdálkodó költségvetési szerv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  <w:tab w:val="left" w:pos="2410" w:leader="none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 Társulás alaptevékenysége: 81.10’08  Építményüzemeltetés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ársulás, mint költségvetési szerv vállalkozási tevékenységet nem végez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Társulás, mint költségvetési szerv vezetője a Társulási Tanács mindenkori elnöke. A Társulás megalakulását követően a Társulás első elnöke – amíg a Társulási Tanács más elnököt nem választ - Budapest Főváros VII. kerület Erzsébetváros Önkormányzatának polgármestere. A Társulási Tanács elnökét a Társulási tanács választja meg.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  <w:tab w:val="left" w:pos="241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Társulás, mint költségvetési szerv felügyeleti szerve: Budapest Főváros VII. kerület Erzsébetváros Önkormányzat Képviselő-testülete (a továbbiakban: felügyeleti szerv)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felügyeleti szerv Budapest Főváros VII. kerület Erzsébetváros Önkormányzata Képviselő-testületének Polgármesteri Hivatalát, mint önállóan gazdálkodó költségvetési szervet jelöli ki a Társulás, mint részben önállóan gazdálkodó költségvetési szerv pénzügyi-gazdasági feladatainak ellátásár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0" w:hanging="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Társulás, mint költségvetési szerv pénzügyi-gazdasági feladatainak ellátása keretében Budapest Főváros VII. kerület Erzsébetváros Önkormányzat Képviselő-testületének Polgármesteri Hivatala végzi a tervezéssel, az előirányzat-felhasználással, a hatáskörébe tartozó előirányzat-módosítással, az üzemeltetéssel, fenntartással, működtetéssel, beruházással, a vagyon használatával, hasznosításával, a munkaerő-gazdálkodással, a készpénzkezeléssel, a könyvvezetéssel és a beszámolási, valamint a FEUVE-i kötelezettséggel, az adatszolgáltatással kapcsolatos feladatokat (a továbbiakban együtt: a Társulás pénzügyi-gazdasági feladatai). </w:t>
      </w:r>
    </w:p>
    <w:p>
      <w:pPr>
        <w:pStyle w:val="TextBody"/>
        <w:tabs>
          <w:tab w:val="clear" w:pos="708"/>
          <w:tab w:val="left" w:pos="142" w:leader="none"/>
          <w:tab w:val="left" w:pos="426" w:leader="none"/>
          <w:tab w:val="left" w:pos="241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 Társulás, mint költségvetési szerv alapításának forrását az Alapítók vagyoni hozzájárulása képezi, amely Alapítónként egyszeri 2.000.000.-Ft. A társuláshoz csatlakozó Önkormányzatokat egyszeri 2.000.000.-Ft hozzájárulás terheli, kivéve a községi önkormányzatokat, melyek egyszeri 100.000.-Ft vagyoni hozzájárulás teljesítésére kötelese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z alapítói hozzájárulást, a társulás, mint költségvetési szerv számlájának megnyitását követő 10 napon belül a társulás számlájára átutalni. Csatlakozás esetén a hozzájárulást a már tag önkormányzatok csatlakozáshoz való hozzájárulását követően kell a társulás számlájára átutalnia, melyről a Társulási tanács értesíti a csatlakozó tagot. Az átutalásra biztosított határidő 10 napnál kevesebb nem lehe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ind w:left="0" w:hanging="0"/>
        <w:outlineLvl w:val="0"/>
        <w:rPr/>
      </w:pPr>
      <w:r>
        <w:rPr>
          <w:sz w:val="24"/>
          <w:szCs w:val="24"/>
        </w:rPr>
        <w:t xml:space="preserve">A Társulás felügyeleti szerve és a Társulás elkülönült költségvetéssel rendelkezik. A Társulás költségvetése azonos Társulási Tanács határozatával megállapított költségvetéssel. A Társulás költségvetéséhez szükséges hozzájárulást a tag önkormányzatok éves költségvetésükben tervezik. A költségvetésbe felveendő finanszírozási feladatokra a Társulási Tanács tesz javaslatot a tag önkormányzatoknak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A Társulás tagjai egymás helyett vagy a Társulás helyett pénzügyi, vagyoni hozzájárulás teljesítésre vagy ilyenek előlegezésére nem köteles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A Társulás, mint részben önálló költségvetési szerv a Társulás költségvetésének előirányzatai felett teljes jogkörrel rendelkezik. Az előirányzatok felett való rendelkezés a Társulási Tanács határozatai szerint történik. Társulási Tanács határozata nélkül előirányzat felett rendelkezési jog nem gyakorolható. Az előirányzatról való rendelkezési jogot a Társulási Tanács elnöke gyakorol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Ha a Társulás költségvetéséhez olyan rendkívüli anyagi hozzájárulás szükségessége merül fel, melyet a tag önkormányzatok éves költségvetésükben nem terveztek, a Társulási Tanács a hozzájárulás céljáról, mértékéről és az anyagi hozzájárulás a rendelkezésre bocsátása ütemezéséről szóló határozata a tag önkormányzatot kötelezi, ha a Társulási Tanács ülésén a rendkívüli anyagi hozzájárulás előírása mellett szavazott. A tag önkormányzatokat a Társulási Tanács döntése alapján a Társulási Tanács elnöke kéri fel az anyagi hozzájárulás rendelkezésre bocsátásár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0" w:hanging="0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 xml:space="preserve">A Társulás saját vagyonnal rendelkezik, melynek szaporulata a társulást illeti meg. A Társulás felügyeleti szervének és a Társulásnak elkülönített vagyona van. A felügyeleti szerv a Társulás vagyonával, a Társulás pedig a felügyeleti szerv vagyonával nem rendelkezhe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A Társulás, mint költségvetési szerv feladatellátására szolgáló vagyon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átvett pénzeszközök,</w:t>
      </w:r>
    </w:p>
    <w:p>
      <w:pPr>
        <w:pStyle w:val="Normal"/>
        <w:spacing w:lineRule="auto" w:line="240"/>
        <w:ind w:hanging="180"/>
        <w:rPr/>
      </w:pPr>
      <w:r>
        <w:rPr>
          <w:sz w:val="24"/>
          <w:szCs w:val="24"/>
        </w:rPr>
        <w:t>- a tag önkormányzatok által rendelkezésére bocsátott – költségvetésükben tervezett – és rendkívüli hozzájárulás,</w:t>
      </w:r>
    </w:p>
    <w:p>
      <w:pPr>
        <w:pStyle w:val="Normal"/>
        <w:spacing w:lineRule="auto" w:line="240"/>
        <w:ind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pályázati források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ingó vagyontárgyak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immateriális javak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elyek nagyságrendjét évente a költségvetési szerv zárszámadása tartalmazza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társulás megszűnése esetén a vagyonát - eltérő megállapodás hiányában - a társulás tagjai között kell felosztani.  A társulási megállapodás felmondása esetén a társulás tagja által a jogi személyiséggel rendelkező társulásba bevitt vagyonnal el kell számol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A Társulás megszűnése esetén a Társulás saját vagyonát és annak szaporulatát a tagok által a társulás fennállása létrehozásakor, a Társuláshoz való csatlakozáskor és Társulás fennállása alatt viselt hozzájárulás arányában kell feloszta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>A vagyont elsősorban természetben kell megosztani és kiadni. A tagok dönthetnek úgy is, hogy vagyonértékelésben meghatározott értéken lehetőséget adnak arra, hogy a többi tag vagyoni részesedését ellenérték fejében egy vagy több tag magához váltsa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 xml:space="preserve">A Társulás megállapodásának felmondása esetén a társulás tagja által a társulásba bevitt vagyonnal úgy el kell számolni, hogy a megállapodást felmondó tagnak természetben kell kiadni az általa bevitt vagyont. 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0" w:hanging="0"/>
        <w:outlineLvl w:val="0"/>
        <w:rPr/>
      </w:pPr>
      <w:r>
        <w:rPr>
          <w:rFonts w:cs="Times New Roman"/>
          <w:b/>
          <w:bCs/>
          <w:kern w:val="0"/>
          <w:sz w:val="24"/>
          <w:szCs w:val="24"/>
        </w:rPr>
        <w:t>A megállapodást felmondó tagot - a Társulás saját vagyonából és annak szaporulatából - megillető hányadot a tagok által a társulás fennállása létrehozásakor, a Társuláshoz való csatlakozáskor és Társulás fennállása alatt viselt hozzájárulás arányát figyelembe véve kell megállapítani. Az ilyen vagyoni részesedést elsősorban ugyancsak természetben kell megosztani és kiadni.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b/>
          <w:bCs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A vagyontárgy társulás tagja részére történő kiadását a társulási megállapodásban három évre el lehet halasztani, ha annak természetben történő kiadása veszélyeztetné a Társulás feladatának ellátását. Ebben az esetben a társulás kivált tagját - a Társulással kötött szerződés alapján - használati díj illeti meg.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240"/>
        <w:outlineLvl w:val="0"/>
        <w:rPr/>
      </w:pPr>
      <w:r>
        <w:rPr>
          <w:szCs w:val="24"/>
        </w:rPr>
        <w:t>Budapest, 2008. április hónap …… nap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écsei Béla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apest Józsefvárosi Önkormányzat, mint alapító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épviseletében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nvald György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Budapest Főváros VII. kerület Erzsébetváros Önkormányzata, mint alapító képviseletében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2410" w:leader="none"/>
        </w:tabs>
        <w:spacing w:lineRule="auto" w:line="240"/>
        <w:ind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240"/>
        <w:ind w:hanging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4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0:57:00Z</dcterms:created>
  <dc:creator>dr. Bálint Tibor</dc:creator>
  <dc:description/>
  <cp:keywords/>
  <dc:language>en-US</dc:language>
  <cp:lastModifiedBy>villanyit</cp:lastModifiedBy>
  <cp:lastPrinted>2008-04-10T07:39:00Z</cp:lastPrinted>
  <dcterms:modified xsi:type="dcterms:W3CDTF">2008-04-10T10:57:00Z</dcterms:modified>
  <cp:revision>2</cp:revision>
  <dc:subject/>
  <dc:title>Első Energia-beszerzési Önkormányzati Társulás,</dc:title>
</cp:coreProperties>
</file>