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LÁTÁSI SZERZŐ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ly létrejött egyrészről</w:t>
      </w:r>
    </w:p>
    <w:p>
      <w:pPr>
        <w:pStyle w:val="Heading3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zékhely:</w:t>
      </w:r>
      <w:r>
        <w:rPr>
          <w:sz w:val="24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statisztikai számjel:</w:t>
      </w:r>
      <w:r>
        <w:rPr>
          <w:sz w:val="24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ankszámláját vezető hitelintézet neve:</w:t>
      </w:r>
      <w:r>
        <w:rPr>
          <w:sz w:val="24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ankszámlaszám:</w:t>
      </w:r>
      <w:r>
        <w:rPr>
          <w:sz w:val="24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képviselő:</w:t>
      </w:r>
      <w:r>
        <w:rPr>
          <w:sz w:val="24"/>
          <w:szCs w:val="24"/>
        </w:rPr>
        <w:t xml:space="preserve"> Hunvald György polgármester</w:t>
      </w:r>
    </w:p>
    <w:p>
      <w:pPr>
        <w:pStyle w:val="Normal"/>
        <w:ind w:left="4248" w:hanging="137"/>
        <w:jc w:val="both"/>
        <w:rPr/>
      </w:pPr>
      <w:r>
        <w:rPr>
          <w:sz w:val="24"/>
          <w:szCs w:val="24"/>
        </w:rPr>
        <w:t xml:space="preserve">- a továbbiakban mint </w:t>
      </w:r>
      <w:r>
        <w:rPr>
          <w:b/>
          <w:i/>
          <w:sz w:val="24"/>
          <w:szCs w:val="24"/>
        </w:rPr>
        <w:t>Önkormányzat</w:t>
      </w:r>
      <w:r>
        <w:rPr>
          <w:sz w:val="24"/>
          <w:szCs w:val="24"/>
        </w:rPr>
        <w:t xml:space="preserve">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srészről</w:t>
      </w:r>
    </w:p>
    <w:p>
      <w:pPr>
        <w:pStyle w:val="Heading3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hér Kereszt Baráti Kör Kiemelten Közhasznú Egyesület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székhely:</w:t>
      </w:r>
      <w:r>
        <w:rPr>
          <w:sz w:val="24"/>
          <w:szCs w:val="24"/>
        </w:rPr>
        <w:t>102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Budapest, Hímes u. 3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Iroda:  :</w:t>
      </w:r>
      <w:r>
        <w:rPr>
          <w:sz w:val="24"/>
          <w:szCs w:val="24"/>
        </w:rPr>
        <w:t xml:space="preserve"> 1102 Budapest, Liget u. 6-10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írósági bejegyző végzés száma:</w:t>
      </w:r>
      <w:r>
        <w:rPr>
          <w:sz w:val="24"/>
          <w:szCs w:val="24"/>
        </w:rPr>
        <w:t xml:space="preserve"> 7.Pk.60976/2001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adószám:</w:t>
      </w:r>
      <w:r>
        <w:rPr>
          <w:sz w:val="24"/>
          <w:szCs w:val="24"/>
        </w:rPr>
        <w:t xml:space="preserve"> 18105090-1-41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bankszámláját vezető hitelintézet neve: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TP Bank Rt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i/>
          <w:sz w:val="24"/>
          <w:szCs w:val="24"/>
        </w:rPr>
        <w:t>bankszámlaszám: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11707024- 20432779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>működési engedély száma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06-74/7/2004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képviselő:</w:t>
      </w:r>
      <w:r>
        <w:rPr>
          <w:sz w:val="24"/>
          <w:szCs w:val="24"/>
        </w:rPr>
        <w:t xml:space="preserve"> Gyertyán Katalin elnö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02" w:hanging="0"/>
        <w:jc w:val="both"/>
        <w:rPr/>
      </w:pPr>
      <w:r>
        <w:rPr>
          <w:sz w:val="24"/>
          <w:szCs w:val="24"/>
        </w:rPr>
        <w:t xml:space="preserve">a továbbiakban mint </w:t>
      </w:r>
      <w:r>
        <w:rPr>
          <w:b/>
          <w:i/>
          <w:sz w:val="24"/>
          <w:szCs w:val="24"/>
        </w:rPr>
        <w:t>Szolgáltatást nyújtó</w:t>
      </w:r>
      <w:r>
        <w:rPr>
          <w:sz w:val="24"/>
          <w:szCs w:val="24"/>
        </w:rPr>
        <w:t xml:space="preserve">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zerződő felek között Budapest Főváros VII. kerület Erzsébetváros Önkormányzatának Képviselő-testülete 671/2007.(XII.14.) számú határozata, valamint a 201/2008.(IV.25.) számú módosító határozata alapján az alábbi feltétele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  <w:t>helyettes szülői hálózat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</w:rPr>
      </w:pPr>
      <w:r>
        <w:rPr>
          <w:b/>
          <w:i/>
          <w:smallCap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 A megállapodás alapján a Szolgáltatást nyújtó vállalja, hogy az Önkormányzat és intézményei (különös tekintettel az Erzsébetvárosi Szociális és Gyermekjóléti Szolgáltató Központ) által megnevezett gyermekek esetében a helyettes szülői szolgáltatás igénybevételéről gondoskodik.</w:t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A megállapodás szakmai tartalm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A Szolgáltatást nyújtó a helyettes szülői hálózat működtetése során a vonatkozó </w:t>
        <w:br/>
        <w:t>jogszabályi rendelkezések szerint, valamint a feladat ellátásával kapcsolatos szakmai elvárásoknak megfelelően látja el feladatát, különös tekintettel a helyettes szülői feladatokat ellátó személlyel kapcsolatos jogszabályi követelmények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A feladat szakmai tartalma tekintetében figyelemmel kell lenni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a gyermekek védelméről és a gyámügyi igazgatásról szóló 1997. évi XXXI. törvény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velőszülői, a hivatásos nevelőszülői és helyettes szülői jogviszony egyes kérdéseiről szóló 261/2002. (XII.18.) Kormányrendele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gyermekjóléti és gyermekvédelmi szolgáltatótevékenység engedélyezéséről, valamint a gyermekjóléti és gyermekvédelmi vállalkozói engedélyről szóló 259/2002. (XII.18.) Kormányrendele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személyes gondoskodást nyújtó gyermekjóléti alapellátások és gyermekvédelmi szakellátások térítési díjáról és az igénylésükhöz felhasználható bizonyítékokról szóló 133/1997. (VII.29.) Kormányrendele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alamint a személyes gondoskodást nyújtó gyermekjóléti, gyermekvédelmi intézmények, valamint személyek szakmai feladatairól, működésük feltételeiről szóló 15/1998. (IV.30.) NM. rendelet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szabályair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ovábbá a gyermekvédelmi és a szociális szakma követelményeire.</w:t>
      </w:r>
      <w:r>
        <w:rPr>
          <w:b/>
          <w:i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A szolgáltatás biztosításával érintett személyek köre,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alamint a   pénzügyi fedezet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1. A szolgáltatás biztosításával érintett személyek köre 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A szolgáltatás ellenértékét gyermekenként egy naptári évre a szerződő felek az alábbi összegben határozzák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693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gyar Köztársaság mindenkori éves költségvetésében meghatározott állami  normatíva, továbbá </w:t>
      </w:r>
    </w:p>
    <w:p>
      <w:pPr>
        <w:pStyle w:val="Normal"/>
        <w:numPr>
          <w:ilvl w:val="0"/>
          <w:numId w:val="3"/>
        </w:numPr>
        <w:ind w:left="1693" w:hanging="283"/>
        <w:jc w:val="both"/>
        <w:rPr>
          <w:sz w:val="24"/>
          <w:szCs w:val="24"/>
        </w:rPr>
      </w:pPr>
      <w:r>
        <w:rPr>
          <w:sz w:val="24"/>
          <w:szCs w:val="24"/>
        </w:rPr>
        <w:t>az önkormányzat által vállalt további hozzájárulásként az állami normatíva 50%-a kiegészítésként.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Az ellátásban részesítendők száma 2008. január 1-től: 3 fő - gyermekkorú.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A Szolgáltatást nyújtó kötelezettsége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A Szolgáltatást nyújtó az Önkormányzat és intézményei által meghatározott gyermekek esetében biztosítja, hogy a családban élő gyermek átmeneti gondozása a helyettes szülő háztartásában történ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A helyettes szülői szolgáltatást családban élő 0-12 éves gyermekek részére végzi, az átmeneti gondozás keretein belü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A helyettes szülőt kijelöli, és a feladat ellátására felkészített családok közreműködését veszi igénybe.</w:t>
      </w:r>
    </w:p>
    <w:p>
      <w:pPr>
        <w:pStyle w:val="Normal"/>
        <w:jc w:val="both"/>
        <w:rPr/>
      </w:pPr>
      <w:r>
        <w:rPr>
          <w:sz w:val="24"/>
          <w:szCs w:val="24"/>
        </w:rPr>
        <w:t>4.4. A Szolgáltatást nyújtó az ellátott VII. kerületi gyermekek után a feladat elvégzéséért járó állami normatív támogatás lehívására jogosu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5.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A Szolgáltatást nyújtó évente egyszer, tárgyévet követő január 31. napjáig beszámol (papír és elektronikus formában) Erzsébetváros Önkormányzat Képviselő-testülete, valamint a Szociális és Egészségügyi Bizottsága felé, mely beszámolót az Önkormányzat Szociális Irodájára a tárgyévet követő év január 31. napjáig kell megküld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Az Önkormányzat kötelezettségei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Az Önkormányzat folyamatosan kapcsolatot tart a Szolgáltatást nyújtóval intézményein keresztül, szükség esetén kezdeményezi a szolgáltatás biztosí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Az Önkormányzat az állami normatív támogatást kiegészítve, a jelen szerződés szerinti 3 gyermek ellátásáért a mindenkori átmeneti gondozásra meghatározott állami normatíva 50%-nak megfelelő összeget átutal a Szolgáltatást nyújtó Bp. VII. kerület Király u. 47. sz. alatti OTP fióknál nyilvántartott 11707024-20432779 sz. számlájára. A támogatási összeg átutalására két egyenlő részben kerül sor: minden évben március 15. és szeptember 15 – i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A szolgáltatással kapcsolatos egyéb kérdések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A Szolgáltatást nyújtó eredetben bemutatta a Fővárosi Bíróság 7.Pk. 60976/2001/2. számú bírósági nyilvántartásba vételéről kiállított okir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A Szolgáltatást nyújtó eredetben bemutatta a Budapest Főváros Közigazgatási Hivatal Gyámhivatala által kiadott 06-74/7/2004. számú működési engedély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4. 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A szerződés megszűnése, a szolgáltatás biztosításának folytatás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Felek megállapodnak abban, hogy jelen szerződést határozatlan időre kötik, mely 2008.  január 1. napjától hatályos, azzal, hogy a pénzügyi elszámolást befogadó iroda megnevezésére és a pénzügyi elszámolás módjára vonatkozó szerződés kiegészítés hatályba lépésének dátuma 2008. május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A felmondási idő 3 hónap, mely alatt a Szolgáltatást nyújtónak továbbra is gondoskodnia kell a gyermekek ellátásáról. A Szolgáltatást nyújtó szintén 3 hónapos határidővel felmondhatja a szerződést továbbá, amennyiben az Önkormányzat a pénzügyi fedezet átutalásával kapcsolatos kötelezettségével 3 hónapnál hosszabb késedelembe es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Az Önkormányzat kötelezettséget vállal arra, hogy szerződésszegés esetén a gyermekek elhelyezéséről maga gondoskodik a felmondási idő lejárta ut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udapest, 2008. április 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unvald György</w:t>
        <w:tab/>
        <w:tab/>
        <w:tab/>
        <w:tab/>
        <w:tab/>
        <w:tab/>
        <w:t>Gyertyán Katali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   Polgármester</w:t>
        <w:tab/>
        <w:tab/>
        <w:tab/>
        <w:tab/>
        <w:tab/>
        <w:tab/>
        <w:t xml:space="preserve">           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Ellenjegyz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. Kálmán Zsuzsann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  <w:t>------------------------------</w:t>
    </w:r>
  </w:p>
  <w:p>
    <w:pPr>
      <w:pStyle w:val="Footer"/>
      <w:jc w:val="both"/>
      <w:rPr/>
    </w:pPr>
    <w:r>
      <w:rPr/>
      <w:tab/>
      <w:tab/>
      <w:t>Ellátási szerződés</w:t>
    </w:r>
  </w:p>
  <w:p>
    <w:pPr>
      <w:pStyle w:val="Footer"/>
      <w:jc w:val="both"/>
      <w:rPr/>
    </w:pPr>
    <w:r>
      <w:rPr/>
      <w:tab/>
      <w:tab/>
      <w:t>Helyettes szülői hálózat ellátására</w:t>
    </w:r>
  </w:p>
  <w:p>
    <w:pPr>
      <w:pStyle w:val="Footer"/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 oldal</w:t>
    </w:r>
  </w:p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ab/>
      <w:t>------------------------------</w:t>
    </w:r>
  </w:p>
  <w:p>
    <w:pPr>
      <w:pStyle w:val="Footer"/>
      <w:jc w:val="both"/>
      <w:rPr/>
    </w:pPr>
    <w:r>
      <w:rPr/>
      <w:tab/>
      <w:tab/>
      <w:t>Ellátási szerződés</w:t>
    </w:r>
  </w:p>
  <w:p>
    <w:pPr>
      <w:pStyle w:val="Footer"/>
      <w:jc w:val="both"/>
      <w:rPr/>
    </w:pPr>
    <w:r>
      <w:rPr/>
      <w:tab/>
      <w:tab/>
      <w:t>Helyettes szülői hálózat ellátására</w:t>
    </w:r>
  </w:p>
  <w:p>
    <w:pPr>
      <w:pStyle w:val="Footer"/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. oldal</w: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látási szerz mód Fehér Kereszt Egyesületr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31:00Z</dcterms:created>
  <dc:creator>majorose</dc:creator>
  <dc:description/>
  <cp:keywords/>
  <dc:language>en-US</dc:language>
  <cp:lastModifiedBy>Mayer Szilvia</cp:lastModifiedBy>
  <cp:lastPrinted>2008-05-06T09:05:00Z</cp:lastPrinted>
  <dcterms:modified xsi:type="dcterms:W3CDTF">2008-05-06T08:39:00Z</dcterms:modified>
  <cp:revision>20</cp:revision>
  <dc:subject/>
  <dc:title>Ellátási szerződés</dc:title>
</cp:coreProperties>
</file>