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számú melléklet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űfüves pályaépítő cégek által és az OLLÉ Programiroda által adott árajánlatok listáj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yszín: Városligeti Sportcentrum, salakos kispályás labdarúgó pály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591"/>
        <w:gridCol w:w="1459"/>
        <w:gridCol w:w="1477"/>
        <w:gridCol w:w="1440"/>
        <w:gridCol w:w="1455"/>
        <w:gridCol w:w="1776"/>
        <w:gridCol w:w="1749"/>
        <w:gridCol w:w="1437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é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építmén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űfű borítás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lágí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lánk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gyéb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Nettó ár összesen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uttó ár összesen: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Extrák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átor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émeth és társa Kft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.946.60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.045.000 F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8.991.600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</w:rPr>
              <w:t>10.789.920 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árosmajori Teniszakadémia Kft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5.808.00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5.808.000 F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.600.000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.851.600 F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19.067.600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22.881.120 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13.316.461 Ft      12.248.075 Ft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nnonmetál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5.500.000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4.610.760 F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2.000.000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.110.760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.532.912 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LÉ Progra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6.021.516 Ft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7.263.680 Ft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.779.620 F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b w:val="false"/>
                <w:b w:val="false"/>
              </w:rPr>
            </w:pPr>
            <w:r>
              <w:rPr>
                <w:rFonts w:cs="Book Antiqua" w:ascii="Book Antiqua" w:hAnsi="Book Antiqua"/>
                <w:b w:val="false"/>
              </w:rPr>
              <w:t>3.456.000 Ft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 w:val="false"/>
              </w:rPr>
              <w:t>2.000.000 Ft</w:t>
            </w:r>
            <w:r>
              <w:rPr>
                <w:rFonts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(műszaki ellenőrzés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2.520.816 Ft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7.024.979,2 F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47:00Z</dcterms:created>
  <dc:creator>DEMO</dc:creator>
  <dc:description/>
  <cp:keywords/>
  <dc:language>en-US</dc:language>
  <cp:lastModifiedBy>heilerm</cp:lastModifiedBy>
  <dcterms:modified xsi:type="dcterms:W3CDTF">2008-04-14T09:47:00Z</dcterms:modified>
  <cp:revision>2</cp:revision>
  <dc:subject/>
  <dc:title>2</dc:title>
</cp:coreProperties>
</file>