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234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Golgota Keresztény Gyülekezet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73 Budapest, Erzsébet krt. 13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074 Budapest, Vörösmarty u. 17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61272/94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8069486-1-4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08001 - 2055367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VIII-263/4/2007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Márkus Szilárd képviselő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kapcsolattartó,intézményvezető:</w:t>
      </w:r>
      <w:r>
        <w:rPr>
          <w:rFonts w:cs="Times New Roman" w:ascii="Times New Roman" w:hAnsi="Times New Roman"/>
          <w:szCs w:val="24"/>
        </w:rPr>
        <w:t xml:space="preserve"> Barta Zsolt)</w:t>
      </w:r>
    </w:p>
    <w:p>
      <w:pPr>
        <w:pStyle w:val="Normal"/>
        <w:ind w:left="46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672/2007.(XII.14.) számú határozata, valamint a 202/2008.(IV.25.)  számú módosító határozata alapján egységes formába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/>
      </w:pPr>
      <w:r>
        <w:rPr>
          <w:rFonts w:cs="Times New Roman" w:ascii="Times New Roman" w:hAnsi="Times New Roman"/>
          <w:smallCaps/>
          <w:szCs w:val="24"/>
        </w:rPr>
        <w:t xml:space="preserve">Hajléktalan személyek nappali ellátása </w:t>
      </w:r>
    </w:p>
    <w:p>
      <w:pPr>
        <w:pStyle w:val="TextBody"/>
        <w:ind w:firstLine="708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v. 86. §-a alapján az Önkormányzat feladatkörébe tartozó szolgáltatás teljesítéséről gondoskodi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7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hajléktalanok nappali melegedője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XII. 16.) Kormányrendelet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 7.) SzCsM rendelet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i gondoskodást nyújtó szociális ellátások térítési díjairól szóló 29/1993. (II. 17.) Kormányrendelet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továbbá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center"/>
        <w:rPr/>
      </w:pPr>
      <w:r>
        <w:rPr>
          <w:rFonts w:cs="Times New Roman" w:ascii="Times New Roman" w:hAnsi="Times New Roman"/>
          <w:i/>
          <w:szCs w:val="24"/>
        </w:rPr>
        <w:t>3. A szolgáltatás biztosításával érintett személyek köre,</w:t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valamint a  pénzügyi fedezet</w:t>
      </w:r>
    </w:p>
    <w:p>
      <w:pPr>
        <w:pStyle w:val="Szvegtrzs3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3"/>
        <w:ind w:left="705" w:hanging="705"/>
        <w:rPr/>
      </w:pPr>
      <w:r>
        <w:rPr>
          <w:rFonts w:cs="Times New Roman" w:ascii="Times New Roman" w:hAnsi="Times New Roman"/>
          <w:b w:val="false"/>
          <w:szCs w:val="24"/>
        </w:rPr>
        <w:t>3.1.</w:t>
        <w:tab/>
        <w:t>A szolgáltatás biztosításával érintett személyek köre:</w:t>
      </w:r>
    </w:p>
    <w:p>
      <w:pPr>
        <w:pStyle w:val="Szvegtrzs3"/>
        <w:ind w:left="705" w:hanging="70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A Budapest Főváros VII. kerületében életvitelszerűen tartózkodó hajléktalan személyek, akiknek a lakcímkártyáján a Központi Adatfeldolgozó -, Nyilvántartó és Választási hivatal nyilvántartása szerint a Budapest Főváros VII. kerület közigazgatási területe van megjelölv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3.2.</w:t>
        <w:tab/>
        <w:t>A szolgáltatás ellenértékét egy naptári évre a szerződő felek az alábbi összegben határozzák meg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Symbol" w:cs="Symbol" w:ascii="Symbol" w:hAnsi="Symbol"/>
          <w:szCs w:val="24"/>
        </w:rPr>
        <w:t>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008-ban a támogatás összege 1 000 000 F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4. 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ppali melegedőt működtet 120 fő részére. (Heti 5 napon keresztül 7-14 óráig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720" w:leader="none"/>
        </w:tabs>
        <w:spacing w:before="0" w:after="240"/>
        <w:ind w:left="720" w:hanging="720"/>
        <w:rPr/>
      </w:pPr>
      <w:r>
        <w:rPr>
          <w:rFonts w:cs="Times New Roman" w:ascii="Times New Roman" w:hAnsi="Times New Roman"/>
          <w:szCs w:val="24"/>
        </w:rPr>
        <w:t>Szociális étkeztetés biztosítása, mentálhigiénés ellátás, tanácsadó-, információs szolgálatok működtetése, ruhacsere biztosítása, egészségügyi ellátáshoz való hozzáférés intézése, munkanélküliség kezelésében való segítségnyújtás, postacím biztosítása.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    A Szolgáltatást nyújtó, az Önkormányzat által biztosított pénzügyi forrásokkal évente – tárgyévet követő év január 31. napjáig -  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A Szolgáltatást nyújtó évente egyszer a  tárgyévben végzett szakmai tevékenységéről írásban ( papír és elektronikus formában) beszámol  Erzsébetváros Önkormányzat Képviselő-testülete, valamint az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08001-20553672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6. A szolgáltatással kapcsolatos egyéb kérdések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Fővárosi Bíróság 61272/1994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Szolgáltatást nyújtó eredetben bemutatta a nappali melegedő a VIII-263/4/2007. számú, a Budapest VII. ker. Önkormányzat jegyzője által kiadott számú működési engedély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 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információkat, valamint  tájékoztatást a Polgármesteri Hivatal részére megadja.  Az esetleges panaszokról a Polgármesteri Hivatal köteles az Önkormányzat Képviselő-testülete Szociális és Egészségügyi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7. A szerződés megszűnése, a szolgáltatás biztosításának folytatása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Felek megállapodnak abban, hogy jelen szerződést határozott időre </w:t>
      </w:r>
      <w:r>
        <w:rPr>
          <w:rFonts w:cs="Times New Roman" w:ascii="Times New Roman" w:hAnsi="Times New Roman"/>
          <w:b/>
          <w:szCs w:val="24"/>
        </w:rPr>
        <w:t>2008. január 1-jétől - 2008. december 31 -éig</w:t>
      </w:r>
      <w:r>
        <w:rPr>
          <w:rFonts w:cs="Times New Roman" w:ascii="Times New Roman" w:hAnsi="Times New Roman"/>
          <w:szCs w:val="24"/>
        </w:rPr>
        <w:t xml:space="preserve"> kötik, azzal, hogy a pénzügyi elszámolást befogadó iroda megnevezésére és a pénzügyi elszámolás módjára vonatkozó szerződés kiegészítés hatályba lépésének dátuma 2008. május 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3.</w:t>
        <w:tab/>
        <w:t xml:space="preserve">A felek a szerződést 1 hónapra felmondhatják, mely alatt a Szolgáltatást nyújtónak továbbra is gondoskodnia kell a feladat ellátásáról.  A szerződés felmondható akkor is, amennyiben az Önkormányzat a pénzügyi fedezet átutalásával kapcsolatos kötelezettségével 1 hónapnál hosszabb késedelembe esik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7.4.</w:t>
        <w:tab/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</w:t>
        <w:tab/>
        <w:t>Ha a szerződésszegés a 7.2. pont alatt meghatározottak szerint valósul meg, a felek kölcsönösen kártérítési kötelezettséggel tartoznak a kiesett szolgáltatás időtarta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8. április 30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Márkus Szilárd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Golgota Keresztény Gyülekezet képviselője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Ellenjegyzem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300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>hajléktalan személyek ellátására</w:t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"/>
      <w:lvlJc w:val="left"/>
      <w:pPr>
        <w:tabs>
          <w:tab w:val="num" w:pos="283"/>
        </w:tabs>
        <w:ind w:left="99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5:00Z</dcterms:created>
  <dc:creator>hederk</dc:creator>
  <dc:description/>
  <cp:keywords/>
  <dc:language>en-US</dc:language>
  <cp:lastModifiedBy>Mayer Szilvia</cp:lastModifiedBy>
  <dcterms:modified xsi:type="dcterms:W3CDTF">2008-05-05T13:00:00Z</dcterms:modified>
  <cp:revision>11</cp:revision>
  <dc:subject/>
  <dc:title>ELLÁTÁSI SZERZŐDÉS</dc:title>
</cp:coreProperties>
</file>