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EGYÜTTMŰKÖDÉSI MEGÁLLAPODÁ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mely létrejött </w:t>
      </w:r>
      <w:r>
        <w:rPr>
          <w:spacing w:val="100"/>
        </w:rPr>
        <w:t>egy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Budapest Főváros VII. Kerület Erzsébetváros Önkormányzata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székhely:</w:t>
        <w:tab/>
      </w:r>
      <w:r>
        <w:rPr/>
        <w:t>1073 Budapest, Erzsébet krt. 6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adószám:</w:t>
        <w:tab/>
      </w:r>
      <w:r>
        <w:rPr/>
        <w:t>15507008-2-42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statisztikai számjel:</w:t>
        <w:tab/>
      </w:r>
      <w:r>
        <w:rPr/>
        <w:t>15507008-7510-32101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bankszámláját vezető hitelintézet neve:</w:t>
        <w:tab/>
      </w:r>
      <w:r>
        <w:rPr/>
        <w:t>OTP Bank Rt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bankszámlaszám: </w:t>
        <w:tab/>
      </w:r>
      <w:r>
        <w:rPr/>
        <w:t>11784009-05507008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 xml:space="preserve">képviselő: </w:t>
      </w:r>
      <w:r>
        <w:rPr/>
        <w:tab/>
        <w:t>Hunvald György polgármester, mint megbízó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/>
        <w:tab/>
        <w:t xml:space="preserve">(továbbiakban: </w:t>
      </w:r>
      <w:r>
        <w:rPr>
          <w:b/>
          <w:bCs/>
          <w:i/>
          <w:iCs/>
        </w:rPr>
        <w:t>Megbízó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100"/>
        </w:rPr>
        <w:t>másrészről</w:t>
      </w:r>
    </w:p>
    <w:p>
      <w:pPr>
        <w:pStyle w:val="Normal"/>
        <w:jc w:val="both"/>
        <w:rPr>
          <w:spacing w:val="100"/>
        </w:rPr>
      </w:pPr>
      <w:r>
        <w:rPr>
          <w:spacing w:val="1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yrai Szent Miklós Keresztény Egyház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székhely:</w:t>
        <w:tab/>
      </w:r>
      <w:r>
        <w:rPr/>
        <w:t>1087 Budapest, Fiumei út 3-5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adószám:</w:t>
        <w:tab/>
      </w:r>
      <w:r>
        <w:rPr/>
        <w:t>18172306-1-42-1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bírósági bejegyző végzés száma:</w:t>
        <w:tab/>
      </w:r>
      <w:r>
        <w:rPr/>
        <w:t>7.P.k. 60.787/2000/3. (XII.4.)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bankszámláját vezető hitelintézet neve:</w:t>
        <w:tab/>
      </w:r>
      <w:r>
        <w:rPr/>
        <w:t>OTP Bank Rt.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bankszámlaszám: </w:t>
        <w:tab/>
      </w:r>
      <w:r>
        <w:rPr/>
        <w:t>11707024-20476853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i/>
          <w:iCs/>
        </w:rPr>
        <w:t>képviselő:</w:t>
        <w:tab/>
      </w:r>
      <w:r>
        <w:rPr/>
        <w:t>Balla János elnök, mint megbízott</w:t>
      </w:r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/>
        <w:tab/>
        <w:t xml:space="preserve">(továbbiakban: </w:t>
      </w:r>
      <w:r>
        <w:rPr>
          <w:b/>
          <w:bCs/>
        </w:rPr>
        <w:t>Megbízott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 mai napo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iCs/>
        </w:rPr>
        <w:t>Megbízott</w:t>
      </w:r>
      <w:r>
        <w:rPr/>
        <w:t xml:space="preserve"> kijelenti, hogy a 1078 Budapest Murányi u. 5. szám alatti címen 2007. október 1-jétől hajléktalan emberek befogadására alkalmas éjjeli menedékhelyet működtet, mely alkalmas az utcán élő, az éjszakát ott töltő hajléktalan emberek befogadásá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 xml:space="preserve">Az 1. pontban körülírt intézmény működése 2009. május 15-ig előirányzott határozott időre szó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  <w:i/>
          <w:iCs/>
        </w:rPr>
        <w:t>Megbízó</w:t>
      </w:r>
      <w:r>
        <w:rPr/>
        <w:t xml:space="preserve"> kijelenti, hogy az 1. pontban körülírt intézményt 2007. október 1-jétől a 2. pontban meghatározott határnapig </w:t>
      </w:r>
      <w:r>
        <w:rPr>
          <w:b/>
          <w:bCs/>
          <w:i/>
          <w:iCs/>
        </w:rPr>
        <w:t>Megbízott</w:t>
      </w:r>
      <w:r>
        <w:rPr/>
        <w:t xml:space="preserve"> ingyenes használatába bocsátja azzal a kikötéssel, hogy nevezett helyszínt (önkormányzati tulajdonú épület) </w:t>
      </w:r>
      <w:r>
        <w:rPr>
          <w:b/>
          <w:bCs/>
          <w:i/>
          <w:iCs/>
        </w:rPr>
        <w:t>Megbízott</w:t>
      </w:r>
      <w:r>
        <w:rPr/>
        <w:t xml:space="preserve"> kizárólagosan hajléktalan emberek (esti–éjszakai–hajnali) befogadásának és elszállásolásának karitatív céljaira hasznosítja. Az épületben 90 fő (70 férfi és 20 nő) számára biztosít elhelyezés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A férőhelyek 17</w:t>
      </w:r>
      <w:r>
        <w:rPr>
          <w:u w:val="single"/>
          <w:vertAlign w:val="superscript"/>
        </w:rPr>
        <w:t>00</w:t>
      </w:r>
      <w:r>
        <w:rPr/>
        <w:t xml:space="preserve"> órától vehetők igénybe, érkezési sorrendben. Az intézményt 7</w:t>
      </w:r>
      <w:r>
        <w:rPr>
          <w:u w:val="single"/>
          <w:vertAlign w:val="superscript"/>
        </w:rPr>
        <w:t>00</w:t>
      </w:r>
      <w:r>
        <w:rPr/>
        <w:t xml:space="preserve"> órakor kell elhagyn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működtetéssel kapcsolatos mindennemű közüzemi költséget – a jogügylet időtartama alatt – </w:t>
      </w:r>
      <w:r>
        <w:rPr>
          <w:b/>
          <w:bCs/>
          <w:i/>
          <w:iCs/>
        </w:rPr>
        <w:t>Megbízó</w:t>
      </w:r>
      <w:r>
        <w:rPr/>
        <w:t xml:space="preserve"> viseli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Megbízott</w:t>
      </w:r>
      <w:r>
        <w:rPr/>
        <w:t xml:space="preserve"> a szállón köteles ügyeleti feladatokat ellátó, legalább hét fős szakszemélyzet folyamatos jelenlétéről gondoskodni. Az ügyeletesek felsőfokú végzettséggel rendelkező ápoló, szociális munkás, illetve szociálpedagógus szakemberek, akik – szükség szerint – a felmerülő egészségügyi kérdésekre, esetleges szocializációs konfliktusokra szakszerű és megfelelő választ, illetve esetkezelést nyújta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érőhely elfoglalásához félévnél nem régebbi tüdőszűrő leletet és egy évnél nem régebbi ÁNTSZ igazolást kell az érkezőnek bemutatni. Életvédelmi intézkedést igénylő esetben, átmeneti jelleggel, ezen okiratok hiányában sem lehet megtagadni a bebocsátást, illetve a bent tartózkod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 xml:space="preserve">Megbízott </w:t>
      </w:r>
      <w:r>
        <w:rPr/>
        <w:t xml:space="preserve">a férőhely elfoglalásakor az ügyfél személyes adatait bevezeti a forgalmi naplóba és tájékoztatja az elszállásolás – különösen a 4. és 7. pont szerinti – feltételeiről. A forgalmi naplóban található adatokról – az ügyfelek beazonosíthatósága nélkül – </w:t>
      </w:r>
      <w:r>
        <w:rPr>
          <w:b/>
          <w:bCs/>
          <w:i/>
          <w:iCs/>
        </w:rPr>
        <w:t>Megbízott</w:t>
      </w:r>
      <w:r>
        <w:rPr/>
        <w:t xml:space="preserve"> statisztikai összegzést készít </w:t>
      </w:r>
      <w:r>
        <w:rPr>
          <w:b/>
          <w:bCs/>
          <w:i/>
          <w:iCs/>
        </w:rPr>
        <w:t>Megbízó</w:t>
      </w:r>
      <w:r>
        <w:rPr/>
        <w:t xml:space="preserve"> részére, különösen a következő szempontok figyelembe vételével: az ellátással konkrétan érintettek száma, az igénybevétel gyakorisága,  nemek és életkor szerinti megoszlás, iskolai végzettség, családi állapot stb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Megbízott</w:t>
      </w:r>
      <w:r>
        <w:rPr/>
        <w:t xml:space="preserve"> a jogügylet teljesülésének tapasztalatairól, az azt kísérő pozitív és negatív jelenségekről legkésőbb 2008. június 15-ig írásos beszámolót készít. (Az írásos beszámoló részét képezi a 8. pontban előírt statisztikai összegzés is.) Ennek elmaradása, vagy nem szerződésszerű teljesítése, valamint a 11. pontban foglaltak megsértése, illetőleg azok alapos indokolásának hiánya, kártérítési kötelezettséget keletkeztethe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ek megállapodnak abban, hogy jelen jogügylet – 5 éven keresztül történő, szintén önkormányzati épületre szóló – évenkénti megújítását megfontolás tárgyává teszik attól (is) függően, hogy milyen visszajelzések érkeznek az ügyfelektől a nyújtott szolgáltatás minőségéről, illetőleg </w:t>
      </w:r>
      <w:r>
        <w:rPr>
          <w:b/>
          <w:bCs/>
          <w:i/>
          <w:iCs/>
        </w:rPr>
        <w:t>Megbízott</w:t>
      </w:r>
      <w:r>
        <w:rPr/>
        <w:t xml:space="preserve"> eleget tesz-e, és ha igen hogyan beszámolási kötelezettségén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Megbízott</w:t>
      </w:r>
      <w:r>
        <w:rPr/>
        <w:t xml:space="preserve"> kijelenti, hogy az e szerződésben meghatározott szociális szolgáltatásra vonatkozó külön jogszabályok és szakmai követelmények, valamint nyilvántartási kötelezettségek érdemi tartalmi elemeivel tisztában van és azok megtartására feltétlen kötelezettséget válla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ügyfelek esetleges, a szolgáltatás tárgyával összefüggő panaszát haladéktalanul az egyházközség elnöke felé kell továbbítani, aki – az önkormányzat felé nyújtott haladéktalan tájékoztatás mellett egyidejűleg – gondoskodik az azonnali kivizsgálásáról és a szükséges intézkedések megtétel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len megállapodás megkötésére – </w:t>
      </w:r>
      <w:r>
        <w:rPr>
          <w:b/>
          <w:bCs/>
          <w:i/>
          <w:iCs/>
        </w:rPr>
        <w:t>Megbízó</w:t>
      </w:r>
      <w:r>
        <w:rPr/>
        <w:t xml:space="preserve"> oldalán – Budapest Főváros VII. Kerület Erzsébetváros Önkormányzata Képviselő-testületének 211/2008.(IV.25.) számú határozata ad felhatalmaz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Jelen megállapodásban nem szabályozott kérdésekben a Polgári Törvénykönyvről szóló 1959. évi IV. törvény (Ptk.) rendelkezéseit és a szociális ágazati jogszabályokban foglaltaka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zen együttműködési megállapodásból származó esetleges jogvitákat felek elsősorban tárgyalásos úton kívánják rendezni. Ennek eredménytelensége esetén a Pesti Központi Kerületi Bíróság kizárólagos illetékességét kötik k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lek a szerződést, mint akaratukkal mindenben egyezőt, jóváhagyólag aláír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május 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alla Jáno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elnök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lenjegyezte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r Kálmán Zsuzsanna</w:t>
      </w:r>
    </w:p>
    <w:p>
      <w:pPr>
        <w:pStyle w:val="Normal"/>
        <w:jc w:val="center"/>
        <w:rPr/>
      </w:pPr>
      <w:r>
        <w:rPr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35:00Z</dcterms:created>
  <dc:creator>szaboag</dc:creator>
  <dc:description/>
  <cp:keywords/>
  <dc:language>en-US</dc:language>
  <cp:lastModifiedBy>Mayer Szilvia</cp:lastModifiedBy>
  <dcterms:modified xsi:type="dcterms:W3CDTF">2008-05-05T13:32:00Z</dcterms:modified>
  <cp:revision>4</cp:revision>
  <dc:subject/>
  <dc:title>EGYÜTTMŰKÖDÉSI  MEGÁLLAPODÁS</dc:title>
</cp:coreProperties>
</file>