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  <w:szCs w:val="24"/>
        </w:rPr>
        <w:t>TÁMOGA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VII. Kerület Erzsébetváros Önkormány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 xml:space="preserve"> 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 xml:space="preserve"> 11784009-055070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Hunvald György polgármester</w:t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Heading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gyar Vöröskereszt Budapest VII. kerületi Szerveze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székhely: </w:t>
      </w:r>
      <w:r>
        <w:rPr>
          <w:rFonts w:cs="Times New Roman" w:ascii="Times New Roman" w:hAnsi="Times New Roman"/>
          <w:szCs w:val="24"/>
        </w:rPr>
        <w:t>Budapest, V. Arany J. u. 31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telephelye:</w:t>
      </w:r>
      <w:r>
        <w:rPr>
          <w:rFonts w:cs="Times New Roman" w:ascii="Times New Roman" w:hAnsi="Times New Roman"/>
          <w:szCs w:val="24"/>
        </w:rPr>
        <w:t xml:space="preserve"> Budapest VII. Szövetség u. 1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7.PK.61.118/93/4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 xml:space="preserve"> 19003056-2-4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TP Bank Rt. ( Bp. József krt. 33.)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11706016 - 201025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Salgó Zoltánné budapesti titkár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továbbiakban mint </w:t>
      </w:r>
      <w:r>
        <w:rPr>
          <w:rFonts w:cs="Times New Roman" w:ascii="Times New Roman" w:hAnsi="Times New Roman"/>
          <w:b/>
          <w:i/>
          <w:szCs w:val="24"/>
        </w:rPr>
        <w:t>Támogatott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>szervezet</w:t>
      </w:r>
      <w:r>
        <w:rPr>
          <w:rFonts w:cs="Times New Roman" w:ascii="Times New Roman" w:hAnsi="Times New Roman"/>
          <w:szCs w:val="24"/>
        </w:rPr>
        <w:t xml:space="preserve"> –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erződő felek között Budapest Főváros VII. kerület Erzsébetváros Önkormányzatának Képviselő-testülete 253/2007.(V.18.) számú határozata, valamint a 200/2008.(IV.25.) számú módosító határozata alapján egységes formában az alábbi feltétele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1. A megállapodás tárgy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és a Támogatott szervezet megállapodik abban, hogy az Önkormányzat számára az alábbi szociális, gyermekvédelmi és egészségügyi területen a lakosság részére az alábbi feladatokat </w:t>
      </w:r>
      <w:r>
        <w:rPr>
          <w:rFonts w:cs="Times New Roman" w:ascii="Times New Roman" w:hAnsi="Times New Roman"/>
          <w:szCs w:val="24"/>
        </w:rPr>
        <w:t>végz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imes New Roman" w:ascii="Times New Roman" w:hAnsi="Times New Roman"/>
        </w:rPr>
        <w:t>a szociálisan rászorult kerületi lakosság folyamatos segítése az Önkormányzattal egyeztetv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ciálisan rászorult lakosságot természetbeni segélyezéssel támogatja (ruha-, élelmiszersegélyezés, bútoradományok, háztartási felszerelések közvetítése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imes New Roman" w:ascii="Times New Roman" w:hAnsi="Times New Roman"/>
        </w:rPr>
        <w:t>a kerület kisnyugdíjasai és többgyerekes családjai számára külön segélyakciót szervez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imes New Roman" w:ascii="Times New Roman" w:hAnsi="Times New Roman"/>
        </w:rPr>
        <w:t>a kerületi általános- és középiskolák tanulói számára előadásokat, vetélkedőket, versenyeket szervez a humánum szellemében az egészséges magatartás, életmód és elsősegélynyújtás ismereteinek elsajátítása érdekében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Times New Roman" w:ascii="Times New Roman" w:hAnsi="Times New Roman"/>
        </w:rPr>
        <w:t>a kerületben élő rászorult és hátrányos helyzetben lévő gyerekeknek minden évben rendkívül kedvezményes nyaralási lehetőséget biztosí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A megállapodás szakmai tartal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6"/>
        </w:numPr>
        <w:rPr/>
      </w:pPr>
      <w:r>
        <w:rPr>
          <w:rFonts w:cs="Times New Roman" w:ascii="Times New Roman" w:hAnsi="Times New Roman"/>
          <w:szCs w:val="24"/>
        </w:rPr>
        <w:t>A Támogatott szervezet az iroda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numPr>
          <w:ilvl w:val="0"/>
          <w:numId w:val="6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támogatás biztosításának pénzügyi fedezet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udapest VII. kerületi Önkormányzat vállalja, hogy a fenti feladatok színvonalasabb ellátása érdekében az iroda működési költségéhez évente 620.000.- Ft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(azaz hatszázhúszezer forint) támogatást nyújt</w:t>
      </w:r>
      <w:r>
        <w:rPr/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rFonts w:cs="Times New Roman" w:ascii="Times New Roman" w:hAnsi="Times New Roman"/>
          <w:b/>
          <w:szCs w:val="24"/>
        </w:rPr>
        <w:t>A Támogatott szervezet kötelezettségei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Budapest Főváros VII. kerületében életvitelszerűen tartózkodó lakosság részére mindazon tevékenység, amit 1. pont alatt részletez a szerződés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2.     A Szolgáltatást nyújtó, az Önkormányzat által biztosított pénzügyi forrásokkal évente – tárgyévet követő év január 31. napjáig -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évente egyszer a tárgyévben végzett szakmai tevékenységéről írásban (papír és elektronikus formában) beszámol Erzsébetváros Önkormányzat Képviselő-testülete, valamint az Szociális és Egészségügyi Bizottsága felé, mely beszámolót az Önkormányzat Szociális Irodájára a tárgyévet követő év január 31. napjáig megküld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>Az Önkormányzat megbízásából a Polgármesteri Hivatal folyamatosan kapcsolatot tart a támogatott szervezett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éves költségvetésében megtervezi és biztosítja a támogatáshoz szükséges pénzügyi fedeze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a támogatás összegét első ízben jelen szerződés aláírását követő 30 banki napon belül, azt követően pedig minden év április 30–áig átutalja a Támogatott szervezet OTP Bank Rt - nél vezetett 11706016 - 20102520 számú számláj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z Önkormányzat az átutalt összeggel az iroda működési költségeit támogatja, ezért a támogatási összeg átutalása után a Támogatott szervezet a tárgyévet követő január 31–éig köteles dokumentumokkal igazoltan elszámolni az átutalt összeg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feladat ellátásával kapcsolatos egyéb kérd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8"/>
        </w:numPr>
        <w:rPr/>
      </w:pPr>
      <w:r>
        <w:rPr>
          <w:rFonts w:cs="Times New Roman" w:ascii="Times New Roman" w:hAnsi="Times New Roman"/>
          <w:szCs w:val="24"/>
        </w:rPr>
        <w:t>A Támogatott szervezet eredetben bemutatta a Fővárosi Bíróság 7.PK.61.118/93/4  számú bírósági nyilvántartásba vételéről kiállított okirato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/>
      </w:pPr>
      <w:r>
        <w:rPr>
          <w:rFonts w:cs="Times New Roman" w:ascii="Times New Roman" w:hAnsi="Times New Roman"/>
          <w:szCs w:val="24"/>
        </w:rPr>
        <w:t>A Támogatott szervezet ezen szerződé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/>
      </w:pPr>
      <w:r>
        <w:rPr>
          <w:rFonts w:cs="Times New Roman" w:ascii="Times New Roman" w:hAnsi="Times New Roman"/>
          <w:szCs w:val="24"/>
        </w:rPr>
        <w:t>A támogatott szervezet működésével kapcsolatos panasz esetén a Támogatott szervezet Fenntartója köteles azt kivizsgálni, valamint írásban tájékoztatni az Önkormányzat megbízásából eljáró Polgármesteri Hivatalt a panasz megalapozottságáról. Amennyiben 1 hónapon belül több panasz érkezik a működésre vonatkozóan az Önkormányzat megbízásából eljáró Polgármesteri Hivatal maga intézkedik a panaszok kivizsgálásáról. Ennek elősegítése érdekében a Támogatott szervezet kötelezettséget vállal arra, hogy a szükséges információkat, valamint tájékoztatást a Polgármesteri Hivatal részére megadja. Az esetleges panaszokról a Polgármesteri Hivatal köteles az Önkormányzat Képviselő-testülete Szociális és Egészségügyi Bizottságát folyamatosan tájékoztatni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7. A szerződés megszűnése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k megállapodnak abban, hogy jelen szerződést határozatlan időre kötik, mely 2007. január 1. napjától hatályos, azzal, hogy a pénzügyi elszámolást befogadó iroda megnevezésére és a pénzügyi elszámolás módjára vonatkozó szerződés kiegészítés hatályba lépésének dátuma 2008. május 1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/>
      </w:pPr>
      <w:r>
        <w:rPr>
          <w:rFonts w:cs="Times New Roman" w:ascii="Times New Roman" w:hAnsi="Times New Roman"/>
          <w:szCs w:val="24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A felek a szerződést 1 hónapra felmondhatják, mely alatt a Támogatott szervezetnek továbbra is gondoskodnia kell a feladat ellátásáról.  A szerződés felmondható akkor is, amennyiben az Önkormányzat a pénzügyi fedezet átutalásával kapcsolatos kötelezettségével 1 hónapnál hosszabb késedelembe esik.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vonatkozn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indenben megegyezőt, jóváhagyólag írták alá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udapest, 2008. április 30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algó Zoltán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dapesti titkár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llenjegyezte: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Kálmán Zsuzsanna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jegyz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------------------------------</w:t>
    </w:r>
  </w:p>
  <w:p>
    <w:pPr>
      <w:pStyle w:val="Footer"/>
      <w:rPr/>
    </w:pPr>
    <w:r>
      <w:rPr>
        <w:sz w:val="16"/>
        <w:szCs w:val="16"/>
      </w:rPr>
      <w:tab/>
      <w:tab/>
      <w:t>Ellátási szerződés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Hajléktalan személyek ellátására</w:t>
    </w:r>
  </w:p>
  <w:p>
    <w:pPr>
      <w:pStyle w:val="Footer"/>
      <w:rPr/>
    </w:pPr>
    <w:r>
      <w:rPr>
        <w:rStyle w:val="PageNumber"/>
      </w:rPr>
      <w:tab/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4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. old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sz w:val="20"/>
      </w:rPr>
      <w:tab/>
      <w:tab/>
    </w:r>
    <w:r>
      <w:rPr>
        <w:rStyle w:val="PageNumber"/>
        <w:sz w:val="20"/>
        <w:u w:val="singl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58:00Z</dcterms:created>
  <dc:creator>Rendszergazda</dc:creator>
  <dc:description/>
  <cp:keywords/>
  <dc:language>en-US</dc:language>
  <cp:lastModifiedBy>Mayer Szilvia</cp:lastModifiedBy>
  <dcterms:modified xsi:type="dcterms:W3CDTF">2008-05-05T12:56:00Z</dcterms:modified>
  <cp:revision>14</cp:revision>
  <dc:subject/>
  <dc:title>TÁMOGATÁSI SZERZŐDÉS</dc:title>
</cp:coreProperties>
</file>