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auto" w:val="clea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Ellátási szerződés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ely létrejött egyrészről</w:t>
      </w:r>
    </w:p>
    <w:p>
      <w:pPr>
        <w:pStyle w:val="Heading3"/>
        <w:jc w:val="left"/>
        <w:rPr/>
      </w:pPr>
      <w:r>
        <w:rPr/>
        <w:t>Budapest Főváros VII. Kerület Erzsébetváros Önkormányzat</w:t>
      </w:r>
    </w:p>
    <w:p>
      <w:pPr>
        <w:pStyle w:val="Normal"/>
        <w:jc w:val="both"/>
        <w:rPr/>
      </w:pPr>
      <w:r>
        <w:rPr>
          <w:i/>
          <w:sz w:val="24"/>
        </w:rPr>
        <w:t>székhely:</w:t>
      </w:r>
      <w:r>
        <w:rPr>
          <w:sz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i/>
          <w:sz w:val="24"/>
        </w:rPr>
        <w:t>statisztikai számjel:</w:t>
      </w:r>
      <w:r>
        <w:rPr>
          <w:sz w:val="24"/>
        </w:rPr>
        <w:t xml:space="preserve"> 15507008-7510-32101</w:t>
      </w:r>
    </w:p>
    <w:p>
      <w:pPr>
        <w:pStyle w:val="Normal"/>
        <w:jc w:val="both"/>
        <w:rPr/>
      </w:pPr>
      <w:r>
        <w:rPr>
          <w:i/>
          <w:sz w:val="24"/>
        </w:rPr>
        <w:t>bankszámláját vezető hitelintézet neve:</w:t>
      </w:r>
      <w:r>
        <w:rPr>
          <w:sz w:val="24"/>
        </w:rPr>
        <w:t xml:space="preserve"> OTP Bank Rt.</w:t>
      </w:r>
    </w:p>
    <w:p>
      <w:pPr>
        <w:pStyle w:val="Normal"/>
        <w:jc w:val="both"/>
        <w:rPr/>
      </w:pPr>
      <w:r>
        <w:rPr>
          <w:i/>
          <w:sz w:val="24"/>
        </w:rPr>
        <w:t>bankszámlaszám:</w:t>
      </w:r>
      <w:r>
        <w:rPr>
          <w:sz w:val="24"/>
        </w:rPr>
        <w:t xml:space="preserve"> 11784009-05507008</w:t>
      </w:r>
    </w:p>
    <w:p>
      <w:pPr>
        <w:pStyle w:val="Normal"/>
        <w:jc w:val="both"/>
        <w:rPr/>
      </w:pPr>
      <w:r>
        <w:rPr>
          <w:i/>
          <w:sz w:val="24"/>
        </w:rPr>
        <w:t>képviselő:</w:t>
      </w:r>
      <w:r>
        <w:rPr>
          <w:sz w:val="24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sz w:val="24"/>
        </w:rPr>
        <w:t xml:space="preserve">- a továbbiakban mint </w:t>
      </w:r>
      <w:r>
        <w:rPr>
          <w:b/>
          <w:i/>
          <w:sz w:val="24"/>
        </w:rPr>
        <w:t>Önkormányzat</w:t>
      </w:r>
      <w:r>
        <w:rPr>
          <w:sz w:val="24"/>
        </w:rPr>
        <w:t xml:space="preserve"> -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ásrészről a</w:t>
      </w:r>
    </w:p>
    <w:p>
      <w:pPr>
        <w:pStyle w:val="Heading1"/>
        <w:rPr>
          <w:sz w:val="24"/>
        </w:rPr>
      </w:pPr>
      <w:r>
        <w:rPr>
          <w:sz w:val="24"/>
        </w:rPr>
        <w:t>Küldetés Egyesület</w:t>
      </w:r>
    </w:p>
    <w:p>
      <w:pPr>
        <w:pStyle w:val="Normal"/>
        <w:jc w:val="both"/>
        <w:rPr/>
      </w:pPr>
      <w:r>
        <w:rPr>
          <w:i/>
          <w:sz w:val="24"/>
        </w:rPr>
        <w:t xml:space="preserve">székhely: </w:t>
      </w:r>
      <w:r>
        <w:rPr>
          <w:sz w:val="24"/>
        </w:rPr>
        <w:t>Budapest, VII. Klauzál tér 5.</w:t>
      </w:r>
    </w:p>
    <w:p>
      <w:pPr>
        <w:pStyle w:val="Normal"/>
        <w:jc w:val="both"/>
        <w:rPr/>
      </w:pPr>
      <w:r>
        <w:rPr>
          <w:i/>
          <w:sz w:val="24"/>
        </w:rPr>
        <w:t>bírósági bejegyző végzés száma:</w:t>
      </w:r>
      <w:r>
        <w:rPr>
          <w:sz w:val="24"/>
        </w:rPr>
        <w:t xml:space="preserve"> 7.Pk. 60976/2001/2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adószám:</w:t>
      </w:r>
      <w:r>
        <w:rPr>
          <w:sz w:val="24"/>
        </w:rPr>
        <w:t xml:space="preserve"> 19661500–1–42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bankszámláját vezető hitelintézet neve:</w:t>
      </w:r>
      <w:r>
        <w:rPr>
          <w:i/>
          <w:iCs/>
          <w:sz w:val="24"/>
        </w:rPr>
        <w:t xml:space="preserve"> </w:t>
      </w:r>
      <w:r>
        <w:rPr>
          <w:sz w:val="24"/>
        </w:rPr>
        <w:t>K&amp;H Bank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bankszámlaszám:</w:t>
      </w:r>
      <w:r>
        <w:rPr>
          <w:b/>
          <w:bCs/>
          <w:i/>
          <w:iCs/>
          <w:sz w:val="24"/>
        </w:rPr>
        <w:t xml:space="preserve"> </w:t>
      </w:r>
      <w:r>
        <w:rPr>
          <w:iCs/>
          <w:sz w:val="24"/>
        </w:rPr>
        <w:t>10200830 - 32313521</w:t>
      </w:r>
    </w:p>
    <w:p>
      <w:pPr>
        <w:pStyle w:val="Normal"/>
        <w:jc w:val="both"/>
        <w:rPr>
          <w:sz w:val="24"/>
        </w:rPr>
      </w:pPr>
      <w:r>
        <w:rPr>
          <w:bCs/>
          <w:i/>
          <w:iCs/>
          <w:sz w:val="24"/>
        </w:rPr>
        <w:t>működési engedély száma:</w:t>
      </w:r>
      <w:r>
        <w:rPr>
          <w:bCs/>
          <w:iCs/>
          <w:sz w:val="24"/>
        </w:rPr>
        <w:t xml:space="preserve"> </w:t>
      </w:r>
      <w:r>
        <w:rPr>
          <w:sz w:val="24"/>
        </w:rPr>
        <w:t>VIII-2680/8/2007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képviselő:</w:t>
      </w:r>
      <w:r>
        <w:rPr>
          <w:sz w:val="24"/>
        </w:rPr>
        <w:t xml:space="preserve"> Hitzingerné Klemens Lilla, kuratóriumi elnök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 xml:space="preserve">- a továbbiakban mint </w:t>
      </w:r>
      <w:r>
        <w:rPr>
          <w:b/>
          <w:i/>
          <w:sz w:val="24"/>
        </w:rPr>
        <w:t>Szolgáltatást nyújtó</w:t>
      </w:r>
      <w:r>
        <w:rPr>
          <w:sz w:val="24"/>
        </w:rPr>
        <w:t xml:space="preserve"> –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erződő felek Budapest Főváros VII. Kerület Erzsébetváros Önkormányzatának Képviselő-testülete 671/2006.(XI.24.) számú határozata, valamint a 203/2008.(IV.25.) számú módosító határozata alapján egységes formában az alábbi feltételek szerint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1.1.</w:t>
        <w:tab/>
        <w:t xml:space="preserve">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  <w:t>Támogató szolgálat</w:t>
      </w:r>
    </w:p>
    <w:p>
      <w:pPr>
        <w:pStyle w:val="Normal"/>
        <w:jc w:val="both"/>
        <w:rPr>
          <w:b/>
          <w:b/>
          <w:i/>
          <w:i/>
          <w:smallCaps/>
          <w:sz w:val="24"/>
        </w:rPr>
      </w:pPr>
      <w:r>
        <w:rPr>
          <w:b/>
          <w:i/>
          <w:smallCaps/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megszervezését, valamint működtetését a Szolgáltatást nyújtó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540" w:hanging="540"/>
        <w:rPr/>
      </w:pPr>
      <w:r>
        <w:rPr/>
        <w:t>1.2.</w:t>
        <w:tab/>
        <w:t>A megállapodás alapján a Szolgáltatást nyújtó vállalja, hogy az Önkormányzat és intézményei igényei alapján tájékoztatást nyújt a támogató szolgáltatás igénybevételének lehetőség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 A megállapodás szakmai tartalm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2.1.</w:t>
        <w:tab/>
        <w:t>A Szolgáltatást nyújtó vállalja, hogy a támogató szolgálat működtetése során a vonatkozó jogszabályi rendelkezések szerint, a feladat ellátásával kapcsolatos szakmai elvárásoknak megfelelően látja el feladatát, különös tekintettel a konkrét támogató szolgáltatást nyújtó személlyel kapcsolatos jogszabályi követelményekre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2.2.</w:t>
        <w:tab/>
        <w:t xml:space="preserve">A feladat szakmai tartalma tekintetében figyelemmel kell lenni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szociális igazgatásról és szociális ellátásokról szóló 1993. évi III. törvény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mélyes gondoskodást nyújtó szociális intézmény és a falugondnoki szolgálat működésének engedélyezéséről, továbbá a szociális vállalkozás engedélyezéséről szóló 188/1999. (XII. 16.) Kormányrendele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mélyes gondoskodást nyújtó szociális intézmények szakmai feladatairól és működési feltételeiről szóló 1/2000. ( I.7.) SzCsM rendele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mélyi gondoskodást nyújtó szociális ellátások térítési díjairól szóló 29/1993. (II. 17.) Kormányrendelet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valamint a 2003. évi CXXV. törvény az egyenlő bánásmódról és az esélyegyenlőség előmozdításáról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fogyatékos személyek jogairól és esélyegyenlőségük biztosításáról szóló 1998. évi XXVI. törvény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személyes adatok védelméről és a közérdekű adatok nyilvánosságáról szóló 1992. évi LXIII. törvény szabályaira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ovábbá a szociális szakma követelménye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3. A szolgáltatás biztosításával érintett személyek köre, valamint a pénzügyi fedezet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3.1.</w:t>
        <w:tab/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fogyatékos személy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3.2.</w:t>
        <w:tab/>
        <w:t>A szolgáltatás ellenértékét egy naptári évre a szerződő felek az alábbi összegben határozzák meg:</w:t>
      </w:r>
    </w:p>
    <w:p>
      <w:pPr>
        <w:pStyle w:val="Normal"/>
        <w:numPr>
          <w:ilvl w:val="0"/>
          <w:numId w:val="4"/>
        </w:numPr>
        <w:ind w:left="1693" w:hanging="283"/>
        <w:jc w:val="both"/>
        <w:rPr/>
      </w:pPr>
      <w:r>
        <w:rPr>
          <w:sz w:val="24"/>
        </w:rPr>
        <w:t>az önkormányzat által vállalt hozzájárulás 1,8 millió F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3.3.</w:t>
        <w:tab/>
        <w:t>Az ellátásban részesítendők köre 2007. január 1-jétől határozatlan időre a kerületben fogyatékkal élő személyek, évi 500 órá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A Szolgáltatást nyújtó kötelezettsége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4.1.</w:t>
        <w:tab/>
        <w:t xml:space="preserve">A Szolgáltatást nyújtó a támogató szolgáltatást szükség szerint az Önkormányzat és intézményei által meghatározott személyek esetében biztosítja, a családban, lakáson illetve szállítással. 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4.2.</w:t>
        <w:tab/>
        <w:t xml:space="preserve">A támogató szolgáltatást a VII. kerületben fogyatékkal élők részére végzi, az alapellátás keretén belül. 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4.3.  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</w:rPr>
        <w:t>A Szolgáltatást nyújtó évente egyszer a tárgyévben végzett szakmai tevékenységéről írásban (papír és elektronikus formában) beszámol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. Az Önkormányzat kötelezettségei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behzssal3"/>
        <w:rPr/>
      </w:pPr>
      <w:r>
        <w:rPr/>
        <w:t>5.1.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5.2.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5.3.</w:t>
        <w:tab/>
        <w:t>Az Önkormányzat a támogatást a Küldetés Egyesület K&amp;H bankfióknál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nyilvántartott </w:t>
      </w:r>
      <w:r>
        <w:rPr>
          <w:iCs/>
          <w:sz w:val="24"/>
        </w:rPr>
        <w:t xml:space="preserve">10200830-32313521 </w:t>
      </w:r>
      <w:r>
        <w:rPr>
          <w:sz w:val="24"/>
        </w:rPr>
        <w:t>sz</w:t>
      </w:r>
      <w:r>
        <w:rPr>
          <w:iCs/>
          <w:sz w:val="24"/>
        </w:rPr>
        <w:t>.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számlájára utalja. A támogatási összeg átutalására egy összegben kerül sor: minden év szeptember 15–ig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2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6. A szolgáltatással kapcsolatos egyéb kérdések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6.1.</w:t>
        <w:tab/>
        <w:t>A Szolgáltatást nyújtó eredetben bemutatta a Fővárosi Bíróság 7.Pk. 60976/2001/2. számú bírósági nyilvántartásba vételéről kiállított okirato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6.2.</w:t>
        <w:tab/>
        <w:t>A Szolgáltatást nyújtó eredetben bemutatta a Budapest VII. Kerület Erzsébetváros Önkormányzat jegyzője által kiadott VIII-2680/8/2007. számú működési engedélyt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6.3.</w:t>
        <w:tab/>
        <w:t>A Szolgáltatást nyújtó ezen megállapodás aláírásával egyben nyilatkozik arról, hogy a vonatkozó jogszabályokba foglalt követelményeket, a szakmai feltételeket nyilvántartási kötelezettsége, illetve az adatkezelés és adatvédelem szabályait maradéktalanul ismeri, azokat betartja.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/>
      </w:pPr>
      <w:r>
        <w:rPr>
          <w:sz w:val="24"/>
        </w:rPr>
        <w:t>6.4.</w:t>
        <w:tab/>
        <w:t>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A szerződés megszűnése, a szolgáltatás biztosításának folytatás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/>
        <w:t>Felek megállapodnak abban, hogy jelen szerződést határozatlan időre kötik, mely 2007. január 1. napjától hatályos, azzal, hogy a pénzügyi elszámolást befogadó iroda megnevezésére és a pénzügyi elszámolás módjára vonatkozó szerződés kiegészítés hatályba lépésének dátuma 2008. május 1.</w:t>
      </w:r>
    </w:p>
    <w:p>
      <w:pPr>
        <w:pStyle w:val="TextBody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7.2.</w:t>
        <w:tab/>
        <w:t xml:space="preserve">Rendkívüli 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540"/>
        <w:jc w:val="both"/>
        <w:rPr>
          <w:sz w:val="24"/>
        </w:rPr>
      </w:pPr>
      <w:r>
        <w:rPr>
          <w:sz w:val="24"/>
        </w:rPr>
        <w:t>7.3.</w:t>
        <w:tab/>
        <w:t>A felmondási idő 3 hónap, mely alatt a Szolgáltatást nyújtónak továbbra is gondoskodnia kell az ellátásról. A Szolgáltatást nyújtó a fent közölt határidővel felmondhatja a szerződést akkor is, amennyiben az Önkormányzat a pénzügyi fedezet átutalásával kapcsolatos kötelezettségével 3 hónapnál hosszabb késedelembe esi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7.4.</w:t>
        <w:tab/>
        <w:t>Az Önkormányzat kötelezettséget vállal arra, hogy szerződésszegés esetén az ellátottakról maga gondoskodik a felmondási idő lejárta utá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rPr/>
      </w:pPr>
      <w:r>
        <w:rPr/>
        <w:t>7.5.</w:t>
        <w:tab/>
        <w:t xml:space="preserve">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szerződés által nem szabályozott kérdésekre a Polgári Törvénykönyv szerződésekre vonatkozó általános rendelkezései vonatkozna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udapest, 2008. április 3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3"/>
              <w:rPr/>
            </w:pPr>
            <w:r>
              <w:rPr/>
              <w:t>Hunvald György</w:t>
            </w:r>
          </w:p>
        </w:tc>
        <w:tc>
          <w:tcPr>
            <w:tcW w:w="4605" w:type="dxa"/>
            <w:tcBorders/>
          </w:tcPr>
          <w:p>
            <w:pPr>
              <w:pStyle w:val="Heading3"/>
              <w:rPr/>
            </w:pPr>
            <w:r>
              <w:rPr/>
              <w:t>Hitzingerné Klemens Lill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nök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lenjegyezt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r. Kálmán Zsuzsann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egyz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5760" w:hanging="0"/>
      <w:jc w:val="right"/>
      <w:rPr>
        <w:sz w:val="20"/>
        <w:szCs w:val="20"/>
      </w:rPr>
    </w:pPr>
    <w:r>
      <w:rPr>
        <w:sz w:val="20"/>
        <w:szCs w:val="20"/>
      </w:rPr>
      <w:t>Ellátási szerződé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sz w:val="20"/>
        <w:szCs w:val="20"/>
      </w:rPr>
      <w:t>Támogató szolgáltatás bizto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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hd w:fill="DFDFDF" w:val="clear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540" w:hanging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5:00Z</dcterms:created>
  <dc:creator>Rendszergazda</dc:creator>
  <dc:description/>
  <cp:keywords/>
  <dc:language>en-US</dc:language>
  <cp:lastModifiedBy>Mayer Szilvia</cp:lastModifiedBy>
  <cp:lastPrinted>2006-11-20T14:38:00Z</cp:lastPrinted>
  <dcterms:modified xsi:type="dcterms:W3CDTF">2008-05-05T13:02:00Z</dcterms:modified>
  <cp:revision>16</cp:revision>
  <dc:subject/>
  <dc:title>ELLÁTÁSI SZERZŐDÉS</dc:title>
</cp:coreProperties>
</file>