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LÁTÁSI SZERZŐDÉ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ly létrejött egyrészről</w:t>
      </w:r>
    </w:p>
    <w:p>
      <w:pPr>
        <w:pStyle w:val="Heading3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 Főváros VII. Kerület Erzsébetváros Önkormányza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székhely:</w:t>
      </w:r>
      <w:r>
        <w:rPr>
          <w:rFonts w:cs="Times New Roman" w:ascii="Times New Roman" w:hAnsi="Times New Roman"/>
          <w:szCs w:val="24"/>
        </w:rPr>
        <w:t xml:space="preserve"> 1073 Budapest, Erzsébet krt. 6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statisztikai számjel:</w:t>
      </w:r>
      <w:r>
        <w:rPr>
          <w:rFonts w:cs="Times New Roman" w:ascii="Times New Roman" w:hAnsi="Times New Roman"/>
          <w:szCs w:val="24"/>
        </w:rPr>
        <w:t xml:space="preserve"> 15507008-7510-3210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szCs w:val="24"/>
        </w:rPr>
        <w:t xml:space="preserve"> OTP Bank 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szCs w:val="24"/>
        </w:rPr>
        <w:t xml:space="preserve"> 11784009-0550700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 xml:space="preserve"> Hunvald György polgármester</w:t>
      </w:r>
    </w:p>
    <w:p>
      <w:pPr>
        <w:pStyle w:val="Normal"/>
        <w:ind w:left="4248"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- a továbbiakban mint </w:t>
      </w:r>
      <w:r>
        <w:rPr>
          <w:rFonts w:cs="Times New Roman" w:ascii="Times New Roman" w:hAnsi="Times New Roman"/>
          <w:b/>
          <w:i/>
          <w:szCs w:val="24"/>
        </w:rPr>
        <w:t>Önkormányzat</w:t>
      </w:r>
      <w:r>
        <w:rPr>
          <w:rFonts w:cs="Times New Roman" w:ascii="Times New Roman" w:hAnsi="Times New Roman"/>
          <w:szCs w:val="24"/>
        </w:rPr>
        <w:t xml:space="preserve"> -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ásrészről 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Kapcsolat Alapítván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székhely: </w:t>
      </w:r>
      <w:r>
        <w:rPr>
          <w:rFonts w:cs="Times New Roman" w:ascii="Times New Roman" w:hAnsi="Times New Roman"/>
          <w:szCs w:val="24"/>
        </w:rPr>
        <w:t>Budapest, VII. Osvát u. 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bírósági bejegyző végzés száma:</w:t>
      </w:r>
      <w:r>
        <w:rPr>
          <w:rFonts w:cs="Times New Roman" w:ascii="Times New Roman" w:hAnsi="Times New Roman"/>
          <w:szCs w:val="24"/>
        </w:rPr>
        <w:t xml:space="preserve"> 11. Pk.67738/04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adószám:</w:t>
      </w:r>
      <w:r>
        <w:rPr>
          <w:rFonts w:cs="Times New Roman" w:ascii="Times New Roman" w:hAnsi="Times New Roman"/>
          <w:szCs w:val="24"/>
        </w:rPr>
        <w:t xml:space="preserve"> 18012233-2-42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bankszámláját vezető hitelintézet neve: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Kereskedelmi és Hitelbank Rt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i/>
          <w:szCs w:val="24"/>
        </w:rPr>
        <w:t>bankszámlaszám:</w:t>
      </w:r>
      <w:r>
        <w:rPr>
          <w:rFonts w:cs="Times New Roman" w:ascii="Times New Roman" w:hAnsi="Times New Roman"/>
          <w:szCs w:val="24"/>
        </w:rPr>
        <w:t xml:space="preserve"> 10200902–32711118–00000000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  <w:t>működési engedély száma:</w:t>
      </w:r>
      <w:r>
        <w:rPr>
          <w:rFonts w:cs="Times New Roman" w:ascii="Times New Roman" w:hAnsi="Times New Roman"/>
          <w:bCs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VIII –11128/200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>képviselő:</w:t>
      </w:r>
      <w:r>
        <w:rPr>
          <w:rFonts w:cs="Times New Roman" w:ascii="Times New Roman" w:hAnsi="Times New Roman"/>
          <w:szCs w:val="24"/>
        </w:rPr>
        <w:t xml:space="preserve"> dr. Kardos Ferenc kuratóriumi elnö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a továbbiakban mint </w:t>
      </w:r>
      <w:r>
        <w:rPr>
          <w:rFonts w:cs="Times New Roman" w:ascii="Times New Roman" w:hAnsi="Times New Roman"/>
          <w:b/>
          <w:i/>
          <w:szCs w:val="24"/>
        </w:rPr>
        <w:t>Szolgáltatást nyújtó</w:t>
      </w:r>
      <w:r>
        <w:rPr>
          <w:rFonts w:cs="Times New Roman" w:ascii="Times New Roman" w:hAnsi="Times New Roman"/>
          <w:szCs w:val="24"/>
        </w:rPr>
        <w:t xml:space="preserve"> –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ő felek Budapest Főváros VII. Kerület Erzsébetváros Önkormányzatának Képviselő-testülete 532/2005.(XI.21.) számú határozata alapján, valamint a 207/2008.(IV.25.) számú módosító határozata alapján egységes formában az alábbi feltételek szerint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megállapodás tárgy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z Önkormányzat és a Szolgáltatást nyújtó megállapodik abban, hogy az Önkormányzat számára a jogszabályi kötelezettség alapján kötelező feladatot jelentő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  <w:t>Kapcsolattartási ügyelet</w:t>
      </w:r>
    </w:p>
    <w:p>
      <w:pPr>
        <w:pStyle w:val="Normal"/>
        <w:jc w:val="both"/>
        <w:rPr>
          <w:rFonts w:ascii="Times New Roman" w:hAnsi="Times New Roman" w:cs="Times New Roman"/>
          <w:smallCaps/>
          <w:szCs w:val="24"/>
        </w:rPr>
      </w:pPr>
      <w:r>
        <w:rPr>
          <w:rFonts w:cs="Times New Roman" w:ascii="Times New Roman" w:hAnsi="Times New Roman"/>
          <w:smallCaps/>
          <w:szCs w:val="24"/>
        </w:rPr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Cs w:val="24"/>
        </w:rPr>
        <w:t>szolgáltatásának megszervezését, valamint működtetését a Szolgáltatást nyújtó biztosí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megbízott dokumentumokkal igazolja, hogy a Fővárosi Bíróság 1992. április 1-jén kelt 11. Pk. 67738/04. számú végzésével 3026. sorszám alatt nyilvántartásba vette. A Fővárosi Bíróság 11 Pk. 67738/91/12. számú végzése szerint az alapítvány kiemelkedően közhasznú szervezet. Tevékenységi körében szerepel, hogy a külön élő szülő és gyermek kapcsolattartási ügyeiben semleges helyet és szakmai segítséget biztosít a mediáció szabályai szerint.</w:t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elen ellátási szerződés alapján megbízott vállalja, hogy Budapest VII. Kerületi Gyámhivatal, valamint az Erzsébetvárosi Gyermekjóléti Központ által a kapcsolattartási ügyelethez irányított, illetve az önkéntesen oda jelentkező, az Erzsébetvárosban bármely szülő, vagy a kapcsolattartásra feljogosított személy, vagy gyermek vonatkozásában bejelentett lakóhellyel rendelkező személyeket teljes mértékben ellátja akként, hogy a kapcsolattartáshoz semleges helyszínt biztosít, szakmai segítséget nyújt a kapcsolattartás megfelelő lebonyolításában, a felek közötti kapcsolattartás vonatkozó konfliktus – akár mediáció keretében történő - feloldásába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megállapodás tartalm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a kapcsolattartási ügyelet során a vonatkozó jogszabályi rendelkezések szerint, valamint a feladat ellátásával kapcsolatos szakmai elvárásoknak megfelelően látja el feladat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adat szakmai tartalma tekintetében figyelemmel kell len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gyermekek védelméről és a gyámügyi igazgatásról szóló 1997. évi XXXI. törvén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>a személyes gondoskodást nyújtó gyermekjóléti alapellátások és gyermekvédelmi szakellátások térítési díjáról és az igénylésükhöz felhasználható bizonyítékokról szóló 133/ 1999. (VII. 29.) Kormányrendele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Cs w:val="24"/>
        </w:rPr>
        <w:t>valamint a személyes gondoskodást nyújtó gyermekjóléti, gyermekvédelmi intézmények, valamint személyek szakmai feladatairól, működésük feltételeiről szóló 15/1998. (IV.30.) NM. rendelet szabályair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vábbá a gyermekvédelmi és a szociális szakma követelményeire.</w:t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szolgáltatás biztosításával érintett személyek köre,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valamint a pénzügyi fedez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A szolgáltatás biztosításával érintett személyek köre: </w:t>
      </w:r>
    </w:p>
    <w:p>
      <w:pPr>
        <w:pStyle w:val="Normal"/>
        <w:ind w:left="708" w:hanging="0"/>
        <w:jc w:val="both"/>
        <w:rPr/>
      </w:pPr>
      <w:r>
        <w:rPr>
          <w:rFonts w:eastAsia="Wingdings" w:cs="Wingdings" w:ascii="Wingdings" w:hAnsi="Wingdings"/>
          <w:szCs w:val="24"/>
        </w:rPr>
        <w:t>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 Központi Adatfeldolgozó-, Nyilvántartó és Választási Hivatal nyilvántartása szerint a Budapest VII. kerületben állandó bejelentett lakóhellyel vagy tartózkodási hellyel rendelkező személyek, ezek hiányában a környezettanulmánnyal bizonyíthatóan legalább 3 hónapja életvitelszerűen a Bp. VII. kerületben tartózkodó személyek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 ellenértékét a felek az alábbi módon határozzák meg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007. január 1-jétől a Magyar Köztársaság mindenkori éves költségvetésében meghatározott Gyermekjóléti Központ állami normatív támogatásának egynegyed részét az Önkormányzat átadja s szolgáltatást nyújtónak a szolgáltatás ellenértékeként.</w:t>
      </w:r>
    </w:p>
    <w:p>
      <w:pPr>
        <w:pStyle w:val="Normal"/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A Szolgáltató a befolyt támogatási összeget kizárólag a Szolgáltató kapcsolatügyeletének működtetésére, az 1.3. pont szerinti szolgáltatások biztosítására fordítja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Szolgáltatást nyújtó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 Szolgáltatást nyújtó az Önkormányzat és intézményei által a 1.3. pontban megjelölt személyek esetébe, tekintettel a 3.1. pontban foglaltakra, biztosítja a kapcsolattartási ügyeletet a Kapcsolat Alapítvány székhelyének keretén belü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a Szolgáltatást nyújtó a személyek létszámától függetlenül biztosítj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vállalja a folyamatos kapcsolattartást az Erzsébetvárosi Gyermekjóléti Központtal, valamint a Bp. VII. kerületi Gyámhivatallal, továbbá a Polgármesteri Hivatal Szociális Irodájáva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 Szolgáltatást nyújtó vállalja, hogy adatszolgáltatási kötelezettségét a jogszabályi előírásoknak megfelelően teljesíti, az előírt adatokat a valóságnak megfelelő tartalommal, megszabott határidőben és meghatározott módon, térítésmentesen szolgáltatja, kivéve az utaztatás költségét, mely a szolgáltatást igénybe vevő felet terhel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A szolgáltatást nyújtó az ellátás igénybe vételének szabályaihoz kapcsolódva vállalja a vonatkozó jogszabályban meghatározott tájékoztatási és értesítési kötelezettség teljesítés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     A Szolgáltatást nyújtó, az Önkormányzat által biztosított pénzügyi forrásokkal évente – tárgyévet követő év január 31. napjáig - tételesen, írásban köteles elszámolni a pénzügyi elszámolást befogadó Pénzügyi Iroda felé. A megállapodás szerinti ellátás szakmai igazolását a Szociális Iroda vég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</w:rPr>
        <w:t>A Szolgáltatást nyújtó évente egyszer a tárgyévben végzett szakmai tevékenységéről írásban (papír és elektronikus formában) beszámol Erzsébetváros Önkormányzat Képviselő-testülete, valamint a Szociális és Egészségügyi Bizottsága felé, mely  beszámolót az Önkormányzat Szociális Irodájára a tárgyévet követő év január 31. napjáig megküld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z Önkormányzat kötelezettségei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folyamatosan kapcsolatot tart intézményein keresztül a Szolgáltatást nyújtóval, szükség esetén kezdeményezi a szolgáltatás biztosításá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7"/>
        </w:numPr>
        <w:ind w:left="540" w:hanging="5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Az Önkormányzat éves költségvetésében megtervezi és biztosítja a szolgáltatáshoz szükséges támogatási összege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Times New Roman" w:ascii="Times New Roman" w:hAnsi="Times New Roman"/>
          <w:szCs w:val="24"/>
        </w:rPr>
        <w:t>5.3.     A szerződésben foglalat feladatokért járó támogatás összegét az Önkormányzat évente a költségvetési rendeletében határozza meg. A támogatási összeget az Önkormányzat negyedévente köteles számla ellenében, a tárgynegyedévet követő hónap 15. napjáig a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Szolgáltatónak a Kereskedelmi és Hitelbank Rt-nél vezetett 10200902–32711118–00000000 számú számlájára utal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rFonts w:cs="Times New Roman" w:ascii="Times New Roman" w:hAnsi="Times New Roman"/>
          <w:b/>
          <w:i/>
          <w:szCs w:val="24"/>
        </w:rPr>
        <w:t>A szolgáltatással kapcsolatos egyéb kérd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eredetben bemutatta a Fővárosi Bíróság 11. Pk. 67738/04. számú végzését a 3026. sorszámú bírósági nyilvántartásba vételéről kiállított okirato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20" w:leader="none"/>
        </w:tabs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A Szolgáltatást nyújtó eredetben bemutatta a kapcsolattartási ügyelet és mediációról szóló VIII – 9216/2005. számú, a Budapest VII. Kerület Önkormányzat jegyzője által kiadott működési engedélyét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olgáltatást nyújtó ezen megállapodás aláírásával egyben nyilatkozik arról,  hogy a vonatkozó jogszabályokban foglalt követelményeket, valamint a szakmai követelményeket, illetve a nyilvántartási kötelezettségeket, továbbá az adatkezelés és adatvédelem szabályait betartja, azokat maradéktalanul ismer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szolgáltatással kapcsolatos panaszok kivizsgál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Indent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 xml:space="preserve">A szolgáltatás nyújtásával kapcsolatos panasz esetén a Szolgáltatás nyújtó köteles azt kivizsgálni, valamint írásban 15 napon belül  tájékoztatni az Önkormányzat Szociális és Egészségügyi Bizottságát a panasz megalapozottságáró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Amennyiben egy hónapon belül több panasz érkezik a szolgáltatásra vonatkozóan, az Önkormányzat Szociális Bizottsága maga intézkedik a panaszok kivizsgálásáról. Ennek elősegítése érdekében a Szolgáltatást nyújtó kötelezettséget vállal arra, hogy a szükséges információkat, valamint tájékoztatást megadja az Önkormányzat Szociális és Egészségügyi Bizottsága, vagy annak megbízottja részé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z Önkormányzat Szociális és Egészségügyi Bizottsága a panasz kivizsgálása után írásban  értesíti Szolgáltatást nyújtót a vizsgálat eredményérő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A szerződés megszűnése, a szolgáltatás biztosításának folyta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TextBody"/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szCs w:val="24"/>
        </w:rPr>
        <w:t>8.1.     Felek megállapodnak abban, hogy jelen szerződést határozatlan időre kötik, mely 2007. január 1. napjától hatályos, azzal, hogy a pénzügyi elszámolást befogadó iroda megnevezésére és a pénzügyi elszámolás módjára vonatkozó szerződés kiegészítés hatályba lépésének dátuma 2008. május 1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ndkívüli felmondásnak van helye, ha valamelyik fél súlyosan felróható magatartása jogszabálysértésben, vagy nyilvánvaló szakmai hiányosságok alapján való feladatellátásban nyilvánul meg, továbbá, ha a felek súlyosan megszegik az e szerződésben vállalt kötelezettségeiket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 felmondási idő 3 hónap, mely alatt a Szolgáltatást nyújtónak továbbra is gondoskodnia kell a kapcsolattartási ügyelet ellátásáról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rendes felmondási idő 6 hónap, amellyel naptári év utolsó napjára lehet a szerződést felmondani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a a szerződésszegés a 8.2. pont alatt meghatározott magatartásokkal valósul meg, a felek kölcsönösen kártérítési kötelezettséggel tartoznak a kiesett szolgáltatás időtartamára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szerződés által nem szabályozott kérdésekre a Polgári Törvénykönyv szerződésekre vonatkozó általános rendelkezései az iránymutatók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felek kölcsönösen megállapodnak abban, hogy törekszenek a vitás kérdések tárgyalásos úton történő rendezésére. Amennyiben ez mégsem járna eredménnyel, a Pesti Központi Kerületi Bíróság kizárólagos illetékességét kötik ki a vita eldöntésér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elen szerződést a felek kölcsönös elolvasás és értelmezés után, mint akaratukkal megegyezőt, jóváhagyólag írták alá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udapest, 2008. április 30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ind w:left="0" w:hanging="0"/>
        <w:jc w:val="center"/>
        <w:rPr/>
      </w:pPr>
      <w:r>
        <w:rPr>
          <w:rFonts w:cs="Times New Roman" w:ascii="Times New Roman" w:hAnsi="Times New Roman"/>
          <w:i/>
          <w:iCs/>
          <w:szCs w:val="24"/>
        </w:rPr>
        <w:t>Hunvald György</w:t>
      </w:r>
      <w:r>
        <w:rPr>
          <w:rFonts w:cs="Times New Roman" w:ascii="Times New Roman" w:hAnsi="Times New Roman"/>
          <w:i/>
          <w:szCs w:val="24"/>
        </w:rPr>
        <w:t xml:space="preserve">                                         dr. Kardos Ferenc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polgármester                                             kuratóriumi elnök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szCs w:val="24"/>
        </w:rPr>
        <w:t>Ellenjegyezte: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4"/>
        <w:ind w:left="708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Dr. Kálmán Zsuzsanna</w:t>
      </w:r>
    </w:p>
    <w:p>
      <w:pPr>
        <w:pStyle w:val="Normal"/>
        <w:ind w:left="708" w:hanging="0"/>
        <w:jc w:val="center"/>
        <w:rPr/>
      </w:pPr>
      <w:r>
        <w:rPr>
          <w:rFonts w:cs="Times New Roman" w:ascii="Times New Roman" w:hAnsi="Times New Roman"/>
          <w:szCs w:val="24"/>
        </w:rPr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5760" w:hanging="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ellátási szerződés</w:t>
    </w:r>
  </w:p>
  <w:p>
    <w:pPr>
      <w:pStyle w:val="Footer"/>
      <w:jc w:val="right"/>
      <w:rPr/>
    </w:pPr>
    <w:r>
      <w:rPr>
        <w:rFonts w:cs="Times New Roman" w:ascii="Times New Roman" w:hAnsi="Times New Roman"/>
        <w:sz w:val="20"/>
      </w:rPr>
      <w:t>kapcsolattartási ügyelet biztosításá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4608"/>
        </w:tabs>
        <w:ind w:left="460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1479"/>
        </w:tabs>
        <w:ind w:left="1479" w:hanging="283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4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i w:val="false"/>
    </w:rPr>
  </w:style>
  <w:style w:type="character" w:styleId="WW8Num9z3">
    <w:name w:val="WW8Num9z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34:00Z</dcterms:created>
  <dc:creator>Rendszergazda</dc:creator>
  <dc:description/>
  <cp:keywords/>
  <dc:language>en-US</dc:language>
  <cp:lastModifiedBy>Mayer Szilvia</cp:lastModifiedBy>
  <cp:lastPrinted>2006-11-16T13:40:00Z</cp:lastPrinted>
  <dcterms:modified xsi:type="dcterms:W3CDTF">2008-05-05T13:24:00Z</dcterms:modified>
  <cp:revision>14</cp:revision>
  <dc:subject/>
  <dc:title>ELLÁTÁSI SZERZŐDÉS</dc:title>
</cp:coreProperties>
</file>