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4. számú táblázat a  …/2008. (...) 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Budapest Főváros VII. Kerület Erzsébetváros Örmény Kisebbségi Önkormányzat </w:t>
      </w:r>
    </w:p>
    <w:p>
      <w:pPr>
        <w:pStyle w:val="Normal"/>
        <w:jc w:val="center"/>
        <w:rPr/>
      </w:pPr>
      <w:r>
        <w:rPr/>
        <w:t>2007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KÖNYVVITELI MÉRLEG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>
          <w:sz w:val="20"/>
        </w:rPr>
        <w:t>e</w:t>
      </w:r>
      <w:r>
        <w:rPr/>
        <w:t>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Ö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Alapítás-átszervezés aktivált értéke (1111., 11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ísérleti fejlesztés aktivált értéke (1112., 11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i értékű jogok (1113., 112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Szellemi termékek (1114., 11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5. Immateriális javakra adott előlegek (1181., 118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28"/>
              <w:rPr>
                <w:sz w:val="18"/>
              </w:rPr>
            </w:pPr>
            <w:r>
              <w:rPr>
                <w:sz w:val="18"/>
              </w:rPr>
              <w:t>6. Immateriális javak értékhelyesbítése (11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. Immateriális javak összesen</w:t>
            </w:r>
            <w:r>
              <w:rPr>
                <w:spacing w:val="-20"/>
                <w:sz w:val="18"/>
              </w:rPr>
              <w:tab/>
            </w:r>
            <w:r>
              <w:rPr>
                <w:b/>
                <w:bCs/>
                <w:spacing w:val="-20"/>
                <w:sz w:val="18"/>
              </w:rPr>
              <w:t>(01+…+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gatlanok és a kapcsolódó vagyoni értékű jogok (121., 1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283" w:hanging="170"/>
              <w:rPr/>
            </w:pPr>
            <w:r>
              <w:rPr>
                <w:sz w:val="18"/>
              </w:rPr>
              <w:t>2. Gépek, berendezések és felszerelések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z w:val="18"/>
              </w:rPr>
              <w:t>(1311., 13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Járművek (1321., 13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Tenyészállatok (141., 14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414" w:hanging="244"/>
              <w:rPr>
                <w:sz w:val="18"/>
              </w:rPr>
            </w:pPr>
            <w:r>
              <w:rPr>
                <w:sz w:val="18"/>
              </w:rPr>
              <w:t xml:space="preserve">5. Beruházások, felújítások </w:t>
            </w:r>
            <w:r>
              <w:rPr>
                <w:spacing w:val="-20"/>
                <w:sz w:val="18"/>
              </w:rPr>
              <w:t>(1227., 127., 13127., 1317., 132227., 132237., 1327., 14227., 14237., 14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6. Beruházásra adott előlegek (128., 1318., 1328., 148. 1598., 15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7. Állami készletek, tartalékok (1591., 15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8. Tárgyi eszközök értékhelyesbítése (129., 1319., 1329., 14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I. Tárgyi eszközök összesen</w:t>
              <w:tab/>
            </w:r>
            <w:r>
              <w:rPr>
                <w:b/>
                <w:bCs/>
                <w:sz w:val="18"/>
              </w:rPr>
              <w:t>(08+...+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tartós részesedés (171., 17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Tartós hitelviszonyt megtestesítő értékpapír (172-174., 175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Tartósan adott kölcsön 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Hosszú lejáratú bankbetétek (1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gyéb hosszú lejáratú követelések (195-ből, 198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6. Befektetett pénzügyi eszközök értékhelyesbítése (17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170" w:hanging="170"/>
              <w:rPr>
                <w:sz w:val="18"/>
              </w:rPr>
            </w:pPr>
            <w:r>
              <w:rPr>
                <w:sz w:val="18"/>
              </w:rPr>
              <w:t>III. Befektetett pénzügyi eszközök összesen</w:t>
              <w:tab/>
            </w:r>
            <w:r>
              <w:rPr>
                <w:b/>
                <w:bCs/>
                <w:sz w:val="18"/>
              </w:rPr>
              <w:t>(17+...+2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Üzemeltetésre, kezelésre átadott eszközök (161., 1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oncesszióba adott eszközök (163., 16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kezelésbe adott eszközök (167., 16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Vagyonkezelésbe vett eszközök (165., 16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Üzemeltetésre, kezelésre átadott, koncesszióba adott, vagyonkezelésbe vett eszközök</w:t>
            </w:r>
          </w:p>
          <w:p>
            <w:pPr>
              <w:pStyle w:val="Normal"/>
              <w:ind w:left="312" w:hanging="0"/>
              <w:rPr>
                <w:sz w:val="18"/>
              </w:rPr>
            </w:pPr>
            <w:r>
              <w:rPr>
                <w:sz w:val="18"/>
              </w:rPr>
              <w:t>értékhelyesbítése (16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227" w:hanging="227"/>
              <w:rPr>
                <w:sz w:val="18"/>
              </w:rPr>
            </w:pPr>
            <w:r>
              <w:rPr>
                <w:sz w:val="18"/>
              </w:rPr>
              <w:t>IV. Üzemeltetésre, kezelésre átadott, koncesszióba adott, vagyonkezelésbe vett eszközök</w:t>
              <w:tab/>
              <w:t xml:space="preserve"> </w:t>
            </w:r>
            <w:r>
              <w:rPr>
                <w:b/>
                <w:bCs/>
                <w:sz w:val="18"/>
              </w:rPr>
              <w:t>(24+…+2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A) BEFEKTETETT ESZKÖZÖK ÖSSZESEN</w:t>
              <w:tab/>
            </w:r>
            <w:r>
              <w:rPr>
                <w:b/>
                <w:bCs/>
                <w:sz w:val="18"/>
              </w:rPr>
              <w:t>(07+16+23+2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1. Anyagok (21., 2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227"/>
              <w:rPr>
                <w:sz w:val="18"/>
              </w:rPr>
            </w:pPr>
            <w:r>
              <w:rPr>
                <w:sz w:val="18"/>
              </w:rPr>
              <w:t>2. Befejezetlen termelés és félkész termékek (253., 26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Növendék-, hízó és egyéb állatok (252., 2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8" w:hanging="255"/>
              <w:rPr>
                <w:sz w:val="18"/>
              </w:rPr>
            </w:pPr>
            <w:r>
              <w:rPr>
                <w:sz w:val="18"/>
              </w:rPr>
              <w:t>4. Késztermékek (251., 26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" w:after="0"/>
              <w:ind w:left="397" w:hanging="284"/>
              <w:rPr>
                <w:sz w:val="18"/>
              </w:rPr>
            </w:pPr>
            <w:r>
              <w:rPr>
                <w:sz w:val="18"/>
              </w:rPr>
              <w:t xml:space="preserve">5/a Áruk, betétdíjas göngyölegek, közvetített szolgáltatások </w:t>
            </w:r>
          </w:p>
          <w:p>
            <w:pPr>
              <w:pStyle w:val="Normal"/>
              <w:spacing w:lineRule="exact" w:line="200" w:before="12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(22., 231., 232., 234., 242., 243., 244. 2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" w:after="0"/>
              <w:ind w:left="368" w:hanging="255"/>
              <w:rPr>
                <w:sz w:val="18"/>
              </w:rPr>
            </w:pPr>
            <w:r>
              <w:rPr>
                <w:sz w:val="18"/>
              </w:rPr>
              <w:t>5/b Követelés fejében átvett eszközök, készletek (233., 2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I. Készletek összesen</w:t>
              <w:tab/>
            </w:r>
            <w:r>
              <w:rPr>
                <w:b/>
                <w:bCs/>
                <w:sz w:val="18"/>
              </w:rPr>
              <w:t>(31+32+33+34+35+3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vetelések áruszállításból és szolgáltatásból (vevők) (282., 283., 284., 2882., 2883., 28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Adósok (281., 28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Rövid lejáratú kölcsönök (27., 2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Egyéb követelések (285-287., 2885-2887., 1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tartósan adott kölcsönökből a mérlegfordulónapot követő egy éven belül esedékes részlet</w:t>
            </w:r>
          </w:p>
          <w:p>
            <w:pPr>
              <w:pStyle w:val="Normal"/>
              <w:spacing w:lineRule="exact" w:line="180"/>
              <w:ind w:left="794" w:hanging="0"/>
              <w:rPr>
                <w:sz w:val="18"/>
              </w:rPr>
            </w:pPr>
            <w:r>
              <w:rPr>
                <w:sz w:val="18"/>
              </w:rPr>
              <w:t>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egyéb hosszú lejáratú követelésekből a mérlegfordulónapot követő egy éven belül esedékes részletek (195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</w:rPr>
              <w:tab/>
              <w:t>- támogatási program előlegek (28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  <w:t>- támogatási programok szabálytalan kifizetése miatti követelés (28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garancia- és kezességvállalásból származó követelések (287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. Követelések összesen</w:t>
              <w:tab/>
            </w:r>
            <w:r>
              <w:rPr>
                <w:b/>
                <w:bCs/>
                <w:sz w:val="18"/>
              </w:rPr>
              <w:t>(38+39+40+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1. Egyéb részesedés (295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1" w:hanging="318"/>
              <w:rPr>
                <w:sz w:val="18"/>
              </w:rPr>
            </w:pPr>
            <w:r>
              <w:rPr>
                <w:sz w:val="18"/>
              </w:rPr>
              <w:t>2. Forgatási célú hitelviszonyt megtestesítő értékpapírok (2911., 2921., 2931., 294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I. Értékpapírok összesen</w:t>
              <w:tab/>
            </w:r>
            <w:r>
              <w:rPr>
                <w:b/>
                <w:bCs/>
                <w:spacing w:val="-20"/>
                <w:sz w:val="18"/>
              </w:rPr>
              <w:t>(48+</w:t>
            </w:r>
            <w:r>
              <w:rPr>
                <w:b/>
                <w:bCs/>
                <w:spacing w:val="-20"/>
                <w:sz w:val="18"/>
                <w:szCs w:val="18"/>
              </w:rPr>
              <w:t>49</w:t>
            </w:r>
            <w:r>
              <w:rPr>
                <w:b/>
                <w:bCs/>
                <w:spacing w:val="-20"/>
                <w:sz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1. Pénztárak, csekkek, betétkönyvek (3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2. Költségvetési bankszámlák (3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3. Elszámolási számlák (35.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Idegen pénzeszközök (3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ind w:left="57" w:hanging="0"/>
              <w:rPr>
                <w:sz w:val="18"/>
              </w:rPr>
            </w:pPr>
            <w:r>
              <w:rPr>
                <w:sz w:val="18"/>
              </w:rPr>
              <w:t>IV. Pénzeszközök összesen</w:t>
              <w:tab/>
            </w:r>
            <w:r>
              <w:rPr>
                <w:b/>
                <w:bCs/>
                <w:spacing w:val="-20"/>
                <w:sz w:val="18"/>
              </w:rPr>
              <w:t>(51+52+53+5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1. Költségvetési aktív függő elszámolások (3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Költségvetési aktív átfutó elszámolások (392., 395., 396., 39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3. Költségvetési aktív kiegyenlítő elszámolások (39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4. Költségvetésen kívüli aktív pénzügyi elszámolások (3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4" w:hanging="227"/>
              <w:rPr>
                <w:sz w:val="18"/>
              </w:rPr>
            </w:pPr>
            <w:r>
              <w:rPr>
                <w:sz w:val="18"/>
              </w:rPr>
              <w:t>V. Egyéb aktív pénzügyi elszámolások összesen</w:t>
              <w:tab/>
            </w:r>
            <w:r>
              <w:rPr>
                <w:b/>
                <w:bCs/>
                <w:sz w:val="18"/>
              </w:rPr>
              <w:t>(56+57+58+5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B) FORGÓESZKÖZÖK ÖSSZESEN</w:t>
              <w:tab/>
            </w:r>
            <w:r>
              <w:rPr>
                <w:b/>
                <w:bCs/>
                <w:sz w:val="18"/>
              </w:rPr>
              <w:t>(37+47+50+55+6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ESZKÖZÖK ÖSSZESEN</w:t>
              <w:tab/>
              <w:t>(30+6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4. számú táblázat 2. oldal a …/2008. (….) 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Budapest Főváros VII. kerület Erzsébetváros Német Kisebbségi Önkormányzat</w:t>
      </w:r>
    </w:p>
    <w:p>
      <w:pPr>
        <w:pStyle w:val="Normal"/>
        <w:jc w:val="center"/>
        <w:rPr/>
      </w:pPr>
      <w:r>
        <w:rPr/>
        <w:t>2007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KÖNYVVITELI MÉRLEG</w:t>
            </w:r>
          </w:p>
        </w:tc>
      </w:tr>
    </w:tbl>
    <w:p>
      <w:pPr>
        <w:pStyle w:val="Normal"/>
        <w:ind w:left="1274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>
          <w:sz w:val="20"/>
        </w:rPr>
        <w:t>e</w:t>
      </w:r>
      <w:r>
        <w:rPr/>
        <w:t>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ÁSO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duló tőke (4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Tőkeváltozások (4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Értékelési tartalék (41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) </w:t>
            </w:r>
            <w:r>
              <w:rPr>
                <w:spacing w:val="-20"/>
                <w:sz w:val="18"/>
              </w:rPr>
              <w:t>SAJÁT TŐKE ÖSSZESEN</w:t>
              <w:tab/>
            </w:r>
            <w:r>
              <w:rPr>
                <w:b/>
                <w:bCs/>
                <w:spacing w:val="-20"/>
                <w:sz w:val="18"/>
              </w:rPr>
              <w:t>(63+64+6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ltségvetési tartalék elszámolása (4211., 4214.)</w:t>
              <w:tab/>
            </w:r>
            <w:r>
              <w:rPr>
                <w:b/>
                <w:bCs/>
                <w:sz w:val="18"/>
              </w:rPr>
              <w:t>(68+6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>Ebből: - tárgyévi költségvetési tartalék elszámolása (42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24" w:hanging="624"/>
              <w:rPr>
                <w:sz w:val="18"/>
              </w:rPr>
            </w:pPr>
            <w:r>
              <w:rPr>
                <w:sz w:val="18"/>
              </w:rPr>
              <w:tab/>
              <w:t xml:space="preserve"> - előző év(ek) költségvetési tartalékának elszámolása (421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öltségvetési pénzmaradvány (42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Kiadási megtakarítás (42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4. Bevételi lemaradás (42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lőirányzat-maradvány (4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98" w:hanging="198"/>
              <w:rPr>
                <w:sz w:val="18"/>
              </w:rPr>
            </w:pPr>
            <w:r>
              <w:rPr>
                <w:sz w:val="18"/>
              </w:rPr>
              <w:t>I. Költségvetési tartalékok összesen</w:t>
              <w:tab/>
            </w:r>
            <w:r>
              <w:rPr>
                <w:b/>
                <w:bCs/>
                <w:sz w:val="18"/>
              </w:rPr>
              <w:t>(67+70+71+72+7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1. Vállalkozási tartalék elszámolása (4221., 4224.)</w:t>
              <w:tab/>
            </w:r>
            <w:r>
              <w:rPr>
                <w:b/>
                <w:bCs/>
                <w:sz w:val="18"/>
              </w:rPr>
              <w:t>(76+7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vállalkozási tartalék elszámolása (42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előző év(ek) vállalkozási tartalékának elszámolása (42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2. Vállalkozási tevékenység eredménye (42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1" w:hanging="198"/>
              <w:rPr>
                <w:sz w:val="18"/>
              </w:rPr>
            </w:pPr>
            <w:r>
              <w:rPr>
                <w:sz w:val="18"/>
              </w:rPr>
              <w:t>3. Vállalkozási tevékenység kiadási megtakarítása (42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4. Vállalkozási tev. bevételi lemaradása (42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I. Vállalkozási tartalékok összesen</w:t>
              <w:tab/>
            </w:r>
            <w:r>
              <w:rPr>
                <w:b/>
                <w:bCs/>
                <w:sz w:val="18"/>
              </w:rPr>
              <w:t>(75+78+79+8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rPr>
                <w:sz w:val="18"/>
              </w:rPr>
            </w:pPr>
            <w:r>
              <w:rPr>
                <w:sz w:val="18"/>
              </w:rPr>
              <w:t>E) TARTALÉKOK ÖSSZESEN</w:t>
              <w:tab/>
            </w:r>
            <w:r>
              <w:rPr>
                <w:b/>
                <w:bCs/>
                <w:sz w:val="18"/>
              </w:rPr>
              <w:t>(74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1. Hosszú lejáratra kapott kölcsönök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/>
            </w:pPr>
            <w:r>
              <w:rPr>
                <w:sz w:val="18"/>
              </w:rPr>
              <w:t>2. Tartozások fejlesztési célú kötvénykibocsátásból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Tartozások működési célú kötvénykibocsátásból (434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4. Beruházási és fejlesztési hitelek (43111-ből, 4321-ből, 4331-ből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/>
            </w:pPr>
            <w:r>
              <w:rPr>
                <w:sz w:val="18"/>
              </w:rPr>
              <w:t>5. Működési célú hosszú lejáratú hitelek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>
                <w:sz w:val="18"/>
              </w:rPr>
            </w:pPr>
            <w:r>
              <w:rPr>
                <w:sz w:val="18"/>
              </w:rPr>
              <w:t>6. Egyéb hosszú lejáratú kötelezettségek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. Hosszú lejáratú kötelezettségek összesen</w:t>
              <w:tab/>
            </w:r>
            <w:r>
              <w:rPr>
                <w:b/>
                <w:bCs/>
                <w:sz w:val="18"/>
              </w:rPr>
              <w:t>(83+84+85+86+87+8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pacing w:val="-16"/>
                <w:sz w:val="18"/>
              </w:rPr>
            </w:pPr>
            <w:r>
              <w:rPr>
                <w:sz w:val="18"/>
              </w:rPr>
              <w:t>1. Rövid lejáratú kölcsönök (4561., 45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74" w:hanging="561"/>
              <w:rPr>
                <w:sz w:val="18"/>
              </w:rPr>
            </w:pPr>
            <w:r>
              <w:rPr>
                <w:sz w:val="18"/>
              </w:rPr>
              <w:t>2. Rövid lejáratú hitelek (4511., 4521., 4531., 45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85" w:hanging="272"/>
              <w:rPr>
                <w:sz w:val="18"/>
              </w:rPr>
            </w:pPr>
            <w:r>
              <w:rPr>
                <w:sz w:val="18"/>
              </w:rPr>
              <w:t>3. Kötelezettségek áruszállításból és szolgáltatásból (szállítók) (441-443.)</w:t>
              <w:tab/>
            </w:r>
            <w:r>
              <w:rPr>
                <w:b/>
                <w:bCs/>
                <w:sz w:val="18"/>
              </w:rPr>
              <w:t>(93+9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költségvetés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tárgyévet követő éve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402" w:hanging="289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4. Egyéb rövid lejáratú kötelezettségek (43-ból, 444., 445., 446., 447., 448., 449., </w:t>
            </w:r>
            <w:r>
              <w:rPr>
                <w:spacing w:val="-20"/>
                <w:sz w:val="18"/>
              </w:rPr>
              <w:t xml:space="preserve">4551.)   </w:t>
            </w:r>
            <w:r>
              <w:rPr>
                <w:b/>
                <w:bCs/>
                <w:sz w:val="18"/>
              </w:rPr>
              <w:t xml:space="preserve"> (96+…+11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váltótartozások (44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munkavállalókkal szembeni különféle kötelezettségek (4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költségvetéssel szembeni kötelezettségek (4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iparűzési adó feltöltés miatti kötelezettségek (44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elyi adó túlfizetés (44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támogatási program előlege miatti kötelezettség (44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szabálytalan kifizetések miatti kötelezettségek (44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garancia és kezességvállalásból származó kötelezettségek (449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osszú lejáratra kapott kölcsönök következő évet terhelő törlesztő részletei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felhalmozási célú kötvénykibocsátásból származó tartozások következő évet terhelő törlesztő részletei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kötvénykibocsátásból származó tartozások következő évet terhelő törlesztő részletei (43412-ből, 45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/>
            </w:pPr>
            <w:r>
              <w:rPr>
                <w:sz w:val="18"/>
              </w:rPr>
              <w:tab/>
              <w:t>- beruházási, fejlesztési hitelek következő évet terhelő törlesztő részletei (43111-ből, 43211-ből, 433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hosszú lejáratú hitelek következő évet terhelő törlesztő részletei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egyéb hosszú lejáratú kötelezettségek következő évet terhelő törlesztő részletei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tárgyévi költségvetés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09" w:hanging="0"/>
              <w:rPr>
                <w:sz w:val="18"/>
              </w:rPr>
            </w:pPr>
            <w:r>
              <w:rPr>
                <w:sz w:val="18"/>
              </w:rPr>
              <w:t>- a tárgyévet követő éve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egyéb különféle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. Rövid lejáratú kötelezettségek összesen</w:t>
              <w:tab/>
            </w:r>
            <w:r>
              <w:rPr>
                <w:b/>
                <w:bCs/>
                <w:sz w:val="18"/>
              </w:rPr>
              <w:t>(90+91+92+9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12"/>
              <w:ind w:left="334" w:hanging="221"/>
              <w:rPr>
                <w:sz w:val="18"/>
              </w:rPr>
            </w:pPr>
            <w:r>
              <w:rPr>
                <w:sz w:val="18"/>
              </w:rPr>
              <w:t>1. Költségvetési passzív függő elszámolások (4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2. Költségvetési passzív átfutó elszámolások (482.,485., 48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sz w:val="18"/>
              </w:rPr>
            </w:pPr>
            <w:r>
              <w:rPr>
                <w:sz w:val="18"/>
              </w:rPr>
              <w:t>3. Költségvetési passzív kiegyenlítő elszámolások (483-4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4. Költségvetésen kívüli passzív pénzügy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Költségvetésen kívüli letét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Nemzetközi támogatási programok deviza elszámolása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I. Egyéb passzív pénzügyi elszámolások összesen</w:t>
              <w:tab/>
            </w:r>
            <w:r>
              <w:rPr>
                <w:b/>
                <w:bCs/>
                <w:sz w:val="18"/>
              </w:rPr>
              <w:t>(114+...+11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2035" w:leader="none"/>
                <w:tab w:val="right" w:pos="8151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F) KÖTELEZETTSÉGEK ÖSSZESEN</w:t>
              <w:tab/>
            </w:r>
            <w:r>
              <w:rPr>
                <w:b/>
                <w:bCs/>
                <w:sz w:val="18"/>
              </w:rPr>
              <w:t>(89+113+12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FORRÁSOK ÖSSZESEN</w:t>
              <w:tab/>
              <w:t>(66+82+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4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46:00Z</dcterms:created>
  <dc:creator>Szabó Mária</dc:creator>
  <dc:description/>
  <cp:keywords/>
  <dc:language>en-US</dc:language>
  <cp:lastModifiedBy>inczee</cp:lastModifiedBy>
  <cp:lastPrinted>2006-04-13T15:00:00Z</cp:lastPrinted>
  <dcterms:modified xsi:type="dcterms:W3CDTF">2008-04-16T12:01:00Z</dcterms:modified>
  <cp:revision>4</cp:revision>
  <dc:subject/>
  <dc:title>MÉRLEG_</dc:title>
</cp:coreProperties>
</file>