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tabs>
          <w:tab w:val="clear" w:pos="708"/>
          <w:tab w:val="left" w:pos="1980" w:leader="none"/>
        </w:tabs>
        <w:ind w:left="708" w:hanging="0"/>
        <w:rPr/>
      </w:pPr>
      <w:r>
        <w:rPr>
          <w:rFonts w:cs="Times New Roman" w:ascii="Times New Roman" w:hAnsi="Times New Roman"/>
          <w:szCs w:val="24"/>
        </w:rPr>
        <w:tab/>
        <w:t>Budapest Főváros VII. Kerület Erzsébetváros Önkormányzat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ab/>
        <w:t>1073 Budapest, Erzsébet krt. 6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ab/>
        <w:t>15507008-7510-32101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ab/>
        <w:t>11784009-05507008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Hunvald György polgármester</w:t>
      </w:r>
    </w:p>
    <w:p>
      <w:pPr>
        <w:pStyle w:val="Normal"/>
        <w:tabs>
          <w:tab w:val="clear" w:pos="708"/>
          <w:tab w:val="left" w:pos="1980" w:leader="none"/>
        </w:tabs>
        <w:ind w:left="432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,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Heading3"/>
        <w:tabs>
          <w:tab w:val="clear" w:pos="708"/>
          <w:tab w:val="left" w:pos="1980" w:leader="none"/>
        </w:tabs>
        <w:ind w:left="708" w:hanging="0"/>
        <w:rPr/>
      </w:pPr>
      <w:r>
        <w:rPr>
          <w:rFonts w:cs="Times New Roman" w:ascii="Times New Roman" w:hAnsi="Times New Roman"/>
          <w:szCs w:val="24"/>
        </w:rPr>
        <w:tab/>
        <w:t>Magyar Vöröskereszt Budapest Fővárosi Szervezete</w:t>
      </w:r>
    </w:p>
    <w:p>
      <w:pPr>
        <w:pStyle w:val="Heading1"/>
        <w:tabs>
          <w:tab w:val="clear" w:pos="708"/>
          <w:tab w:val="left" w:pos="1980" w:leader="none"/>
        </w:tabs>
        <w:ind w:firstLine="708"/>
        <w:rPr/>
      </w:pPr>
      <w:r>
        <w:rPr>
          <w:rFonts w:cs="Times New Roman" w:ascii="Times New Roman" w:hAnsi="Times New Roman"/>
          <w:szCs w:val="24"/>
        </w:rPr>
        <w:tab/>
        <w:t>Magyar Vöröskereszt Családok Átmeneti Otthona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  <w:tab/>
      </w:r>
      <w:r>
        <w:rPr>
          <w:rFonts w:cs="Times New Roman" w:ascii="Times New Roman" w:hAnsi="Times New Roman"/>
          <w:szCs w:val="24"/>
        </w:rPr>
        <w:t>1051 Budapest, Arany J. u. 31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telephelye:</w:t>
      </w:r>
      <w:r>
        <w:rPr>
          <w:rFonts w:cs="Times New Roman" w:ascii="Times New Roman" w:hAnsi="Times New Roman"/>
          <w:szCs w:val="24"/>
        </w:rPr>
        <w:tab/>
        <w:t>1214 Budapest, Erdősor u 53/55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5525 sorszámú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ab/>
        <w:t>19003056-1-41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OTP Bank Rt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b/>
          <w:bCs/>
          <w:i/>
          <w:iCs/>
          <w:szCs w:val="24"/>
        </w:rPr>
        <w:tab/>
      </w:r>
      <w:r>
        <w:rPr>
          <w:rFonts w:cs="Times New Roman" w:ascii="Times New Roman" w:hAnsi="Times New Roman"/>
          <w:szCs w:val="24"/>
        </w:rPr>
        <w:t>11721026- 20282543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06-12602 /1999.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ab/>
        <w:t>Salgó Zoltánné budapesti titkár</w:t>
      </w:r>
    </w:p>
    <w:p>
      <w:pPr>
        <w:pStyle w:val="Normal"/>
        <w:tabs>
          <w:tab w:val="clear" w:pos="708"/>
          <w:tab w:val="left" w:pos="198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</w:rPr>
        <w:t>a szolgáltatás kapcsolattartója:</w:t>
      </w:r>
      <w:r>
        <w:rPr>
          <w:rFonts w:cs="Times New Roman" w:ascii="Times New Roman" w:hAnsi="Times New Roman"/>
          <w:szCs w:val="24"/>
        </w:rPr>
        <w:t xml:space="preserve"> Moszt Éva intézményvezető</w:t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szerződő felek között Budapest Főváros VII. kerület Erzsébetváros Önkormányzatának Képviselő-testülete 669/2007.(XII.14.) számú határozata, valamint a 198/2008.(IV.25.) számú módosító határozata alapján egységes formában az alábbi feltételek szerin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egállapodás tárgy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Családok átmeneti otthona</w:t>
      </w:r>
    </w:p>
    <w:p>
      <w:pPr>
        <w:pStyle w:val="Normal"/>
        <w:jc w:val="both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állapodás alapján a Szolgáltatást nyújtó vállalja, hogy az Önkormányzat és intézményei (különös tekintettel az Erzsébetvárosi Szociális és Gyermekjóléti Szolgáltató Központra) által megnevezett (szociális krízisben lévő és együttműködést vállaló) családok esetében a Családok Átmeneti Otthona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 családo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feladat szakmai tartalma tekintetében figyelemmel kell lenni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a személyes gondoskodást nyújtó gyermekjóléti alapellátások és gyermekvédelmi szakellátások térítési díjáról és az igénylésükhöz felhasználható bizonyítékokról szóló 133/1997. (VII. 29.) Kormányrendelet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valamint a személyes gondoskodást nyújtó gyermekjóléti, gyermekvédelmi intézmények, valamint személyek szakmai feladatairól, működésük feltételeiről szóló 15/1998. (IV. 30.) NM rendelet szabályair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Cs w:val="24"/>
        </w:rPr>
        <w:t>továbbá a gyermekvédelmi és a szociális szakma követelményei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 biztosításával érintett személyek köre, 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A szolgáltatás biztosításával érintett személyek köre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 ellenértékét a felek az alábbi módon határozzák meg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agyar Köztársaság mindenkori éves költségvetésében meghatározott állami normatív támogatás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z Önkormányzat által vállat további hozzájárulásként 10 fő ellátott után 2008. január 1-jétől 2 150 Ft/férőhely/nap szolgáltatási díjat fizet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támogatási összeg átutalása negyedévenként utólag az ellátotti napok száma alapján történik a Szolgáltatást nyújtó által vezetett száml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ellátásban részesítendők száma naponta 10 férőhely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z Önkormányzat és intézményei által a 3.1. pontban megjelölt családok esetében biztosítja az átmeneti gondozást az általa működtetett intézmény keretein bel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családok átmeneti otthona szolgáltatást a Szolgáltatást nyújtó a család létszámától függetlenül biztosítja, úgy, hogy a 3.3. pontban lévő férőhelyszámot nem haladhatja meg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vállalja a folyamatos kapcsolattartást az Erzsébetvárosi Szociális és Gyermekjóléti Szolgáltató Központtal (1071 Budapest, Dózsa Gy. út 70.) telephelyén működő Gyermekjóléti Központtal (1076 Budapest, Alpár u. 4.), továbbá az Önkormányzat Szociális Irodájá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köteles szolgáltat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</w:rPr>
        <w:t>4.5.     A Szolgáltatást nyújtó, az Önkormányzat által biztosított pénzügyi forrásokkal évente – tárgyévet követő év január 31. napjáig -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évente egyszer a tárgyévben végzett szakmai tevékenységéről írásban (papír és elektronikus formában) beszámol Erzsébetváros Önkormányzat Képviselő-testülete, valamint az Szociális és Egészségügyi Bizottsága felé, mely beszámolót az Önkormányzat Szociális Irodájára a tárgyévet követő év január 31. napjáig megküld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A Szolgáltatást nyújtó a feladat elvégzéséért a VII. kerületi ellátottak után járó normatív állami támogatás lehívására jogosul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5.1.     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Önkormányzat éves költségvetésében megtervezi és biztosítja a szolgáltatáshoz szükséges pénzügyi fedezetet a 3.2. pontban meghatározottak szerin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az állami normatív támogatást kiegészítve, a jelen szerződés 3.2. pontjában megfogalmazottak szerint, a szolgáltatásért járó támogatási összeget  negyedévenként utólag átutalja a Szervezet számára  az OTP-nél vezetett  11721026-20282543 számú számlára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redetben bemutatta a Fővárosi Bíróság 5525.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redetben bemutatta a Budapest Főváros Közigazgatási Hivatal Gyámhivatala által kiadott 06-12602 /1999. számú működési engedély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 xml:space="preserve">A szolgáltatás nyújtásával kapcsolatos panasz esetén a Szolgáltatás nyújtó köteles azt kivizsgálni, valamint írásban 15 napon belül  tájékoztatni az Önkormányzat Szociális és Egészségügyi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mennyiben egy hónapon belül több panasz érkezik a szolgáltatásra vonatkozóan, az Önkormányzat Szociális és Egészségügyi Bizottsága maga intézkedik a panaszok kivizsgálásáról. Ennek elősegítése érdekében a Szolgáltatást nyújtó kötelezettséget vállal arra, hogy a szükséges információkat, valamint tájékoztatást megadja az Önkormányzat Szociális és Egészségügyi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z Önkormányzat Szociális és Egészségügyi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Felek megállapodnak abban, hogy jelen szerződést határozott időre </w:t>
      </w:r>
      <w:r>
        <w:rPr>
          <w:rFonts w:cs="Times New Roman" w:ascii="Times New Roman" w:hAnsi="Times New Roman"/>
          <w:b/>
          <w:szCs w:val="24"/>
        </w:rPr>
        <w:t>2008. január 1-jétől - 2008. december 31 -éig</w:t>
      </w:r>
      <w:r>
        <w:rPr>
          <w:rFonts w:cs="Times New Roman" w:ascii="Times New Roman" w:hAnsi="Times New Roman"/>
          <w:szCs w:val="24"/>
        </w:rPr>
        <w:t xml:space="preserve"> kötik, azzal, hogy a pénzügyi elszámolást befogadó iroda megnevezésére és a pénzügyi elszámolás módjára vonatkozó szerződés kiegészítés hatályba lépésének dátuma 2008. május 1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megállapodnak abban, hogy a határidő lejárta előtt egy hónappal a szerződés meghosszabbításáról, igény szerinti módosításáról tárgyalásokat folytatnak. Amennyiben megegyezés jön létre a felek között a szerződés újra megkötésre kerül. Amennyiben a megegyezés nem jön létre a szolgáltatás továbbfolytatásáról, a határozott idő lejártát követően e szerződés 8.3. pontjában foglalt időpontja szerinti időtartamig a Szolgáltatást nyújtó tovább vállalja a családok ellá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 felmondási idő 3 hónap, mely alatt a Szolgáltatást nyújtónak továbbra is gondoskodnia kell a családok ellátásáról. A Szolgáltatást nyújtó szintén 3 hónapos határidővel felmondhatja a szerződést, továbbá, amennyiben az Önkormányzat a pénzügyi fedezet átutalásával kapcsolatos kötelezettségével 3 hónapnál hosszabb késedelembe ese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Az Önkormányzat kötelezettséget vállal arra, hogy szerződésszegés esetén a családok elhelyezéséről maga gondoskodik a felmondási idő lejárta utá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az iránymutatók. 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egegyezőt, jóváhagyólag írták alá.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2008. április 30.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Salgó Zoltán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itkár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Ellenjegyzem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4"/>
        <w:ind w:left="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r. Kálmán Zsuzsanna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gyző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left="6480" w:right="72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ellátási szerződés </w:t>
    </w:r>
  </w:p>
  <w:p>
    <w:pPr>
      <w:pStyle w:val="Footer"/>
      <w:tabs>
        <w:tab w:val="clear" w:pos="4536"/>
        <w:tab w:val="clear" w:pos="9072"/>
      </w:tabs>
      <w:ind w:left="6480" w:right="72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családok átmeneti otthona</w:t>
    </w:r>
  </w:p>
  <w:p>
    <w:pPr>
      <w:pStyle w:val="Footer"/>
      <w:tabs>
        <w:tab w:val="clear" w:pos="4536"/>
        <w:tab w:val="clear" w:pos="9072"/>
      </w:tabs>
      <w:ind w:left="6480" w:right="72" w:hanging="0"/>
      <w:jc w:val="right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5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.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92"/>
        </w:tabs>
        <w:ind w:left="99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04:00Z</dcterms:created>
  <dc:creator>hederk</dc:creator>
  <dc:description/>
  <cp:keywords/>
  <dc:language>en-US</dc:language>
  <cp:lastModifiedBy>Mayer Szilvia</cp:lastModifiedBy>
  <cp:lastPrinted>2008-04-01T14:55:00Z</cp:lastPrinted>
  <dcterms:modified xsi:type="dcterms:W3CDTF">2008-05-05T12:42:00Z</dcterms:modified>
  <cp:revision>21</cp:revision>
  <dc:subject/>
  <dc:title>ELLÁTÁSI SZERZŐDÉS</dc:title>
</cp:coreProperties>
</file>