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10. számú melléklet a 2/2007. (II. 26.)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önkormányzati rendelethez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gyonkimuta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tulajdonában lévő ingatlan vagyonró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007. december 31-i állapo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ezer F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016"/>
        <w:gridCol w:w="1236"/>
        <w:gridCol w:w="1416"/>
        <w:gridCol w:w="1279"/>
        <w:gridCol w:w="2059"/>
      </w:tblGrid>
      <w:tr>
        <w:trPr/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nyv szerinti bruttó érték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9" w:hanging="0"/>
              <w:rPr>
                <w:b/>
                <w:b/>
              </w:rPr>
            </w:pPr>
            <w:r>
              <w:rPr>
                <w:b/>
              </w:rPr>
              <w:t>nettó érték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öl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elépítmén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galomképtele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343 3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06 0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649 39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088 18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látozott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galomkép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86 3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651 89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438 22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347 68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galomkép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294 93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056 37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351 3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545 563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424 57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014 35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438 927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981 43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42:00Z</dcterms:created>
  <dc:creator>villanyit</dc:creator>
  <dc:description/>
  <cp:keywords/>
  <dc:language>en-US</dc:language>
  <cp:lastModifiedBy>villanyit</cp:lastModifiedBy>
  <cp:lastPrinted>2008-03-31T11:28:00Z</cp:lastPrinted>
  <dcterms:modified xsi:type="dcterms:W3CDTF">2008-04-15T10:42:00Z</dcterms:modified>
  <cp:revision>2</cp:revision>
  <dc:subject/>
  <dc:title>10</dc:title>
</cp:coreProperties>
</file>