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ELLÁTÁSI SZERZŐDÉ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ely létrejött egyrészről</w:t>
      </w:r>
    </w:p>
    <w:p>
      <w:pPr>
        <w:pStyle w:val="Heading3"/>
        <w:tabs>
          <w:tab w:val="clear" w:pos="708"/>
          <w:tab w:val="left" w:pos="2340" w:leader="none"/>
        </w:tabs>
        <w:rPr/>
      </w:pPr>
      <w:r>
        <w:rPr>
          <w:rFonts w:cs="Times New Roman" w:ascii="Times New Roman" w:hAnsi="Times New Roman"/>
          <w:szCs w:val="24"/>
        </w:rPr>
        <w:tab/>
        <w:t>Budapest Főváros VII. Kerület Erzsébetváros Önkormányzat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rFonts w:cs="Times New Roman" w:ascii="Times New Roman" w:hAnsi="Times New Roman"/>
          <w:i/>
          <w:szCs w:val="24"/>
        </w:rPr>
        <w:t>székhely:</w:t>
      </w:r>
      <w:r>
        <w:rPr>
          <w:rFonts w:cs="Times New Roman" w:ascii="Times New Roman" w:hAnsi="Times New Roman"/>
          <w:szCs w:val="24"/>
        </w:rPr>
        <w:tab/>
        <w:t>1073 Budapest, Erzsébet krt. 6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rFonts w:cs="Times New Roman" w:ascii="Times New Roman" w:hAnsi="Times New Roman"/>
          <w:i/>
          <w:szCs w:val="24"/>
        </w:rPr>
        <w:t>statisztikai számjel:</w:t>
      </w:r>
      <w:r>
        <w:rPr>
          <w:rFonts w:cs="Times New Roman" w:ascii="Times New Roman" w:hAnsi="Times New Roman"/>
          <w:szCs w:val="24"/>
        </w:rPr>
        <w:tab/>
        <w:t>15507008-7510-32101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rFonts w:cs="Times New Roman" w:ascii="Times New Roman" w:hAnsi="Times New Roman"/>
          <w:i/>
          <w:szCs w:val="24"/>
        </w:rPr>
        <w:t>bankszámláját vezető hitelintézet neve:</w:t>
      </w:r>
      <w:r>
        <w:rPr>
          <w:rFonts w:cs="Times New Roman" w:ascii="Times New Roman" w:hAnsi="Times New Roman"/>
          <w:szCs w:val="24"/>
        </w:rPr>
        <w:t xml:space="preserve"> OTP Bank Rt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rFonts w:cs="Times New Roman" w:ascii="Times New Roman" w:hAnsi="Times New Roman"/>
          <w:i/>
          <w:szCs w:val="24"/>
        </w:rPr>
        <w:t>bankszámlaszám:</w:t>
      </w:r>
      <w:r>
        <w:rPr>
          <w:rFonts w:cs="Times New Roman" w:ascii="Times New Roman" w:hAnsi="Times New Roman"/>
          <w:szCs w:val="24"/>
        </w:rPr>
        <w:tab/>
        <w:t>11784009-05507008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rFonts w:cs="Times New Roman" w:ascii="Times New Roman" w:hAnsi="Times New Roman"/>
          <w:i/>
          <w:szCs w:val="24"/>
        </w:rPr>
        <w:t>képviselő:</w:t>
      </w:r>
      <w:r>
        <w:rPr>
          <w:rFonts w:cs="Times New Roman" w:ascii="Times New Roman" w:hAnsi="Times New Roman"/>
          <w:szCs w:val="24"/>
        </w:rPr>
        <w:tab/>
        <w:t>Hunvald György polgármester</w:t>
      </w:r>
    </w:p>
    <w:p>
      <w:pPr>
        <w:pStyle w:val="Normal"/>
        <w:ind w:left="450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- a továbbiakban mint </w:t>
      </w:r>
      <w:r>
        <w:rPr>
          <w:rFonts w:cs="Times New Roman" w:ascii="Times New Roman" w:hAnsi="Times New Roman"/>
          <w:b/>
          <w:i/>
          <w:szCs w:val="24"/>
        </w:rPr>
        <w:t>Önkormányzat</w:t>
      </w:r>
      <w:r>
        <w:rPr>
          <w:rFonts w:cs="Times New Roman" w:ascii="Times New Roman" w:hAnsi="Times New Roman"/>
          <w:szCs w:val="24"/>
        </w:rPr>
        <w:t xml:space="preserve"> -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ásrészről a</w:t>
      </w:r>
    </w:p>
    <w:p>
      <w:pPr>
        <w:pStyle w:val="Heading3"/>
        <w:tabs>
          <w:tab w:val="clear" w:pos="708"/>
          <w:tab w:val="left" w:pos="2340" w:leader="none"/>
        </w:tabs>
        <w:rPr/>
      </w:pPr>
      <w:r>
        <w:rPr>
          <w:rFonts w:cs="Times New Roman" w:ascii="Times New Roman" w:hAnsi="Times New Roman"/>
          <w:szCs w:val="24"/>
        </w:rPr>
        <w:tab/>
        <w:t>Magyar Vöröskereszt Budapesti Szervezete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rFonts w:cs="Times New Roman" w:ascii="Times New Roman" w:hAnsi="Times New Roman"/>
          <w:i/>
          <w:szCs w:val="24"/>
        </w:rPr>
        <w:t>székhely:</w:t>
        <w:tab/>
      </w:r>
      <w:r>
        <w:rPr>
          <w:rFonts w:cs="Times New Roman" w:ascii="Times New Roman" w:hAnsi="Times New Roman"/>
          <w:szCs w:val="24"/>
        </w:rPr>
        <w:t>1051 Budapest, Arany J. u. 31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telephelye:</w:t>
      </w:r>
      <w:r>
        <w:rPr>
          <w:rFonts w:cs="Times New Roman" w:ascii="Times New Roman" w:hAnsi="Times New Roman"/>
          <w:szCs w:val="24"/>
        </w:rPr>
        <w:tab/>
        <w:t>1089 Budapest, Diószeghy S. u. 5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rFonts w:cs="Times New Roman" w:ascii="Times New Roman" w:hAnsi="Times New Roman"/>
          <w:i/>
          <w:szCs w:val="24"/>
        </w:rPr>
        <w:t>bírósági bejegyző végzés száma:</w:t>
      </w:r>
      <w:r>
        <w:rPr>
          <w:rFonts w:cs="Times New Roman" w:ascii="Times New Roman" w:hAnsi="Times New Roman"/>
          <w:szCs w:val="24"/>
        </w:rPr>
        <w:t xml:space="preserve"> 7.PK.61.118/93/4 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adószám:</w:t>
      </w:r>
      <w:r>
        <w:rPr>
          <w:rFonts w:cs="Times New Roman" w:ascii="Times New Roman" w:hAnsi="Times New Roman"/>
          <w:szCs w:val="24"/>
        </w:rPr>
        <w:tab/>
        <w:t>19003056-1-41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bankszámláját vezető hitelintézet neve:</w:t>
      </w:r>
      <w:r>
        <w:rPr>
          <w:rFonts w:cs="Times New Roman" w:ascii="Times New Roman" w:hAnsi="Times New Roman"/>
          <w:i/>
          <w:i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OTP Bank Rt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i/>
          <w:szCs w:val="24"/>
        </w:rPr>
        <w:t>bankszámlaszám:</w:t>
      </w:r>
      <w:r>
        <w:rPr>
          <w:rFonts w:cs="Times New Roman" w:ascii="Times New Roman" w:hAnsi="Times New Roman"/>
          <w:b/>
          <w:bCs/>
          <w:i/>
          <w:iCs/>
          <w:szCs w:val="24"/>
        </w:rPr>
        <w:tab/>
      </w:r>
      <w:r>
        <w:rPr>
          <w:rFonts w:cs="Times New Roman" w:ascii="Times New Roman" w:hAnsi="Times New Roman"/>
          <w:szCs w:val="24"/>
        </w:rPr>
        <w:t>11786001 - 20157324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i/>
          <w:iCs/>
          <w:szCs w:val="24"/>
        </w:rPr>
        <w:t>működési engedély száma:</w:t>
      </w:r>
      <w:r>
        <w:rPr>
          <w:rFonts w:cs="Times New Roman" w:ascii="Times New Roman" w:hAnsi="Times New Roman"/>
          <w:bCs/>
          <w:iCs/>
          <w:szCs w:val="24"/>
        </w:rPr>
        <w:t xml:space="preserve"> VIII-311/11/2007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rFonts w:cs="Times New Roman" w:ascii="Times New Roman" w:hAnsi="Times New Roman"/>
          <w:i/>
          <w:szCs w:val="24"/>
        </w:rPr>
        <w:t>képviselő:</w:t>
      </w:r>
      <w:r>
        <w:rPr>
          <w:rFonts w:cs="Times New Roman" w:ascii="Times New Roman" w:hAnsi="Times New Roman"/>
          <w:szCs w:val="24"/>
        </w:rPr>
        <w:tab/>
        <w:t>Salgó Zoltánné budapesti titkár</w:t>
      </w:r>
    </w:p>
    <w:p>
      <w:pPr>
        <w:pStyle w:val="Normal"/>
        <w:ind w:left="450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a továbbiakban mint </w:t>
      </w:r>
      <w:r>
        <w:rPr>
          <w:rFonts w:cs="Times New Roman" w:ascii="Times New Roman" w:hAnsi="Times New Roman"/>
          <w:b/>
          <w:i/>
          <w:szCs w:val="24"/>
        </w:rPr>
        <w:t>Szolgáltatást nyújtó</w:t>
      </w:r>
      <w:r>
        <w:rPr>
          <w:rFonts w:cs="Times New Roman" w:ascii="Times New Roman" w:hAnsi="Times New Roman"/>
          <w:szCs w:val="24"/>
        </w:rPr>
        <w:t xml:space="preserve"> -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szerződő felek között Budapest Főváros VII. kerület Erzsébetváros Önkormányzatának Képviselő-testülete 670/2007.(XII.14.) számú határozata, valamint a 199/2008.(IV.25.) számú módosító határozata alapján egységes formában az alábbi feltételek szerint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1. A megállapodás tárgy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TextBody"/>
        <w:numPr>
          <w:ilvl w:val="1"/>
          <w:numId w:val="6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Önkormányzat és a Szolgáltatást nyújtó megállapodik abban, hogy az Önkormányzat számára jogszabályi kötelezettség alapján kötelező feladatot jelentő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2"/>
        <w:rPr>
          <w:rFonts w:ascii="Times New Roman" w:hAnsi="Times New Roman" w:cs="Times New Roman"/>
          <w:smallCaps/>
          <w:szCs w:val="24"/>
        </w:rPr>
      </w:pPr>
      <w:r>
        <w:rPr>
          <w:rFonts w:cs="Times New Roman" w:ascii="Times New Roman" w:hAnsi="Times New Roman"/>
          <w:smallCaps/>
          <w:szCs w:val="24"/>
        </w:rPr>
        <w:t>Utcai szociális munkája</w:t>
      </w:r>
    </w:p>
    <w:p>
      <w:pPr>
        <w:pStyle w:val="TextBody"/>
        <w:ind w:firstLine="708"/>
        <w:rPr>
          <w:rFonts w:ascii="Times New Roman" w:hAnsi="Times New Roman" w:cs="Times New Roman"/>
          <w:smallCaps/>
          <w:szCs w:val="24"/>
        </w:rPr>
      </w:pPr>
      <w:r>
        <w:rPr>
          <w:rFonts w:cs="Times New Roman" w:ascii="Times New Roman" w:hAnsi="Times New Roman"/>
          <w:smallCaps/>
          <w:szCs w:val="24"/>
        </w:rPr>
      </w:r>
    </w:p>
    <w:p>
      <w:pPr>
        <w:pStyle w:val="TextBody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egszervezését, valamint működtetését a Szolgáltatást nyújtó biztosítj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Times New Roman" w:ascii="Times New Roman" w:hAnsi="Times New Roman"/>
          <w:szCs w:val="24"/>
        </w:rPr>
        <w:t>A megállapodás alapján a Szolgáltatást nyújtó vállalja, hogy az 1993. évi III. tv. 86. §-a alapján az Önkormányzat feladatkörébe tartozó szolgáltatás teljesítéséről gondoskodi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2124" w:firstLine="708"/>
        <w:jc w:val="both"/>
        <w:rPr/>
      </w:pPr>
      <w:r>
        <w:rPr>
          <w:rFonts w:cs="Times New Roman" w:ascii="Times New Roman" w:hAnsi="Times New Roman"/>
          <w:b/>
          <w:i/>
          <w:szCs w:val="24"/>
        </w:rPr>
        <w:t>2. A megállapodás szakmai tartalm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TextBody"/>
        <w:numPr>
          <w:ilvl w:val="1"/>
          <w:numId w:val="7"/>
        </w:numPr>
        <w:rPr/>
      </w:pPr>
      <w:r>
        <w:rPr>
          <w:rFonts w:cs="Times New Roman" w:ascii="Times New Roman" w:hAnsi="Times New Roman"/>
          <w:szCs w:val="24"/>
        </w:rPr>
        <w:t>A Szolgáltatást nyújtó az utcai szociális munka elvégzése során a vonatkozó jogszabályi rendelkezések szerint, valamint a feladat ellátásával kapcsolatos szakmai elvárásoknak megfelelően látja el feladatá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Times New Roman" w:ascii="Times New Roman" w:hAnsi="Times New Roman"/>
          <w:szCs w:val="24"/>
        </w:rPr>
        <w:t>A feladat szakmai tartalma tekintetében figyelemmel kell lenn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szociális igazgatásról és szociális ellátásokról szóló 1993. évi III. törvény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284"/>
        <w:jc w:val="both"/>
        <w:rPr/>
      </w:pPr>
      <w:r>
        <w:rPr>
          <w:rFonts w:cs="Times New Roman" w:ascii="Times New Roman" w:hAnsi="Times New Roman"/>
          <w:szCs w:val="24"/>
        </w:rPr>
        <w:t xml:space="preserve">A személyes gondoskodást nyújtó szociális intézmény és a falugondnoki szolgálat működésének engedélyezéséről, továbbá a szociális vállalkozás engedélyezéséről szóló 188/1999. (XII. 16.) Kormányrendelet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284"/>
        <w:jc w:val="both"/>
        <w:rPr/>
      </w:pPr>
      <w:r>
        <w:rPr>
          <w:rFonts w:cs="Times New Roman" w:ascii="Times New Roman" w:hAnsi="Times New Roman"/>
          <w:szCs w:val="24"/>
        </w:rPr>
        <w:t>a személyes gondoskodást nyújtó szociális intézmények szakmai feladatairól és működési feltételeiről szóló 1/2000. (I. 7.) SzCsM rendele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személyi gondoskodást nyújtó szociális ellátások térítési díjairól szóló 29/1993. </w:t>
      </w:r>
    </w:p>
    <w:p>
      <w:pPr>
        <w:pStyle w:val="Normal"/>
        <w:numPr>
          <w:ilvl w:val="0"/>
          <w:numId w:val="5"/>
        </w:numPr>
        <w:ind w:left="1080" w:hanging="284"/>
        <w:jc w:val="both"/>
        <w:rPr/>
      </w:pPr>
      <w:r>
        <w:rPr>
          <w:rFonts w:cs="Times New Roman" w:ascii="Times New Roman" w:hAnsi="Times New Roman"/>
          <w:szCs w:val="24"/>
        </w:rPr>
        <w:t>(II. 17.) Kormányrendele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alamint a 2003. évi CXXV. törvény az egyenlő bánásmódról és az esélyegyenlőség előmozdításáról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emélyes adatok védelméről és a közérdekű adatok nyilvánosságáról szóló 1992. évi LXIII. törvény szabályair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284"/>
        <w:jc w:val="both"/>
        <w:rPr/>
      </w:pPr>
      <w:r>
        <w:rPr>
          <w:rFonts w:cs="Times New Roman" w:ascii="Times New Roman" w:hAnsi="Times New Roman"/>
          <w:szCs w:val="24"/>
        </w:rPr>
        <w:t>továbbá a szociális szakma követelményeire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3"/>
        <w:jc w:val="center"/>
        <w:rPr/>
      </w:pPr>
      <w:r>
        <w:rPr>
          <w:rFonts w:cs="Times New Roman" w:ascii="Times New Roman" w:hAnsi="Times New Roman"/>
          <w:i/>
          <w:szCs w:val="24"/>
        </w:rPr>
        <w:t>3. A szolgáltatás biztosításával érintett személyek köre,</w:t>
      </w:r>
    </w:p>
    <w:p>
      <w:pPr>
        <w:pStyle w:val="Szvegtrzs3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valamint  pénzügyi fedezete</w:t>
      </w:r>
    </w:p>
    <w:p>
      <w:pPr>
        <w:pStyle w:val="Szvegtrzs3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Szvegtrzs3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3.1.</w:t>
        <w:tab/>
        <w:t>A szolgáltatás biztosításával érintett személyek köre:</w:t>
      </w:r>
    </w:p>
    <w:p>
      <w:pPr>
        <w:pStyle w:val="Szvegtrzs3"/>
        <w:ind w:left="705" w:hanging="705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ab/>
        <w:t>A Budapest Főváros VII. kerületében életvitelszerűen tartózkodó hajléktalan személyek, akiknek a lakcímkártyáján a Központi Adatfeldolgozó -, Nyilvántartó és Választási hivatal nyilvántartása szerint a Budapest Főváros VII. kerület közigazgatási területe van megjelölve.</w:t>
      </w:r>
    </w:p>
    <w:p>
      <w:pPr>
        <w:pStyle w:val="Szvegtrzs3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TextBody"/>
        <w:ind w:left="720" w:hanging="720"/>
        <w:rPr/>
      </w:pPr>
      <w:r>
        <w:rPr>
          <w:rFonts w:cs="Times New Roman" w:ascii="Times New Roman" w:hAnsi="Times New Roman"/>
          <w:szCs w:val="24"/>
        </w:rPr>
        <w:t>3.2.</w:t>
        <w:tab/>
        <w:t>A szolgáltatás ellenértékét egy naptári évre a szerződő felek az alábbi összegben határozzák meg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Cs w:val="24"/>
        </w:rPr>
        <w:t>2008-ban a támogatás összege 500 000 Ft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4. A Szolgáltatást nyújtó kötelezettségei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TextBody"/>
        <w:numPr>
          <w:ilvl w:val="1"/>
          <w:numId w:val="4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jléktalan személyek felkutatása, szükség esetén a megfelelő intézménybe juttatása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1"/>
          <w:numId w:val="4"/>
        </w:numPr>
        <w:rPr/>
      </w:pPr>
      <w:r>
        <w:rPr>
          <w:rFonts w:cs="Times New Roman" w:ascii="Times New Roman" w:hAnsi="Times New Roman"/>
          <w:szCs w:val="24"/>
        </w:rPr>
        <w:t>Tájékoztatás, információnyújtás, ügyintézés szolgáltatás nyújtása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1"/>
          <w:numId w:val="4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ociális munka egyénekkel, csoportokkal, közösségekkel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1"/>
          <w:numId w:val="4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nzervsegély, egyéb élelmiszer, meleg takaró, ruhanemű szükség szerint gyógyszerellátás biztosítása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1"/>
          <w:numId w:val="4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ámítógépes nyilvántartást vezet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1"/>
          <w:numId w:val="4"/>
        </w:numPr>
        <w:rPr/>
      </w:pPr>
      <w:r>
        <w:rPr>
          <w:rFonts w:cs="Times New Roman" w:ascii="Times New Roman" w:hAnsi="Times New Roman"/>
          <w:szCs w:val="24"/>
        </w:rPr>
        <w:t>Rendszeresen nyújt felvilágosítást, és tájékoztatást, a hajléktalanokat érintő aktuális társadalmi és szocializálódás kérdéseiről, illetve elvárásokról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4.9.      </w:t>
      </w:r>
      <w:r>
        <w:rPr>
          <w:rFonts w:cs="Times New Roman" w:ascii="Times New Roman" w:hAnsi="Times New Roman"/>
        </w:rPr>
        <w:t>A Szolgáltatást nyújtó, az Önkormányzat által biztosított pénzügyi forrásokkal évente – tárgyévet követő év január 31. napjáig - tételesen, írásban köteles elszámolni a pénzügyi elszámolást befogadó Pénzügyi Iroda felé. A megállapodás szerinti ellátás szakmai igazolását a Szociális Iroda végz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10.  Szolgáltatást nyújtó évente egyszer a tárgyévben végzett szakmai tevékenységéről írásban (papír és elektronikus formában) beszámol Erzsébetváros Önkormányzat Képviselő-testülete, valamint az Szociális és Egészségügyi Bizottsága felé, mely beszámolót az Önkormányzat Szociális Irodájára a tárgyévet követő év január 31. napjáig megküld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Cs w:val="24"/>
        </w:rPr>
        <w:t>5. Az Önkormányzat kötelezettsége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TextBodyIndent"/>
        <w:numPr>
          <w:ilvl w:val="1"/>
          <w:numId w:val="2"/>
        </w:numPr>
        <w:rPr/>
      </w:pPr>
      <w:r>
        <w:rPr>
          <w:rFonts w:cs="Times New Roman" w:ascii="Times New Roman" w:hAnsi="Times New Roman"/>
          <w:szCs w:val="24"/>
        </w:rPr>
        <w:t>Az Önkormányzat megbízásából a Polgármesteri Hivatal folyamatosan kapcsolatot tart a Szolgáltatást nyújtóva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Önkormányzat éves költségvetésében megtervezi és biztosítja a szolgáltatáshoz szükséges pénzügyi fedezete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>Az Önkormányzat a jelen szerződés szerinti összeget átutalja a Szolgáltatást nyújtó OTP Bank Rt-nél vezetett 11786001-20157324 számú számlájára. Az átutalást, a Szolgáltató által nyújtott számla ellenében, a számla kézhezvételétől számított 30 napon belül az Önkormányzat teljesít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6. A szolgáltatással kapcsolatos egyéb kérdés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TextBody"/>
        <w:numPr>
          <w:ilvl w:val="1"/>
          <w:numId w:val="8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olgáltatást nyújtó eredetben bemutatta a Fővárosi Bíróság 7.PK.61.118/93/4  számú bírósági nyilvántartásba vételéről kiállított okiratot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1"/>
          <w:numId w:val="8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olgáltatást nyújtó ezen megállapodás aláírásával egyben nyilatkozik arról, hogy a vonatkozó jogszabályokban foglalt követelményeket, valamint a szakmai követelményeket, illetve nyilvántartási kötelezettségeket, továbbá az adatkezelés és adatvédelem szabályait betartja, azokat maradéktalanul ismeri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1"/>
          <w:numId w:val="8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olgáltatás nyújtásával kapcsolatos panasz esetén a Szolgáltatást nyújtó köteles azt kivizsgálni, valamint írásban tájékoztatni az Önkormányzat megbízásából eljáró Polgármesteri Hivatalt a panasz megalapozottságáról.</w:t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  <w:szCs w:val="24"/>
        </w:rPr>
        <w:t>Amennyiben 1 hónapon belül több panasz érkezik a szolgáltatásra vonatkozóan az Önkormányzat megbízásából eljáró Polgármesteri Hivatal maga intézkedik a panaszok kivizsgálásáról. Ennek elősegítése érdekében a Szolgáltatást nyújtó kötelezettséget vállal arra, hogy a szükséges  információkat, valamint  tájékoztatást a Polgármesteri Hivatal részére megadja. Az esetleges panaszokról a Polgármesteri Hivatal köteles az Önkormányzat Képviselő-testülete Szociális és Egészségügyi Bizottságát folyamatosan tájékoztatni.</w:t>
      </w:r>
    </w:p>
    <w:p>
      <w:pPr>
        <w:pStyle w:val="TextBody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 xml:space="preserve">7. A szerződés megszűnése, a szolgáltatás biztosításának folytatása 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TextBody"/>
        <w:numPr>
          <w:ilvl w:val="1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ek megállapodnak abban, hogy jelen szerződést határozatlan időre kötik, mely 2008. január 1. napjától hatályos, azzal, hogy a pénzügyi elszámolást befogadó iroda megnevezésére és a pénzügyi elszámolás módjára vonatkozó szerződés kiegészítés hatályba lépésének dátuma 2008. május 1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1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mondásnak akkor van helye, ha valamelyik fél súlyosan felróható magatartása jogszabálysértésben, vagy nyilvánvaló szakmai hiányosságok alapján való feladatellátásban nyilvánul meg, továbbá, ha nem teljesítik a felek az e szerződésben meghatározott kötelezettségeiket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1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ek a szerződést 1 hónapra felmondhatják, mely alatt a Szolgáltatást nyújtónak továbbra is gondoskodnia kell a feladat ellátásáról.  A szerződés felmondható akkor is, amennyiben az Önkormányzat a pénzügyi fedezet átutalásával kapcsolatos kötelezettségével 1 hónapnál hosszabb késedelembe esik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1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Önkormányzat kötelezettséget vállal arra, hogy szerződésszegés esetén a hajléktalan ellátásról törvényi kötelezettsége alapján maga gondoskodik a felmondási idő lejárta után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1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a szerződésszegés a 7.2. pont alatt meghatározottak szerint valósul meg, a felek kölcsönösen kártérítési kötelezettséggel tartoznak a kiesett szolgáltatás időtartamára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A szerződés által nem szabályozott kérdésekre a Polgári Törvénykönyv szerződésekre vonatkozó általános rendelkezései vonatkoznak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ek kölcsönösen megállapodnak abban, hogy törekszenek a vitás kérdések tárgyalásos úton történő rendezésére. Amennyiben ez mégsem járna eredménnyel a Pesti Központi Kerületi Bíróság kizárólagos illetékességét kötik ki a vita eldöntésére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len szerződést a felek kölcsönös elolvasás és értelmezés után, mint akaratukkal mindenben megegyezőt, jóváhagyólag írták alá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udapest, 2008. április 30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Hunvald György</w:t>
            </w:r>
          </w:p>
        </w:tc>
        <w:tc>
          <w:tcPr>
            <w:tcW w:w="4606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Salgó Zoltánné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budapesti titkár</w:t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Cs w:val="24"/>
        </w:rPr>
        <w:t>Ellenjegyzem:</w:t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r. Kálmán Zsuzsanna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gyző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6480" w:hanging="0"/>
      <w:jc w:val="right"/>
      <w:rPr/>
    </w:pPr>
    <w:r>
      <w:rPr>
        <w:rFonts w:cs="Times New Roman" w:ascii="Times New Roman" w:hAnsi="Times New Roman"/>
        <w:sz w:val="18"/>
        <w:szCs w:val="18"/>
      </w:rPr>
      <w:t>ellátási szerződés</w:t>
    </w:r>
  </w:p>
  <w:p>
    <w:pPr>
      <w:pStyle w:val="Footer"/>
      <w:jc w:val="right"/>
      <w:rPr/>
    </w:pPr>
    <w:r>
      <w:rPr>
        <w:rFonts w:cs="Times New Roman" w:ascii="Times New Roman" w:hAnsi="Times New Roman"/>
        <w:sz w:val="18"/>
        <w:szCs w:val="18"/>
      </w:rPr>
      <w:t>hajléktalan személyek ellátására</w:t>
    </w:r>
  </w:p>
  <w:p>
    <w:pPr>
      <w:pStyle w:val="Footer"/>
      <w:jc w:val="right"/>
      <w:rPr/>
    </w:pP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4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18"/>
        <w:szCs w:val="18"/>
      </w:rPr>
      <w:t>. oldal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810"/>
        </w:tabs>
        <w:ind w:left="810" w:hanging="810"/>
      </w:pPr>
      <w:rPr/>
    </w:lvl>
    <w:lvl w:ilvl="1">
      <w:start w:val="1"/>
      <w:numFmt w:val="decimal"/>
      <w:lvlText w:val="%1.%2."/>
      <w:lvlJc w:val="left"/>
      <w:pPr>
        <w:tabs>
          <w:tab w:val="num" w:pos="810"/>
        </w:tabs>
        <w:ind w:left="810" w:hanging="810"/>
      </w:pPr>
      <w:rPr/>
    </w:lvl>
    <w:lvl w:ilvl="2">
      <w:start w:val="1"/>
      <w:numFmt w:val="decimal"/>
      <w:lvlText w:val="%1.%2.%3."/>
      <w:lvlJc w:val="left"/>
      <w:pPr>
        <w:tabs>
          <w:tab w:val="num" w:pos="810"/>
        </w:tabs>
        <w:ind w:left="810" w:hanging="81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92"/>
        </w:tabs>
        <w:ind w:left="99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b/>
    </w:rPr>
  </w:style>
  <w:style w:type="paragraph" w:styleId="Szvegtrzs3">
    <w:name w:val="Szövegtörzs 3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2:04:00Z</dcterms:created>
  <dc:creator>hederk</dc:creator>
  <dc:description/>
  <cp:keywords/>
  <dc:language>en-US</dc:language>
  <cp:lastModifiedBy>Mayer Szilvia</cp:lastModifiedBy>
  <dcterms:modified xsi:type="dcterms:W3CDTF">2008-05-05T12:43:00Z</dcterms:modified>
  <cp:revision>15</cp:revision>
  <dc:subject/>
  <dc:title>ELLÁTÁSI SZERZŐDÉS</dc:title>
</cp:coreProperties>
</file>