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mallCaps/>
        </w:rPr>
      </w:pPr>
      <w:r>
        <w:rPr>
          <w:smallCaps/>
        </w:rPr>
        <w:t>Ellátási Szerződés</w:t>
      </w:r>
    </w:p>
    <w:p>
      <w:pPr>
        <w:pStyle w:val="Normal"/>
        <w:jc w:val="center"/>
        <w:rPr>
          <w:b/>
          <w:b/>
          <w:bCs/>
          <w:smallCaps/>
          <w:szCs w:val="24"/>
        </w:rPr>
      </w:pPr>
      <w:r>
        <w:rPr>
          <w:b/>
          <w:bCs/>
          <w:smallCap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mely létrejött egyrészről</w:t>
      </w:r>
    </w:p>
    <w:p>
      <w:pPr>
        <w:pStyle w:val="Normal"/>
        <w:rPr/>
      </w:pPr>
      <w:r>
        <w:rPr>
          <w:szCs w:val="24"/>
        </w:rPr>
        <w:t xml:space="preserve">a </w:t>
      </w:r>
      <w:r>
        <w:rPr>
          <w:b/>
          <w:szCs w:val="24"/>
        </w:rPr>
        <w:t>Budapest Főváros VII. Kerület Erzsébetváros Önkormányzat</w:t>
      </w:r>
      <w:r>
        <w:rPr>
          <w:szCs w:val="24"/>
        </w:rPr>
        <w:t xml:space="preserve"> képviseletében: Hunvald György polgármester (székhely: 1073 Budapest, Erzsébet krt. 6.), mint megbízó (a továbbiakban: Megbízó)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másrészről</w:t>
      </w:r>
    </w:p>
    <w:p>
      <w:pPr>
        <w:pStyle w:val="Normal"/>
        <w:rPr/>
      </w:pPr>
      <w:r>
        <w:rPr>
          <w:szCs w:val="24"/>
        </w:rPr>
        <w:t xml:space="preserve">a </w:t>
      </w:r>
      <w:r>
        <w:rPr>
          <w:b/>
          <w:bCs/>
          <w:szCs w:val="24"/>
        </w:rPr>
        <w:t xml:space="preserve">Budapest Józsefvárosi Önkormányzat </w:t>
      </w:r>
      <w:r>
        <w:rPr>
          <w:szCs w:val="24"/>
        </w:rPr>
        <w:t>képviseletében: Csécsei Béla polgármester (székhely: 1082 Budapest, Baross u. 63-67.), mint szolgáltatást végző (a továbbiakban: Szolgáltatást végző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szerződő felek között - Budapest Főváros VII. Kerület Erzsébetváros Önkormányzata Képviselő-testületének 676/2005.(XII.2.) számú határozata, valamint a 205/2008.(IV.25.) számú módosító határozata alapján egységes formában az alábbi feltételek szerint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Cs w:val="24"/>
        </w:rPr>
        <w:t xml:space="preserve">A Megbízó megbízása alapján a Szolgáltatást végző vállalja, hogy a szociális igazgatásról és szociális ellátásokról szóló többször módosított 1993. évi III. tv. (a továbbiakban: Szt.) 65/F. § (1) bekezdés c) pontjában, valamint a személyes gondoskodást nyújtó szociális intézmények szakmai feladatairól és működésük feltételeiről szóló módosított 1/2000. (I.7.) SzCsM rendeletben foglalt követelményeknek megfelelően nappali ellátást nyújt </w:t>
      </w:r>
      <w:r>
        <w:rPr>
          <w:b/>
          <w:szCs w:val="24"/>
        </w:rPr>
        <w:t>1 fő Budapest, VII. kerületi állandó lakóhellyel rendelkező részére</w:t>
      </w:r>
      <w:r>
        <w:rPr>
          <w:szCs w:val="24"/>
        </w:rPr>
        <w:t>, aki a harmadik életévét betöltötte, önkiszolgálásra részben képes vagy önellátásra nem képes, felügyeletre szoruló fogyatékos személy. Ezen szolgáltatás biztosításával – az Szt. 86. § (2) bek. b) pontja alapján – a Megbízó kötelező feladatát látja el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Cs w:val="24"/>
        </w:rPr>
        <w:t>Az 1. pontban meghatározott intézményi ellátás formája: nappali ellátást nyújtó szociális intézmény, azon belül értelmi fogyatékosok nappali intézményi típusa keretébe tartozó ellátási form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Az ellátásban részesülők rendelkezésére álló férőhelyek száma a Budapest, X. kerületi Önkormányzat Jegyzője által kiadott működési engedély alapján 20 férőhely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A Szolgáltatást végző ellátási területe: Budapest Józsefvárosi Önkormányzat illetékességi terület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Az 1. pontban meghatározott szolgáltatást a Szolgáltatást végző az „Őszirózsa” Gondozó Szolgálat keretén belül, annak telephelyeként működő Értelmi Fogyatékosok Napközi Otthona 1082 Budapest, Vajdahunyad u. 4. szám alatt látja el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Jelen szerződés alapján a Szolgáltatást végző által ellátott feladatok különösen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a saját otthonukban, családjukban élő fogyatékkal élők számára lehetőséget biztosítani a napközbeni tartózkodásra, a kulturális, szabadidős, tájékoztató, képzési, készségfejlesztési tevékenységre, gondozásra, valamint az alapvető higiéniai szükségletek biztosítására,</w:t>
      </w:r>
    </w:p>
    <w:p>
      <w:pPr>
        <w:pStyle w:val="Normal"/>
        <w:numPr>
          <w:ilvl w:val="1"/>
          <w:numId w:val="2"/>
        </w:numPr>
        <w:rPr/>
      </w:pPr>
      <w:r>
        <w:rPr>
          <w:szCs w:val="24"/>
        </w:rPr>
        <w:t>szükség szerint az egészségügyi alapellátás megszervezése, a szakellátáshoz való hozzájutás segítése,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meleg élelem biztosítása,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a gondozást igénybe vevők és családjuk számára hatékony családgondozási program biztosítása,</w:t>
      </w:r>
    </w:p>
    <w:p>
      <w:pPr>
        <w:pStyle w:val="Normal"/>
        <w:numPr>
          <w:ilvl w:val="1"/>
          <w:numId w:val="2"/>
        </w:numPr>
        <w:rPr>
          <w:szCs w:val="24"/>
        </w:rPr>
      </w:pPr>
      <w:r>
        <w:rPr>
          <w:szCs w:val="24"/>
        </w:rPr>
        <w:t>az ellátást igénybe vevők számára egyéni fejlesztő programokra épülő gyógypedagógiai szolgáltatások szervezése.</w:t>
      </w:r>
    </w:p>
    <w:p>
      <w:pPr>
        <w:pStyle w:val="Normal"/>
        <w:ind w:left="108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08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A Szolgáltatást végző képviselője a jelen szerződésben nyilatkozatot tesz arra vonatkozóan, hogy az 1. pontban meghatározott nappali ellátást nyújtó intézményre – értelmi fogyatékosok nappali ellátása – vonatkozó külön jogszabályokat és szakmai követelményeket, valamint nyilvántartási kötelezettségeket ismeri és azokat maradéktalanul betartja és betartatj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A Szolgáltatást végző az ellátottak adatainak vonatkozásában az adatvédelmi jogszabályi rendelkezéseket betartja és betartatj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Cs w:val="24"/>
        </w:rPr>
        <w:t>A Szolgáltatást végző eleget tesz a szolgáltatásra vonatkozó tájékoztatási kötelezettségének az intézményvezetőn keresztül az Szt. 95. §. (1), (2), (3) bekezdésében foglaltaknak megfelelő módo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Cs w:val="24"/>
        </w:rPr>
        <w:t xml:space="preserve">A szolgáltatás biztosításával kapcsolatos vitás kérdések rendezésére a Szolgáltatást végző által meghatározott érdekképviseleti fórum megalakításának és tevékenységének szabályai az irányadók, különös tekintettel az Szt. 99. § (4) bek. b) c) és d) pontjában foglaltakra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ind w:left="720" w:hanging="360"/>
        <w:rPr>
          <w:sz w:val="24"/>
          <w:szCs w:val="24"/>
        </w:rPr>
      </w:pPr>
      <w:r>
        <w:rPr>
          <w:sz w:val="24"/>
          <w:szCs w:val="24"/>
        </w:rPr>
        <w:t>11.  Felek megállapodnak abban, hogy jelen szerződést határozatlan időre kötik, mely 2006. január 1. napjától hatályos, azzal, hogy a pénzügyi elszámolást befogadó iroda megnevezésére és a pénzügyi elszámolás módjára vonatkozó szerződés kiegészítés hatályba lépésének dátuma 2008. május 1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Cs w:val="24"/>
        </w:rPr>
        <w:t>A Megbízó vállalja, hogy a Szolgáltatást végző részére 2006. évre 500 000,- Ft, azaz ötszázezer forintot biztosít, melyet 2006. június 30. napjáig utal át egyösszegben a Szolgáltatást végző OTP Bank Rt-nél vezetett 11784009-15508009 számú bankszámlaszámr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szCs w:val="24"/>
        </w:rPr>
        <w:t xml:space="preserve">A Felek megállapodnak abban, hogy a jelen szerződés 1. pontjában meghatározott szolgáltatásért járó díj mértékét minden év november 15. napjáig felülvizsgálják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szCs w:val="24"/>
        </w:rPr>
        <w:t>A Szolgáltatást végző köteles a szakmai jogszabályok betartása alapul vételével a jelen szerződésben meghatározott szolgáltatásokat folyamatosan biztosítani, a szakmai jogszabályokban előírt adminisztrációs kötelezettségek betartásával egyidejűleg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szCs w:val="24"/>
        </w:rPr>
        <w:t>Ha bármely fél jelen szerződés bármely pontját megszegi 3 hónapos felmondásnak van helye. A felmondás a másik félhez intézett, a felmondás okát és indokait magában foglaló nyilatkozattal történik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szCs w:val="24"/>
        </w:rPr>
        <w:t>Jelen szerződés 15. pontjában meghatározottak esetében a Szolgáltatást végző vállalja az 1. pontban meghatározott intézményi elhelyezés folyamatos biztosítását a felmondást követő 3 hónapig. Az elhelyezés folyamatos biztosításának elmulasztása esetén a Megbízónak kártérítési igénye va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/>
        <w:t>A Szolgáltatást nyújtó, az Önkormányzat által biztosított pénzügyi forrásokkal évente – tárgyévet követő év január 31. napjáig - tételesen, írásban köteles elszámolni a pénzügyi elszámolást befogadó Pénzügyi Iroda felé. A megállapodás szerinti ellátás szakmai igazolását a Szociális Iroda végzi.</w:t>
      </w:r>
    </w:p>
    <w:p>
      <w:pPr>
        <w:pStyle w:val="Normal"/>
        <w:rPr/>
      </w:pPr>
      <w:r>
        <w:rPr/>
      </w:r>
    </w:p>
    <w:p>
      <w:pPr>
        <w:pStyle w:val="Normal"/>
        <w:ind w:left="720" w:hanging="360"/>
        <w:rPr/>
      </w:pPr>
      <w:r>
        <w:rPr/>
        <w:t>18. A Szolgáltatást nyújtó évente egyszer a  tárgyévben végzett szakmai tevékenységéről  írásban ( papír és elektronikus formában) beszámol  Erzsébetváros Önkormányzat Képviselő-testülete, valamint a Szociális és Egészségügyi Bizottsága felé, mely  beszámolót az Önkormányzat Szociális Irodájára a tárgyévet követő év január 31. napjáig megküld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 xml:space="preserve">A Szolgáltatást végző jelen szerződés 1. pontjában meghatározott feladat megvalósulásáról évente egy alkalommal legkésőbb november 15. napjáig írásban a Megbízónak beszámol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A jelen szerződésben nem szabályozott kérdésekben a Ptk. szabályai, szakmai kérdésekben a hatályos szociális és személyes gondoskodást nyújtó szociális intézményekre vonatkozó jogszabályok az irányadók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Jelen szerződést a Budapest Főváros VII. Kerület Erzsébetvárosi Önkormányzat Képviselő-testülete a 205/2008.(IV.25.) számú, és a Budapest Józsefvárosi Önkormányzat Képviselő-testülete a ……/2008.(………..) számú határozatával hagyta jóvá, melyet a Felek, mint akaratukkal mindenben megegyezőt, helybenhagyólag írták alá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Budapest, 2008. április 30.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/>
        <w:tc>
          <w:tcPr>
            <w:tcW w:w="4608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Budapest Józsefvárosi Önkormányzat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Képviselő-testülete nevében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Budapest Főváros VII. Kerület Erzsébetváros Önkormányzat Képviselő-testülete nevében</w:t>
            </w:r>
          </w:p>
        </w:tc>
      </w:tr>
      <w:tr>
        <w:trPr/>
        <w:tc>
          <w:tcPr>
            <w:tcW w:w="4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sécsei Bél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Polgármester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Hunvald György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lgármester</w:t>
            </w:r>
          </w:p>
        </w:tc>
      </w:tr>
    </w:tbl>
    <w:p>
      <w:pPr>
        <w:pStyle w:val="Normal"/>
        <w:tabs>
          <w:tab w:val="clear" w:pos="708"/>
          <w:tab w:val="center" w:pos="1701" w:leader="none"/>
          <w:tab w:val="center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1701" w:leader="none"/>
          <w:tab w:val="center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1701" w:leader="none"/>
          <w:tab w:val="center" w:pos="7088" w:leader="none"/>
        </w:tabs>
        <w:jc w:val="center"/>
        <w:rPr>
          <w:szCs w:val="24"/>
        </w:rPr>
      </w:pPr>
      <w:r>
        <w:rPr>
          <w:szCs w:val="24"/>
        </w:rPr>
        <w:t>Ellenjegyezte:</w:t>
      </w:r>
    </w:p>
    <w:p>
      <w:pPr>
        <w:pStyle w:val="Normal"/>
        <w:tabs>
          <w:tab w:val="clear" w:pos="708"/>
          <w:tab w:val="center" w:pos="1701" w:leader="none"/>
          <w:tab w:val="center" w:pos="7088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1701" w:leader="none"/>
          <w:tab w:val="center" w:pos="7088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1701" w:leader="none"/>
          <w:tab w:val="center" w:pos="7088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Dr. Kálmán Zsuzsanna</w:t>
      </w:r>
    </w:p>
    <w:p>
      <w:pPr>
        <w:pStyle w:val="Normal"/>
        <w:tabs>
          <w:tab w:val="clear" w:pos="708"/>
          <w:tab w:val="center" w:pos="1701" w:leader="none"/>
          <w:tab w:val="center" w:pos="7088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jegyz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26" w:gutter="0" w:header="993" w:top="146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StlusTimesNewRoman">
    <w:name w:val="Stílus Times New Roman"/>
    <w:basedOn w:val="Bekezdsalapbettpusa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2:21:00Z</dcterms:created>
  <dc:creator>nemethm</dc:creator>
  <dc:description/>
  <cp:keywords/>
  <dc:language>en-US</dc:language>
  <cp:lastModifiedBy>Mayer Szilvia</cp:lastModifiedBy>
  <cp:lastPrinted>2005-11-28T14:45:00Z</cp:lastPrinted>
  <dcterms:modified xsi:type="dcterms:W3CDTF">2008-05-05T13:09:00Z</dcterms:modified>
  <cp:revision>13</cp:revision>
  <dc:subject/>
  <dc:title>ELLÁTÁSI SZERZŐDÉS</dc:title>
</cp:coreProperties>
</file>