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mallCaps/>
          <w:sz w:val="30"/>
          <w:szCs w:val="30"/>
        </w:rPr>
        <w:t>Ellátási szerződé</w:t>
      </w:r>
      <w:r>
        <w:rPr>
          <w:rFonts w:cs="Times New Roman" w:ascii="Times New Roman" w:hAnsi="Times New Roman"/>
          <w:sz w:val="30"/>
          <w:szCs w:val="30"/>
        </w:rPr>
        <w:t>s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y létrejött egyrészről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>Budapest Főváros VII. Kerület Erzsébetváros Önkormányzat</w:t>
      </w:r>
    </w:p>
    <w:p>
      <w:pPr>
        <w:pStyle w:val="Normal"/>
        <w:rPr/>
      </w:pPr>
      <w:r>
        <w:rPr>
          <w:rFonts w:cs="Times New Roman" w:ascii="Times New Roman" w:hAnsi="Times New Roman"/>
        </w:rPr>
        <w:t>1073 Budapest, Erzsébet krt.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(képviseli Hunvald György polgármester)</w:t>
      </w:r>
    </w:p>
    <w:p>
      <w:pPr>
        <w:pStyle w:val="Normal"/>
        <w:rPr/>
      </w:pPr>
      <w:r>
        <w:rPr>
          <w:rFonts w:cs="Times New Roman" w:ascii="Times New Roman" w:hAnsi="Times New Roman"/>
        </w:rPr>
        <w:t>- a továbbiakban mint</w:t>
      </w:r>
      <w:r>
        <w:rPr>
          <w:rFonts w:cs="Times New Roman" w:ascii="Times New Roman" w:hAnsi="Times New Roman"/>
          <w:b/>
          <w:i/>
        </w:rPr>
        <w:t xml:space="preserve"> Önkormányzat </w:t>
      </w: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ásrészről a</w:t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orsunk és Jövőnk Kiemelten Közhasznú Alapítvá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45 Törökbálint, Köztársaság tér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(képviseli Urbán Erika kuratóriumi elnök)</w:t>
      </w:r>
    </w:p>
    <w:p>
      <w:pPr>
        <w:pStyle w:val="Normal"/>
        <w:rPr/>
      </w:pPr>
      <w:r>
        <w:rPr>
          <w:rFonts w:cs="Times New Roman" w:ascii="Times New Roman" w:hAnsi="Times New Roman"/>
        </w:rPr>
        <w:t>- a továbbiakban mint</w:t>
      </w:r>
      <w:r>
        <w:rPr>
          <w:rFonts w:cs="Times New Roman" w:ascii="Times New Roman" w:hAnsi="Times New Roman"/>
          <w:b/>
          <w:i/>
        </w:rPr>
        <w:t xml:space="preserve"> Szolgáltatást nyújtó </w:t>
      </w:r>
      <w:r>
        <w:rPr>
          <w:rFonts w:cs="Times New Roman" w:ascii="Times New Roman" w:hAnsi="Times New Roman"/>
        </w:rPr>
        <w:t>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zerződő felek között - Budapest Főváros VII. Kerület Erzsébetváros Önkormányzata Képviselő-testületének 754/2006.(XII.15.) számú határozata, valamint a 206/2008.(IV.25.) számú módosító határozata alapján egységes formában az alábbi feltételek szerint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árgya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z Önkormányzat és a Szolgáltatást nyújtó megállapodik abban, hogy az Önkormányzat számára a jogszabályi kötelezettség alapján kötelező feladatot jelentő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CSALÁDOK ÁTMENETI OTTHO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lgáltatásának megszervezését, valamint működtetését a Szolgáltatást nyújtó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5" w:hanging="705"/>
        <w:jc w:val="both"/>
        <w:rPr/>
      </w:pPr>
      <w:r>
        <w:rPr>
          <w:rFonts w:cs="Times New Roman" w:ascii="Times New Roman" w:hAnsi="Times New Roman"/>
        </w:rPr>
        <w:t>1.2.</w:t>
        <w:tab/>
        <w:t>A megállapodás alapján a Szolgáltatást nyújtó vállalja, hogy az Önkormányzat és intézményei (különös tekintettel a Gyermekjóléti Központra és a Családsegítő Szolgálatra) által megnevezett (szociális krízisben lévő és együttműködést vállaló) családok esetében a családok átmeneti otthona szolgáltatásainak igénybevételéről gondoskod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megállapodás tartalm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a családok átmeneti otthona működtetése során a vonatkozó jogszabályi rendelkezések szerint, valamint a feladat ellátásával kapcsolatos szakmai elvárásoknak megfelelően látja el feladat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feladat szakmai tartalma tekintetében figyelemmel kell lenn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gyermekek védelméről és a gyámügyi igazgatásról szóló 1997. évi XXXI. törvé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személyes gondoskodást nyújtó gyermekjóléti alapellátások és gyermekvédelmi szakellátások térítési díjáról és az igénylésükhöz felhasználható bizonyítékokról szóló 133/ 1999. (VII.29.) Kormányrendele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valamint a személyes gondoskodást nyújtó gyermekjóléti, gyermekvédelmi intézmények, valamint személyek szakmai feladatairól, működésük feltételeiről szóló 15/1998. (IV.30.) NM. rendelet szabályair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vábbá a gyermekvédelmi és a szociális szakma követelményei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 biztosításával érintett személyek köre,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valamint a pénzügyi fedezet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Times New Roman" w:ascii="Times New Roman" w:hAnsi="Times New Roman"/>
        </w:rPr>
        <w:t xml:space="preserve">A szolgáltatás biztosításával érintett személyek köre: 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a Központi Adatfeldolgozó-, Nyilvántartó és Választási Hivatal nyilvántartása szerint a Budapest VII. kerületben állandó bejelentett lakóhellyel vagy tartózkodási hellyel rendelkező családok, ezek hiányában a környezettanulmánnyal bizonyíthatóan legalább 3 hónapja életvitelszerűen a Bp. VII. kerületben tartózkodó családok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 ellenértékét a felek az alábbi módon határozzák meg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 Köztársaság mindenkori éves költségvetésében meghatározott állami normatív támogatás, melyet a Szolgáltató vehet igénybe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a feladat elvégzéséért a működési engedélyben meghatározott ellátottak után járó normatív állami támogatás lehívására jogosult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>Az Önkormányzat a Bp. VII. Kertész u. 24-28. számú épület IV. emeletén kialakított intézmény használatát a Sorsunk és Jövőnk Alapítvány részére az ellátási szerződés időtartamára bérleti díj fizetése nélkül biztosítja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Times New Roman" w:ascii="Times New Roman" w:hAnsi="Times New Roman"/>
        </w:rPr>
        <w:t xml:space="preserve">A Sorsunk és Jövőnk Alapítvány az intézmény működtetése alatt a napi karbantartási munkák teljes költségét, valamint az intézmény működési költségét vállalj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i épületet érintő javítási, karbantartási munkákról, valamint az intézmény működési költségének (villany, gáz, víz– csatornadíj) fizetési rendjéről a Sorsunk és Jövőnk Alapítvány és a GAMESZ külön szerződést kö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befogadó kapacitása egy időben 7 család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orsunk és Jövőnk Alapítvány a Családok Átmeneti Otthona intézmény 7 lakóegységéből 2 lakóegységben nyújtott szolgáltatásért külsős megbízókkal szerződést köthet, de amennyiben a VII. kerületben, több mint öt család elhelyezésére van igény, úgy a Szolgáltató a másik két fenntartása alatt álló Családok Átmeneti Otthonában biztosítja az ellát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t nyújtó kötelezettsége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az Önkormányzat és intézményei által a 3.1. pontban megjelölt családok esetében biztosítja az átmeneti gondozást az általa működtetett intézmény keretein bel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családok átmeneti otthona szolgáltatást a Szolgáltatást nyújtó a család létszámától függetlenül biztosí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 a folyamatos kapcsolattartást az Erzsébetvárosi Gyermekjóléti Központtal, valamint a Családsegítő Szolgálattal, továbbá a Polgármesteri Hivatal Szociális Irodájáva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vállalja, hogy adatszolgáltatási kötelezettségét a jogszabályi előírásoknak megfelelően teljesíti, az előírt adatokat a valóságnak megfelelő tartalommal, megszabott határidőben és meghatározott módon, térítésmentesen szolgálta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Szolgáltatást nyújtó az ellátást igénybe vételének szabályaihoz kapcsolódva vállalja a vonatkozó jogszabályban meghatározott tájékoztatási és értesítési kötelezettség teljesít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kötelezettsége az Önkormányzat által biztosított intézmény működtetési költségeinek (villany, gáz, telefon, víz– csatornadíj) határidőn belüli kifizetése az intézmény folyamatos működését szolgáló karbantartás biztosí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, az Önkormányzat által biztosított pénzügyi forrásokkal évente – tárgyévet követő év január 31. napjáig – tételesen, írásban köteles elszámolni a pénzügyi elszámolást befogadó Pénzügyi Iroda felé. A megállapodás szerinti ellátás szakimai igazolást a Szociális Iroda végz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évente egyszer a tárgyévben végzett szakmai tevékenységéről írásban (papír és elektronikus formában) beszámol Erzsébetváros Önkormányzat Képviselő-testülete, valamint a Szociális és Egészségügyi Bizottsága felé, mely  beszámolót az Önkormányzat Szociális Irodájára a tárgyévet követő év január 31. napjáig megküld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erződés megszűnése esetén a Szolgáltatást nyújtó elhelyezési igény nélkül 15 napon belül rendeltetésszerű használatra alkalmas állapotban az Önkormányzatnak átadja a szerződés időtartamára biztosított Bp. VII. Kertész u. 24-28. szám alatti épület IV. emeletén lévő Családok Átmeneti Otthona céljára biztosított helyiségcsoportot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z Önkormányzat kötelezettségei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folyamatosan kapcsolatot tart intézményein keresztül a Szolgáltatást nyújtóval, szükség esetén kezdeményezi a szolgáltatás biztosít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z Önkormányzat éves költségvetésében megtervezi és biztosítja a szolgáltatáshoz szükséges intézmény működtetésének a napi karbantartási, felújítási munkáin felül eső, az épületet érintő karbantartáshoz és felújításhoz szükséges pénzügyi fedezetet a GAMESZ megállapodása alapján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egyéb kérdés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eredetben bemutatta a Pest Megyei Bíróság AM-2091 sorszámú bírósági nyilvántartásba vételéről kiállított okirato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 Szolgáltatást nyújtó megkéri a Budapest Főváros Közigazgatási Hivatal Gyámhivatalától a Családok Átmeneti Otthona (1073 Budapest, Kertész u. 24-28.) működtetéséhez szükséges működési engedély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Szolgáltatást nyújtó ezen megállapodás aláírásával egyben nyilatkozik arról,  hogy a vonatkozó jogszabályokban foglalt követelményeket, valamint a szakmai követelményeket, illetve a nyilvántartási kötelezettségeket, továbbá az adatkezelés és adatvédelem szabályait betartja, azokat maradéktalanul ismer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olgáltatással kapcsolatos panaszok kivizsgál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Indent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szolgáltatás nyújtásával kapcsolatos panasz esetén a Szolgáltatás nyújtó köteles azt kivizsgálni, valamint írásban 15 napon belül  tájékoztatni az Önkormányzat Szociális és Egészségügyi Bizottságát a panasz megalapozottságáró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>Amennyiben egy hónapon belül több panasz érkezik a szolgáltatásra vonatkozóan, az Önkormányzat Szociális és Egészségügyi Bizottsága maga intézkedik a panaszok kivizsgálásáról. Ennek elősegítése érdekében a Szolgáltatást nyújtó kötelezettséget vállal arra, hogy a szükséges információkat, valamint tájékoztatást megadja az Önkormányzat Szociális  és Egészségügyi Bizottsága, vagy annak megbízottja részér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</w:t>
        <w:tab/>
        <w:t>Az Önkormányzat Szociális Bizottsága a panasz kivizsgálása után írásban  értesíti Szolgáltatást nyújtót a vizsgálat eredmény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A szerződés megszűnése, a szolgáltatás biztosításának folytat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Felek megállapodnak abban, hogy jelen szerződést határozott időre </w:t>
      </w:r>
      <w:r>
        <w:rPr>
          <w:rFonts w:cs="Times New Roman" w:ascii="Times New Roman" w:hAnsi="Times New Roman"/>
          <w:b/>
          <w:bCs/>
        </w:rPr>
        <w:t xml:space="preserve">2006. január 1-jétől 2015. december 31-éig </w:t>
      </w:r>
      <w:r>
        <w:rPr>
          <w:rFonts w:cs="Times New Roman" w:ascii="Times New Roman" w:hAnsi="Times New Roman"/>
        </w:rPr>
        <w:t xml:space="preserve">kötik, melyet az ellátás megkezdésétől számított 5. évben a szerződő felek felülvizsgálnak azzal, hogy a pénzügyi elszámolást befogadó iroda megnevezésére és a pénzügyi elszámolás módjára vonatkozó szerződés kiegészítés hatályba lépésének dátuma 2008. május 1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lmondásnak akkor van helye, ha valamelyik fél súlyosan felróható magatartása jogszabálysértésben, vagy nyilvánvaló szakmai hiányosságok alapján való feladatellátásban nyilvánul meg, továbbá, ha nem teljesítik a felek az e szerződésben meghatározott kötelezettségei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A felmondási idő 3 hónap, mely alatt a Szolgáltatást nyújtónak továbbra is gondoskodnia kell a családok ellátásáról. A Szolgáltatást nyújtó szintén 3 hónapos határidővel felmondhatja a szerződés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kötelezettséget vállal arra, hogy szerződésszegés setén a családok elhelyezéséről maga gondoskodik a felmondási idő lejárta ut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szerződésszegés a 8.2. pont alatt meghatározott magatartásokkal valósul meg, a felek kölcsönösen kártérítési kötelezettséggel tartoznak a kiesett szolgáltatás időtartamá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szerződés által nem szabályozott kérdésekre a Polgári Törvénykönyv szerződésekre vonatkozó általános rendelkezései az iránymutató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kölcsönösen megállapodnak abban, hogy törekszenek a vitás kérdések tárgyalásos úton történő rendezésére. Amennyiben ez mégsem járna eredménnyel, a Pesti Központi Kerületi Bíróság kizárólagos illetékességét kötik ki a vita eldöntés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len szerződést a felek kölcsönös elolvasás és értelmezés után, mint akaratukkal megegyezőt, jóváhagyólag írták alá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8. április 3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Hunvald György</w:t>
            </w:r>
          </w:p>
        </w:tc>
        <w:tc>
          <w:tcPr>
            <w:tcW w:w="4606" w:type="dxa"/>
            <w:tcBorders/>
          </w:tcPr>
          <w:p>
            <w:pPr>
              <w:pStyle w:val="Heading3"/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Urbán Erik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atóriumi elnö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ezte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Kálmán Zsuzsann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19:00Z</dcterms:created>
  <dc:creator>Rendszergazda</dc:creator>
  <dc:description/>
  <cp:keywords/>
  <dc:language>en-US</dc:language>
  <cp:lastModifiedBy>Mayer Szilvia</cp:lastModifiedBy>
  <cp:lastPrinted>2008-04-07T18:17:00Z</cp:lastPrinted>
  <dcterms:modified xsi:type="dcterms:W3CDTF">2008-05-05T13:14:00Z</dcterms:modified>
  <cp:revision>17</cp:revision>
  <dc:subject/>
  <dc:title>ELLÁTÁSI  SZERZŐDÉS</dc:title>
</cp:coreProperties>
</file>