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right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7/a számú melléklet az előterjesztéshez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sakszveg"/>
        <w:ind w:right="3464" w:hanging="0"/>
        <w:jc w:val="center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A normatív állami hozzájárulások és a normatív részesedésű átengedett személyi</w:t>
      </w:r>
    </w:p>
    <w:p>
      <w:pPr>
        <w:pStyle w:val="Csakszveg"/>
        <w:ind w:right="3393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jövedelemadó elszámolása és a mutatószámok, feladatmutatók alakulása 2007. évben</w:t>
      </w:r>
    </w:p>
    <w:p>
      <w:pPr>
        <w:pStyle w:val="Csakszveg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Kv.feladattal Kv.feladattal  Évközi vált.  Évközi vált.  Évközi vált.  Évközi vált.  Évközi vált.  Évközi vált.     Tényleges     Tényleges Évvégi eltér. Évvégi eltér.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korrigált -   korrigált -   - ápr.30. -   - ápr.30. -   - júl.31. -   - júl.31. -   - okt.15. -   - okt.15. -    mutatószám        állami dec.31. mutsz dec.31. áll.h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>mutatószám állami hozzáj    mutatószám állami hozzáj    mutatószám állami hozzáj    mutatószám állami hozzáj                hozzájárulás 12=10-2-4-6-8 13=11-3-5-7-9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010001 Települési önkormányz. feladatai lakosságszám szerint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</w:t>
      </w:r>
      <w:r>
        <w:rPr>
          <w:b/>
          <w:sz w:val="12"/>
          <w:szCs w:val="12"/>
        </w:rPr>
        <w:t>59877      48036595             0             0             0             0             0             0         59877      48036595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020001 Körzeti igazg.- alaphozzájárulás/okm.iroda, gyámügy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1       3300000             0             0             0             0             0             0             1       33000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020002 Körzeti igazgatás- okmányiroda működési kiadásai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</w:t>
      </w:r>
      <w:r>
        <w:rPr>
          <w:b/>
          <w:sz w:val="12"/>
          <w:szCs w:val="12"/>
        </w:rPr>
        <w:t>64022      32843286             0             0             0             0             0             0         64022      32843286             0             0</w:t>
      </w:r>
    </w:p>
    <w:p>
      <w:pPr>
        <w:pStyle w:val="Csakszveg"/>
        <w:rPr/>
      </w:pPr>
      <w:r>
        <w:rPr>
          <w:b/>
          <w:sz w:val="12"/>
          <w:szCs w:val="12"/>
        </w:rPr>
        <w:t xml:space="preserve">¤1020003 Körzeti igazgatás- gyámügyi igazgatási feladatok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</w:t>
      </w:r>
      <w:r>
        <w:rPr>
          <w:b/>
          <w:sz w:val="12"/>
          <w:szCs w:val="12"/>
        </w:rPr>
        <w:t>59877      16765560             0             0             0             0             0             0         59877      1676556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020004 Körzeti igazgatás- építésügyi igazgatási feladatok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</w:t>
      </w:r>
      <w:r>
        <w:rPr>
          <w:b/>
          <w:sz w:val="12"/>
          <w:szCs w:val="12"/>
        </w:rPr>
        <w:t>59877       6416250             0             0             0             0             0             0         59877       641625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090001 Pénzbeli szociális juttatások                   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0     294235578             0             0             0             0             0             0             0     294235578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00001 Lakáshoz jutás feladatai                        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0      73392395             0             0             0             0             0             0             0      73392395             0             0</w:t>
      </w:r>
    </w:p>
    <w:p>
      <w:pPr>
        <w:pStyle w:val="Csakszveg"/>
        <w:rPr/>
      </w:pPr>
      <w:r>
        <w:rPr>
          <w:b/>
          <w:sz w:val="12"/>
          <w:szCs w:val="12"/>
        </w:rPr>
        <w:t xml:space="preserve">¤1110003 Szoc. alapszolg.-családsegítés &lt;70001 fő,műk.eng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</w:t>
      </w:r>
      <w:r>
        <w:rPr>
          <w:b/>
          <w:sz w:val="12"/>
          <w:szCs w:val="12"/>
        </w:rPr>
        <w:t>59877      23651415             0             0             0             0             0             0         59877      23651415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10004 Szoc. alapszolg.-gyermekjóléti &lt;70001 fő,műk.eng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</w:t>
      </w:r>
      <w:r>
        <w:rPr>
          <w:b/>
          <w:sz w:val="12"/>
          <w:szCs w:val="12"/>
        </w:rPr>
        <w:t>59877      23651415             0             0             0             0             0             0         59877      23651415             0             0</w:t>
      </w:r>
    </w:p>
    <w:p>
      <w:pPr>
        <w:pStyle w:val="Csakszveg"/>
        <w:rPr/>
      </w:pPr>
      <w:r>
        <w:rPr>
          <w:b/>
          <w:sz w:val="12"/>
          <w:szCs w:val="12"/>
        </w:rPr>
        <w:t xml:space="preserve">¤1110009 Szoc. alapszolg.- gyermekjóléti központ         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12       2340000             0             0             0             0             0             0            12       23400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10010 Szoc. alapszolg.- szociális étkeztetés          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610      49532000           -50      -4060000            20       1624000             0             0           602      48882400            22       17864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10011 Szoc. alapszolg.- házi segítségnyújtás már 2006-ban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215      23972500           -20      -2230000            -5       -557500             0             0            60       6690000          -130     -14495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10012 Szoc. alapszolg.-házi segítségnyújtás új ellátás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0             0             0             0             0             0             0             0           134      14941000           134      14941000</w:t>
      </w:r>
    </w:p>
    <w:p>
      <w:pPr>
        <w:pStyle w:val="Csakszveg"/>
        <w:rPr/>
      </w:pPr>
      <w:r>
        <w:rPr>
          <w:b/>
          <w:sz w:val="12"/>
          <w:szCs w:val="12"/>
        </w:rPr>
        <w:t xml:space="preserve">¤1110013 Szoc. alapszolg.- jelzőr. házi segítség már 2006-ban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50       2000000             0             0            -4       -160000            -6       -240000            37       1480000            -3       -120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10014 Szoc. alapszolg.- jelzőr. házi segítség új ellátás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0             0             0             0             0             0             0             0            13        260000            13        260000</w:t>
      </w:r>
    </w:p>
    <w:p>
      <w:pPr>
        <w:pStyle w:val="Csakszveg"/>
        <w:rPr/>
      </w:pPr>
      <w:r>
        <w:rPr>
          <w:b/>
          <w:sz w:val="12"/>
          <w:szCs w:val="12"/>
        </w:rPr>
        <w:t xml:space="preserve">¤1110022 Szoc. alapszolg.- időskorúak nappali intézményi ell.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670     100500000           -20      -3000000            20       3000000            -6       -900000           664      996000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10023 Szoc. alapszolg.-pszich.beteg, hajléktalan nappali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30       6600000             0             0             0             0             0             0            30       66000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20011 Szoc., bentlakás-átlagos ápolás-szociális intézmény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40      28000000             0             0             2       1400000             0             0            40      28000000            -2      -1400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20013 Szoc., bentlakás-emelt-már 2006-ban-520000- 600000Ft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18      10080000             0             0            -2      -1120000             0             0             0             0           -16      -8960000</w:t>
      </w:r>
    </w:p>
    <w:p>
      <w:pPr>
        <w:pStyle w:val="Csakszveg"/>
        <w:rPr/>
      </w:pPr>
      <w:r>
        <w:rPr>
          <w:b/>
          <w:sz w:val="12"/>
          <w:szCs w:val="12"/>
        </w:rPr>
        <w:t xml:space="preserve">¤1120015 Szoc., bentlakás-emelt-már 2006-ban-&gt;600000 Ft  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0             0             0             0             0             0             0             0            16       8624000            16       8624000</w:t>
      </w:r>
    </w:p>
    <w:p>
      <w:pPr>
        <w:pStyle w:val="Csakszveg"/>
        <w:rPr/>
      </w:pPr>
      <w:r>
        <w:rPr>
          <w:b/>
          <w:sz w:val="12"/>
          <w:szCs w:val="12"/>
        </w:rPr>
        <w:t xml:space="preserve">¤1140002 Gyermekek napközben - bölcsődei ellátás bentlévők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170      92990000             0             0             0             0             0             0           157      85879000           -13      -7111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40004 Gyermekek napközben - ingyenes intézményi étkeztetés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16        800000             0             0            -2       -100000             0             0            16        800000             2        100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50101 Közokt.alap-8 hó -Óvodai nevelés                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986     130809333            -8      -1061333            10       1326667             0             0           972     128952000           -16      -2122667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50201 Közokt.alap-8 hó -iskolai okt. 1-4. évf         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934     127024000             0             0            13       1768000             0             0           893     121448000           -54      -7344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50202 Közokt.alap-8 hó -iskolai okt. 5-8. évf         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</w:t>
      </w:r>
      <w:r>
        <w:rPr>
          <w:b/>
          <w:sz w:val="12"/>
          <w:szCs w:val="12"/>
        </w:rPr>
        <w:t>1243     175677333             0             0             6        848000             0             0          1156     163381333           -93     -13144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50204 Közokt.alap-8 hó -iskolai okt. a 9-13. évf      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609     106372000             0             0             0             0             0             0           491      85761333          -118     -20610667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50209 Közokt.alap-8 hó -iskolai szakképzés (elméleti) 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111      15540000           -10      -1400000             0             0             0             0           107      14980000             6        840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50303 Közokt.alap-4 hó -Óvoda &gt; 8 óra 1. évben        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215      14790000             0             0             0             0             0             0           213      14705000            -2        -85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50304 Közokt.alap-4 hó -Óvoda &gt; 8 óra 2-3.évben       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755      61115000             0             0             0             0           -34      -2720000           754      61115000            33       2720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50401 Közokt.alap-4 hó -iskolai okt. az 1. évfolyamon 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220      10710000           -23      -1105000            21       1020000            -9       -510000           209      101150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50402 Közokt.alap-4 hó -iskolai okt. a 2-3. évfolyamon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461      28135000           -11       -680000            17       1020000            -9       -510000           460      28050000             2         85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50403 Közokt.alap-4 hó -iskolai okt. a 4. évfolyamon  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249      18360000           -18      -1275000            31       2295000           -15      -1105000           251      18530000             4        255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50404 Közokt.alap-4 hó -iskolai okt. az 5. évfolyamon 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224      12835000           -18      -1020000             8        425000             0             0           218      12495000             4        255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50405 Közokt.alap-4 hó -iskolai okt. a 6. évfolyamon  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290      19125000            -3       -255000             2        170000             0             0           293      19295000             4        255000</w:t>
      </w:r>
      <w:r>
        <w:br w:type="page"/>
      </w:r>
    </w:p>
    <w:p>
      <w:pPr>
        <w:pStyle w:val="Csakszveg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sakszveg"/>
        <w:jc w:val="right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7/a számú melléklet 2.oldal az előterjesztéshez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sakszveg"/>
        <w:ind w:right="3393" w:hanging="0"/>
        <w:jc w:val="center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A normatív állami hozzájárulások és a normatív részesedésű átengedett személyi</w:t>
      </w:r>
    </w:p>
    <w:p>
      <w:pPr>
        <w:pStyle w:val="Csakszveg"/>
        <w:ind w:right="3393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jövedelemadó elszámolása és a mutatószámok, feladatmutatók alakulása  2007. évben</w:t>
      </w:r>
    </w:p>
    <w:p>
      <w:pPr>
        <w:pStyle w:val="Csakszveg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Kv.feladattal Kv.feladattal  Évközi vált.  Évközi vált.  Évközi vált.  Évközi vált.  Évközi vált.  Évközi vált.     Tényleges     Tényleges Évvégi eltér. Évvégi eltér.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korrigált -   korrigált -   - ápr.30. -   - ápr.30. -   - júl.31. -   - júl.31. -   - okt.15. -   - okt.15. -    mutatószám        állami dec.31. mutsz dec.31. áll.h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>mutatószám állami hozzáj    mutatószám állami hozzáj    mutatószám állami hozzáj    mutatószám állami hozzáj                hozzájárulás 12=10-2-4-6-8 13=11-3-5-7-9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50406 Közokt.alap-4 hó -iskolai okt. a 7-8. évfolyamon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642      48025000           -24      -1785000             7        510000           -12       -935000           581      43435000           -32      -2380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50407 Közokt.alap-4 hó -iskolai okt. 9. évf. szakiskola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30       2125000             0             0             0             0            -1        -85000            29       20400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50408 Közokt.alap-4 hó -iskolai okt. 9. évf. középisk.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100       7055000           -11       -765000             0             0             0             0            89       62900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50409 Közokt.alap-4 hó -iskolai okt. 10. évf. szakiskola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34       2550000             0             0            24       1870000            -2       -170000            55       4165000            -1        -85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50410 Közokt.alap-4 hó -iskolai okt. 10. évf. középisk.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130       9945000           -26      -2040000             0             0            -3       -170000            98       7480000            -3       -255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50411 Közokt.alap-4 hó -iskolai okt. 11-13. évfolyamon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395      35615000           -78      -6970000           -31      -2805000          -108      -9775000           178      160650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50413 Közokt.alap-4 hó -isk.szakképzés 1/11.évf. szakisk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21       1275000             0             0            11        680000            -3       -170000            29       17850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50414 Közokt.alap-4 hó -isk.szakképzés 1/12.évf. szakisk.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30       1955000           -10       -595000             0             0            -1        -85000            19       12750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50415 Közokt.alap-4 hó -isk.szakképzés 1/13.évf. szakközép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50       3060000             0             0             0             0             0             0            52       3230000             2        170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50416 Közokt.alap-4 hó -isk.szakképzés 1/14.évf. szakközép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0             0             0             0            18       1190000            -8       -510000            10        6800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0101 Közokt.kieg-8 hó -isk.gyak. 9-10. évf. szak(közép)isk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0             0             0             0            88       2346667             0             0            88       2346667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0102 Közokt.kieg-8 hó -szakmai gyak. egyévfolyamos képzés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50       3733333             0             0             0             0             0             0            50       3733333             0             0</w:t>
      </w:r>
    </w:p>
    <w:p>
      <w:pPr>
        <w:pStyle w:val="Csakszveg"/>
        <w:rPr/>
      </w:pPr>
      <w:r>
        <w:rPr>
          <w:b/>
          <w:sz w:val="12"/>
          <w:szCs w:val="12"/>
        </w:rPr>
        <w:t xml:space="preserve">¤1160103 Közokt.kieg-8 hó -szakmai gyak. első évfolyamos képz.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21       2195200             0             0            18       1881600             0             0            39       4076800             0             0</w:t>
      </w:r>
    </w:p>
    <w:p>
      <w:pPr>
        <w:pStyle w:val="Csakszveg"/>
        <w:rPr/>
      </w:pPr>
      <w:r>
        <w:rPr>
          <w:b/>
          <w:sz w:val="12"/>
          <w:szCs w:val="12"/>
        </w:rPr>
        <w:t xml:space="preserve">¤1160104 Közokt.kieg-8 hó -szakmai gyak. záró évfolyamos képz.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30       1344000           -10       -448000             0             0             0             0            36       1612800            16        7168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0106 Közokt.kieg-4 hó -isk.gyak. 9-10. évf. szak(közép)isk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0             0             0             0            88       1173333            -3        -40000            84       1120000            -1        -13333</w:t>
      </w:r>
    </w:p>
    <w:p>
      <w:pPr>
        <w:pStyle w:val="Csakszveg"/>
        <w:rPr/>
      </w:pPr>
      <w:r>
        <w:rPr>
          <w:b/>
          <w:sz w:val="12"/>
          <w:szCs w:val="12"/>
        </w:rPr>
        <w:t xml:space="preserve">¤1160107 Közokt.kieg-4 hó -szakmai gyak.egyévfolyamos képzés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50       1866667             0             0            18        672000           -23       -858667            64       2389333            19        709333</w:t>
      </w:r>
    </w:p>
    <w:p>
      <w:pPr>
        <w:pStyle w:val="Csakszveg"/>
        <w:rPr/>
      </w:pPr>
      <w:r>
        <w:rPr>
          <w:b/>
          <w:sz w:val="12"/>
          <w:szCs w:val="12"/>
        </w:rPr>
        <w:t xml:space="preserve">¤1160108 Közokt.kieg-4 hó -szakmai gyak. első évfolyamos képz.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21       1097600             0             0            25       1306667             0             0            46       2404267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0109 Közokt.kieg-4 hó -szakmai gyak. záró évfolyamos képz.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30        672000           -30       -672000             0             0             0             0             0             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0201 Közokt.kieg-8 hó- alapfokú művészetokt.zene egyénileg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447      31290000             0             0             0             0             0             0           447      312900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0202 Közokt.kieg-6 hó- alapf.művészetokt.csoportos főtansz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41       1025000             0             0             0             0             0             0            41       10250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0204 Közokt.kieg-2 hó- alap.műv. csop. főtanszak felmérés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50        333333             0             0             0             0           -13        -86666            37        246667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0205 Közokt.kieg-4 hó- alap.műv.zene egyéni előminősített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450      15750000             0             0             0             0           -31      -1085000           419      146650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0207 Közokt.kieg-4 hó- alap.műv.csop. főtan. előminősített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50        666667             0             0             0             0           -13       -173334            37        493333             0             0</w:t>
      </w:r>
    </w:p>
    <w:p>
      <w:pPr>
        <w:pStyle w:val="Csakszveg"/>
        <w:rPr/>
      </w:pPr>
      <w:r>
        <w:rPr>
          <w:b/>
          <w:sz w:val="12"/>
          <w:szCs w:val="12"/>
        </w:rPr>
        <w:t xml:space="preserve">¤1160501 Közokt.kieg-12 hó-ált.isk.napközis, tanulószoba 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</w:t>
      </w:r>
      <w:r>
        <w:rPr>
          <w:b/>
          <w:sz w:val="12"/>
          <w:szCs w:val="12"/>
        </w:rPr>
        <w:t>1231      28313000          -129      -2967000             0             0          -110      -2530000           928      21344000           -64      -1472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0502 Közokt.kieg-8 hó-ált.isk.iskolaotthonos a 1-4. évf.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63       1352400             0             0             0             0             0             0            63       13524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0503 Közokt.kieg-4 hó-ált.isk.iskolaotthonos a 1-4. évf.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63        676200             0             0             0             0             0             0            55        590333            -8        -85867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0601 Közokt.kieg-8 hó-különleges,képesség-kibontakoztató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109       1489667          -109      -1489667             0             0             0             0             0             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0703 Közokt.kieg-8 hó-nem magyarul,nem magyar, magyarul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0             0             0             0            33        495000             0             0            33        4950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0802 Közokt.kieg-8 hó-két tanítási nyelven szervezett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183       8723000             0             0             5        238333             0             0           189       9009000             1         47667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0803 Közokt.kieg-8 hó-nyelvi előkészítő évfolyamon   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29       1382333             0             0             0             0             0             0            29       1382333             0             0</w:t>
      </w:r>
    </w:p>
    <w:p>
      <w:pPr>
        <w:pStyle w:val="Csakszveg"/>
        <w:rPr/>
      </w:pPr>
      <w:r>
        <w:rPr>
          <w:b/>
          <w:sz w:val="12"/>
          <w:szCs w:val="12"/>
        </w:rPr>
        <w:t xml:space="preserve">¤1160805 Közokt.kieg-4 hó-két tanítási nyelven szervezett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183       4361500             0             0            14        333667            -9       -214500           184       4385333            -4        -95334</w:t>
      </w:r>
    </w:p>
    <w:p>
      <w:pPr>
        <w:pStyle w:val="Csakszveg"/>
        <w:rPr/>
      </w:pPr>
      <w:r>
        <w:rPr>
          <w:b/>
          <w:sz w:val="12"/>
          <w:szCs w:val="12"/>
        </w:rPr>
        <w:t xml:space="preserve">¤1160806 Közokt.kieg-4 hó-nyelvi előkészítő évfolyamon   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29        691167             0             0             0             0             0             0            29        691167             0             0</w:t>
      </w:r>
    </w:p>
    <w:p>
      <w:pPr>
        <w:pStyle w:val="Csakszveg"/>
        <w:rPr/>
      </w:pPr>
      <w:r>
        <w:rPr>
          <w:b/>
          <w:sz w:val="12"/>
          <w:szCs w:val="12"/>
        </w:rPr>
        <w:t xml:space="preserve">¤1160901 Közokt.kieg-8 hó-pedagógiai szakmai szolgáltatásokhoz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</w:t>
      </w:r>
      <w:r>
        <w:rPr>
          <w:b/>
          <w:sz w:val="12"/>
          <w:szCs w:val="12"/>
        </w:rPr>
        <w:t>3947       1894560           -18         -8640            79         37920             0             0          3625       1740000          -383       -18384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4102 Közokt.kieg-8 hó-sajátos gyógyp.magántan.ált.isk 5-8.                 </w:t>
      </w:r>
    </w:p>
    <w:p>
      <w:pPr>
        <w:pStyle w:val="Csakszveg"/>
        <w:ind w:right="3393" w:hanging="0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1        309333             0             0             1        309334             0             0             2        618667             0             0</w:t>
      </w:r>
    </w:p>
    <w:p>
      <w:pPr>
        <w:pStyle w:val="Csakszveg"/>
        <w:ind w:right="3393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sakszveg"/>
        <w:ind w:right="3393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sakszveg"/>
        <w:ind w:right="3393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sakszveg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7/a számú melléklet 3. oldal az előterjesztéshez</w:t>
      </w:r>
    </w:p>
    <w:p>
      <w:pPr>
        <w:pStyle w:val="Csakszveg"/>
        <w:ind w:right="3393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A normatív állami hozzájárulások és a normatív részesedésű átengedett személyi</w:t>
      </w:r>
    </w:p>
    <w:p>
      <w:pPr>
        <w:pStyle w:val="Csakszveg"/>
        <w:ind w:right="3393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jövedelemadó elszámolása és a mutatószámok, feladatmutatók alakulása  2007. évben</w:t>
      </w:r>
    </w:p>
    <w:p>
      <w:pPr>
        <w:pStyle w:val="Csakszveg"/>
        <w:rPr/>
      </w:pPr>
      <w:r>
        <w:rPr>
          <w:rFonts w:eastAsia="Courier New"/>
          <w:b/>
          <w:sz w:val="12"/>
          <w:szCs w:val="12"/>
        </w:rPr>
        <w:t xml:space="preserve"> </w:t>
      </w:r>
      <w:r>
        <w:rPr>
          <w:b/>
          <w:sz w:val="12"/>
          <w:szCs w:val="12"/>
        </w:rPr>
        <w:t>Kv.feladattal Kv.feladattal  Évközi vált.  Évközi vált.  Évközi vált.  Évközi vált.  Évközi vált.  Évközi vált.     Tényleges     Tényleges Évvégi eltér. Évvégi eltér.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</w:t>
      </w:r>
      <w:r>
        <w:rPr>
          <w:b/>
          <w:sz w:val="12"/>
          <w:szCs w:val="12"/>
        </w:rPr>
        <w:t>korrigált -   korrigált -   - ápr.30. -   - ápr.30. -   - júl.31. -   - júl.31. -   - okt.15. -   - okt.15. -    mutatószám        állami dec.31. mutsz dec.31. áll.h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</w:t>
      </w:r>
      <w:r>
        <w:rPr>
          <w:b/>
          <w:sz w:val="12"/>
          <w:szCs w:val="12"/>
        </w:rPr>
        <w:t>mutatószám állami hozzáj    mutatószám állami hozzáj    mutatószám állami hozzáj    mutatószám állami hozzáj                hozzájárulás 12=10-2-4-6-8 13=11-3-5-7-9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4107 Közokt.kieg-4 hó-sajátos gyógyp.magántan.ált.isk 5-8.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1         80000             0             0             1         80000            -1        -80000             1         800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4302 Közokt.kieg-8 hó-sajátos gyp.fogyatékos ált.isk 1-4.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11       4423467             0             0             0             0             0             0            11       4423467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4303 Közokt.kieg-8 hó-sajátos gyp.fogyatékos ált.isk 5-8.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15       6032000             0             0             0             0             0             0            15       60320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4304 Közokt.kieg-8 hó-sajátos gyp.fogyatékos középisk.9-13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2        804267             0             0             0             0             0             0             1        402133            -1       -402134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4305 Közokt.kieg-8 hó-sajátos gyp.fogyatékos szakisk.9-10.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0             0             0             0             0             0             0             0             1        402133             1        402133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4308 Közokt.kieg-4 hó-sajátos gyógyped.fogyatékos óvodások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0             0             0             0             0             0             0             0             1        128000             1        128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4309 Közokt.kieg-4 hó-sajátos gyp.fogyatékos ált.isk 1-4.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5        640000             0             0             0             0             0             0             3        384000            -2       -256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4310 Közokt.kieg-4 hó-sajátos gyp.fogyatékos ált.isk 5-8.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7        896000             0             0             0             0            -4       -512000             0             0            -3       -384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4311 Közokt.kieg-4 hó-sajátos gyp.fogyatékos középisk.9-13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1        128000             0             0             0             0             0             0             1        1280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4401 Közokt.kieg-8 hó-sajátos,gyógyp.akad.integr. óvodások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14       3897600             0             0             0             0             0             0            14       38976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4402 Közokt.kieg-8 hó-sajátos,gyp.akad.integr. ált.isk 1-4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7       1948800             0             0            20       5568000             0             0            27       75168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4403 Közokt.kieg-8 hó-sajátos,gyp.akad.integr. ált.isk 5-8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12       3340800             0             0            27       7516800             0             0            39      108576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4404 Közokt.kieg-8hó-sajátos,gyp.akad.integ. középisk.9-13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2        556800             0             0             0             0             0             0             2        5568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4405 Közokt.kieg-8hó-sajátos,gyp.akad.integr. szakisk.9-10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0             0             0             0             2        556800             0             0             2        5568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4407 Közokt.kieg-4 hó-sajátos,gyógyp.akad.integr. óvodások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28       1792000             0             0             0             0           -13       -832000             5        320000           -10       -640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4408 Közokt.kieg-4 hó-sajátos,gyp.akad.integr. ált.isk 1-4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12        768000             0             0            18       1152000             0             0             7        448000           -23      -1472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4409 Közokt.kieg-4 hó-sajátos,gyp.akad.integr. ált.isk 5-8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14        896000             0             0            33       2112000             0             0             3        192000           -44      -2816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4410 Közokt.kieg-4hó-sajátos,gyp.akad.integ. középisk.9-13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4        256000             0             0             0             0            -3       -192000             1         640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4411 Közokt.kieg-4hó-sajátos,gyp.akad.integr. szakisk.9-10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0             0             0             0             6        384000            -5       -320000             0             0            -1        -64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64507 Közokt.kieg-4 hó-sajátos,gyógyp.akad.külön óvodások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0             0             0             0             0             0             0             0             6        384000             6        384000</w:t>
      </w:r>
    </w:p>
    <w:p>
      <w:pPr>
        <w:pStyle w:val="Csakszveg"/>
        <w:rPr/>
      </w:pPr>
      <w:r>
        <w:rPr>
          <w:b/>
          <w:sz w:val="12"/>
          <w:szCs w:val="12"/>
        </w:rPr>
        <w:t xml:space="preserve">¤1164602 Közokt.kieg-12 hó-fejlesztő felkészítés           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140      45500000             0             0             0             0             0             0             0             0          -140     -45500000</w:t>
      </w:r>
    </w:p>
    <w:p>
      <w:pPr>
        <w:pStyle w:val="Csakszveg"/>
        <w:rPr/>
      </w:pPr>
      <w:r>
        <w:rPr>
          <w:b/>
          <w:sz w:val="12"/>
          <w:szCs w:val="12"/>
        </w:rPr>
        <w:t xml:space="preserve">¤1170101 Gyermekvéd-50% kedv.étkezés,beteg, fogyatékos gyermek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49       2695000             0             0             0             0           -20      -1100000            21       1155000            -8       -440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70102 Gyermekvéd.-50% kedv.étkezés,három- vagy többgyermek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578      31790000           -79      -4345000             0             0          -116      -6380000           365      20075000           -18       -990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70103 Gyermekvéd.-50% kedv.étkezés,5. évf.tól rgyv kedv. 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156       8580000             0             0            22       1210000           -75      -4125000            97       5335000            -6       -330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70104 Gyermekvéd.-ingyenes étkezés,óvodában rend.gyv kedv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165       9075000             0             0             0             0           -97      -5335000            74       4070000             6        330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70105 Gyermekvéd-ingyenes étkezés,ált.isk.1-4. éf rgyv kedv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114       6270000             0             0            38       2090000             0             0           233      12815000            81       4455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70201 Gyermekvéd.-általános hozzájárulás tankönyvellátáshoz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</w:t>
      </w:r>
      <w:r>
        <w:rPr>
          <w:b/>
          <w:sz w:val="12"/>
          <w:szCs w:val="12"/>
        </w:rPr>
        <w:t>2876       2876000          -222       -222000           108        108000          -171       -171000          2571       2571000           -20        -20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70202 Gyermekvéd.-nappali,ingy.tank.,tartósan beteg tanulók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49        490000             0             0             9         90000            -4        -40000            55        550000             1         10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70203 Gyermekvéd.-nappali,ingyenes tankönyv,sajátos igény  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5         50000             0             0             7         70000            -4        -40000            10        100000             2         20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70204 Gyermekvéd.-nappali,ingyenes tankönyv,nagykorú tanuló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  </w:t>
      </w:r>
      <w:r>
        <w:rPr>
          <w:b/>
          <w:sz w:val="12"/>
          <w:szCs w:val="12"/>
        </w:rPr>
        <w:t>0             0             0             0             0             0             0             0             1         10000             1         10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70205 Gyermekvéd.-nappali,ingyenes tankönyv,rendsz.gyv kedv                 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270       2700000             0             0            48        480000             0             0           441       4410000           123       123000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70207 Gyermekvéd.-nappali,ingyenes tankönyv,3 v.több gyerek                 </w:t>
      </w:r>
    </w:p>
    <w:p>
      <w:pPr>
        <w:pStyle w:val="Csakszveg"/>
        <w:rPr/>
      </w:pPr>
      <w:r>
        <w:rPr>
          <w:rFonts w:eastAsia="Courier New"/>
          <w:b/>
          <w:sz w:val="12"/>
          <w:szCs w:val="12"/>
        </w:rPr>
        <w:t xml:space="preserve">           </w:t>
      </w:r>
      <w:r>
        <w:rPr>
          <w:b/>
          <w:sz w:val="12"/>
          <w:szCs w:val="12"/>
        </w:rPr>
        <w:t>578       5780000           -18       -180000             0             0           -91       -910000           469       4690000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¤1180001 Helyi közművelődési és közgyűjteményi feladatok                       </w:t>
      </w:r>
    </w:p>
    <w:p>
      <w:pPr>
        <w:pStyle w:val="Csakszveg"/>
        <w:rPr/>
      </w:pPr>
      <w:r>
        <w:rPr>
          <w:rFonts w:eastAsia="Courier New"/>
          <w:b/>
          <w:sz w:val="12"/>
          <w:szCs w:val="12"/>
        </w:rPr>
        <w:t xml:space="preserve">         </w:t>
      </w:r>
      <w:r>
        <w:rPr>
          <w:b/>
          <w:sz w:val="12"/>
          <w:szCs w:val="12"/>
        </w:rPr>
        <w:t>59877      67960395             0             0             0             0             0             0         59877      67960395             0             0</w:t>
      </w:r>
    </w:p>
    <w:p>
      <w:pPr>
        <w:pStyle w:val="Csakszveg"/>
        <w:rPr>
          <w:b/>
          <w:b/>
          <w:sz w:val="12"/>
          <w:szCs w:val="12"/>
        </w:rPr>
      </w:pPr>
      <w:r>
        <w:rPr>
          <w:rFonts w:eastAsia="Courier New"/>
          <w:b/>
          <w:sz w:val="12"/>
          <w:szCs w:val="12"/>
        </w:rPr>
        <w:t xml:space="preserve">  </w:t>
      </w:r>
      <w:r>
        <w:rPr>
          <w:b/>
          <w:sz w:val="12"/>
          <w:szCs w:val="12"/>
        </w:rPr>
        <w:t>¤ÖSSZESEN</w:t>
      </w:r>
    </w:p>
    <w:p>
      <w:pPr>
        <w:pStyle w:val="Csakszveg"/>
        <w:rPr/>
      </w:pPr>
      <w:r>
        <w:rPr>
          <w:rFonts w:eastAsia="Courier New"/>
          <w:b/>
          <w:sz w:val="12"/>
          <w:szCs w:val="12"/>
        </w:rPr>
        <w:t xml:space="preserve">        </w:t>
      </w:r>
      <w:r>
        <w:rPr>
          <w:b/>
          <w:sz w:val="12"/>
          <w:szCs w:val="12"/>
        </w:rPr>
        <w:t xml:space="preserve">445038    1990597749          -945     -38573640           874      44616288         -1023     -42910167        443225    1859187721          -719     -94542509    -------------------------------------------- </w:t>
      </w:r>
    </w:p>
    <w:p>
      <w:pPr>
        <w:pStyle w:val="Csakszveg"/>
        <w:rPr/>
      </w:pPr>
      <w:r>
        <w:rPr>
          <w:b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jegyző        </w:t>
      </w:r>
    </w:p>
    <w:sectPr>
      <w:type w:val="nextPage"/>
      <w:pgSz w:orient="landscape" w:w="16838" w:h="11906"/>
      <w:pgMar w:left="567" w:right="63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4:18:00Z</dcterms:created>
  <dc:creator>liberdag</dc:creator>
  <dc:description/>
  <cp:keywords/>
  <dc:language>en-US</dc:language>
  <cp:lastModifiedBy>liberdag</cp:lastModifiedBy>
  <cp:lastPrinted>2008-04-17T08:45:00Z</cp:lastPrinted>
  <dcterms:modified xsi:type="dcterms:W3CDTF">2008-04-17T09:53:00Z</dcterms:modified>
  <cp:revision>6</cp:revision>
  <dc:subject/>
  <dc:title> MÁK program Készült: 2008</dc:title>
</cp:coreProperties>
</file>