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mallCaps/>
          <w:szCs w:val="28"/>
        </w:rPr>
      </w:pPr>
      <w:r>
        <w:rPr>
          <w:rFonts w:cs="Times New Roman" w:ascii="Times New Roman" w:hAnsi="Times New Roman"/>
          <w:smallCaps/>
          <w:szCs w:val="28"/>
        </w:rPr>
        <w:t>Ellátási Szerződ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/>
          <w:b/>
          <w:smallCaps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mely létrejött egyrészről</w:t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udapest Főváros VII. Kerület Erzsébetváros Önkormányzat</w:t>
      </w:r>
    </w:p>
    <w:p>
      <w:pPr>
        <w:pStyle w:val="Normal"/>
        <w:rPr/>
      </w:pPr>
      <w:r>
        <w:rPr/>
        <w:t>1073 Budapest Erzsébet krt. 6.</w:t>
      </w:r>
    </w:p>
    <w:p>
      <w:pPr>
        <w:pStyle w:val="Normal"/>
        <w:rPr/>
      </w:pPr>
      <w:r>
        <w:rPr/>
        <w:t>(képviseli Hunvald György polgármester)</w:t>
      </w:r>
    </w:p>
    <w:p>
      <w:pPr>
        <w:pStyle w:val="Normal"/>
        <w:rPr/>
      </w:pPr>
      <w:r>
        <w:rPr/>
        <w:t>- a továbbiakban, mint</w:t>
      </w:r>
      <w:r>
        <w:rPr>
          <w:b/>
          <w:i/>
        </w:rPr>
        <w:t xml:space="preserve"> Önkormányzat </w:t>
      </w:r>
      <w:r>
        <w:rPr/>
        <w:t>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ásrészről a</w:t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</w:rPr>
        <w:t>Budapest Főváros IX. kerület Önkormányzata</w:t>
      </w:r>
    </w:p>
    <w:p>
      <w:pPr>
        <w:pStyle w:val="Normal"/>
        <w:rPr/>
      </w:pPr>
      <w:r>
        <w:rPr/>
        <w:t>1092 Budapest Ráday u. 46. Egyesített Bölcsődei Intézmény</w:t>
      </w:r>
    </w:p>
    <w:p>
      <w:pPr>
        <w:pStyle w:val="Normal"/>
        <w:rPr/>
      </w:pPr>
      <w:r>
        <w:rPr/>
        <w:t>(képviseli dr. Gegesy Ferenc polgármester)</w:t>
      </w:r>
    </w:p>
    <w:p>
      <w:pPr>
        <w:pStyle w:val="Normal"/>
        <w:rPr/>
      </w:pPr>
      <w:r>
        <w:rPr/>
        <w:t>- a továbbiakban mint</w:t>
      </w:r>
      <w:r>
        <w:rPr>
          <w:b/>
          <w:i/>
        </w:rPr>
        <w:t xml:space="preserve"> Szolgáltatást nyújtó </w:t>
      </w:r>
      <w:r>
        <w:rPr/>
        <w:t>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szerződő felek között - Budapest Főváros VII. Kerület Erzsébetváros Önkormányzata Képviselő-testületének 671/2005.(XII.16.) számú határozata, valamint a 204/2008.(IV.25.) számú módosító határozata alapján egységes formában az alábbi feltételek szerint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jc w:val="center"/>
        <w:rPr>
          <w:b/>
          <w:b/>
          <w:i/>
          <w:i/>
        </w:rPr>
      </w:pPr>
      <w:r>
        <w:rPr>
          <w:b/>
          <w:i/>
        </w:rPr>
        <w:t>A megállapodás tárgy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Az Önkormányzat és a Szolgáltatást nyújtó megállapodik abban, hogy az Önkormányzat számára a jogszabályi kötelezettség alapján kötelező feladatot jelentő </w:t>
      </w:r>
    </w:p>
    <w:p>
      <w:pPr>
        <w:pStyle w:val="Normal"/>
        <w:jc w:val="both"/>
        <w:rPr/>
      </w:pPr>
      <w:r>
        <w:rPr/>
      </w:r>
    </w:p>
    <w:p>
      <w:pPr>
        <w:pStyle w:val="Heading5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 w:ascii="Times New Roman" w:hAnsi="Times New Roman"/>
          <w:smallCaps/>
          <w:sz w:val="28"/>
          <w:szCs w:val="28"/>
        </w:rPr>
        <w:t>Gyermekjóléti alapellátás keretében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fogyatékos gyermek bölcsődei ellátása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ind w:left="705" w:hanging="0"/>
        <w:jc w:val="both"/>
        <w:rPr/>
      </w:pPr>
      <w:r>
        <w:rPr/>
        <w:t>Szolgáltatásának megszervezését, valamint működtetését a Szolgáltatást nyújtó biztosítj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.2.</w:t>
        <w:tab/>
        <w:t>A megállapodás alapján a Szolgáltatást nyújtó vállalja, hogy az Önkormányzat és intézményei (különös tekintettel a Gyermekjóléti Szolgálatra) által megnevezett családok esetében az általa fenntartott Ferencvárosi Egyesített Bölcsődei intézményben lévő fogyatékos kisgyermekek ellátását nyújtó csoportban</w:t>
      </w:r>
      <w:r>
        <w:rPr>
          <w:i/>
        </w:rPr>
        <w:t xml:space="preserve"> bölcsőde </w:t>
      </w:r>
      <w:r>
        <w:rPr/>
        <w:t>szolgáltatásainak igénybevételéről gondoskodik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>2</w:t>
      </w:r>
      <w:r>
        <w:rPr/>
        <w:t xml:space="preserve">. </w:t>
      </w:r>
      <w:r>
        <w:rPr>
          <w:b/>
          <w:i/>
        </w:rPr>
        <w:t>A megállapodás tartalm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numPr>
          <w:ilvl w:val="1"/>
          <w:numId w:val="15"/>
        </w:numPr>
        <w:spacing w:before="0" w:after="0"/>
        <w:jc w:val="both"/>
        <w:rPr/>
      </w:pPr>
      <w:r>
        <w:rPr/>
        <w:t xml:space="preserve">A Szolgáltatást nyújtó a </w:t>
      </w:r>
      <w:r>
        <w:rPr>
          <w:i/>
        </w:rPr>
        <w:t>bölcsőde</w:t>
      </w:r>
      <w:r>
        <w:rPr/>
        <w:t xml:space="preserve"> működtetése során a vonatkozó jogszabályi rendelkezések szerint, valamint a feladat ellátásával kapcsolatos szakmai elvárásoknak megfelelően látja el feladatá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.2.</w:t>
        <w:tab/>
        <w:t>A Szolgáltatást nyújtó a szolgáltatás keretében olyan gyermekek ellátását végzi, akiknek egészsége, testi vagy személyi fejlődése, a család szociális helyzete, illetve otthoni körülményei miatt otthonában hét közben nem biztosíthat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.3.</w:t>
        <w:tab/>
        <w:t>A Szolgáltatást nyújtó a fenti szolgáltatást a fogyatékos gyermekekre vonatkozó orvosi vagy fejlesztő pedagógusi szakvéleményben meghatározott időre, de naptári hetenként legfeljebb 60 óra időtartamban, nappali ellátás formában nyújtj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A feladat szakmai tartalma tekintetében figyelemmel kell lenni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gyermekek védelméről és a gyámügyi igazgatásról szóló 1997. évi XXXI. törvény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szociális igazgatásról és szociális ellátásokról szóló 1993. évi III. törvény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„</w:t>
      </w:r>
      <w:r>
        <w:rPr/>
        <w:t>Az egyenlő bánásmódról és az esélyegyenlőség előmozdításáról” szóló 2003. évi CXXV. törvény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fogyatékos személyek jogairól és esélyegyenlőségük biztosításáról szóló 1998. évi XXVI. törvény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személyes adatok védelméről és a közérdekű adatok nyilvánosságáról szóló 1992. évi LXIII. törvény szabályaira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személyes gondoskodást nyújtó gyermekjóléti alapellátások és gyermekvédelmi szakellátások térítési díjáról és az igénylésükhöz felhasználható bizonyítékokról szóló 133/1997. (VII.29.) Kormányrendelet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valamint a személyes gondoskodást nyújtó gyermekjóléti, gyermekvédelmi intézmények, valamint személyek szakmai feladatairól, működésük feltételeiről szóló 15/1998. (IV.30.) NM. rendelet szabályaira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továbbá a gyermekvédelmi és a szociális szakma követelményeire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8"/>
        </w:numPr>
        <w:jc w:val="center"/>
        <w:rPr>
          <w:b/>
          <w:b/>
          <w:i/>
          <w:i/>
        </w:rPr>
      </w:pPr>
      <w:r>
        <w:rPr>
          <w:b/>
          <w:i/>
        </w:rPr>
        <w:t>A szolgáltatás biztosításával érintett személyek köre,</w:t>
      </w:r>
    </w:p>
    <w:p>
      <w:pPr>
        <w:pStyle w:val="Normal"/>
        <w:ind w:left="2832" w:firstLine="708"/>
        <w:rPr>
          <w:b/>
          <w:b/>
          <w:i/>
          <w:i/>
        </w:rPr>
      </w:pPr>
      <w:r>
        <w:rPr>
          <w:b/>
          <w:i/>
        </w:rPr>
        <w:t>valamint a pénzügyi fedeze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7"/>
        </w:numPr>
        <w:rPr/>
      </w:pPr>
      <w:r>
        <w:rPr/>
        <w:t xml:space="preserve">A szolgáltatás biztosításával érintett személyek köre: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40" w:leader="none"/>
        </w:tabs>
        <w:ind w:left="1139" w:hanging="357"/>
        <w:jc w:val="both"/>
        <w:rPr/>
      </w:pPr>
      <w:r>
        <w:rPr>
          <w:i/>
        </w:rPr>
        <w:t xml:space="preserve">a Központi Adatfeldolgozó-, Nyilvántartó és Választási Hivatal nyilvántartása szerint a Budapest VII. kerületben állandó bejelentett lakóhellyel vagy tartózkodási hellyel rendelkező családok, ezek hiányában a környezettanulmánnyal bizonyíthatóan legalább 3 hónapja életvitelszerűen a Bp. VII. kerületben tartózkodó családokban élő </w:t>
      </w:r>
      <w:r>
        <w:rPr>
          <w:i/>
          <w:u w:val="single"/>
        </w:rPr>
        <w:t xml:space="preserve">hat hónap és hat év közötti gyermekek. </w:t>
      </w:r>
    </w:p>
    <w:p>
      <w:pPr>
        <w:pStyle w:val="Normal"/>
        <w:tabs>
          <w:tab w:val="clear" w:pos="708"/>
          <w:tab w:val="left" w:pos="1140" w:leader="none"/>
        </w:tabs>
        <w:ind w:left="1139" w:hanging="357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40" w:leader="none"/>
        </w:tabs>
        <w:ind w:left="1139" w:hanging="357"/>
        <w:jc w:val="both"/>
        <w:rPr/>
      </w:pPr>
      <w:r>
        <w:rPr>
          <w:i/>
        </w:rPr>
        <w:t xml:space="preserve">A fogyatékos gyermekek korai habilitációs és rehabilitációs célú nevelését és gondozását a bölcsődei ellátás keretében a Kt. szerinti szakértői </w:t>
      </w:r>
      <w:r>
        <w:rPr/>
        <w:t>rehabilitációs bizottság szakvéleménye alapján a fogyatékos gyermek legfeljebb hatéves koráig fejlődését biztosító korai fejlesztésben és gondozásban, vagy fejlesztő előkészítésben vehet rész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 xml:space="preserve">Az ellátásban részesítendők száma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40" w:leader="none"/>
        </w:tabs>
        <w:jc w:val="both"/>
        <w:rPr/>
      </w:pPr>
      <w:r>
        <w:rPr/>
        <w:t>1 fő (gyermek) részére lekötött férőhel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8"/>
        </w:numPr>
        <w:jc w:val="both"/>
        <w:rPr/>
      </w:pPr>
      <w:r>
        <w:rPr/>
        <w:t>A szolgáltatás ellenértékét a felek az alábbi módon határozzák meg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40" w:leader="none"/>
        </w:tabs>
        <w:jc w:val="both"/>
        <w:rPr/>
      </w:pPr>
      <w:r>
        <w:rPr/>
        <w:t>a Magyar Köztársaság mindenkori éves költségvetésében meghatározott állami normatív támogatás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40" w:leader="none"/>
        </w:tabs>
        <w:jc w:val="both"/>
        <w:rPr/>
      </w:pPr>
      <w:r>
        <w:rPr/>
        <w:t xml:space="preserve">az Önkormányzat által vállalt további hozzájárulásként az ellátási szerződés időtartamára évenként 400 000 Ft, azaz négyszázezer forint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40" w:leader="none"/>
        </w:tabs>
        <w:jc w:val="both"/>
        <w:rPr/>
      </w:pPr>
      <w:r>
        <w:rPr/>
        <w:t xml:space="preserve">a támogatási összeg átutalása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40" w:leader="none"/>
        </w:tabs>
        <w:jc w:val="both"/>
        <w:rPr/>
      </w:pPr>
      <w:r>
        <w:rPr/>
        <w:t>a lekötött férőhely tekintetében egy összegben, minden év július 31-éig, a szolgáltatásról szóló számla ellenében az Önkormányzat teljesíti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A szolgáltatás finanszírozásának egyéb kérdései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40" w:leader="none"/>
        </w:tabs>
        <w:jc w:val="both"/>
        <w:rPr/>
      </w:pPr>
      <w:r>
        <w:rPr/>
        <w:t>A fenntartott férőhelyre irányuló jelen szerződés alapján a fenntartási díjon felül  térítési díjat az ellátás igénybevétele esetén csak az étkeztetés biztosításáért kell fizetn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40" w:leader="none"/>
        </w:tabs>
        <w:jc w:val="both"/>
        <w:rPr/>
      </w:pPr>
      <w:r>
        <w:rPr/>
        <w:t>Szerződő felek minden év utolsó hónapjában tárgyalásokat folytatnak a következő naptári év finanszírozásával kapcsolatban, melynek számítására a mindenkori KSH által elfogadott és közzétett infláció mértékét határozzák meg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2"/>
        </w:numPr>
        <w:jc w:val="center"/>
        <w:rPr>
          <w:b/>
          <w:b/>
          <w:i/>
          <w:i/>
        </w:rPr>
      </w:pPr>
      <w:r>
        <w:rPr>
          <w:b/>
          <w:i/>
        </w:rPr>
        <w:t>A Szolgáltatást nyújtó kötelezettségei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19"/>
        </w:numPr>
        <w:jc w:val="both"/>
        <w:rPr/>
      </w:pPr>
      <w:r>
        <w:rPr/>
        <w:t xml:space="preserve">A Szolgáltatást nyújtó az Önkormányzat és intézményei által a </w:t>
      </w:r>
      <w:r>
        <w:rPr>
          <w:i/>
        </w:rPr>
        <w:t>3.1. pontban megjelölt gyermekek (családok) esetében</w:t>
      </w:r>
      <w:r>
        <w:rPr/>
        <w:t xml:space="preserve"> biztosítja a Fogyatékos kisgyermek részére irányuló bölcsődei gondozást az általa működtetett intézmény keretein belü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A Szolgáltatást nyújtó vállalja a folyamatos kapcsolattartást az Erzsébetvárosi Gyermekjóléti Szolgálattal, valamint az Önkormányzat Szociális Irodájával. </w:t>
      </w:r>
    </w:p>
    <w:p>
      <w:pPr>
        <w:pStyle w:val="Normal"/>
        <w:ind w:left="708" w:hanging="0"/>
        <w:jc w:val="both"/>
        <w:rPr/>
      </w:pPr>
      <w:r>
        <w:rPr/>
        <w:t>Amennyiben a Szolgáltatást nyújtó a gyermek felvételét elutasítja, köteles ennek okát írásban közölni a Szociális Iroda felé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 Szolgáltatást nyújtó vállalja, hogy adatszolgáltatási kötelezettségét a jogszabályi előírásoknak megfelelően teljesíti, az előírt adatokat a valóságnak megfelelő tartalommal, megszabott határidőben és meghatározott módon, térítésmentesen köteles szolgáltatn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4.4.     A Szolgáltatást nyújtó, az Önkormányzat által biztosított pénzügyi forrásokkal évente – tárgyévet követő év január 31. napjáig -   tételesen, írásban köteles elszámolni a pénzügyi elszámolást befogadó Pénzügyi Iroda felé. A megállapodás szerinti ellátás szakmai igazolását a Szociális Iroda végz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600" w:leader="none"/>
        </w:tabs>
        <w:ind w:left="720" w:hanging="720"/>
        <w:jc w:val="both"/>
        <w:rPr/>
      </w:pPr>
      <w:r>
        <w:rPr/>
        <w:t xml:space="preserve">  </w:t>
      </w:r>
      <w:r>
        <w:rPr/>
        <w:t>A Szolgáltatást nyújtó évente egyszer a  tárgyévben végzett szakmai tevékenységéről írásban ( papír és elektronikus formában) beszámol  Erzsébetváros Önkormányzat Képviselő-testülete, valamint a Szociális és Egészségügyi Bizottsága felé, mely  beszámolót az Önkormányzat Szociális Irodájára a tárgyévet követő év január 31. napjáig megküld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A Szolgáltatást nyújtó a feladat elvégzéséért a VII. kerületi ellátottak után járó normatív állami támogatás lehívására jogosu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i/>
          <w:i/>
        </w:rPr>
      </w:pPr>
      <w:r>
        <w:rPr>
          <w:b/>
          <w:i/>
        </w:rPr>
        <w:t>Az Önkormányzat kötelezettségei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600" w:leader="none"/>
        </w:tabs>
        <w:ind w:left="480" w:hanging="480"/>
        <w:jc w:val="both"/>
        <w:rPr/>
      </w:pPr>
      <w:r>
        <w:rPr/>
        <w:t>Az Önkormányzat folyamatosan kapcsolatot tart intézményein keresztül a Szolgáltatást nyújtóval, szükség esetén kezdeményezi a szolgáltatás biztosí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600" w:leader="none"/>
        </w:tabs>
        <w:ind w:left="600" w:hanging="600"/>
        <w:jc w:val="both"/>
        <w:rPr/>
      </w:pPr>
      <w:r>
        <w:rPr/>
        <w:t xml:space="preserve"> </w:t>
      </w:r>
      <w:r>
        <w:rPr/>
        <w:t xml:space="preserve">Az Önkormányzat éves költségvetésében megtervezi és biztosítja a szolgáltatáshoz  szükséges pénzügyi fedezetet a </w:t>
      </w:r>
      <w:r>
        <w:rPr>
          <w:i/>
        </w:rPr>
        <w:t xml:space="preserve">3.3. pontban </w:t>
      </w:r>
      <w:r>
        <w:rPr/>
        <w:t>meghatározottak szerin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600" w:leader="none"/>
        </w:tabs>
        <w:ind w:left="600" w:hanging="600"/>
        <w:jc w:val="both"/>
        <w:rPr/>
      </w:pPr>
      <w:r>
        <w:rPr/>
        <w:t xml:space="preserve">Az Önkormányzat az állami normatív támogatást kiegészítve, a jelen szerződés </w:t>
      </w:r>
      <w:r>
        <w:rPr>
          <w:i/>
        </w:rPr>
        <w:t xml:space="preserve">3.3. pontjában </w:t>
      </w:r>
      <w:r>
        <w:rPr/>
        <w:t>megfogalmazottak szerint, a szolgáltatásért járó</w:t>
      </w:r>
      <w:r>
        <w:rPr>
          <w:i/>
        </w:rPr>
        <w:t xml:space="preserve"> </w:t>
      </w:r>
      <w:r>
        <w:rPr/>
        <w:t>támogatási összeget átutalja</w:t>
      </w:r>
      <w:r>
        <w:rPr>
          <w:i/>
        </w:rPr>
        <w:t xml:space="preserve">  a </w:t>
      </w:r>
      <w:r>
        <w:rPr>
          <w:b/>
          <w:i/>
        </w:rPr>
        <w:t>Budapest IX. kerület Önkormányzat Polgármesteri Hivatal Raiffeisen Bank Rt.- nél (1054 Bp. Akadémia u. 6.) vezetett 12001008-00170290-00100006 sz. számlára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i/>
          <w:i/>
        </w:rPr>
      </w:pPr>
      <w:r>
        <w:rPr>
          <w:b/>
          <w:i/>
        </w:rPr>
        <w:t>A szolgáltatással kapcsolatos egyéb kérdések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600" w:leader="none"/>
        </w:tabs>
        <w:ind w:left="600" w:hanging="600"/>
        <w:jc w:val="both"/>
        <w:rPr/>
      </w:pPr>
      <w:r>
        <w:rPr/>
        <w:t xml:space="preserve">   </w:t>
      </w:r>
      <w:r>
        <w:rPr/>
        <w:t>A Szolgáltatást nyújtó eredetben bemutatta a Budapest Főváros VII. Kerületi Önkormányzat jegyzője által kiadott VIII-10046/2007. számú működési engedélyt, ami szerint az intézmény 90 fő ellátására alkalmas. Az intézményen belül fogyatékos gyermekek habilitációs és rehabilitációs nevelését, gondozását végzi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ind w:left="600" w:hanging="600"/>
        <w:jc w:val="both"/>
        <w:rPr/>
      </w:pPr>
      <w:r>
        <w:rPr/>
        <w:t xml:space="preserve">  </w:t>
      </w:r>
      <w:r>
        <w:rPr/>
        <w:t>A Szolgáltatást nyújtó e megállapodás aláírásával egyben nyilatkozik arról, hogy a vonatkozó jogszabályokban foglalt követelményeket, valamint a szakmai követelményeket, illetve a nyilvántartási kötelezettségeket, továbbá az adatkezelés és adatvédelem szabályait betartja, azokat maradéktalanul ismer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i/>
          <w:i/>
        </w:rPr>
      </w:pPr>
      <w:r>
        <w:rPr>
          <w:b/>
          <w:i/>
        </w:rPr>
        <w:t>A szolgáltatással kapcsolatos panaszok kivizsgálásáró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600" w:leader="none"/>
        </w:tabs>
        <w:spacing w:before="0" w:after="0"/>
        <w:ind w:left="600" w:hanging="600"/>
        <w:jc w:val="both"/>
        <w:rPr/>
      </w:pPr>
      <w:r>
        <w:rPr/>
        <w:t xml:space="preserve">  </w:t>
      </w:r>
      <w:r>
        <w:rPr/>
        <w:t xml:space="preserve">A szolgáltatás nyújtásával kapcsolatos panasz esetén a Szolgáltatást nyújtó köteles azt kivizsgálni, valamint írásban 15 napon belül tájékoztatni az Önkormányzat Szociális Bizottságát a panasz megalapozottságáról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600" w:leader="none"/>
        </w:tabs>
        <w:ind w:left="600" w:hanging="600"/>
        <w:jc w:val="both"/>
        <w:rPr>
          <w:i/>
          <w:i/>
        </w:rPr>
      </w:pPr>
      <w:r>
        <w:rPr/>
        <w:t xml:space="preserve">  </w:t>
      </w:r>
      <w:r>
        <w:rPr/>
        <w:t>Amennyiben egy hónapon belül több panasz érkezik a szolgáltatásra vonatkozóan, az Önkormányzat Szociális Bizottsága maga intézkedik a panaszok kivizsgálásáról. Ennek elősegítése érdekében a Szolgáltatást nyújtó kötelezettséget vállal arra, hogy a szükséges információkat, valamint tájékoztatást megadja az Önkormányzat Szociális és Egészségügyi Bizottsága, vagy annak megbízottja részér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600" w:leader="none"/>
        </w:tabs>
        <w:ind w:left="600" w:hanging="600"/>
        <w:jc w:val="both"/>
        <w:rPr>
          <w:i/>
          <w:i/>
        </w:rPr>
      </w:pPr>
      <w:r>
        <w:rPr/>
        <w:t>Az Önkormányzat Szociális és Egészségügyi Bizottsága a panasz kivizsgálása után írásban  értesíti Szolgáltatást nyújtót a vizsgálat eredményéről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i/>
          <w:i/>
        </w:rPr>
      </w:pPr>
      <w:r>
        <w:rPr>
          <w:b/>
          <w:i/>
        </w:rPr>
        <w:t>A szerződés megszűnése, a szolgáltatás biztosításának folytatás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600" w:leader="none"/>
        </w:tabs>
        <w:ind w:left="600" w:hanging="600"/>
        <w:jc w:val="both"/>
        <w:rPr/>
      </w:pPr>
      <w:r>
        <w:rPr/>
        <w:t xml:space="preserve">Felek megállapodnak abban, hogy jelen szerződést határozott időre </w:t>
      </w:r>
      <w:r>
        <w:rPr>
          <w:b/>
        </w:rPr>
        <w:t>2006. január 1-  jétől kezdődően 2010. december 31. napjáig</w:t>
      </w:r>
      <w:r>
        <w:rPr/>
        <w:t xml:space="preserve"> kötik, évente felülvizsgálják, azzal, hogy a pénzügyi elszámolást befogadó iroda megnevezésére és a pénzügyi elszámolás módjára vonatkozó szerződés kiegészítés hatályba lépésének dátuma 2008. május 1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600"/>
        <w:jc w:val="both"/>
        <w:rPr/>
      </w:pPr>
      <w:r>
        <w:rPr/>
        <w:t>A felek megállapodnak abban, hogy a szerződési idő lejárta előtt egy hónappal a szerződés meghosszabbításáról, igény szerinti módosításáról tárgyalásokat folytatnak. Amennyiben megegyezés jön létre a felek között a szerződés határozatlan idejűvé válik. Amennyiben a megegyezés nem jön létre a szolgáltatás továbbfolytatásáról, a határozott idő lejártát követően e szerződés 8.3. pontjában foglalt időpontja szerinti időtartamig a Szolgáltatást nyújtó tovább vállalja a gyermekek ellá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600"/>
        <w:jc w:val="both"/>
        <w:rPr/>
      </w:pPr>
      <w:r>
        <w:rPr/>
        <w:t>Felmondásnak akkor van helye, ha valamelyik fél súlyosan felróható magatartása jogszabálysértésben, vagy nyilvánvaló szakmai hiányosságok alapján való feladatellátásban nyilvánul meg, továbbá, ha nem teljesítik a felek az e szerződésben meghatározott kötelezettségeike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600" w:leader="none"/>
        </w:tabs>
        <w:ind w:left="720" w:hanging="600"/>
        <w:jc w:val="both"/>
        <w:rPr/>
      </w:pPr>
      <w:r>
        <w:rPr/>
        <w:t xml:space="preserve">  </w:t>
      </w:r>
      <w:r>
        <w:rPr/>
        <w:t>A felmondási idő 3 hónap, mely alatt a Szolgáltatást nyújtónak továbbra is gondoskodnia kell a gyermek ellátásáról. A Szolgáltatást nyújtó szintén 3 hónapos határidővel felmondhatja a szerződést, továbbá, amennyiben az Önkormányzat a pénzügyi fedezet átutalásával kapcsolatos kötelezettségével 3 hónapnál hosszabb késedelembe esi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600"/>
        <w:jc w:val="both"/>
        <w:rPr/>
      </w:pPr>
      <w:r>
        <w:rPr/>
        <w:t>Az Önkormányzat kötelezettséget vállal arra, hogy szerződésszegés esetén a gyermek elhelyezéséről maga gondoskodik a felmondási idő lejárta utá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480"/>
        <w:jc w:val="both"/>
        <w:rPr/>
      </w:pPr>
      <w:r>
        <w:rPr/>
        <w:t>Ha a szerződésszegés a 8.2. pont alatt meghatározott magatartásokkal valósul meg, a felek kölcsönösen kártérítési kötelezettséggel tartoznak a kiesett szolgáltatás időtartamár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A szerződés által nem szabályozott kérdésekre a Polgári Törvénykönyv szerződésekre vonatkozó általános rendelkezései az iránymutatók.</w:t>
      </w:r>
    </w:p>
    <w:p>
      <w:pPr>
        <w:pStyle w:val="Normal"/>
        <w:ind w:left="708" w:hanging="0"/>
        <w:jc w:val="both"/>
        <w:rPr/>
      </w:pPr>
      <w:r>
        <w:rPr/>
        <w:t>A felek kölcsönösen megállapodnak abban, hogy törekszenek a vitás kérdések tárgyalásos úton történő rendezésére. Amennyiben ez mégsem járna eredménnyel, a Pesti Központi Kerületi Bíróság kizárólagos illetékességét kötik ki a vita eldöntésére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Jelen szerződést a felek kölcsönös elolvasás és értelmezés után, mint akaratukkal megegyezőt, jóváhagyólag írták alá.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Budapest, 2008. április 30.  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rzsébetvárosi Önkormányzat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Ferencvárosi Önkormányzat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épviseletében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épviseletében: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3"/>
        <w:ind w:left="0" w:hanging="0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Heading3"/>
              <w:ind w:left="0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Hunvald György </w:t>
            </w:r>
          </w:p>
        </w:tc>
        <w:tc>
          <w:tcPr>
            <w:tcW w:w="4606" w:type="dxa"/>
            <w:tcBorders/>
          </w:tcPr>
          <w:p>
            <w:pPr>
              <w:pStyle w:val="Heading3"/>
              <w:ind w:left="0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Gegesy Ferenc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olgármester</w:t>
            </w:r>
          </w:p>
        </w:tc>
      </w:tr>
    </w:tbl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Ellenjegyezte:</w:t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center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Heading4"/>
              <w:ind w:left="0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r. Kálmán Zsuzsanna</w:t>
            </w:r>
          </w:p>
        </w:tc>
        <w:tc>
          <w:tcPr>
            <w:tcW w:w="4606" w:type="dxa"/>
            <w:tcBorders/>
          </w:tcPr>
          <w:p>
            <w:pPr>
              <w:pStyle w:val="Heading4"/>
              <w:ind w:left="0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r. Oszvári István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rzsébetváros Önkormányzat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 xml:space="preserve">Ferencvárosi Önkormányzat </w:t>
            </w:r>
          </w:p>
        </w:tc>
      </w:tr>
    </w:tbl>
    <w:p>
      <w:pPr>
        <w:pStyle w:val="Normal"/>
        <w:tabs>
          <w:tab w:val="clear" w:pos="708"/>
          <w:tab w:val="left" w:pos="6285" w:leader="none"/>
        </w:tabs>
        <w:rPr/>
      </w:pPr>
      <w:r>
        <w:rPr/>
        <w:t xml:space="preserve">                        </w:t>
      </w:r>
      <w:r>
        <w:rPr/>
        <w:t>jegyzője</w:t>
        <w:tab/>
        <w:t>jegyzőj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90"/>
        </w:tabs>
        <w:ind w:left="390" w:hanging="39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upperLetter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4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960"/>
        </w:tabs>
        <w:ind w:left="9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560"/>
        </w:tabs>
        <w:ind w:left="15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80"/>
        </w:tabs>
        <w:ind w:left="1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80"/>
        </w:tabs>
        <w:ind w:left="22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60"/>
        </w:tabs>
        <w:ind w:left="276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480"/>
        </w:tabs>
        <w:ind w:left="48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1848"/>
        </w:tabs>
        <w:ind w:left="184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90"/>
        </w:tabs>
        <w:ind w:left="390" w:hanging="390"/>
      </w:pPr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90"/>
        </w:tabs>
        <w:ind w:left="390" w:hanging="39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1848"/>
        </w:tabs>
        <w:ind w:left="1140" w:hanging="358"/>
      </w:pPr>
      <w:rPr>
        <w:rFonts w:ascii="Wingdings" w:hAnsi="Wingdings" w:cs="Wingdings" w:hint="default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13">
    <w:lvl w:ilvl="0">
      <w:start w:val="1"/>
      <w:numFmt w:val="bullet"/>
      <w:lvlText w:val=""/>
      <w:lvlJc w:val="left"/>
      <w:pPr>
        <w:tabs>
          <w:tab w:val="num" w:pos="1848"/>
        </w:tabs>
        <w:ind w:left="1140" w:hanging="358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3"/>
    <w:lvlOverride w:ilvl="0">
      <w:startOverride w:val="1"/>
    </w:lvlOverride>
  </w:num>
  <w:num w:numId="15">
    <w:abstractNumId w:val="9"/>
    <w:lvlOverride w:ilvl="0"/>
    <w:lvlOverride w:ilvl="1">
      <w:startOverride w:val="1"/>
    </w:lvlOverride>
  </w:num>
  <w:num w:numId="16">
    <w:abstractNumId w:val="8"/>
    <w:lvlOverride w:ilvl="0"/>
    <w:lvlOverride w:ilvl="1">
      <w:startOverride w:val="4"/>
    </w:lvlOverride>
  </w:num>
  <w:num w:numId="17">
    <w:abstractNumId w:val="11"/>
    <w:lvlOverride w:ilvl="0"/>
    <w:lvlOverride w:ilvl="1">
      <w:startOverride w:val="1"/>
    </w:lvlOverride>
  </w:num>
  <w:num w:numId="18">
    <w:abstractNumId w:val="12"/>
    <w:lvlOverride w:ilvl="0"/>
    <w:lvlOverride w:ilvl="1">
      <w:startOverride w:val="3"/>
    </w:lvlOverride>
  </w:num>
  <w:num w:numId="19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center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Cs w:val="20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3:39:00Z</dcterms:created>
  <dc:creator>majorose</dc:creator>
  <dc:description/>
  <cp:keywords/>
  <dc:language>en-US</dc:language>
  <cp:lastModifiedBy>Mayer Szilvia</cp:lastModifiedBy>
  <cp:lastPrinted>2008-05-05T16:29:00Z</cp:lastPrinted>
  <dcterms:modified xsi:type="dcterms:W3CDTF">2008-05-05T14:30:00Z</dcterms:modified>
  <cp:revision>17</cp:revision>
  <dc:subject/>
  <dc:title>ELLÁTÁSI SZERZŐDÉS</dc:title>
</cp:coreProperties>
</file>