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autoSpaceDE w:val="false"/>
        <w:jc w:val="right"/>
        <w:rPr>
          <w:b/>
          <w:b/>
          <w:bCs/>
        </w:rPr>
      </w:pPr>
      <w:r>
        <w:rPr>
          <w:b/>
          <w:bCs/>
        </w:rPr>
        <w:t>sz. melléklet</w:t>
      </w:r>
    </w:p>
    <w:p>
      <w:pPr>
        <w:pStyle w:val="Normal"/>
        <w:autoSpaceDE w:val="false"/>
        <w:jc w:val="center"/>
        <w:rPr>
          <w:b/>
          <w:b/>
          <w:bCs/>
        </w:rPr>
      </w:pPr>
      <w:r>
        <w:rPr>
          <w:b/>
          <w:bCs/>
        </w:rPr>
      </w:r>
    </w:p>
    <w:p>
      <w:pPr>
        <w:pStyle w:val="Normal"/>
        <w:autoSpaceDE w:val="false"/>
        <w:jc w:val="center"/>
        <w:rPr>
          <w:b/>
          <w:b/>
          <w:bCs/>
        </w:rPr>
      </w:pPr>
      <w:r>
        <w:rPr>
          <w:b/>
          <w:bCs/>
        </w:rPr>
        <w:t>Az Önkormányzat tulajdonában lévő ingatlanok harmadik személy részére történő elidegenítésének gyakorlata</w:t>
      </w:r>
    </w:p>
    <w:p>
      <w:pPr>
        <w:pStyle w:val="Normal"/>
        <w:autoSpaceDE w:val="false"/>
        <w:rPr>
          <w:b/>
          <w:b/>
          <w:bCs/>
        </w:rPr>
      </w:pPr>
      <w:r>
        <w:rPr>
          <w:b/>
          <w:bCs/>
        </w:rPr>
      </w:r>
    </w:p>
    <w:p>
      <w:pPr>
        <w:pStyle w:val="Normal"/>
        <w:autoSpaceDE w:val="false"/>
        <w:jc w:val="both"/>
        <w:rPr/>
      </w:pPr>
      <w:r>
        <w:rPr>
          <w:bCs/>
        </w:rPr>
        <w:t>Budapest Főváros VII. kerület Erzsébetváros Önkormányzatának egyik célkitűzése, hogy a rendelkezésére álló eszközökkel a kerületet megújítsa, a kerület lakóépületeit – különös tekintettel Belső-Erzsébetváros elöregedett lakótömbjeire – felújítsa, illetve elkötelezett a mellett, hogy a rossz állapotú lakások helyét – a bennük lakó kerületi polgárok jobb körülmények közé helyezésével egyidejűleg – korszerű, a mai igényeknek megfelelő felújított vagy új épületek foglalják el. Az Önkormányzatnak már a 90-es évek lakásprivatizációja során szembesülnie kellett azzal, hogy egy-egy épület részleges felújításán kívül az említett célkitűzéseket saját forrásból nem tudja finanszírozni.</w:t>
      </w:r>
    </w:p>
    <w:p>
      <w:pPr>
        <w:pStyle w:val="Normal"/>
        <w:autoSpaceDE w:val="false"/>
        <w:jc w:val="both"/>
        <w:rPr>
          <w:bCs/>
        </w:rPr>
      </w:pPr>
      <w:r>
        <w:rPr>
          <w:bCs/>
        </w:rPr>
      </w:r>
    </w:p>
    <w:p>
      <w:pPr>
        <w:pStyle w:val="Normal"/>
        <w:autoSpaceDE w:val="false"/>
        <w:jc w:val="both"/>
        <w:rPr>
          <w:bCs/>
        </w:rPr>
      </w:pPr>
      <w:r>
        <w:rPr>
          <w:bCs/>
        </w:rPr>
        <w:t>A lakásbérlők vonatkozásában említett elkötelezettség jegyében a kerületi lakások bérbeadásáról szóló rendelet azt írta – és jelenleg is azt írja – elő, hogy abban az esetben, ha a bérleti jogviszony megszüntetését az Önkormányzat kezdeményezi és a bérlő másik lakás helyett pénzbeli térítésre tart igényt, úgy részére a térítés mértéke az általa lakott lakás forgalmi értéke, amely a gyakorlatban a tulajdonjog ellenértéke.</w:t>
      </w:r>
    </w:p>
    <w:p>
      <w:pPr>
        <w:pStyle w:val="Normal"/>
        <w:autoSpaceDE w:val="false"/>
        <w:jc w:val="both"/>
        <w:rPr>
          <w:bCs/>
        </w:rPr>
      </w:pPr>
      <w:r>
        <w:rPr>
          <w:bCs/>
        </w:rPr>
      </w:r>
    </w:p>
    <w:p>
      <w:pPr>
        <w:pStyle w:val="Normal"/>
        <w:autoSpaceDE w:val="false"/>
        <w:jc w:val="both"/>
        <w:rPr>
          <w:bCs/>
        </w:rPr>
      </w:pPr>
      <w:r>
        <w:rPr>
          <w:bCs/>
        </w:rPr>
        <w:t>A pénzbeli térítés mértékének e meghatározásával már a 2000. év végén az volt a cél, hogy a rossz lakáskörülmények között élő bérlők, amennyiben az Önkormányzat kezdeményezi a bérleti jogviszony megszüntetését, jobb helyzetbe kerüljenek. Nem volt vállalható, hogy épületek kiürítése esetén pl. a komfort nélküli lakásban lakó bérlőt ugyancsak komfort nélküli lakásban helyezzük el. A pénzbeli térítés előtérbe helyeződése egyben kényszer is volt, mert több lakóépület kiürítéséhez szükséges, megfelelő számú és összetételű lakásállománnyal az Önkormányzat nem rendelkezett.</w:t>
      </w:r>
    </w:p>
    <w:p>
      <w:pPr>
        <w:pStyle w:val="Normal"/>
        <w:jc w:val="both"/>
        <w:rPr>
          <w:bCs/>
        </w:rPr>
      </w:pPr>
      <w:r>
        <w:rPr>
          <w:bCs/>
        </w:rPr>
      </w:r>
    </w:p>
    <w:p>
      <w:pPr>
        <w:pStyle w:val="Normal"/>
        <w:jc w:val="both"/>
        <w:rPr/>
      </w:pPr>
      <w:r>
        <w:rPr/>
        <w:t>A 90-es évek végén – az említett elvek szerint – kiürített Gozsdu-udvar esete azt példázta, hogy olyan épületeknél, amelyek lakásai túlnyomó részben bérleti joggal terheltek, a kiürítésre (az épületben lakó bérlők részére a bérleti jog megszüntetése ellentételezésére) fordított költségek az ingatlan utóbb történő eladásakor a vételárban nem realizálhatók, sőt az Önkormányzat számára – azon túl, hogy az ingatlan kikerül a tulajdonából – tényleges további ráfizetés is keletkezik.</w:t>
      </w:r>
    </w:p>
    <w:p>
      <w:pPr>
        <w:pStyle w:val="Normal"/>
        <w:jc w:val="both"/>
        <w:rPr/>
      </w:pPr>
      <w:r>
        <w:rPr/>
      </w:r>
    </w:p>
    <w:p>
      <w:pPr>
        <w:pStyle w:val="Normal"/>
        <w:jc w:val="both"/>
        <w:rPr/>
      </w:pPr>
      <w:r>
        <w:rPr/>
        <w:t>Meg kellett vizsgálni, hogy a többnyire rossz állapotú épületekkel az Önkormányzat – lehetőségeinek keretein belül – mit tehet. Három lehetőség közül lehetett választani:</w:t>
      </w:r>
    </w:p>
    <w:p>
      <w:pPr>
        <w:pStyle w:val="Normal"/>
        <w:jc w:val="both"/>
        <w:rPr/>
      </w:pPr>
      <w:r>
        <w:rPr/>
      </w:r>
    </w:p>
    <w:p>
      <w:pPr>
        <w:pStyle w:val="Normal"/>
        <w:jc w:val="both"/>
        <w:rPr/>
      </w:pPr>
      <w:r>
        <w:rPr/>
        <w:t xml:space="preserve">1. Az épület önkormányzati tulajdonban tartása </w:t>
      </w:r>
    </w:p>
    <w:p>
      <w:pPr>
        <w:pStyle w:val="Normal"/>
        <w:jc w:val="both"/>
        <w:rPr/>
      </w:pPr>
      <w:r>
        <w:rPr/>
        <w:t>2. Az épület társasházzá alakítása és elidegenítése a bérlők részére</w:t>
      </w:r>
    </w:p>
    <w:p>
      <w:pPr>
        <w:pStyle w:val="Normal"/>
        <w:jc w:val="both"/>
        <w:rPr/>
      </w:pPr>
      <w:r>
        <w:rPr/>
        <w:t>3. Az épület elidegenítése harmadik személy (befektető) részére</w:t>
      </w:r>
    </w:p>
    <w:p>
      <w:pPr>
        <w:pStyle w:val="Normal"/>
        <w:jc w:val="both"/>
        <w:rPr/>
      </w:pPr>
      <w:r>
        <w:rPr/>
      </w:r>
    </w:p>
    <w:p>
      <w:pPr>
        <w:pStyle w:val="Normal"/>
        <w:jc w:val="both"/>
        <w:rPr/>
      </w:pPr>
      <w:r>
        <w:rPr/>
        <w:t>Ad.1.</w:t>
      </w:r>
    </w:p>
    <w:p>
      <w:pPr>
        <w:pStyle w:val="Normal"/>
        <w:jc w:val="both"/>
        <w:rPr/>
      </w:pPr>
      <w:r>
        <w:rPr/>
      </w:r>
    </w:p>
    <w:p>
      <w:pPr>
        <w:pStyle w:val="Normal"/>
        <w:jc w:val="both"/>
        <w:rPr/>
      </w:pPr>
      <w:r>
        <w:rPr/>
        <w:t xml:space="preserve">A rossz állapotú épület önkormányzati tulajdonban tartása esetén számolni kellett azzal, hogy a tulajdonost terheli az e minőségéből eredő alapvető kötelezettség, az épület felújítása és karbantartása. </w:t>
      </w:r>
    </w:p>
    <w:p>
      <w:pPr>
        <w:pStyle w:val="Normal"/>
        <w:jc w:val="both"/>
        <w:rPr/>
      </w:pPr>
      <w:r>
        <w:rPr/>
      </w:r>
    </w:p>
    <w:p>
      <w:pPr>
        <w:pStyle w:val="Normal"/>
        <w:jc w:val="both"/>
        <w:rPr/>
      </w:pPr>
      <w:r>
        <w:rPr/>
        <w:t xml:space="preserve">A felújítási (vagy szanálási, azaz kiürítési) költségeken belül a következő fontosabb tételekkel kellett számolni: a bérlők elhelyezésének költségei (mivel teljes felújítás, ezen belül kis alapterületű komfort nélküli vagy félkomfortos lakások összevonása a bérlők bentlakása mellett nem oldható meg), az épület felújításának terveztetési és kivitelezési költségei. További következmény, hogy a lakások összevonásával a lakásszám csökken. A megszűnő lakások bérlőinek elhelyezése ráadásul csak véglegesen lett volna megoldható. </w:t>
      </w:r>
    </w:p>
    <w:p>
      <w:pPr>
        <w:pStyle w:val="Normal"/>
        <w:jc w:val="both"/>
        <w:rPr/>
      </w:pPr>
      <w:r>
        <w:rPr/>
      </w:r>
    </w:p>
    <w:p>
      <w:pPr>
        <w:pStyle w:val="Normal"/>
        <w:jc w:val="both"/>
        <w:rPr/>
      </w:pPr>
      <w:r>
        <w:rPr/>
        <w:t>A felújítást követő bérbeadás során a komfortfokozat emelkedését is figyelembe véve a bérleti díjakból az épület fenntartása (szintentartása) is alig lett volna finanszírozható. E költségek – akár egy épület vonatkozásában is - olyan nagyságrendet képviseltek, amelynek fedezete az Önkormányzat költségvetésében nem volt biztosítható, ezért minden érv a tulajdonban tartás ellen szólt.</w:t>
      </w:r>
    </w:p>
    <w:p>
      <w:pPr>
        <w:pStyle w:val="Normal"/>
        <w:jc w:val="both"/>
        <w:rPr/>
      </w:pPr>
      <w:r>
        <w:rPr/>
      </w:r>
    </w:p>
    <w:p>
      <w:pPr>
        <w:pStyle w:val="Normal"/>
        <w:jc w:val="both"/>
        <w:rPr/>
      </w:pPr>
      <w:r>
        <w:rPr/>
        <w:t>Ad.2.</w:t>
      </w:r>
    </w:p>
    <w:p>
      <w:pPr>
        <w:pStyle w:val="Normal"/>
        <w:jc w:val="both"/>
        <w:rPr/>
      </w:pPr>
      <w:r>
        <w:rPr/>
      </w:r>
    </w:p>
    <w:p>
      <w:pPr>
        <w:pStyle w:val="Normal"/>
        <w:jc w:val="both"/>
        <w:rPr/>
      </w:pPr>
      <w:r>
        <w:rPr/>
        <w:t xml:space="preserve">A második lehetőség az épület társasházzá alakítása és elidegenítése a bérlők részére. Ebben a konstrukcióban a következőkkel kellett számolni: </w:t>
      </w:r>
    </w:p>
    <w:p>
      <w:pPr>
        <w:pStyle w:val="Normal"/>
        <w:jc w:val="both"/>
        <w:rPr/>
      </w:pPr>
      <w:r>
        <w:rPr/>
      </w:r>
    </w:p>
    <w:p>
      <w:pPr>
        <w:pStyle w:val="Normal"/>
        <w:jc w:val="both"/>
        <w:rPr/>
      </w:pPr>
      <w:r>
        <w:rPr/>
        <w:t xml:space="preserve">Az épületeken még a társasházzá alakítás, de legkésőbb a lakások elidegenítése előtt el kellett volna végezni legalább a főbb épületszerkezetek (födém, függőfolyosó, tetőszerkezet) felújítását. További szempont, hogy az említett, rossz állapotú épületek további – nem szerkezeti jellegű – minden gondját-baját a lakásukat megvásárló bérlőkre hárította volna át az Önkormányzat, s ezt az egyébként ugyancsak régóta alkalmazott társasházi pályázatokon odaítélt lakóház-felújítási támogatások is csak részben enyhíthetik. </w:t>
      </w:r>
    </w:p>
    <w:p>
      <w:pPr>
        <w:pStyle w:val="Normal"/>
        <w:jc w:val="both"/>
        <w:rPr/>
      </w:pPr>
      <w:r>
        <w:rPr/>
      </w:r>
    </w:p>
    <w:p>
      <w:pPr>
        <w:pStyle w:val="Normal"/>
        <w:jc w:val="both"/>
        <w:rPr/>
      </w:pPr>
      <w:r>
        <w:rPr/>
        <w:t xml:space="preserve">A kerületet ismerők tudatában vannak annak, hogy a 90-es évek – egyébként nem kis mértékben a lakosság igényére végrehajtott – privatizációjának eredménye, hogy a gyengébb állapotú társasházak az Önkormányzat segítségét igénylik egyes felújítási munkák elvégzéséhez, de sok társasháznak az önrész előteremtése is gondot okoz. </w:t>
      </w:r>
    </w:p>
    <w:p>
      <w:pPr>
        <w:pStyle w:val="Normal"/>
        <w:jc w:val="both"/>
        <w:rPr/>
      </w:pPr>
      <w:r>
        <w:rPr/>
      </w:r>
    </w:p>
    <w:p>
      <w:pPr>
        <w:pStyle w:val="Normal"/>
        <w:jc w:val="both"/>
        <w:rPr/>
      </w:pPr>
      <w:r>
        <w:rPr/>
        <w:t>További teher, hogy a tapasztalatok szerint a lakások bérlők részére történő elidegenítése esetén is számos lakás marad önkormányzati tulajdonban, amelyek után az Önkormányzat – mint minden tulajdonos – közös költséget fizet, célbefizetéseket teljesít. Ugyancsak költség növelő tényező, hogy a társasházzá alakított épületekben vannak olyan helyiségek, amelyek műszaki állapotuk miatt nem alkalmasak elidegenítésre, de más hasznosításra (pl. bérbeadásra) sem, az Önkormányzat viszont e hasznosítatlan helyiségek után is közös költséget kell, hogy fizessen.</w:t>
      </w:r>
    </w:p>
    <w:p>
      <w:pPr>
        <w:pStyle w:val="Normal"/>
        <w:jc w:val="both"/>
        <w:rPr/>
      </w:pPr>
      <w:r>
        <w:rPr/>
      </w:r>
    </w:p>
    <w:p>
      <w:pPr>
        <w:pStyle w:val="Normal"/>
        <w:jc w:val="both"/>
        <w:rPr/>
      </w:pPr>
      <w:r>
        <w:rPr/>
        <w:t xml:space="preserve">A költségeket áttekintve a lakások eladásából – tekintve, hogy a bérlők a forgalmi értéknél lényegesen kedvezőbb áron és feltételekkel tudják bérleményeiket megvásárolni - az Önkormányzat annyi bevételhez sem jutott volna, mint amennyi az egyes épületeken a lakások elidegenítése előtt elvégzendő szerkezeti felújítása került volna. A felújításra fedezet ugyancsak nem állt rendelkezésre, illetve a felújítás esetleges elvégzése veszteséget eredményezett volna. A rossz állapotú épületeknél tehát a társasházzá alakítás az említett költség-szempontok miatt, továbbá azért, hogy ilyen épületek, illetve lakásállomány konzerválására ne kerüljön sor – nem volt gazdaságos és reális. Műemlék épületeknél ugyancsak nem volt fedezet arra, hogy a Vagyonátadó Bizottság határozatának megfelelően – az egyes lakások elidegenítésének megkezdése előtt – az épület műemléki kutatása és felújítása elvégezhető legy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d.3.</w:t>
      </w:r>
    </w:p>
    <w:p>
      <w:pPr>
        <w:pStyle w:val="Normal"/>
        <w:jc w:val="both"/>
        <w:rPr/>
      </w:pPr>
      <w:r>
        <w:rPr/>
      </w:r>
    </w:p>
    <w:p>
      <w:pPr>
        <w:pStyle w:val="Normal"/>
        <w:jc w:val="both"/>
        <w:rPr/>
      </w:pPr>
      <w:r>
        <w:rPr/>
        <w:t>Az épületek elidegenítése harmadik személy (befektető) részére az említett példában az Önkormányzat számára nem volt gazdaságos, ezért 2001 elején olyan konstrukció kidolgozása vált szükségessé, amely az említett összes feltétel, adottság és cél (önkormányzati forráshiány, bérlők lehetőség szerint jobb lakáskörülmények közé juttatása, idegen források bevonása a lakóépületek felújítására, vagy gazdaságosan nem felújítható épületek esetén azok helyén új épületek építése) alapul vételével lehetővé teszi, hogy az Önkormányzat az ingatlanok elidegenítése esetén legalább a költségekhez hiánytalanul hozzájusson, azaz a kiürítési költségekben rejlő kockázatot is az ingatlanfejlesztő oldalára telepítse .</w:t>
      </w:r>
    </w:p>
    <w:p>
      <w:pPr>
        <w:pStyle w:val="Normal"/>
        <w:jc w:val="both"/>
        <w:rPr/>
      </w:pPr>
      <w:r>
        <w:rPr/>
      </w:r>
    </w:p>
    <w:p>
      <w:pPr>
        <w:pStyle w:val="Normal"/>
        <w:jc w:val="both"/>
        <w:rPr/>
      </w:pPr>
      <w:r>
        <w:rPr/>
        <w:t xml:space="preserve">E konstrukció lényege abban foglalható össze, hogy az Önkormányzat a bérlők által lakott épületet oly módon adta el, hogy a vevőnek minden olyan esetben, amikor az épület kiürítési költségei az értékbecslő által megállapított forgalmi értéket meghaladták, illetve prognosztizálható volt, hogy a kiürítés költségei az említett forgalmi értéket meg fogják haladni, szerződésben kellett vállalnia a vételár és a kiürítési költség különbözetének megfizetését is. </w:t>
      </w:r>
    </w:p>
    <w:p>
      <w:pPr>
        <w:pStyle w:val="Normal"/>
        <w:jc w:val="both"/>
        <w:rPr/>
      </w:pPr>
      <w:r>
        <w:rPr/>
      </w:r>
    </w:p>
    <w:p>
      <w:pPr>
        <w:pStyle w:val="Normal"/>
        <w:jc w:val="both"/>
        <w:rPr/>
      </w:pPr>
      <w:r>
        <w:rPr/>
        <w:t>Az adásvételi előszerződésekben, vagy adásvételi szerződésekben kikötött többlet költség az Önkormányzathoz ténylegesen be is folyt, amely célzottan, az adott épület kiürítésének fedezetéül szolgált. E konstrukció tehát a többlet költségek kockázatát a vevőre hárította át. E megoldás eredményeként Erzsébetvárosban több tucat épület előtt nyílt meg a lehetőség a rehabilitációra, amellyel az egész kerület gazdagodik.</w:t>
      </w:r>
    </w:p>
    <w:p>
      <w:pPr>
        <w:pStyle w:val="Normal"/>
        <w:jc w:val="both"/>
        <w:rPr/>
      </w:pPr>
      <w:r>
        <w:rPr/>
      </w:r>
    </w:p>
    <w:p>
      <w:pPr>
        <w:pStyle w:val="Normal"/>
        <w:jc w:val="both"/>
        <w:rPr/>
      </w:pPr>
      <w:r>
        <w:rPr/>
        <w:t>A műemlék épületek esetén azért tűnt hasznosnak a kifejtett konstrukció, mert ezáltal az egyébként szükséges műemléki felújítási kötelezettség egy tulajdonossal szemben könnyebben számon kérhető, mint egy társasházi közösségtől, illetve a felújítás jelentős – sok esetben az új építésű ingatlanok megépítésének fajlagos költségét meghaladó – költsége harmadik személyre hárítható át. A Vagyonátadó Bizottság határozatai egyébként műemlék épület esetén ki is kötötték, hogy az épület teljes műemléki felújítását el kell végezni, s addig az épület társasházzá nem alakítható, a lakások elidegenítése sem kezdődhetett meg. A Kulturális Örökségvédelmi Hivatal, illetve elődje sok éven át következetesen képviselte ezt az álláspontot, s ebben némi könnyítésre először a 2008-as évben mutatott elvi hajlandóságot. Az eredetileg az Önkormányzatot terhelő felújítási kötelezettség forrása ugyancsak nem állt és nem áll rendelkezésre.</w:t>
      </w:r>
    </w:p>
    <w:p>
      <w:pPr>
        <w:pStyle w:val="Normal"/>
        <w:rPr/>
      </w:pPr>
      <w:r>
        <w:rPr/>
      </w:r>
    </w:p>
    <w:p>
      <w:pPr>
        <w:pStyle w:val="Normal"/>
        <w:jc w:val="both"/>
        <w:rPr/>
      </w:pPr>
      <w:r>
        <w:rPr/>
        <w:t>Összefoglalva: a korszerűtlen, vagy gazdaságosan nem felújítható, továbbá műemléki védettség alatt álló ingatlanok esetében az Önkormányzat kötelezettségei, céljai, költségvetési lehetőségei amellett szóltak, hogy az ingatlanokat forgalmi értékükön – a kiürítés többletköltségeit áthárítva – elidegenítse, egyben mentesüljön azon kötelezettségek alól, amelyek teljesítésére egyébként költségvetésében forrás nem volt biztosíthat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59:00Z</dcterms:created>
  <dc:creator>villanyit</dc:creator>
  <dc:description/>
  <cp:keywords/>
  <dc:language>en-US</dc:language>
  <cp:lastModifiedBy>villanyit</cp:lastModifiedBy>
  <dcterms:modified xsi:type="dcterms:W3CDTF">2008-12-11T13:59:00Z</dcterms:modified>
  <cp:revision>2</cp:revision>
  <dc:subject/>
  <dc:title>1</dc:title>
</cp:coreProperties>
</file>