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Cs w:val="24"/>
        </w:rPr>
      </w:pPr>
      <w:r>
        <w:rPr>
          <w:i w:val="false"/>
          <w:szCs w:val="24"/>
        </w:rPr>
        <w:t>Üzemeltetési szerződés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 létrejött egyrészr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Budapest Főváros VII. kerület Erzsébetváros Önkormányzata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ékhely: </w:t>
        <w:tab/>
        <w:tab/>
        <w:tab/>
        <w:tab/>
        <w:t>1073 Budapest, Erzsébet krt.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ószám:</w:t>
        <w:tab/>
        <w:tab/>
        <w:tab/>
        <w:tab/>
        <w:t>15507008-2-4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tisztikai számjel: </w:t>
        <w:tab/>
        <w:tab/>
        <w:tab/>
        <w:t>15507008-7510-32101</w:t>
      </w:r>
    </w:p>
    <w:p>
      <w:pPr>
        <w:pStyle w:val="Normal"/>
        <w:jc w:val="both"/>
        <w:rPr/>
      </w:pPr>
      <w:r>
        <w:rPr>
          <w:sz w:val="24"/>
          <w:szCs w:val="24"/>
        </w:rPr>
        <w:t>Bankszámláját vezető hitelintézet neve: OTP Bank 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nkszámlaszáma:</w:t>
        <w:tab/>
        <w:tab/>
        <w:tab/>
        <w:t>11784009-1550700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pviselő:</w:t>
        <w:tab/>
        <w:tab/>
        <w:tab/>
        <w:tab/>
        <w:t>Hunvald György polgármester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int megbízó (a továbbiakban: </w:t>
      </w:r>
      <w:r>
        <w:rPr>
          <w:b/>
          <w:bCs/>
          <w:i/>
          <w:iCs/>
          <w:sz w:val="24"/>
          <w:szCs w:val="24"/>
        </w:rPr>
        <w:t>Megbízó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srészr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z ERAT spol. sr.o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Székhely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98033 Hajnácka 493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épviselő neve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Tóth Tamás</w:t>
      </w:r>
    </w:p>
    <w:p>
      <w:pPr>
        <w:pStyle w:val="Normal"/>
        <w:rPr/>
      </w:pPr>
      <w:r>
        <w:rPr>
          <w:sz w:val="24"/>
          <w:szCs w:val="24"/>
        </w:rPr>
        <w:t>Statisztikai számjel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36648426</w:t>
      </w:r>
    </w:p>
    <w:p>
      <w:pPr>
        <w:pStyle w:val="Normal"/>
        <w:rPr/>
      </w:pPr>
      <w:r>
        <w:rPr>
          <w:sz w:val="24"/>
          <w:szCs w:val="24"/>
        </w:rPr>
        <w:t>Bankszámlaszám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OTP BANK  Slovensko a.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81354 Bratislava Sturova 5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Swift-kód: INRB  SK  BX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IBAN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SK  95  5200  0000  0000  0908  084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int üzemeltető (a továbbiakban: </w:t>
      </w:r>
      <w:r>
        <w:rPr>
          <w:b/>
          <w:i/>
          <w:sz w:val="24"/>
          <w:szCs w:val="24"/>
        </w:rPr>
        <w:t>Üzemeltető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zött a mai napon az alábbiak szerin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Megbízó tulajdonát képezik a 2006. május 4-én megkötött adásvételi szerződés alapján az alábbi, a szlovákiai Ruzina területén lévő üdülő rendeltetésű ingatlanok (a továbbiakban együtt: komplexum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  <w:lang w:val="sk-SK"/>
        </w:rPr>
      </w:pPr>
      <w:r>
        <w:rPr>
          <w:sz w:val="24"/>
          <w:szCs w:val="24"/>
          <w:u w:val="single"/>
          <w:lang w:val="sk-SK"/>
        </w:rPr>
        <w:t>Telkek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450/89. sz. parcella 11111 m2 kiterjedésben, a telek fajtája – beépített területek és udvarterek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450/135. sz. parcella 3345 m2 kiterjedésben, a telek fajtája – beépített területek és udvarterek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450/137. sz parcella 22 m2 kiterjedésben, a telek fajtája – beépített területek és udvarterek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450/138. sz. parcella 49 m2 kiterjedésben, a telek fajtája – beépített területek és udvarterek;</w:t>
      </w:r>
    </w:p>
    <w:p>
      <w:pPr>
        <w:pStyle w:val="Normal"/>
        <w:ind w:left="48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-       450/142. sz. parcella 49 m2 kiterjedésben, a telek fajtája – beépített területek és udvarterek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450/143. sz. parcella 49 m2 kiterjedésben, a telek fajtája – beépített területek és udvarterek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450/144. sz. parcella 49 m2 kiterjedésben, a telek fajtája – beépített területek és udvarterek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450/145. sz. parcella 49 m2 kiterjedésben, a telek fajtája – beépített területek és udvarterek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450/146. sz. parcella 406 m2 kiterjedésben, a telek fajtája – beépített területek és udvarterek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450/147. sz. parcella 49 m2 kiterjedésben, a telek fajtája – beépített területek és udvarterek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450/148. sz. parcella 49 m2 kiterjedésben, a telek fajtája – beépített területek és udvarterek;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450/149. sz. parcella 49 m2 kiterjedésben, a telek fajtája – beépített teruletek és udvarterek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450/150. sz. parcella 49 m2 kiterjedésben, a telek fajtája – beépített teruletek és udvarterek;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és</w:t>
      </w:r>
    </w:p>
    <w:p>
      <w:pPr>
        <w:pStyle w:val="Normal"/>
        <w:ind w:left="480" w:hanging="0"/>
        <w:jc w:val="center"/>
        <w:rPr>
          <w:sz w:val="24"/>
          <w:szCs w:val="24"/>
          <w:u w:val="single"/>
          <w:lang w:val="sk-SK"/>
        </w:rPr>
      </w:pPr>
      <w:r>
        <w:rPr>
          <w:sz w:val="24"/>
          <w:szCs w:val="24"/>
          <w:u w:val="single"/>
          <w:lang w:val="sk-SK"/>
        </w:rPr>
      </w:r>
    </w:p>
    <w:p>
      <w:pPr>
        <w:pStyle w:val="Normal"/>
        <w:ind w:left="480" w:hanging="0"/>
        <w:rPr>
          <w:sz w:val="24"/>
          <w:szCs w:val="24"/>
          <w:lang w:val="sk-SK"/>
        </w:rPr>
      </w:pPr>
      <w:r>
        <w:rPr>
          <w:sz w:val="24"/>
          <w:szCs w:val="24"/>
          <w:u w:val="single"/>
          <w:lang w:val="sk-SK"/>
        </w:rPr>
        <w:t>Helyrajzi szám nélküli építmények: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fellelési helye a 450/137.  parcellasz. telek, az építmény leírása – szociális helyiségek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fellelési helye a 450/138. parcellasz. telek , az építmény leírása – JAVORINA nyaraló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fellelési helye a 450/142. parcellasz. telek, az építmény leírása – JAVORINA nyaraló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fellelési helye a 450/143. parcellasz. telek, az építmény leírása – JAVORINA nyaraló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fellelési helye a 450/144. parcellasz. telek, az építmény leírása – JAVORINA nyaraló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fellelési helye a 450/145. parcellasz. telek, az építmény leírása – JAVORINA nyaraló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fellelési helye a 450/146. parcellasz. telek, az építmény leírása – igazgatási épület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fellelési helye a 450/147. parcellasz. telek, az építmény leírása – JAVORINA nyaraló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fellelési helye a 450/148. parcellasz. telek, az építmény leírása – JAVORINA nyaraló;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fellelési helye a 450/149. parcellasz. telek, az építmény leírása – JAVORINA nyaraló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fellelési helye a 450/150. parcellasz. telek, az építmény leírása – JAVORINA nyaraló;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amelyek a Banská Bystrica-i Kataszteri Hivatal Lučeneci Kataszteri Igazgatósága által vezetett 378. sz. TL-on a ružinái kataszteri területen belül,  Ružiná község, Lučeneci járás, vannak bejegyezve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) Üzemeltető vállalja, hogy az 1.) pontban körülírt ingatlanoknak az őrzését, napi karbantartását, a tábor(i épületingatlanok) helyiségeinek takarítását, illetve az egész komplexum tisztántartását és rendeltetésszerű, biztonságos, zavartalan használatra való alkalmasságát állandó jelleggel biztosítja a szerződés tartama ala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) A 2. pontban leírtakon túlmenően, illetőleg az őrzési feladatok ellátásával összhangban Üzemeltető teljes körű felelősséget vállal az e szerződés elválaszthatatlan mellékletét képező vagyonleltárban felsorolt értéktárgyaké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) Külön meghatalmazás alapján Üzemeltető vállalja a tábor működéséhez szükséges okiratok beszerz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palrs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5.) A felek a 2-4. pontban feltüntetett feladatok elvégzésének ellenértékét </w:t>
      </w:r>
      <w:r>
        <w:rPr>
          <w:rFonts w:cs="Times New Roman" w:ascii="Times New Roman" w:hAnsi="Times New Roman"/>
          <w:szCs w:val="24"/>
        </w:rPr>
        <w:t>havi 4.200 Euro</w:t>
      </w:r>
      <w:r>
        <w:rPr>
          <w:rFonts w:cs="Times New Roman" w:ascii="Times New Roman" w:hAnsi="Times New Roman"/>
          <w:b w:val="false"/>
          <w:szCs w:val="24"/>
        </w:rPr>
        <w:t xml:space="preserve"> üzemeltetési díjban határozzák meg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egbízó a teljesítés leigazolása után, a tárgyhót követő hónap 5. napjáig kibocsátott számla kézhezvételét követő 15 napon belül Üzemeltetőnek a fent megjelölt bankszámlájára banki átutalással teljesí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palrs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Megbízó ugyanakkor vállalja az alábbi költségek megfizetését, melyet Üzemeltető haladéktalanul továbbszámláz a részére, aki azt az előző mondatban kikötött határidőn belül egyenlíti ki:</w:t>
      </w:r>
    </w:p>
    <w:p>
      <w:pPr>
        <w:pStyle w:val="Normal"/>
        <w:tabs>
          <w:tab w:val="clear" w:pos="708"/>
          <w:tab w:val="left" w:pos="2582" w:leader="none"/>
        </w:tabs>
        <w:rPr>
          <w:sz w:val="24"/>
          <w:szCs w:val="24"/>
        </w:rPr>
      </w:pPr>
      <w:r>
        <w:rPr>
          <w:sz w:val="24"/>
          <w:szCs w:val="24"/>
        </w:rPr>
        <w:t>- közüzemi díjak (villany, víz, gáz)</w:t>
      </w:r>
    </w:p>
    <w:p>
      <w:pPr>
        <w:pStyle w:val="Normal"/>
        <w:tabs>
          <w:tab w:val="clear" w:pos="708"/>
          <w:tab w:val="left" w:pos="2582" w:leader="none"/>
        </w:tabs>
        <w:rPr>
          <w:sz w:val="24"/>
          <w:szCs w:val="24"/>
        </w:rPr>
      </w:pPr>
      <w:r>
        <w:rPr>
          <w:sz w:val="24"/>
          <w:szCs w:val="24"/>
        </w:rPr>
        <w:t>- ivóvíz laboratóriumi vizsgálata</w:t>
      </w:r>
    </w:p>
    <w:p>
      <w:pPr>
        <w:pStyle w:val="Normal"/>
        <w:tabs>
          <w:tab w:val="clear" w:pos="708"/>
          <w:tab w:val="left" w:pos="2582" w:leader="none"/>
        </w:tabs>
        <w:rPr>
          <w:sz w:val="24"/>
          <w:szCs w:val="24"/>
        </w:rPr>
      </w:pPr>
      <w:r>
        <w:rPr>
          <w:sz w:val="24"/>
          <w:szCs w:val="24"/>
        </w:rPr>
        <w:t>- ingatlanbiztosítás díja</w:t>
      </w:r>
    </w:p>
    <w:p>
      <w:pPr>
        <w:pStyle w:val="Normal"/>
        <w:tabs>
          <w:tab w:val="clear" w:pos="708"/>
          <w:tab w:val="left" w:pos="2582" w:leader="none"/>
        </w:tabs>
        <w:rPr>
          <w:sz w:val="24"/>
          <w:szCs w:val="24"/>
        </w:rPr>
      </w:pPr>
      <w:r>
        <w:rPr>
          <w:sz w:val="24"/>
          <w:szCs w:val="24"/>
        </w:rPr>
        <w:t>- szemétszállítás díja</w:t>
      </w:r>
    </w:p>
    <w:p>
      <w:pPr>
        <w:pStyle w:val="Normal"/>
        <w:tabs>
          <w:tab w:val="clear" w:pos="708"/>
          <w:tab w:val="left" w:pos="2582" w:leader="none"/>
        </w:tabs>
        <w:rPr>
          <w:sz w:val="24"/>
          <w:szCs w:val="24"/>
        </w:rPr>
      </w:pPr>
      <w:r>
        <w:rPr>
          <w:sz w:val="24"/>
          <w:szCs w:val="24"/>
        </w:rPr>
        <w:t>- telefon, kábeltelevízió szolgáltatói díja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) 2009. január 01-től a tárgyévi üzemeltetési díjat a Megbízó a Szlovák Statisztikai Hivatal által előző évre megállapított infláció mértékével módosítja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) Megbízó vállalja, hogy a tábor működéséhez szükséges hatósági engedélyek költségeit külön számla alapján kiegyenlíti – az 5. pontban körülírtakkal azonos mód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) Felek vállalják, hogy a (tábori) épületingatlanok esetleges felújítási munkálatainak költségeit külön megállapodásban rende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) Felek jelen szerződést határozatlan időtartamra kötik, melyet bármelyik fél – indokolás nélkül - 90 napos felmondási idővel számolva, megszünteth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>10.) A másik fél súlyos szerződésszegése esetén akár Megbízó, akár Üzemeltető rendkívüli (azonnali hatályú) felmondással élhe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ndkívüli felmondási okok Megbízó oldalán, különösen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2-4. pontban foglalt munkálatok elvégzésének – írásbeli figyelmeztetés ellenére – történő, a figyelmeztetésben megjelölt határidő eredménytelen elteltét jelentő elmulasztása, vagy késedelmes teljesítése;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zemeltetési díjfizetéssel összefüggő számlaadási kötelezettség - írásbeli figyelmeztetés ellenére – történő ismételt, a figyelmeztetésben megjelölt határidő eredménytelen elteltét jelentő elmulasztása, vagy ismételten késedelmes (két vagy több alkalommal írásbeli figyelmeztetés kikényszerítése után bekövetkező) teljesítése;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>e szerződés (egyéb) lényeges rendelkezéseinek megsértése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ndkívüli felmondási okok Üzemeltető oldalán, különösen: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zemeltetési díj fizetésének - írásbeli figyelmeztetés ellenére – történő ismételt, a figyelmeztetésben megjelölt határidő eredménytelen elteltét jelentő elmulasztása, vagy ismételten késedelmes (két vagy több alkalommal írásbeli figyelmeztetés kikényszerítése után bekövetkező) teljesítése;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 szerződés (egyéb) lényeges rendelkezéseinek megsértés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) Jelen megállapodásban nem szabályozott kérdésekben a mindenkor hatályos szlovák jogszabályok rendelkezéseit kell alkalma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) E Megállapodásból származó esetleges jogvitákat Felek elsősorban tárgyalásos úton kívánják rendezni. Ennek eredménytelenségének megállapítása esetén a budapesti székhelyű magyar, Fővárosi Bíróság kizárólagos illetékességét kötik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) Felek a szerződést, mint akaratukkal mindenben egyezőt, jóváhagyólag aláírjá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udapest, ….év…………….hó………..nap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 ………………………………..</w:t>
        <w:tab/>
        <w:tab/>
        <w:tab/>
        <w:t xml:space="preserve">……………………………..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 xml:space="preserve">Budapest VII. kerület </w:t>
        <w:tab/>
        <w:tab/>
        <w:tab/>
        <w:tab/>
        <w:tab/>
        <w:t>ERAT spol. sr.o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Erzsébetváros Önkormányzata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épviseli: Hunvald György polgármester                          Képviseli: Tóth Tamás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mint  Megbízó                                                              mint Üzemeltető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llenjegyző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/>
      </w:pPr>
      <w:r>
        <w:rPr>
          <w:sz w:val="24"/>
          <w:szCs w:val="24"/>
        </w:rPr>
        <w:t>Dr. Kálmán Zsuzsanna</w:t>
      </w:r>
    </w:p>
    <w:p>
      <w:pPr>
        <w:pStyle w:val="Normal"/>
        <w:rPr/>
      </w:pPr>
      <w:r>
        <w:rPr>
          <w:sz w:val="24"/>
          <w:szCs w:val="24"/>
        </w:rPr>
        <w:t>címzetes főjegyző</w:t>
        <w:tab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4"/>
    </w:rPr>
  </w:style>
  <w:style w:type="paragraph" w:styleId="Kpalrs">
    <w:name w:val="Képaláírás"/>
    <w:basedOn w:val="Normal"/>
    <w:next w:val="Normal"/>
    <w:qFormat/>
    <w:pPr>
      <w:jc w:val="center"/>
    </w:pPr>
    <w:rPr>
      <w:rFonts w:ascii="Comic Sans MS" w:hAnsi="Comic Sans MS" w:cs="Comic Sans MS"/>
      <w:b/>
      <w:bCs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7:24:00Z</dcterms:created>
  <dc:creator>heilerm</dc:creator>
  <dc:description/>
  <cp:keywords/>
  <dc:language>en-US</dc:language>
  <cp:lastModifiedBy>heilerm</cp:lastModifiedBy>
  <dcterms:modified xsi:type="dcterms:W3CDTF">2008-12-09T07:08:00Z</dcterms:modified>
  <cp:revision>2</cp:revision>
  <dc:subject/>
  <dc:title>Üzemeltetési szerződés</dc:title>
</cp:coreProperties>
</file>