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PÁLYÁZATI FELHÍVÁ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Óvodavezetői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45"/>
        <w:gridCol w:w="2520"/>
        <w:gridCol w:w="244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pályázatot meghirdető szerv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hirdetett munkahe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feltételek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ttatások (Ft), illetmény, pótlék, stb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 Főváros VII. kerület Erzsébetváros Önkormányzatának Képviselő-testüle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73 Budap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sébet krt.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szvik Teréz Óv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 V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zsák tere 6-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avezet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szabályban meghatározott felsőfokú szakirányú végzettség és szakképzettség, pedagógus szakvizs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ább 5 év szakmai és vezetői gyakorla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egbízás esetén: vagyonnyilatkozat tételi eljárás lefolyta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ÁEI:2009.aug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egbízás 2014.júl.31-ig, 5 nevelési évre szó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HI:2009.május 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.: Kjt. szer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ezetői programot tartalmazó pályázatot 3 példányban kell benyújt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ályázathoz csatolni kell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b (1 hónapnál nem régebbi),  ön, om, adatvédelmi nyilatkozat, valamint a helyi önkormányzatokról szóló 1990. évi LXV. törvény 12.§ (4) pontjára vonatkozó nyilatkoza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.: Művelődési Iroda 1076 Budapest, Garay utca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462-339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 Főváros VII. kerület Erzsébetváros Önkormányzatának Képviselő-testüle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 Budap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sébet krt.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felejcs Óv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, V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felejcs utca 6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avezet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szabályban meghatározott felsőfokú szakirányú végzettség és szakképzettség, pedagógus szakvizsg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egalább 5 év szakmai és vezetői gyakorla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ás esetén: vagyonnyilatkozat tételi eljárás lefolyta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ÁEI:2009.aug.0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megbízás 2014.júl.31-ig, 5 nevelési évre szó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HI:2009.május 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.: Kjt. szer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ezetői programot tartalmazó pályázatot 3 példányban kell benyújt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ályázathoz csatolni kell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 (1 hónapnál nem régebbi),  ön, om, adatvédelmi nyilatkozat, valamint a helyi önkormányzatokról szóló 1990. évi LXV. törvény 12.§ (4) pontjára vonatkozó nyilatkoza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.: Művelődési Iroda 1076 Budapest, Garay utca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462-339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PÁLYÁZATI FELHÍVÁS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Iskolaigazgatói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45"/>
        <w:gridCol w:w="2520"/>
        <w:gridCol w:w="244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pályázatot meghirdető szerv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hirdetett munkahe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feltételek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ttatások (Ft), illetmény, pótlék, stb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 Főváros VII. kerület Erzsébetváros Önkormányzatának Képviselő-testüle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 Budap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sébet krt.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sébetvárosi Általános Iskola és Informatikai Szakközépisk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, V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tész utca 3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gazgat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szabályban meghatározott felsőfokú szakirányú végzettség és szakképzettség, pedagógus szakvizs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ább 5 év szakmai és vezetői gyakorl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ás esetén: vagyonnyilatkozat tételi eljárás lefolytatá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ÁEI:2009.aug.0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megbízás 2014.júl.31-ig, 5 tanévre szó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HI:2009.május 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.: Kjt. szer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ezetői programot tartalmazó pályázatot 3 példányban kell benyújt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ályázathoz csatolni kell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 (1hónapnál nem régebbi),  ön, om, adatvédelmi nyilatkozat, valamint a helyi önkormányzatokról szóló 1990. évi LXV. törvény 12.§ (4) pontjára vonatkozó nyilatkoza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.: Művelődési Iroda 1076 Budapest, Garay utca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462-339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3:58:00Z</dcterms:created>
  <dc:creator>heilerm</dc:creator>
  <dc:description/>
  <cp:keywords/>
  <dc:language>en-US</dc:language>
  <cp:lastModifiedBy>heilerm</cp:lastModifiedBy>
  <dcterms:modified xsi:type="dcterms:W3CDTF">2008-12-04T13:45:00Z</dcterms:modified>
  <cp:revision>3</cp:revision>
  <dc:subject/>
  <dc:title>PÁLYÁZATI FELHÍVÁS</dc:title>
</cp:coreProperties>
</file>