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Ellátási Szerződés</w:t>
      </w:r>
    </w:p>
    <w:p>
      <w:pPr>
        <w:pStyle w:val="Heading"/>
        <w:numPr>
          <w:ilvl w:val="0"/>
          <w:numId w:val="0"/>
        </w:numPr>
        <w:spacing w:before="0" w:after="480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Családok átmeneti otthona tárgyában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  <w:t xml:space="preserve">mely létrejött egyrészről </w:t>
      </w:r>
      <w:r>
        <w:rPr>
          <w:b/>
        </w:rPr>
        <w:t>Budapest Főváros VII. Kerület Erzsébetváros Önkormányzata</w:t>
      </w:r>
      <w:r>
        <w:rPr/>
        <w:t xml:space="preserve"> (1073 Budapest, Erzsébet krt. 6. képviseli: Hunvald György polgármester) mint Megrendelő (a továbbiakban </w:t>
      </w:r>
      <w:r>
        <w:rPr>
          <w:b/>
        </w:rPr>
        <w:t>Megrendelő</w:t>
      </w:r>
      <w:r>
        <w:rPr/>
        <w:t>),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/>
      </w:pPr>
      <w:r>
        <w:rPr/>
        <w:t xml:space="preserve">másrészről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right" w:pos="5954" w:leader="dot"/>
        </w:tabs>
        <w:spacing w:before="60" w:after="0"/>
        <w:jc w:val="both"/>
        <w:outlineLvl w:val="0"/>
        <w:rPr>
          <w:b/>
          <w:b/>
        </w:rPr>
      </w:pPr>
      <w:r>
        <w:rPr>
          <w:b/>
        </w:rPr>
        <w:t>Cégnév:</w:t>
        <w:tab/>
        <w:t>Magyar Vöröskereszt Budapest Fővárosi Szervezete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Székhely:</w:t>
        <w:tab/>
        <w:t>1051 Budapest, Arany J. utca 31.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Nyilvántartási szám:</w:t>
        <w:tab/>
        <w:t>5525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Adószám:</w:t>
        <w:tab/>
        <w:t>19003056-2-41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Képviselő:</w:t>
        <w:tab/>
        <w:t>Kardos István Tamás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ab/>
        <w:t xml:space="preserve">mint Szolgáltatást nyújtó (a továbbiakban </w:t>
      </w:r>
      <w:r>
        <w:rPr>
          <w:b/>
        </w:rPr>
        <w:t>Szolgáltatást nyújtó)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/>
      </w:pPr>
      <w:r>
        <w:rPr/>
        <w:t>között az alábbi feltételek szerint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Előzmény:</w:t>
      </w:r>
    </w:p>
    <w:p>
      <w:pPr>
        <w:pStyle w:val="Normal"/>
        <w:spacing w:before="60" w:after="0"/>
        <w:jc w:val="both"/>
        <w:rPr/>
      </w:pPr>
      <w:r>
        <w:rPr>
          <w:b/>
        </w:rPr>
        <w:t>Megrendelő</w:t>
      </w:r>
      <w:r>
        <w:rPr/>
        <w:t xml:space="preserve"> egyszerűsített közbeszerzési eljárást folytatott le a közbeszerzésekről szóló 2003. évi CXXIX tv. vonatkozó rendelkezései alapján az 1. pontban rögzített szerződés tárgyában. </w:t>
      </w:r>
      <w:r>
        <w:rPr>
          <w:b/>
        </w:rPr>
        <w:t>Szolgáltatást nyújtó</w:t>
      </w:r>
      <w:r>
        <w:rPr/>
        <w:t xml:space="preserve"> ezen egyszerűsített eljárás nyertese. </w:t>
      </w:r>
    </w:p>
    <w:p>
      <w:pPr>
        <w:pStyle w:val="Normal"/>
        <w:spacing w:before="240" w:after="0"/>
        <w:jc w:val="both"/>
        <w:rPr/>
      </w:pPr>
      <w:r>
        <w:rPr/>
        <w:t xml:space="preserve">Szerződő felek az Ajánlati Felhívás, a Dokumentáció, </w:t>
      </w:r>
      <w:r>
        <w:rPr>
          <w:b/>
        </w:rPr>
        <w:t>Szolgáltatást nyújtó</w:t>
      </w:r>
      <w:r>
        <w:rPr/>
        <w:t xml:space="preserve"> által benyújtott részajánlat, valamint a képviselő-testület …/2008.(……) számú határozata alapján az alábbi szerződést kötik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b/>
          <w:b/>
        </w:rPr>
      </w:pPr>
      <w:r>
        <w:rPr/>
        <w:t>Megrendelő és Szolgáltatást nyújtó megállapodnak abban, hogy Szolgáltatást nyújtó biztosítja Megrendelő számára jogszabályi kötelezettség alapján kötelező feladatot jelentő</w:t>
      </w:r>
    </w:p>
    <w:p>
      <w:pPr>
        <w:pStyle w:val="Heading1"/>
        <w:rPr/>
      </w:pPr>
      <w:r>
        <w:rPr/>
        <w:t>Családok átmeneti otthona</w:t>
      </w:r>
    </w:p>
    <w:p>
      <w:pPr>
        <w:pStyle w:val="Normal"/>
        <w:ind w:left="1021" w:hanging="0"/>
        <w:jc w:val="both"/>
        <w:rPr/>
      </w:pPr>
      <w:r>
        <w:rPr/>
        <w:t>szolgáltatásának megszervezését, valamint működtetését jelen okirat 1. számú mellékletét képező Specifikációban foglalt tartalommal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elen szerződés alapján Szolgáltatást nyújtó vállalja, hogy Megrendelő és intézményei (különös tekintettel az Erzsébetvárosi Szociális és Gyermekjóléti Szolgáltató Központra) által megnevezett szociális krízisben lévő és együttműködést vállaló családok esetében a családok átmeneti otthona szolgáltatásainak biztosításáról gondoskodik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z ellátásban részesítendők száma: 10 fő naponta.</w:t>
      </w:r>
    </w:p>
    <w:p>
      <w:pPr>
        <w:pStyle w:val="Normal"/>
        <w:numPr>
          <w:ilvl w:val="0"/>
          <w:numId w:val="4"/>
        </w:numPr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A szerződés szakmai tartalma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 családok átmeneti otthona működtetése során a jelen okirat 1. számú mellékletét képező Specifikáció és a vonatkozó jogszabályi rendelkezések szerint látja el feladatát, továbbá maradéktalanul betartja a szolgáltatás teljesítésével kapcsolatos szakmai elvárásokat i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feladat szakmai tartalma tekintetében figyelemmel kell lenni</w:t>
      </w:r>
    </w:p>
    <w:p>
      <w:pPr>
        <w:pStyle w:val="Normal"/>
        <w:numPr>
          <w:ilvl w:val="0"/>
          <w:numId w:val="5"/>
        </w:numPr>
        <w:ind w:left="1474" w:hanging="394"/>
        <w:jc w:val="both"/>
        <w:rPr/>
      </w:pPr>
      <w:r>
        <w:rPr/>
        <w:t>a gyermekek védelméről és a gyámügyi igazgatásról szóló 1997. évi XXXI. törvény,</w:t>
      </w:r>
    </w:p>
    <w:p>
      <w:pPr>
        <w:pStyle w:val="Normal"/>
        <w:numPr>
          <w:ilvl w:val="0"/>
          <w:numId w:val="5"/>
        </w:numPr>
        <w:ind w:left="1474" w:hanging="394"/>
        <w:jc w:val="both"/>
        <w:rPr/>
      </w:pPr>
      <w:r>
        <w:rPr/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5"/>
        </w:numPr>
        <w:ind w:left="1474" w:hanging="394"/>
        <w:jc w:val="both"/>
        <w:rPr/>
      </w:pPr>
      <w:r>
        <w:rPr/>
        <w:t>a személyes gondoskodást nyújtó gyermekjóléti alapellátások és gyermekvédelmi szakellátások térítési díjáról és az igénylésükhöz felhasználható bizonyítékokról szóló 133/1997. (VII. 29.) Kormányrendelet,</w:t>
      </w:r>
    </w:p>
    <w:p>
      <w:pPr>
        <w:pStyle w:val="Normal"/>
        <w:numPr>
          <w:ilvl w:val="0"/>
          <w:numId w:val="5"/>
        </w:numPr>
        <w:ind w:left="1474" w:hanging="394"/>
        <w:jc w:val="both"/>
        <w:rPr/>
      </w:pPr>
      <w:r>
        <w:rPr/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5"/>
        </w:numPr>
        <w:ind w:left="1474" w:hanging="394"/>
        <w:jc w:val="both"/>
        <w:rPr/>
      </w:pPr>
      <w:r>
        <w:rPr/>
        <w:t>továbbá a gyermekvédelmi és a szociális szakma követelményeire.</w:t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b/>
          <w:i/>
        </w:rPr>
        <w:t>A szolgáltatás biztosításával érintett személyek köre, valamint a pénzügyi fedezet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szolgáltatás biztosításával érintett személyek köre:</w:t>
      </w:r>
    </w:p>
    <w:p>
      <w:pPr>
        <w:pStyle w:val="Normal"/>
        <w:ind w:left="1021" w:hanging="0"/>
        <w:jc w:val="both"/>
        <w:rPr/>
      </w:pPr>
      <w:r>
        <w:rPr/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szolgáltatás díját szerződő felek 2009. január 1-jétől 2009. december 31-ig, ellátottanként az alábbi összegben határozzák me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agyar Köztársaság mindenkori éves költségvetésében meghatározott állami normatíva, 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lami normatíván felüli további hozzájárulásként 950 Ft/fő/nap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</w:t>
      </w:r>
      <w:r>
        <w:rPr>
          <w:iCs/>
        </w:rPr>
        <w:t xml:space="preserve"> a 3.2. pont szerinti szolgáltatási díjat negyedévente, utólag, igazolt teljesítés alapján a számla kézhezvételétől számított 30 napon belül átutalással egyenlíti ki Szolgáltatást nyújtó OTP Bank Nyrt-nél vezetett 11721026-20282543 számú számlájára történő átutalással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14" w:leader="none"/>
        </w:tabs>
        <w:spacing w:before="120" w:after="0"/>
        <w:jc w:val="both"/>
        <w:rPr/>
      </w:pPr>
      <w:r>
        <w:rPr/>
        <w:t>Szolgáltatást nyújtó a szolgáltatási díjat 2010. január 1. napjától kezdődően az alábbiak szerint módosíthatja:</w:t>
      </w:r>
    </w:p>
    <w:p>
      <w:pPr>
        <w:pStyle w:val="Normal"/>
        <w:numPr>
          <w:ilvl w:val="1"/>
          <w:numId w:val="5"/>
        </w:numPr>
        <w:autoSpaceDE w:val="false"/>
        <w:spacing w:before="120" w:after="0"/>
        <w:ind w:left="1701" w:hanging="441"/>
        <w:jc w:val="both"/>
        <w:rPr/>
      </w:pPr>
      <w:r>
        <w:rPr/>
        <w:t>2010. január 1. – 2010. december 31. között a KSH által a tárgyévet megelőző évre vonatkozóan közzétett hivatalos inflációs ráta 100%-a,</w:t>
      </w:r>
    </w:p>
    <w:p>
      <w:pPr>
        <w:pStyle w:val="Normal"/>
        <w:numPr>
          <w:ilvl w:val="1"/>
          <w:numId w:val="5"/>
        </w:numPr>
        <w:autoSpaceDE w:val="false"/>
        <w:spacing w:before="120" w:after="0"/>
        <w:ind w:left="1701" w:hanging="441"/>
        <w:jc w:val="both"/>
        <w:rPr/>
      </w:pPr>
      <w:r>
        <w:rPr/>
        <w:t>2011. január 1. – 2011. december 31. között a KSH által a tárgyévet megelőző évre vonatkozóan közzétett hivatalos inflációs ráta 100%-a,</w:t>
      </w:r>
    </w:p>
    <w:p>
      <w:pPr>
        <w:pStyle w:val="Normal"/>
        <w:numPr>
          <w:ilvl w:val="1"/>
          <w:numId w:val="5"/>
        </w:numPr>
        <w:autoSpaceDE w:val="false"/>
        <w:spacing w:before="120" w:after="0"/>
        <w:ind w:left="1701" w:hanging="441"/>
        <w:jc w:val="both"/>
        <w:rPr/>
      </w:pPr>
      <w:r>
        <w:rPr/>
        <w:t>2012. január 1. – 2012. december 31. között a KSH által a tárgyévet megelőző évre vonatkozóan közzétett hivatalos inflációs ráta 100%-a,</w:t>
      </w:r>
    </w:p>
    <w:p>
      <w:pPr>
        <w:pStyle w:val="Normal"/>
        <w:numPr>
          <w:ilvl w:val="1"/>
          <w:numId w:val="5"/>
        </w:numPr>
        <w:autoSpaceDE w:val="false"/>
        <w:spacing w:before="120" w:after="0"/>
        <w:ind w:left="1701" w:hanging="441"/>
        <w:jc w:val="both"/>
        <w:rPr/>
      </w:pPr>
      <w:r>
        <w:rPr/>
        <w:t>2013. január 1. – 2013. december 31. között a KSH által a tárgyévet megelőző évre vonatkozóan közzétett hivatalos inflációs ráta 100%-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szolgáltatási díj fizetése a mindenkori hivatalos magyar fizetőeszközben esedékes.</w:t>
      </w:r>
    </w:p>
    <w:p>
      <w:pPr>
        <w:pStyle w:val="Normal"/>
        <w:ind w:left="1077" w:hanging="0"/>
        <w:jc w:val="both"/>
        <w:rPr/>
      </w:pPr>
      <w:r>
        <w:rPr/>
        <w:t>Az ÁFA mértékére a mindenkori hatályos jogszabályok rendelkezései irányadóak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Szolgáltatást nyújtó kötelezettségei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Megrendelő és intézményei által a 3.1. pont szerinti családok esetében biztosítja, hogy az átmeneti gondozást az általa működtetett intézmény keretein belül az 1. számú mellékletben foglalt Specifikáció szerin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 családok átmeneti otthona szolgáltatást a család létszámától függetlenül biztosítja úgy, hogy az 1.3. pontban meghatározott férőhelyszámot nem haladhatja meg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Szolgáltatást nyújtó vállalja a folyamatos kapcsolattartást az Erzsébetvárosi Szociális és Gyermekjóléti Szolgáltató Központ (1071 Budapest, Dózsa György út 70.) telephelyén működő Gyermekjóléti Központtal (1076 Budapest, Alpár u. 4.), továbbá a </w:t>
      </w:r>
      <w:r>
        <w:rPr>
          <w:bCs/>
        </w:rPr>
        <w:t>Budapest Főváros VII. kerület Erzsébetváros Önkormányzatának Polgármesteri Hivatala</w:t>
      </w:r>
      <w:r>
        <w:rPr/>
        <w:t xml:space="preserve"> Szociális Irodájával (1076 Budapest, Garay utca 5.)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, Megrendelő által biztosított pénzügyi forrásokkal évente – tárgyévet követő év január 31. napjáig – tételesen, írásban köteles elszámolni a pénzügyi elszámolást befogadó Szociális Iroda felé. Jelen szerződés tárgyát képező ellátás szerződésszerű teljesítésének szakmai igazolását a Szociális Iroda végzi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Szolgáltatást nyújtó évente egyszer a tárgyévben végzett szakmai tevékenységéről írásban (papír és elektronikus formában) beszámol </w:t>
      </w:r>
      <w:r>
        <w:rPr>
          <w:bCs/>
        </w:rPr>
        <w:t xml:space="preserve">Budapest Főváros VII. kerület Erzsébetváros Önkormányzata </w:t>
      </w:r>
      <w:r>
        <w:rPr/>
        <w:t>Képviselő-testülete, valamint a Szociális és Egészségügyi Bizottsága felé, továbbá a beszámolót megküldi a tárgyévet követő év január 31. napjáig Megrendelő Szociális Irodája részére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z ellátott VII. kerületi személyek után a feladat elvégzéséért járó állami normatív támogatás lehívására jogosult.</w:t>
      </w:r>
    </w:p>
    <w:p>
      <w:pPr>
        <w:pStyle w:val="Normal"/>
        <w:numPr>
          <w:ilvl w:val="0"/>
          <w:numId w:val="4"/>
        </w:numPr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Megrendelő kötelezettségei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 folyamatosan kapcsolatot tart Szolgáltatást nyújtóval intézményein keresztül, szükség esetén kezdeményezi a szolgáltatás biztosításá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 éves költségvetésében megtervezi és biztosítja a szolgáltatáshoz szükséges pénzügyi fedezete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</w:rPr>
      </w:pPr>
      <w:r>
        <w:rPr/>
        <w:t>Megrendelő az állami normatív támogatást kiegészítve e szerződésben meghatározott szolgáltatási díjat megfizeti a 3.2., illetve a 3.4. pont szerint</w:t>
      </w:r>
      <w:r>
        <w:rPr>
          <w:iCs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A szolgáltatással kapcsolatos egyéb rendelkezések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kijelenti és a Fővárosi Bíróság Pk.61118/1993. számú bírósági nyilvántartásba vételéről kiállított okirattal/cégkivonattal igazolja, hogy a bírósági/cégbírósági nyilvántartásba bejegyzésre kerül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kijelenti, hogy rendelkezik a Közép-magyarországi Regionális Közigazgatási Hivatal Szociális és Gyámhivatala által kiadott 06-1813/2/2007 számú határozattal módosított 06-1762/2002. számú, valamint a 06-1813/2007. számú határozattal módosított 06-12602/1999. számú működési engedéllyel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ezen Ellátási szerződés aláírásával egyidejűleg nyilatkozik arról, hogy az 1. számú mellékletben foglalt Specifikáció, a szolgáltatás nyújtására vonatkozó jogszabályokban foglalt követelményeket, a szakmai követelményeket, a nyilvántartási kötelezettségeket, továbbá az adatkezelés és adatvédelem szabályait betartja, azokat betartatj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köteles a szolgáltatás nyújtásával kapcsolatos panasz kivizsgálására, valamint Megrendelő Szociális és Egészségügyi Bizottságát írásban tájékoztatni a panasz megalapozottságáról. Amennyiben 30 napon belül több panasz érkezik Szolgáltatást nyújtó által végzett szolgáltatással kapcsolatban, úgy Megrendelő Szociális és Egészségügyi Bizottsága maga intézkedhet a panaszok megvizsgálásáról. Ennek elősegítése érdekében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A szerződés megszűnése, a szolgáltatás biztosításának folytatása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Felek megállapodnak abban, hogy jelen szerződést határozott időre, </w:t>
      </w:r>
      <w:r>
        <w:rPr>
          <w:b/>
          <w:bCs/>
        </w:rPr>
        <w:t xml:space="preserve">2009. január 1-jétől 2013. </w:t>
      </w:r>
      <w:r>
        <w:rPr>
          <w:b/>
        </w:rPr>
        <w:t>december 31-</w:t>
      </w:r>
      <w:r>
        <w:rPr>
          <w:b/>
          <w:bCs/>
        </w:rPr>
        <w:t xml:space="preserve">ig </w:t>
      </w:r>
      <w:r>
        <w:rPr/>
        <w:t>kötik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Felmondásnak akkor van helye, ha valamelyik fél súlyosan felróható magatartása jelen e szerződésben meghatározott kötelezettségek megszegésében, jogszabálysértésben, vagy súlyos szakmai hiányosságok alapján való feladatellátásban nyilvánul meg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felmondási határidő 3 hónap, mely alatt Szolgáltatást nyújtónak továbbra is gondoskodnia kell a családok ellátásáról. Szolgáltatást nyújtó szintén 3 hónapos határidővel felmondhatja jelen szerződést, amennyiben Megrendelő fizetési kötelezettsége teljesítésével 30 napnál hosszabb késedelembe esik és fizetési kötelezettségét Szolgáltatást nyújtó írásbeli felszólítását követő 15 napon belül sem teljesíti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 kötelezettséget vállal arra, hogy szerződésszegés esetén a családok elhelyezéséről maga gondoskodik a felmondási idő lejárta után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Ha a szerződésszegés a 7.2. pont alatt meghatározott magatartások valamelyikével valósul meg, úgy szerződő felek kölcsönösen kártérítési kötelezettséggel tartoznak egymás felé.</w:t>
      </w:r>
    </w:p>
    <w:p>
      <w:pPr>
        <w:pStyle w:val="Normal"/>
        <w:numPr>
          <w:ilvl w:val="0"/>
          <w:numId w:val="4"/>
        </w:numPr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Egyéb rendelkezések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elen Ellátási szerződés kizárólag írásban, kölcsönös akarattal és a Kbt.-ben a szerződésmódosításra meghatározott rendelkezések figyelembevételével módosítható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erződő feleket, alkalmazottaikat, megbízottaikat és a teljesítésbe bevont egyéb közreműködőiket titoktartás terheli minden olyan tényt, adatot, információt illetően, amely jelen Ellátási szerződés alapján a szolgáltatás teljesítésével kapcsolatban a tudomásukra jut. Szerződő felek a tudomásukra jutott dokumentációkat, adatokat, információkat bizalmasan kötelesek kezelni, és gondoskodniuk kell arról, hogy azok harmadik személy számára ne legyenek hozzáférhetőek. A titoktartási kötelezettséget megszegő fél teljes körű kártérítésre köteles a másik szerződő féllel szemben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 teljesítés során alvállalkozó igénybevételére – részajánlatában foglaltak szerint – jogosult. Az általa igénybevett alvállalkozóért úgy felel, mintha a munkát maga végezte volna el. Szolgáltatást nyújtó kötelezettséget vállal arra, hogy a Kbt. 304. § (1) és (2) bekezdésében foglalt rendelkezéseket maradéktalanul betartj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erződő felek egymás közötti értesítései akkor joghatályosak, ha azokat ajánlott küldeményként, vagy faxon, e-mail-en továbbítják. A fax és e-mail értesítés kézhez vételét írásban (faxon, vagy e-mail-ben) vissza kell igazolni. Az írásbeli értesítés „kézbesítettnek tekintendő” akkor is, ha a küldemény „nem kereste”, „a címzett ismeretlen” jelzéssel érkezik vissza a feladóhoz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elen szerződésben nem szabályozott kérdésekre a Ptk., a jelen szerződésben szabályozott szolgáltatás ellátására vonatkozó egyéb hivatkozott hatályos jogszabályok, valamint a Kbt. rendelkezései vonatkoznak. Az esetlegesen felmerülő vitás kérdéseket felek egymás között rendezik, amennyiben az egyezségi kísérlet eredménytelen, a vitát peres eljárás során bíróság dönti el.</w:t>
      </w:r>
    </w:p>
    <w:p>
      <w:pPr>
        <w:pStyle w:val="Normal"/>
        <w:spacing w:before="240" w:after="0"/>
        <w:jc w:val="both"/>
        <w:rPr/>
      </w:pPr>
      <w:r>
        <w:rPr/>
        <w:t>Budapest, 2008. december „    ”.</w:t>
      </w:r>
    </w:p>
    <w:p>
      <w:pPr>
        <w:pStyle w:val="Normal"/>
        <w:tabs>
          <w:tab w:val="clear" w:pos="708"/>
          <w:tab w:val="left" w:pos="567" w:leader="none"/>
          <w:tab w:val="right" w:pos="3969" w:leader="dot"/>
          <w:tab w:val="left" w:pos="5670" w:leader="none"/>
          <w:tab w:val="right" w:pos="9072" w:leader="dot"/>
        </w:tabs>
        <w:spacing w:before="1080" w:after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Bp. Főv. VII. Ker. Erzsébetváros Önkormányzata</w:t>
        <w:tab/>
      </w:r>
      <w:r>
        <w:rPr>
          <w:sz w:val="22"/>
          <w:szCs w:val="22"/>
        </w:rPr>
        <w:t>Magyar Vöröskereszt Budapest Fővárosi Szervezete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képviseletében: Hunvald György</w:t>
        <w:tab/>
        <w:t>képviseli: Kardos István Tamás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Megrendelő</w:t>
        <w:tab/>
        <w:t>Szolgáltatást nyújtó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Ellenjegyzi: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Dr. Kálmán Zsuzsanna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címzetes főjegyző</w:t>
      </w:r>
      <w:r>
        <w:br w:type="page"/>
      </w:r>
    </w:p>
    <w:p>
      <w:pPr>
        <w:pStyle w:val="Normal"/>
        <w:tabs>
          <w:tab w:val="clear" w:pos="708"/>
          <w:tab w:val="center" w:pos="4860" w:leader="none"/>
          <w:tab w:val="right" w:pos="9540" w:leader="none"/>
        </w:tabs>
        <w:jc w:val="right"/>
        <w:rPr/>
      </w:pPr>
      <w:r>
        <w:rPr>
          <w:b/>
          <w:sz w:val="32"/>
          <w:szCs w:val="32"/>
        </w:rPr>
        <w:tab/>
      </w:r>
      <w:r>
        <w:rPr>
          <w:b/>
          <w:sz w:val="16"/>
          <w:szCs w:val="16"/>
          <w:u w:val="single"/>
        </w:rPr>
        <w:t xml:space="preserve">1. számú melléklet </w:t>
      </w:r>
    </w:p>
    <w:p>
      <w:pPr>
        <w:pStyle w:val="Normal"/>
        <w:tabs>
          <w:tab w:val="clear" w:pos="708"/>
          <w:tab w:val="center" w:pos="486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>SPECIFIKÁCIÓ</w:t>
        <w:tab/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LÁDOK ÁTMENETI OTTHONA</w:t>
      </w:r>
    </w:p>
    <w:p>
      <w:pPr>
        <w:pStyle w:val="Normal"/>
        <w:autoSpaceDE w:val="false"/>
        <w:spacing w:before="180" w:after="0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Ellátandó feladatok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családok átmeneti otthonában nyújtott szolgáltatások célja, hogy a rászorultság mértékétől függően segítse a családot a gyermeknevelésben. A családok átmeneti otthona olyan gyermekjóléti alapellátás melynek célja, hogy az otthontalanná vált szülők és gyermekeik, a családi krízis következtében védelmet kereső szülő és gyermeke, a szociális krízisbe került gyermekes családok számára átmeneti időre – az elhelyezést kiváltó okok megszűnéséig – otthonszerű elhelyezés formájában, együttes lakhatást és ellátást biztosítson annak érdekében, hogy a gyermekek veszélyeztetettségét megelőzze, vagy a már kialakult veszélyezettséget megszüntesse, ezzel is a családok megtartó erejét erősítve.</w:t>
      </w:r>
    </w:p>
    <w:p>
      <w:pPr>
        <w:pStyle w:val="Normal"/>
        <w:autoSpaceDE w:val="false"/>
        <w:spacing w:before="1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zolgáltatást nyújtó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szülő, illetve a szociális válsághelyzetben lévő várandós anya számára biztosí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97"/>
        <w:jc w:val="both"/>
        <w:rPr>
          <w:sz w:val="23"/>
          <w:szCs w:val="23"/>
        </w:rPr>
      </w:pPr>
      <w:r>
        <w:rPr>
          <w:sz w:val="23"/>
          <w:szCs w:val="23"/>
        </w:rPr>
        <w:t>az életvitelszerű tartózkodás lehetőség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97"/>
        <w:jc w:val="both"/>
        <w:rPr>
          <w:sz w:val="23"/>
          <w:szCs w:val="23"/>
        </w:rPr>
      </w:pPr>
      <w:r>
        <w:rPr>
          <w:sz w:val="23"/>
          <w:szCs w:val="23"/>
        </w:rPr>
        <w:t>tisztálkodási, mosási, főzési lehetőség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97"/>
        <w:jc w:val="both"/>
        <w:rPr>
          <w:sz w:val="23"/>
          <w:szCs w:val="23"/>
        </w:rPr>
      </w:pPr>
      <w:r>
        <w:rPr>
          <w:sz w:val="23"/>
          <w:szCs w:val="23"/>
        </w:rPr>
        <w:t>a textíliával történő ellátást, és a személyes higiéné feltételeinek megteremt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97"/>
        <w:jc w:val="both"/>
        <w:rPr>
          <w:sz w:val="23"/>
          <w:szCs w:val="23"/>
        </w:rPr>
      </w:pPr>
      <w:r>
        <w:rPr>
          <w:sz w:val="23"/>
          <w:szCs w:val="23"/>
        </w:rPr>
        <w:t>szükség szerint ruházatot és élelmisz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97"/>
        <w:jc w:val="both"/>
        <w:rPr>
          <w:sz w:val="23"/>
          <w:szCs w:val="23"/>
        </w:rPr>
      </w:pPr>
      <w:r>
        <w:rPr>
          <w:sz w:val="23"/>
          <w:szCs w:val="23"/>
        </w:rPr>
        <w:t>az elsősegélyhez szükséges felszereléseket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haladéktalanul értesíti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a gyermek és a szülő lakóhelye szerinti gyermekjóléti szolgálatot, illetve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ha a szülő kiskorú, törvényes képviselőjét, valamint a gyermeke törvényes képviselőjét i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gyámhivatal döntését kéri, ha a kiskorú szülő és törvényes képviselője, illetve gyermekének törvényes képviselője között vita merül fel az átmeneti otthonban való tartózkodás miat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iztosítja a szülő és gyermeke együttes lakhatását otthonszerű elhelyezés formájában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iztosítja legalább 12, de legfeljebb 40 személy (felnőtt és gyermek együttes) ellátásá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iztosítja az egyes családok elhelyezését külön lakószobában. (A szociális válsághelyzetben lévő várandós anyák gyermekük születéséig közös lakószobában is elhelyezhetők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iztosítja az éjszakai és nappali tartózkodásra, a személyi tisztálkodásra, az étkezésre és a közösségi együttlétre szolgáló helyiségeke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segítséget nyújt a szülő munkavégzése vagy egyéb indokolt távolléte, illetve akadályoztatása esetén a szülőnek gyermeke ellátásához, gondozásához, illetve segíti a szülőt a gyermekének megfelelő napközbeni ellátáshoz való hozzájutásban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szichológiai, jogi, szociális és mentálhigiénés segítséget nyújt rendszeresen, heti 1 alkalommal (szükség esetén hetente háromszor), így különösen a fiatal szülő, a családi krízis következtében, illetve bántalmazás, fenyegetés miatt védelmet kereső szülő és gyermek, a szociális krízis miatt bekerülő családok számár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írásbeli megállapodást köt az igénybevevővel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tézkedik a családok átmeneti otthonában fizetendő térítési díj megállapításáról, illetve annak beszedéséről.</w:t>
      </w:r>
    </w:p>
    <w:p>
      <w:pPr>
        <w:pStyle w:val="Normal"/>
        <w:autoSpaceDE w:val="false"/>
        <w:spacing w:before="240" w:after="0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Szolgáltatást nyújtó által betartandó jogszabályok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a személyes gondoskodást nyújtó gyermekjóléti, gyermekvédelmi intézmények, valamint személyek szakmai feladatairól és működésük feltételeiről szóló 15/1998. (IV.30.) NM rendele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személyes gondoskodást nyújtó gyermekjóléti alapellátások és gyermekvédelmi szakellátások térítési díjáról és az igénylésükhöz felhasználható bizonyítékokról szóló 133/1997. évi (VII.29.) Kormányrendelet.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>Budapest, 2008. december „   ”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Bp. Főv. VII. Ker. Erzsébetváros Önkormányzata</w:t>
        <w:tab/>
      </w:r>
      <w:r>
        <w:rPr>
          <w:sz w:val="22"/>
          <w:szCs w:val="22"/>
        </w:rPr>
        <w:t>Magyar Vöröskereszt Budapest Fővárosi Szervezete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képviseletében: Hunvald György</w:t>
        <w:tab/>
        <w:t>képviseli: Kardos István Tamás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Megrendelő</w:t>
        <w:tab/>
        <w:t>Szolgáltatást nyújtó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jc w:val="right"/>
      <w:outlineLvl w:val="0"/>
      <w:rPr>
        <w:u w:val="single"/>
      </w:rPr>
    </w:pPr>
    <w:r>
      <w:rPr>
        <w:u w:val="single"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24"/>
      </w:pPr>
      <w:rPr>
        <w:sz w:val="24"/>
        <w:i w:val="false"/>
        <w:b w:val="false"/>
        <w:szCs w:val="24"/>
        <w:rFonts w:ascii="Times New Roman" w:hAnsi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737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74" w:hanging="17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01" w:hanging="283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31"/>
        </w:tabs>
        <w:ind w:left="21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1"/>
        </w:tabs>
        <w:ind w:left="28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71"/>
        </w:tabs>
        <w:ind w:left="35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91"/>
        </w:tabs>
        <w:ind w:left="42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1"/>
        </w:tabs>
        <w:ind w:left="50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1"/>
        </w:tabs>
        <w:ind w:left="57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1"/>
        </w:tabs>
        <w:ind w:left="645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bCs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color w:val="000000"/>
    </w:rPr>
  </w:style>
  <w:style w:type="character" w:styleId="WW8Num4z3">
    <w:name w:val="WW8Num4z3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color w:val="000000"/>
    </w:rPr>
  </w:style>
  <w:style w:type="character" w:styleId="WW8Num7z3">
    <w:name w:val="WW8Num7z3"/>
    <w:qFormat/>
    <w:rPr>
      <w:rFonts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000000"/>
    </w:rPr>
  </w:style>
  <w:style w:type="character" w:styleId="WW8Num8z3">
    <w:name w:val="WW8Num8z3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2z2">
    <w:name w:val="WW8Num12z2"/>
    <w:qFormat/>
    <w:rPr>
      <w:i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8:00Z</dcterms:created>
  <dc:creator>Nagyházi Zoltán</dc:creator>
  <dc:description/>
  <cp:keywords/>
  <dc:language>en-US</dc:language>
  <cp:lastModifiedBy>Szanti Gabriella</cp:lastModifiedBy>
  <dcterms:modified xsi:type="dcterms:W3CDTF">2008-12-10T09:13:00Z</dcterms:modified>
  <cp:revision>7</cp:revision>
  <dc:subject/>
  <dc:title>ELLÁTÁSI SZERZŐDÉS </dc:title>
</cp:coreProperties>
</file>