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mallCaps/>
          <w:sz w:val="32"/>
          <w:szCs w:val="32"/>
        </w:rPr>
      </w:pPr>
      <w:r>
        <w:rPr>
          <w:smallCaps/>
          <w:sz w:val="32"/>
          <w:szCs w:val="32"/>
        </w:rPr>
        <w:t xml:space="preserve">Ellátási Szerződés </w:t>
      </w:r>
    </w:p>
    <w:p>
      <w:pPr>
        <w:pStyle w:val="Heading"/>
        <w:numPr>
          <w:ilvl w:val="0"/>
          <w:numId w:val="0"/>
        </w:numPr>
        <w:spacing w:before="0" w:after="480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Gyermekek átmeneti otthona tárgyában</w:t>
      </w:r>
    </w:p>
    <w:p>
      <w:pPr>
        <w:pStyle w:val="Heading"/>
        <w:numPr>
          <w:ilvl w:val="0"/>
          <w:numId w:val="0"/>
        </w:numPr>
        <w:spacing w:before="0" w:after="480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/>
        <w:t xml:space="preserve">mely létrejött egyrészről </w:t>
      </w:r>
      <w:r>
        <w:rPr>
          <w:b/>
        </w:rPr>
        <w:t>Budapest Főváros VII. Kerület Erzsébetváros Önkormányzata</w:t>
      </w:r>
      <w:r>
        <w:rPr/>
        <w:t xml:space="preserve"> (1073 Budapest, Erzsébet krt. 6. képviseli: Hunvald György polgármester) mint Megrendelő (a továbbiakban </w:t>
      </w:r>
      <w:r>
        <w:rPr>
          <w:b/>
        </w:rPr>
        <w:t>Megrendelő</w:t>
      </w:r>
      <w:r>
        <w:rPr/>
        <w:t>),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jc w:val="both"/>
        <w:rPr/>
      </w:pPr>
      <w:r>
        <w:rPr/>
        <w:t xml:space="preserve">másrészről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right" w:pos="5954" w:leader="dot"/>
        </w:tabs>
        <w:spacing w:before="60" w:after="0"/>
        <w:jc w:val="both"/>
        <w:outlineLvl w:val="0"/>
        <w:rPr>
          <w:b/>
          <w:b/>
        </w:rPr>
      </w:pPr>
      <w:r>
        <w:rPr>
          <w:b/>
        </w:rPr>
        <w:t>Cégnév:</w:t>
        <w:tab/>
      </w:r>
      <w:r>
        <w:rPr>
          <w:b/>
          <w:bCs/>
          <w:iCs/>
        </w:rPr>
        <w:t>MOMO Gyermekvédő Alapítvány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>Székhely:</w:t>
        <w:tab/>
        <w:t>1081 Budapest, Népszínház u. 31.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>Nyilvántartási szám:</w:t>
        <w:tab/>
        <w:t>6898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>Adószám:</w:t>
        <w:tab/>
        <w:t>18087891-1-42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>Képviselő:</w:t>
        <w:tab/>
        <w:t>Fitterer Szilvia</w:t>
      </w:r>
    </w:p>
    <w:p>
      <w:pPr>
        <w:pStyle w:val="Normal"/>
        <w:tabs>
          <w:tab w:val="clear" w:pos="708"/>
          <w:tab w:val="left" w:pos="2160" w:leader="none"/>
          <w:tab w:val="right" w:pos="5954" w:leader="dot"/>
        </w:tabs>
        <w:jc w:val="both"/>
        <w:rPr/>
      </w:pPr>
      <w:r>
        <w:rPr/>
        <w:tab/>
        <w:t xml:space="preserve">mint Szolgáltatást nyújtó (a továbbiakban </w:t>
      </w:r>
      <w:r>
        <w:rPr>
          <w:b/>
        </w:rPr>
        <w:t>Szolgáltatást nyújtó)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jc w:val="both"/>
        <w:rPr/>
      </w:pPr>
      <w:r>
        <w:rPr/>
        <w:t>között az alábbi feltételek szerint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Előzmény:</w:t>
      </w:r>
    </w:p>
    <w:p>
      <w:pPr>
        <w:pStyle w:val="Normal"/>
        <w:spacing w:before="60" w:after="0"/>
        <w:jc w:val="both"/>
        <w:rPr/>
      </w:pPr>
      <w:r>
        <w:rPr>
          <w:b/>
        </w:rPr>
        <w:t>Megrendelő</w:t>
      </w:r>
      <w:r>
        <w:rPr/>
        <w:t xml:space="preserve"> egyszerűsített közbeszerzési eljárást folytatott le A közbeszerzésekről szóló 2003. évi CXXIX tv. vonatkozó rendelkezései alapján az 1. pontban rögzített szerződés tárgyában. </w:t>
      </w:r>
      <w:r>
        <w:rPr>
          <w:b/>
        </w:rPr>
        <w:t>Szolgáltatást nyújtó</w:t>
      </w:r>
      <w:r>
        <w:rPr/>
        <w:t xml:space="preserve"> ezen egyszerűsített eljárás nyertese. </w:t>
      </w:r>
    </w:p>
    <w:p>
      <w:pPr>
        <w:pStyle w:val="Normal"/>
        <w:spacing w:before="240" w:after="0"/>
        <w:jc w:val="both"/>
        <w:rPr/>
      </w:pPr>
      <w:r>
        <w:rPr/>
        <w:t xml:space="preserve">Szerződő felek az Ajánlati Felhívás, a Dokumentáció, </w:t>
      </w:r>
      <w:r>
        <w:rPr>
          <w:b/>
        </w:rPr>
        <w:t>Szolgáltatást nyújtó</w:t>
      </w:r>
      <w:r>
        <w:rPr/>
        <w:t xml:space="preserve"> által benyújtott részajánlat, valamint a képviselő-testület …/2008.(……) számú  határozata alapján az alábbi szerződést köti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spacing w:before="240" w:after="0"/>
        <w:ind w:left="454" w:hanging="454"/>
        <w:jc w:val="both"/>
        <w:rPr>
          <w:b/>
          <w:b/>
        </w:rPr>
      </w:pPr>
      <w:r>
        <w:rPr>
          <w:b/>
        </w:rPr>
        <w:t>A szerződés tárgya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b/>
          <w:b/>
        </w:rPr>
      </w:pPr>
      <w:r>
        <w:rPr/>
        <w:t>Megrendelő és Szolgáltatást nyújtó megállapodnak abban, hogy Szolgáltatást nyújtó biztosítja Megrendelő számára jogszabályi kötelezettség alapján kötelező feladatot jelentő</w:t>
      </w:r>
    </w:p>
    <w:p>
      <w:pPr>
        <w:pStyle w:val="Heading1"/>
        <w:rPr/>
      </w:pPr>
      <w:r>
        <w:rPr/>
        <w:t>Gyermekek átmeneti otthona</w:t>
      </w:r>
    </w:p>
    <w:p>
      <w:pPr>
        <w:pStyle w:val="Normal"/>
        <w:ind w:left="1021" w:hanging="0"/>
        <w:jc w:val="both"/>
        <w:rPr/>
      </w:pPr>
      <w:r>
        <w:rPr/>
        <w:t>szolgáltatásának megszervezését, valamint működtetését jelen okirat 1. számú mellékletét képező Specifikációban foglalt tartalommal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Jelen szerződés alapján Szolgáltatást nyújtó vállalja, hogy Megrendelő és intézményei (különös tekintettel az Erzsébetvárosi Szociális és Gyermekjóléti Szolgáltató Központra) által megnevezett gyermekek esetében a gyermekek átmeneti otthon szolgáltatásainak biztosításáról gondoskodik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Az ellátásban részesítendők száma: 6 fő naponta, akik 3-18 éves gyermekkorú személyek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A szerződés szakmai tartalma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a gyermekek átmeneti otthona működtetése során a jelen okirat 1. számú mellékletét képező Specifikáció és a vonatkozó jogszabályi rendelkezések szerint látja el feladatát, továbbá maradéktalanul betartja a szolgáltatás teljesítésével kapcsolatos szakmai elvárásokat is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A feladat szakmai tartalma tekintetében figyelemmel kell lenn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gyermekek védelméről és a gyámügyi igazgatásról szóló 1997. évi XXXI. törvén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lamint a személyes gondoskodást nyújtó gyermekjóléti, gyermekvédelmi intézmények, valamint személyek szakmai feladatairól, működésük feltételeiről szóló 15/1998. (IV. 30.) NM rendelet szabályair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emélyes gondoskodást nyújtó gyermekjóléti alapellátások és gyermekvédelmi szakellátások térítési díjáról és az igénylésükhöz felhasználható bizonyítékokról szóló 133/1997. (VII. 29.) Kormányrendel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emélyes adatok védelméről és a közérdekű adatok nyilvánosságáról szóló 1992. évi LXIII. törvény szabályair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ovábbá a gyermekvédelmi és a szociális szakma követelményei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spacing w:before="240" w:after="0"/>
        <w:ind w:left="454" w:hanging="454"/>
        <w:jc w:val="both"/>
        <w:rPr/>
      </w:pPr>
      <w:r>
        <w:rPr>
          <w:b/>
          <w:i/>
        </w:rPr>
        <w:t>A szolgáltatás biztosításával érintett személyek köre, valamint a pénzügyi fedezet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A szolgáltatás biztosításával érintett személyek köre:</w:t>
      </w:r>
    </w:p>
    <w:p>
      <w:pPr>
        <w:pStyle w:val="Normal"/>
        <w:ind w:left="1021" w:hanging="0"/>
        <w:jc w:val="both"/>
        <w:rPr/>
      </w:pPr>
      <w:r>
        <w:rPr/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A szolgáltatás díját szerződő felek 2009. január 1-jétől 2009. december 31-éig, gyermekenként az alábbi összegben határozzák meg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Magyar Köztársaság mindenkori éves költségvetésében meghatározott állami normatíva, é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z állami normatíván felüli további hozzájárulásként 3.950 Ft/fő/nap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iCs/>
        </w:rPr>
        <w:t>Megrendelő a 3.2. pont szerinti szolgáltatási díjat negyedévente, utólag, igazolt teljesítés alapján a számla kézhezvételétől számított 30 napon belül átutalással egyenlíti ki Szolgáltatást nyújtó MKB Bank Zrt.-nél vezetett 10300002-20116224-00003285 számú számlájára történő átutalással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14" w:leader="none"/>
        </w:tabs>
        <w:spacing w:before="120" w:after="0"/>
        <w:jc w:val="both"/>
        <w:rPr/>
      </w:pPr>
      <w:r>
        <w:rPr/>
        <w:t>Szolgáltatást nyújtó a szolgáltatási díjat 2010. január 1. napjától kezdődően az alábbiak szerint módosíthatja:</w:t>
      </w:r>
    </w:p>
    <w:p>
      <w:pPr>
        <w:pStyle w:val="Normal"/>
        <w:numPr>
          <w:ilvl w:val="1"/>
          <w:numId w:val="6"/>
        </w:numPr>
        <w:autoSpaceDE w:val="false"/>
        <w:spacing w:before="120" w:after="0"/>
        <w:jc w:val="both"/>
        <w:rPr/>
      </w:pPr>
      <w:r>
        <w:rPr/>
        <w:t>2010. január 1. – 2010. december 31. között a KSH által a tárgyévet megelőző évre vonatkozóan közzétett hivatalos inflációs ráta 60%-a,</w:t>
      </w:r>
    </w:p>
    <w:p>
      <w:pPr>
        <w:pStyle w:val="Normal"/>
        <w:numPr>
          <w:ilvl w:val="1"/>
          <w:numId w:val="6"/>
        </w:numPr>
        <w:autoSpaceDE w:val="false"/>
        <w:spacing w:before="120" w:after="0"/>
        <w:jc w:val="both"/>
        <w:rPr/>
      </w:pPr>
      <w:r>
        <w:rPr/>
        <w:t>2011. január 1. – 2011. december 31. között a KSH által a tárgyévet megelőző évre vonatkozóan közzétett hivatalos inflációs ráta 80%-a,</w:t>
      </w:r>
    </w:p>
    <w:p>
      <w:pPr>
        <w:pStyle w:val="Normal"/>
        <w:numPr>
          <w:ilvl w:val="1"/>
          <w:numId w:val="6"/>
        </w:numPr>
        <w:autoSpaceDE w:val="false"/>
        <w:spacing w:before="120" w:after="0"/>
        <w:jc w:val="both"/>
        <w:rPr/>
      </w:pPr>
      <w:r>
        <w:rPr/>
        <w:t>2012. január 1. – 2012. december 31. között a KSH által a tárgyévet megelőző évre vonatkozóan közzétett hivatalos inflációs ráta 80%-a,</w:t>
      </w:r>
    </w:p>
    <w:p>
      <w:pPr>
        <w:pStyle w:val="Normal"/>
        <w:numPr>
          <w:ilvl w:val="1"/>
          <w:numId w:val="6"/>
        </w:numPr>
        <w:autoSpaceDE w:val="false"/>
        <w:spacing w:before="120" w:after="0"/>
        <w:jc w:val="both"/>
        <w:rPr/>
      </w:pPr>
      <w:r>
        <w:rPr/>
        <w:t>2013. január 1. – 2013. december 31. között a KSH által a tárgyévet megelőző évre vonatkozóan közzétett hivatalos inflációs ráta 100%-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77" w:leader="none"/>
          <w:tab w:val="left" w:pos="1814" w:leader="none"/>
        </w:tabs>
        <w:spacing w:before="120" w:after="0"/>
        <w:jc w:val="both"/>
        <w:rPr/>
      </w:pPr>
      <w:r>
        <w:rPr/>
        <w:t>A szolgáltatási díj fizetése a mindenkori hivatalos magyar fizetőeszközben esedékes.</w:t>
      </w:r>
    </w:p>
    <w:p>
      <w:pPr>
        <w:pStyle w:val="Normal"/>
        <w:ind w:left="1077" w:hanging="0"/>
        <w:jc w:val="both"/>
        <w:rPr/>
      </w:pPr>
      <w:r>
        <w:rPr/>
        <w:t>Az ÁFA mértékére a mindenkori hatályos jogszabályok rendelkezései irányadóak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spacing w:before="240" w:after="0"/>
        <w:ind w:left="454" w:hanging="454"/>
        <w:jc w:val="both"/>
        <w:rPr>
          <w:b/>
          <w:b/>
          <w:i/>
          <w:i/>
        </w:rPr>
      </w:pPr>
      <w:r>
        <w:rPr>
          <w:b/>
          <w:i/>
        </w:rPr>
        <w:t>Szolgáltatást nyújtó kötelezettségei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Megrendelő és intézményei által meghatározott, a 3.1. pontban írott gyermekek esetében biztosítja, hogy az átmeneti gondozást az általa működtetett intézmény keretein belül az 1. számú mellékletben foglalt Specifikáció szerint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Szolgáltatást nyújtó vállalja a folyamatos kapcsolattartást az Erzsébetvárosi Szociális és Gyermekjóléti Szolgáltató Központ (1071 Budapest, Dózsa György út 70.) telephelyén működő Gyermekjóléti Központtal (1076 Budapest, Alpár u. 4.), továbbá a </w:t>
      </w:r>
      <w:r>
        <w:rPr>
          <w:bCs/>
        </w:rPr>
        <w:t>Budapest Főváros VII. kerület Erzsébetváros Önkormányzatának Polgármesteri Hivatala</w:t>
      </w:r>
      <w:r>
        <w:rPr/>
        <w:t xml:space="preserve"> Szociális Irodájával (1076 Budapest, Garay utca 5.)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vállalja, hogy adatszolgáltatási kötelezettségét a jogszabályi előírásoknak megfelelően teljesíti, az előírt adatokat a valóságnak megfelelő tartalommal, megszabott határidőben és meghatározott módon, térítésmentesen szolgáltatja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Szolgáltatást nyújtó, Megrendelő által biztosított pénzügyi forrásokkal évente </w:t>
        <w:br/>
        <w:t>– tárgyévet követő év január 31. napjáig – tételesen, írásban köteles elszámolni a pénzügyi elszámolást befogadó Szociális Iroda felé. Jelen szerződés tárgyát képező ellátás szerződésszerű teljesítésének szakmai igazolását a Szociális Iroda végzi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Szolgáltatást nyújtó évente egyszer a tárgyévben végzett szakmai tevékenységéről írásban (papír és elektronikus formában) beszámol </w:t>
      </w:r>
      <w:r>
        <w:rPr>
          <w:bCs/>
        </w:rPr>
        <w:t xml:space="preserve">Budapest Főváros VII. kerület Erzsébetváros Önkormányzata </w:t>
      </w:r>
      <w:r>
        <w:rPr/>
        <w:t>Képviselő-testülete, valamint a Szociális és Egészségügyi Bizottsága felé, továbbá a beszámolót megküldi a tárgyévet követő év január 31. napjáig Megrendelő Szociális Irodája részére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az ellátott VII. kerületi gyermekek után a feladat elvégzéséért járó állami normatív támogatás lehívására jogosul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spacing w:before="240" w:after="0"/>
        <w:ind w:left="454" w:hanging="454"/>
        <w:jc w:val="both"/>
        <w:rPr/>
      </w:pPr>
      <w:r>
        <w:rPr>
          <w:b/>
          <w:i/>
        </w:rPr>
        <w:t>Megrendelő kötelezettségei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Megrendelő folyamatosan kapcsolatot tart Szolgáltatást nyújtóval intézményein keresztül, szükség esetén kezdeményezi a szolgáltatás biztosítását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Megrendelő éves költségvetésében megtervezi és biztosítja a szolgáltatáshoz szükséges pénzügyi fedezetet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i/>
          <w:i/>
          <w:iCs/>
        </w:rPr>
      </w:pPr>
      <w:r>
        <w:rPr/>
        <w:t>Megrendelő az állami normatív támogatást kiegészítve e szerződésben meghatározott szolgáltatási díjat megfizeti a 3.2., illetve a 3.4. pont szerint</w:t>
      </w:r>
      <w:r>
        <w:rPr>
          <w:iCs/>
        </w:rPr>
        <w:t>.</w:t>
      </w:r>
    </w:p>
    <w:p>
      <w:pPr>
        <w:pStyle w:val="Normal"/>
        <w:spacing w:before="120" w:after="0"/>
        <w:ind w:left="39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spacing w:before="240" w:after="0"/>
        <w:ind w:left="454" w:hanging="454"/>
        <w:jc w:val="both"/>
        <w:rPr>
          <w:b/>
          <w:b/>
          <w:i/>
          <w:i/>
        </w:rPr>
      </w:pPr>
      <w:r>
        <w:rPr>
          <w:b/>
          <w:i/>
        </w:rPr>
        <w:t>A szolgáltatással kapcsolatos egyéb rendelkezések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kijelenti és a Fővárosi Bíróság PK.61103/1997. számú bírósági nyilvántartásba vételéről kiállított okirattal/cégkivonattal igazolja, hogy a bírósági/cégbírósági nyilvántartásba bejegyzésre került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kijelenti, hogy rendelkezik a Közép-magyarországi Regionális Közigazgatási Hivatal Szociális és Gyámhivatala által kiadott 06-8111/1999. számú működési engedéllyel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ezen Ellátási szerződés aláírásával egyidejűleg nyilatkozik arról, hogy az 1. számú mellékletben foglalt Specifikáció, a szolgáltatás nyújtására vonatkozó jogszabályokban foglalt követelményeket, a szakmai követelményeket, a nyilvántartási kötelezettségeket, továbbá az adatkezelés és adatvédelem szabályait betartja, azokat betartatja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köteles a szolgáltatás nyújtásával kapcsolatos panasz kivizsgálására, valamint Megrendelő Szociális és Egészségügyi Bizottságát írásban tájékoztatni a panasz megalapozottságáról. Amennyiben 30 napon belül több panasz érkezik Szolgáltatást nyújtó által végzett szolgáltatással kapcsolatban, úgy Megrendelő Szociális és Egészségügyi Bizottsága maga intézkedhet a panaszok megvizsgálásáról. Ennek elősegítése érdekében Szolgáltatást nyújtó kötelezettséget vállal arra, hogy a szükséges információkat, valamint tájékoztatást a Szociális és Egészségügyi Bizottság, vagy annak megbízottja részére megadja.</w:t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spacing w:before="240" w:after="0"/>
        <w:ind w:left="454" w:hanging="454"/>
        <w:jc w:val="both"/>
        <w:rPr>
          <w:b/>
          <w:b/>
          <w:i/>
          <w:i/>
        </w:rPr>
      </w:pPr>
      <w:r>
        <w:rPr>
          <w:b/>
          <w:i/>
        </w:rPr>
        <w:t>A szerződés megszűnése, a szolgáltatás biztosításának folytatása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Felek megállapodnak abban, hogy jelen szerződést határozott időre, </w:t>
      </w:r>
      <w:r>
        <w:rPr>
          <w:b/>
          <w:bCs/>
        </w:rPr>
        <w:t xml:space="preserve">2009. január 1-jétől 2013. </w:t>
      </w:r>
      <w:r>
        <w:rPr>
          <w:b/>
        </w:rPr>
        <w:t>december 31-</w:t>
      </w:r>
      <w:r>
        <w:rPr>
          <w:b/>
          <w:bCs/>
        </w:rPr>
        <w:t xml:space="preserve">ig </w:t>
      </w:r>
      <w:r>
        <w:rPr/>
        <w:t>kötik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Felmondásnak akkor van helye, ha valamelyik fél súlyosan felróható magatartása jelen e szerződésben meghatározott kötelezettségek megszegésében, jogszabálysértésben, vagy súlyos szakmai hiányosságok alapján való feladatellátásban nyilvánul meg.</w:t>
      </w:r>
    </w:p>
    <w:p>
      <w:pPr>
        <w:pStyle w:val="Normal"/>
        <w:numPr>
          <w:ilvl w:val="1"/>
          <w:numId w:val="4"/>
        </w:numPr>
        <w:spacing w:before="100" w:after="0"/>
        <w:jc w:val="both"/>
        <w:rPr/>
      </w:pPr>
      <w:r>
        <w:rPr/>
        <w:t>A felmondási határidő 3 hónap, mely alatt Szolgáltatást nyújtónak továbbra is gondoskodnia kell a gyermekek ellátásáról. Szolgáltatást nyújtó szintén 3 hónapos határidővel felmondhatja jelen szerződést, amennyiben Megrendelő fizetési kötelezettsége teljesítésével 30 napnál hosszabb késedelembe esik és fizetési kötelezettségét Szolgáltatást nyújtó írásbeli felszólítását követő 15 napon belül sem teljesíti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Megrendelő kötelezettséget vállal arra, hogy szerződésszegés esetén a gyermekek elhelyezéséről maga gondoskodik a felmondási idő lejárta után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Ha a szerződésszegés a 7.2. pont alatt meghatározott magatartások valamelyikével valósul meg, úgy szerződő felek kölcsönösen kártérítési kötelezettséggel tartoznak egymás felé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spacing w:before="240" w:after="0"/>
        <w:ind w:left="454" w:hanging="454"/>
        <w:jc w:val="both"/>
        <w:rPr>
          <w:b/>
          <w:b/>
          <w:i/>
          <w:i/>
        </w:rPr>
      </w:pPr>
      <w:r>
        <w:rPr>
          <w:b/>
          <w:i/>
        </w:rPr>
        <w:t>Egyéb rendelkezések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Jelen Ellátási szerződés kizárólag írásban, kölcsönös akarattal és a Kbt.-ben a szerződésmódosításra meghatározott rendelkezések figyelembevételével módosítható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erződő feleket, alkalmazottaikat, megbízottaikat és a teljesítésbe bevont egyéb közreműködőiket titoktartás terheli minden olyan tényt, adatot, információt illetően, amely jelen Ellátási szerződés alapján a szolgáltatás teljesítésével kapcsolatban a tudomásukra jut. Szerződő felek a tudomásukra jutott dokumentációkat, adatokat, információkat bizalmasan kötelesek kezelni, és gondoskodniuk kell arról, hogy azok harmadik személy számára ne legyenek hozzáférhetőek. A titoktartási kötelezettséget megszegő fél teljes körű kártérítésre köteles a másik szerződő féllel szemben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olgáltatást nyújtó a teljesítés során alvállalkozó igénybevételére – részajánlatában foglaltak szerint – jogosult. Az általa igénybevett alvállalkozóért úgy felel, mintha a munkát maga végezte volna el. Szolgáltatást nyújtó kötelezettséget vállal arra, hogy a Kbt. 304. § (1) és (2) bekezdésében foglalt rendelkezéseket maradéktalanul betartja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Szerződő felek egymás közötti értesítései akkor joghatályosak, ha azokat ajánlott küldeményként, vagy faxon, e-mail-en továbbítják. A fax és e-mail értesítés kézhez vételét írásban (faxon, vagy e-mail-ben) vissza kell igazolni. Az írásbeli értesítés „kézbesítettnek tekintendő” akkor is, ha a küldemény „nem kereste”, „a címzett ismeretlen” jelzéssel érkezik vissza a feladóhoz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Jelen szerződésben nem szabályozott kérdésekre a Ptk., a jelen szerződésben szabályozott szolgáltatás ellátására vonatkozó egyéb hivatkozott hatályos jogszabályok, valamint a Kbt. rendelkezései vonatkoznak. Az esetlegesen felmerülő vitás kérdéseket felek egymás között rendezik, amennyiben az egyezségi kísérlet eredménytelen, a vitát peres eljárás során bíróság dönti el.</w:t>
      </w:r>
    </w:p>
    <w:p>
      <w:pPr>
        <w:pStyle w:val="Normal"/>
        <w:spacing w:before="240" w:after="0"/>
        <w:jc w:val="both"/>
        <w:rPr/>
      </w:pPr>
      <w:r>
        <w:rPr/>
        <w:t>Budapest, 2008. december „    „</w:t>
      </w:r>
    </w:p>
    <w:p>
      <w:pPr>
        <w:pStyle w:val="Normal"/>
        <w:tabs>
          <w:tab w:val="clear" w:pos="708"/>
          <w:tab w:val="left" w:pos="567" w:leader="none"/>
          <w:tab w:val="right" w:pos="3969" w:leader="dot"/>
          <w:tab w:val="left" w:pos="5670" w:leader="none"/>
          <w:tab w:val="right" w:pos="9072" w:leader="dot"/>
        </w:tabs>
        <w:spacing w:before="1080" w:after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Bp. Főv. VII. Ker. Erzsébetváros Önkormányzata</w:t>
        <w:tab/>
      </w:r>
      <w:r>
        <w:rPr>
          <w:bCs/>
          <w:iCs/>
        </w:rPr>
        <w:t>MOMO Gyermekvédő Alapítvány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képviseletében: Hunvald György</w:t>
        <w:tab/>
        <w:t>képviseli: Fitterer Szilvia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Megrendelő</w:t>
        <w:tab/>
        <w:t>Szolgáltatást nyújtó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Ellenjegyzi: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center"/>
        <w:rPr/>
      </w:pPr>
      <w:r>
        <w:rPr/>
        <w:t>Dr. Kálmán Zsuzsanna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center"/>
        <w:rPr/>
      </w:pPr>
      <w:r>
        <w:rPr/>
        <w:t>címzetes főjegyző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860" w:leader="none"/>
          <w:tab w:val="right" w:pos="9540" w:leader="none"/>
        </w:tabs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számú melléklet</w:t>
      </w:r>
    </w:p>
    <w:p>
      <w:pPr>
        <w:pStyle w:val="Normal"/>
        <w:tabs>
          <w:tab w:val="clear" w:pos="708"/>
          <w:tab w:val="center" w:pos="4860" w:leader="none"/>
          <w:tab w:val="righ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SPECIFIKÁCIÓ</w:t>
      </w:r>
    </w:p>
    <w:p>
      <w:pPr>
        <w:pStyle w:val="Normal"/>
        <w:autoSpaceDE w:val="false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ERMEKEK ÁTMENETI OTTHONA</w:t>
      </w:r>
    </w:p>
    <w:p>
      <w:pPr>
        <w:pStyle w:val="Normal"/>
        <w:autoSpaceDE w:val="false"/>
        <w:spacing w:before="180" w:after="0"/>
        <w:jc w:val="both"/>
        <w:rPr>
          <w:b/>
          <w:b/>
        </w:rPr>
      </w:pPr>
      <w:r>
        <w:rPr>
          <w:b/>
          <w:iCs/>
        </w:rPr>
        <w:t>Ellátandó feladatok: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A gyermekek átmeneti otthona megszakítás nélküli munkarend szerint működő bentlakásos gyermekintézmény, amely az alapellátás keretében a gyermek számára alaptevékenységként átmeneti gondozást biztosít.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Az átmeneti gondozásban részesített gyermek gondozásának, </w:t>
      </w:r>
      <w:r>
        <w:rPr>
          <w:b/>
        </w:rPr>
        <w:t>nevelés</w:t>
      </w:r>
      <w:r>
        <w:rPr/>
        <w:t xml:space="preserve">ének </w:t>
      </w:r>
      <w:r>
        <w:rPr>
          <w:b/>
        </w:rPr>
        <w:t>célja</w:t>
      </w:r>
      <w:r>
        <w:rPr/>
        <w:t>, hogy</w:t>
      </w:r>
    </w:p>
    <w:p>
      <w:pPr>
        <w:pStyle w:val="Normal"/>
        <w:autoSpaceDE w:val="false"/>
        <w:ind w:left="900" w:hanging="360"/>
        <w:jc w:val="both"/>
        <w:rPr/>
      </w:pPr>
      <w:r>
        <w:rPr/>
        <w:t>a.</w:t>
        <w:tab/>
        <w:t>ideiglenesen helyettesítse a gyermek gondozásában akadályoztatott szülő gondoskodását, a szülőhöz történő mielőbbi visszakerülés érdekében a gyermek gondozását végző, illetve az intézmény fokozott együttműködése mellett.</w:t>
      </w:r>
    </w:p>
    <w:p>
      <w:pPr>
        <w:pStyle w:val="Normal"/>
        <w:autoSpaceDE w:val="false"/>
        <w:spacing w:before="180" w:after="0"/>
        <w:jc w:val="both"/>
        <w:rPr>
          <w:b/>
          <w:b/>
        </w:rPr>
      </w:pPr>
      <w:r>
        <w:rPr>
          <w:b/>
        </w:rPr>
        <w:t>Szolgáltatást nyújtó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 xml:space="preserve">az átmeneti gondozás megkezdésekor – ha az előre láthatólag egy hónapnál hosszabb időtartamú lesz – három héten belül </w:t>
      </w:r>
      <w:r>
        <w:rPr>
          <w:b/>
        </w:rPr>
        <w:t>kitölti</w:t>
      </w:r>
      <w:r>
        <w:rPr/>
        <w:t xml:space="preserve"> a gyermekvédelmi nyilvántartás megfelelő adatlapját, </w:t>
      </w:r>
      <w:r>
        <w:rPr>
          <w:b/>
        </w:rPr>
        <w:t>elkészíti</w:t>
      </w:r>
      <w:r>
        <w:rPr/>
        <w:t xml:space="preserve"> a gyermekre vonatkozó </w:t>
      </w:r>
      <w:r>
        <w:rPr>
          <w:b/>
        </w:rPr>
        <w:t>egyéni gondozási-nevelési terv</w:t>
      </w:r>
      <w:r>
        <w:rPr/>
        <w:t>et a gyermekjóléti szolgáltatást végző családgondozó, a gyermek szülőjének (törvényes képviselőjének) és a terv megvalósításában részt vevő szakemberek bevonásával.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Az </w:t>
      </w:r>
      <w:r>
        <w:rPr>
          <w:b/>
        </w:rPr>
        <w:t xml:space="preserve">egyéni gondozási-nevelési terv </w:t>
      </w:r>
      <w:r>
        <w:rPr/>
        <w:t>elkészítésekor figyelembe veszi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gyermek testi, lelki állapotára, családi kapcsolataira, nemzetiségi, etnikai és vallási hovatartozását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z átmeneti gondozását szükségessé tevő okokat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gyermekjóléti szolgálat által az alapellátás, illetve a védelembe vétel során készített gondozási tervet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gyermekkel és szülőjével (törvényes képviselőjével) folytatott személyes beszélgetés során szerzett tapasztalatokat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gyéb, a gyermek nevelése, gondozása szempontjából jelentős körülményeket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értesíti a szülő lakóhelye (tartózkodási helye) szerinti gyermekjóléti szolgálatot és együttműködik ezen intézménnyel az átmeneti gondozást szükségessé tevő okok megszüntetése, a gyermek mielőbbi hazakerülése érdekében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 xml:space="preserve">a gondozott gyermek számára naponta, az életkornak megfelelő, legalább ötszöri, legalább egy alkalommal meleg, az egészséges táplálkozás követelményének megfelelő </w:t>
      </w:r>
      <w:r>
        <w:rPr>
          <w:b/>
        </w:rPr>
        <w:t>étkezést biztosít</w:t>
      </w:r>
      <w:r>
        <w:rPr/>
        <w:t>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gyermekenként legalább 6 váltás fehérneműt és 3 váltás hálóruhát, az évszaknak megfelelő legalább 2 váltás hétköznapi (otthoni és utcai) felsőruhát és cipőt, valamint alkalmi és sportruházatot biztosít, továbbá gondoskodik a ruházat tisztításáról, javításáról. A gondozott gyermek szükségletei, valamint a ruházat elhasználódása szerint gondoskodik a ruházat beszerzéséről, illetve cseréjéről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 xml:space="preserve">a </w:t>
      </w:r>
      <w:r>
        <w:rPr>
          <w:b/>
        </w:rPr>
        <w:t>személyi higiéné</w:t>
      </w:r>
      <w:r>
        <w:rPr/>
        <w:t>, valamint a textíliával való ellátás keretében gyermekenként biztosítja legalább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mindennapos tisztálkodáshoz, testápoláshoz szükséges feltételeket, tisztálkodási és testápolási szereket, valamint textíliákat, 3 váltás ágyneműt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csecsemők és kisgyermekek ellátásához szükséges anyagokat, eszközöket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 xml:space="preserve">biztosítja az </w:t>
      </w:r>
      <w:r>
        <w:rPr>
          <w:b/>
        </w:rPr>
        <w:t>iskolai oktatás</w:t>
      </w:r>
      <w:r>
        <w:rPr/>
        <w:t>ban, szakképzésben részt vevő, felsőfokú tanulmányokat folytató gondozott gyermek számára az első szakképzettség megszerzéséhez szükséges tandíjat, a tankönyveket, tanszereket és egyéb iskolai felszereléseket, valamint utazó- és kézitáskát, továbbá az iskolába járással kapcsolatban felmerülő költségeket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biztosítja a felzárkóztatás, illetve a tehetségfejlesztés költségeit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 xml:space="preserve">gondoskodik a gondozott </w:t>
      </w:r>
      <w:r>
        <w:rPr>
          <w:b/>
        </w:rPr>
        <w:t>gyermek szabadidejének hasznos eltöltése</w:t>
      </w:r>
      <w:r>
        <w:rPr/>
        <w:t xml:space="preserve"> érdekében a kulturálódáshoz, játékhoz, sporthoz szükséges eszközökről, valamint a szabadidős tevékenységekhez szükséges és indokolt költségekről.</w:t>
      </w:r>
    </w:p>
    <w:p>
      <w:pPr>
        <w:pStyle w:val="Normal"/>
        <w:autoSpaceDE w:val="false"/>
        <w:ind w:left="284" w:hanging="0"/>
        <w:jc w:val="both"/>
        <w:rPr/>
      </w:pPr>
      <w:r>
        <w:rPr/>
        <w:t>Ezen belül heti 2 alkalommal szabadidős programokat, heti 2 alkalommal, alkalmanként 1 órában készségfejlesztő programokat szervez, a tanítási szünetben – nyáron legalább 1 hét időtartamban – gondoskodik a táboroztatásról, továbbá személyre szóló ünnepségeket rendez (karácsony, mikulás, húsvét, születésnap, névnap)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biztosítja a gondozott gyermek számára a hozzátartozóival, illetve a gyámságát ellátó személlyel történő kapcsolatfelvételhez szükséges eszközöket (jegyet, bérletet az utazáshoz, postai költségeket a levelezéshez és a telefonálás indokolt mértékű költségeit)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elősegíti a gyermeknek a szülővel való kapcsolattartását az átmeneti otthon házirendjének figyelembe vételével, biztosítja továbbá a látogatást és a kapcsolattartás egyéb formáit (levelezés, telefonkapcsolat, ajándékozás, csomagküldés) a szülővel történt megállapodás szerint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intézkedik a gyermekek átmeneti otthonában fizetendő térítési díj megállapításáról, illetve annak beszedéséről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 xml:space="preserve">gondoskodik a különleges vagy </w:t>
      </w:r>
      <w:r>
        <w:rPr>
          <w:b/>
        </w:rPr>
        <w:t xml:space="preserve">speciális ellátásra </w:t>
      </w:r>
      <w:r>
        <w:rPr/>
        <w:t>szoruló gondozott gyermek számára a fejlődéséhez, illetve fejlesztéséhez, a gyógyulásához, rehabilitációjához, terápiájához szükséges és indokolt eszközök beszerzéséről. Speciális ellátást nyújt, úgy mint pszichoterápia és pedagógiai fejlesztő programok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biztosítja a lakóhelyéről önkényesen eltávozott vagy gondozási helyét elhagyni kényszerült gyermek számára az állapotához, a bekerülésének körülményeihez igazodó speciális ellátást, a lakhatást, valamint feltárja a gyermek felügyelet nélkül maradását előidéző, illetve ideiglenes gondozását szükségessé tevő okokat. Az ideiglenes gondozásra történt befogadásáról haladéktalanul tájékoztatja a Gyermekjóléti Központot, továbbá értesíti a szülőt (törvényes képviselőt) arról, hogy gyermekéről gondoskodjon, vagy</w:t>
      </w:r>
      <w:r>
        <w:rPr>
          <w:i/>
          <w:iCs/>
        </w:rPr>
        <w:t xml:space="preserve"> </w:t>
      </w:r>
      <w:r>
        <w:rPr/>
        <w:t>írásban nyilatkozzon arról, hogy gyermeke ideiglenes gondozását kéri, illetve abba beleegyezik. A hatályos jogszabályi rendelkezésekben foglalt előfeltételek fennállásakor haladéktalanul megkeresi a gyámhivatalt a szükséges hatósági intézkedés megtétele céljából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a gyermekkel kapcsolatos eseményről haladéktalanul értesíti a fenntartót és a törvényes képviselőt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az átmeneti gondozás megszüntetése, illetve megszűnése esetén a gyermeket a szülőjének (törvényes képviselőjének) vagy a gyámhivatal határozatában megjelölt személynek adja át.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a gyermekek átmeneti otthona alaptevékenységével összhangban vállalkozási tevékenységet végezhet, amely nem veszélyeztetheti alapfeladatainak ellátását, illetve az elhelyezett gyermekek testi, értelmi, érzelmi, erkölcsi fejlődését.</w:t>
      </w:r>
    </w:p>
    <w:p>
      <w:pPr>
        <w:pStyle w:val="Normal"/>
        <w:autoSpaceDE w:val="false"/>
        <w:spacing w:before="180" w:after="0"/>
        <w:jc w:val="both"/>
        <w:rPr>
          <w:b/>
          <w:b/>
          <w:iCs/>
        </w:rPr>
      </w:pPr>
      <w:r>
        <w:rPr>
          <w:b/>
          <w:iCs/>
        </w:rPr>
        <w:t>Szolgáltatást nyújtó által betartandó jogszabályok: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a gyermekek védelméről és a gyámügyi igazgatásról szóló 1997. évi XXXI. törvény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a személyes gondoskodást nyújtó gyermekjóléti, gyermekvédelmi intézmények, valamint személyek szakmai feladatairól és működésük feltételeiről szóló 15/1998.(IV.30.) NM rendelet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/>
        <w:t>a személyes gondoskodást nyújtó gyermekjóléti alapellátások és gyermekvédelmi szakellátások térítési díjáról és az igénylésükhöz felhasználható bizonyítékokról szóló 133/1997. évi (VII.29.) Kormányrendelet.</w:t>
      </w:r>
    </w:p>
    <w:p>
      <w:pPr>
        <w:pStyle w:val="Normal"/>
        <w:spacing w:before="240" w:after="0"/>
        <w:jc w:val="both"/>
        <w:rPr/>
      </w:pPr>
      <w:r>
        <w:rPr/>
        <w:t>Budapest, 2008. december „   ”.</w:t>
      </w:r>
    </w:p>
    <w:p>
      <w:pPr>
        <w:pStyle w:val="Normal"/>
        <w:spacing w:before="240" w:after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Bp. Főv. VII. Ker. Erzsébetváros Önkormányzata</w:t>
        <w:tab/>
      </w:r>
      <w:r>
        <w:rPr>
          <w:bCs/>
          <w:iCs/>
        </w:rPr>
        <w:t>MOMO Gyermekvédő Alapítvány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képviseletében: Hunvald György</w:t>
        <w:tab/>
        <w:t>képviseli: Fitterer Szilvia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jc w:val="both"/>
        <w:rPr/>
      </w:pPr>
      <w:r>
        <w:rPr/>
        <w:tab/>
        <w:t>Megrendelő</w:t>
        <w:tab/>
        <w:t>Szolgáltatást nyújtó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16"/>
        <w:szCs w:val="16"/>
        <w:u w:val="single"/>
      </w:rPr>
    </w:pPr>
    <w:r>
      <w:rPr>
        <w:b/>
        <w:smallCaps/>
        <w:sz w:val="16"/>
        <w:szCs w:val="16"/>
        <w:u w:val="single"/>
      </w:rPr>
      <w:t>1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397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397"/>
      </w:pPr>
      <w:rPr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24"/>
      </w:pPr>
      <w:rPr>
        <w:sz w:val="24"/>
        <w:i w:val="false"/>
        <w:b w:val="false"/>
        <w:szCs w:val="24"/>
        <w:rFonts w:ascii="Times New Roman" w:hAnsi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737"/>
      </w:pPr>
      <w:rPr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  <w:color w:val="000000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1531"/>
        </w:tabs>
        <w:ind w:left="1531" w:hanging="227"/>
      </w:pPr>
      <w:rPr>
        <w:sz w:val="24"/>
        <w:szCs w:val="24"/>
        <w:color w:val="000000"/>
      </w:r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74"/>
        </w:tabs>
        <w:ind w:left="1474" w:hanging="17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)"/>
      <w:lvlJc w:val="left"/>
      <w:pPr>
        <w:tabs>
          <w:tab w:val="num" w:pos="1701"/>
        </w:tabs>
        <w:ind w:left="1701" w:hanging="283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31"/>
        </w:tabs>
        <w:ind w:left="21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51"/>
        </w:tabs>
        <w:ind w:left="28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71"/>
        </w:tabs>
        <w:ind w:left="35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91"/>
        </w:tabs>
        <w:ind w:left="42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1"/>
        </w:tabs>
        <w:ind w:left="50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1"/>
        </w:tabs>
        <w:ind w:left="57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1"/>
        </w:tabs>
        <w:ind w:left="645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both"/>
      <w:outlineLvl w:val="0"/>
    </w:pPr>
    <w:rPr>
      <w:bCs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color w:val="000000"/>
    </w:rPr>
  </w:style>
  <w:style w:type="character" w:styleId="WW8Num7z3">
    <w:name w:val="WW8Num7z3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Arial"/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color w:val="000000"/>
    </w:rPr>
  </w:style>
  <w:style w:type="character" w:styleId="WW8Num10z3">
    <w:name w:val="WW8Num10z3"/>
    <w:qFormat/>
    <w:rPr>
      <w:rFonts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Arial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color w:val="000000"/>
    </w:rPr>
  </w:style>
  <w:style w:type="character" w:styleId="WW8Num11z3">
    <w:name w:val="WW8Num11z3"/>
    <w:qFormat/>
    <w:rPr>
      <w:rFonts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color w:val="000000"/>
      <w:sz w:val="24"/>
      <w:szCs w:val="24"/>
    </w:rPr>
  </w:style>
  <w:style w:type="character" w:styleId="WW8Num14z2">
    <w:name w:val="WW8Num14z2"/>
    <w:qFormat/>
    <w:rPr>
      <w:i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6:17:00Z</dcterms:created>
  <dc:creator>Nagyházi Zoltán</dc:creator>
  <dc:description/>
  <cp:keywords/>
  <dc:language>en-US</dc:language>
  <cp:lastModifiedBy>Szanti Gabriella</cp:lastModifiedBy>
  <dcterms:modified xsi:type="dcterms:W3CDTF">2008-12-10T09:14:00Z</dcterms:modified>
  <cp:revision>9</cp:revision>
  <dc:subject/>
  <dc:title>ELLÁTÁSI SZERZŐDÉS </dc:title>
</cp:coreProperties>
</file>