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helyi önkormányzatokról szóló 1990. évi LXV. törvény, az államháztartásról szóló 1992. évi XXXVIII. törvény, 1993. évi LXXIX. törvény a közoktatásról, valamint a pedagógiai – szakmai szolgáltatásokat ellátó intézményekről és a pedagógiai – szakmai szolgáltatásokban való közreműködés feltételeiről szóló 10/1994. (V. 13.) MKM  rendelet  alapján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„</w:t>
      </w:r>
      <w:r>
        <w:rPr>
          <w:spacing w:val="-12"/>
          <w:kern w:val="2"/>
          <w:sz w:val="24"/>
        </w:rPr>
        <w:t>EPSZK” Erzsébetvárosi Pedagógiai - Szakmai Szolgáltató Intézmény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hatályos Alapító Okiratát Budapest Főváros VII. kerület Erzsébetváros Önkormányzatának Képviselő-testülete 66/2008. (II. 18.) számú határozata alapján </w:t>
      </w:r>
      <w:r>
        <w:rPr>
          <w:spacing w:val="-12"/>
          <w:kern w:val="2"/>
          <w:sz w:val="24"/>
        </w:rPr>
        <w:t>2008. március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„</w:t>
      </w:r>
      <w:r>
        <w:rPr>
          <w:b w:val="false"/>
          <w:i w:val="false"/>
          <w:spacing w:val="-12"/>
          <w:kern w:val="2"/>
          <w:sz w:val="24"/>
        </w:rPr>
        <w:t>EPSZK” Erzsébetvárosi Pedagógiai – Szakmai Szolgáltató Intézmény</w:t>
        <w:br/>
        <w:br/>
      </w:r>
      <w:r>
        <w:rPr>
          <w:b w:val="false"/>
          <w:i w:val="false"/>
          <w:spacing w:val="-12"/>
          <w:kern w:val="2"/>
          <w:sz w:val="24"/>
          <w:u w:val="single"/>
        </w:rPr>
        <w:t>2. Az intézmény OM  azonosítója</w:t>
        <w:br/>
        <w:br/>
      </w:r>
      <w:r>
        <w:rPr>
          <w:b w:val="false"/>
          <w:i w:val="false"/>
          <w:spacing w:val="-12"/>
          <w:kern w:val="2"/>
          <w:sz w:val="24"/>
        </w:rPr>
        <w:t>200117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VII. Kertész u. 20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VII. Erzsébet körút 32. I. emele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 jogi személy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típu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Pedagógiai szakmai szolgáltató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közigazgatási területe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  <w:u w:val="single"/>
        </w:rPr>
      </w:pPr>
      <w:r>
        <w:rPr>
          <w:spacing w:val="-12"/>
          <w:kern w:val="2"/>
          <w:sz w:val="24"/>
          <w:u w:val="single"/>
        </w:rPr>
        <w:t>12. Az intézmény  szakágazati száma: 85600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 80541- 0  pedagógiai szakmai szolgáltatás:</w:t>
      </w:r>
    </w:p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Pedagógiai értékelés, szaktanácsadás, pedagógiai tájékoztatás </w:t>
        <w:br/>
        <w:t xml:space="preserve">                                közoktatási információs rendszer), intézmény irányítói pedagógiai </w:t>
        <w:br/>
        <w:t xml:space="preserve">                               szolgáltatás, a pedagógus át-és továbbképzés, az önképzés </w:t>
        <w:br/>
        <w:t xml:space="preserve">                               segítése, szervezése, a tanulmányi és tehetséggondozó versenyek </w:t>
        <w:br/>
        <w:t xml:space="preserve">                               szervezése, összehangolása, tájékoztató és tanácsadó szolgálat </w:t>
        <w:br/>
        <w:t xml:space="preserve">                               működtetése tanulók részére, megbízás alapján ellenőrzések </w:t>
        <w:br/>
        <w:t xml:space="preserve">                              végzése, az intézmény pedagógiai-szakmai irányításának, </w:t>
        <w:br/>
        <w:t xml:space="preserve">                              vezetésének és a szakmai feladat ellátásához kapcsolódó </w:t>
        <w:br/>
        <w:t xml:space="preserve">                              tevékenységek.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Kiegészítő tevékenysége:</w:t>
        <w:br/>
        <w:br/>
        <w:t xml:space="preserve">80401 - 7 iskolarendszeren kívüli nem szakmai oktatás, vizsgáztatás, tanfolyamok </w:t>
        <w:br/>
        <w:t xml:space="preserve">                  szervezése                                                                                                                                                </w:t>
        <w:br/>
        <w:t xml:space="preserve"> 80591 - 5 oktatási célok és egyéb feladatok                                                                           </w:t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önállóan gazdálkodó,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z Alsóerdősori Általános Iskola és Gimnáziummal együtt gyakorolja. A pénzügyi-gazdasági feladatokat az Alsóerdősori Általános Iskola és Gimnázium látja el. A munkamegosztás és felelősségvállalás rendjét külön megállapodás szabályozz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Budapest VII. kerület 34383/0/A/2 és 34359 helyrajzi számú 339 és 26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nevez ki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alkalmazottak jogállásáról szóló 1992. évi XXXIII. törv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8. február  29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27:00Z</dcterms:created>
  <dc:creator>kadarm</dc:creator>
  <dc:description/>
  <cp:keywords/>
  <dc:language>en-US</dc:language>
  <cp:lastModifiedBy>Danó Jánosné</cp:lastModifiedBy>
  <cp:lastPrinted>2008-03-03T10:21:00Z</cp:lastPrinted>
  <dcterms:modified xsi:type="dcterms:W3CDTF">2008-03-03T09:21:00Z</dcterms:modified>
  <cp:revision>4</cp:revision>
  <dc:subject/>
  <dc:title>EGYSÉGES SZERKEZETBE FOGLALT MÓDOSÍTOTT ALAPÍTÓ OKIRAT</dc:title>
</cp:coreProperties>
</file>