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feladat- és hatáskörére, valamint a Közoktatásról szóló 1993. évi LXXIX. törvényben foglaltakra, Budapest Főváros VII. kerület Erzsébetváros Önkormányzata az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Janikovszky  Éva  Általános Iskola és Gimnázium 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63/2008. (II. 18.) számú határozata alapján </w:t>
      </w:r>
      <w:r>
        <w:rPr>
          <w:spacing w:val="-12"/>
          <w:kern w:val="2"/>
          <w:sz w:val="24"/>
        </w:rPr>
        <w:t>2008. március 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anikovszky  Éva  Általános Iskola és Gimnáziu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1 Budapest, VII. Rottenbiller utca 43/45.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Összetett, több célú iskola. </w:t>
      </w:r>
      <w:r>
        <w:rPr>
          <w:b w:val="false"/>
          <w:i w:val="false"/>
          <w:spacing w:val="-12"/>
          <w:sz w:val="24"/>
        </w:rPr>
        <w:t>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 xml:space="preserve">8 évfolyamos általános iskola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 xml:space="preserve">4 évfolyamos gimnázium 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tanuló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56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  <w:u w:val="single"/>
        </w:rPr>
      </w:pPr>
      <w:r>
        <w:rPr>
          <w:spacing w:val="-12"/>
          <w:kern w:val="2"/>
          <w:sz w:val="24"/>
          <w:u w:val="single"/>
        </w:rPr>
        <w:t>13. Az intézmény szakágazati száma: 85201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80121 - 4  általános iskolai nappali rendszerű nevelés, oktatás   </w:t>
      </w:r>
    </w:p>
    <w:p>
      <w:pPr>
        <w:pStyle w:val="Heading"/>
        <w:ind w:left="2148" w:firstLine="68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14 - 4 nappali rendszerű gimnáziumi nevelés, oktatás</w:t>
      </w:r>
    </w:p>
    <w:p>
      <w:pPr>
        <w:pStyle w:val="Heading"/>
        <w:ind w:left="2124"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80122 – 5 sajátos nevelési igényű, ezen belül szakértői </w:t>
        <w:br/>
        <w:t xml:space="preserve">                véleménnyel  rendelkező mozgáskorlátozott és pszichés </w:t>
        <w:br/>
        <w:t xml:space="preserve">                 fejlődési  zavarai miatt  a nevelési, tanulási folyamatban </w:t>
        <w:br/>
        <w:t xml:space="preserve">                 tartósan és súlyosan akadályozott tanulók nappali </w:t>
        <w:br/>
        <w:t xml:space="preserve">                  rendszerű integrált  általános iskolai nevelése, oktatása          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</w:t>
      </w:r>
      <w:r>
        <w:rPr>
          <w:b w:val="false"/>
          <w:i w:val="false"/>
          <w:spacing w:val="-12"/>
          <w:kern w:val="2"/>
          <w:sz w:val="24"/>
        </w:rPr>
        <w:t>80511 - 3 napköziotthoni és tanulószobai foglalkozás (szorgalmi időben)</w:t>
        <w:br/>
        <w:t xml:space="preserve">                                        92403 - 6 diáksport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2 - 3  iskolai intézményi közétkeztetés   </w:t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II. Az alaptevékenységhez kapcsolódó kiegészítő és kisegítő tevékenysége:</w:t>
        <w:br/>
        <w:t xml:space="preserve"> </w:t>
        <w:br/>
        <w:t xml:space="preserve"> 75195 -0 Intézményi étkeztetés                                                                       </w:t>
        <w:br/>
        <w:t xml:space="preserve">80591 - 5  oktatási célok és egyéb feladatok </w:t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/>
      </w:pP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Magonc Óvoda és a Erzsébetvárosi Nevelési Tanácsadó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24 és 33509 helyrajzi számú 109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 február 29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44"/>
        </w:tabs>
        <w:ind w:left="284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19:00Z</dcterms:created>
  <dc:creator>kadarm</dc:creator>
  <dc:description/>
  <cp:keywords/>
  <dc:language>en-US</dc:language>
  <cp:lastModifiedBy>Danó Jánosné</cp:lastModifiedBy>
  <cp:lastPrinted>2008-03-03T09:19:00Z</cp:lastPrinted>
  <dcterms:modified xsi:type="dcterms:W3CDTF">2008-03-03T08:19:00Z</dcterms:modified>
  <cp:revision>5</cp:revision>
  <dc:subject/>
  <dc:title>EGYSÉGES SZERKEZETBE FOGLALT MÓDOSÍTOTT ALAPÍTÓ OKIRAT</dc:title>
</cp:coreProperties>
</file>