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mallCaps/>
          <w:sz w:val="28"/>
          <w:szCs w:val="28"/>
        </w:rPr>
        <w:t>Budapest VII. kerületének droghelyzete</w:t>
      </w:r>
    </w:p>
    <w:p>
      <w:pPr>
        <w:pStyle w:val="Normal"/>
        <w:jc w:val="center"/>
        <w:rPr>
          <w:bCs/>
        </w:rPr>
      </w:pPr>
      <w:r>
        <w:rPr>
          <w:bCs/>
        </w:rPr>
        <w:t>(A részletes tanulmány rövidített változat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  <w:smallCaps/>
        </w:rPr>
      </w:pPr>
      <w:r>
        <w:rPr>
          <w:b/>
          <w:bCs/>
          <w:smallCaps/>
        </w:rPr>
        <w:t>1. Bevezetés, előzmények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  <w:t xml:space="preserve">Az országgyűlés immár hét esztendővel ezelőtt fogadta el a Nemzeti stratégiát a kábítószer probléma visszaszorítása, kezelése céljából. Ebben a fontos dokumentumban a szükséges teendőket négy fő szakmai terület szerinti csoportosításban olvashatjuk. E négy terület azonos fontossággal bír, és csak együttes, összehangolt munkával érhet el siker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kínálatcsökkentés</w:t>
      </w:r>
      <w:r>
        <w:rPr/>
        <w:t xml:space="preserve"> az illegális szerek piacának szűkítését célozza meg a nemzetközi együttműködés, a határőrség, a rendőrség és az ügyészség munkájának összehangolásával, javításával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keresletcsökkentés</w:t>
      </w:r>
      <w:r>
        <w:rPr/>
        <w:t xml:space="preserve"> olyan prevenciós munkát feltételez, amely eredményesen csökkenti az illegális szerek iránti fogyasztók számát, arányát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ellátórendszer fejlesztése</w:t>
      </w:r>
      <w:r>
        <w:rPr/>
        <w:t xml:space="preserve"> pedig az alacsony küszöbű szolgáltatásoktól a reszocializációs intézményekig kiépített egészségügyi és civil szervezetek - szolgáltatók számának gyarapításáig terjed. A területi egyenlőtlenségek felszámolását, a hiányzó ellátás pótlását, a szakemberek számának növelését tűi ki célként. </w:t>
      </w:r>
    </w:p>
    <w:p>
      <w:pPr>
        <w:pStyle w:val="Normal"/>
        <w:jc w:val="both"/>
        <w:rPr/>
      </w:pPr>
      <w:r>
        <w:rPr/>
        <w:t xml:space="preserve">A negyedik pillérként definiált terület pedig az egész társadalmat érinti, hiszen a Stratégia azt a célt tűzi ki, hogy </w:t>
      </w:r>
      <w:r>
        <w:rPr>
          <w:b/>
          <w:bCs/>
        </w:rPr>
        <w:t>érzékenyíteni kell a társadalmat</w:t>
      </w:r>
      <w:r>
        <w:rPr/>
        <w:t xml:space="preserve"> a kábítószer probléma iránt, értsék meg és ismerjék meg az emberek és az intézmények a probléma lényegét, vállaljanak felelősséget és vállaljanak feladatot is a szerhasználat megelőzésében, csökkentés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 végrehajtásában a legnagyobb szerepet a különböző színtereken tevékenykedők együttes munkájában láttatja a dokumentum. A kábítószer problémát állami szinten nem lehet megoldani például óriásplakátokkal, tévéműsorokkal, de anyagi eszközökkel és szervezeti változtatásokkal, és magával a stratégia megalkotásával meg lehet alapozni a lokális tervezés, változtatás lehetőségét. A szerhasználók köztünk élnek, mindazok a szervezetek intézmények, akik kapcsolatba kerülnek a szerhasználókkal vagy a veszélyeztetett életkori csoportokkal mindenkinél hatékonyabban, de helyben léphetnek fel. Ezért alakultak és alakulnak meg a lokális kábítószerügyi egyeztető fórumok, hogy közös gondolkodással, munkával hajtsák végre a Stratégiát oly módon, hogy a helyi problémák, a lokális helyzet ismeretében helyben érvényes és megvalósuló feladatokat határoznak, majd ezek megvalósulásában tevékenykednek.</w:t>
      </w:r>
    </w:p>
    <w:p>
      <w:pPr>
        <w:pStyle w:val="TextBody"/>
        <w:rPr/>
      </w:pPr>
      <w:r>
        <w:rPr/>
        <w:t>A kábítószerügyi egyeztető fórumok megalakulásának közvetlen célja a legveszélyesebb, és egyre nagyobb mértékben terjedő illegális szerek használatának megelőzése, a fogyasztás csökkentése és a használattal összefüggő egészségi károk enyh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ó helyi stratégiához megalapozott helyzetfelmérés szükséges. Ez nem azonos a drogérintettség vizsgálatával, hiszen az alkalmi vagy rendszeres szerhasználók száma az ismétlődő (ún. ESPAD) vizsgálatok alapján jól becsülhető. A helyi stratégiához szükséges információk nagyjából megegyeznek a Nemzeti stratégia pilléreiként meghatározott területekről beszerzendő információkka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</w:t>
        <w:tab/>
        <w:t>A veszélyeztetett korosztálynak a drogokkal, a szerhasználókkal kapcsolatos jellemző ismeretei és főleg attitűdjei jelentik a szükséges prevenciós munka alapját.</w:t>
      </w:r>
    </w:p>
    <w:p>
      <w:pPr>
        <w:pStyle w:val="Normal"/>
        <w:ind w:left="540" w:hanging="540"/>
        <w:jc w:val="both"/>
        <w:rPr/>
      </w:pPr>
      <w:r>
        <w:rPr/>
        <w:t>2.</w:t>
        <w:tab/>
        <w:t xml:space="preserve">A veszélyeztetett csoportok tagjaival kapcsolatba kerülő intézmények, állami és civil szervezetek felkészültsége, alkalmassága, problémaérzékenysége és főként lehetőségei a segítségnyújtásra fontos információk, hiszen a szűk kapacitások, a humán erőforrás és az ellátó és kezelőrendszer pótlása, kiépítése komoly feladatot jelentenek. </w:t>
      </w:r>
    </w:p>
    <w:p>
      <w:pPr>
        <w:pStyle w:val="Normal"/>
        <w:ind w:left="540" w:hanging="540"/>
        <w:jc w:val="both"/>
        <w:rPr/>
      </w:pPr>
      <w:r>
        <w:rPr/>
        <w:t>3.</w:t>
        <w:tab/>
        <w:t xml:space="preserve">Meg kell ismerni a helyi sajátosságokat, amibe bele értendő a kitüntetett helyszínek (esetleg elosztó, drogfogyasztó színterek, szórakozóhelyek stb.), bizonyos szempontok alapján elkülönülő csoportok (galerik, gyülekezőhelyek, családi körülményeik miatt veszélyeztetettek) beazonosítása, a településszociológiai szempontból kitüntetett övezetek, lakóegységek megjelölése st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lyzetfelméréshez társadalomkutatási módszerek készségszintű ismerete és nagy kutatási gyakorlat szükséges, főként abban az időszakban, amíg a KEF – mint a „pozícionális elit” együttműködésének formája – a megalakulást követően még nem igazán funkcionál. Eddigi tapasztalataink alapján több év szükséges, amíg a „probléma társadalmasítása” eljut a megfelelő szintig és tudatosul az intézmények körében a drogügy és a KEF funkciója, fontossága. A szerves fejlődést követően a KEF-ben olyan szakemberek eszme- és véleménycseréje zajlik le, ahol a drogproblémáról a legnagyobb ismeretekkel és legszélesebb látókörrel rendelkező képviselők ülnek, s tudatában vannak annak, hogy a teendőket fontossági sorrendbe állítva, csak együttműködve érhetnek el eredmény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tedik kerületi Fórum megalakulását követően azonnal igényelte a helyzetfelmérés munkáját, reménykedve abban, hogy az elkészült anyag ismeretében el tudja készíteni helyi stratégiáját a drogprobléma enyhítése érdekében. </w:t>
      </w:r>
    </w:p>
    <w:p>
      <w:pPr>
        <w:pStyle w:val="Normal"/>
        <w:jc w:val="both"/>
        <w:rPr/>
      </w:pPr>
      <w:r>
        <w:rPr/>
        <w:t>A munkára a Nemzeti Drogmegelőzési Intézet szakmai támogatásával – a Lindenlife Társadalomkutató Bt. kapott megbízást. A következőkben a vizsgálat legfontosabb tapasztalatait összegezzük. A kutatás módszertanát tekintve kettős volt. Egyrészt a kerületi droghelyzettel kapcsolatban álló aktorokkal készítettünk fókuszcsoportos beszélgetéseket, másrészt kvantitatív kérdőíves vizsgálattal igyekeztünk feltárni a drogérintettség szempontjából leginkább érintett, helyi korcsoport drogérintettségi viszonyait. A Lindenlife Társadalomkutató Bt. megbízási szerződése során vállalt helyzetfeltáró elemzés ennek a két fő kutatási területnek a kiaknázását tűzte ki céljá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kalmazott tematika a stratégia négy pillérének megfelelően a lehető legtöbb információ megszerzését célozza meg. Fontos és nélkülözhetetlen volt a kerületi KEF tagjainak és az önkormányzat különböző bizottságainak és tisztségviselőinek aktív segítsége, közreműködése, támogatása. A módszer a kvalitatív és kvantitatív társadalomkutatási módszerek együttes alkalmazásán alapul – vagyis egyéni és csoportos interjúkat, kérdőíves adatfelvételt és adatgyűjtést egyaránt tartalmaz. Célcsoporthoz tartoztak a kerületi intézmények munkatársai, az intézmények vezetői, a veszélyeztetett korcsoporthoz tartozók (általános és középiskolások) és az alkalmi és rendszeres droghasználók. A vizsgálatnak a konkrét információk megszerzésén kívül hozadéka az is, hogy tudatosulhat a droghasználat elleni együttes fellépés szükségessége, bővültek az ismeretek a teendőkről és elkészülhet a helyi drogstratégia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40" w:hanging="0"/>
        <w:rPr>
          <w:b/>
          <w:b/>
          <w:bCs/>
          <w:smallCaps/>
        </w:rPr>
      </w:pPr>
      <w:r>
        <w:rPr>
          <w:b/>
          <w:bCs/>
          <w:smallCaps/>
        </w:rPr>
        <w:t>2. A VII. kerület településszociológiai jellemzői – a droghelyzet aspektusából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rPr/>
      </w:pPr>
      <w:r>
        <w:rPr/>
        <w:t>A törzsökös, több generációs múlttal rendelkező lakosság konvencionálisabb életformája és életvezetési értékei kedvezőbbek, mint a „gyökértelen”, frissen betelepült csoportok tagjaié</w:t>
      </w:r>
      <w:r>
        <w:rPr>
          <w:i/>
          <w:iCs/>
        </w:rPr>
        <w:t>.</w:t>
      </w:r>
      <w:r>
        <w:rPr/>
        <w:t xml:space="preserve"> E kerületben nincs jelentős migrációs mozgás, a lakók jellemzően törzsökösek, hosszú ideje itt élnek, vagy akár itt is születtek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A kerületben nincsenek lakótelepek, viszont a lakásállomány kevésbé korszerű, felújításra szoruló.</w:t>
      </w:r>
      <w:r>
        <w:rPr/>
        <w:t xml:space="preserve"> A hamar „elslumosodó” körzetekben igen gyorsan kialakulnak a spontán találkahelyek, ahova percek alatt mozgósíthatók a fiatalok valamilyen esemény kapcsán, és ahol a nap szinte minden órájában a csoport valamelyik tagja fellelhető. A kortárshatás megnő, a különböző életkorú fiatalok gyakran együtt töltik az idejüket, az idősebbek viselkedése erősebben befolyásolja a fiatalabbak viselkedését. </w:t>
      </w:r>
      <w:r>
        <w:rPr>
          <w:b/>
          <w:bCs/>
        </w:rPr>
        <w:t>Ilyen tereket bőven találunk a kerületben</w:t>
      </w:r>
      <w:r>
        <w:rPr/>
        <w:t>, bár a dinamikus fejlesztés, a tömbrehabilitáció csökkenti számuka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A hátrányos szociális helyzetű, nehezebb életkörülmények között élő családokban gyakoribb a tanulási problémákkal rendelkező gyerek, több a családon belüli konfliktus, gyakoribbak a neveltetési gondok. A tervek és jövőkép nélküli fiatalok kevésbé számolnak az egészségkárosító magatartások hosszabb távú hatásával, a gondjaik miatt nagyobb az azonnali kompenzálás iránti igényük. A kerület nem mondható sem elöregedő, sem fiatalok által lakott területnek. Az alacsonyabb társadalmi státusú lakosság enyhe túlreprezentáltsága alapján </w:t>
      </w:r>
      <w:r>
        <w:rPr>
          <w:b/>
          <w:bCs/>
        </w:rPr>
        <w:t xml:space="preserve">feltételezhető a szociális problémák gyakorisága, a gyermekjóléti szolgálatok túlterheltsége, </w:t>
      </w:r>
      <w:r>
        <w:rPr/>
        <w:t xml:space="preserve">amely a fókusz csoportokban történt beszélgetések alkalmával be is igazolód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rületi lakosok közötti </w:t>
      </w:r>
      <w:r>
        <w:rPr>
          <w:b/>
          <w:bCs/>
        </w:rPr>
        <w:t>drogérintettség</w:t>
      </w:r>
      <w:r>
        <w:rPr/>
        <w:t xml:space="preserve"> nagy valószínűséggel megfelel a fővárosi átlagnak, vagyis a nemzetközi összehasonlításokra alkalmas hazai vizsgálatok (ESPAD, HBASC) alapján a 16 évesek 16-20 %-a már legalább egyszer kipróbálta valamelyik illegális szert, s a 18 éves populációban ez a gyakoriság már 50 %-ra emelkedik. Ez persze sokszorosa az alkalmi, a rendszeres vagy éppen drogfüggők arányának, akik az alacsony küszöbű szolgáltatások kiépítését, az egészségügyi ellátórendszer kiépítését vagy éppen az ártalomcsökkentés feladatát teszik szükségessé. Ezek sem periférikus teendők, de a nagy tömegű veszélyeztetett korban lévő fiatalok körében végzendő megelőző – prevenciós feladatok ellátásával lehet a legtöbb eredményt elérni (természetesen bizonyos feltételek teljesítése esetén: ilyenek többek között az igényeknek és szükségleteknek megfelelő programok kiválasztása, a szakemberképzés, a drogkoordinátorok bevonása az iskolai munkáb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  <w:smallCaps/>
        </w:rPr>
      </w:pPr>
      <w:r>
        <w:rPr>
          <w:b/>
          <w:bCs/>
          <w:smallCaps/>
        </w:rPr>
        <w:t>3. A vizsgálat elemei és a legfontosabb tapasztalatok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 xml:space="preserve">a) Fókusz csoporto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két fókusz csoportba</w:t>
      </w:r>
      <w:r>
        <w:rPr/>
        <w:t xml:space="preserve"> mindazokat a reprezentánsokat meghívtuk, akik azokban az intézményekben, szervezetekben dolgoznak, amelyek valamilyen szinten és mértékben, de találkoznak a drogproblémával, vagy a veszélyeztetett korcsoporthoz tartozókkal. A fókusz csoportokban ún. problématérkép készült a résztvevők közös munkájával, amely a kerület legégetőbb megoldandó gondjait, problémáit rendezte kataszterbe. Összegzésként elmondható, hogy a drogprobléma percepciója meglehetősen periférikusnak minősül a kerületben, más, sok embert érintő problémához képest. A droghelyzet pillanatnyilag nem eszkalálódott annyira, hogy a kerület legégetőbb problémáinak egyike legyen. Erre magyarázatot adhat a jelenség erősen látens jellege, az, hogy a fókuszon résztvevők közül sokan nem szereztek közvetlen tapasztalatokat, nem találkoztak még a jelenségge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droghasználók számát</w:t>
      </w:r>
      <w:r>
        <w:rPr/>
        <w:t xml:space="preserve"> ennek ellenére magasabbnak vélik, mint más kerületekben. A kábítószerezés indokai, motivációi általános érvényűek, nincs helyi specifikuma, illetve a magasabb érintettséget a szociális problémával küzdők magasabb számával indokolják. Jól érzik a szakemberek azt, hogy a tiltott szerek használata – ellentétben a legális szerhasználókkal – nem köthető társadalmi helyzethez, „alul és felül” egyaránt előfordul. A család szerepét meghatározónak ítélik, a harmonikus családokban felnőtt fiatalnak jelentősen nagyobb az esélye a szermentes életre, mint a szociális és anyagi gondokkal jellemezhető társaikn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droghasználati illetve terjesztési </w:t>
      </w:r>
      <w:r>
        <w:rPr>
          <w:b/>
          <w:bCs/>
        </w:rPr>
        <w:t>helyszínek</w:t>
      </w:r>
      <w:r>
        <w:rPr/>
        <w:t xml:space="preserve"> tekintetében a tapasztalatok megegyeznek más lakóövezetben tapasztaltakkal, terek, parkok és elsősorban lakások a droghasználat színtere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Az ellátórendszert</w:t>
      </w:r>
      <w:r>
        <w:rPr/>
        <w:t xml:space="preserve"> jellemező „piramis alakzat” elemei (vagyis az alacsony küszöbű szolgáltatásoktól a reszocializációs intézményekig csökkentő számban és kapacitásban állnak fel) igen hiányosak a kerületben. Vannak olyan kezelő, gyógyító intézmények, amelyeket csak fővárosi szinten célszerű működtetni, de </w:t>
      </w:r>
      <w:r>
        <w:rPr>
          <w:u w:val="single"/>
        </w:rPr>
        <w:t xml:space="preserve">egy olyan komplex szolgáltatást nyújtó önkormányzati vagy civil szervezet, amely a prevenciótól az életvezetési tanácsadáson át a drogproblémával rendelkezők és családtagjaik szakszerű felvilágosítására, segítségére hivatott nagyon hiányzik! </w:t>
      </w:r>
      <w:r>
        <w:rPr/>
        <w:t xml:space="preserve">Ezt a funkciót a gyerekjóléti – családsegítő munkát végző intézmény nem tudja felvállalni. </w:t>
      </w:r>
    </w:p>
    <w:p>
      <w:pPr>
        <w:pStyle w:val="Normal"/>
        <w:jc w:val="both"/>
        <w:rPr/>
      </w:pPr>
      <w:r>
        <w:rPr/>
        <w:t xml:space="preserve">Az egyik fókusz csoportban egyáltalán nem ismertek olyan kerületi intézményt, ahol droghasználók kaphatnak segítséget, a másik csoport felsorolt néhány intézményt. Ugyanakkor hiányolják a tizenéveseket segítő, ellátó, prevenciót és életviteli tanácsot adó szervezetet, másrészt a meglévők közötti kapcsolatot, együttműkö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apcsolatok minőségét illetően több kritika hangzott el arról, hogy a szervezetek közötti együttműködés, összhang hiányos. Az elterelésbe kerülő fiatalok gyakran találkoznak drogfüggőkkel a szolgáltatóknál – állítja egy szakember. </w:t>
      </w:r>
      <w:r>
        <w:rPr>
          <w:i/>
          <w:iCs/>
        </w:rPr>
        <w:t>(A Nemzeti Drogmegelőzési Intézet, amely felelős a szolgáltatók által végzett tevékenységért nem erősíti meg ezt a tapasztalatot, hiszen kifejezetten tiltja a drogfüggők és az elterelésben részt vevők közötti találkozás lehetőségét.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öbben állítják, hogy sokan késve kerülnek az ellátásba, mert az információ hiány és az együttműködés akadozik az intézmények, szervezetek között, sok pedagógus, iskolai mentálhigiénés szakember tájékozatlan a lehetőségekről és a teendőkrő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kínálatcsökkentés</w:t>
      </w:r>
      <w:r>
        <w:rPr/>
        <w:t xml:space="preserve"> feladatát a rendőrség munkájára korlátozzák a szakemberek. A kerületi kapitányság korlátozottnak érzi beavatkozási lehetőségeit, hiszen a BRFK feladata a kábítószer kereskedelemmel kapcsolatos minden eljárás. Ugyan vannak helyben is teendőik, de ez elsősorban a véletlenszerűen lebukott fogyasztói magatartással kapcsolatos eljárásokra szorítkozik. A kerületi rendőrség mozgásterét szűknek érzik, hiszen az ORFK funkciója a kínálatcsökkentés, felderítés az egész város területén. Ami az igazgatási oldalát illeti a kérdésnek – általában ellenzik az alkalmi szerhasználók, de a drogfüggők elleni rendőrségi eljárásokat is. A rendőrség elsőrendű feladatát a hálózat felderítésében látják. </w:t>
      </w:r>
    </w:p>
    <w:p>
      <w:pPr>
        <w:pStyle w:val="Normal"/>
        <w:jc w:val="both"/>
        <w:rPr/>
      </w:pPr>
      <w:r>
        <w:rPr>
          <w:b/>
          <w:bCs/>
        </w:rPr>
        <w:t>A megelőzés</w:t>
      </w:r>
      <w:r>
        <w:rPr/>
        <w:t xml:space="preserve"> helyzetéről a kerületben ambivalens álláspontok a jellemzők. Sok sikertörténet és sok kudarc egyidejűleg jellemzi ezt a munkát. Több iskola pályázik évről évre sikerrel az oktatás és ifjúságért felelős minisztérium közös drogprevenciós alapjához, de ezek a programok nem igazán eredményesek. Egyrészt a drogot kipróbálók száma még mindig emelkedik, a diákok pedig unják ezeket az órákat, miután gyakran ismétlődik a tematika. Az előző években sok pedagógus választotta továbbképzése témájának az egészségnevelést, a drogprevenciós ismeretek bővítését, azonban az utóbbi években jelentős visszaesés tapasztaltható. Ennek oka a pedagógusok óraszámának növelése, az osztályfőnöki órák tartalmának szűkítése, az egészségnevelési órák finanszírozatlansága. A pedagógusoknak egyre kisebb az esélye arra, hogy a diákokkal személyes problémáikról beszélgessenek, segítsék őket életvezetési gondjaik megoldásában. Az iskolákban egyre kisebb az esély és lehetőség arra, hogy külső szolgáltató jelenjen meg programjával, a pedagógusok pedig nem tehetik, illetve ellenérdekeltek abban, hogy egészségneveléssel, fejlesztéssel bővítsék ismereteiket a továbbképzési kreditpontok megszerzésével, hiszen ezek az órákat nem fizetik ki a munkaadók. Emiatt a motivációjuk dinamikusan csökken. </w:t>
      </w:r>
      <w:r>
        <w:rPr>
          <w:b/>
          <w:bCs/>
        </w:rPr>
        <w:t>Ez általános probléma, de helyi megoldásában az önkormányzatok, iskolafenntartók sokat tehetnének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>
          <w:b/>
          <w:bCs/>
        </w:rPr>
        <w:t>b) A droghasználók véleménye a drogproblém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interjúalanyok következtetései és véleménye természetesen nem igazán általánosítható, hiszen minden drogkarrier más-és más – egyrészt a szerhasználat módja, gyakorisága, másrészt a motivációk számtalan variációja miatt is. Abból a szempontból viszont van jelentősége a velük történt beszélgetéseknek, hogy eddigi életútjuk során mennyiben voltak rászorultak, milyen gyakorisággal igényelték volna a segítséget, másrészt milyen mértékben tájékozottak a kezelő- ellátó rendszer működésérő, elérhetőség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lgáltatások igénybevétele úgy látszik független a lakóhelytől, leginkább hallomásra, barátok javaslatára választanak kezelőhelyet. Sürgősségi ellátásra néhány alkalommal lett volna szükségük, ekkor rá kellett hagyatkozni a társakra, azok vitték be őket egy kezelő helyre, </w:t>
      </w:r>
      <w:r>
        <w:rPr>
          <w:b/>
          <w:bCs/>
        </w:rPr>
        <w:t>nem volt kihez fordulni a kerületben</w:t>
      </w:r>
      <w:r>
        <w:rPr/>
        <w:t xml:space="preserve">. A </w:t>
      </w:r>
      <w:r>
        <w:rPr>
          <w:b/>
          <w:bCs/>
        </w:rPr>
        <w:t xml:space="preserve">drogos személyekkel foglalkozó civil szervezetek jelenlétét nagyon hiányolják, </w:t>
      </w:r>
      <w:r>
        <w:rPr/>
        <w:t xml:space="preserve">melyek alacsony küszöbű ellátást, felvilágosítást, lelki elsősegélyt, prevenciós szolgáltatást és szülői tanácsadást is tudnának nyújtani. </w:t>
      </w:r>
      <w:r>
        <w:rPr>
          <w:b/>
          <w:bCs/>
        </w:rPr>
        <w:t>Ilyen szervezetet nem ismernek a kerületben</w:t>
      </w:r>
      <w:r>
        <w:rPr/>
        <w:t xml:space="preserve">, csak Angyalföldön, Józsefvárosban és a második kerület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rvényes drogtörvényről megoszlanak a vélemények. Azok, akik függők, nagyon kemény megszorításokat alkalmaznának, és nem értenek egyet a könnyű drogok legalizálásával – nyilván saját sorsuk és gyengeségük projektálása, a másokra hárított felelősség áll az ítéletük mögött.  Ugyan a tiltás ellenére is vannak illegális szerhasználók, de ha engedélyezné a törvénykezés, még többen lennének. A kínálati piacot lehetne megszorítani és üldözni a terjesztőket és felszámolni a hálózatokat, de a fogyasztókat békén hagynák. A szereket alkalmilag használó lebukottak sokkal engedékenyebbek lennének, ennek igazolására a holland törvényekkel példálóznak. Az ő véleményük, hogy a fogyasztókat hagyni kellene és a „lágy drogokat” engedélyeznék. Az aktuális jogi szabályozást pontosan nem ismerik, az elterelés rendszerét ugyan értik, hiszen maguk is ebben a rendszerben élnek, de a szabályozott mennyiségekkel, a lebukás módjával, az eljárás menetével nincsenek tiszt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0 év felettiek, amikor még iskolába jártak nem részesültek drog-prevencióban. A 25 év alatti korosztály már megtapasztalta az iskolai drogprevenciót. Általában rendőr vagy védőnő volt, aki beszélt nekik erről – elsősorban ismeretátadás jelleggel, de szerintük ez teljesen hatástalan volt. Fontosnak tartják mindannyian a megelőzést az iskolákban, de ezt úgy képzelik el, hogy csak az egészséges életmódról beszélnének és adnának gyakorlati életvezetési tanácsokat a tanulóknak. Az idősebbeknek, illetve a középiskolásoknak olyan szakember beszéljen a kábítószerekről, aki nagyon sok drogost kezelt, sőt a leghatásosabb beavatkozásnak a leállt anyagosok elbeszéléseit gondolják. (Mi ez ellen érvelünk, mert a veszélyérzetet csökkenheti a több éven át keményen drogozó fiatal jó benyomást keltő fellépése.).  Szerintük nem lehet kikerülni, hogy a gyerekek ne próbálják ki a kábítószereket, fontosnak tartják, hogy ne elrettentés legyen a felvilágosítás, hanem az ártalomcsökkentő szemléletű. A veszélyek, következmények ismerete nagyon fontos, de csak azok körében, ahol az ártalomcsökkentés, az alacsony küszöbű szolgáltatók segítségével történik me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>
          <w:b/>
          <w:bCs/>
        </w:rPr>
        <w:t xml:space="preserve">c) Információk a veszélyeztetett korosztály körébő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vizsgálat talán legfontosabb része a veszélyeztetett korcsoport körében végzett vizsgálat volt.</w:t>
      </w:r>
    </w:p>
    <w:p>
      <w:pPr>
        <w:pStyle w:val="Normal"/>
        <w:jc w:val="both"/>
        <w:rPr/>
      </w:pPr>
      <w:r>
        <w:rPr/>
        <w:t>A kutatás során 607, nyolcadikos és tizedik évfolyamos diákot kérdeztünk meg a káros szenvedélyekkel kapcsolatos attitűdjeikről, (elsősorban a vizsgálatunk tárgyát érintő drogokról és droghasználatról) és egyben a jövőben valószínűsíthető magatartásukról. Mindannyian a kerület iskoláiban tanulnak. Az adatfelvétel 10 különböző iskolában történt, ahol a kérdőív kitöltésén túl egy tanórai időtartamban elbeszélgettünk a drogkérdésről képzett kortárs-segítők közreműködésével. Amíg a kérdőív a jellemző attitűdjeik és személyes viszonyuk minőségére kérdezett, a beszélgetések során elsősorban az ismereteik szintjéről és jellemző véleményükről alkothattunk képet. A tanulmányban szereplő mátrix táblázatokból kiolvasható helyzetkép sok tanulsággal szolgálhat az iskolai egészségnevelés- egészségfejlesztés, avagy prevenciós munka tervezéséhez. Ezek figyelmes elemzése a tanulmányunk kereteit meghaladó következtetésekre alkalmasak – többek között – az eredményesebb prevenciós programok megválasztásában, a szükséges módszerek és tematika kiválasz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skolák szegregációja ismert és tapasztalt jelenség a rendszerváltozás óta. Ferge Zsuzsa akadémikus, szociálpolitikai szakértő – szerint a mai iskolarendszer látványosan a társadalmi egyenlőtlenségek újratermelését valósítja meg. (Ferge: Kétsebességű Magyarország. ELTE Szociális Munka és Szociálpolitikai Tanszék. 2003.) A szabad iskolaválasztás és a fenntartók bővülése (más tekintetben helyes döntés) az iskolák közötti minőségi különbségek dinamikus növekedését okozta.  Az Unióban Magyarországon a legnagyobbak a különbségek az iskolák között az oktatás feltételei tekintetében. Ez a társadalmi szinten igen kedvezőtlen változás a kerület iskoláiban is erőteljesen tapasztalható. A jobb feltételek, a minőségileg jobb oktatási színvonal és ennek ellenkezője természetes módon a gyerekállomány erőteljes differenciálódásával járt, miközben sok tekintetben homogénebb tanulócsoportok lettek a jellemző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izsgálat részeként tartott „osztályfőnöki órák” és a kérdőíves adatfelvétel tapasztalatai ennek bizonyítékai. Akadnak olyan iskolák, ahol a diákok „védettnek” bizonyultak minden egészségkárosító magatartás gyakorlásától, míg más iskolákban már az a veszélyeztetettek aránya miatt már ártalomcsökkentés lenne a feladat. </w:t>
      </w:r>
      <w:r>
        <w:rPr>
          <w:b/>
          <w:bCs/>
        </w:rPr>
        <w:t>A KEF részletes elemzést kapott az iskolákban tanuló diákok közül veszélyeztetettnek minősültek arányáról.</w:t>
      </w:r>
      <w:r>
        <w:rPr/>
        <w:t xml:space="preserve"> Ezt az információt a prevenciós munka szervezése, a szükségleteknek megfelelő programok, módszerek megválasztásában tudják hasznosíta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zzünk néhány konkrétumot a kérdőíves adatfelvétel tapasztalataiból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drogokkal kapcsolatos érzelmi viszony a fiatalok körében a kérdőívben felsorolt lehetőségek közül a legelutasítóbb. A fiatalok 62 százaléka nagyon helyteleníti azt, ha valaki, hetente több szál marihuánás cigarettát elszív, és mindössze a fiatalok 12 százaléka nem helyteleníti a heti többszöri marihuána fogyasztást. Ugyanakkor a kíváncsiság növeli a toleranciát, hiszen a marihuána </w:t>
      </w:r>
      <w:r>
        <w:rPr>
          <w:i/>
          <w:iCs/>
        </w:rPr>
        <w:t>kipróbálását</w:t>
      </w:r>
      <w:r>
        <w:rPr/>
        <w:t xml:space="preserve"> már a fiatalok egyharmada elfogadhatónak tartja. A heti egy-két pohár sör helytelenítése a legalacsonyabb, 82 százalék nem helyteleníti, ez természetesen nem jelenti, azt hogy egyetértene ezzel a magatartással, támogatná azt, hanem csak annyit, hogy nem táplál felé negatív érzelmi viszo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10. évfolyamosok között nagyobb arányban valószínűsítik, hogy kipróbálják a marihuánás cigarettát, míg a nyolcadikosok között többen vannak azon a véleményen, hogy egyáltalán nem isznak majd alkoholt, és sohasem dohányoznak, és minden esetben törvénykövető magatartást tanúsítanak. Ezek szerint a döntő változás a fiatalok 15-16. életévében következik be, amikor a kortárscsoport hatása, és szórakozási formáik változása kapcsán találkoznak azokkal a szerekkel, amelyektől addig el voltak zárva, vagyis stigmatikus volt ezek fogyasz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talános iskolában történt prevenciós események, programok hatása 1-2 év múlva már kiderül, hiszen osztályonként különböző arányban – de összességében értékelhető mértékben nő a fiatalok veszélyeztetettsége, miközben azért a többség (kb. 80%) kitart az egészségesebb életforma mellet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cselekvési prognózisok alapján szintén három csoportot különíthetünk el. A legnagyobb csoport az általunk </w:t>
      </w:r>
      <w:r>
        <w:rPr>
          <w:b/>
          <w:bCs/>
        </w:rPr>
        <w:t>„józanoknak”</w:t>
      </w:r>
      <w:r>
        <w:rPr/>
        <w:t xml:space="preserve"> nevezettek csoportja. Ide sorolható a diákok 41 százaléka, akik a legtöbb egészségkárosító magatartás elől mereven elzárkóznak. A </w:t>
      </w:r>
      <w:r>
        <w:rPr>
          <w:b/>
          <w:bCs/>
        </w:rPr>
        <w:t>sportosan egészségesek</w:t>
      </w:r>
      <w:r>
        <w:rPr/>
        <w:t xml:space="preserve"> (35%), még a „józan” csoportnál is jobban ügyel majd arra, hiszen deklarálja, hogy megőrzi egészségét, ők azok, akik egyáltalán nem szándékoznak sem alkoholt, sem cigarettát, sem drogokat fogyasztani. A harmadik csoport a </w:t>
      </w:r>
      <w:r>
        <w:rPr>
          <w:b/>
          <w:bCs/>
        </w:rPr>
        <w:t xml:space="preserve">hedonisták </w:t>
      </w:r>
      <w:r>
        <w:rPr/>
        <w:t>csoportja (23%), ők valószínűsíthetően élni fognak bizonyos deviációkkal, de a kemény drogok használatát egyelőre ők sem valószínűsítik későbbi életükb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nden második fiatal még elutasító ezekkel, az egészségkárosító magatartásokkal szemben. Minden kilencedik viszont drogveszélyeztetett, minden ötödik a dohányzás és alkoholfogyasztás iránt egyaránt érdeklődő. Szintén minden ötödik az alkohollal kapcsolatosan prognosztizálható potenciálisan veszélyeztetettnek a 14 és 16 éves populációba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iatalok nagy többsége, 74 százaléka elutasítja a szerek kipróbálását. Minden ötödik fiatal (21 százalékuk) szándékozik kipróbálni előbb-utóbb a marihuánás cigarettát. Akad további néhány fiatal (4 %) akik nem zárkóznak el a keményebb drogok kipróbálásától sem a későbbiekb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legfontosabb tapasztalat</w:t>
      </w:r>
      <w:r>
        <w:rPr/>
        <w:t xml:space="preserve"> – a veszélyeztetettség mértékének szelektív megállapítása mellett az, hogy a mintában szereplő 14 és 16 éves korúak gondolkodásában, attitűdjeikben jelentős különbségeket mértünk. A 14 évesek jobban elutasítják az egészségkárosító magatartásformákat, kevésbé toleránsak a szerhasználattal, és emiatt kevésbé bizonyulnak veszélyeztetetteknek – a drog és a többi illegális tudat és kedélymódosító szer későbbi használata kapcsán. Ez az álláspont két év alatt jelentős vélemény és attitűdváltozás következtében sokuknál megváltozik, megnő az érdeklődés, enyhül a szerhasználattal kapcsolatos véleményük, nő a marihuána kipróbálás valószínűsítése (de az alkoholfogyasztással, az alkalmi részegséggel és a dohányzással kapcsolatban is ugyanez regisztrálható). </w:t>
      </w:r>
    </w:p>
    <w:p>
      <w:pPr>
        <w:pStyle w:val="Normal"/>
        <w:jc w:val="both"/>
        <w:rPr/>
      </w:pPr>
      <w:r>
        <w:rPr/>
        <w:t xml:space="preserve">Ez a tény – még abban az esetben is, ha a diákok fele, még 16 évesen is az egészséges életmód elkötelezett híve – a 12-14 éves korban történő prevenciós beavatkozás nagyobb esélyét igazolja, a későbbi időkben az életvezetési értékek módosítására és az egészségesebb életvitel értékének növelésére jóval kisebb esély kínálko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en fontos a szükségletek és az igények szerinti prevenció alkalmazása. Nem szabad követni azt a gyakorlatot, hogy a prevenciós szolgáltatók ennek ismerete nélkül jelenjenek meg az iskolákban, és az elit gimnáziumokban ugyanavval a tematikával próbáljanak meg eredményt elérni, mint egy többszörösen hátrányos helyzetű, tanulásban alulmotivált, jövőkép és reális tervek nélküli diákok alkotta tanulócsoportban. A vizsgálat hozadéka a veszélyeztetettség (a szükségletek) mértékének megállapítása. A megfelelő drogprevenciós programok (és tegyük hozzá: az alkoholfogyasztás és a dohányzás jelenlegi tendenciái miatt, a legális szerek használatának megelőzése miatt) a komplex egészségfejlesztési programok alkalmazása az eredményességet növeli.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  <w:t>4. Végső következtetések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  <w:t xml:space="preserve">A helyzetfeltáró munkafolyamat során igyekeztünk mindazokat felkeresni és megszólaltatni, akik az Erzsébetvárosban szervezeti szinten, napi kapcsolatba kerülnek magával a drogproblémával és azokat is, akiket a veszélyeztetett korcsoporthoz tartoznak, illetve már droghasználat jellemzi őket. A vizsgálat nem terjedhetett ki sem a drogérintettség mérésére (ez amúgy is jól becsülhető, hiszen rendszeresen ismétlődő vizsgálatok alapján információk állnak rendelkezésre), sem a lakosság jellemző attitűdjeinek megismerésére. Sokkal fontosabb a helyben működő intézmények felkészültségéről, alkalmasságáról képet nyernünk, és még fontosabb az, hogy a veszélyeztetett korcsoport szükségleteit és igényeit felmérjük éppen az eredményes prevenció érdekében. Szándékunk szerint az elkészült anyag a kerületben működő Kábítószerügyi Egyeztető Fórum számára nyújt segítséget abban, hogy meg tudja határozni a drogscéna legneuralgikusabb gondjait a kerületben, és ezzel a több évre szóló stratégiai tervezést el tudja vég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A kerületi intézményekben dolgozó szakértők </w:t>
      </w:r>
      <w:r>
        <w:rPr>
          <w:b/>
          <w:bCs/>
        </w:rPr>
        <w:t>a drogprobléma súlyosságát érzékelik</w:t>
      </w:r>
      <w:r>
        <w:rPr/>
        <w:t xml:space="preserve"> a kerületben, de </w:t>
      </w:r>
      <w:r>
        <w:rPr>
          <w:b/>
          <w:bCs/>
        </w:rPr>
        <w:t xml:space="preserve">más társadalmi gondok mögé szorul. </w:t>
      </w:r>
      <w:r>
        <w:rPr/>
        <w:t xml:space="preserve">Nyilvánvaló, hogy a teljes ellátórendszer kiépítése egy kerület közigazgatási határain belül képtelenség és felesleges. Az alacsony küszöbű szervezetektől a reszocializációs intézményekig bezárólag az ellátandók száma is dinamikusan csökken, a többség leáll a megelőző-felvilágosító szolgáltatók felkeresését követően, vagy az egészségügyi ellátásba kerülés, a kezelés után. Ami a kerületben indokolt működtetni – és jelenleg nincs ilyen szervezet - az éppen </w:t>
      </w:r>
      <w:r>
        <w:rPr>
          <w:b/>
          <w:bCs/>
        </w:rPr>
        <w:t>az utcai szociális munka, a megkereső hálózat és az alacsony küszöbű szolgáltatás.</w:t>
      </w:r>
      <w:r>
        <w:rPr/>
        <w:t xml:space="preserve"> </w:t>
      </w:r>
      <w:r>
        <w:rPr>
          <w:b/>
          <w:bCs/>
        </w:rPr>
        <w:t xml:space="preserve">A nevelési gondok, családi problémák mögött meghúzódó (vagy ennek következtében kialakult) drogproblémák kezelésére egyelőre a városrész nem kínál megoldást – s nincs olyan szervezet, vagy egyelőre egyik sem alkalmas arra, hogy a drogproblémával küzdőknek a drogambulanciák, addiktológiai osztályok felkeresését megelőzően, segítsen, tanácsot adjon vagy éppen más intézménybe továbbítson. </w:t>
      </w:r>
      <w:r>
        <w:rPr/>
        <w:t xml:space="preserve">Vannak olyan kezelő, gyógyító intézmények, amelyeket csak fővárosi szinten célszerű működtetni, de egy olyan komplex szolgáltatást nyújtó önkormányzati vagy civil szervezet, amely a prevenciótól az életvezetési tanácsadáson át a drogproblémával rendelkezők és családtagjaik szakszerű felvilágosítására, segítségére hivatott nagyon hiányzik! Ezt a funkciót a gyerekjóléti – családsegítő munkát végző intézmény jelenleg nem tudja felvállalni. </w:t>
      </w:r>
      <w:r>
        <w:br w:type="page"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Kifejezetten kedvezőtlen jelenleg a gazdasági megszorításokból fakadó intézkedéscsomag, amely elsősorban az iskolákban nehezíti a prevenciós munkát, hiszen ennek sem a személyi feltételei, sem a tantervbe illeszthetőségének feltételei nem adottak. Némi vigaszt jelenthet az, hogy az átmenetinek tűnő időszak nem gátolhatja a KEF hosszú távra szóló stratégiájának megalkotását, ezért cél lehet </w:t>
      </w:r>
      <w:r>
        <w:rPr>
          <w:b/>
          <w:bCs/>
        </w:rPr>
        <w:t xml:space="preserve">az iskolai drogügyi koordinátorok számának növelése, az iskolapszichológusi hálózat fejlesztése, az iskolai szabadidős lehetőségek bővítése, az iskolákban folyó prevenciós munka áttekintése és autentikus programok ajánlása a Fórum részérő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legfontosabb tanulságot a veszélyeztetett korcsoport körében végzett információgyűjtés szolgáltatja. Egyértelműen kiderült az, hogy napjainkra a </w:t>
      </w:r>
      <w:r>
        <w:rPr>
          <w:b/>
          <w:bCs/>
        </w:rPr>
        <w:t>droghasználat az ifjúsági szubkultúra immanens részévé vált</w:t>
      </w:r>
      <w:r>
        <w:rPr/>
        <w:t xml:space="preserve">. A 14 és 16 éves fiataloktól szerzett ismereteink alapján egyértelműen állíthatjuk azt, hogy a szülői környezet, a családi háttér adja a legfőbb védettséget az egészségkárosító magatartásformák gyakorlásával szemben. A problémás életvitelű, deviáns vagy egyszerűen nem elegendő életvezetési muníciót szolgáltató családokból kikerült gyerekek számára az iskolai megelőző munka már a felső tagozatban meg kell, hogy kezdődjön – és csak komplex, mentálhigiénés személyiségfejlesztő formában és tartalommal várhatunk eredményt tőle. Ezt igazolja egyrészt a diákok és a droghasználók véleménye. Ma hiába történik szinte minden iskolában valamiféle prevenciós tevékenység – ennek a kívánatosnál kevesebb a hatása, s főleg a drogprevenciós programok esetére igaz. Amíg a 14 évesek kevésbé érdeklődnek és kisebb arányban valószínűsítik későbbi életük során valamelyik illegális szer kipróbálását, a 16 évesek toleránsabbak a dohányzó, alkoholt fogyasztó társaikkal szemben, s liberálisabb állásponton vannak a droghasználókkal szemben, s maguk is érdeklődőbbek, nyitottabbak a szerek kipróbálása iránt. Nagy valószínűséggel ez így fog alakulni a most 14 éveseknél is 16 éves korukra, s ez aktivitásra készteti a tenni tudókat és tenni akarókat. A droghasználat motivációi többnyire azonosak más egészségkárosító magatartásformák okaival, de nem minden tekintetben. A veszélyérzet hiánya az alulinformáltsággal magyarázható, ugyanakkor a kíváncsiság és élménykereső magatartás a serdülőkorban elválaszthatatlan a fiataloktól. Ez indokolja </w:t>
      </w:r>
      <w:r>
        <w:rPr>
          <w:b/>
          <w:bCs/>
        </w:rPr>
        <w:t>a jelenlegi prevenciós programok áttekintését</w:t>
      </w:r>
      <w:r>
        <w:rPr/>
        <w:t xml:space="preserve"> főként annak függvényében, hogy iskolánként más és más a fiatalok szükséglete – ezt igazolják a kérdőíves adatfelvétel és a képzett kortársoktatók órai megfigyelései és tapasztalatai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Kábítószerügyi Egyeztető Fórum olyan társadalmi szervezet, amely az Önkormányzattal szoros kapcsolatban áll – olyan virtuális szervezet, amely (a kellő mértékű presztízs megszerzése után) hatást gyakorolhat a döntéshozókra, megfogalmazza a drogprobléma csökkentéséhez, az esetleges ártalomcsökkentési feladatok ellátásához, a kezelő-gyógyító intézmények eredményesebb munkájához és a drogmegelőzésre hivatott szervezetek eredményesebb működéséhez szükséges teendőket. Prioritásokat jelöl ki, rövid és hosszabb távon világossá teszi a szükséges lépéseket. </w:t>
      </w:r>
    </w:p>
    <w:p>
      <w:pPr>
        <w:pStyle w:val="TextBody"/>
        <w:rPr/>
      </w:pPr>
      <w:r>
        <w:rPr/>
        <w:t xml:space="preserve">A KEF önmaga nem végrehajtó szervezet, nincsenek anyagi eszközei, a KEF döntéshozó helyzetben sincs, mégis jelenléte a közéletben pótolhatatlan, mert átfogóan érzékeli a helyzetet, s közös gondolkodásra készteti mindazokat, akik a különböző szakterületeken tevékenykedve csak egyes elemeit láthatják a komplex problémának. Már evidenciaként ismert a drogprobléma multidiszciplinális volta, s nyilván a beavatkozásra hivatott szervezetek intézmények is számtalan szakterületen tevékenykednek, így együttműködésük feltétlen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izsgálat egyik legfontosabb tapasztalata az lett, hogy ez a fajta együttműködés, egymás szakterületei felé való nyitottság, érdeklődés, </w:t>
      </w:r>
      <w:r>
        <w:rPr>
          <w:b/>
          <w:bCs/>
        </w:rPr>
        <w:t xml:space="preserve">a közös gondolkodás az, ami a KEF munkájában még mindig hiányzik ebben a kerületben. </w:t>
      </w:r>
      <w:r>
        <w:rPr/>
        <w:t xml:space="preserve">Szervezetfejlesztő tréning, összeszoktató programok és főként igen sok munka szükséges ahhoz, hogy egyformán gondolkozzanak az Erzsébetvárosi Kábítószerügyi Egyeztető Fórumban képviselt, a drogprobléma csökkentése érdekében tenni kívánó szervez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7. máju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Készítette:</w:t>
        <w:tab/>
        <w:t>Máder Miklós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Lindenlife B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  <w:t>1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01:00Z</dcterms:created>
  <dc:creator>szaboag</dc:creator>
  <dc:description/>
  <cp:keywords/>
  <dc:language>en-US</dc:language>
  <cp:lastModifiedBy>Tothvari Margit</cp:lastModifiedBy>
  <dcterms:modified xsi:type="dcterms:W3CDTF">2007-12-10T09:57:00Z</dcterms:modified>
  <cp:revision>5</cp:revision>
  <dc:subject/>
  <dc:title>1</dc:title>
</cp:coreProperties>
</file>