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rzsébetváros 2009-2018. éves fejlesztési programja előterjesztés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özintézmények rekonstrukciója, felúj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rzsébetvárosi Általános Iskola és Informatikai Szakközépiskola Kedrtész utcai épületének teljes felúj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aross Gábor Általános Iskola épületének teljes felúj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óth Miksa Emlékház és Gyűjtemény udvari épületének a felúj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agyar-Angol Kéttannyelvű Általános Iskola és Vendéglátóipari Szakiskola épületfelújítását, az első ütemben tervezte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ociális intézmények közül a Peterdy utca 16. szám alatti és a Dózsa György út 40. szám alatti épületeinek első ütemben terveztetését, továbbiakban felúj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Damjanich utca 4. szám alatti épület közintézményi célokra történő átalakítás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intézmények akadálymentes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urópa Belvárosa projekt megvaló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Klauzál téri és Kéthly Anna téri mélygarázsok, a Klauzál utca felújításának tervezési és kivitelezési munkálatai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Síp utca felújítása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Kazinczy utca felújítása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Dob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Csányi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isdiófa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Nyár utca felújítása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umbach Sebestyén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lauzál tér é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lauzál utca felúj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özterületek felúj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Külső Erzsébetváro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Szinva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urányi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Nefelejcs utca növényesít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ethlen Gábor utca növényesítése, a Baross térhez kapcsolódó utolsó szakasz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Marek József utca növényesít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Peterdy utca növényesít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Hernád utca – István utca és Thököly út közötti szakaszának – felújítása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özépső Erzsébetváro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zsák tere és környéke közterületei felújításának befejez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Rózsa utca felújításának befejezése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arcsay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Hársfa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Jósika utca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lmássy teret övező utcák felújítás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első Erzsébetváro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Carl Lutz park felúj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ertész utca felújítása és növényesítése, részben sétáló utcává alak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kácfa utca felújítása és növényesít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rzsébetváros rehabilitációs program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Belső-Erzsébetváros rehabilitációja, önkormányzati és </w:t>
      </w:r>
    </w:p>
    <w:p>
      <w:pPr>
        <w:pStyle w:val="Normal"/>
        <w:ind w:left="1080" w:firstLine="336"/>
        <w:jc w:val="both"/>
        <w:rPr/>
      </w:pPr>
      <w:r>
        <w:rPr/>
        <w:t xml:space="preserve">vegyes tulajdonú, lakóházak rehabilitációja, </w:t>
      </w:r>
    </w:p>
    <w:p>
      <w:pPr>
        <w:pStyle w:val="Normal"/>
        <w:ind w:left="1416" w:hanging="0"/>
        <w:jc w:val="both"/>
        <w:rPr/>
      </w:pPr>
      <w:r>
        <w:rPr/>
        <w:t>revitalizációja,</w:t>
        <w:tab/>
        <w:tab/>
        <w:tab/>
        <w:tab/>
        <w:tab/>
        <w:tab/>
        <w:t>1.000 000 ezer F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özépső-Erzsébetváros lakóépületek rehabilitációja</w:t>
        <w:tab/>
        <w:tab/>
        <w:t xml:space="preserve">   150.000 ezer F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ülső-Erzsébetváros lakóépületek rehabilitációja</w:t>
        <w:tab/>
        <w:tab/>
        <w:t xml:space="preserve">   200.000 ezer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özösségi célok megvalósításának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KKU Kulturális program megvalósítás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KÉK program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Fogyatékkal élők részére átmeneti otthon biztosítása (ambulancia, 24 órás orvosi ügyelet)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ivil közösségi terek kialakítása (például LOCAL program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erületi egyházak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0"/>
        </w:tabs>
        <w:ind w:left="7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53:00Z</dcterms:created>
  <dc:creator>nemethzs</dc:creator>
  <dc:description/>
  <cp:keywords/>
  <dc:language>en-US</dc:language>
  <cp:lastModifiedBy>nemethzs</cp:lastModifiedBy>
  <dcterms:modified xsi:type="dcterms:W3CDTF">2008-06-12T07:54:00Z</dcterms:modified>
  <cp:revision>1</cp:revision>
  <dc:subject/>
  <dc:title>1</dc:title>
</cp:coreProperties>
</file>