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Együttműködési megállapodás módosítása</w:t>
      </w:r>
    </w:p>
    <w:p>
      <w:pPr>
        <w:pStyle w:val="Heading1"/>
        <w:rPr>
          <w:b w:val="false"/>
          <w:b w:val="false"/>
          <w:i/>
          <w:i/>
          <w:sz w:val="24"/>
          <w:szCs w:val="26"/>
        </w:rPr>
      </w:pPr>
      <w:r>
        <w:rPr>
          <w:b w:val="false"/>
          <w:i/>
          <w:sz w:val="24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Budapest Főváros VII. Kerület Erzsébetváros Önkormányzata</w:t>
      </w:r>
      <w:r>
        <w:rPr/>
        <w:t xml:space="preserve"> (székhelye: 1073 Budapest, Erzsébet körút 6., adószám: 15507008-2-42, KSH stat. jelzőszám: 15507008751032101, képviseli: </w:t>
      </w:r>
      <w:r>
        <w:rPr>
          <w:b/>
        </w:rPr>
        <w:t>Hunvald György</w:t>
      </w:r>
      <w:r>
        <w:rPr/>
        <w:t xml:space="preserve"> polgármester), mint megbízó – a továbbiakban </w:t>
      </w:r>
      <w:r>
        <w:rPr>
          <w:b/>
        </w:rPr>
        <w:t xml:space="preserve">Megbízó </w:t>
      </w:r>
      <w:r>
        <w:rPr/>
        <w:t>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  <w:bCs/>
        </w:rPr>
        <w:t xml:space="preserve">Myrai Szent Miklós Keresztény Egyház </w:t>
      </w:r>
      <w:r>
        <w:rPr/>
        <w:t xml:space="preserve">(székhelye: 1087 Budapest, Fiumei út 3-5., adószám: 18172306-1-42-1, </w:t>
      </w:r>
      <w:r>
        <w:rPr>
          <w:iCs/>
        </w:rPr>
        <w:t>bírósági bejegyző végzés száma:</w:t>
      </w:r>
      <w:r>
        <w:rPr>
          <w:i/>
          <w:iCs/>
        </w:rPr>
        <w:t xml:space="preserve"> </w:t>
      </w:r>
      <w:r>
        <w:rPr/>
        <w:t xml:space="preserve">7.P.k. 60.787/2000/3. (XII.4.), képviseli: </w:t>
      </w:r>
      <w:r>
        <w:rPr>
          <w:b/>
        </w:rPr>
        <w:t>Balla János</w:t>
      </w:r>
      <w:r>
        <w:rPr/>
        <w:t xml:space="preserve"> elnök), mint megbízott – a továbbiakban </w:t>
      </w:r>
      <w:r>
        <w:rPr>
          <w:b/>
        </w:rPr>
        <w:t>Megbízott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, az alulírt helyen és időb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A Megbízó és a Megbízott a továbbiakban együttesen: Szerződő Fele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/>
        <w:t>Előzmény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zerződő Felek Budapest Főváros VII. Kerület Erzsébetváros Önkormányzata Képviselő-testületének 218/2007. (IV.20) határozata alapján 2007. május 31-én együttműködési megállapodást (a továbbiakban: Megállapodás) kötöttek a 1078 Budapest, Murányi u. 5. szám alatti címen 2007. október 1-jétől hajléktalan emberek befogadására alkalmas éjjeli menedékhely működtetése tárgyában. A Megállapodást közös akarattal Megbízó Képviselő-testületének 211/2008. (IV.25.) határozata alapján 2008. május 15-én módosították a tekintetben, hogy a menedékhely működtetéshez az épületrész használatát 2009. május 15-ig meghosszabbítottá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Szerződő Felek</w:t>
      </w:r>
      <w:r>
        <w:rPr/>
        <w:t xml:space="preserve"> közös akarattal</w:t>
      </w:r>
      <w:r>
        <w:rPr>
          <w:bCs/>
        </w:rPr>
        <w:t xml:space="preserve"> </w:t>
      </w:r>
      <w:r>
        <w:rPr/>
        <w:t>az I. pontban részletesen körülírt Megállapodást a jelen okirat aláírásával az alábbiak szerint módosítj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1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bCs/>
          <w:i/>
          <w:iCs/>
        </w:rPr>
        <w:t>Megbízott</w:t>
      </w:r>
      <w:r>
        <w:rPr>
          <w:i/>
        </w:rPr>
        <w:t xml:space="preserve"> kijelenti, hogy a 1078 Budapest Murányi u. 5. szám alatti címen 2007. október 1-jétől hajléktalan emberek befogadására alkalmas éjjeli menedékhelyet, 2008. május 1-jétől a jogszabályokban meghatározott feltételekkel hajléktalan személyek átmeneti szállását működtet, mely utóbbi alkalmas a hajléktalan személyek önálló életvitelének támogatására a szálláshasználat és a szociális munka segítségével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A Megállapodás 3. pontjának utolsó mondata az alábbiak szerint módosul: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épületben egyszerre 70 fő (férfiak és nők) részére nyújtható ellátá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</w:p>
    <w:p>
      <w:pPr>
        <w:pStyle w:val="Normal"/>
        <w:jc w:val="both"/>
        <w:rPr/>
      </w:pPr>
      <w:r>
        <w:rPr/>
        <w:t>A Megállapodás 4. pontja az alábbiak szerint módosul:</w:t>
      </w:r>
    </w:p>
    <w:p>
      <w:pPr>
        <w:pStyle w:val="Normal"/>
        <w:jc w:val="both"/>
        <w:rPr>
          <w:i/>
          <w:i/>
        </w:rPr>
      </w:pPr>
      <w:r>
        <w:rPr>
          <w:i/>
        </w:rPr>
        <w:t>A férőhelyek folyamatosan vehetők igénybe 0-24 órái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</w:p>
    <w:p>
      <w:pPr>
        <w:pStyle w:val="Normal"/>
        <w:jc w:val="both"/>
        <w:rPr/>
      </w:pPr>
      <w:r>
        <w:rPr/>
        <w:t>A megállapodás 5. pontja az alábbiak szerint módosul:</w:t>
      </w:r>
    </w:p>
    <w:p>
      <w:pPr>
        <w:pStyle w:val="Normal"/>
        <w:jc w:val="both"/>
        <w:rPr>
          <w:i/>
          <w:i/>
        </w:rPr>
      </w:pPr>
      <w:r>
        <w:rPr>
          <w:i/>
        </w:rPr>
        <w:t>A működtetéssel kapcsolatos mindennemű költséget – a jogügylet időtartama alatt – Megbízott visel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/>
      </w:pPr>
      <w:r>
        <w:rPr/>
        <w:t xml:space="preserve">A Megállapodás 9. pontjában szereplő „2008. június 15-ig” szövegrész </w:t>
      </w:r>
      <w:r>
        <w:rPr>
          <w:i/>
        </w:rPr>
        <w:t xml:space="preserve">”minden tárgyévet követő év január 31-ig” </w:t>
      </w:r>
      <w:r>
        <w:rPr/>
        <w:t>szövegrészre módo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/>
      </w:pPr>
      <w:r>
        <w:rPr/>
        <w:t xml:space="preserve">A Megállapodás 10. pontjában a gondolatjelbe zárt szövegrészből az </w:t>
      </w:r>
      <w:r>
        <w:rPr>
          <w:i/>
        </w:rPr>
        <w:t>„5 éven keresztül történő, szintén”</w:t>
      </w:r>
      <w:r>
        <w:rPr/>
        <w:t xml:space="preserve"> szövegrész törlésre ke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</w:p>
    <w:p>
      <w:pPr>
        <w:pStyle w:val="Normal"/>
        <w:jc w:val="both"/>
        <w:rPr/>
      </w:pPr>
      <w:r>
        <w:rPr/>
        <w:t>A Megállapodás fenti módosítással nem érintett részei változatlanul továbbra is hatályban maradnak és a módosítással együtt érvény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</w:t>
      </w:r>
    </w:p>
    <w:p>
      <w:pPr>
        <w:pStyle w:val="Normal"/>
        <w:jc w:val="both"/>
        <w:rPr/>
      </w:pPr>
      <w:r>
        <w:rPr>
          <w:b/>
          <w:bCs/>
        </w:rPr>
        <w:t>Szerződő Felek</w:t>
      </w:r>
      <w:r>
        <w:rPr/>
        <w:t xml:space="preserve"> az együttműködési megállapodás jelen módosítását, mint akaratukkal mindenben megegyezőt, jóváhagyólag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„                                     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17"/>
      </w:tblGrid>
      <w:tr>
        <w:trPr/>
        <w:tc>
          <w:tcPr>
            <w:tcW w:w="4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………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………………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Budapest Főváros VII. Kerület Önkormányzata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yrai Szent Miklós Keresztény Egyház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képviseletében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képviseletében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unvald György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alla János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olgármester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elnök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ó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Kálmán Zsuzsan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sz w:val="26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Tahoma"/>
      <w:sz w:val="28"/>
      <w:szCs w:val="28"/>
    </w:rPr>
  </w:style>
  <w:style w:type="paragraph" w:styleId="TextBodyIndent">
    <w:name w:val="Body Text Indent"/>
    <w:basedOn w:val="Normal"/>
    <w:pPr>
      <w:ind w:left="4820" w:right="0" w:hanging="4844"/>
      <w:jc w:val="both"/>
    </w:pPr>
    <w:rPr>
      <w:b/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08:00Z</dcterms:created>
  <dc:creator>Orgi</dc:creator>
  <dc:description/>
  <cp:keywords/>
  <dc:language>en-US</dc:language>
  <cp:lastModifiedBy>Szanti Gabriella</cp:lastModifiedBy>
  <cp:lastPrinted>2008-06-12T11:56:00Z</cp:lastPrinted>
  <dcterms:modified xsi:type="dcterms:W3CDTF">2008-06-12T09:56:00Z</dcterms:modified>
  <cp:revision>5</cp:revision>
  <dc:subject/>
  <dc:title>Ikt</dc:title>
</cp:coreProperties>
</file>