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01/2008. (VI. 16.) számú határozata alapján  </w:t>
      </w:r>
      <w:r>
        <w:rPr>
          <w:spacing w:val="-12"/>
          <w:kern w:val="2"/>
          <w:sz w:val="24"/>
        </w:rPr>
        <w:t>2008. augusztus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4/2008. (II. 18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yar – Angol Kéttannyelvű Általános Iskola és Vendéglátó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Hungarian – English Dual Lingual Primary School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034908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Budapest, VII. Dob utca 85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Hernád utca 46. (Baross Gábor Általános Iskola)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>1077 Budapest, Rózsa utca 3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:</w:t>
      </w:r>
      <w:r>
        <w:rPr>
          <w:b w:val="false"/>
          <w:i w:val="false"/>
          <w:spacing w:val="-12"/>
          <w:kern w:val="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10. évfolyam és 3 évfolyam szak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1 - 8 évfolyamos általános iskola :   4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sz w:val="24"/>
        </w:rPr>
        <w:t xml:space="preserve"> </w:t>
      </w:r>
      <w:r>
        <w:rPr>
          <w:i w:val="false"/>
          <w:spacing w:val="-12"/>
          <w:sz w:val="24"/>
        </w:rPr>
        <w:t>9- 13  évfolyamos szakiskola :          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szakiskolai oktatásban elsősorban Budapest Főváros VII. kerület Erzsébetváros közigazgatási területén lakó vagy tartózkodó tanköteles korú gyermekek szakiskola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21 -  4  általános iskolai nappali rendszerű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- 5 sajátos nevelési igényű, ezen belül szakértői véleménnyel                             </w:t>
        <w:br/>
        <w:t xml:space="preserve">                 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beszédfogyatékos és </w:t>
        <w:br/>
        <w:t xml:space="preserve">                  pszichés fejlődési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napköziotthoni és tanulószobai  foglalkozás (szorgalmi időben),</w:t>
      </w:r>
    </w:p>
    <w:p>
      <w:pPr>
        <w:pStyle w:val="Heading"/>
        <w:ind w:left="142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>i</w:t>
      </w:r>
      <w:r>
        <w:rPr>
          <w:i w:val="false"/>
          <w:spacing w:val="-12"/>
          <w:kern w:val="2"/>
          <w:sz w:val="24"/>
        </w:rPr>
        <w:t>skolai könyvtár szakértő által véleményezett gyűjtőkörrel,</w:t>
      </w:r>
    </w:p>
    <w:p>
      <w:pPr>
        <w:pStyle w:val="Heading"/>
        <w:ind w:left="142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  <w:r>
        <w:rPr>
          <w:i w:val="false"/>
          <w:spacing w:val="-12"/>
          <w:kern w:val="2"/>
          <w:sz w:val="24"/>
        </w:rPr>
        <w:t>magyar, mint idegen nyelv,</w:t>
      </w:r>
    </w:p>
    <w:p>
      <w:pPr>
        <w:pStyle w:val="Heading"/>
        <w:ind w:left="142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</w:t>
      </w:r>
      <w:r>
        <w:rPr>
          <w:i w:val="false"/>
          <w:spacing w:val="-12"/>
          <w:kern w:val="2"/>
          <w:sz w:val="24"/>
        </w:rPr>
        <w:t xml:space="preserve">célnyelvi előkészítést nem igénylő két tanítási nyelvű oktatás keretében </w:t>
        <w:br/>
        <w:t xml:space="preserve">                   általános iskolai oktatás (1-8. osztályig) évfolyamonként 1 osztályban </w:t>
        <w:br/>
        <w:t xml:space="preserve">                  angol célnyelven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21  -  4 nappali rendszerű szakiskolai nevelés, oktatás:</w:t>
      </w:r>
      <w:r>
        <w:rPr>
          <w:spacing w:val="-12"/>
          <w:kern w:val="2"/>
          <w:sz w:val="24"/>
        </w:rPr>
        <w:br/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OKJ szám: 33 7822 01   pincér</w:t>
        <w:br/>
        <w:t xml:space="preserve">                                       OKJ szám: 33 7822 02   vendéglátó eladó</w:t>
        <w:br/>
        <w:t xml:space="preserve">                                       OKJ szám: 33 7826 02  szakács 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4 - 1 nappali rendszerű, szakképesítés megszerzésére felkészítő </w:t>
        <w:br/>
        <w:t xml:space="preserve">                 iskolai oktatás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222 - 5 sajátos nevelési igényű tanulók nappali rendszerű szakiskolai </w:t>
        <w:br/>
        <w:t xml:space="preserve">                  nevelése, oktatása</w:t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 - 2  iskolai intézményi közétkeztetés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-0 Intézményi étkeztetés                                                                       </w:t>
        <w:br/>
        <w:t xml:space="preserve">80591 - 5  oktatási célok és egyéb feladatok                                         </w:t>
        <w:br/>
        <w:t xml:space="preserve"> 80402 - 8 iskolarendszeren kívüli  szakmai oktatás, vizsgáztatás gazdasági – </w:t>
        <w:br/>
        <w:t xml:space="preserve">                 szolgáltatási szakmacsoporton belül: OKJ szám: 31 7822 02 </w:t>
        <w:br/>
        <w:t xml:space="preserve">                 gyorsétkeztetési eladó </w:t>
        <w:br/>
        <w:t xml:space="preserve">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Dob Óvoda és a Csicsergő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74,  33323 és a 33959 helyrajzi számú 1535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</w:t>
      </w:r>
      <w:r>
        <w:rPr>
          <w:b w:val="false"/>
          <w:i w:val="false"/>
          <w:spacing w:val="-12"/>
          <w:kern w:val="2"/>
          <w:sz w:val="24"/>
        </w:rPr>
        <w:t>, 179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és 130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Hunvald György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5:59:00Z</dcterms:created>
  <dc:creator>kadarm</dc:creator>
  <dc:description/>
  <cp:keywords/>
  <dc:language>en-US</dc:language>
  <cp:lastModifiedBy>Danó Jánosné</cp:lastModifiedBy>
  <cp:lastPrinted>2008-06-26T09:34:00Z</cp:lastPrinted>
  <dcterms:modified xsi:type="dcterms:W3CDTF">2008-06-26T07:35:00Z</dcterms:modified>
  <cp:revision>6</cp:revision>
  <dc:subject/>
  <dc:title>EGYSÉGES SZERKEZETBE FOGLALT MÓDOSÍTOTT ALAPÍTÓ OKIRAT</dc:title>
</cp:coreProperties>
</file>