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Budapest VII. Kerület Erzsébetvárosi Önkormányzat</w:t>
      </w:r>
    </w:p>
    <w:p>
      <w:pPr>
        <w:pStyle w:val="Heading1"/>
        <w:pBdr>
          <w:top w:val="single" w:sz="4" w:space="1" w:color="000000"/>
          <w:bottom w:val="double" w:sz="4" w:space="1" w:color="000000"/>
        </w:pBdr>
        <w:ind w:left="1134" w:right="1134" w:hanging="0"/>
        <w:rPr>
          <w:smallCaps/>
          <w:shadow w:val="false"/>
          <w:sz w:val="40"/>
          <w:szCs w:val="40"/>
        </w:rPr>
      </w:pPr>
      <w:r>
        <w:rPr>
          <w:smallCaps/>
          <w:shadow w:val="false"/>
          <w:sz w:val="40"/>
          <w:szCs w:val="40"/>
        </w:rPr>
        <w:t>Erzsébetvárosi</w:t>
      </w:r>
    </w:p>
    <w:p>
      <w:pPr>
        <w:pStyle w:val="Heading1"/>
        <w:pBdr>
          <w:top w:val="single" w:sz="4" w:space="1" w:color="000000"/>
          <w:bottom w:val="double" w:sz="4" w:space="1" w:color="000000"/>
        </w:pBdr>
        <w:ind w:left="1134" w:right="1134" w:hanging="0"/>
        <w:rPr>
          <w:smallCaps/>
          <w:shadow w:val="false"/>
        </w:rPr>
      </w:pPr>
      <w:r>
        <w:rPr>
          <w:smallCaps/>
          <w:shadow w:val="false"/>
          <w:sz w:val="40"/>
          <w:szCs w:val="40"/>
        </w:rPr>
        <w:t>Egészségügyi Szolgálat</w:t>
      </w:r>
    </w:p>
    <w:p>
      <w:pPr>
        <w:pStyle w:val="Normal"/>
        <w:tabs>
          <w:tab w:val="clear" w:pos="709"/>
          <w:tab w:val="left" w:pos="4680" w:leader="none"/>
        </w:tabs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1072 Budapest, Nyár utca 7.</w:t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hadow/>
          <w:sz w:val="56"/>
          <w:szCs w:val="56"/>
        </w:rPr>
      </w:pPr>
      <w:r>
        <w:rPr>
          <w:rFonts w:cs="Times New Roman" w:ascii="Times New Roman" w:hAnsi="Times New Roman"/>
          <w:b/>
          <w:smallCaps/>
          <w:shadow/>
          <w:sz w:val="56"/>
          <w:szCs w:val="56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4"/>
          <w:szCs w:val="24"/>
        </w:rPr>
      </w:pPr>
      <w:r>
        <w:rPr>
          <w:rFonts w:cs="Times New Roman" w:ascii="Times New Roman" w:hAnsi="Times New Roman"/>
          <w:i/>
          <w:iCs/>
          <w:shadow/>
          <w:sz w:val="24"/>
          <w:szCs w:val="24"/>
        </w:rPr>
        <w:t xml:space="preserve">Jóváhagyta Budapest Főváros VII. Kerület Erzsébetváros Önkormányzatána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hadow/>
          <w:sz w:val="24"/>
          <w:szCs w:val="24"/>
        </w:rPr>
        <w:t>Képviselő-testülete a 502/2008. (XI. 19.) számú határozatával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8"/>
          <w:szCs w:val="28"/>
        </w:rPr>
      </w:pPr>
      <w:r>
        <w:rPr>
          <w:rFonts w:cs="Times New Roman" w:ascii="Times New Roman" w:hAnsi="Times New Roman"/>
          <w:i/>
          <w:iC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ind w:left="2552" w:right="2551" w:hanging="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Budapest, 2008. november h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/>
          <w:shadow w:val="false"/>
          <w:sz w:val="28"/>
          <w:szCs w:val="28"/>
        </w:rPr>
      </w:r>
    </w:p>
    <w:p>
      <w:pPr>
        <w:pStyle w:val="Heading"/>
        <w:rPr/>
      </w:pPr>
      <w:r>
        <w:rPr/>
        <w:t>ALAPÍTÓ OKIRAT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(Módosításokkal egységes szerkezetbe foglalt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helyi önkormányzatokról szóló 1990. évi LXV. tv. (továbbiakban: Ötv.) 9. §-ában, valamint az államháztartásról szóló 1992. évi XXXVIII. tv. 88. §-ában kapott felhatalmazás alapján figyelemmel az Ötv. 8. 63. §-aiban előírt, illetve vállalt feladat- és hatáskörére a Budapest Főváros VII. Kerület Erzsébetváros Önkormányzata az </w:t>
      </w:r>
    </w:p>
    <w:p>
      <w:pPr>
        <w:pStyle w:val="Heading1"/>
        <w:spacing w:before="360" w:after="360"/>
        <w:rPr/>
      </w:pPr>
      <w:r>
        <w:rPr/>
        <w:t>Erzsébetvárosi Egészségügyi Szolgála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ű intézmény alapító okiratát a következők szerint határozza meg:</w:t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1.</w:t>
        <w:tab/>
        <w:t>Az intézmény neve:</w:t>
        <w:tab/>
      </w:r>
      <w:r>
        <w:rPr>
          <w:rFonts w:cs="Times New Roman" w:ascii="Times New Roman" w:hAnsi="Times New Roman"/>
          <w:sz w:val="24"/>
        </w:rPr>
        <w:t>Erzsébetvárosi Egészségügyi Szolgálat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  <w:tab/>
        <w:t>Az intézmény rövidített neve:</w:t>
      </w:r>
      <w:r>
        <w:rPr>
          <w:rFonts w:cs="Times New Roman" w:ascii="Times New Roman" w:hAnsi="Times New Roman"/>
          <w:sz w:val="24"/>
        </w:rPr>
        <w:tab/>
        <w:t>ERESZ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3.</w:t>
        <w:tab/>
        <w:t>Az intézmény székhelye:</w:t>
        <w:tab/>
      </w:r>
      <w:r>
        <w:rPr>
          <w:rFonts w:cs="Times New Roman" w:ascii="Times New Roman" w:hAnsi="Times New Roman"/>
          <w:sz w:val="24"/>
        </w:rPr>
        <w:t>1072 Budapest, Nyár u. 7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24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Az intézmény telephelyei, címadatai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Háziorvosi Szolgálat (felnőtt háziorvosi rendelők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4 Budapest, VII. ker. Csengery u. 11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1 Budapest, VII. ker. Dembinszky u. 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1 Budapest, VII. ker. Dózsa Gy. út 60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2 Budapest, VII. ker. Klauzál u. 23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1076 Budapest, VII. ker. Péterfy S. u. 8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6 Budapest, VII. ker. Péterfy S. u. 4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7 Budapest, VII. ker. Wesselényi u. 11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Házi Gyermekorvosi Szolgálat (házi gyermekorvos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6 Budapest, VII. ker. Péterfy S. u. 8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Ügyeleti Szolgálat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1074 Budapest, VII. ker. Dob u. 86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oglalkozás-egészségügyi Szolgálat (foglalkozás-egészségügy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7 Budapest, VII. ker. Dob u. 86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skola-egészségügyi Ellátás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7 Budapest, VII. ker. Rottenbiller u. 27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áróbetegek Szakorvosi Ellátása és Gondozása (szájsebészet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4 Budapest, VII. ker. Csengery u. 25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ogorvosi Szolgálat (fogorvosi rendelők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2 Budapest, VII. ker. Nyár u. 9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4 Budapest, VII. ker. Csengery u. 25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édőnői Szolgálat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1077 Budapest, VII. ker. Rottenbiller u. 2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75 Budapest, VII. ker. Madách I. u. 2-4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36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</w:t>
        <w:tab/>
        <w:t>Az intézmény alapító szerve, székhelye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6.</w:t>
        <w:tab/>
        <w:t>Az intézmény alapításának éve:</w:t>
        <w:tab/>
      </w:r>
      <w:r>
        <w:rPr>
          <w:rFonts w:cs="Times New Roman" w:ascii="Times New Roman" w:hAnsi="Times New Roman"/>
          <w:sz w:val="24"/>
        </w:rPr>
        <w:t>1992. december 10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z intézmény alapító okiratának módosítása:</w:t>
        <w:tab/>
        <w:t>725/1999. (XI. 18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195/2000. (IV. 20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191/2002. (V. 16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599/2005. (XI. 18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138/2007. (III. 23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476/2007. (VII. 16.)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 87 /2008. ( II.18.)</w:t>
      </w:r>
    </w:p>
    <w:p>
      <w:pPr>
        <w:pStyle w:val="Normal"/>
        <w:tabs>
          <w:tab w:val="clear" w:pos="709"/>
          <w:tab w:val="left" w:pos="284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</w:t>
        <w:tab/>
        <w:t xml:space="preserve">Az intézmény fenntartó szerve, székhelye: 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</w:t>
        <w:tab/>
        <w:t>Az intézmény felügyeleti szerve, székhelye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 Főváros VII. Kerület Erzsébetváros Önkormányzata Képviselő-testülete felügyeleti jogkörét Budapest Főváros VII. Kerület Erzsébetváros Polgármesteri Hivatal útján gyakorolja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>
          <w:b/>
          <w:b/>
        </w:rPr>
      </w:pPr>
      <w:r>
        <w:rPr>
          <w:b/>
        </w:rPr>
        <w:t>9.</w:t>
        <w:tab/>
        <w:t>Az intézmény tevékenységének köre:</w:t>
      </w:r>
    </w:p>
    <w:p>
      <w:pPr>
        <w:pStyle w:val="Normal"/>
        <w:tabs>
          <w:tab w:val="clear" w:pos="709"/>
          <w:tab w:val="left" w:pos="3686" w:leader="none"/>
        </w:tabs>
        <w:ind w:left="540" w:hanging="540"/>
        <w:jc w:val="both"/>
        <w:rPr/>
      </w:pPr>
      <w:r>
        <w:rPr>
          <w:i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a) Az intézmény alaptevékenységének köre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i rend besorolása szerint:</w:t>
        <w:tab/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100</w:t>
        <w:tab/>
        <w:t>Általános járóbeteg-ellátás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300</w:t>
        <w:tab/>
        <w:t>Fogorvosi járóbeteg-ellátás</w:t>
      </w:r>
    </w:p>
    <w:p>
      <w:pPr>
        <w:pStyle w:val="Normal"/>
        <w:tabs>
          <w:tab w:val="clear" w:pos="709"/>
          <w:tab w:val="left" w:pos="1985" w:leader="none"/>
          <w:tab w:val="left" w:pos="368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9000</w:t>
        <w:tab/>
        <w:t>Egyéb humán-egészségügyi ellátás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 szakfeladat száma és szakágazati szakfeladatinak megnevezése szerint: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5121-9</w:t>
        <w:tab/>
        <w:t>Háziorvosi Szolgálat szakfeladat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85125-3</w:t>
        <w:tab/>
        <w:t>Foglalkozás-Egészségügyi Ellátás szakfeladat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85127-5</w:t>
        <w:tab/>
        <w:t>Járóbetegek Szakorvosi Ellátása szakfeladat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85128-6</w:t>
        <w:tab/>
        <w:t>Fogorvosi Ellátás szakfeladat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85129-7</w:t>
        <w:tab/>
        <w:t>Védőnői Szolgálat szakfeladat</w:t>
      </w:r>
    </w:p>
    <w:p>
      <w:pPr>
        <w:pStyle w:val="Szvegtrzs2"/>
        <w:tabs>
          <w:tab w:val="clear" w:pos="709"/>
          <w:tab w:val="left" w:pos="198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5191-2</w:t>
        <w:tab/>
        <w:t>Anya-, Gyermek- és Csecsemővédelem szakfeladat</w:t>
      </w:r>
    </w:p>
    <w:p>
      <w:pPr>
        <w:pStyle w:val="Szvegtrzs2"/>
        <w:spacing w:lineRule="auto" w:line="240" w:before="120" w:after="0"/>
        <w:ind w:firstLine="53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) Az intézmény kiegészítő tevékenységének köre:</w:t>
      </w:r>
    </w:p>
    <w:p>
      <w:pPr>
        <w:pStyle w:val="Szvegtrzs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75177-9</w:t>
        <w:tab/>
        <w:t>Szakmai tevékenységet irányító és kisegítő szolgáltatás szakfeladat</w:t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10.  Az intézmény jogállása:</w:t>
      </w:r>
      <w:r>
        <w:rPr>
          <w:rFonts w:cs="Times New Roman" w:ascii="Times New Roman" w:hAnsi="Times New Roman"/>
          <w:sz w:val="24"/>
        </w:rPr>
        <w:tab/>
        <w:t>önálló jogi személy</w:t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</w:t>
        <w:tab/>
        <w:t>Az intézmény képviselete: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 képviseletét a Polgári Törvénykönyv 36. §-a alapján az intézmény vezetője (továbbiakban: igazgató) látja el, aki e jogkörét esetenként, vagy az ügyek meghatározott csoportjára nézve az intézmény dolgozójára átruházhat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</w:t>
        <w:tab/>
        <w:t>Az intézmény vezetőjének megbízási rendje:</w:t>
      </w:r>
    </w:p>
    <w:p>
      <w:pPr>
        <w:pStyle w:val="TextBodyIndent"/>
        <w:rPr>
          <w:spacing w:val="-4"/>
          <w:szCs w:val="24"/>
        </w:rPr>
      </w:pPr>
      <w:r>
        <w:rPr/>
        <w:t>Az intézmény vezetőjét az intézményt fenntartó Képviselő-testület pályázat útján bízza meg, és gyakorolja a munkáltatói jogokat. A pályázatokat a megbízó által összehívott bizottság véleményezi. A pályázati eljárással összefüggő feladatokat a közalkalmazottak jogállásáról szóló 1992. évi XXXIII. törvény egészségügyi ágazatban történő végrehajtásáról szóló 233/2000. (XII. 23.) sz. Kormányrendelet alapján a polgármester látja el. Az egyéb munkáltatói jogokat - a helyi önkormányzatokról szóló 1990. évi LXV. törvény 103. § (1) bekezdés b) pontjának megfelelően - a polgármester gyakorol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</w:t>
        <w:tab/>
        <w:t>Az intézmény dolgozóinak jogállása: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 dolgozói közalkalmazottak, jogviszonyukra a közalkalmazottak jogállásáról szóló többször módosított 1992. évi XXXIII. tv. rendelkezései az irányadók. A munkáltatói jogkört az intézmény vezetője gyakorol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</w:t>
        <w:tab/>
        <w:t>Az intézmény gazdálkodási jogköre, előirányzatok feletti rendelkezési jogosultsága:</w:t>
      </w:r>
    </w:p>
    <w:p>
      <w:pPr>
        <w:pStyle w:val="Normal"/>
        <w:spacing w:before="120" w:after="0"/>
        <w:ind w:left="851" w:hanging="25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</w:t>
        <w:tab/>
        <w:t>Az intézmény részben önállóan gazdálkodó, részjogkörű költségvetési szerv. Az államháztartás működési rendjéről szóló 217/1998. (XII. 30.) Kormányrendelet 15. § (1) bekezdés b) pontja értelmében önálló bérgazdálkodási részjogkörrel rendelkezik.  Ennek értelmében megilleti az intézmény keretei között a költségvetés személyi juttatásaira és a munkaadókat terhelő járulékokra kiterjedően az előirányzatok önálló felhasználásának jogosultsága és kötelezettsége.</w:t>
      </w:r>
    </w:p>
    <w:p>
      <w:pPr>
        <w:pStyle w:val="Normal"/>
        <w:spacing w:before="120" w:after="0"/>
        <w:ind w:left="851" w:hanging="25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</w:t>
        <w:tab/>
        <w:t>Az intézmény jóváhagyott éves költségvetés szerinti pénzügyi-gazdasági tevékenységét, továbbá az önkormányzati döntéseken alapuló felhalmozási, felújítási, karbantartási tevékenyég szervezését, lebonyolítását, adminisztrálását és a munkaügyi feladatokat a fenntartó által kijelölt önállóan gazdálkodó költségvetési szerv, az Erzsébetvárosi Integrált Szociális Szolgáltató Központ látja el. Az együttműködés keretében érintett feladatokra a munkamegosztás és a felelősségvállalás rendjét az intézmények közötti külön megállapodás tartalmazza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</w:t>
        <w:tab/>
        <w:t>Az intézmény működési területe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Budapest Főváros VII. kerület Erzsébetváros 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16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A feladatellátást szolgáló vagyon:</w:t>
      </w:r>
    </w:p>
    <w:p>
      <w:pPr>
        <w:pStyle w:val="Normal"/>
        <w:tabs>
          <w:tab w:val="clear" w:pos="709"/>
          <w:tab w:val="left" w:pos="2835" w:leader="none"/>
        </w:tabs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z intézmény működéséhez szükséges ingó és ingatlan vagyontárgyak az alapító tulajdonát képezik. Az intézményt a rendeltetésszerű működtetés körében, a használatba átadott vagyontárgyak vonatkozásában, használati jog illeti meg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6.1.</w:t>
      </w:r>
      <w:r>
        <w:rPr>
          <w:rFonts w:cs="Times New Roman" w:ascii="Times New Roman" w:hAnsi="Times New Roman"/>
          <w:sz w:val="24"/>
        </w:rPr>
        <w:tab/>
        <w:t>Az intézmény részére használatába adott ingatlanvagyon (épület) az önkormányzati törzsvagyon része, korlátozottan forgalomképes, azt az intézmény nem jogosult elidegeníteni, illetőleg biztosítékul felhasználni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6.2.</w:t>
      </w:r>
      <w:r>
        <w:rPr>
          <w:rFonts w:cs="Times New Roman" w:ascii="Times New Roman" w:hAnsi="Times New Roman"/>
          <w:sz w:val="24"/>
        </w:rPr>
        <w:tab/>
        <w:t>Az intézmény rendelkezésére álló vagyontárgyat feladatai ellátásá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</w:t>
        <w:tab/>
        <w:t>Az intézmény vállalkozási tevékenysége:</w:t>
      </w:r>
    </w:p>
    <w:p>
      <w:pPr>
        <w:pStyle w:val="Szvegtrzsbehzssal2"/>
        <w:rPr/>
      </w:pPr>
      <w:r>
        <w:rPr/>
        <w:tab/>
        <w:t>Az intézmény vállalkozási tevékenységet kizárólag a fenntartó (Kt.) jóváhagyása alapján végezhet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18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A feladatellátással kapcsolatos alapítói rendelkezések:</w:t>
      </w:r>
    </w:p>
    <w:p>
      <w:pPr>
        <w:pStyle w:val="Normal"/>
        <w:tabs>
          <w:tab w:val="clear" w:pos="709"/>
          <w:tab w:val="left" w:pos="2835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8.1.</w:t>
      </w:r>
      <w:r>
        <w:rPr>
          <w:rFonts w:cs="Times New Roman" w:ascii="Times New Roman" w:hAnsi="Times New Roman"/>
          <w:sz w:val="24"/>
        </w:rPr>
        <w:t xml:space="preserve"> Az alapító az intézményt feladatváltozás, illetve a feladat hatékonyabb ellátása céljából - az alapító okirat módosításával egyidejűleg - átszervezheti, vagy módosíthatja tevékenységi körét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18.2.</w:t>
      </w:r>
      <w:r>
        <w:rPr>
          <w:rFonts w:cs="Times New Roman" w:ascii="Times New Roman" w:hAnsi="Times New Roman"/>
          <w:sz w:val="24"/>
        </w:rPr>
        <w:tab/>
        <w:t>Az intézmény saját döntésével az alapító által meghatározott feladatkörét nem változtathatja meg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8.3.</w:t>
      </w:r>
      <w:r>
        <w:rPr>
          <w:rFonts w:cs="Times New Roman" w:ascii="Times New Roman" w:hAnsi="Times New Roman"/>
          <w:sz w:val="24"/>
        </w:rPr>
        <w:tab/>
        <w:t>Az intézményt az alapító megszüntetheti, h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ladatait ellátni nem tudj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vékenységét nem az alapító okirat szerint végz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olgáltatásai iránt szükséglet megszűn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látandó feladat más módon, vagy más szervezetben hatékonyabban teljesíthető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18.4.</w:t>
      </w:r>
      <w:r>
        <w:rPr>
          <w:rFonts w:cs="Times New Roman" w:ascii="Times New Roman" w:hAnsi="Times New Roman"/>
          <w:sz w:val="24"/>
        </w:rPr>
        <w:tab/>
        <w:t>Az intézmény megszüntetése vagy átszervezése esetén az alapításra vonatkozó szabályok szerint kell eljárni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18.5.</w:t>
        <w:tab/>
      </w:r>
      <w:r>
        <w:rPr>
          <w:rFonts w:cs="Times New Roman" w:ascii="Times New Roman" w:hAnsi="Times New Roman"/>
          <w:sz w:val="24"/>
        </w:rPr>
        <w:t>Az intézmény megszüntetése esetén a vagyoni jogok és kötelezettségek tekintetében az alapító a hatályos jogszabályi rendelkezések alapján jár el.</w:t>
      </w:r>
    </w:p>
    <w:p>
      <w:pPr>
        <w:pStyle w:val="Normal"/>
        <w:spacing w:before="240" w:after="120"/>
        <w:ind w:left="902" w:hanging="902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9.  Szervezeti és Működési Szabályzat: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9.1.</w:t>
      </w:r>
      <w:r>
        <w:rPr>
          <w:rFonts w:cs="Times New Roman" w:ascii="Times New Roman" w:hAnsi="Times New Roman"/>
          <w:sz w:val="24"/>
        </w:rPr>
        <w:tab/>
        <w:t>Az Alapító Okiratba foglaltakat az intézmény Szervezeti és Működési Szabályzatában kell részletezni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9.2.</w:t>
      </w:r>
      <w:r>
        <w:rPr>
          <w:rFonts w:cs="Times New Roman" w:ascii="Times New Roman" w:hAnsi="Times New Roman"/>
          <w:sz w:val="24"/>
        </w:rPr>
        <w:tab/>
        <w:t>A Szervezeti és Működési Szabályzatot Budapest Főváros VII. Kerület Erzsébetváros Önkormányzatának Képviselő-testülete hagyja jóvá.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9.3.</w:t>
      </w:r>
      <w:r>
        <w:rPr>
          <w:rFonts w:cs="Times New Roman" w:ascii="Times New Roman" w:hAnsi="Times New Roman"/>
          <w:sz w:val="24"/>
        </w:rPr>
        <w:tab/>
        <w:t>A Szervezeti és Működési Szabályzat módosítására a 19.2. pontban foglaltak az irányadók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, 2008. november 30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zvegblokk"/>
        <w:ind w:left="0" w:right="0" w:hanging="0"/>
        <w:rPr>
          <w:shadow/>
        </w:rPr>
      </w:pPr>
      <w:r>
        <w:rPr>
          <w:shadow/>
        </w:rPr>
        <w:t>Budapest Főváros VII. Kerület Erzsébetváros</w:t>
      </w:r>
    </w:p>
    <w:p>
      <w:pPr>
        <w:pStyle w:val="Szvegblokk"/>
        <w:ind w:left="0" w:right="0" w:hanging="0"/>
        <w:rPr>
          <w:shadow/>
        </w:rPr>
      </w:pPr>
      <w:r>
        <w:rPr/>
        <w:t>Önkormányzata Képviselő-testülete nevében: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r. Kálmán Zsuzsanna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unvald Györg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74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hadow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rFonts w:ascii="Times New Roman" w:hAnsi="Times New Roman" w:cs="Times New Roman"/>
      <w:bCs/>
      <w:sz w:val="24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rFonts w:ascii="Times New Roman" w:hAnsi="Times New Roman" w:cs="Times New Roman"/>
      <w:b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38:00Z</dcterms:created>
  <dc:creator>szaboag</dc:creator>
  <dc:description/>
  <cp:keywords/>
  <dc:language>en-US</dc:language>
  <cp:lastModifiedBy>Danó Jánosné</cp:lastModifiedBy>
  <cp:lastPrinted>2008-12-11T13:20:00Z</cp:lastPrinted>
  <dcterms:modified xsi:type="dcterms:W3CDTF">2008-12-11T12:22:00Z</dcterms:modified>
  <cp:revision>6</cp:revision>
  <dc:subject/>
  <dc:title>Budapest VII</dc:title>
</cp:coreProperties>
</file>