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…</w:t>
      </w:r>
      <w:r>
        <w:rPr>
          <w:bCs/>
          <w:sz w:val="24"/>
          <w:szCs w:val="28"/>
        </w:rPr>
        <w:t>./2008. (….) önk. rend. 1. sz. mellékle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Tervtanács ügyrendj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 A Tervtanács eljárásának rendje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) A Tervtanács székhelye: Budapest Főváros VII. kerület Erzsébetváros Polgármesteri Hivatala (1073 Budapest, Erzsébet krt. 6)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A Tervtanácsra benyújtandó tervdokumentációkat a Polgármesteri Hivatala Főépítészi  Csoportjánál (Garay u. 5.) kell leadni, legalább két héttel az ülést megelőz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Amennyiben a tervdokumentáció digitális adathordozón (dvd-n, vagy cd-n) is benyújtásra kerül, úgy azok elsősorban .pdf, .doc, .xls, .jpg, .bmp kiterjesztésű fájlok leh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A tervdokumentációnak tartalmaznia kell a tervező elérhetőségeit is: cím, telefonszám, e-mail cím, stb.</w:t>
      </w:r>
    </w:p>
    <w:p>
      <w:pPr>
        <w:pStyle w:val="Normal"/>
        <w:jc w:val="both"/>
        <w:rPr/>
      </w:pPr>
      <w:r>
        <w:rPr>
          <w:sz w:val="24"/>
          <w:szCs w:val="24"/>
        </w:rPr>
        <w:t>e) Az ügyrend mellékletében szereplő adatközlő lapot ki kell tölteni és a tervvel együtt be kell 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benyújtott utcakép tervlapján legalább 4-4 szomszédos épületet kell ábrázolni, ill. szemből készített fotókból összeállított utcakép is benyújtható.</w:t>
      </w:r>
    </w:p>
    <w:p>
      <w:pPr>
        <w:pStyle w:val="Normal"/>
        <w:jc w:val="both"/>
        <w:rPr/>
      </w:pPr>
      <w:r>
        <w:rPr>
          <w:sz w:val="24"/>
          <w:szCs w:val="24"/>
        </w:rPr>
        <w:t>g) A tervtanácsi véleményezésre ismételten benyújtott terveken – esetleg a műleírás részeként – jól elkülönítetten kell dokumentálni a korábban benyújtott tervekhez képest történt változtatásokat, javításokat, módosításokat.</w:t>
      </w:r>
    </w:p>
    <w:p>
      <w:pPr>
        <w:pStyle w:val="Normal"/>
        <w:jc w:val="both"/>
        <w:rPr/>
      </w:pPr>
      <w:r>
        <w:rPr>
          <w:sz w:val="24"/>
          <w:szCs w:val="24"/>
        </w:rPr>
        <w:t>i) A Tervtanács üléseinek előkészítését, szervezését és dokumentálását  Polgármesteri Hivatal Főépítészi Csoportja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) A Tervtanács változó összetételben, de legalább 5 taggal , csütörtöki napon ülés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) A Tervtanács határozatképes, ha a napirendnél legalább 5, szavazati joggal rendelkező tagja jele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) A Tervtanács egyszerű többséggel hoz döntést, szavazategyenlőség esetén az elnök szavazata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ervtanác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 benyújtott tervek alapján dönt a napirendekről és az ülések időpontjáról,</w:t>
      </w:r>
    </w:p>
    <w:p>
      <w:pPr>
        <w:pStyle w:val="Normal"/>
        <w:jc w:val="both"/>
        <w:rPr/>
      </w:pPr>
      <w:r>
        <w:rPr>
          <w:sz w:val="24"/>
          <w:szCs w:val="24"/>
        </w:rPr>
        <w:t>b) az ügyfeleknek (pl. tervezőknek, építtetőknek) tanácsadást és konzultációs lehetőséget biztosít, különös tekintettel a Tervtanáccsal kapcsolatos szakmai kérdésekr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) időleges akadályoztatása, vagy összeférhetetlenség esetén átruházható jogköreit – </w:t>
      </w:r>
      <w:r>
        <w:rPr>
          <w:iCs/>
          <w:sz w:val="24"/>
          <w:szCs w:val="24"/>
        </w:rPr>
        <w:t>napirendekre meghatározottan – átruházhatja szóbeli, vagy írásbeli felkérés alapján a tervtanács bármelyik tagjára. A szóbeli felkérés esetén az elnöki jogkör átruházásával kiadmányozott tervtanácsi állásfoglalás irattári példányán a tervtanács elnöke a meghatalmazás tényét feljegyz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iCs/>
          <w:sz w:val="24"/>
          <w:szCs w:val="24"/>
        </w:rPr>
        <w:t xml:space="preserve"> A szakértő, vagy a bíráló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íjazása </w:t>
      </w:r>
      <w:r>
        <w:rPr>
          <w:sz w:val="24"/>
        </w:rPr>
        <w:t>az önkormányzat éves költségvetéséről szóló rendeletében megállapított tiszteletdíj alapján történik,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Összeférhetetlenségi szabál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sszeférhetetlenségről a Tervtanács tagjainak, titkárának a napirend ismeretében legkésőbb az ülést megelőző napon nyilatkoznia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állásfogla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kiadmányozására az elnöknek, vagy átruházott jogkörrel a napirendre kinevezett elnöknek van jog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irattári példánya alapján a titkár újabb hitelesített példány(oka)t kiadmányozh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tartalmazza a szavazati jogú tag határozott kérésére a különvéleményét, a jegyzőkönyvben névvel, az állásfoglalásban csak „tag” megjelöléssel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eredeti példánya </w:t>
      </w:r>
      <w:r>
        <w:rPr>
          <w:sz w:val="24"/>
        </w:rPr>
        <w:t>az Ügyfélnek kerül átadásra a tervdokumentáció egy lepecsételt példányával együ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f) 3 db másolatából egy-egy példányt kap a Polgármesteri Hivatal Műszaki Irodája további egy példány az irattári tervdokumentációhoz kerül, egy példány pedig a Főépítészi Irodán kerül dokumentál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../2008. (…) rendelet ügyrendjének melléklete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Adatközlő l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1937"/>
        <w:gridCol w:w="1905"/>
        <w:gridCol w:w="18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vezet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engedett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vezett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eglévő: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építmény összes szintterülete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építési százalék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pítménymagasság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öldfelület mértéke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epszint alatti beépítés mértéke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intterületi mutat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kásszám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kolószám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6">
    <w:name w:val="Body Text 26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25:00Z</dcterms:created>
  <dc:creator>nemethzs</dc:creator>
  <dc:description/>
  <cp:keywords/>
  <dc:language>en-US</dc:language>
  <cp:lastModifiedBy>nemethzs</cp:lastModifiedBy>
  <dcterms:modified xsi:type="dcterms:W3CDTF">2008-11-11T11:20:00Z</dcterms:modified>
  <cp:revision>2</cp:revision>
  <dc:subject/>
  <dc:title>…</dc:title>
</cp:coreProperties>
</file>