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GYÜTTMŰKÖDÉSI  MEGÁLLAP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mely létrejött egyrészről Budapest VII. kerület Erzsébetvárosi Önkormányzat (továbbiakban: Önkormányzat) 1073 Budapest, Erzsébet körút 6., képviseli: </w:t>
      </w:r>
      <w:r>
        <w:rPr>
          <w:b/>
        </w:rPr>
        <w:t>Hunvald György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ásrészről az ÖKO-riadó! elnevezésű program megvalósításában közreműködő szerződő felek képviseletében  a Hulladékhasznosítók Országos Egyesülete (HOE) (1146 Budapest, Ajtósi Dürer sor 5. III./1.) képviseli: </w:t>
      </w:r>
      <w:r>
        <w:rPr>
          <w:b/>
        </w:rPr>
        <w:t>Sárosi Eszter ügyvezető</w:t>
      </w:r>
      <w:r>
        <w:rPr/>
        <w:t xml:space="preserve"> (továbbiakban: Programgazda) között a program kerületi mintaprojektjének lebonyolítása érdekében az alábbi feltételek szerint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zsébetváros Önkormányzat Képviselő-testülete megismerte az ÖKO-riadó! programtervezet tartalmat, és annak célkitűzéseivel maradéktalanu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zsébetváros Önkormányzata egyetért azzal, hogy a Program felvezető mintaprojektje a VII. kerület óvodáiban és az általános iskolák alsó tagozataiban kerüljön megtar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rogramgazda biztosítja a mintaprojektben összeállított programok lebonyolításához szükséges hátteret, megbízza az Almazenekart a koncertek megtartására, elvégzi a kísérő programok (rövid szemléltető előadások megtartásra, környezetvédelmi relevanciájú feladatok kiosztása, elvégeztetése, kifestők, otthon kitölthető feladatlapok, promóciós anyagok átadása a gyermekeknek) összeállítását és lebonyolítását, mindehhez biztosítja a szükséges személyi hátter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megszervezi a kerületi előzetesen kiválasztott intézmények felkészítését, mely fogadókészségükön túl a szükséges, mindenütt a rendelkezésükre álló legnagyobb helyiség, a koncert lebonyolításához szükséges elektromos áram, valamint az ezt követő takarítás és a gyermekek felügyeletének biztosításából áll.  Az Önkormányzat vállalja, hogy csak olyan intézményt von be a projekt lebonyolításába, mely terembérleti díjra nem tart igényt. Egyéb költségek sem a fogadó intézményt, sem az önkormányzatot nem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ződő felek az eseménysorozat lebonyolításáról előzetesen, majd a lebonyolítást követően is saját hírforrásaikon keresztül tájékozatják az érintett intézményeket és a lakosságot, arról promóciós anyagot állítanak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ződő felek a projekt lebonyolítását követően annak tapasztalatait közösen értéke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8. márciu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P.H.</w:t>
        <w:tab/>
        <w:tab/>
        <w:tab/>
        <w:tab/>
        <w:tab/>
        <w:tab/>
        <w:tab/>
        <w:t xml:space="preserve">     P.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ulladékhasznosítók Országos Egyesülete                     Budapest Főváros VII. kerület Erzsébetváros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árosi Eszter ügyvezető</w:t>
        <w:tab/>
        <w:tab/>
        <w:tab/>
        <w:tab/>
        <w:tab/>
        <w:t xml:space="preserve">    Önkormányz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Hunvald György polgármeste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15:00Z</dcterms:created>
  <dc:creator>xy</dc:creator>
  <dc:description/>
  <cp:keywords/>
  <dc:language>en-US</dc:language>
  <cp:lastModifiedBy>heilerm</cp:lastModifiedBy>
  <cp:lastPrinted>2008-03-04T12:12:00Z</cp:lastPrinted>
  <dcterms:modified xsi:type="dcterms:W3CDTF">2008-11-12T15:03:00Z</dcterms:modified>
  <cp:revision>5</cp:revision>
  <dc:subject/>
  <dc:title>EGYÜTTMŰKÖDÉSI  MEGÁLLAPODÁS</dc:title>
</cp:coreProperties>
</file>