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026"/>
        <w:gridCol w:w="1701"/>
      </w:tblGrid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95910</wp:posOffset>
                      </wp:positionV>
                      <wp:extent cx="1264920" cy="628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66800" cy="532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9" r="-1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pt;height:49.45pt;mso-wrap-distance-left:9.05pt;mso-wrap-distance-right:9.05pt;mso-wrap-distance-top:0pt;mso-wrap-distance-bottom:0pt;margin-top:23.3pt;mso-position-vertical-relative:text;margin-left:36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66800" cy="532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66775" cy="7429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6" w:type="dxa"/>
            <w:tcBorders/>
          </w:tcPr>
          <w:p>
            <w:pPr>
              <w:pStyle w:val="Header"/>
              <w:tabs>
                <w:tab w:val="left" w:pos="-70" w:leader="none"/>
                <w:tab w:val="center" w:pos="4536" w:leader="none"/>
                <w:tab w:val="right" w:pos="9072" w:leader="none"/>
              </w:tabs>
              <w:spacing w:lineRule="exact" w:line="340"/>
              <w:ind w:lef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llami Népegészségügyi és Tisztiorvosi Szolgálat</w:t>
            </w:r>
          </w:p>
          <w:p>
            <w:pPr>
              <w:pStyle w:val="Header"/>
              <w:tabs>
                <w:tab w:val="left" w:pos="-70" w:leader="none"/>
                <w:tab w:val="center" w:pos="4536" w:leader="none"/>
                <w:tab w:val="right" w:pos="9072" w:leader="none"/>
              </w:tabs>
              <w:spacing w:lineRule="exact" w:line="340"/>
              <w:ind w:left="-70" w:hanging="0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Budapest VI-VII. Kerületi Intézete</w:t>
            </w:r>
          </w:p>
          <w:p>
            <w:pPr>
              <w:pStyle w:val="Header"/>
              <w:tabs>
                <w:tab w:val="left" w:pos="-70" w:leader="none"/>
                <w:tab w:val="center" w:pos="4536" w:leader="none"/>
                <w:tab w:val="right" w:pos="9072" w:leader="none"/>
              </w:tabs>
              <w:spacing w:lineRule="exact" w:line="340"/>
              <w:ind w:left="-7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Cs w:val="22"/>
              </w:rPr>
              <w:t>1067 Budapest, Podmaniczky u. 27.; 1380 Budapest, Pf.: 11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(36-1) 301-5050, 301-5052; Telefax: (36-1) 301-50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: 06kerulet@fovaros.antsz.hu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ktatószám: 1399-17/2008.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>
          <w:sz w:val="20"/>
          <w:szCs w:val="20"/>
        </w:rPr>
        <w:t>Tárgy: Szakvélemény védőnői állások átszervezéséhez-  II. változat</w:t>
      </w:r>
    </w:p>
    <w:p>
      <w:pPr>
        <w:pStyle w:val="Normal"/>
        <w:tabs>
          <w:tab w:val="clear" w:pos="708"/>
          <w:tab w:val="left" w:pos="5760" w:leader="none"/>
        </w:tabs>
        <w:ind w:right="-711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lőadó: Kungl Gyöngyi vezető védőnő  </w:t>
      </w:r>
    </w:p>
    <w:p>
      <w:pPr>
        <w:pStyle w:val="Normal"/>
        <w:tabs>
          <w:tab w:val="clear" w:pos="708"/>
          <w:tab w:val="left" w:pos="5760" w:leader="none"/>
        </w:tabs>
        <w:ind w:right="-711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Hivatkozási szám: 269/2008. ERESZ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lléklet: -</w:t>
      </w:r>
    </w:p>
    <w:p>
      <w:pPr>
        <w:pStyle w:val="Heading7"/>
        <w:ind w:right="-1" w:hanging="0"/>
        <w:rPr/>
      </w:pPr>
      <w:r>
        <w:rPr>
          <w:sz w:val="24"/>
          <w:szCs w:val="24"/>
        </w:rPr>
        <w:t xml:space="preserve">ERZSÉBETVÁROSI EGÉSZSÉGÜGYI SZOLGÁL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Dr. BARANYI PÉTER</w:t>
      </w:r>
    </w:p>
    <w:p>
      <w:pPr>
        <w:pStyle w:val="Heading1"/>
        <w:ind w:right="-1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Igazgató főorvos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Budapest</w:t>
      </w:r>
    </w:p>
    <w:p>
      <w:pPr>
        <w:pStyle w:val="Normal"/>
        <w:tabs>
          <w:tab w:val="clear" w:pos="708"/>
          <w:tab w:val="left" w:pos="5387" w:leader="none"/>
        </w:tabs>
        <w:ind w:right="22" w:hanging="0"/>
        <w:rPr/>
      </w:pPr>
      <w:r>
        <w:rPr/>
        <w:t>Nyár u. 7.</w:t>
      </w:r>
    </w:p>
    <w:p>
      <w:pPr>
        <w:pStyle w:val="Normal"/>
        <w:tabs>
          <w:tab w:val="clear" w:pos="708"/>
          <w:tab w:val="left" w:pos="5387" w:leader="none"/>
        </w:tabs>
        <w:ind w:right="22" w:hanging="0"/>
        <w:rPr/>
      </w:pPr>
      <w:r>
        <w:rPr/>
        <w:t>1072.</w:t>
      </w:r>
    </w:p>
    <w:p>
      <w:pPr>
        <w:pStyle w:val="Normal"/>
        <w:tabs>
          <w:tab w:val="clear" w:pos="708"/>
          <w:tab w:val="left" w:pos="5387" w:leader="none"/>
        </w:tabs>
        <w:ind w:right="22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Tisztelt Igazgató  Úr!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>Hivatkozva fenti iktatószámú levelére, - a védőnői állások átszervezésére vonatkozó javaslatára, (II. változat) az alábbi szakvéleményt adom: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>
          <w:b/>
        </w:rPr>
        <w:t xml:space="preserve">Jelenlegi védőnői ellátás helyzetének áttekintése: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780" w:right="-1" w:hanging="360"/>
        <w:jc w:val="both"/>
        <w:rPr/>
      </w:pPr>
      <w:r>
        <w:rPr>
          <w:b/>
          <w:i/>
        </w:rPr>
        <w:t>Területi védőnői ellátás helyzete: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  <w:t>Területi védőnők száma:</w:t>
        <w:tab/>
        <w:tab/>
        <w:tab/>
        <w:tab/>
        <w:tab/>
        <w:t>14 fő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  <w:t xml:space="preserve">A területen gondozottak összes száma  : </w:t>
        <w:tab/>
        <w:tab/>
        <w:tab/>
        <w:tab/>
        <w:tab/>
        <w:t>2419 fő.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 xml:space="preserve">Egy területi védőnő által ellátott gondozottak száma  </w:t>
      </w:r>
      <w:r>
        <w:rPr>
          <w:b/>
        </w:rPr>
        <w:t>átlagosan</w:t>
      </w:r>
      <w:r>
        <w:rPr/>
        <w:t xml:space="preserve">: </w:t>
        <w:tab/>
        <w:tab/>
        <w:tab/>
        <w:t xml:space="preserve">173 fő/védőnő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ab/>
        <w:t>VII/1. Tanácsadóban:</w:t>
        <w:tab/>
        <w:t>200 fő/védőnő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ab/>
        <w:t>VII/2. Tanácsadóban:</w:t>
        <w:tab/>
        <w:t>145 fő/védőnő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>A gondozottak számát a védőnők által 2008.10.07.-én megadott, 2008.09.30.állapotnak megfelelő  adatok alapján  számoltam ki.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  <w:t>Jogszabályi háttér: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 xml:space="preserve">A területi védőnők által ellátott gondozottak számát a 49/2004.(V.21.)ESzCsM rendelet határozza meg, ennek értelmében  egy területi védőnői körzetben a védőnő által </w:t>
      </w:r>
      <w:r>
        <w:rPr>
          <w:b/>
        </w:rPr>
        <w:t>elláthatók száma</w:t>
      </w:r>
      <w:r>
        <w:rPr/>
        <w:t xml:space="preserve">  </w:t>
      </w:r>
      <w:r>
        <w:rPr>
          <w:b/>
        </w:rPr>
        <w:t>250 fő</w:t>
      </w:r>
      <w:r>
        <w:rPr/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780" w:right="-1" w:hanging="360"/>
        <w:jc w:val="both"/>
        <w:rPr>
          <w:b/>
          <w:b/>
          <w:i/>
          <w:i/>
        </w:rPr>
      </w:pPr>
      <w:r>
        <w:rPr>
          <w:b/>
          <w:i/>
        </w:rPr>
        <w:t>Iskolavédőnői ellátás helyzete: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  <w:t xml:space="preserve">Iskolavédőnők száma: </w:t>
        <w:tab/>
        <w:tab/>
        <w:tab/>
        <w:tab/>
        <w:tab/>
        <w:tab/>
        <w:t>8 fő</w:t>
      </w:r>
    </w:p>
    <w:p>
      <w:pPr>
        <w:pStyle w:val="Normal"/>
        <w:tabs>
          <w:tab w:val="clear" w:pos="708"/>
          <w:tab w:val="left" w:pos="5387" w:leader="none"/>
        </w:tabs>
        <w:ind w:left="2832" w:right="-1" w:hanging="2412"/>
        <w:jc w:val="both"/>
        <w:rPr/>
      </w:pPr>
      <w:r>
        <w:rPr/>
        <w:t xml:space="preserve">Iskolavédőnők által ellátott gondozottak összes száma : </w:t>
        <w:tab/>
        <w:tab/>
        <w:tab/>
        <w:tab/>
        <w:t>7197 fő, ebből  157 fő gyógypedagógiai oktatási  intézménybe jár.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  <w:t xml:space="preserve">Egy iskolavédőnő által ellátott gondozottak  száma - az Ön által megküldött iskolavédőnői elosztás tervezetben megadottak alapján   </w:t>
      </w:r>
      <w:r>
        <w:rPr>
          <w:b/>
        </w:rPr>
        <w:t>átlagosan</w:t>
      </w:r>
      <w:r>
        <w:rPr/>
        <w:t xml:space="preserve">: </w:t>
        <w:tab/>
        <w:tab/>
        <w:tab/>
        <w:tab/>
        <w:tab/>
        <w:t xml:space="preserve">899 fő </w:t>
      </w:r>
    </w:p>
    <w:p>
      <w:pPr>
        <w:pStyle w:val="Normal"/>
        <w:tabs>
          <w:tab w:val="clear" w:pos="708"/>
          <w:tab w:val="left" w:pos="5387" w:leader="none"/>
        </w:tabs>
        <w:ind w:left="420" w:right="-1" w:hanging="0"/>
        <w:jc w:val="both"/>
        <w:rPr/>
      </w:pPr>
      <w:r>
        <w:rPr/>
        <w:t xml:space="preserve">Az egy iskolavédőnő által  ellátott intézmények száma: </w:t>
        <w:tab/>
        <w:tab/>
        <w:tab/>
        <w:t>2-4 között van.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>
          <w:b/>
        </w:rPr>
        <w:t>Jogszabályi háttér:</w:t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/>
        <w:t xml:space="preserve">A 49/2004.(V.21.)ESzCsM rendelet szerint, ha a tanulók száma eléri a 800 főt, az oktatási intézményekben főállású iskolavédőnővel kell az ellátást biztosítani. </w:t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/>
        <w:t>1 főállású iskolavédőnő összesen 1000 főt láthat el.</w:t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>
          <w:b/>
          <w:i/>
        </w:rPr>
        <w:t>Fentiek figyelembevételével a védőnői ellátás folyamatossága és  biztonsága érdekében  a 2008.10.28.-án kelt, 1399-13/2008. iktatószámú, javaslatomat továbbra is fenntartom.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  <w:t>Indoklás kiegészítés: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1 területi védőnői körzet  felosztását követően</w:t>
      </w:r>
      <w:r>
        <w:rPr/>
        <w:t xml:space="preserve">  kerületi szinten – 13 területi védőnőre vonatkoztatva - az ellátott gondozottak száma átlagosan 186 fő/ védőnő, ( a VII/2. Tanácsadóban ez 6 területi védőnő esetében átlagosan 170 fő/védőnő),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/>
      </w:pPr>
      <w:r>
        <w:rPr/>
        <w:t xml:space="preserve">- </w:t>
      </w:r>
      <w:r>
        <w:rPr>
          <w:b/>
        </w:rPr>
        <w:t>2 területi védőnői körzet felosztását követően</w:t>
      </w:r>
      <w:r>
        <w:rPr/>
        <w:t xml:space="preserve"> kerületi szinten – 12 területi védőnőre vonatkoztatva - az ellátott gondozottak száma átlagosan:  201 fő/védőnő, ( a VII/2. Tanácsadóban ez 5 területi védőnő esetében 203 fő/védőnő).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 xml:space="preserve">Fentiekből látható, hogy 2 területi védőnői körzet felosztását követően a területi védőnők által ellátott  gondozottak száma-  kerületi és tanácsadói szinten -  még mindig nem éri el a jogszabályban maximált elláthatók számát.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  <w:t xml:space="preserve">- Az elmúlt években többször kerültek átszervezésre a védőnői körzetek.  Először a főállású iskolavédőnői állások kialakítása került sor a jogszabály értelmében, majd 2007-ben a gondozottak számának  csökkenő tendenciája szükségessé tette újabb körzetek felosztását (akkor a vezető védőnőtől szakvélemény kérés nem történt). </w:t>
      </w:r>
    </w:p>
    <w:p>
      <w:pPr>
        <w:pStyle w:val="Stlus1"/>
        <w:numPr>
          <w:ilvl w:val="0"/>
          <w:numId w:val="0"/>
        </w:numPr>
        <w:tabs>
          <w:tab w:val="clear" w:pos="708"/>
          <w:tab w:val="left" w:pos="0" w:leader="none"/>
        </w:tabs>
        <w:ind w:left="-142" w:hanging="0"/>
        <w:jc w:val="both"/>
        <w:rPr/>
      </w:pPr>
      <w:r>
        <w:rPr/>
        <w:t>Az iskolavédőnői állások szervezése és a  körzetek többszöri átszervezése megváltoztatta   a területi védőnői körzetek határait és a körzetekben  gondozottak  összetételét is.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lus1"/>
        <w:numPr>
          <w:ilvl w:val="0"/>
          <w:numId w:val="4"/>
        </w:numPr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A szakvéleményben leírt  átszervezéseket a nyugdíjba vonuló védőnők  a GYES-en lévő kolléganők visszatérése, a távozó védőnők, és  egyéb körülmények. teszik szükségessé. </w:t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</w:r>
    </w:p>
    <w:p>
      <w:pPr>
        <w:pStyle w:val="Stlus1"/>
        <w:numPr>
          <w:ilvl w:val="0"/>
          <w:numId w:val="4"/>
        </w:numPr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 </w:t>
      </w:r>
      <w:r>
        <w:rPr/>
        <w:t xml:space="preserve">A rövid időn belüli, több lépcsőben történő átszervezés a védőnői  ellátás minőségét negatív irányba befolyásolhatja,  a  jelentések készítésében, adatszolgáltatás területén az iskolában és a területen egyaránt nehézségeket okozhat, valamint nem utolsó sorban a gondozott és védőnő közötti bizalmas kapcsolat is sérülhet. </w:t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  <w:t>Lehetőség szerint az iskolavédőnői elosztás tervezetét - a működési engedélyek esetleges módosítása miatt - javaslom korábban elkészíteni, (augusztusban) véleményezésre megküldeni. A tervezet  módosítására legkésőbb a szeptember 30.állapotnak megfelelő létszámok alapján   még sor kerülhet.</w:t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  <w:t>Budapest, 2008-11-03.</w:t>
      </w:r>
    </w:p>
    <w:p>
      <w:pPr>
        <w:pStyle w:val="Stlus1"/>
        <w:numPr>
          <w:ilvl w:val="0"/>
          <w:numId w:val="0"/>
        </w:numPr>
        <w:ind w:left="720" w:hanging="36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2484" w:firstLine="348"/>
        <w:jc w:val="both"/>
        <w:rPr/>
      </w:pPr>
      <w:r>
        <w:rPr/>
        <w:t>Üdvözlettel:</w:t>
      </w:r>
    </w:p>
    <w:p>
      <w:pPr>
        <w:pStyle w:val="Stlus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360" w:hanging="360"/>
        <w:jc w:val="both"/>
        <w:rPr/>
      </w:pPr>
      <w:r>
        <w:rPr/>
        <w:t xml:space="preserve"> </w:t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</w:r>
    </w:p>
    <w:p>
      <w:pPr>
        <w:pStyle w:val="Stlus1"/>
        <w:numPr>
          <w:ilvl w:val="0"/>
          <w:numId w:val="0"/>
        </w:numPr>
        <w:ind w:left="4956" w:hanging="0"/>
        <w:jc w:val="both"/>
        <w:rPr/>
      </w:pPr>
      <w:r>
        <w:rPr/>
        <w:t>Kungl Gyöngyi</w:t>
      </w:r>
    </w:p>
    <w:p>
      <w:pPr>
        <w:pStyle w:val="Stlus1"/>
        <w:numPr>
          <w:ilvl w:val="0"/>
          <w:numId w:val="0"/>
        </w:numPr>
        <w:ind w:left="4956" w:hanging="0"/>
        <w:jc w:val="both"/>
        <w:rPr/>
      </w:pPr>
      <w:r>
        <w:rPr/>
        <w:t>vezető védőnő</w:t>
      </w:r>
    </w:p>
    <w:p>
      <w:pPr>
        <w:pStyle w:val="Stlus1"/>
        <w:numPr>
          <w:ilvl w:val="0"/>
          <w:numId w:val="0"/>
        </w:numPr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right="-1" w:hanging="0"/>
      <w:outlineLvl w:val="0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ind w:right="-1" w:hanging="0"/>
      <w:outlineLvl w:val="3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ind w:right="-1" w:hanging="0"/>
      <w:outlineLvl w:val="6"/>
    </w:pPr>
    <w:rPr>
      <w:b/>
      <w:sz w:val="28"/>
      <w:szCs w:val="20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4:00Z</dcterms:created>
  <dc:creator>hederk</dc:creator>
  <dc:description/>
  <cp:keywords/>
  <dc:language>en-US</dc:language>
  <cp:lastModifiedBy>Orgoványi Gábor</cp:lastModifiedBy>
  <dcterms:modified xsi:type="dcterms:W3CDTF">2008-11-11T10:14:00Z</dcterms:modified>
  <cp:revision>2</cp:revision>
  <dc:subject/>
  <dc:title/>
</cp:coreProperties>
</file>