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05" w:leader="none"/>
        </w:tabs>
        <w:ind w:firstLine="4536"/>
        <w:jc w:val="right"/>
        <w:rPr/>
      </w:pPr>
      <w:r>
        <w:rPr>
          <w:sz w:val="24"/>
          <w:szCs w:val="24"/>
        </w:rPr>
        <w:t xml:space="preserve">1. számú melléklet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Ó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Budapest Főváros VII. Kerület Erzsébetváros Önkormányzat 2008. évi költségvetési előirányzatainak október 20. - október 31. közötti időszakban történt változásairó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2976"/>
        <w:gridCol w:w="1417"/>
      </w:tblGrid>
      <w:tr>
        <w:trPr>
          <w:tblHeader w:val="true"/>
          <w:trHeight w:val="123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szám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Központi költségvetési fejezet megnevez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ótelőirányzat jogcí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sszeg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(ezer Ft)</w:t>
            </w:r>
          </w:p>
        </w:tc>
      </w:tr>
      <w:tr>
        <w:trPr>
          <w:trHeight w:val="22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tív kötött felhasználású támogatás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olási díj + nyugdíjjárulé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05</w:t>
            </w:r>
          </w:p>
        </w:tc>
      </w:tr>
      <w:tr>
        <w:trPr>
          <w:trHeight w:val="37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járadé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</w:tr>
      <w:tr>
        <w:trPr>
          <w:trHeight w:val="4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tósan munkanélküliek rendszeres szociális segély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20</w:t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csökkentés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8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 részére szakmai és informatikai fejlesztési feladat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5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Munkaügyi Minisztériumtól támogatá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tartásdíj megelőleg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értői díj támogatá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gyermekvédelm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7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1:35:00Z</dcterms:created>
  <dc:creator>dobrovitzkya</dc:creator>
  <dc:description/>
  <cp:keywords/>
  <dc:language>en-US</dc:language>
  <cp:lastModifiedBy>vargas</cp:lastModifiedBy>
  <dcterms:modified xsi:type="dcterms:W3CDTF">2008-11-11T10:40:00Z</dcterms:modified>
  <cp:revision>9</cp:revision>
  <dc:subject/>
  <dc:title>1</dc:title>
</cp:coreProperties>
</file>