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számú mellékle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dapest Főváros VII. kerület Önkormányzatána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épviselő-testüle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08. évi közmeghallgatá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F O R G A T Ó K Ö N Y V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i önkormányzatokról szóló többször módosított 1990. évi LXV. törvény 13. §-a kimondja, hogy „A képviselő-testület évente legalább egyszer előre meghirdetett közmeghallgatást tart, amelyen az állampolgárok és a helyben érdekelt szervezetek képviselői közérdekű kérdést és javaslatot tehetnek.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 a közmeghallgatás intézményesítésével biztosítja azt a lehetőséget a választópolgároknak és a helyben érdekelt szervezeteknek, hogy közérdekű kérdést és javaslatot intézhessenek a Képviselő-testülethe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Budapest Főváros VII. kerület Erzsébetváros Önkormányzata Képviselő-testületének a kerületi Önkormányzat Szervezeti és Működési Szabályzatáról szóló 6/2000.(V.22.) számú rendeletének 49. §-a szabályozza a közmeghallgat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A közmeghallgatás időpontj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2008. november 26. (szerda) 17 ór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A közmeghallgatás helyszí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Erzsébetvárosi Közösségi Ház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>Budapest VII. kerület Wesselényi utca 17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3. Előkészítés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közmeghallgatásról az érintetteket a meghallgatást megelőzően legalább 20 nappal a helyben szokásos módon és a tömegkommunikáció útján értesíteni kel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1</w:t>
      </w:r>
      <w:r>
        <w:rPr>
          <w:rFonts w:cs="Times New Roman" w:ascii="Times New Roman" w:hAnsi="Times New Roman"/>
        </w:rPr>
        <w:t xml:space="preserve">. </w:t>
        <w:tab/>
        <w:t>A közmeghallgatás helyéről és idejéről szóló tájékoztatást meg kell jelentetni az Erzsébetváros című lapban, Erzsébetváros honlapján és közzé kell tenni az Erzsébetvárosi TV-ben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dr. Kálmán Zsuzsanna címzetes főjegyző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közmeghallgatást megelőző 20 nappal megjelenő utolsó szám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</w:t>
        <w:tab/>
        <w:t>Az Erzsébetvárosi Közösségi Házban és a Polgármesteri Hivatal hirdetőtábláin plakátot kell kifüggeszteni a közmeghallgatásról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3.3</w:t>
      </w:r>
      <w:r>
        <w:rPr>
          <w:rFonts w:cs="Times New Roman" w:ascii="Times New Roman" w:hAnsi="Times New Roman"/>
        </w:rPr>
        <w:t xml:space="preserve">. </w:t>
        <w:tab/>
        <w:t>Biztosítani kell a közmeghallgatás helyszínének előkészítését, valamint a lebonyolításához szükséges technikai feltételeket (terem, berendezés, hangosítás, hangfelvétel, jegyzőkönyvezés, stb.)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Kálmán Zsuzsanna címzetes főjegyző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közmeghallgatást megelőző nap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3.4.</w:t>
      </w:r>
      <w:r>
        <w:rPr>
          <w:rFonts w:cs="Times New Roman" w:ascii="Times New Roman" w:hAnsi="Times New Roman"/>
        </w:rPr>
        <w:t xml:space="preserve"> </w:t>
        <w:tab/>
        <w:t xml:space="preserve">A közmeghallgatás szervezettebbé tétele érdekében az állampolgárok, illetve a helyben érdekelt szervezetek a téma rövid megjelölésével </w:t>
      </w:r>
      <w:r>
        <w:rPr>
          <w:rFonts w:cs="Times New Roman" w:ascii="Times New Roman" w:hAnsi="Times New Roman"/>
          <w:b/>
        </w:rPr>
        <w:t>2008. november 24-én 16 óráig</w:t>
      </w:r>
      <w:r>
        <w:rPr>
          <w:rFonts w:cs="Times New Roman" w:ascii="Times New Roman" w:hAnsi="Times New Roman"/>
        </w:rPr>
        <w:t xml:space="preserve"> bejelentkezhetnek a </w:t>
      </w:r>
      <w:r>
        <w:rPr>
          <w:rFonts w:cs="Times New Roman" w:ascii="Times New Roman" w:hAnsi="Times New Roman"/>
          <w:b/>
        </w:rPr>
        <w:t>462-3128,</w:t>
      </w:r>
      <w:r>
        <w:rPr>
          <w:rFonts w:cs="Times New Roman" w:ascii="Times New Roman" w:hAnsi="Times New Roman"/>
        </w:rPr>
        <w:t xml:space="preserve"> illetve a </w:t>
      </w:r>
      <w:r>
        <w:rPr>
          <w:rFonts w:cs="Times New Roman" w:ascii="Times New Roman" w:hAnsi="Times New Roman"/>
          <w:b/>
        </w:rPr>
        <w:t>462-3307</w:t>
      </w:r>
      <w:r>
        <w:rPr>
          <w:rFonts w:cs="Times New Roman" w:ascii="Times New Roman" w:hAnsi="Times New Roman"/>
        </w:rPr>
        <w:t xml:space="preserve"> telefonszámokon, az ingyenesen hívható „zöld” számon: </w:t>
      </w:r>
      <w:r>
        <w:rPr>
          <w:rFonts w:cs="Times New Roman" w:ascii="Times New Roman" w:hAnsi="Times New Roman"/>
          <w:b/>
        </w:rPr>
        <w:t xml:space="preserve">06-80-204-531, </w:t>
      </w: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</w:rPr>
        <w:t>462-3143</w:t>
      </w:r>
      <w:r>
        <w:rPr>
          <w:rFonts w:cs="Times New Roman" w:ascii="Times New Roman" w:hAnsi="Times New Roman"/>
        </w:rPr>
        <w:t xml:space="preserve"> számú faxon, vagy félfogadási időben személyesen a Polgármesteri Hivatal Ügyfélszolgálati Irodáin (Budapest, VII. ker. Erzsébet krt. 6. és Garay u. 5.)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Ügyfélszolgálati Iroda köteles feljegyezni a javaslattevő nevét, lakcímét, a téma rövid megjelölését, a bejelentés idejét.</w:t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</w:rPr>
        <w:t>Az Ügyfélszolgálati Iroda „Közmeghallgatás” megnevezésű postaládáiba lehetőség van félfogadási időn túl is bedobni a közérdekű kérdéseket, észrevételeke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roda munkatársai kötelesek a beérkezett kérdéseket a Jegyzői Irodára továbbítani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Kálmán Zsuzsanna címzetes főjegyző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folyamatos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3.5.</w:t>
      </w:r>
      <w:r>
        <w:rPr>
          <w:rFonts w:cs="Times New Roman" w:ascii="Times New Roman" w:hAnsi="Times New Roman"/>
        </w:rPr>
        <w:t xml:space="preserve"> </w:t>
        <w:tab/>
        <w:t>A beérkezett kérdéseket a Jegyzői Iroda a témák szerinti 1-1 példány megküldésével továbbítja: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 tisztségviselőknek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z érintett bizottságok vezetőinek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 bejelentő lakcíme szerinti egyéni képviselőnek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z érintett iroda vezetőjének.</w:t>
      </w:r>
    </w:p>
    <w:p>
      <w:pPr>
        <w:pStyle w:val="Szvegtrzsbehzssa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oroltak véleményüket, illetve válaszukat folyamatosan, de legkésőbb a közmeghallgatást megelőző nap 16.00 óráig írásban kell, hogy eljuttassák a Jegyzői Irodára.</w:t>
      </w:r>
      <w:r>
        <w:br w:type="page"/>
      </w:r>
    </w:p>
    <w:p>
      <w:pPr>
        <w:pStyle w:val="Szvegtrzsbehzssa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észtvevők és meghívottak kö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meghallgatásra a meghívottak köre megegyezik a Képviselő-testületi ülésre meghívandók körével.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mesteri Hivatal munkatársai közül a közmeghallgatáson történő megjelenés az alábbi munkatársak részére kötelező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irodavezetők,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csoportvezetők,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akinek a meghívását a polgármester és a jegyző indokoltnak tartja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1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dr. Kálmán Zsuzsanna címzetes főjegyző</w:t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meghívók kézbesítésére és kiküldésére a közmeghallgatást megelőző 8 nappa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4. A Közmeghallgatás menete</w:t>
      </w:r>
    </w:p>
    <w:p>
      <w:pPr>
        <w:pStyle w:val="Normal"/>
        <w:ind w:left="426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4.1</w:t>
      </w:r>
      <w:r>
        <w:rPr>
          <w:rFonts w:cs="Times New Roman" w:ascii="Times New Roman" w:hAnsi="Times New Roman"/>
        </w:rPr>
        <w:t>. A közmeghallgatás megnyitása után a Polgármester bemutatja a tisztségviselőket, a bizottságok vezetőit és a tanácsnokokat, majd tájékoztatást tart Képviselő-testület eddig végzett munkájáról, terveiről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4.2.</w:t>
      </w:r>
      <w:r>
        <w:rPr>
          <w:rFonts w:cs="Times New Roman" w:ascii="Times New Roman" w:hAnsi="Times New Roman"/>
        </w:rPr>
        <w:t xml:space="preserve"> </w:t>
        <w:tab/>
        <w:t>A tájékoztató után az előre bejelentkezett állampolgárok által felvetett közérdekű kérdések, javaslatok, feltevések rövid, tömör szóbeli megtételére kerül sor.</w:t>
      </w:r>
    </w:p>
    <w:p>
      <w:pPr>
        <w:pStyle w:val="TextBodyIndent"/>
        <w:ind w:left="709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szólalások, kérdések, javaslatok, hozzászólások időtartama nem lehet több 3 percnél. Ennek betartására az elnök a felszólalót figyelmezteti, további 1 perc eltelte után megvonja a szót. Szintén megvonható a szó, ha a felszólalás tartalma egyértelműen nem közérdekű, vagy személyeskedő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4.3</w:t>
      </w:r>
      <w:r>
        <w:rPr>
          <w:rFonts w:cs="Times New Roman" w:ascii="Times New Roman" w:hAnsi="Times New Roman"/>
        </w:rPr>
        <w:t xml:space="preserve">. </w:t>
        <w:tab/>
        <w:t>A felszólalásokra az illetékes szakemberek rövid szóbeli választ adnak (egyedi kérdésekre írásban, utólag)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4.4</w:t>
      </w:r>
      <w:r>
        <w:rPr>
          <w:rFonts w:cs="Times New Roman" w:ascii="Times New Roman" w:hAnsi="Times New Roman"/>
        </w:rPr>
        <w:t xml:space="preserve">. </w:t>
        <w:tab/>
        <w:t>A közmeghallgatás az előre bejelentkezéssel nem élő állampolgárok felszólalásaival és esetleges válaszadással zárul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A közmeghallgatáson elhangzott vélemények, javaslatok feldolgozása, válaszad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</w:rPr>
        <w:t>5.1.</w:t>
      </w:r>
      <w:r>
        <w:rPr>
          <w:rFonts w:cs="Times New Roman" w:ascii="Times New Roman" w:hAnsi="Times New Roman"/>
        </w:rPr>
        <w:t xml:space="preserve"> </w:t>
        <w:tab/>
        <w:t>A közmeghallgatás jegyzőkönyvét a közmeghallgatást követő 10 napon belül elkészíti a Jegyzői Iroda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dr. Kálmán Zsuzsanna címzetes főjegyző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 közmeghallgatást követő 10 nap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2.</w:t>
      </w:r>
      <w:r>
        <w:rPr>
          <w:rFonts w:cs="Times New Roman" w:ascii="Times New Roman" w:hAnsi="Times New Roman"/>
        </w:rPr>
        <w:t xml:space="preserve"> </w:t>
        <w:tab/>
        <w:t>Közérdekű ügyekben a közmeghallgatáson elhangzott kérdéseket az illetékes bizottságok megvizsgálják, ehhez megkapják a közmeghallgatás jegyzőkönyvét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behzssal2"/>
        <w:ind w:left="709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bizottság szükségesnek ítéli, a kivizsgált javaslatot – véleményével együtt – 15 napon belül a Képviselő-testület elé terjeszti. A javaslatról a Képviselő-testület határoz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 közmeghallgatáson elhangzott véleményekre, javaslatokra adott válaszok közzététele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6" w:hanging="0"/>
        <w:jc w:val="both"/>
        <w:rPr/>
      </w:pPr>
      <w:r>
        <w:rPr>
          <w:rFonts w:cs="Times New Roman" w:ascii="Times New Roman" w:hAnsi="Times New Roman"/>
        </w:rPr>
        <w:t>A közérdeklődésre számot tartó kérdéseket és válaszokat az Erzsébetváros című lap következő számaiban folytatólagosan közzé kell tenni.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dr. Kálmán Zsuzsanna címzetes főjegyző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folyamatos</w:t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apest, 2008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     </w:t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0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/>
  </w:style>
  <w:style w:type="paragraph" w:styleId="Szvegtrzsbehzssal3">
    <w:name w:val="Szövegtörzs behúzással 3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CCCCCC" w:val="clear"/>
      <w:jc w:val="center"/>
    </w:pPr>
    <w:rPr>
      <w:rFonts w:ascii="Times New Roman" w:hAnsi="Times New Roman" w:cs="Times New Roman"/>
      <w:b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50:00Z</dcterms:created>
  <dc:creator>Rendszergazda</dc:creator>
  <dc:description/>
  <cp:keywords/>
  <dc:language>en-US</dc:language>
  <cp:lastModifiedBy>Mayer Szilvia</cp:lastModifiedBy>
  <cp:lastPrinted>2008-10-06T16:29:00Z</cp:lastPrinted>
  <dcterms:modified xsi:type="dcterms:W3CDTF">2008-10-06T14:29:00Z</dcterms:modified>
  <cp:revision>4</cp:revision>
  <dc:subject/>
  <dc:title>Budapest Főváros VII</dc:title>
</cp:coreProperties>
</file>