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>
          <w:b/>
          <w:i/>
          <w:sz w:val="24"/>
          <w:szCs w:val="24"/>
        </w:rPr>
        <w:t>2. sz. melléklet</w:t>
      </w:r>
    </w:p>
    <w:p>
      <w:pPr>
        <w:pStyle w:val="Normal"/>
        <w:jc w:val="both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ckázatelemzés a 2009. évi ellenőrzésekhez</w:t>
      </w:r>
    </w:p>
    <w:p>
      <w:pPr>
        <w:pStyle w:val="Normal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6"/>
        <w:gridCol w:w="1591"/>
        <w:gridCol w:w="714"/>
        <w:gridCol w:w="887"/>
        <w:gridCol w:w="927"/>
        <w:gridCol w:w="972"/>
        <w:gridCol w:w="886"/>
        <w:gridCol w:w="886"/>
        <w:gridCol w:w="887"/>
        <w:gridCol w:w="1091"/>
        <w:gridCol w:w="914"/>
        <w:gridCol w:w="911"/>
        <w:gridCol w:w="911"/>
        <w:gridCol w:w="911"/>
        <w:gridCol w:w="857"/>
        <w:gridCol w:w="751"/>
      </w:tblGrid>
      <w:tr>
        <w:trPr>
          <w:trHeight w:val="1134" w:hRule="exact"/>
          <w:cantSplit w:val="true"/>
        </w:trPr>
        <w:tc>
          <w:tcPr>
            <w:tcW w:w="6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-      szám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egnevezése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Előző vizsgá-lat óta eltelt idő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év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zabályok, feladatok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összetettsége, nagysága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emélyi feltétel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(gazdasági) képzettsége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yakorlat, fluktuáci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EUVE rendsze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kialakítása, működtetés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rábban feltárt hibák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abálytalanságok 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újonnan létrehozot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Össze-sen (pont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</w:tr>
      <w:tr>
        <w:trPr>
          <w:trHeight w:val="454" w:hRule="exact"/>
          <w:cantSplit w:val="true"/>
        </w:trPr>
        <w:tc>
          <w:tcPr>
            <w:tcW w:w="6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csony (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zepes (2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gas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csony (1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zepes (2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Magas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3)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acsony (1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zepes (2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gas (3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Alacsony (1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özepes (2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gas (3)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zsébetvárosi Integrált Szociális Szolgáltató Közpo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37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yar-angol Kéttannyelvű Általános Iskola és Vendéglátó Szak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67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sóerdősori Általános Iskola és Gimnáz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37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zsébetvárosi Általános Iskola és Informatikai Szakközép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397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oss Gábor Általános Isk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97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ikovszky Éva Általános Isko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zsébetvárosi Közösségi Há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97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th Miksa Emlékház és Gyűjtemé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zsébetvárosi Közterület Felügye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  <w:t>Kockázat értékelése:</w:t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ab/>
        <w:t xml:space="preserve">                    </w:t>
        <w:tab/>
        <w:t xml:space="preserve">5-7 pont alacsony    </w:t>
      </w:r>
    </w:p>
    <w:p>
      <w:pPr>
        <w:pStyle w:val="Normal"/>
        <w:ind w:left="2124" w:hanging="0"/>
        <w:jc w:val="both"/>
        <w:rPr/>
      </w:pPr>
      <w:r>
        <w:rPr/>
        <w:t xml:space="preserve">     </w:t>
      </w:r>
      <w:r>
        <w:rPr/>
        <w:tab/>
        <w:t>8-10 pont közepes</w:t>
      </w:r>
    </w:p>
    <w:p>
      <w:pPr>
        <w:pStyle w:val="Normal"/>
        <w:ind w:left="2124" w:hanging="0"/>
        <w:jc w:val="both"/>
        <w:rPr>
          <w:b/>
          <w:b/>
        </w:rPr>
      </w:pPr>
      <w:r>
        <w:rPr/>
        <w:t xml:space="preserve">     </w:t>
      </w:r>
      <w:r>
        <w:rPr/>
        <w:tab/>
        <w:t>11-15 pont magas</w:t>
        <w:tab/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  <w:t xml:space="preserve">Átlag kockázati érték 8,67  pont közep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5055</wp:posOffset>
                </wp:positionH>
                <wp:positionV relativeFrom="paragraph">
                  <wp:posOffset>-409575</wp:posOffset>
                </wp:positionV>
                <wp:extent cx="5596890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A pénzmaradvány-elszámolás, valamint a normatív állami támogatások igénybevétele, elszámolása speciális feladatként jelentkezik, így ezek ellenőrzése minden évben kiemelt faladatot jelent az önkormányzat számár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0.7pt;height:48.3pt;mso-wrap-distance-left:9.05pt;mso-wrap-distance-right:9.05pt;mso-wrap-distance-top:0pt;mso-wrap-distance-bottom:0pt;margin-top:-32.2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A pénzmaradvány-elszámolás, valamint a normatív állami támogatások igénybevétele, elszámolása speciális feladatként jelentkezik, így ezek ellenőrzése minden évben kiemelt faladatot jelent az önkormányzat számár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49:00Z</dcterms:created>
  <dc:creator>Orgoványi Gábor</dc:creator>
  <dc:description/>
  <cp:keywords/>
  <dc:language>en-US</dc:language>
  <cp:lastModifiedBy>Orgoványi Gábor</cp:lastModifiedBy>
  <dcterms:modified xsi:type="dcterms:W3CDTF">2008-10-06T15:49:00Z</dcterms:modified>
  <cp:revision>1</cp:revision>
  <dc:subject/>
  <dc:title>2</dc:title>
</cp:coreProperties>
</file>