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Tárgy:</w:t>
      </w:r>
      <w:r>
        <w:rPr/>
        <w:t xml:space="preserve"> Budapest Főváros VII. kerület Erzsébetváros Önkormányzata Képviselő-testületének .../2009.(... ...) rendelete az Önkormányzat tulajdonában lévő vagyonnal való rendelkezés szabályairól szóló 30/2000.(XII.23.) számú önkormányzati rendeletének módosításáról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helyi önkormányzatokról szóló 1990. évi LXV. törvény 36. § (3) bekezdése alapján a jogszabálysértő döntést kötelességem jelezni. Erzsébetváros Önkormányzata Képviselő-testülete Szervezeti- és Működési Szabályzatról szóló 6/2000. (V. 22.) számú önkormányzati rendeletnek az előterjesztések rendjét és a rendeletalkotás általános szabályait rögzítő 2. számú mellékletében foglaltak alapján a jogszabályokkal való összhang hiányát előzetesen azzal jelzem, hogy az előterjesztést kézjegyemmel nem látom el. A 2009. december 3-án kelt és december 4-én – a rendkívüli ülés összehívására tett indítvány mellékleteként benyújtott - tárgyban jelezett előterjesztést – törvényességi szempontú nem-megfelelősség miatt – kézjegyemmel nem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eljárási kötelezettségemet indokolva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törvényességi jelzést</w:t>
      </w:r>
    </w:p>
    <w:p>
      <w:pPr>
        <w:pStyle w:val="Normal"/>
        <w:jc w:val="both"/>
        <w:rPr/>
      </w:pPr>
      <w:r>
        <w:rPr/>
        <w:t>tes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 lakás célú helyiségek bérével kapcsolatos alapvető szabályokat a lakások és helyiségek bérletére, valamint az elidegenítésükre vonatkozó egyes szabályokról szóló 1993. évi LXXVIII. tv. (Ltv.)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Ltv. 36. § (2) bekezdése szerint „az önkormányzat tulajdonában lévő helyiség (a továbbiakban: önkormányzati helyiség) bérbeadásának és a bérbeadó hozzájárulásának a feltételeit - az önkormányzati lakásokra vonatkozó szabályok megfelelő alkalmazásával - önkormányzati rendelet határozza meg; a helyiségbér mértékét az önkormányzati rendelet nem szabályozhatja.” A kívánt cél - kiemelt kereskedelmi tevékenység támogatása - tehát a vagyonrendelet (30/2000.(XII.23. számú Ör.) módosításával nem valósítható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a közösségi jog alábbi általános jogelveit is sérti. Az egyenlőség elve megkívánja, hogy az összehasonlítható helyzeteket a jog azonos módon szabályozza és az eltérő helyzeteket ne szabályozza azonosan, hacsak az ilyen különbségtétel objektív mérlegelés után nem tekinthető indokoltnak. Kellő indok hiányában a kedvezmény megadása a megkülönböztetést tiltó EU-s normákba ütköz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krét előterjesztésből nem állapítható meg, hogy milyen objektív szempont indokolja, hogy az önkormányzat bérleti díjkedvezményt nyújtson e kereskedelmi tevékenység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december 7.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ind w:firstLine="6237"/>
        <w:rPr/>
      </w:pPr>
      <w:r>
        <w:rPr>
          <w:b/>
        </w:rPr>
        <w:t>címzetes fő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450" w:footer="7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right="2412" w:hanging="0"/>
      <w:jc w:val="center"/>
      <w:rPr>
        <w:sz w:val="18"/>
        <w:szCs w:val="18"/>
      </w:rPr>
    </w:pPr>
    <w:r>
      <w:rPr>
        <w:sz w:val="18"/>
        <w:szCs w:val="18"/>
      </w:rPr>
      <w:t xml:space="preserve">Budapest Főváros VII. ker. Erzsébetváros Önkormányzat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-64135</wp:posOffset>
              </wp:positionV>
              <wp:extent cx="4411980" cy="685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5590" cy="42926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3" r="-20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5590" cy="429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7"/>
                              <w:szCs w:val="7"/>
                            </w:rPr>
                          </w:pPr>
                          <w:r>
                            <w:rPr>
                              <w:rFonts w:cs="Arial" w:ascii="Arial" w:hAnsi="Arial"/>
                              <w:sz w:val="7"/>
                              <w:szCs w:val="7"/>
                            </w:rPr>
                            <w:t>Tanúsított cé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54pt;mso-wrap-distance-left:9.05pt;mso-wrap-distance-right:9.05pt;mso-wrap-distance-top:0pt;mso-wrap-distance-bottom:0pt;margin-top:-5.0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ISO 9001</w:t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75590" cy="42926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3" r="-20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5590" cy="429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7"/>
                        <w:szCs w:val="7"/>
                      </w:rPr>
                    </w:pPr>
                    <w:r>
                      <w:rPr>
                        <w:rFonts w:cs="Arial" w:ascii="Arial" w:hAnsi="Arial"/>
                        <w:sz w:val="7"/>
                        <w:szCs w:val="7"/>
                      </w:rPr>
                      <w:t>Tanúsított cé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72770" cy="7340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734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0865" cy="732790"/>
                                <wp:effectExtent l="0" t="0" r="0" b="0"/>
                                <wp:docPr id="5" name="Kép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1" t="-39" r="-5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0865" cy="732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57.8pt;mso-wrap-distance-left:9.05pt;mso-wrap-distance-right:9.05pt;mso-wrap-distance-top:0pt;mso-wrap-distance-bottom:0pt;margin-top:1.3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70865" cy="732790"/>
                          <wp:effectExtent l="0" t="0" r="0" b="0"/>
                          <wp:docPr id="6" name="Kép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Kép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1" t="-39" r="-51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0865" cy="732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</w:tabs>
      <w:ind w:right="2412" w:hanging="0"/>
      <w:jc w:val="center"/>
      <w:rPr>
        <w:sz w:val="18"/>
        <w:szCs w:val="18"/>
      </w:rPr>
    </w:pPr>
    <w:r>
      <w:rPr>
        <w:sz w:val="18"/>
        <w:szCs w:val="18"/>
      </w:rPr>
      <w:t>Képviselő-testületének Polgármesteri Hivatala</w:t>
    </w:r>
  </w:p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709"/>
      </w:tabs>
      <w:ind w:left="1260" w:right="3672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JEGYZŐ</w:t>
    </w:r>
  </w:p>
  <w:p>
    <w:pPr>
      <w:pStyle w:val="Header"/>
      <w:ind w:right="2412" w:hanging="0"/>
      <w:jc w:val="center"/>
      <w:rPr/>
    </w:pPr>
    <w:r>
      <w:rPr>
        <w:sz w:val="18"/>
        <w:szCs w:val="18"/>
      </w:rPr>
      <w:t>1073 Budapest, Erzsébet krt. 6.</w:t>
    </w:r>
  </w:p>
  <w:p>
    <w:pPr>
      <w:pStyle w:val="Header"/>
      <w:ind w:right="2412" w:hanging="0"/>
      <w:jc w:val="center"/>
      <w:rPr>
        <w:sz w:val="18"/>
        <w:szCs w:val="18"/>
      </w:rPr>
    </w:pPr>
    <w:r>
      <w:rPr>
        <w:sz w:val="18"/>
        <w:szCs w:val="18"/>
      </w:rPr>
      <w:t>Tel: 462-3121          E-mail: jegyzo@erzsebetvaros.h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i/>
      <w:iCs/>
      <w:sz w:val="24"/>
      <w:szCs w:val="24"/>
    </w:rPr>
  </w:style>
  <w:style w:type="character" w:styleId="AlcmChar">
    <w:name w:val="Alcím Char"/>
    <w:basedOn w:val="Bekezdsalapbettpusa"/>
    <w:qFormat/>
    <w:rPr>
      <w:rFonts w:ascii="Arial" w:hAnsi="Arial" w:cs="Arial"/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5528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11:00Z</dcterms:created>
  <dc:creator>Vona Krisztián</dc:creator>
  <dc:description/>
  <cp:keywords/>
  <dc:language>en-US</dc:language>
  <cp:lastModifiedBy>Orgoványi Gábor</cp:lastModifiedBy>
  <cp:lastPrinted>2009-11-02T17:28:00Z</cp:lastPrinted>
  <dcterms:modified xsi:type="dcterms:W3CDTF">2009-12-07T17:12:00Z</dcterms:modified>
  <cp:revision>3</cp:revision>
  <dc:subject/>
  <dc:title>Címzett</dc:title>
</cp:coreProperties>
</file>