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Óvodavezetői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45"/>
        <w:gridCol w:w="2520"/>
        <w:gridCol w:w="24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 pályázatot meghirdető szer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hirdetett munkah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esítési és egyéb feltétel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ttatások (Ft), illetmény, pótlék, stb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Főváros VII. kerület Erzsébetváros Önkormányzatának Képviselő-testü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pévár Óv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78 Budapest V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tván utca 3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ban meghatározott felsőfokú szakirányú végzettség és szakképzettség, pedagógus szakvizs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ább 5 év szakmai és vezetői gyakorla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gbízás esetén: vagyonnyilatkozat tételi eljárás lefoly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ÁEI:2010. 08.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egbízás 2015.07.31-ig, 5 nevelési évre sz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HI:2010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ői programot tartalmazó pályázatot 3 példányban kell benyújt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b (1 hónapnál nem régebbi),  ön, om, adatvédelmi nyilatkozat, valamint a helyi önkormányzatokról szóló 1990. évi LXV. törvény 12.§ (4) pontjára vonatkozó nyilatkoz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.: Művelődési Iroda 1076 Budapest, Garay utca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462-33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Főváros VII. kerület Erzsébetváros Önkormányzatának Képviselő-testü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onc Óv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71 Budapest, VI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rosligeti fasor 39/4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ban meghatározott felsőfokú szakirányú végzettség és szakképzettség, pedagógus szakvizs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ább 5 év szakmai és vezetői gyakorl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ás esetén: vagyonnyilatkozat tételi eljárás lefoly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ÁEI:2010.08.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egbízás 2015.07.31-ig, 5 nevelési évre sz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HI:2010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ői programot tartalmazó pályázatot 3 példányban kell benyújt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 (1 hónapnál nem régebbi),  ön, om, adatvédelmi nyilatkozat, valamint a helyi önkormányzatokról szóló 1990. évi LXV. törvény 12.§ (4) pontjára vonatkozó nyilatkoza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.: Művelődési Iroda 1076 Budapest, Garay utca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462-33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51:00Z</dcterms:created>
  <dc:creator>Heilerm</dc:creator>
  <dc:description/>
  <cp:keywords/>
  <dc:language>en-US</dc:language>
  <cp:lastModifiedBy>tothvarim</cp:lastModifiedBy>
  <cp:lastPrinted>2009-12-09T14:43:00Z</cp:lastPrinted>
  <dcterms:modified xsi:type="dcterms:W3CDTF">2009-12-09T13:44:00Z</dcterms:modified>
  <cp:revision>2</cp:revision>
  <dc:subject/>
  <dc:title/>
</cp:coreProperties>
</file>