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pacing w:val="-12"/>
          <w:sz w:val="24"/>
          <w:szCs w:val="24"/>
        </w:rPr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Heading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Heading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 az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szCs w:val="24"/>
        </w:rPr>
      </w:pPr>
      <w:r>
        <w:rPr>
          <w:b w:val="false"/>
          <w:i w:val="false"/>
          <w:spacing w:val="-12"/>
          <w:kern w:val="2"/>
          <w:sz w:val="24"/>
          <w:szCs w:val="24"/>
        </w:rPr>
      </w:r>
    </w:p>
    <w:p>
      <w:pPr>
        <w:pStyle w:val="Heading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Heading"/>
        <w:rPr>
          <w:caps/>
          <w:spacing w:val="-12"/>
          <w:sz w:val="24"/>
          <w:szCs w:val="24"/>
        </w:rPr>
      </w:pPr>
      <w:r>
        <w:rPr>
          <w:caps/>
          <w:spacing w:val="-12"/>
          <w:sz w:val="24"/>
          <w:szCs w:val="24"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sz w:val="24"/>
          <w:szCs w:val="24"/>
        </w:rPr>
      </w:pPr>
      <w:r>
        <w:rPr>
          <w:b w:val="false"/>
          <w:bCs w:val="false"/>
          <w:caps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sz w:val="24"/>
          <w:szCs w:val="24"/>
        </w:rPr>
      </w:pPr>
      <w:r>
        <w:rPr>
          <w:b w:val="false"/>
          <w:bCs w:val="false"/>
          <w:caps/>
          <w:spacing w:val="-12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266/2009. (V. 22.) számú, részben 2010. január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caps/>
          <w:spacing w:val="-12"/>
          <w:kern w:val="2"/>
          <w:sz w:val="24"/>
          <w:szCs w:val="24"/>
        </w:rPr>
      </w:pPr>
      <w:r>
        <w:rPr>
          <w:b w:val="false"/>
          <w:bCs w:val="false"/>
          <w:i w:val="false"/>
          <w:caps/>
          <w:spacing w:val="-12"/>
          <w:kern w:val="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aps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pacing w:val="-12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. A költségvetési szerv (a továbbiakban: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)  neve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2. Alapításának éve: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1999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3. A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1078 Budapest, VII.  Nefelejcs u. 26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4. Jogállása: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 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Önálló jogi személy.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5.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A  költségvetési szervet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alapító  szerv neve, székhelye: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Budapest Főváros VII. kerület Erzsébetváros Önkormányzata,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1073 Budapest, Erzsébet krt. 6. 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6. A 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et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fenntartó  szerv neve,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Budapest Főváros VII. kerület Erzsébetváros Önkormányzata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1073 Budapest, Erzsébet krt. 6. </w:t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7. 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et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irányító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szerve, székhely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8. A </w:t>
      </w:r>
      <w:r>
        <w:rPr>
          <w:b/>
          <w:u w:val="single"/>
        </w:rPr>
        <w:t>költségvetési szervet</w:t>
      </w:r>
      <w:r>
        <w:rPr>
          <w:u w:val="single"/>
        </w:rPr>
        <w:t xml:space="preserve"> irányító szervének vezetőj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br/>
        <w:t>Polgármester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9. Szakmai (muzeológiai) felügyeleti szerve: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br/>
        <w:t>Iparművészeti Múzeum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1091 Budapest, IX. Üllői út 33-37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Normal"/>
        <w:rPr/>
      </w:pPr>
      <w:r>
        <w:rPr>
          <w:bCs/>
          <w:iCs/>
          <w:spacing w:val="-12"/>
          <w:u w:val="single"/>
        </w:rPr>
        <w:t xml:space="preserve">10. </w:t>
      </w:r>
      <w:r>
        <w:rPr>
          <w:bCs/>
          <w:iCs/>
          <w:u w:val="single"/>
        </w:rPr>
        <w:t xml:space="preserve">A </w:t>
      </w:r>
      <w:r>
        <w:rPr>
          <w:b/>
          <w:bCs/>
          <w:iCs/>
          <w:u w:val="single"/>
        </w:rPr>
        <w:t>költségvetési szerv</w:t>
      </w:r>
      <w:r>
        <w:rPr>
          <w:bCs/>
          <w:iCs/>
          <w:u w:val="single"/>
        </w:rPr>
        <w:t xml:space="preserve"> típusa:</w:t>
      </w:r>
      <w:r>
        <w:rPr>
          <w:bCs/>
          <w:iCs/>
        </w:rPr>
        <w:br/>
      </w:r>
      <w:r>
        <w:rPr>
          <w:b/>
          <w:bCs/>
          <w:i/>
          <w:iCs/>
          <w:u w:val="single"/>
        </w:rPr>
        <w:br/>
      </w:r>
      <w:r>
        <w:rPr>
          <w:u w:val="single"/>
        </w:rPr>
        <w:t>A tevékenység jellege alapján: közszolgáltató közintézmény</w:t>
      </w:r>
      <w:r>
        <w:rPr/>
        <w:t xml:space="preserve"> Közösségi ház, alaptevékenységében közművelődési feladatokat ellátó intézmény</w:t>
      </w:r>
    </w:p>
    <w:p>
      <w:pPr>
        <w:pStyle w:val="Normal"/>
        <w:jc w:val="both"/>
        <w:rPr/>
      </w:pPr>
      <w:r>
        <w:rPr>
          <w:u w:val="single"/>
        </w:rPr>
        <w:t>Feladatellátáshoz kapcsolódó funkciója alapján: önállóan működő és gazdálkodó”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1. 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A 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működési területe: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Budapest Főváros VII. kerület Erzsébetváro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12.  A költségvetési szerv szakágazati száma : 900400 Művészeti létesítmények működtetése</w:t>
        <w:br/>
        <w:br/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       I.             Alaptevékenység: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</w:rPr>
              <w:t>2010. 01.01.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910201 Múzeumi gyűjteményi tevékenysé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910202 Múzeumi tudományos feldolgozó és publikációs tevékenysé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910203 Múzeumi kiállítási tevékenység 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u w:val="single"/>
              </w:rPr>
              <w:t>910204 Múzeumi közművelődési, közönségkapcsolati tevékenység</w:t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laptevékenységhez kötődő kiegészítő (járulékos), kisegítő tevékenysége:</w:t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</w:rPr>
              <w:t>2010. 01.01.-tő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00400 Kulturális műsorok, rendezvények, kiállítások szervezé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32919 M.n.s. egyéb szórakoztatási tevékenysé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49900 M.n.s. egyéb közösségi, társadalmi tevékenység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829000 Egyéb kiegészítő gazdasági tevékenység</w:t>
            </w:r>
          </w:p>
        </w:tc>
      </w:tr>
    </w:tbl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„</w:t>
      </w:r>
      <w:r>
        <w:rPr>
          <w:b w:val="false"/>
          <w:i w:val="false"/>
          <w:spacing w:val="-12"/>
          <w:kern w:val="2"/>
          <w:sz w:val="24"/>
          <w:u w:val="single"/>
        </w:rPr>
        <w:t>III. Vállalkozási tevékenység: vállalkozási tevékenységet nem folytathat”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3. A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gazdálkodási jogköre, előirányzatok feletti rendelkezési jogosultsága: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Önállóan működő és gazdálkodó, előirányzatai felett teljes jogkörrel rendelkező (Az államháztartás működési rendjéről szóló 217/1998. (XII. 30.) Korm. rendelet 15. § (4) a) és (6) bekezdései szerint meghatározott) költségvetési szerv. </w:t>
      </w:r>
      <w:r>
        <w:rPr>
          <w:i w:val="false"/>
          <w:spacing w:val="-12"/>
          <w:kern w:val="2"/>
          <w:sz w:val="24"/>
          <w:u w:val="single"/>
        </w:rPr>
        <w:t>A pénzügyi – gazdasági feladatokat az Erzsébetvárosi Közösségi Ház látja el. A munkamegosztás és felelősségvállalás rendjét megállapodás szabályozza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4.  A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vagyona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Budapest VII. kerület 33150/A helyrajzi számú 1140 m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 felépítményes ingatlan ingyenes használata, valamint vagyonértékű jogok, tárgyi eszközök (gépek, berendezések, stb) állóeszköz leltár szerin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5. A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  vagyon  feletti rendelkezési jogosultsága: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költségvetési szerv működéséhez szükséges ingó és ingatlan vagyontárgyak az alapító tulajdonát képezik.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költségvetési szerv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A költségvetési szerv vállalkozásban végezhető tevékenységeinek mértéke nem haladhatja meg, a költségvetési előirányzatban szereplő intézményi összkiadás 30 % -át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6.  A </w:t>
      </w:r>
      <w:r>
        <w:rPr>
          <w:bCs w:val="false"/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 vezetőjének kinevezési rendje: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költségvetési szerv vezetőjét (igazgatóját) az intézmény fenntartója nevezi ki nyilvános pályázat útján határozott időre. A pályázatot a Művelődési, Oktatási és Sport Bizottság véleményezi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pályázati eljárással kapcsolatos feladatokat a Polgármester látja el.</w:t>
      </w:r>
    </w:p>
    <w:p>
      <w:pPr>
        <w:pStyle w:val="Heading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pályázat elbírálása, az intézményvezető kinevezése a képviselő-testület hatásköre. Az egyéb munkáltatói jogkört az intézmény igazgatója tekintetében a Polgármester gyakorolja.</w:t>
      </w:r>
    </w:p>
    <w:p>
      <w:pPr>
        <w:pStyle w:val="Normal"/>
        <w:jc w:val="both"/>
        <w:rPr/>
      </w:pPr>
      <w:r>
        <w:rPr>
          <w:u w:val="single"/>
        </w:rPr>
        <w:t xml:space="preserve">17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alkalmazottainak jogál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lkalmazottai közalkalmazottak, jogviszonyukra a Közalkalmazottak jogállásáról szóló 1992. évi XXXIII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8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képvise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képviseletét a Polgári Törvénykönyv (1959. évi IV. törvény) 36.§-a, valamint a Közalkalmazottak jogállásáról szóló 1992. évi XXXIII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Jelen egységes szerkezetbe foglalt módosított alapító okirat módosítás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3. pontjának kiemelt kiegészítése, </w:t>
        <w:br/>
        <w:t>valamint az 1.,3.,5.,6.,7.,8.,10.,11.,12.,13.,14.,15.,16.,17.,18. pontok kiemelt részei</w:t>
        <w:tab/>
        <w:tab/>
        <w:tab/>
        <w:t xml:space="preserve">    2010. 01. 01. napi lépnek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09. december 14-i ülésén a 677. 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9. december  2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Hunvald  György</w:t>
        <w:br/>
        <w:t xml:space="preserve">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Kálmán Zsuzsanna</w:t>
        <w:br/>
        <w:t xml:space="preserve">       Címzetes főjegyz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kern w:val="2"/>
        </w:rPr>
      </w:pPr>
      <w:r>
        <w:rPr>
          <w:kern w:val="2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1:00Z</dcterms:created>
  <dc:creator>Kadarm</dc:creator>
  <dc:description/>
  <cp:keywords/>
  <dc:language>en-US</dc:language>
  <cp:lastModifiedBy>danoj</cp:lastModifiedBy>
  <cp:lastPrinted>2009-12-21T14:36:00Z</cp:lastPrinted>
  <dcterms:modified xsi:type="dcterms:W3CDTF">2009-12-21T13:37:00Z</dcterms:modified>
  <cp:revision>4</cp:revision>
  <dc:subject/>
  <dc:title/>
</cp:coreProperties>
</file>