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caps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1992. évi XXXVIII. törvény,  a költségvetési szervek jogállásáról és gazdálkodásáról szóló 2008. évi CV. törvény, valamint a közoktatásról szóló 1993. évi LXXIX. törvény alapján a</w:t>
      </w:r>
    </w:p>
    <w:p>
      <w:pPr>
        <w:pStyle w:val="Heading"/>
        <w:jc w:val="both"/>
        <w:rPr>
          <w:b w:val="false"/>
          <w:b w:val="false"/>
          <w:i w:val="false"/>
          <w:i w:val="false"/>
          <w:caps/>
          <w:spacing w:val="-12"/>
          <w:kern w:val="2"/>
          <w:sz w:val="24"/>
        </w:rPr>
      </w:pPr>
      <w:r>
        <w:rPr>
          <w:b w:val="false"/>
          <w:i w:val="false"/>
          <w:caps/>
          <w:spacing w:val="-12"/>
          <w:kern w:val="2"/>
          <w:sz w:val="24"/>
        </w:rPr>
      </w:r>
    </w:p>
    <w:p>
      <w:pPr>
        <w:pStyle w:val="Heading"/>
        <w:rPr>
          <w:caps/>
          <w:spacing w:val="-12"/>
          <w:kern w:val="2"/>
          <w:sz w:val="24"/>
        </w:rPr>
      </w:pPr>
      <w:r>
        <w:rPr>
          <w:caps/>
          <w:spacing w:val="-12"/>
          <w:kern w:val="2"/>
          <w:sz w:val="24"/>
        </w:rPr>
        <w:t>Erzsébetvárosi Nevelési Tanácsadó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264/2009. (V. 22.) számú, részben 2010. január 01. napi hatályú egységes szerkezetbe foglalt módosított alapító okiratát az alábbiak szerint módosítj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 A  költségvetési szerv (a továbbiakban: </w:t>
      </w:r>
      <w:r>
        <w:rPr>
          <w:i w:val="false"/>
          <w:spacing w:val="-12"/>
          <w:kern w:val="2"/>
          <w:sz w:val="24"/>
          <w:u w:val="single"/>
        </w:rPr>
        <w:t>költségvetési szerv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i w:val="false"/>
          <w:spacing w:val="-12"/>
          <w:kern w:val="2"/>
          <w:sz w:val="24"/>
        </w:rPr>
        <w:t>Erzsébetvárosi Nevelési Tanácsadó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i w:val="false"/>
          <w:spacing w:val="-12"/>
          <w:kern w:val="2"/>
          <w:sz w:val="24"/>
        </w:rPr>
        <w:t>és Egységes Pedagógiai Szakszolgálat</w:t>
        <w:br/>
      </w:r>
      <w:r>
        <w:rPr>
          <w:b w:val="false"/>
          <w:i w:val="false"/>
          <w:spacing w:val="-12"/>
          <w:kern w:val="2"/>
          <w:sz w:val="24"/>
        </w:rPr>
        <w:br/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2. A </w:t>
      </w:r>
      <w:r>
        <w:rPr>
          <w:i w:val="false"/>
          <w:spacing w:val="-12"/>
          <w:kern w:val="2"/>
          <w:sz w:val="24"/>
          <w:u w:val="single"/>
        </w:rPr>
        <w:t>költségvetési szerv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OM azonosítója:</w:t>
      </w:r>
      <w:r>
        <w:rPr>
          <w:b w:val="false"/>
          <w:i w:val="false"/>
          <w:spacing w:val="-12"/>
          <w:kern w:val="2"/>
          <w:sz w:val="24"/>
        </w:rPr>
        <w:br/>
        <w:br/>
        <w:t>101785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3. A </w:t>
      </w:r>
      <w:r>
        <w:rPr>
          <w:i w:val="false"/>
          <w:spacing w:val="-12"/>
          <w:kern w:val="2"/>
          <w:sz w:val="24"/>
          <w:u w:val="single"/>
        </w:rPr>
        <w:t>költségvetési szerv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5  Budapest, VII. Rumbach Sebestyén utca 10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4. A </w:t>
      </w:r>
      <w:r>
        <w:rPr>
          <w:i w:val="false"/>
          <w:spacing w:val="-12"/>
          <w:kern w:val="2"/>
          <w:sz w:val="24"/>
          <w:u w:val="single"/>
        </w:rPr>
        <w:t>költségvetési szerv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Önálló jogi személy.</w:t>
        <w:br/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6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. A </w:t>
      </w:r>
      <w:r>
        <w:rPr>
          <w:i w:val="false"/>
          <w:spacing w:val="-12"/>
          <w:kern w:val="2"/>
          <w:sz w:val="24"/>
          <w:u w:val="single"/>
        </w:rPr>
        <w:t>költségvetési szervet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fenntartó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7. A </w:t>
      </w:r>
      <w:r>
        <w:rPr>
          <w:i w:val="false"/>
          <w:spacing w:val="-12"/>
          <w:kern w:val="2"/>
          <w:sz w:val="24"/>
          <w:u w:val="single"/>
        </w:rPr>
        <w:t>költségvetési szerv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irányító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8. A </w:t>
      </w:r>
      <w:r>
        <w:rPr>
          <w:i w:val="false"/>
          <w:spacing w:val="-12"/>
          <w:kern w:val="2"/>
          <w:sz w:val="24"/>
          <w:u w:val="single"/>
        </w:rPr>
        <w:t>költségvetési szerv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irányító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. A </w:t>
      </w:r>
      <w:r>
        <w:rPr>
          <w:i w:val="false"/>
          <w:spacing w:val="-12"/>
          <w:kern w:val="2"/>
          <w:sz w:val="24"/>
          <w:u w:val="single"/>
        </w:rPr>
        <w:t>költségvetési szerv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típus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A tevékenység jellege alapján: közszolgáltató közintézmény  </w:t>
      </w:r>
      <w:r>
        <w:rPr>
          <w:b/>
        </w:rPr>
        <w:t xml:space="preserve">- </w:t>
      </w:r>
      <w:r>
        <w:rPr>
          <w:b/>
          <w:spacing w:val="-12"/>
          <w:kern w:val="2"/>
        </w:rPr>
        <w:t>többcélú intézmény keretén belül: pedagógiai szakszolgálatok ellátása, utazó szakember-hálózat működtetése (1993. évi LXXIX. törvény 34. § a), b), d), e), h), f) és a 33. § (11) bek. szerint) nevelési tanácsadás, gyógypedagógiai tanácsadás, korai fejlesztés és gondozás, fejlesztő felkészítés, logopédiai ellátás,  gyógytestnevelés, utazó szakember – hálózat működtetése</w:t>
      </w:r>
    </w:p>
    <w:p>
      <w:pPr>
        <w:pStyle w:val="Normal"/>
        <w:rPr>
          <w:u w:val="single"/>
        </w:rPr>
      </w:pPr>
      <w:r>
        <w:rPr>
          <w:u w:val="single"/>
        </w:rPr>
        <w:t>Feladatellátáshoz kapcsolódó funkciója alapján: önállóan működő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0.  A </w:t>
      </w:r>
      <w:r>
        <w:rPr>
          <w:i w:val="false"/>
          <w:spacing w:val="-12"/>
          <w:kern w:val="2"/>
          <w:sz w:val="24"/>
          <w:u w:val="single"/>
        </w:rPr>
        <w:t>költségvetési szerv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működési terü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közigazgatási területe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1. A </w:t>
      </w:r>
      <w:r>
        <w:rPr>
          <w:i w:val="false"/>
          <w:spacing w:val="-12"/>
          <w:kern w:val="2"/>
          <w:sz w:val="24"/>
          <w:u w:val="single"/>
        </w:rPr>
        <w:t>költségvetési szerv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 szakágazati száma: 856000</w:t>
      </w:r>
      <w:r>
        <w:rPr>
          <w:b w:val="false"/>
          <w:i w:val="false"/>
          <w:spacing w:val="-12"/>
          <w:kern w:val="2"/>
          <w:sz w:val="24"/>
        </w:rPr>
        <w:t xml:space="preserve"> oktatást kiegészítő tevékenység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laptevékenysége:</w:t>
        <w:br/>
      </w:r>
    </w:p>
    <w:tbl>
      <w:tblPr>
        <w:tblW w:w="4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2010. 01. 01-tő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6011 pedagógiai szakszolgáltató tevékenység – pedagógiai szakszolgálat ellátásával kapcsolatos tevékenység: nevelési tanácsadás, fejlesztő felkészítés, logopédiai ellátás, gyógytestnevelés, utazó szakember – hálózat működtetése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6012 korai fejlesztés, gondozás – gyógypedagógiai tanácsadás, korai fejlesztés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6013 fejlesztő felkészítés” – fejlesztő felkészítés, fejlesztő iskolai oktatás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</w:tr>
    </w:tbl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laptevékenységhez kapcsolódó kiegészítő tevékenység:</w:t>
        <w:br/>
      </w:r>
    </w:p>
    <w:tbl>
      <w:tblPr>
        <w:tblW w:w="4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2010. 01. 01-tő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6099 Egyéb oktatást kiegészítő tevékenység</w:t>
            </w:r>
          </w:p>
        </w:tc>
      </w:tr>
    </w:tbl>
    <w:p>
      <w:pPr>
        <w:pStyle w:val="Heading"/>
        <w:ind w:left="360" w:hanging="0"/>
        <w:jc w:val="left"/>
        <w:rPr/>
      </w:pPr>
      <w:r>
        <w:rPr>
          <w:b w:val="false"/>
          <w:i w:val="false"/>
          <w:spacing w:val="-12"/>
          <w:kern w:val="2"/>
          <w:sz w:val="24"/>
        </w:rPr>
        <w:br/>
        <w:t>III. Vállalkozási tevékenység:  vállalkozási tevékenységet nem folytathat</w:t>
        <w:br/>
        <w:t xml:space="preserve">   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2. A </w:t>
      </w:r>
      <w:r>
        <w:rPr>
          <w:i w:val="false"/>
          <w:spacing w:val="-12"/>
          <w:kern w:val="2"/>
          <w:sz w:val="24"/>
          <w:u w:val="single"/>
        </w:rPr>
        <w:t>költségvetési szerv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Önállóan működő, előirányzatai felett részjogkörrel rendelkező (Az államháztartás működési rendjéről szóló 217/1998. (XII. 30.) Korm. rendelet 15. § (4) a) és (6) bekezdései szerint meghatározott) költségvetési szerv, mely besorolás nem érinti az intézmény szakmai önállóságát.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Személyi előirányzat felett teljes rendelkezési jogkörrel bír, a dologi előirányzatok feletti rendelkezési jogosultságát a Janikovszky Éva Általános Iskola és Gimnáziummal együtt gyakorolja. A pénzügyi-gazdasági feladatokat a Janikovszky Éva Általános Iskola és Gimnázium látja el. A munkamegosztás és felelősségvállalás rendjét külön megállapodás szabályozza.</w:t>
      </w: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3.  A </w:t>
      </w:r>
      <w:r>
        <w:rPr>
          <w:i w:val="false"/>
          <w:spacing w:val="-12"/>
          <w:kern w:val="2"/>
          <w:sz w:val="24"/>
          <w:u w:val="single"/>
        </w:rPr>
        <w:t>költségvetési szerv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VII. kerület 34217/2/A/67 helyrajzi számú 485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4. A </w:t>
      </w:r>
      <w:r>
        <w:rPr>
          <w:i w:val="false"/>
          <w:spacing w:val="-12"/>
          <w:kern w:val="2"/>
          <w:sz w:val="24"/>
          <w:u w:val="single"/>
        </w:rPr>
        <w:t>költségvetési szerv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működéséhez szükséges ingó és ingatlan vagyontárgyak az alapító tulajdonát képezik.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és biztosítása mellett, az alaptevékenység sérelme nélkül az intézmény helyiségei – az önkormányzat tulajdonában lévő vagyonnal való rendelkezés szabályairól szóló 30/2000. (XII.23.) számú önkormányzati rendelet betartásával - hasznosíthatóa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5.  A </w:t>
      </w:r>
      <w:r>
        <w:rPr>
          <w:i w:val="false"/>
          <w:spacing w:val="-12"/>
          <w:kern w:val="2"/>
          <w:sz w:val="24"/>
          <w:u w:val="single"/>
        </w:rPr>
        <w:t>költségvetési szerv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vezetőjének kinevezési rendj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vezetője magasabb vezető beosztású közalkalmazott, akit pályázat útján Budapest Főváros VII. kerület Erzsébetváros Önkormányzatának Képviselő-testülete nevez ki határozott időre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6.  A </w:t>
      </w:r>
      <w:r>
        <w:rPr>
          <w:i w:val="false"/>
          <w:spacing w:val="-12"/>
          <w:kern w:val="2"/>
          <w:sz w:val="24"/>
          <w:u w:val="single"/>
        </w:rPr>
        <w:t>költségvetési szerv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7.  </w:t>
      </w:r>
      <w:r>
        <w:rPr>
          <w:i w:val="false"/>
          <w:spacing w:val="-12"/>
          <w:kern w:val="2"/>
          <w:sz w:val="24"/>
          <w:u w:val="single"/>
        </w:rPr>
        <w:t>A költségvetési szerv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képviseletét a Polgári Törvénykönyv (1959. évi IV. törvény) 36.§-a, valamint a Közalkalmazottak jogállásáról szóló 1992. évi  XXXIII. törv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 meghatározott 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8. Jelen egységes szerkezetbe foglalt módosított alapító okirat módosítás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., 2., 3., 4., 6., 7., 8., 9., 10., 11., 12., 13., 14., 15., 16., 17. pontok kiemelt részei 2010. január 01. nappal lépnek hatályba, a többi pont változatlan tartalommal hatályban marad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Jelen egységes szerkezetbe foglalt módosított alapító okiratot Budapest Főváros VII. kerület Erzsébetváros Önkormányzatának Képviselő-testülete a 2009. december 14-i ülésén a 663.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, 2009. december  21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 w:val="false"/>
          <w:i w:val="false"/>
          <w:spacing w:val="-12"/>
          <w:kern w:val="2"/>
          <w:sz w:val="24"/>
        </w:rPr>
        <w:t>Hunvald  György</w:t>
        <w:br/>
        <w:t xml:space="preserve">                                                                                                                                                               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Dr. Kálmán Zsuzsanna</w:t>
        <w:br/>
        <w:t xml:space="preserve">   Címzetes főjegyző</w:t>
      </w:r>
    </w:p>
    <w:p>
      <w:pPr>
        <w:pStyle w:val="Normal"/>
        <w:rPr>
          <w:b/>
          <w:b/>
          <w:i/>
          <w:i/>
          <w:spacing w:val="-12"/>
          <w:kern w:val="2"/>
          <w:sz w:val="24"/>
        </w:rPr>
      </w:pPr>
      <w:r>
        <w:rPr>
          <w:b/>
          <w:i/>
          <w:spacing w:val="-12"/>
          <w:kern w:val="2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i/>
      <w:iCs/>
      <w:spacing w:val="-20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7:53:00Z</dcterms:created>
  <dc:creator>Kadarm</dc:creator>
  <dc:description/>
  <cp:keywords/>
  <dc:language>en-US</dc:language>
  <cp:lastModifiedBy>danoj</cp:lastModifiedBy>
  <cp:lastPrinted>2009-12-21T14:19:00Z</cp:lastPrinted>
  <dcterms:modified xsi:type="dcterms:W3CDTF">2009-12-21T13:19:00Z</dcterms:modified>
  <cp:revision>3</cp:revision>
  <dc:subject/>
  <dc:title/>
</cp:coreProperties>
</file>