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right="2412" w:hanging="0"/>
        <w:jc w:val="center"/>
        <w:rPr>
          <w:sz w:val="18"/>
          <w:szCs w:val="18"/>
        </w:rPr>
      </w:pPr>
      <w:r>
        <w:rPr>
          <w:sz w:val="18"/>
          <w:szCs w:val="18"/>
        </w:rPr>
        <w:t xml:space="preserve">Budapest Főváros VII. ker. Erzsébetváros Önkormányzat </w:t>
      </w:r>
      <w: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64135</wp:posOffset>
                </wp:positionV>
                <wp:extent cx="4413250" cy="685800"/>
                <wp:effectExtent l="0" t="0" r="0" b="0"/>
                <wp:wrapNone/>
                <wp:docPr id="1" name="Frame2"/>
                <a:graphic xmlns:a="http://schemas.openxmlformats.org/drawingml/2006/main">
                  <a:graphicData uri="http://schemas.microsoft.com/office/word/2010/wordprocessingShape">
                    <wps:wsp>
                      <wps:cNvSpPr txBox="1"/>
                      <wps:spPr>
                        <a:xfrm>
                          <a:off x="0" y="0"/>
                          <a:ext cx="4413250" cy="685800"/>
                        </a:xfrm>
                        <a:prstGeom prst="rect"/>
                        <a:solidFill>
                          <a:srgbClr val="FFFFFF"/>
                        </a:solidFill>
                      </wps:spPr>
                      <wps:txbx>
                        <w:txbxContent>
                          <w:p>
                            <w:pPr>
                              <w:pStyle w:val="Normal"/>
                              <w:jc w:val="center"/>
                              <w:rPr>
                                <w:rFonts w:ascii="Arial" w:hAnsi="Arial" w:cs="Arial"/>
                                <w:sz w:val="10"/>
                                <w:szCs w:val="10"/>
                              </w:rPr>
                            </w:pPr>
                            <w:r>
                              <w:rPr>
                                <w:rFonts w:cs="Arial" w:ascii="Arial" w:hAnsi="Arial"/>
                                <w:sz w:val="10"/>
                                <w:szCs w:val="10"/>
                              </w:rPr>
                              <w:t>ISO 9001</w:t>
                            </w:r>
                          </w:p>
                          <w:p>
                            <w:pPr>
                              <w:pStyle w:val="Normal"/>
                              <w:rPr>
                                <w:lang w:val="en-US" w:eastAsia="en-US"/>
                              </w:rPr>
                            </w:pPr>
                            <w:r>
                              <w:rPr>
                                <w:lang w:val="en-US" w:eastAsia="en-US"/>
                              </w:rPr>
                              <w:drawing>
                                <wp:inline distT="0" distB="0" distL="0" distR="0">
                                  <wp:extent cx="275590" cy="42926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2"/>
                                          <a:srcRect l="-20" t="-13" r="-20" b="-13"/>
                                          <a:stretch>
                                            <a:fillRect/>
                                          </a:stretch>
                                        </pic:blipFill>
                                        <pic:spPr bwMode="auto">
                                          <a:xfrm>
                                            <a:off x="0" y="0"/>
                                            <a:ext cx="275590" cy="429260"/>
                                          </a:xfrm>
                                          <a:prstGeom prst="rect">
                                            <a:avLst/>
                                          </a:prstGeom>
                                        </pic:spPr>
                                      </pic:pic>
                                    </a:graphicData>
                                  </a:graphic>
                                </wp:inline>
                              </w:drawing>
                            </w:r>
                          </w:p>
                          <w:p>
                            <w:pPr>
                              <w:pStyle w:val="Normal"/>
                              <w:spacing w:before="0" w:after="200"/>
                              <w:rPr>
                                <w:rFonts w:ascii="Arial" w:hAnsi="Arial" w:cs="Arial"/>
                                <w:sz w:val="7"/>
                                <w:szCs w:val="7"/>
                              </w:rPr>
                            </w:pPr>
                            <w:r>
                              <w:rPr>
                                <w:rFonts w:cs="Arial" w:ascii="Arial" w:hAnsi="Arial"/>
                                <w:sz w:val="7"/>
                                <w:szCs w:val="7"/>
                              </w:rPr>
                              <w:t>Tanúsított cég</w:t>
                            </w:r>
                          </w:p>
                        </w:txbxContent>
                      </wps:txbx>
                      <wps:bodyPr anchor="t" lIns="92075" tIns="46355" rIns="92075" bIns="46355">
                        <a:noAutofit/>
                      </wps:bodyPr>
                    </wps:wsp>
                  </a:graphicData>
                </a:graphic>
              </wp:anchor>
            </w:drawing>
          </mc:Choice>
          <mc:Fallback>
            <w:pict>
              <v:rect fillcolor="#FFFFFF" style="position:absolute;rotation:-0;width:347.5pt;height:54pt;mso-wrap-distance-left:9.05pt;mso-wrap-distance-right:9.05pt;mso-wrap-distance-top:0pt;mso-wrap-distance-bottom:0pt;margin-top:-5.05pt;mso-position-vertical-relative:text;margin-left:423pt;mso-position-horizontal-relative:text">
                <v:textbox inset="0.100694444444444in,0.0506944444444444in,0.100694444444444in,0.0506944444444444in">
                  <w:txbxContent>
                    <w:p>
                      <w:pPr>
                        <w:pStyle w:val="Normal"/>
                        <w:jc w:val="center"/>
                        <w:rPr>
                          <w:rFonts w:ascii="Arial" w:hAnsi="Arial" w:cs="Arial"/>
                          <w:sz w:val="10"/>
                          <w:szCs w:val="10"/>
                        </w:rPr>
                      </w:pPr>
                      <w:r>
                        <w:rPr>
                          <w:rFonts w:cs="Arial" w:ascii="Arial" w:hAnsi="Arial"/>
                          <w:sz w:val="10"/>
                          <w:szCs w:val="10"/>
                        </w:rPr>
                        <w:t>ISO 9001</w:t>
                      </w:r>
                    </w:p>
                    <w:p>
                      <w:pPr>
                        <w:pStyle w:val="Normal"/>
                        <w:rPr>
                          <w:lang w:val="en-US" w:eastAsia="en-US"/>
                        </w:rPr>
                      </w:pPr>
                      <w:r>
                        <w:rPr>
                          <w:lang w:val="en-US" w:eastAsia="en-US"/>
                        </w:rPr>
                        <w:drawing>
                          <wp:inline distT="0" distB="0" distL="0" distR="0">
                            <wp:extent cx="275590" cy="42926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3"/>
                                    <a:srcRect l="-20" t="-13" r="-20" b="-13"/>
                                    <a:stretch>
                                      <a:fillRect/>
                                    </a:stretch>
                                  </pic:blipFill>
                                  <pic:spPr bwMode="auto">
                                    <a:xfrm>
                                      <a:off x="0" y="0"/>
                                      <a:ext cx="275590" cy="429260"/>
                                    </a:xfrm>
                                    <a:prstGeom prst="rect">
                                      <a:avLst/>
                                    </a:prstGeom>
                                  </pic:spPr>
                                </pic:pic>
                              </a:graphicData>
                            </a:graphic>
                          </wp:inline>
                        </w:drawing>
                      </w:r>
                    </w:p>
                    <w:p>
                      <w:pPr>
                        <w:pStyle w:val="Normal"/>
                        <w:spacing w:before="0" w:after="200"/>
                        <w:rPr>
                          <w:rFonts w:ascii="Arial" w:hAnsi="Arial" w:cs="Arial"/>
                          <w:sz w:val="7"/>
                          <w:szCs w:val="7"/>
                        </w:rPr>
                      </w:pPr>
                      <w:r>
                        <w:rPr>
                          <w:rFonts w:cs="Arial" w:ascii="Arial" w:hAnsi="Arial"/>
                          <w:sz w:val="7"/>
                          <w:szCs w:val="7"/>
                        </w:rPr>
                        <w:t>Tanúsított cé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145</wp:posOffset>
                </wp:positionV>
                <wp:extent cx="572770" cy="734060"/>
                <wp:effectExtent l="0" t="0" r="0" b="0"/>
                <wp:wrapNone/>
                <wp:docPr id="4" name="Frame1"/>
                <a:graphic xmlns:a="http://schemas.openxmlformats.org/drawingml/2006/main">
                  <a:graphicData uri="http://schemas.microsoft.com/office/word/2010/wordprocessingShape">
                    <wps:wsp>
                      <wps:cNvSpPr txBox="1"/>
                      <wps:spPr>
                        <a:xfrm>
                          <a:off x="0" y="0"/>
                          <a:ext cx="572770" cy="73406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70865" cy="73279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51" t="-39" r="-51" b="-39"/>
                                          <a:stretch>
                                            <a:fillRect/>
                                          </a:stretch>
                                        </pic:blipFill>
                                        <pic:spPr bwMode="auto">
                                          <a:xfrm>
                                            <a:off x="0" y="0"/>
                                            <a:ext cx="570865" cy="7327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1pt;height:57.8pt;mso-wrap-distance-left:9.05pt;mso-wrap-distance-right:9.05pt;mso-wrap-distance-top:0pt;mso-wrap-distance-bottom:0pt;margin-top:1.35pt;mso-position-vertical-relative:text;margin-left:0pt;mso-position-horizontal-relative:text">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570865" cy="732790"/>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51" t="-39" r="-51" b="-39"/>
                                    <a:stretch>
                                      <a:fillRect/>
                                    </a:stretch>
                                  </pic:blipFill>
                                  <pic:spPr bwMode="auto">
                                    <a:xfrm>
                                      <a:off x="0" y="0"/>
                                      <a:ext cx="570865" cy="732790"/>
                                    </a:xfrm>
                                    <a:prstGeom prst="rect">
                                      <a:avLst/>
                                    </a:prstGeom>
                                  </pic:spPr>
                                </pic:pic>
                              </a:graphicData>
                            </a:graphic>
                          </wp:inline>
                        </w:drawing>
                      </w:r>
                    </w:p>
                  </w:txbxContent>
                </v:textbox>
                <w10:wrap type="none"/>
              </v:rect>
            </w:pict>
          </mc:Fallback>
        </mc:AlternateContent>
      </w:r>
    </w:p>
    <w:p>
      <w:pPr>
        <w:pStyle w:val="Header"/>
        <w:tabs>
          <w:tab w:val="clear" w:pos="708"/>
        </w:tabs>
        <w:ind w:right="2412" w:hanging="0"/>
        <w:jc w:val="center"/>
        <w:rPr>
          <w:sz w:val="18"/>
          <w:szCs w:val="18"/>
        </w:rPr>
      </w:pPr>
      <w:r>
        <w:rPr>
          <w:sz w:val="18"/>
          <w:szCs w:val="18"/>
        </w:rPr>
        <w:t>Képviselő-testületének Polgármesteri Hivatala</w:t>
      </w:r>
    </w:p>
    <w:p>
      <w:pPr>
        <w:pStyle w:val="Header"/>
        <w:pBdr>
          <w:top w:val="single" w:sz="4" w:space="1" w:color="000000"/>
          <w:bottom w:val="single" w:sz="4" w:space="1" w:color="000000"/>
        </w:pBdr>
        <w:tabs>
          <w:tab w:val="clear" w:pos="708"/>
        </w:tabs>
        <w:ind w:left="1260" w:right="3672" w:hanging="0"/>
        <w:jc w:val="center"/>
        <w:rPr>
          <w:b/>
          <w:b/>
          <w:sz w:val="20"/>
          <w:szCs w:val="20"/>
        </w:rPr>
      </w:pPr>
      <w:r>
        <w:rPr>
          <w:b/>
          <w:sz w:val="20"/>
          <w:szCs w:val="20"/>
        </w:rPr>
        <w:t>JEGYZŐ</w:t>
      </w:r>
    </w:p>
    <w:p>
      <w:pPr>
        <w:pStyle w:val="Header"/>
        <w:ind w:right="2412" w:hanging="0"/>
        <w:jc w:val="center"/>
        <w:rPr/>
      </w:pPr>
      <w:r>
        <w:rPr>
          <w:sz w:val="18"/>
          <w:szCs w:val="18"/>
        </w:rPr>
        <w:t>1073 Budapest, Erzsébet krt. 6.</w:t>
      </w:r>
    </w:p>
    <w:p>
      <w:pPr>
        <w:pStyle w:val="Header"/>
        <w:ind w:right="2412" w:hanging="0"/>
        <w:jc w:val="center"/>
        <w:rPr>
          <w:sz w:val="18"/>
          <w:szCs w:val="18"/>
        </w:rPr>
      </w:pPr>
      <w:r>
        <w:rPr>
          <w:sz w:val="18"/>
          <w:szCs w:val="18"/>
        </w:rPr>
        <w:t>Tel: 462-3121          E-mail: jegyzo@erzsebetvaros.hu</w:t>
      </w:r>
    </w:p>
    <w:p>
      <w:pPr>
        <w:pStyle w:val="Header"/>
        <w:rPr>
          <w:sz w:val="18"/>
          <w:szCs w:val="18"/>
        </w:rPr>
      </w:pPr>
      <w:r>
        <w:rPr>
          <w:sz w:val="18"/>
          <w:szCs w:val="18"/>
        </w:rPr>
      </w:r>
    </w:p>
    <w:p>
      <w:pPr>
        <w:pStyle w:val="Header"/>
        <w:rPr/>
      </w:pPr>
      <w:r>
        <w:rPr/>
      </w:r>
    </w:p>
    <w:p>
      <w:pPr>
        <w:pStyle w:val="Normal"/>
        <w:rPr/>
      </w:pPr>
      <w:r>
        <w:rPr/>
      </w:r>
    </w:p>
    <w:p>
      <w:pPr>
        <w:pStyle w:val="Normal"/>
        <w:spacing w:lineRule="auto" w:line="240" w:before="0" w:after="0"/>
        <w:jc w:val="both"/>
        <w:rPr/>
      </w:pPr>
      <w:r>
        <w:rPr>
          <w:rFonts w:cs="Times New Roman" w:ascii="Times New Roman" w:hAnsi="Times New Roman"/>
          <w:b/>
          <w:bCs/>
          <w:sz w:val="24"/>
          <w:szCs w:val="24"/>
        </w:rPr>
        <w:t>Tárgy:</w:t>
      </w:r>
      <w:r>
        <w:rPr>
          <w:rFonts w:cs="Times New Roman" w:ascii="Times New Roman" w:hAnsi="Times New Roman"/>
          <w:sz w:val="24"/>
          <w:szCs w:val="24"/>
        </w:rPr>
        <w:t xml:space="preserve"> „50 millió forint feletti értékű önkormányzati ingatlanok értékesítése esetén Nyomkövető (Monitoring) rendszer felállítása” tárgyú, 2009. december 14-ei rendkívüli képviselő-testületi ülésre beterjesztett előterjesztés törvényességi felülvizsgál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 önkormányzatokról szóló 1990. évi LXV. törvény 36. § (3) bekezdése alapján a jogszabálysértő döntést kötelességem jelezni. Erzsébetváros Önkormányzata Képviselő-testülete Szervezeti- és Működési Szabályzatról szóló 6/2000. (V. 22.) számú önkormányzati rendeletnek az előterjesztések rendjét és a rendeletalkotás általános szabályait rögzítő 2. számú mellékletében foglaltak alapján a jogszabályokkal való összhang hiányát előzetesen azzal jelzem, hogy az előterjesztést kézjegyemmel nem látom el. A 2009. szeptember 29-én kelt és a 2009. november 6-ai rendkívüli ülésre benyújtott tárgyban jelezett előterjesztést - törvényességi szempontú nem-megfelelősség miatt - kézjegyemmel nem láttam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nti eljárási kötelezettségemet indokolva az alább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örvényességi jelzés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sze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őterjesztés az elmúlt hónapok eseményeire történő hivatkozással az önkormányzat tulajdonában lévő lakások és nem lakás céljára szolgáló helyiségek elidegenítésének feltételeiről szóló 27/2000. (XIII. 23.) számú önkormányzati rendelet módosítását tartja szükségesnek.  Az előterjesztés szöveges indoklása szerint a rendeletmódosítás keretében az önkormányzat belső ellenőrzésének szervezeti és személyi átalakításával, kibővítésével felállításra kerülne egy új szervezet, melynek feladatai között szerepelne egy meghatározott körű ingatlanállomány folyamatos felügyelete, a tulajdonosi szerkezet vizsgálata, az így feltárt jogi és gazdasági hátrányok kiküszöbölése (monitoring rendsz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rtalmában idézett javaslat a benyújtott formában ellentétes a hatályos, e tárgykört érintő számos jogszabálly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ogszabályba ütközést az alábbiakban részletez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őterjesztés - a bevezetővel ellentétben - rendelet-módosításra vonatkozó szövegszerű javaslatot nem tartalmaz. A határozati javaslatok nem rendeletmódosításra vonatkoznak, helyesen, hiszen rendeletet kizárólag rendelettel lehetne módosítani, hanem szervezet-átalakításra, a Polgármesteri Hivatal egyes szervezete hatáskörének bővítésére, új adatbázis létrehozására és feladatellátásra. Az előterjesztés bevezető részének (indoklás) és az érdemi döntési javaslatok összhangja hiány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vezeti és Működési Szabályzatról szóló 6/2000. (V. 22.) önkormányzati rendelet (a továbbiakban: SZMSZ) 3. számú melléklete fölsorolja a Hivatal belső szervezeti egységeit. A Hivatalban belső ellenőr működik, feladatköre a pénzügyi tárgyú törvényekben meghatározott körre terjed ki. Az államháztartásról szóló 1992. évi XXXVIII. törvény (a továbbiakban: Áht.) írja elő a belső ellenőrzésre vonatkozó rendelkezéseket, melynek további részletes szabályozását a költségvetési szervek belső ellenőrzéséről szóló 193/2003. (XI. 26.) Korm. rendelet tartalmazza, meghatározva többek között a belső ellenőrzés feladatát (8. §). Az Áht. 121/A § (3) bekezdése értelmében a belső ellenőrzés kialakításáról és megfelelő működtetéséről a költségvetési szerv vezetője köteles gondoskodni, a belső ellenőrzést végző személy vagy szervezet tevékenységét a költségvetési szerv vezetőjének közvetlenül alárendelve végzi, jelentéseit közvetlenül a költségvetési szerv vezetőjének küldi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ből következik, hogy a törvényi szinten szabályozott belső ellenőrzés köre és területe (feladatai) tekintetében bővítésre, az előterjesztésben felvázoltak szerinti ingatlan elidegenítés esetére vonatkozó kiterjesztésére - amely már kívül esik az önkormányzat tulajdonosi jogkörén - a törvény nem ad felhatalmazást. A belső ellenőrzés jogszabályi keretek közötti kialakítása, működtetése a költségvetési szerv vezetőjének a feladata, mint ilyen át nem ruházható jegyzői hatáskör. Az előterjesztésben megkívánt feladatokat, jogszabályi felhatalmazás hiányában nem láthatja el. Amennyiben a Polgármesteri Hivatal belső szervezeti tagozódását a Képviselő-testület meg kívánja változtatni, akkor az SZMSZ 48. § (3) bekezdése alapján - összhangban a helyi önkormányzatokról szóló 1990. évi LXV. törvény (a továbbiakban: Ötv.) vonatkozó rendelkezéseivel - azt a jegyző javaslata alapján a polgármester terjeszti elő, és elfogadásához a testület minősített többségére van szük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ban foglaltakkal kapcsolatban jelzem, hogy a lakások és helyiségek bérletéről, valamint elidegenítésük egyes feltételeiről szóló 1993. évi LXXVIII. törvény (a továbbiakban: Ltv.) 51. §-a meghatározza a lakások (helyiségek) elidegenítésével összefüggő - önkormányzati rendeletben szabályozható feltételeket. Ezen törvényi felhatalmazás kereteit túllépni nem le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 szerint felállítandó monitoring rendszer keretében az adásvételt követően további 5 évig lenne ellenőrzési joga (feladata) a Polgármesteri Hivatalnak. Ezen javaslat nem veszi figyelembe az Alkotmány 9. § (1)-(2) bekezdését, mely szerint "Magyarország gazdasága olyan piacgazdaság, amelyben a köztulajdon és a magántulajdon egyenjogú és egyenlő védelemben részesül. A Magyar Köztársaság elismeri és támogatja a vállalkozás jogát, és a gazdasági verseny szabadság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Ltv. 1. § (3) bekezdése kimondja, hogy a törvényben nem szabályozott kérdésekben a Ptk. szabályai az irányadók. A Ptk. Kötelmi jogi rész, 200. § (1) bekezdése szerint, a felek a szerződés tartalmát szabadon állapítják meg. A szerződésekre vonatkozó rendelkezésektől egyező akarattal eltérhetnek, ha jogszabály az eltérést nem til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gatlan eladások ügyében eddig a Képviselő-testület döntött. Ezekben meghatározta az elidegenítés feltételeit, amelyeket az adásvételi szerződésben érvényesíteni kellett. Ez a járható és jogszerű út, amely továbbra is a Képviselőt-testület kizárólagos jogkö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avaslat szakmailag, illetőleg a végrehajtás tekintetében is aggályos. Nem egyértelmű, hogy az értékhatárt milyen vonatkozásban kell értelmezni. Az ingatlanvagyon nyilvántartási és adatszolgálati rendjéről szóló 147/1992. (XI. 6.) Korm. rendelet. pontosan meghatározza, hogy az önkormányzat milyen adatokat tarthat nyilván. A kataszter egyébként is egy folyamatos nyilvántartás eredménye, miután érvényes és aktuális állapotot tartalmaz, az önkormányzati tulajdon értéke - az elidegenítések függvényében - változ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 második bekezdése a peres ügyek nyilvántartásáról és beszámolási kötelezettségről szól. A peres iratok nyilvántartása hatályos jogszabály alapján történ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minden évben a zárszámadási beszámoló egyik mellékleteként tájékoztatást kap a folyamatban lévő ügyekről, illetve a lezárt ügyek eredményéről. Természetesen annak nincs akadálya, hogy a Képviselő-testület bármikor, bármelyik ügyről külön tájékoztatást kapj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ok adatvédelmi szempontból is kifogásolható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ek jogalapját minden esetben törvény kell, hogy meghatározza, illetőleg a törvényi felhatalmazás - az abban meghatározott körben helyi önkormányzati rendelet alapján történ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atkezelésnek minősül az alkalmazott eljárástól függetlenül az adatokon végzett bármely művelet vagy műveletek összessége, ide tartozónak kell érteni a gyűjtést, a felvételt, a tárolást, a felhasználást és a továbbítást is. A javasolt adatkör személyes adattartalom kezelését írná elő. Személyes adat A személyes adatok védelméről és a közérdekű adatok nyilvánosságáról szóló 1992. évi LXIII. törvény (a továbbiakban: Avtv.) alapján "bármely meghatározott (azonosított vagy azonosítható) természetes személlyel (a továbbiakban: érintett) kapcsolatba hozható adat, az adatból levonható, az érintettre vonatkozó következtetés. Nyilvántartás létrehozásával súlyosan sérül az adatkezelés célhoz kötöttségének elve, mely szerint csak olyan személyes adat kezelhető, amely azt adatkezelés céljának megvalósításához elengedhetetlen, a cél elérésére alkalmas, csak a cél megvalósulásához szükséges mértékben és ideig. (Avtv. 5. § (2) bek.) A konkrét esetben hiányzik az adatkezelés jogalapját meghatározó törvényi felhatalmazás. Az Avtv. alapján ugyanis személyes adat akkor kezelhető, hogy ahhoz az érintett hozzájárul vagy azt törvény vagy törvény felhatalmazása alapján - helyi önkormányzati rendelet elrendeli. Véleményem szerint akkor is adatkezelésről beszélhetünk, ha az adatoknak csak meghatározott szempontú, ingatlan-nyilvántartás adataira épülő szelektív figyelemmel kísérése, illetve azoknak az összegyűjtése, együttes tárolása törté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gaz, hogy az ingatlan-nyilvántartási törvény által (adatkezelési jogalap) létrehozott földhivatali nyilvántartásból az ingatlan-nyilvántartási tulajdoni lap tartalma bárki számára, korlátozás nélkül hozzáférhető, illetve megismerhető, illetve erről feljegyzés készíthető, hiteles vagy nem hiteles másolat kérhető, azaz az adatait a törvény közérdekből tette nyilvánossá, de a nyilvántartás létrehozásának törvényi célja nem fedi a szabad további nyilvántartás-rendszerű felhasznál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gatlan-nyilvántartásról szóló törvény (a továbbiakban: Inytv.) meghatározza az adatszolgáltatás mértékét, valamint annak módját, így külön is kiemeli a személyi azonosító használatával, kezelésével kapcsolatos szabályokat, valamint azt az érdekelti kört is, akiknek adatok, iratok betekintésére joguk van, illetve rendezi azt is, hogy az azokról történő másolatok kiadása során az iratoknak mit nem szabad tartalmazniu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gatlan-nyilvántartás létrehozásának alapvető célja az volt- idézve a korábbi adatvédelmi biztosi leiratot - hogy "..garantálja a tulajdonjog biztonságát, az ingatlanforgalom zavarmentességét és a hitelezői érdekek védelmét, mely elvet a jelenleg hatályos törvény is követi. Bár az ingatlan nyilvántartás a fentiek szerint nyilvános, ez nem jelentheti azt, hogy az abban közhitelesen szereplő, bárki által megismerhető adatokat, az eredeti céltól eltérően kezel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gyébként az ingatlan-nyilvántartásból történő adatszolgáltatás során adattovábbítási nyilvántartást köteles a földhivatal vezetni, amely az érintettek jogainak védelme érdekében - az adatkérő személyes adatainak rögzítését írja elő.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öldhivatali eljárásokban a kérelmezőnek mindig meg kell jelölnie azt a jogszabályhelyet, amely ezeknek az adatoknak az átvételét, illetve kezelését az átvevőnél lehetővé, illetve kötelezővé teszi, ezzel eleget téve az Avtv. 5. §-ában foglalt azon kötelezettségének, amely felelősséget és kötelezettséget ró az adatot továbbítókra is. //KGD2006.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sszegezve a leírtakat megállapítom, hogy a tartalmilag szervezetfejlesztést érintő javaslat a jogszabály szerinti készítésért felelős és az előterjesztő hatáskörét elvonja. Lényegi elemei pedig ellentétesek magasabb szintű, törvényességi jelzésben részletesen jelzett jogszabályokk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2009. december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r. Kálmán Zsuzsanna</w:t>
      </w:r>
    </w:p>
    <w:p>
      <w:pPr>
        <w:pStyle w:val="Normal"/>
        <w:spacing w:lineRule="auto" w:line="240" w:before="0" w:after="0"/>
        <w:jc w:val="both"/>
        <w:rPr/>
      </w:pPr>
      <w:r>
        <w:rPr>
          <w:rFonts w:cs="Times New Roman" w:ascii="Times New Roman" w:hAnsi="Times New Roman"/>
          <w:sz w:val="24"/>
          <w:szCs w:val="24"/>
        </w:rPr>
        <w:tab/>
        <w:tab/>
        <w:tab/>
        <w:tab/>
        <w:tab/>
        <w:tab/>
        <w:tab/>
        <w:tab/>
        <w:t>címzetes főjegyző</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BuborkszvegChar">
    <w:name w:val="Buborékszöveg Char"/>
    <w:basedOn w:val="Bekezdsalapbettpusa"/>
    <w:qFormat/>
    <w:rPr>
      <w:rFonts w:ascii="Tahoma" w:hAnsi="Tahoma" w:cs="Tahoma"/>
      <w:sz w:val="16"/>
      <w:szCs w:val="16"/>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59:00Z</dcterms:created>
  <dc:creator>Mayersz</dc:creator>
  <dc:description/>
  <cp:keywords/>
  <dc:language>en-US</dc:language>
  <cp:lastModifiedBy>Orgoványi Gábor</cp:lastModifiedBy>
  <cp:lastPrinted>2009-12-10T15:21:00Z</cp:lastPrinted>
  <dcterms:modified xsi:type="dcterms:W3CDTF">2009-12-10T17:02:00Z</dcterms:modified>
  <cp:revision>3</cp:revision>
  <dc:subject/>
  <dc:title/>
</cp:coreProperties>
</file>