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muzeális intézményekről, a nyilvános könyvtári ellátásról és a  közművelődésről szóló 1997. évi CXL. Törvény alapján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RÓth miksa emlékház és gyűjtemény</w:t>
      </w:r>
    </w:p>
    <w:p>
      <w:pPr>
        <w:pStyle w:val="Heading"/>
        <w:jc w:val="both"/>
        <w:rPr>
          <w:b w:val="false"/>
          <w:b w:val="false"/>
          <w:bCs w:val="false"/>
          <w:caps/>
          <w:spacing w:val="-12"/>
          <w:kern w:val="2"/>
          <w:sz w:val="24"/>
        </w:rPr>
      </w:pPr>
      <w:r>
        <w:rPr>
          <w:b w:val="false"/>
          <w:bCs w:val="false"/>
          <w:caps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266/2009. (V. 22.) számú, részben 2010. január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 .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gazdálkodási jogköre, előirányzatok feletti rendelkezési jogosultsága</w:t>
      </w:r>
      <w:r>
        <w:rPr>
          <w:b w:val="false"/>
          <w:i w:val="false"/>
          <w:spacing w:val="-12"/>
          <w:kern w:val="2"/>
          <w:sz w:val="24"/>
        </w:rPr>
        <w:t>: a 266/2009. (V. 22.) számú határozattal elfogadott egységes szerkezetbe foglalt módosított alapító okirat 13</w:t>
      </w:r>
      <w:r>
        <w:rPr>
          <w:b w:val="false"/>
          <w:i w:val="false"/>
          <w:spacing w:val="-12"/>
          <w:kern w:val="2"/>
          <w:sz w:val="24"/>
          <w:u w:val="single"/>
        </w:rPr>
        <w:t>. pontja kiegészül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</w:rPr>
        <w:t>A pénzügyi – gazdasági feladatokat az Erzsébetvárosi Közösségi Ház látja el. A munkamegosztás és felelősségvállalás rendjét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. A 266/2009. (V. 22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double"/>
        </w:rPr>
        <w:t>1.,3.,5.,6.,7.,8.,10.,11.,12.,13.,14.,15.,16.,17.18., pontjaiban feltüntetett „intézmény” helyébe</w:t>
      </w:r>
      <w:r>
        <w:rPr>
          <w:b w:val="false"/>
          <w:i w:val="false"/>
          <w:spacing w:val="-12"/>
          <w:kern w:val="2"/>
          <w:sz w:val="24"/>
        </w:rPr>
        <w:t xml:space="preserve">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</w:rPr>
        <w:t xml:space="preserve"> megnevezés lép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3. Jelen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1., 2.,  pontjai : 2010. 01. 01. nappal lépnek hatályb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jc w:val="center"/>
        <w:rPr/>
      </w:pPr>
      <w:r>
        <w:rPr/>
        <w:t>Záradé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elen alapító okirat módosítást (és az egységes szerkezetbe foglalt módosított alapító okiratot) Budapest Főváros VII. kerület Erzsébetváros Önkormányzatának Képviselő-testülete a 2009. december 14-i ülésén a 677.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decembe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ab/>
        <w:t>Hunvald György</w:t>
        <w:br/>
        <w:t xml:space="preserve">                                                                                           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álmán Zsuzsanna</w:t>
        <w:br/>
        <w:t>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4:00Z</dcterms:created>
  <dc:creator>Kadarm</dc:creator>
  <dc:description/>
  <cp:keywords/>
  <dc:language>en-US</dc:language>
  <cp:lastModifiedBy>danoj</cp:lastModifiedBy>
  <cp:lastPrinted>2009-12-21T14:34:00Z</cp:lastPrinted>
  <dcterms:modified xsi:type="dcterms:W3CDTF">2009-12-21T13:34:00Z</dcterms:modified>
  <cp:revision>3</cp:revision>
  <dc:subject/>
  <dc:title/>
</cp:coreProperties>
</file>