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APÍTÓ OKIR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aps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Budapest Főváros VII. kerület Erzsébetváros Önkormányzatának Képviselő-testülete a helyi önkormányzatokról szóló 1990. évi LXV. törvény, az államháztartásról szóló 1992. évi XXXVIII. törvény,  a költségvetési szervek jogállásáról és gazdálkodásáról szóló 2008. évi CV. törvény, valamint a közoktatásról szóló 1993. évi LXXIX. törvény alapján az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aps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pacing w:val="-12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caps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pacing w:val="-12"/>
          <w:sz w:val="24"/>
          <w:szCs w:val="24"/>
        </w:rPr>
        <w:t>Erzsébetvárosi Nevelési Tanácsadó</w:t>
      </w:r>
    </w:p>
    <w:p>
      <w:pPr>
        <w:pStyle w:val="Heading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 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A 264/2009. (V. 22.) számú, részben 2010. január 01. napi hatályú egységes szerkezetbe foglalt módosított alapító okiratát az alábbiak szerint módosítj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A költségvetési szerve (a továbbiakban: intézmény) neve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: „Erzsébetvárosi Nevelési Tanácsadó” a 264/2009. (V. 22.) számú határozattal elfogadott egységes szerkezetbe foglalt módosított alapító okirat 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1. pontja helyébe a következő lép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: </w:t>
      </w:r>
      <w:r>
        <w:rPr>
          <w:i w:val="false"/>
          <w:iCs w:val="false"/>
          <w:spacing w:val="-12"/>
          <w:sz w:val="24"/>
          <w:szCs w:val="24"/>
          <w:u w:val="single"/>
        </w:rPr>
        <w:t>A költségvetési szerv (a továbbiakban: költségvetési szerv) neve: Erzsébetvárosi Nevelési Tanácsadó és Egységes Pedagógiai Szakszolgálat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A 264/2009. (V. 22.) számú határozattal elfogadott egységes szerkezetbe foglalt módosított alapító okirat 9. pontja „A tevékenység jellege alapján: közszolgáltató közintézmény – pedagógiai szakszolgálat helyébe a következő lép: </w:t>
      </w:r>
      <w:r>
        <w:rPr>
          <w:i w:val="false"/>
          <w:iCs w:val="false"/>
          <w:spacing w:val="-12"/>
          <w:sz w:val="24"/>
          <w:szCs w:val="24"/>
          <w:u w:val="single"/>
        </w:rPr>
        <w:t>A tevékenység jellege alapján: közszolgáltató közintézmény – többcélú intézmény keretén belül: pedagógiai szakszolgálatok ellátása, utazó szakember-hálózat működtetése (1993. évi LXXIX. törvény 34. § a), b), d), e), h) f) és a 33. § (11) bek szerint) nevelési tanácsadás, gyógypedagógiai tanácsadás, korai fejlesztés és gondozás, fejlesztő felkészítés, logopédiai ellátás, gyógytestnevelés, utazó szakember- hálózat működtetése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        </w:t>
      </w:r>
      <w:r>
        <w:rPr>
          <w:rFonts w:eastAsia="Times New Roman"/>
          <w:b w:val="false"/>
          <w:bCs w:val="false"/>
          <w:i w:val="false"/>
          <w:i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3. A 264/2009. (V. 22.) számú határozattal elfogadott egységes szerkezetbe foglalt módosított alapító </w:t>
        <w:br/>
        <w:t xml:space="preserve">             okirat 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 xml:space="preserve">11. pont I. Alaptevékenysége 856011 pedagógiai szakszolgáltató tevékenység – pedagógiai </w:t>
        <w:br/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             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szakszolgálat ellátásával kapcsolatos tevékenyég helyébe a következő lép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: </w:t>
      </w:r>
      <w:r>
        <w:rPr>
          <w:i w:val="false"/>
          <w:iCs w:val="false"/>
          <w:spacing w:val="-12"/>
          <w:sz w:val="24"/>
          <w:szCs w:val="24"/>
          <w:u w:val="single"/>
        </w:rPr>
        <w:t xml:space="preserve">856011 pedagógiai </w:t>
        <w:br/>
      </w:r>
      <w:r>
        <w:rPr>
          <w:i w:val="false"/>
          <w:iCs w:val="false"/>
          <w:spacing w:val="-12"/>
          <w:sz w:val="24"/>
          <w:szCs w:val="24"/>
        </w:rPr>
        <w:t xml:space="preserve">             </w:t>
      </w:r>
      <w:r>
        <w:rPr>
          <w:i w:val="false"/>
          <w:iCs w:val="false"/>
          <w:spacing w:val="-12"/>
          <w:sz w:val="24"/>
          <w:szCs w:val="24"/>
          <w:u w:val="single"/>
        </w:rPr>
        <w:t xml:space="preserve">szakszolgáltató tevékenység – pedagógiai szakszolgálat ellátásával kapcsolatos tevékenység: </w:t>
        <w:br/>
      </w:r>
      <w:r>
        <w:rPr>
          <w:i w:val="false"/>
          <w:iCs w:val="false"/>
          <w:spacing w:val="-12"/>
          <w:sz w:val="24"/>
          <w:szCs w:val="24"/>
        </w:rPr>
        <w:t xml:space="preserve">             </w:t>
      </w:r>
      <w:r>
        <w:rPr>
          <w:i w:val="false"/>
          <w:iCs w:val="false"/>
          <w:spacing w:val="-12"/>
          <w:sz w:val="24"/>
          <w:szCs w:val="24"/>
          <w:u w:val="single"/>
        </w:rPr>
        <w:t xml:space="preserve">nevelési tanácsadás, fejlesztő felkészítés, logopédiai ellátás, gyógytestnevelés, utazó </w:t>
        <w:br/>
      </w:r>
      <w:r>
        <w:rPr>
          <w:i w:val="false"/>
          <w:iCs w:val="false"/>
          <w:spacing w:val="-12"/>
          <w:sz w:val="24"/>
          <w:szCs w:val="24"/>
        </w:rPr>
        <w:t xml:space="preserve">           </w:t>
      </w:r>
      <w:r>
        <w:rPr>
          <w:i w:val="false"/>
          <w:iCs w:val="false"/>
          <w:spacing w:val="-12"/>
          <w:sz w:val="24"/>
          <w:szCs w:val="24"/>
          <w:u w:val="single"/>
        </w:rPr>
        <w:t> szakember-hálózat működtetése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A 264/2009. (V. 22.) számú határozattal elfogadott egységes szerkezetbe foglalt módosított alapító             okirat 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2., 3., 4., 6., 7., 8., 9., 10., 11., 12., 13., 14., 15., 16., 17. pontjaiban feltüntetett „intézmény” helyébe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 a </w:t>
      </w:r>
      <w:r>
        <w:rPr>
          <w:i w:val="false"/>
          <w:iCs w:val="false"/>
          <w:spacing w:val="-12"/>
          <w:sz w:val="24"/>
          <w:szCs w:val="24"/>
          <w:u w:val="single"/>
        </w:rPr>
        <w:t>költségvetési szerv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 megnevezés lép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 </w:t>
      </w: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  <w:t>Jelen alapító okirat módosítás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   </w:t>
      </w:r>
      <w:r>
        <w:rPr>
          <w:rFonts w:eastAsia="Times New Roman"/>
          <w:b w:val="false"/>
          <w:bCs w:val="false"/>
          <w:i w:val="false"/>
          <w:i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1., 2., 3., 4. pontjai  2010. január 01. nappal lépnek hatályba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    </w:t>
      </w:r>
      <w:r>
        <w:rPr>
          <w:rFonts w:eastAsia="Times New Roman"/>
          <w:b w:val="false"/>
          <w:bCs w:val="false"/>
          <w:i w:val="false"/>
          <w:iCs w:val="false"/>
          <w:spacing w:val="-12"/>
          <w:sz w:val="24"/>
          <w:szCs w:val="24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both"/>
        <w:rPr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both"/>
        <w:rPr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both"/>
        <w:rPr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both"/>
        <w:rPr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Záradék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Jelen alapító okirat módosítást (és az egységes szerkezetbe foglalt módosított alapító okiratot) Budapest Főváros VII. kerület Erzsébetváros Önkormányzatának Képviselő-testülete a 2009. december 14-i ülésén a 663/2009. (XII.14.) számú határozattal fogadta el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 xml:space="preserve">Budapest, 2009. december 21.                                                                      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ab/>
        <w:tab/>
        <w:tab/>
        <w:tab/>
        <w:tab/>
        <w:tab/>
        <w:tab/>
        <w:tab/>
        <w:t>Hunvald György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ab/>
        <w:tab/>
        <w:tab/>
        <w:tab/>
        <w:tab/>
        <w:tab/>
        <w:tab/>
        <w:tab/>
        <w:t xml:space="preserve">  polgármester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A kiadmány hiteléül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-12"/>
          <w:sz w:val="24"/>
          <w:szCs w:val="24"/>
        </w:rPr>
        <w:t>Dr. Kálmán Zsuzsanna</w:t>
        <w:br/>
        <w:t>     Címzetes  főjegyző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pacing w:val="-1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strike w:val="false"/>
      <w:dstrike w:val="false"/>
      <w:u w:val="none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b/>
      <w:bCs/>
      <w:i/>
      <w:iCs/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39:00Z</dcterms:created>
  <dc:creator>Heilerm</dc:creator>
  <dc:description/>
  <cp:keywords/>
  <dc:language>en-US</dc:language>
  <cp:lastModifiedBy>danoj</cp:lastModifiedBy>
  <cp:lastPrinted>2009-12-21T14:18:00Z</cp:lastPrinted>
  <dcterms:modified xsi:type="dcterms:W3CDTF">2009-12-21T13:18:00Z</dcterms:modified>
  <cp:revision>2</cp:revision>
  <dc:subject/>
  <dc:title/>
</cp:coreProperties>
</file>