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1. számú melléklet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Játszótérként működő területek</w:t>
      </w:r>
      <w:r>
        <w:rPr>
          <w:b/>
        </w:rPr>
        <w:t xml:space="preserve"> a VII. kerület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Klauzál téren körülkerített játszóté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Király – Kazinczy u. sarok bekerített játszóté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Almássy téren körülkerített játszóté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Bajza u. Reformáció Emlékparkban körülkerített játszóté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Bethlen Gábor téren körülkerített játszóté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Garay téren körülkerített játszóté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24:00Z</dcterms:created>
  <dc:creator>Orgoványi Gábor</dc:creator>
  <dc:description/>
  <cp:keywords/>
  <dc:language>en-US</dc:language>
  <cp:lastModifiedBy>Orgoványi Gábor</cp:lastModifiedBy>
  <cp:lastPrinted>2009-02-04T14:46:00Z</cp:lastPrinted>
  <dcterms:modified xsi:type="dcterms:W3CDTF">2009-02-04T13:56:00Z</dcterms:modified>
  <cp:revision>3</cp:revision>
  <dc:subject/>
  <dc:title>1</dc:title>
</cp:coreProperties>
</file>