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b/>
          <w:sz w:val="28"/>
          <w:szCs w:val="28"/>
        </w:rPr>
        <w:t>Budapest Főváros VII. Kerület Erzsébetváros Önkormányzata Képviselő-testületének (1073 Budapest, Erzsébett körút 6.) felhatalmazásával a Gazdasági Bizottság … (……) határozata alapján a következő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60"/>
          <w:sz w:val="40"/>
          <w:szCs w:val="40"/>
        </w:rPr>
        <w:t>NYILATKOZAT</w:t>
      </w:r>
      <w:r>
        <w:rPr>
          <w:b/>
          <w:sz w:val="28"/>
          <w:szCs w:val="28"/>
        </w:rPr>
        <w:t>-ot bocsátja k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Hálózat Alapítvány krízis támogatására benyújtandó kérelemhez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mennyiben a Hálózat Alapítvány ………….…………………………………... (név) bérlő, krízis támogatásra való kérelmét elfogadja, azt kedvezően bírálja el, vagyis számára a lakbérhátralékot teljes egészsében megítéli, vagy a már igazoltan meglévő, a lakbérhátralék kiegyenlítésére szolgáló részösszegeket a teljes összegre kiegészíti, úgy  számára a kérelmével érintett, lakcíme szerinti, Budapest, VII. kerület  …………………………………………………………………... szám alatti, általa lakott  lakás esetében a  nevén nyilvántartott lakbérhátralék kamatát elengedi, a bérleti szerződés felmondásának bírósági úton történő érvényesítésétől eláll és a perköltségtől eltekint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Az Alapítvány általi teljesítés esetén fenti lakásra vonatkozóan nevezett bérlővel a Gazdasági Bizottság döntése alapján Erzsébetváros Önkormányzata egy év határozott idejű  szerződést köt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udapest, 200……………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……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Gazdasági Bizottság elnök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u w:val="single"/>
      </w:rPr>
    </w:pPr>
    <w:r>
      <w:rPr>
        <w:u w:val="single"/>
      </w:rPr>
      <w:t>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30:00Z</dcterms:created>
  <dc:creator>nemethm</dc:creator>
  <dc:description/>
  <cp:keywords/>
  <dc:language>en-US</dc:language>
  <cp:lastModifiedBy>Tothvari Margit</cp:lastModifiedBy>
  <dcterms:modified xsi:type="dcterms:W3CDTF">2009-02-05T11:22:00Z</dcterms:modified>
  <cp:revision>8</cp:revision>
  <dc:subject/>
  <dc:title>1</dc:title>
</cp:coreProperties>
</file>