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/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  <w:t>Budapest Főváros VII. kerület Erzsébetváros Önkormányzata Képviselő-testületének</w:t>
      </w:r>
    </w:p>
    <w:p>
      <w:pPr>
        <w:pStyle w:val="Subtitle"/>
        <w:jc w:val="both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Subtitle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Subtitle"/>
        <w:rPr/>
      </w:pPr>
      <w:r>
        <w:rPr>
          <w:rFonts w:cs="Monotype Corsiva" w:ascii="Monotype Corsiva" w:hAnsi="Monotype Corsiva"/>
          <w:sz w:val="36"/>
          <w:szCs w:val="36"/>
        </w:rPr>
        <w:t>2009. évi MUNKATERVE</w:t>
      </w:r>
    </w:p>
    <w:p>
      <w:pPr>
        <w:pStyle w:val="Subtitle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Subtitle"/>
        <w:rPr>
          <w:rFonts w:ascii="Monotype Corsiva" w:hAnsi="Monotype Corsiva" w:cs="Monotype Corsiva"/>
          <w:bCs/>
          <w:sz w:val="32"/>
          <w:szCs w:val="32"/>
        </w:rPr>
      </w:pPr>
      <w:r>
        <w:rPr>
          <w:rFonts w:cs="Monotype Corsiva" w:ascii="Monotype Corsiva" w:hAnsi="Monotype Corsiva"/>
          <w:bCs/>
          <w:sz w:val="32"/>
          <w:szCs w:val="32"/>
        </w:rPr>
        <w:t>2009. március 16-tól - 2010. március 15-ig</w:t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bCs/>
          <w:sz w:val="28"/>
          <w:szCs w:val="28"/>
        </w:rPr>
      </w:pPr>
      <w:r>
        <w:rPr>
          <w:rFonts w:cs="Monotype Corsiva" w:ascii="Monotype Corsiva" w:hAnsi="Monotype Corsiva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>melyet a Képviselő-testület  az 53/2009. (II. 11.)  számú határozatával elfogadott</w:t>
      </w:r>
    </w:p>
    <w:p>
      <w:pPr>
        <w:pStyle w:val="Normal"/>
        <w:jc w:val="both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I. ELSŐ ÜLÉSSZA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/>
      </w:pPr>
      <w:r>
        <w:rPr>
          <w:sz w:val="24"/>
        </w:rPr>
        <w:t>I. Első ülésnap</w:t>
      </w:r>
    </w:p>
    <w:p>
      <w:pPr>
        <w:pStyle w:val="Normal"/>
        <w:jc w:val="both"/>
        <w:rPr/>
      </w:pPr>
      <w:r>
        <w:rPr>
          <w:b/>
          <w:sz w:val="24"/>
        </w:rPr>
        <w:t>(2009. március 20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sz w:val="24"/>
          <w:szCs w:val="24"/>
        </w:rPr>
        <w:t>Budapest Főváros VII. Kerület Erzsébetváros Önkormányzata Képviselő-testületének …/2009. (…) rendelete a 2008. évi költségvetésről szóló 5/2008. (II. 25.) rendelet módosításáról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Budapest Főváros VII. kerület Erzsébetváros Önkormányzatának az Önkormányzat tulajdonában lévő közterületek használatáról és rendjéről szóló 34/1996.(1997.I.10.) rendeletének módosítás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Gergely József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 xml:space="preserve">Közrendvédelmi és Környezetvédelmi Bizottság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angyál Imre Városüzemeltetési és Beruházási Iroda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Budapest Főváros VII. kerület Erzsébetváros Önkormányzatának 2009. évi közbeszerzési ter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Pénzügy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Hangyál Imre Városüzemeltetési és Beruházási Iroda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Közoktatási intézmények Szervezeti- és Működési Szabályzatának jóváhagy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Devosa Gábor al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Hollósi Géza Művelődési Iroda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anácskozási joggal meghívott:</w:t>
      </w:r>
      <w:r>
        <w:rPr>
          <w:sz w:val="24"/>
          <w:szCs w:val="24"/>
        </w:rPr>
        <w:t xml:space="preserve"> érintett intézmény vezető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Az Önkormányzat tulajdonában lévő ingatlanok vagyonkimutatás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Gergely József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Gazdasági Bizottság, Pénzügyi Bizottság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dr. Villányi Tibor Vagyongazdálkodási Iroda vezetőj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Szociális ügyekben hozott I fokú döntés ellen benyújtott fellebbezések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Solymári Gabriella Szociális és Egészségügyi Bizottság elnök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Budapest VII. kerületi rendőrkapitány beszámolój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Hunvald György 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Közrendvédelmi és Környezetvédelmi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angyál Imre Városüzemeltetési és Beruházási Iroda vezetőj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bCs/>
          <w:sz w:val="24"/>
          <w:szCs w:val="24"/>
        </w:rPr>
        <w:t xml:space="preserve"> Bizottsági beszámolók a 2008. évi munkáról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Az adott bizottsági elnök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Az adott bizottság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Az adott irodavezető, illetve előterjesztő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4"/>
          <w:szCs w:val="24"/>
        </w:rPr>
        <w:t>9.</w:t>
      </w:r>
      <w:r>
        <w:rPr>
          <w:bCs/>
          <w:sz w:val="24"/>
          <w:szCs w:val="24"/>
        </w:rPr>
        <w:t xml:space="preserve"> Tanácsnoki beszámolók a 2008. évi munkáról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Az adott tanácsnok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Az adott bizottság(ok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Az adott irodavezető, illetve előterjesztő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4"/>
          <w:szCs w:val="24"/>
        </w:rPr>
        <w:t>10.</w:t>
      </w:r>
      <w:r>
        <w:rPr>
          <w:bCs/>
          <w:sz w:val="24"/>
          <w:szCs w:val="24"/>
        </w:rPr>
        <w:t xml:space="preserve"> Tájékoztató az Erzsébetvárosi Közterület-felügyelet 2008. évi tevékenységéről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Előterjesztő:</w:t>
      </w:r>
      <w:r>
        <w:rPr>
          <w:bCs/>
          <w:sz w:val="24"/>
          <w:szCs w:val="24"/>
        </w:rPr>
        <w:t xml:space="preserve"> </w:t>
        <w:tab/>
        <w:tab/>
        <w:tab/>
        <w:t>Bán Imre a Közrendvédelmi és Környezetvédelmi Bizottság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4"/>
          <w:szCs w:val="24"/>
        </w:rPr>
        <w:tab/>
        <w:tab/>
        <w:tab/>
        <w:tab/>
        <w:t>elnök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z w:val="24"/>
          <w:szCs w:val="24"/>
          <w:u w:val="single"/>
        </w:rPr>
        <w:t>Érintett bizottság:</w:t>
      </w:r>
      <w:r>
        <w:rPr>
          <w:bCs/>
          <w:sz w:val="24"/>
          <w:szCs w:val="24"/>
        </w:rPr>
        <w:t xml:space="preserve"> </w:t>
        <w:tab/>
        <w:tab/>
        <w:t>Közrendvédelmi és Környezetvédelmi Bizottság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Előkészítésért felelős:</w:t>
      </w:r>
      <w:r>
        <w:rPr>
          <w:bCs/>
          <w:sz w:val="24"/>
          <w:szCs w:val="24"/>
        </w:rPr>
        <w:t xml:space="preserve"> </w:t>
        <w:tab/>
        <w:t>Hangyál Imre Városüzemeltetési és Beruházási Iroda vezetője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11.</w:t>
      </w:r>
      <w:r>
        <w:rPr>
          <w:iCs/>
          <w:sz w:val="24"/>
          <w:szCs w:val="24"/>
        </w:rPr>
        <w:t xml:space="preserve"> Interpellációk, képviselői kérdések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II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(2009. április 17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Budapest Főváros VII. Kerület Erzsébetváros Önkormányzata Képviselő-testületének …/2009. (…) rendelete Budapest Főváros VII. Kerület Erzsébetváros Önkormányzata 2008. évi költségvetésének végrehajtásáról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Budapest Főváros VII. Kerület Erzsébetváros Önkormányzata Képviselő-testületének …/2009. (…) rendelete Budapest Főváros VII. Kerület Erzsébetváros Önkormányzata 2009. évi költségvetés módosí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Budapest Főváros VII. Kerület Erzsébetváros Önkormányzata Képviselő-testületének …/2009. (… …) önkormányzati rendelete a szociális ellátások helyi szabályozásáról szóló 19/2000. (VI. 16.) önkormányzati rendelet módosí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Németh Márta Szociális Iroda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Közoktatási megállapodás megkötésének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Devosa Gábor al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ollósi Géza Művelődési Iroda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anácskozási joggal meghívott:</w:t>
      </w:r>
      <w:r>
        <w:rPr>
          <w:sz w:val="24"/>
          <w:szCs w:val="24"/>
        </w:rPr>
        <w:t xml:space="preserve"> érintett intézmények vezető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Közművelődési megállapodás megkötésének elfogadás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Devosa Gábor al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ollósi Géza Művelődési Iroda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Tanácskozási joggal meghívott:</w:t>
      </w:r>
      <w:r>
        <w:rPr>
          <w:sz w:val="24"/>
          <w:szCs w:val="24"/>
        </w:rPr>
        <w:t xml:space="preserve"> érintett intézmények vezető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A ruzinai ellátási szerződés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Farkas Ferenc Sport Csoport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Közfoglalkoztatási terv elfogadása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Koromzay Annamária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Szociális ügyekben hozott I fokú döntés ellen benyújtott fellebbezések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Solymári Gabriella Szociális és Egészségügyi Bizottság elnök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9.</w:t>
      </w:r>
      <w:r>
        <w:rPr>
          <w:iCs/>
          <w:sz w:val="24"/>
          <w:szCs w:val="24"/>
        </w:rPr>
        <w:t xml:space="preserve"> Interpellációk, képviselői kérdések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(2009. május 15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Budapest Főváros VII. kerület Erzsébetváros Önkormányzata Képviselő-testületének ………./2009. (……………) önkormányzati rendelete az Erzsébetváros faállományának és zöldfelületének védelméről és parkjainak fenntartásáról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Bán Imre Közrendvédelmi és Környezetvédelmi Bizottság elnök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Közrendvédelmi és Környezetvédelmi Bizottsá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Hangyál Imre Városüzemeltetési és Beruházás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sz w:val="24"/>
          <w:szCs w:val="24"/>
        </w:rPr>
        <w:t>Intézményvezetői pályázatok elbírálás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Devosa Gábor al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ollósi Géza Művelődési Iroda vezető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ERVA Zrt. 2008. évi mérlegének elfogadás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Gergely József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 xml:space="preserve">Pénzügyi Bizottság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dr. Villányi Tibor Vagyongazdálkodási Iroda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anácskozási joggal meghívott:</w:t>
      </w:r>
      <w:r>
        <w:rPr>
          <w:sz w:val="24"/>
          <w:szCs w:val="24"/>
        </w:rPr>
        <w:t xml:space="preserve"> ERVA Zrt. vezérigazgató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</w:r>
      <w:r>
        <w:rPr/>
        <w:t xml:space="preserve"> </w:t>
      </w:r>
      <w:r>
        <w:rPr>
          <w:sz w:val="24"/>
          <w:szCs w:val="24"/>
        </w:rPr>
        <w:t>Erzsébetvárosi Lakásépítő Kft. 2008. évi mérlegének elfogadás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Gergely József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Pénzügyi Bizottság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dr. Villányi Tibor Vagyongazdálkodási Iroda vezetőj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Tanácskozási joggal meghívott:</w:t>
      </w:r>
      <w:r>
        <w:rPr>
          <w:sz w:val="24"/>
          <w:szCs w:val="24"/>
        </w:rPr>
        <w:t xml:space="preserve"> Erlak Kft. ügyvezető-végelszámolój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A szociális és egészségügyi ágazat 2008. évi szakmai beszámolój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Koromzay Annamária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A gyermekvédelmi munka 2008. évi átfogó értékelés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Koromzay Annamária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Az Erzsébetvárosi Szociális és Gyermekjóléti Szolgáltató Központ Szakmai programjának módosítás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Koromzay Annamária al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 xml:space="preserve"> </w:t>
        <w:tab/>
        <w:tab/>
        <w:t>Szociális és Egészség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Németh Márta Szociális Iroda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Művelődési Bizottság hatáskörébe utalt pályázati előirányzatok elfogad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Ripp Ágnes Művelődési, Oktatási és Sport Bizottság elnök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ollósi Géza Művelődési Iroda vezető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9. </w:t>
        <w:tab/>
      </w:r>
      <w:r>
        <w:rPr>
          <w:sz w:val="24"/>
          <w:szCs w:val="24"/>
        </w:rPr>
        <w:t>Tájékoztató Budapest Főváros VII. Kerület Erzsébetváros Önkormányzata 2009. évi  költségvetési előirányzatainak április havi változásai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Szociális ügyekben hozott I fokú döntés ellen benyújtott fellebbez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Solymári Gabriella Szociális és Egészség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 xml:space="preserve"> </w:t>
        <w:tab/>
        <w:tab/>
        <w:t>Szociális és Egészség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Németh Márta Szociális Iroda vezetője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b/>
          <w:iCs/>
          <w:sz w:val="24"/>
          <w:szCs w:val="24"/>
        </w:rPr>
        <w:t>11.</w:t>
      </w:r>
      <w:r>
        <w:rPr>
          <w:iCs/>
          <w:sz w:val="24"/>
          <w:szCs w:val="24"/>
        </w:rPr>
        <w:t xml:space="preserve"> Interpellációk, képviselői kérdés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(2009. június 19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sz w:val="24"/>
          <w:szCs w:val="24"/>
        </w:rPr>
        <w:t>Budapest Főváros VII. Kerület Erzsébetváros Önkormányzat Képviselő-testületének …/2009. (...) önkormányzati rendelete az önkormányzat tulajdonában lévő lakások bérletéről és bérbeadásának feltételeiről szóló 23/2006. (VI.15.) rendelet módosításáró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Gazdaság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  <w:tab/>
      </w:r>
      <w:r>
        <w:rPr>
          <w:sz w:val="24"/>
          <w:szCs w:val="24"/>
        </w:rPr>
        <w:tab/>
        <w:t>dr. Villányi Tibor Vagyongazdálkodás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</w:rPr>
        <w:t>2.</w:t>
      </w:r>
      <w:r>
        <w:rPr>
          <w:sz w:val="24"/>
          <w:szCs w:val="24"/>
        </w:rPr>
        <w:t xml:space="preserve"> Budapest Főváros VII. Kerület Erzsébetváros Önkormányzat Képviselő-testületének …/2009. (...) önkormányzati rendelete az egészségügyi alapellátásról és körzeteinek kialakításáról szóló 25/2002.(XII.23.) rendelet módosításáról (Bp. VII., Csengery u. 11. felnőtt háziorvosi rendelő áthelyezése a Dob u. 86. szám alatti helységb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Koromzay Annamária al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 xml:space="preserve"> </w:t>
        <w:tab/>
        <w:tab/>
        <w:t>Szociális és Egészségügyi Bizottság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dr. Baranyi Péter Egészségügyi Szolgálat igazgatója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i/>
          <w:i/>
        </w:rPr>
      </w:pPr>
      <w:r>
        <w:rPr>
          <w:b/>
          <w:sz w:val="24"/>
        </w:rPr>
        <w:t xml:space="preserve">3. </w:t>
      </w:r>
      <w:r>
        <w:rPr>
          <w:sz w:val="24"/>
          <w:szCs w:val="24"/>
        </w:rPr>
        <w:t>Budapest Főváros VII. Kerület Erzsébetváros Önkormányzata Képviselő-testületének …/2009. (… …) önkormányzati rendelete a szociális ellátások helyi szabályozásáról szóló 19/2000.(VI.16.) önkormányzati rendelet módosításáról (adósságkezelési támogatás módosítás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Koromzay Annamária al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 xml:space="preserve"> </w:t>
        <w:tab/>
        <w:tab/>
        <w:t>Szociális és Egészségügyi Bizottsá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Németh Márta Szociális Iroda vezető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Közoktatási intézmények engedélyezett létszámának meghatár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Devosa Gábor al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  <w:tab/>
      </w:r>
      <w:r>
        <w:rPr>
          <w:sz w:val="24"/>
          <w:szCs w:val="24"/>
        </w:rPr>
        <w:tab/>
        <w:t>Hollósi Géza Művelődés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Közoktatási intézmények alapító okiratainak felülvizsgálata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Devosa Gábor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ollósi Géza Művelődés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Az Erzsébetvárosi Egészségügyi Szolgálat Alapító Okiratának, valamint Szervezeti és Működési Szabályzatának módosítása (Bp. VII., Csengery u. 11. felnőtt háziorvosi rendelő áthelyezése a Dob u. 86. szám alatti helységb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Koromzay Annamária al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 xml:space="preserve"> </w:t>
        <w:tab/>
        <w:tab/>
        <w:t>Szociális és Egészség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 xml:space="preserve">dr. Baranyi Péter Egészségügyi Szolgálat igazgatója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7. </w:t>
        <w:tab/>
      </w:r>
      <w:r>
        <w:rPr>
          <w:sz w:val="24"/>
          <w:szCs w:val="24"/>
        </w:rPr>
        <w:t>Tájékoztató Budapest Főváros VII. Kerület Erzsébetváros Önkormányzata 2009. évi  költségvetési előirányzatainak április havi változásai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Szociális ügyekben hozott I fokú döntés ellen benyújtott fellebbezés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Solymári Gabriella Szociális és Egészségügyi Bizottság elnök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b/>
          <w:iCs/>
          <w:sz w:val="24"/>
          <w:szCs w:val="24"/>
        </w:rPr>
        <w:t>9.</w:t>
      </w:r>
      <w:r>
        <w:rPr>
          <w:iCs/>
          <w:sz w:val="24"/>
          <w:szCs w:val="24"/>
        </w:rPr>
        <w:t xml:space="preserve"> Interpellációk, képviselői kérdés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II. MÁSODIK ÜLÉSSZAK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(2009. szeptember 18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1.</w:t>
        <w:tab/>
      </w:r>
      <w:r>
        <w:rPr>
          <w:sz w:val="24"/>
          <w:szCs w:val="24"/>
        </w:rPr>
        <w:t>Budapest Főváros VII. Kerület Erzsébetváros Önkormányzata Képviselő-testületének …./2009. (…..) rendelete Budapest Főváros VII. Kerület Erzsébetváros  Önkormányzata 2009. évi költségvetésről szóló …/2009. (…….) rendeletének módosításáró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A 2009. évi Erzsébetváros Sportjáért díj adományoz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arkas Ferenc Sport Csoport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Erzsébetváros Díszpolgára Cím és a „Pro Urbe Erzsébetváros” díj adományozásához szükséges ad hoc bizottság létrehozás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Devosa Gábor al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ollósi Géza Művelődés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>Tájékoztató az önkormányzat gazdálkodásának I. félévi helyzetérő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zociális ügyekben hozott I fokú döntés ellen benyújtott fellebbezés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Solymári Gabriella Szociális és Egészség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 xml:space="preserve"> </w:t>
        <w:tab/>
        <w:tab/>
        <w:t>Szociális és Egészség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Németh Márta Szociális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Cs/>
          <w:sz w:val="24"/>
          <w:szCs w:val="24"/>
        </w:rPr>
      </w:pPr>
      <w:r>
        <w:rPr>
          <w:b/>
          <w:iCs/>
          <w:sz w:val="24"/>
          <w:szCs w:val="24"/>
        </w:rPr>
        <w:t>6.</w:t>
      </w:r>
      <w:r>
        <w:rPr>
          <w:iCs/>
          <w:sz w:val="24"/>
          <w:szCs w:val="24"/>
        </w:rPr>
        <w:t xml:space="preserve"> Interpellációk, képviselői kérdések</w:t>
      </w:r>
    </w:p>
    <w:p>
      <w:pPr>
        <w:pStyle w:val="Heading4"/>
        <w:shd w:fill="FFFFFF" w:val="clear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hd w:fill="FFFFFF" w:val="clear"/>
        <w:tabs>
          <w:tab w:val="clear" w:pos="708"/>
          <w:tab w:val="left" w:pos="0" w:leader="none"/>
        </w:tabs>
        <w:jc w:val="both"/>
        <w:rPr>
          <w:shadow/>
          <w:sz w:val="24"/>
          <w:szCs w:val="24"/>
        </w:rPr>
      </w:pPr>
      <w:r>
        <w:rPr>
          <w:sz w:val="24"/>
          <w:szCs w:val="24"/>
        </w:rPr>
        <w:t>II.</w:t>
      </w:r>
      <w:r>
        <w:rPr>
          <w:i/>
          <w:shadow/>
          <w:sz w:val="24"/>
          <w:szCs w:val="24"/>
        </w:rPr>
        <w:t xml:space="preserve"> </w:t>
      </w:r>
      <w:r>
        <w:rPr>
          <w:sz w:val="24"/>
          <w:szCs w:val="24"/>
        </w:rPr>
        <w:t>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(2009. október 16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sz w:val="24"/>
          <w:szCs w:val="24"/>
        </w:rPr>
        <w:t>Budapest Főváros VII. Kerület Erzsébetváros Önkormányzata Képviselő-testületének …/2009. (…..) rendelete az Építményadóról szóló 12/1996. (IV. 26.) rendeletének módosításáról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Budapest Főváros VII. Kerület Erzsébetváros Önkormányzat Képviselő-testületének …/2009. (...) önkormányzati rendelete az egészségügyi alapellátásról és körzeteinek kialakításáról szóló 25/2002.(XII.23.) rendelet módosításáról (gyermek fogorvosok privatizációj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Koromzay Annamária al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Normal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dr. Baranyi Péter Egészségügyi Szolgálat igazgató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Bursa Hungarica Felsőoktatási Önkormányzati Ösztöndíjpályázathoz való csatlakoz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Hunvald György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 xml:space="preserve"> </w:t>
        <w:tab/>
        <w:tab/>
        <w:t>Művelődési, Oktatási és Sport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Hollósi Géza Művelődés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</w:rPr>
      </w:pPr>
      <w:r>
        <w:rPr>
          <w:b/>
          <w:bCs/>
          <w:sz w:val="24"/>
        </w:rPr>
        <w:t>4.</w:t>
      </w:r>
      <w:r>
        <w:rPr>
          <w:bCs/>
          <w:sz w:val="24"/>
        </w:rPr>
        <w:t xml:space="preserve"> A 2009. évi közmeghallgatá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Hunvald György 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-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Medgyesi Judit al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Döntés Erzsébetváros Díszpolgára Cím és a „Pro Urbe Erzsébetváros” díj adományoz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Devosa Gábor al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ollósi Géza Művelődés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  <w:tab/>
      </w:r>
      <w:r>
        <w:rPr>
          <w:sz w:val="24"/>
          <w:szCs w:val="24"/>
        </w:rPr>
        <w:t>Tájékoztató Budapest Főváros VII. Kerület Erzsébetváros Önkormányzata 2009. évi költségvetési előirányzatainak szeptember havi változásairó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Szociális ügyekben hozott I fokú döntés ellen benyújtott fellebbezés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Solymári Gabriella Szociális és Egészség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 xml:space="preserve"> </w:t>
        <w:tab/>
        <w:tab/>
        <w:t>Szociális és Egészségügyi Bizot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Németh Márta Szociális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8.</w:t>
      </w:r>
      <w:r>
        <w:rPr>
          <w:iCs/>
          <w:sz w:val="24"/>
          <w:szCs w:val="24"/>
        </w:rPr>
        <w:t xml:space="preserve"> Interpellációk, képviselői kérdések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III. Harma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(2009. november 20. </w:t>
      </w:r>
      <w:r>
        <w:rPr>
          <w:b/>
          <w:sz w:val="24"/>
        </w:rPr>
        <w:t>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Javaslat Budapest Főváros VII. Kerület Erzsébetváros Önkormányzata Képviselő- testületének 2010. évi költségvetési koncepciójára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Ünnepi Képviselő-testületi ülésen Erzsébetváros Díszpolgára cím és a „Pro Urbe Erzsébetváros” díj adományoz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ollósi Géza Művelődés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Budapest Főváros VII. Kerület Erzsébetváros Önkormányzat Képviselő-testületének …/2009. (...) önkormányzati rendelete a </w:t>
      </w:r>
      <w:r>
        <w:rPr>
          <w:bCs/>
          <w:sz w:val="24"/>
          <w:szCs w:val="24"/>
        </w:rPr>
        <w:t>Budapest, VII. kerület közigazgatási területére készítendő új Kerületi Szabályozási Tervről</w:t>
      </w:r>
    </w:p>
    <w:p>
      <w:pPr>
        <w:pStyle w:val="Normal"/>
        <w:ind w:left="180" w:hanging="1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Kerületfejlesztési Bizottsá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</w:t>
      </w:r>
      <w:r>
        <w:rPr>
          <w:sz w:val="24"/>
          <w:szCs w:val="24"/>
        </w:rPr>
        <w:t>:</w:t>
        <w:tab/>
        <w:tab/>
        <w:t>Lantos Péter főépítész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A belső piaci szolgáltatásokról szóló Európai Parlament és a Tanács 2006. december 12-i 2006/123/EK irányelve alapján szükséges jogharmonizációs rendelet-módosítás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u w:val="single"/>
        </w:rPr>
        <w:t>Előkészítésért felelős</w:t>
      </w:r>
      <w:r>
        <w:rPr>
          <w:sz w:val="24"/>
          <w:szCs w:val="24"/>
        </w:rPr>
        <w:t>:</w:t>
        <w:tab/>
        <w:tab/>
        <w:t>Medgyesi Judit al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A személyes gondoskodást nyújtó szociális és gyermekjóléti alapellátást biztosító ellátási szerződések megkö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Koromzay Annamária al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  <w:tab/>
      </w:r>
      <w:r>
        <w:rPr>
          <w:sz w:val="24"/>
          <w:szCs w:val="24"/>
        </w:rPr>
        <w:t>Tájékoztató az önkormányzat gazdálkodásának háromnegyed éves helyzetérő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Tájékoztató Budapest Főváros VII. Kerület Erzsébetváros Önkormányzata 2009. évi költségvetési előirányzatainak október havi változásairó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Szociális ügyekben hozott I fokú döntés ellen benyújtott fellebb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Solymári Gabriella Szociális és Egészségügyi Bizottság elnöke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9.</w:t>
      </w:r>
      <w:r>
        <w:rPr>
          <w:iCs/>
          <w:sz w:val="24"/>
          <w:szCs w:val="24"/>
        </w:rPr>
        <w:t xml:space="preserve"> Interpellációk, képviselői kérdések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ZMEGHALLGATÁS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szCs w:val="24"/>
        </w:rPr>
        <w:t>(2009. november ..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IV. Negye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(2009. december 18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Javaslat Budapest Főváros VII. Kerület Erzsébetváros Önkormányzata Képviselő-testületének 2010. évi átmeneti finanszírozására és költségvetési gazdálkodására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Közoktatási intézményvezetői pályázatok kiírás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Devosa Gábor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ollósi Géza Művelődési Iroda vezetője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Erzsébetvárosi Integrált Szociális Szolgáltató Központ, Erzsébetvárosi Szociális és Gyermekjóléti Szolgáltató Központ, valamint az Erzsébetvárosi Egészségügyi Szolgálat Alapító Okiratának, Szervezeti és Működési Szabályzatának módosítása a megváltozott szakágazati rend (TEÁOR) miatt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>Koromzay Annamária alpolgármester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Beszámoló a Kábítószer Elleni Fórum 2008. évi munkájáról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Koromzay Annamária al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180" w:leader="none"/>
        </w:tabs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Tájékoztató Budapest Főváros VII. Kerület Erzsébetváros Önkormányzata 2009. évi  költségvetési előirányzatainak november havi változásairól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Szociális ügyekben hozott I fokú döntés ellen benyújtott fellebbezések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Solymári Gabriella Szociális és Egészségügyi Bizottság elnöke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7.</w:t>
      </w:r>
      <w:r>
        <w:rPr>
          <w:iCs/>
          <w:sz w:val="24"/>
          <w:szCs w:val="24"/>
        </w:rPr>
        <w:t xml:space="preserve"> Interpellációk, képviselői kérdés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36"/>
          <w:szCs w:val="36"/>
        </w:rPr>
        <w:t>201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I. Első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(2010. január 15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1800" w:leader="none"/>
          <w:tab w:val="left" w:pos="-1440" w:leader="none"/>
        </w:tabs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  <w:tab/>
      </w:r>
      <w:r>
        <w:rPr>
          <w:sz w:val="24"/>
          <w:szCs w:val="24"/>
        </w:rPr>
        <w:t>Javaslat a Fővárosi Önkormányzatot és a kerületi önkormányzatokat osztottan megillető  bevételek megosztására</w:t>
      </w:r>
    </w:p>
    <w:p>
      <w:pPr>
        <w:pStyle w:val="Normal"/>
        <w:tabs>
          <w:tab w:val="clear" w:pos="708"/>
          <w:tab w:val="left" w:pos="-1800" w:leader="none"/>
          <w:tab w:val="left" w:pos="-144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Normal"/>
        <w:tabs>
          <w:tab w:val="clear" w:pos="708"/>
          <w:tab w:val="left" w:pos="-1800" w:leader="none"/>
          <w:tab w:val="left" w:pos="-1440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-1800" w:leader="none"/>
          <w:tab w:val="left" w:pos="-144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800" w:leader="none"/>
          <w:tab w:val="left" w:pos="-144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800" w:leader="none"/>
          <w:tab w:val="left" w:pos="-144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800" w:leader="none"/>
          <w:tab w:val="left" w:pos="-144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zociális ügyekben hozott I fokú döntés ellen benyújtott fellebb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Solymári Gabriella Szociális és Egészségügyi Bizottság elnöke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3.</w:t>
      </w:r>
      <w:r>
        <w:rPr>
          <w:iCs/>
          <w:sz w:val="24"/>
          <w:szCs w:val="24"/>
        </w:rPr>
        <w:t xml:space="preserve"> Interpellációk, képviselői kérdések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II</w:t>
      </w:r>
      <w:r>
        <w:rPr>
          <w:sz w:val="24"/>
        </w:rPr>
        <w:t>. Második ülés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</w:rPr>
        <w:t>(2010. február 19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Budapest Főváros VII. Kerület Erzsébetváros Önkormányzata Képviselő-testületének …/2010. (…) rendelete a 2009. évi költségvetésről szóló …/2009. (…) rendelet módosításáról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Normal"/>
        <w:tabs>
          <w:tab w:val="clear" w:pos="708"/>
          <w:tab w:val="left" w:pos="-1800" w:leader="none"/>
          <w:tab w:val="left" w:pos="-1440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Budapest Főváros VII. Kerület Erzsébetváros Önkormányzata Képviselő-testületének …./2010. (…..) rendelete Budapest Főváros VII. Kerület Erzsébetváros Önkormányzata 2010. évi költségvetésérő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Hunvald György polgármester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Valamennyi Bizottság</w:t>
      </w:r>
    </w:p>
    <w:p>
      <w:pPr>
        <w:pStyle w:val="Normal"/>
        <w:tabs>
          <w:tab w:val="clear" w:pos="708"/>
          <w:tab w:val="left" w:pos="-1800" w:leader="none"/>
          <w:tab w:val="left" w:pos="-1440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Fitosné Z. Zsuzsa Pénzügy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>Budapest Főváros VII. kerület Erzsébetváros Önkormányzata Képviselő-testületének 2010. évi munkaterv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Hunvald György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 xml:space="preserve"> </w:t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Medgyesi Judit al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180" w:hanging="180"/>
        <w:rPr/>
      </w:pPr>
      <w:r>
        <w:rPr>
          <w:b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A Polgármesteri Hivatal 2009. évi egyéni teljesítmény-követelményeinek alapját képező kiemelt célok megvalósulása és javaslat a 2010. évi kiemelt célok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 xml:space="preserve"> </w:t>
        <w:tab/>
        <w:tab/>
        <w:tab/>
        <w:t>Hunvald György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 xml:space="preserve"> </w:t>
        <w:tab/>
        <w:tab/>
        <w:t>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 xml:space="preserve"> </w:t>
        <w:tab/>
        <w:t>Medgyesi Judit al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Budapest Főváros VII. kerület Erzsébetváros Önkormányzat Képviselő-testület Művelődési, Oktatási és Sport Bizottság 2009. évi tevékenységéről szóló beszámoló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Ripp Ágnes Művelődési, Oktatási és Sport Bizottság elnök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Művelődési, Oktatási és Sport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Hollósi Géza Művelődési Iroda vezetőj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 xml:space="preserve"> Bizottsági beszámolók a 2009. évi munkáról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Az adott bizottsági elnöke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Az adott bizottság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Az adott irodavezető, illetve előterjesztő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 xml:space="preserve"> Tanácsnoki beszámolók a 2009. évi munkáról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Az adott tanácsnok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Az adott bizottság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Az adott irodavezető, illetve előterjeszt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Szociális ügyekben hozott I fokú döntés ellen benyújtott fellebbezés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terjesztő:</w:t>
      </w:r>
      <w:r>
        <w:rPr>
          <w:sz w:val="24"/>
          <w:szCs w:val="24"/>
        </w:rPr>
        <w:tab/>
        <w:tab/>
        <w:tab/>
        <w:t>Solymári Gabriella Szociális és Egészségügyi Bizottság elnöke</w:t>
      </w:r>
    </w:p>
    <w:p>
      <w:pPr>
        <w:pStyle w:val="TextBody"/>
        <w:rPr/>
      </w:pPr>
      <w:r>
        <w:rPr>
          <w:sz w:val="24"/>
          <w:szCs w:val="24"/>
          <w:u w:val="single"/>
        </w:rPr>
        <w:t>Érintett bizottság:</w:t>
      </w:r>
      <w:r>
        <w:rPr>
          <w:sz w:val="24"/>
          <w:szCs w:val="24"/>
        </w:rPr>
        <w:tab/>
        <w:tab/>
        <w:t>Szociális és Egészségügyi Bizottsá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u w:val="single"/>
        </w:rPr>
        <w:t>Előkészítésért felelős:</w:t>
      </w:r>
      <w:r>
        <w:rPr>
          <w:sz w:val="24"/>
          <w:szCs w:val="24"/>
        </w:rPr>
        <w:tab/>
        <w:tab/>
        <w:t>Németh Márta Szociális Iroda vezetője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Cs/>
          <w:sz w:val="24"/>
          <w:szCs w:val="24"/>
        </w:rPr>
        <w:t>9.</w:t>
      </w:r>
      <w:r>
        <w:rPr>
          <w:iCs/>
          <w:sz w:val="24"/>
          <w:szCs w:val="24"/>
        </w:rPr>
        <w:t xml:space="preserve"> Interpellációk, képviselői kérdés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Monotype Corsiva" w:hAnsi="Monotype Corsiva" w:cs="Monotype Corsiva"/>
        <w:b w:val="false"/>
        <w:b w:val="false"/>
        <w:iCs/>
        <w:sz w:val="20"/>
      </w:rPr>
    </w:pPr>
    <w:r>
      <w:rPr>
        <w:rFonts w:cs="Monotype Corsiva" w:ascii="Monotype Corsiva" w:hAnsi="Monotype Corsiva"/>
        <w:b w:val="false"/>
        <w:iCs/>
        <w:sz w:val="20"/>
      </w:rPr>
      <w:t>Budapest Főváros VII. kerület Erzsébetváros Önkormányzat Képviselő-testületének</w:t>
    </w:r>
  </w:p>
  <w:p>
    <w:pPr>
      <w:pStyle w:val="Subtitle"/>
      <w:pBdr>
        <w:bottom w:val="double" w:sz="4" w:space="1" w:color="000000"/>
      </w:pBdr>
      <w:rPr>
        <w:rFonts w:ascii="Monotype Corsiva" w:hAnsi="Monotype Corsiva" w:cs="Monotype Corsiva"/>
        <w:bCs/>
        <w:i/>
        <w:i/>
        <w:sz w:val="20"/>
      </w:rPr>
    </w:pPr>
    <w:r>
      <w:rPr>
        <w:rFonts w:cs="Monotype Corsiva" w:ascii="Monotype Corsiva" w:hAnsi="Monotype Corsiva"/>
        <w:i/>
        <w:iCs/>
        <w:sz w:val="20"/>
      </w:rPr>
      <w:t xml:space="preserve">2009. évi  MUNKATERVE    </w:t>
    </w:r>
    <w:r>
      <w:rPr>
        <w:rFonts w:cs="Monotype Corsiva" w:ascii="Monotype Corsiva" w:hAnsi="Monotype Corsiva"/>
        <w:bCs/>
        <w:i/>
        <w:sz w:val="20"/>
      </w:rPr>
      <w:t>2009. március 16-tól  -  2010. március 15-ig</w:t>
    </w:r>
  </w:p>
  <w:p>
    <w:pPr>
      <w:pStyle w:val="Header"/>
      <w:rPr>
        <w:rFonts w:ascii="Monotype Corsiva" w:hAnsi="Monotype Corsiva" w:cs="Monotype Corsiva"/>
        <w:bCs/>
        <w:i/>
        <w:i/>
        <w:sz w:val="20"/>
      </w:rPr>
    </w:pPr>
    <w:r>
      <w:rPr>
        <w:rFonts w:cs="Monotype Corsiva" w:ascii="Monotype Corsiva" w:hAnsi="Monotype Corsiva"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46:00Z</dcterms:created>
  <dc:creator>Rendszergazda</dc:creator>
  <dc:description/>
  <cp:keywords/>
  <dc:language>en-US</dc:language>
  <cp:lastModifiedBy>Nagy Józsefné</cp:lastModifiedBy>
  <cp:lastPrinted>2009-03-19T11:10:00Z</cp:lastPrinted>
  <dcterms:modified xsi:type="dcterms:W3CDTF">2009-03-19T10:21:00Z</dcterms:modified>
  <cp:revision>74</cp:revision>
  <dc:subject/>
  <dc:title>Budapest Főváros VII</dc:title>
</cp:coreProperties>
</file>