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számú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3"/>
        <w:gridCol w:w="661"/>
        <w:gridCol w:w="647"/>
        <w:gridCol w:w="820"/>
      </w:tblGrid>
      <w:tr>
        <w:trPr>
          <w:trHeight w:val="255" w:hRule="atLeast"/>
        </w:trPr>
        <w:tc>
          <w:tcPr>
            <w:tcW w:w="880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. ÉVI ÖSSZESÍTETT KÉPZÉSI ÜTEMTERV MEGVALÓSULÁSA</w:t>
            </w:r>
          </w:p>
        </w:tc>
      </w:tr>
      <w:tr>
        <w:trPr>
          <w:trHeight w:val="270" w:hRule="atLeast"/>
        </w:trPr>
        <w:tc>
          <w:tcPr>
            <w:tcW w:w="6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ny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P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kolarendszerű képzésben részt vevők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yakönyvi szakvizsga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igazgatási alapvizsga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igazgatási szakvizsga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vezetés az elektronikus kormányzás ismereteibe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Általános jogalkotási ismeretek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közigazgatási szervek ellenőrzésének módszertana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korszerű ügyfélszolgálati rendszerek szervezése és működése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igazgatási eljárások 2 napos képzés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igazgatási eljárások 1 napos képzés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-learning, angol, német nyelv oktatása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j belépők minőségirányítási képzése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j belépők munka- és tűzvédelmi képzése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meretfrissítő munka- és tűzvédelmi képzés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gyiratkezelő szoftver használata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munikációs tréning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Forrás” pénzügyi rendszer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nfolyamok, konferenciák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30" w:hRule="atLeast"/>
        </w:trPr>
        <w:tc>
          <w:tcPr>
            <w:tcW w:w="6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38:00Z</dcterms:created>
  <dc:creator>gaborf</dc:creator>
  <dc:description/>
  <cp:keywords/>
  <dc:language>en-US</dc:language>
  <cp:lastModifiedBy>gaborf</cp:lastModifiedBy>
  <dcterms:modified xsi:type="dcterms:W3CDTF">2009-02-04T12:40:00Z</dcterms:modified>
  <cp:revision>2</cp:revision>
  <dc:subject/>
  <dc:title>Xxx számú melléklet</dc:title>
</cp:coreProperties>
</file>