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2"/>
          <w:szCs w:val="22"/>
        </w:rPr>
        <w:t>HASZNÁLATI SZERZŐDÉS</w:t>
      </w:r>
    </w:p>
    <w:p>
      <w:pPr>
        <w:pStyle w:val="Normal"/>
        <w:autoSpaceDE w:val="false"/>
        <w:jc w:val="center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(nem lakás céljára szolgáló helyiségre)</w:t>
      </w:r>
    </w:p>
    <w:p>
      <w:pPr>
        <w:pStyle w:val="Normal"/>
        <w:autoSpaceDE w:val="false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mely, létrejött </w:t>
      </w:r>
      <w:r>
        <w:rPr>
          <w:rFonts w:cs="Arial"/>
          <w:b/>
          <w:i/>
          <w:sz w:val="22"/>
          <w:szCs w:val="22"/>
        </w:rPr>
        <w:t xml:space="preserve">egyrészről a </w:t>
      </w:r>
      <w:r>
        <w:rPr>
          <w:b/>
        </w:rPr>
        <w:t>Fővárosi Önkormányzat Heim Pál Gyermekkórház</w:t>
      </w:r>
      <w:r>
        <w:rPr>
          <w:rFonts w:cs="Arial"/>
          <w:b/>
          <w:i/>
          <w:sz w:val="22"/>
          <w:szCs w:val="22"/>
        </w:rPr>
        <w:t>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(Székhelye: 1089, Budapest, Üllői út 86. sz., Adószám: 15490335-2-42, Bankszámlaszám: OTP Bank 11784009-15490335,) Képviseli: Dr. Harmat György főigazgató, Kapcsolattartó: dr. Végh András, mint Használatba adó ,– a továbbiakban: </w:t>
      </w:r>
      <w:r>
        <w:rPr>
          <w:rFonts w:cs="Arial"/>
          <w:b/>
          <w:sz w:val="22"/>
          <w:szCs w:val="22"/>
        </w:rPr>
        <w:t>Használatba adó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i/>
          <w:sz w:val="22"/>
          <w:szCs w:val="22"/>
        </w:rPr>
        <w:t xml:space="preserve">Másrészről: </w:t>
      </w:r>
      <w:r>
        <w:rPr>
          <w:b/>
        </w:rPr>
        <w:t>Budapest VII. Főváros VII. Kerület Erzsébetváros Önkormányzata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(székhelye: 1073 Budapest, Erzsébet körút 6. adósz:  banksz.sz:* ) képviseli: Hunvald György polgármester kapcsolattartó: dr. Baranyi Péter)  mint Használatba vevő – a továbbiakban: </w:t>
      </w:r>
      <w:r>
        <w:rPr>
          <w:rFonts w:cs="Arial"/>
          <w:b/>
          <w:sz w:val="22"/>
          <w:szCs w:val="22"/>
        </w:rPr>
        <w:t>Használatba vevő</w:t>
      </w:r>
      <w:r>
        <w:rPr>
          <w:rFonts w:cs="Arial"/>
          <w:sz w:val="22"/>
          <w:szCs w:val="22"/>
        </w:rPr>
        <w:t xml:space="preserve"> – között a mai napon, az alulírott helyen és alábbi feltételek szerint: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asználatba adó 2009. június 1-jétől 2014. június 1-éig terjedő határozott időre – a 2. pont első mondatában leírtakra tekintettel, térítésmentesen – használat(á)ba adja, Használatba vevő </w:t>
      </w:r>
      <w:r>
        <w:rPr>
          <w:sz w:val="22"/>
          <w:szCs w:val="22"/>
        </w:rPr>
        <w:t xml:space="preserve"> gyermek- ifjúsági,- valamint iskola ifjúsági fogorvosi tevékenység végzésének </w:t>
      </w:r>
      <w:r>
        <w:rPr>
          <w:rFonts w:cs="Arial"/>
          <w:sz w:val="22"/>
          <w:szCs w:val="22"/>
        </w:rPr>
        <w:t>céljára használatba veszi a Használatba adó kezelésében, használatában lévő Budapest VII. ker. Rottenbiller utca 26. sz. alatt található 105,62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+ közös helységek</w:t>
      </w:r>
      <w:r>
        <w:rPr>
          <w:rFonts w:cs="Arial"/>
          <w:sz w:val="22"/>
          <w:szCs w:val="22"/>
          <w:vertAlign w:val="superscript"/>
        </w:rPr>
        <w:t xml:space="preserve"> </w:t>
      </w:r>
      <w:r>
        <w:rPr>
          <w:rFonts w:cs="Arial"/>
          <w:sz w:val="22"/>
          <w:szCs w:val="22"/>
        </w:rPr>
        <w:t>alapterületű helyiség csoportot (a továbbiakban: Helyiség), a 2. pont szerint kialakításra kerülő állapotban. (</w:t>
      </w:r>
      <w:r>
        <w:rPr>
          <w:rFonts w:cs="Arial"/>
          <w:sz w:val="22"/>
          <w:szCs w:val="22"/>
          <w:u w:val="single"/>
        </w:rPr>
        <w:t>Helyrajzi szám, helyszínrajz, közigazgatási cím pontos megjelölése (emelet, ajtószám) és 30 napnál nem régebbi tulajdoni lap, a használatra jogosító és tovább használatba adásra felhatalmazó tulajdoni hozzájárulást tartalmazó okirat csatolása szükséges</w:t>
      </w:r>
      <w:r>
        <w:rPr>
          <w:rFonts w:cs="Arial"/>
          <w:sz w:val="22"/>
          <w:szCs w:val="22"/>
        </w:rPr>
        <w:t>. Ez utóbbi lehet létesítő okirat, közgyűlési határozat, stb.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adó elismeri, hogy Használatba vevő a részére az 1. pont szerint használatba adásra kerülő ingatlan, jelen jogügyleti tevékenység (1. pont) végzéséhez kapcsolódó, a jogszabályi feltételeknek (pl. ÁNTSZ minimum feltételek) megfelelő kialakításához és a kialakított állapot folyamatos „szinten tartásához”, 15.000.000 Ft, azaz: tizenöt millió értékű beruházási összeggel (a továbbiakban: beruházási pénzösszeg) járul hozzá. Az előző mondatban leírtak alapján, Használatba adó feltétlen és visszavonhatatlan kötelezettséget vállal arra, hogy a tevékenység ellátásához szükséges műszaki megoldásokat és a „szinten tartást” jelen szerződés teljes időtartamára biztosítja. A költségbeszámítás módszerét alkalmazva mind az esetleges bérleti, mind a lehetséges használati díj fizetésétől eltekint. Továbbá, arra is kötelezettséget vállal, hogy az előzőekben megjelölt kialakítást 2009. május 31-éig, a Helyiségben maradéktalanul elvégz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vevő vállalja, hogy – a használat időtartama alatt - az 1. pontban írt Helyiség takarításáról, a kialakított állapot „szinten tartásán” túlmutató karbantartásáról saját költségén gondoskodi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 Helyiség közüzemi díjait (villamos energia, gázfogyasztás, fűtés, vízdíj, szemét szállítás, telefon) Használatba vevő (vagy annak költségvetési szerve) fizeti. Ha a közüzemi díjak Használókként (Bérlőkként, stb.) külön nem számlázhatók, Használatba adó tevékenység és területarányos felosztást készít, melyre havi átalány összeg keretében a Felek külön megállapodnak. Ezen havi összeget a Használatba adó számlája alapján a Használatba vevő (vagy: költségvetési szerve) a kézhezvételtől számított 30 napon belül tartozik átutalni. Megállapodás hiánya esetén a Használatba adónak rendkívüli (azonnali hatályú) felmondási joga van, azzal, hogy az 1. pontban megjelölt időszakból még hátralévő időszakkal arányos mértékben, a 2. pont első mondatában körülírt beruházási pénzösszeg Használatba vevő részére visszajár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adó a rendeltetésszerű használatot bármikor ellenőrizheti, de azzal Használatba vevőt, illetőleg a Helyiségben jogszerűen tartózkodókat nem zavarhatja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Használatba vevő a Helyiségben felújítást, átalakítást csak a Használatba adó előzetes engedélyével, külön megállapodás alapján végezhe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vevő kijelenti, hogy a Helyiségben végzett tevékenységhez mindennemű jogszabály által megkívánt képesítéssel és engedéllyel rendelkezik. Szerződő felek egyidejűleg megállapodnak abban, hogy jelen jogviszony felmondás nélkül automatikusan megszűnik, amennyiben a Használatba vevő és költségvetési szerve, az Erzsébetvárosi Egészségügyi Szolgálat (a továbbiakban: ERESZ) a tevékenység végzéséhez való jogosítványát bármilyen okból, egyaránt elveszítené. Rendkívüli – azonnali hatályú - felmondásra van Használatba adónak joga abban az esetben, hogyha a Használatba vevő a számlázott közüzemi díjjal – kétszeri ismételt, írásbeli felszólítást követően is – a második felszólítás kézhezvételétől számított 30 napot meghaladóan késlekedik, vagy a Helyiségben – egyszeri írásbeli felszólítást követően, az abban megjelölt határidő elteltét követően is - a jelen jogügyleti céltól eltérő tevékenységet folytat, illetve azt jogosulatlanul tovább használatba adja, vagy egyéb súlyos szerződésszegést követ el. Nem minősül jogosulatlan tovább használatba adásnak, a tevékenységnek és a helyiségnek az ERESZ útján történő működtetése, üzemeltetés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adó a Használatba vevő tevékenységéért semmilyen felelősséget nem vállal, és a jelen szerződéssel létrejött jogviszony megszűnésével másik Helyiséget nem biztosít. A Használatba vevő a Helyiséget a jogviszony megszűntekor az ún. kialakított állapotban – a szükség szerinti karbantartási munkálatokat elvégezve – tisztán tartozik visszaadni. Az elkészülő tételes, átadás-átvételi jegyzőkönyv mind jelen esetben, mind átadáskor a jelen szerződés elválaszthatatlan mellékletét képezi, azzal, hogy Felek a jegyzőkönyvek esetleges eltéréseiből adódóan is elszámolási kötelezettséggel tartoznak egymás irányában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vevőnek (vagy: az ERESZ-nek) a Helyiségre vagyonbiztosítással kell rendelkeznie. Amennyiben Használatba vevő e kötelezettségének nem tesz eleget, úgy Használatba adó az ebből eredő károkért felelősséget nem vállal és mindennemű ennek következtében esetlegesen bekövetkező kárt Használatba vevő köteles Használatba adónak megtéríten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 jogügylet hatályát veszti, illetőleg a helyiséghasználatot érintő rész kapcsán nem lép hatályba, amennyiben Használatba adó – a rendelkezésre bocsátott beruházási pénzösszeg részbeni felhasználásával - 2009. május 31-éig nem végzi el a Helyiségben a 2. pont első mondata szerinti átalakításokat, vagy a Helyiség tovább használatba adáshoz szükséges, megfelelő alakisággal és tartalommal bíró tulajdonosi hozzájárulás hiányzik, vagy időközben megszűnik, illetve a rendeltetésszerű használat kezdetének bármilyen akadály gátat szab. Ebben az esetben Használatba vevő részére a 2. pontban írt beruházási pénzösszeg maradéktalanul (és haladéktalanul) visszajár. Amennyiben a használatba adás időtartama alatt, a Használatba adó a rendelkezésére bocsátott, 2. pontban megjelölt beruházási pénzösszeg(rész)ből,  a Helyiség folyamatos „szinten tartásáról” nem gondoskodik, vagy egyéb súlyos szerződésszegést követ el, illetve a tulajdonosi hozzájárulás megszűnik, alkalmatlanná válik, vagy harmadik személynek olyan joga van (vagy keletkezik) a Helyiségen, mely a Használatba vevő vagy az ERESZ általi szerződésszerű használatot akadályozná, illetőleg ellehetetlenítené, úgy Használatba vevőnek – az írásbeli felszólításban megjelölt határidő eredménytelen eltelte  után - azonnali hatályú felmondási joga van. Ez utóbbi esetben, az általa az átalakításra és „szinten tartásra” átadott beruházási pénzösszeg időarányos része jár vissza a számára, a 4. pont utolsó mondatában körülírt elv szerin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3"/>
        </w:rPr>
      </w:pPr>
      <w:r>
        <w:rPr>
          <w:sz w:val="22"/>
          <w:szCs w:val="23"/>
        </w:rPr>
        <w:t>Felek esetleges jogvitájukat – először – békés egyeztetés útján kívánják feloldani. Ennek sikertelensége megállapításától számított 8 napon belül az általuk ezen szerződés aláírásával kizárólagos illetékességgel felruházott Fővárosi Bírósághoz fordulhatnak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/>
          <w:sz w:val="22"/>
          <w:szCs w:val="22"/>
        </w:rPr>
        <w:t>Jelen szerződésben nem szabályozott kérdésekben a Polgári Törvénykönyvről szóló 1959. évi IV. tv. (Ptk.) rendelkezései irányadóak.</w:t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autoSpaceDE w:val="false"/>
        <w:jc w:val="both"/>
        <w:rPr/>
      </w:pPr>
      <w:r>
        <w:rPr>
          <w:rFonts w:cs="Arial"/>
          <w:sz w:val="22"/>
          <w:szCs w:val="22"/>
        </w:rPr>
        <w:t>Kelt, Budapest, 2009………………</w:t>
        <w:tab/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</w:t>
        <w:tab/>
        <w:t>............................................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184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sználatba adó                                                    Használatba vevő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firstLine="184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kitöltendő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autoSpaceDE w:val="false"/>
        <w:jc w:val="center"/>
        <w:rPr/>
      </w:pPr>
      <w:r>
        <w:rPr>
          <w:i/>
          <w:sz w:val="22"/>
          <w:szCs w:val="22"/>
        </w:rPr>
        <w:t>Ellenjegyzem: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47:00Z</dcterms:created>
  <dc:creator>Dr Fogarasi Gabriella</dc:creator>
  <dc:description/>
  <cp:keywords/>
  <dc:language>en-US</dc:language>
  <cp:lastModifiedBy>Tothvari Margit</cp:lastModifiedBy>
  <cp:lastPrinted>2009-01-08T09:01:00Z</cp:lastPrinted>
  <dcterms:modified xsi:type="dcterms:W3CDTF">2009-01-09T08:34:00Z</dcterms:modified>
  <cp:revision>7</cp:revision>
  <dc:subject/>
  <dc:title>BÉRLETI SZERZŐDÉS</dc:title>
</cp:coreProperties>
</file>