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O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Janikovszky Éva Általános Iskola és Gimnázium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300/2008. (VI. 16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.</w:t>
      </w:r>
      <w:r>
        <w:rPr>
          <w:b w:val="false"/>
          <w:i w:val="false"/>
          <w:spacing w:val="-12"/>
          <w:kern w:val="2"/>
          <w:sz w:val="24"/>
          <w:u w:val="double"/>
        </w:rPr>
        <w:t xml:space="preserve"> Az intézmény felügyeleti szerve, székhelye</w:t>
      </w:r>
      <w:r>
        <w:rPr>
          <w:b w:val="false"/>
          <w:i w:val="false"/>
          <w:spacing w:val="-12"/>
          <w:kern w:val="2"/>
          <w:sz w:val="24"/>
        </w:rPr>
        <w:t xml:space="preserve">: az 300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7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 xml:space="preserve">Az intézmény irányító szerve, székhelye </w:t>
      </w:r>
      <w:r>
        <w:rPr>
          <w:b w:val="false"/>
          <w:i w:val="false"/>
          <w:spacing w:val="-12"/>
          <w:kern w:val="2"/>
          <w:sz w:val="24"/>
        </w:rPr>
        <w:t>(a többi változatlan</w:t>
      </w:r>
      <w:r>
        <w:rPr>
          <w:i w:val="false"/>
          <w:spacing w:val="-12"/>
          <w:kern w:val="2"/>
          <w:sz w:val="24"/>
          <w:u w:val="single"/>
        </w:rPr>
        <w:t>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 xml:space="preserve">: 300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8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>Az intézmény irányító szervének vezetője. (</w:t>
      </w:r>
      <w:r>
        <w:rPr>
          <w:b w:val="false"/>
          <w:i w:val="false"/>
          <w:spacing w:val="-12"/>
          <w:kern w:val="2"/>
          <w:sz w:val="24"/>
        </w:rPr>
        <w:t>a többi változatlan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3. 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típusa</w:t>
      </w:r>
      <w:r>
        <w:rPr>
          <w:b w:val="false"/>
          <w:i w:val="false"/>
          <w:spacing w:val="-12"/>
          <w:kern w:val="2"/>
          <w:sz w:val="24"/>
        </w:rPr>
        <w:t xml:space="preserve">: az 300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9. pontja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„ </w:t>
      </w:r>
      <w:r>
        <w:rPr>
          <w:b/>
          <w:u w:val="single"/>
        </w:rPr>
        <w:t xml:space="preserve">A tevékenység jellege alapján: közszolgáltató közintézmény  - </w:t>
      </w:r>
      <w:r>
        <w:rPr>
          <w:b/>
          <w:spacing w:val="-12"/>
          <w:kern w:val="2"/>
          <w:u w:val="single"/>
        </w:rPr>
        <w:t>Budapest Főváros VII. kerület Erzsébetváros Önkormányzatának Képviselő-testülete által jóváhagyott helyi pedagógiai program szerinti általános iskolai és gimnáziumi oktatás, összetett, több célú intézmé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 és gazdálkodó”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4/A Az  300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3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kibőv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0122-5</w:t>
      </w:r>
      <w:r>
        <w:rPr>
          <w:i w:val="false"/>
          <w:spacing w:val="-12"/>
          <w:kern w:val="2"/>
          <w:sz w:val="24"/>
          <w:u w:val="single"/>
        </w:rPr>
        <w:t xml:space="preserve"> sajátos nevelési igényű szakértői véleménnyel rendelkező (organikus okra visszavezethető és vissza nem vezethető) mozgáskorlátozott és a megismerő funkciók vagy a viselkedés fejlődésének rendellenességével küzdő tanulók nappali rendszerű integrált általános iskolai nevelése, oktatása.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 xml:space="preserve"> </w:t>
      </w:r>
      <w:r>
        <w:rPr>
          <w:i w:val="false"/>
          <w:spacing w:val="-12"/>
          <w:kern w:val="2"/>
          <w:sz w:val="24"/>
          <w:u w:val="single"/>
        </w:rPr>
        <w:t>80215-5 sajátos nevelési igényű szakértői véleménnyel rendelkező (organikus okra visszavezethető és vissza nem vezethető) mozgáskorlátozott és a megismerő funkciók vagy a viselkedés fejlődésének rendellenességével küzdő tanulók nappali rendszerű integrált gimnáziumi oktatás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 xml:space="preserve">4/B. </w:t>
      </w:r>
      <w:r>
        <w:rPr>
          <w:b w:val="false"/>
          <w:i w:val="false"/>
          <w:spacing w:val="-12"/>
          <w:kern w:val="2"/>
          <w:sz w:val="24"/>
        </w:rPr>
        <w:t xml:space="preserve">Az  300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3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852011 általános iskolai tanulók nappali rendszerű nevelése, oktatása (1-4. évfolyam)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2012 sajátos nevelési igényű általános iskolai tanulók nappali rendszerű nevelése, oktatása (1-4. évfolyamon) – szakértői bizottsági vélemény alapján integráltan nevelhető-oktatható (organikus okra visszavezethető, vagy organikus okra vissza nem vezethető) mozgáskorlátozott és a megismerő funkciók vagy a viselkedés fejlődésének rendellenességével küzdő tanulók nevelése-oktatása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2021 általános iskolai tanulók nappali rendszerű nevelése, oktatása (5-8. évfolyamon)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2022 sajátos nevelési igényű általános iskolai tanulók nappali rendszerű nevelése, oktatása (5-8. évfolyamon) – szakértői bizottsági vélemény alapján integráltan nevelhető-oktatható (organikus okra visszavezethető, vagy organikus okra vissza nem vezethető) mozgáskorlátozott és a megismerő funkciók vagy a viselkedés fejlődésének rendellenességével küzdő tanulók nevelése-oktatás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5911 általános iskolai napközi otthoni nevelés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5912 sajátos nevelési igényű tanulók napközi otthoni nevelése - szakértői bizottsági vélemény alapján integráltan nevelhető (organikus okra visszavezethető, vagy organikus okra vissza nem vezethető) mozgáskorlátozott és a megismerő funkciók vagy a viselkedés fejlődésének rendellenességével küzdő a viselkedés fejlődésének rendellenességével küzdő tanulók nevelése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5914 általános iskolai tanulószobai nevelés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5915 sajátos nevelési igényű tanulók általános iskola tanulószobai nevelése  - szakértői bizottsági vélemény alapján integráltan nevelhető (organikus okra visszavezethető, vagy organikus okra vissza nem vezethető) mozgáskorlátozott és a megismerő funkciók vagy a viselkedés fejlődésének rendellenességével küzdő tanulók nevelése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3111 nappali rendszerű gimnáziumi oktatás (9-12/13. évfolyamon)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3112 sajátos nevelési igényű általános iskolai tanulók nappali rendszerű gimnáziumi oktatása (9-12/13. évfolyamon) – szakértői bizottsági vélemény alapján integráltan oktatható (organikus okra visszavezethető, vagy organikus okra vissza nem vezethető) mozgáskorlátozott és a megismerő funkciók vagy a viselkedés fejlődésének rendellenességével küzdő tanulók oktatás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5917 középiskolai tanulószobai nevelés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5918 sajátos nevelési igényű középiskolai tanulók tanulószobai nevelése - szakértői bizottsági vélemény alapján integráltan nevelhető (organikus okra visszavezethető, vagy organikus okra vissza nem vezethető) mozgáskorlátozott és a megismerő funkciók vagy a viselkedés fejlődésének rendellenességével küzdő tanulók nevelése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562913 iskolai intézményi étkeztetés  - tanulók intézményi étkeztetése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910121 könyvtári állomány gyarapítása, nyilvántartása – az iskolai (nem nyilvános) könyvtár szakértő által véleményezett gyűjtőkörrel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931204 iskolai, diáksport-tevékenység és támogatás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5. Az  300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3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I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hez kapcsolódó kiegészítő és kisegítő tevékenység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II. Alaptevékenységhez kapcsolódó kiegészítő tevékenység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562917 Munkahelyi étkeztetés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6099 Egyéb oktatást kiegészítő tevékenység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</w:rPr>
        <w:t xml:space="preserve">6. Az  300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3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kiegészül III. ponttal</w:t>
      </w:r>
      <w:r>
        <w:rPr>
          <w:b w:val="false"/>
          <w:i w:val="false"/>
          <w:spacing w:val="-12"/>
          <w:kern w:val="2"/>
          <w:sz w:val="24"/>
          <w:u w:val="double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III. Vállalkozási tevékenység:  vállalkozási tevékenységet nem folytatha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7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gazdálkodási jogköre, előirányzatok feletti rendelkezési jogosultsága</w:t>
      </w:r>
      <w:r>
        <w:rPr>
          <w:b w:val="false"/>
          <w:i w:val="false"/>
          <w:spacing w:val="-12"/>
          <w:kern w:val="2"/>
          <w:sz w:val="24"/>
        </w:rPr>
        <w:t>: az 300/2008. (VI. 16.) számú határozattal elfogadott egységes szerkezetbe foglalt módosított alapító okirat 14</w:t>
      </w:r>
      <w:r>
        <w:rPr>
          <w:b w:val="false"/>
          <w:i w:val="false"/>
          <w:spacing w:val="-12"/>
          <w:kern w:val="2"/>
          <w:sz w:val="24"/>
          <w:u w:val="single"/>
        </w:rPr>
        <w:t>. pontja „ önállóan gazdálkodó, teljes jogkörű költségvetési szerv” helyébe a következő lép, a mondat további része változatlan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Önállóan működő és gazdálkodó, előirányzatai felett teljes jogkörrel rendelkező költségvetési  szerv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vezetőjének kinevezési rendje</w:t>
      </w:r>
      <w:r>
        <w:rPr>
          <w:b w:val="false"/>
          <w:i w:val="false"/>
          <w:spacing w:val="-12"/>
          <w:kern w:val="2"/>
          <w:sz w:val="24"/>
        </w:rPr>
        <w:t xml:space="preserve">: az 300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7. pontja kiegészül a következővel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…</w:t>
      </w:r>
      <w:r>
        <w:rPr>
          <w:b w:val="false"/>
          <w:i w:val="false"/>
          <w:spacing w:val="-12"/>
          <w:kern w:val="2"/>
          <w:sz w:val="24"/>
        </w:rPr>
        <w:t xml:space="preserve">bíz meg </w:t>
      </w:r>
      <w:r>
        <w:rPr>
          <w:i w:val="false"/>
          <w:spacing w:val="-12"/>
          <w:kern w:val="2"/>
          <w:sz w:val="24"/>
          <w:u w:val="single"/>
        </w:rPr>
        <w:t>„határozott időre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Jelen alapító okirat módosítás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 xml:space="preserve">1., 2., 3., 7.,8 pontjai : </w:t>
        <w:tab/>
        <w:tab/>
        <w:t>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4/A  pontjai:</w:t>
        <w:tab/>
        <w:tab/>
        <w:tab/>
        <w:t>2009. 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4/B, 5., 6 pontjai: </w:t>
        <w:tab/>
        <w:tab/>
        <w:t>2010. 01. 01. napi</w:t>
        <w:br/>
        <w:t xml:space="preserve">    lépnek hatályb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60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/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  <w:u w:val="single"/>
        </w:rPr>
      </w:pPr>
      <w:r>
        <w:rPr>
          <w:i w:val="false"/>
          <w:caps/>
          <w:spacing w:val="-12"/>
          <w:kern w:val="2"/>
          <w:sz w:val="24"/>
          <w:u w:val="single"/>
        </w:rPr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caps/>
          <w:spacing w:val="-12"/>
          <w:kern w:val="2"/>
          <w:sz w:val="24"/>
        </w:rPr>
        <w:t>Janikovszky Éva Általános Iskola és Gimnázium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300/2008. (VI. 16.) számú, 2008. augusztus 01. napi hatályú (egységes szerkezetbe foglalt módosított) alapító okiratát az alábbiak szerint módosítj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anikovszky  Éva  Általános Iskola és Gimnáziu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915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1 Budapest, VII. Rottenbiller utca 43/45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7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8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ének </w:t>
      </w:r>
      <w:r>
        <w:rPr>
          <w:i w:val="false"/>
          <w:spacing w:val="-12"/>
          <w:kern w:val="2"/>
          <w:sz w:val="24"/>
          <w:u w:val="single"/>
        </w:rPr>
        <w:t>vezetője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 tevékenység jellege alapján: közszolgáltató közintézmény  </w:t>
      </w:r>
      <w:r>
        <w:rPr>
          <w:b/>
        </w:rPr>
        <w:t xml:space="preserve">- </w:t>
      </w:r>
      <w:r>
        <w:rPr>
          <w:b/>
          <w:spacing w:val="-12"/>
          <w:kern w:val="2"/>
        </w:rPr>
        <w:t>Budapest Főváros VII. kerület Erzsébetváros Önkormányzatának Képviselő-testülete által jóváhagyott helyi pedagógiai program szerinti általános iskolai és gimnáziumi oktatás, összetett, több célú intézmé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 és gazdálkodó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 xml:space="preserve"> </w:t>
      </w:r>
      <w:r>
        <w:rPr>
          <w:b w:val="false"/>
          <w:i w:val="false"/>
          <w:spacing w:val="-12"/>
          <w:sz w:val="24"/>
        </w:rPr>
        <w:t xml:space="preserve">8 évfolyamos általános iskola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 xml:space="preserve">4 évfolyamos gimnázium 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tanuló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56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szakágazati száma: 85201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09. 01.-től - 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80121 - 4  általános iskolai nappali rendszerű nevelés, oktatás  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214 - 4 nappali rendszerű gimnáziumi nevelés, oktatá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80122-5</w:t>
            </w:r>
            <w:r>
              <w:rPr>
                <w:i w:val="false"/>
                <w:spacing w:val="-12"/>
                <w:kern w:val="2"/>
                <w:sz w:val="24"/>
                <w:u w:val="single"/>
              </w:rPr>
              <w:t xml:space="preserve"> sajátos nevelési igényű szakértői véleménnyel rendelkező (organikus okra visszavezethető és vissza nem vezethető) mozgáskorlátozott és a megismerő funkciók vagy a viselkedés fejlődésének rendellenességével küzdő tanulók nappali rendszerű integrált általános iskolai nevelése, oktatása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80215-5</w:t>
            </w:r>
            <w:r>
              <w:rPr>
                <w:i w:val="false"/>
                <w:spacing w:val="-12"/>
                <w:kern w:val="2"/>
                <w:sz w:val="24"/>
                <w:u w:val="single"/>
              </w:rPr>
              <w:t xml:space="preserve"> sajátos nevelési igényű szakértői véleménnyel rendelkező (organikus okra visszavezethető és vissza nem vezethető) mozgáskorlátozott és a megismerő funkciók vagy a viselkedés fejlődésének rendellenességével küzdő tanulók nappali rendszerű integrált gimnáziumi oktatása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511 - 3 napköziotthoni és tanulószobai foglalkozás (szorgalmi időben)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92403 - 6 diáksport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55232 - 3  iskolai intézményi közétkeztetés  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11 általános iskolai tanulók nappali rendszerű nevelése, oktatása (1-4. évfolyam)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12 sajátos nevelési igényű általános iskolai tanulók nappali rendszerű nevelése, oktatása (1-4. évfolyamon) – szakértői bizottsági vélemény alapján integráltan nevelhető-oktatható (organikus okra visszavezethető, vagy organikus okra vissza nem vezethető) mozgáskorlátozott és a megismerő funkciók vagy a viselkedés fejlődésének rendellenességével küzdő tanulók nevelése-oktatása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21 általános iskolai tanulók nappali rendszerű nevelése, oktatása (5-8. évfolyamon)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22 sajátos nevelési igényű általános iskolai tanulók nappali rendszerű nevelése, oktatása (5-8. évfolyamon) – szakértői bizottsági vélemény alapján integráltan nevelhető-oktatható (organikus okra visszavezethető, vagy organikus okra vissza nem vezethető) mozgáskorlátozott és a megismerő funkciók vagy a viselkedés fejlődésének rendellenességével küzdő tanulók nevelése-oktatása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3111 nappali rendszerű gimnáziumi oktatás (9-12/13. évfolyamon)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3112 sajátos nevelési igényű általános iskolai tanulók nappali rendszerű gimnáziumi oktatása (9-12/13. évfolyamon) – szakértői bizottsági vélemény alapján integráltan oktatható (organikus okra visszavezethető, vagy organikus okra vissza nem vezethető) mozgáskorlátozott és a megismerő funkciók vagy a viselkedés fejlődésének rendellenességével küzdő tanulók oktatása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1 általános iskolai napközi otthoni nevel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2 sajátos nevelési igényű tanulók napközi otthoni nevelése - szakértői bizottsági vélemény alapján integráltan nevelhető (organikus okra visszavezethető, vagy organikus okra vissza nem vezethető) mozgáskorlátozott és a megismerő funkciók vagy a viselkedés fejlődésének rendellenességével küzdő a viselkedés fejlődésének rendellenességével küzdő tanulók nevelése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4 általános iskolai tanulószobai nevel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5 sajátos nevelési igényű tanulók általános iskola tanulószobai nevelése  - szakértői bizottsági vélemény alapján integráltan nevelhető (organikus okra visszavezethető, vagy organikus okra vissza nem vezethető) mozgáskorlátozott és a megismerő funkciók vagy a viselkedés fejlődésének rendellenességével küzdő tanulók nevelése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7 középiskolai tanulószobai nevel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8 sajátos nevelési igényű középiskolai tanulók tanulószobai nevelése - szakértői bizottsági vélemény alapján integráltan nevelhető (organikus okra visszavezethető, vagy organikus okra vissza nem vezethető) mozgáskorlátozott és a megismerő funkciók vagy a viselkedés fejlődésének rendellenességével küzdő tanulók nevelése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3 iskolai intézményi étkeztetés - tanulók intézményi étkeztetése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910121 könyvtári állomány gyarapítása, nyilvántartása – az iskolai (nem nyilvános) könyvtár szakértő által véleményezett gyűjtőkörrel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931204 iskolai, diáksport-tevékenység és támogatása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tevékenysége: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75195 -0 Intézményi étkeztetés                                                                       </w:t>
              <w:br/>
              <w:t>80591 - 5  oktatási célok és egyéb feladat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ind w:left="2124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t xml:space="preserve">III. </w:t>
      </w:r>
      <w:r>
        <w:rPr>
          <w:i w:val="false"/>
          <w:spacing w:val="-12"/>
          <w:kern w:val="2"/>
          <w:sz w:val="24"/>
        </w:rPr>
        <w:t>Vállalkozási tevékenység: vállalkozási tevékenységet nem folytathat</w:t>
      </w:r>
    </w:p>
    <w:p>
      <w:pPr>
        <w:pStyle w:val="Heading"/>
        <w:ind w:left="21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Önállóan működő és gazdálkodó, előirányzatai felett teljes jogkörrel rendelkező költségvetési  szerv,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megállapodás alapján ellátja a Magonc Óvoda és a Erzsébetvárosi Nevelési Tanácsadó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524 és 33509 helyrajzi számú 1094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 </w:t>
      </w:r>
      <w:r>
        <w:rPr>
          <w:b w:val="false"/>
          <w:i w:val="false"/>
          <w:spacing w:val="-12"/>
          <w:kern w:val="2"/>
          <w:sz w:val="24"/>
        </w:rPr>
        <w:t>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z intézmény vezetője magasabb vezető beosztású közalkalmazott, akit pályázat útján Budapest Főváros VII. kerület Erzsébetváros Önkormányzatának Képviselő-testülete bíz meg </w:t>
      </w:r>
      <w:r>
        <w:rPr>
          <w:i w:val="false"/>
          <w:spacing w:val="-12"/>
          <w:kern w:val="2"/>
          <w:sz w:val="24"/>
        </w:rPr>
        <w:t>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0.   Jelen egységes szerkezetbe foglalt módosított alapító okirat módosítás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7., 8., (csak a kiemelés), 9., 14., 17.  pontjai : </w:t>
        <w:tab/>
        <w:tab/>
        <w:tab/>
        <w:t>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</w:t>
      </w:r>
      <w:r>
        <w:rPr>
          <w:b w:val="false"/>
          <w:i w:val="false"/>
          <w:spacing w:val="-12"/>
          <w:kern w:val="2"/>
          <w:sz w:val="24"/>
        </w:rPr>
        <w:t xml:space="preserve">13. pont I. pontja a táblázat bal oszlopában feltüntetett kiemelés, </w:t>
        <w:tab/>
        <w:t>2009. 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3. pont I., és II. pontja a táblázat jobb oszlopában feltüntetett       2010. 01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3. pont III. pontja</w:t>
        <w:tab/>
        <w:tab/>
        <w:tab/>
        <w:tab/>
        <w:tab/>
        <w:tab/>
        <w:t>2010. 01. 01. napi</w:t>
        <w:br/>
        <w:t xml:space="preserve">    lépnek hatályba, 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60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rPr>
          <w:i/>
          <w:i/>
          <w:spacing w:val="-12"/>
          <w:kern w:val="2"/>
        </w:rPr>
      </w:pPr>
      <w:r>
        <w:rPr>
          <w:i/>
          <w:spacing w:val="-12"/>
          <w:kern w:val="2"/>
        </w:rPr>
        <w:tab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44"/>
        </w:tabs>
        <w:ind w:left="2844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29:00Z</dcterms:created>
  <dc:creator>kadarm</dc:creator>
  <dc:description/>
  <cp:keywords/>
  <dc:language>en-US</dc:language>
  <cp:lastModifiedBy>Danó Jánosné</cp:lastModifiedBy>
  <dcterms:modified xsi:type="dcterms:W3CDTF">2009-05-28T11:34:00Z</dcterms:modified>
  <cp:revision>5</cp:revision>
  <dc:subject/>
  <dc:title>MÓDOSÍTOTT ALAPÍTOTT OKIRAT</dc:title>
</cp:coreProperties>
</file>