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KÁSPÁLYÁ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lakás rendeltetésszerű használatra való alkalmassá tételének feltételév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itöltés előtt olvassa el a Tájékoztatót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A lakás rendeltetésszerű használatra való alkalmassá tételének feltételével megpályázom az alábbi című lakásokat a következő rangsor szerin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 xml:space="preserve">Elsősorban: </w:t>
        <w:tab/>
        <w:tab/>
        <w:t>VII. ker. ……………………………..u. ……. .em. ….. ajtó,</w:t>
      </w:r>
    </w:p>
    <w:p>
      <w:pPr>
        <w:pStyle w:val="Normal"/>
        <w:spacing w:before="120" w:after="0"/>
        <w:rPr/>
      </w:pPr>
      <w:r>
        <w:rPr/>
        <w:t xml:space="preserve">Másodsorban: </w:t>
        <w:tab/>
        <w:t>VII. ker. ……………………………..u. ….. ....em. ….. ajtó,</w:t>
      </w:r>
    </w:p>
    <w:p>
      <w:pPr>
        <w:pStyle w:val="Normal"/>
        <w:spacing w:before="120" w:after="0"/>
        <w:rPr/>
      </w:pPr>
      <w:r>
        <w:rPr/>
        <w:t xml:space="preserve">Harmadsorban: </w:t>
        <w:tab/>
        <w:t>VII. ker. ……………………………..u. ….. …em. ….. aj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Igénylő és az igénylővel költöző személyek adata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980"/>
        <w:gridCol w:w="1440"/>
        <w:gridCol w:w="900"/>
        <w:gridCol w:w="900"/>
        <w:gridCol w:w="2340"/>
        <w:gridCol w:w="720"/>
        <w:gridCol w:w="1980"/>
      </w:tblGrid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/születési né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etési hely, id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aládi állap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öve-del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Ft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jelentett lakcím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jelentkezés időpontj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rja be, ha a jelölt szemé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glalkoztatot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kanélkül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ugellátásba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szesü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ES-en v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lnőtt eltartott személy</w:t>
            </w:r>
          </w:p>
        </w:tc>
      </w:tr>
      <w:tr>
        <w:trPr>
          <w:trHeight w:val="64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enti személyek valamelyike rendelkezett-e korábban lakástulajdonnal, lakásbérlettel, vagy ingatlan-nyilvántartásban lakástulajdonra bejegyzett haszonélvezettel?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>Nem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>Igen,</w:t>
      </w:r>
      <w:r>
        <w:rPr/>
        <w:t xml:space="preserve">   melynek címe: …………………………………………………………………….., </w:t>
      </w:r>
    </w:p>
    <w:p>
      <w:pPr>
        <w:pStyle w:val="Normal"/>
        <w:spacing w:before="120" w:after="0"/>
        <w:ind w:left="360" w:hanging="0"/>
        <w:rPr/>
      </w:pPr>
      <w:r>
        <w:rPr/>
        <w:t>Mikor,  milyen módon szűnt meg? …………………..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 xml:space="preserve">2.   Igénylő, vagy házastársa (élettársa) állami gondozott volt-e: </w:t>
      </w:r>
    </w:p>
    <w:p>
      <w:pPr>
        <w:pStyle w:val="Normal"/>
        <w:spacing w:before="120" w:after="0"/>
        <w:ind w:firstLine="360"/>
        <w:rPr>
          <w:b/>
          <w:b/>
        </w:rPr>
      </w:pPr>
      <w:r>
        <w:rPr>
          <w:b/>
        </w:rPr>
        <w:t xml:space="preserve">Nem      </w:t>
      </w:r>
    </w:p>
    <w:p>
      <w:pPr>
        <w:pStyle w:val="Normal"/>
        <w:spacing w:before="120" w:after="0"/>
        <w:ind w:firstLine="360"/>
        <w:rPr/>
      </w:pPr>
      <w:r>
        <w:rPr>
          <w:b/>
        </w:rPr>
        <w:t xml:space="preserve">Igen, </w:t>
      </w:r>
      <w:r>
        <w:rPr/>
        <w:t>neve:  …………………….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>Az együttköltözők között van-e mozgáskorlátozott, egészségkárosodott vagy állandó felügyeletet, ápolást igénylő súlyos fogyatékos, vagy tartós beteg személy: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Nincs,       Van, </w:t>
      </w:r>
      <w:r>
        <w:rPr/>
        <w:t xml:space="preserve">neve: ……………………………., betegség megnevezése: …………………..                  </w:t>
      </w:r>
    </w:p>
    <w:p>
      <w:pPr>
        <w:pStyle w:val="Normal"/>
        <w:spacing w:before="120" w:after="120"/>
        <w:rPr/>
      </w:pPr>
      <w:r>
        <w:rPr/>
        <w:t xml:space="preserve">A fenti 1-3. pontokat az alábbiakkal egészítem ki: ……………………………………………………… 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/>
      </w:pPr>
      <w:r>
        <w:rPr>
          <w:b/>
          <w:u w:val="single"/>
        </w:rPr>
        <w:t>III. Jelenlegi lakása címe</w:t>
      </w:r>
      <w:r>
        <w:rPr>
          <w:u w:val="single"/>
        </w:rPr>
        <w:t>:</w:t>
      </w:r>
      <w:r>
        <w:rPr/>
        <w:t xml:space="preserve"> …………………………………………………………………………..,</w:t>
      </w:r>
    </w:p>
    <w:p>
      <w:pPr>
        <w:pStyle w:val="Normal"/>
        <w:spacing w:before="120" w:after="0"/>
        <w:rPr/>
      </w:pPr>
      <w:r>
        <w:rPr>
          <w:b/>
          <w:u w:val="single"/>
        </w:rPr>
        <w:t>Jellege:</w:t>
      </w:r>
      <w:r>
        <w:rPr/>
        <w:t xml:space="preserve"> önkormányzati bérlakás, magánszemélytől bérelt lakás, lakástulajdon, haszonélvezet, albérlet, </w:t>
      </w:r>
    </w:p>
    <w:p>
      <w:pPr>
        <w:pStyle w:val="Normal"/>
        <w:spacing w:before="120" w:after="0"/>
        <w:rPr/>
      </w:pPr>
      <w:r>
        <w:rPr/>
        <w:t>szobabérlet, átmeneti otthon, egyéb: 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lakás alapterülete: …….. m</w:t>
      </w:r>
      <w:r>
        <w:rPr>
          <w:vertAlign w:val="superscript"/>
        </w:rPr>
        <w:t>2</w:t>
      </w:r>
      <w:r>
        <w:rPr/>
        <w:t xml:space="preserve">, komfortfokozata: ………………………., helyiségei: konyha, </w:t>
      </w:r>
    </w:p>
    <w:p>
      <w:pPr>
        <w:pStyle w:val="Normal"/>
        <w:spacing w:before="120" w:after="0"/>
        <w:rPr/>
      </w:pPr>
      <w:r>
        <w:rPr/>
        <w:t>kamra, fürdőszoba, fürdőszoba WC-vel, WC, hall, szoba1: …… m</w:t>
      </w:r>
      <w:r>
        <w:rPr>
          <w:vertAlign w:val="superscript"/>
        </w:rPr>
        <w:t>2</w:t>
      </w:r>
      <w:r>
        <w:rPr/>
        <w:t>, szoba2: ……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before="120" w:after="0"/>
        <w:rPr/>
      </w:pPr>
      <w:r>
        <w:rPr/>
        <w:t>szoba3: …… m</w:t>
      </w:r>
      <w:r>
        <w:rPr>
          <w:vertAlign w:val="superscript"/>
        </w:rPr>
        <w:t>2</w:t>
      </w:r>
      <w:r>
        <w:rPr/>
        <w:t>, szoba4: …… m</w:t>
      </w:r>
      <w:r>
        <w:rPr>
          <w:vertAlign w:val="superscript"/>
        </w:rPr>
        <w:t>2</w:t>
      </w:r>
      <w:r>
        <w:rPr/>
        <w:t>, egyéb további helyiségek: ……………………………………….</w:t>
      </w:r>
    </w:p>
    <w:p>
      <w:pPr>
        <w:pStyle w:val="Normal"/>
        <w:spacing w:before="120" w:after="0"/>
        <w:rPr/>
      </w:pPr>
      <w:r>
        <w:rPr>
          <w:i/>
        </w:rPr>
        <w:t>(Kérem karikázza be az igénylő (és vele költözni kívánó személyek) által használt lakószobát/-kat!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 A lakásban lakó személyek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40"/>
        <w:gridCol w:w="918"/>
        <w:gridCol w:w="1440"/>
        <w:gridCol w:w="1620"/>
        <w:gridCol w:w="2160"/>
      </w:tblGrid>
      <w:tr>
        <w:trPr>
          <w:trHeight w:val="8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/születési név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. idő (év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jelentési jogcí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onsági kapcsolata  (bérlővel, tulajdonossal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jelentkezés időpontja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2. A lakást hatóság egészségre ártalmasnak nyilvánította: hatóság megnevezése: ……………………</w:t>
      </w:r>
    </w:p>
    <w:p>
      <w:pPr>
        <w:pStyle w:val="Normal"/>
        <w:spacing w:before="120" w:after="0"/>
        <w:rPr/>
      </w:pPr>
      <w:r>
        <w:rPr/>
        <w:t xml:space="preserve">…………………………………………………… </w:t>
      </w:r>
      <w:r>
        <w:rPr/>
        <w:t>szakvélemény száma: ……………………………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/>
        <w:t xml:space="preserve">3. A lakás vizes, penészes:   </w:t>
      </w:r>
      <w:r>
        <w:rPr>
          <w:b/>
        </w:rPr>
        <w:t xml:space="preserve">Nem        </w:t>
      </w:r>
    </w:p>
    <w:p>
      <w:pPr>
        <w:pStyle w:val="Normal"/>
        <w:spacing w:before="120" w:after="0"/>
        <w:rPr/>
      </w:pPr>
      <w:r>
        <w:rPr>
          <w:b/>
        </w:rPr>
        <w:t>Igen,</w:t>
      </w:r>
      <w:r>
        <w:rPr/>
        <w:t xml:space="preserve"> hol, és milyen magasságban: 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4. A lakás veszélyes (aládúcolt, a lakóházra bontási határozat van): </w:t>
      </w:r>
      <w:r>
        <w:rPr>
          <w:b/>
        </w:rPr>
        <w:t>Igen             Nem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IV. A kérelmező jelenlegi lakáskörülményeire vonatkozó további megjegyzései: </w:t>
      </w:r>
      <w:r>
        <w:rPr/>
        <w:t>…………………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Kijelentem, hogy a pályázati kiírás feltételeit ismerem és elfogadom.</w:t>
      </w:r>
    </w:p>
    <w:p>
      <w:pPr>
        <w:pStyle w:val="Normal"/>
        <w:jc w:val="both"/>
        <w:rPr>
          <w:b/>
          <w:b/>
        </w:rPr>
      </w:pPr>
      <w:r>
        <w:rPr>
          <w:b/>
        </w:rPr>
        <w:t>Alulírott nyilatkozom, hogy az általam megadott adatok a valóságnak megfelelnek és hozzájárulok azok ellenőrzéséhez, kezeléséhez, nyilvántartásához, közzétételéhez, valamint helyszíni környezettanulmány készítéséhez. Egyben tudomásul veszem, hogy hiányosan csatolt mellékletek, vagy valótlan adatok esetén a kérelmem elutasításra kerül, illetőleg a valótlan adatok közlése utólagosan a lakásbérleti jogviszony felmondását vonhatja maga után és a továbbiakban 3 évig nem vehetek részt lakáspályázaton.</w:t>
      </w:r>
    </w:p>
    <w:p>
      <w:pPr>
        <w:pStyle w:val="Normal"/>
        <w:spacing w:before="120" w:after="0"/>
        <w:rPr/>
      </w:pPr>
      <w:r>
        <w:rPr/>
        <w:t>Budapest, 200……………………………….</w:t>
      </w:r>
    </w:p>
    <w:p>
      <w:pPr>
        <w:pStyle w:val="Normal"/>
        <w:spacing w:before="120" w:after="0"/>
        <w:ind w:left="3540" w:firstLine="708"/>
        <w:jc w:val="center"/>
        <w:rPr/>
      </w:pPr>
      <w:r>
        <w:rPr/>
        <w:t xml:space="preserve">Igénylő neve: </w:t>
        <w:tab/>
        <w:t xml:space="preserve">     </w:t>
        <w:tab/>
        <w:t>……………………………………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Aláírása:</w:t>
        <w:tab/>
        <w:tab/>
        <w:t>…………………………………….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spacing w:before="120" w:after="0"/>
        <w:jc w:val="both"/>
        <w:rPr/>
      </w:pPr>
      <w:r>
        <w:rPr>
          <w:b/>
        </w:rPr>
        <w:t>A pályázathoz a benyújtáskor mellékelendő igazolások (hiányukban a pályázat nem kerül elbírálásra!):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-   </w:t>
      </w:r>
      <w:r>
        <w:rPr/>
        <w:t>Az igénylővel együtt költöző személyek, keresők részéről a pályázat beadását megelőző 3 havi jövedelem kimutatás, vagy az adóbevallás alapját képező, munkáltató által kiállított éves jövedelem kimutatás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yermekek születési anyakönyvi kivonatának másolat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skolás gyermekek esetében iskolalátogatási igazolvány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-    Tulajdoni lap, bérleti szerződés, albérleti szerződés, szobabérlet másolata, szívességi lakáshasználat igazolás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-</w:t>
        <w:tab/>
        <w:t>Lakcímkártya másolata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>-</w:t>
        <w:tab/>
        <w:t>Gépjármű forgalmi engedély másolata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>-</w:t>
        <w:tab/>
        <w:t xml:space="preserve">Állami gondozás igazolása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- </w:t>
        <w:tab/>
        <w:t>Élettársi viszony igazolása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>-</w:t>
        <w:tab/>
        <w:t>Házassági anyakönyvi kivonat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-   Mozgáskorlátozottság, súlyos fogyatékosság, tartós betegség egészségkárosodás, egyéb mentális problémák szakorvosi igazolás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Lakásra vonatkozó szakvélemények másolat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Valamikori hajléktalanságra vonatkozó igazolás (pl. hajléktalanigazolvány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Családok  átmeneti otthonában való tartózkodás igazolás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Amennyiben a kérelmezőnek és a vele költöző családtagja/inak a lakás felújítására fordítható megtakarítása van, ennek igazolás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mennyiben olyan állapotra, körülményre hivatkozik, amely valamely hatóság által igazolható, ezeket is csatolnia kell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A pályázati adatlapot olvashatóan, géppel, vagy nyomtatott betűkkel kell kitölteni, ahol a válaszlehetőségek adottak, a megfelelő választ aláhúzással, vagy bekarikázással kell jelölni.</w:t>
      </w:r>
    </w:p>
    <w:p>
      <w:pPr>
        <w:pStyle w:val="Normal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  <w:t>VAGYONNYILATKOZAT</w:t>
      </w:r>
    </w:p>
    <w:p>
      <w:pPr>
        <w:pStyle w:val="Normal"/>
        <w:ind w:left="708" w:hanging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Egy háztartásban élők: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 Ingatlan vagyona:…………………………………………………………………………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Lakó ingatlan (amelyikben a család lakik):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ermészetben található (cím): 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becsült értéke: …………………………………………………………………………….</w:t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2. Egyéb</w:t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    </w:t>
      </w:r>
      <w:r>
        <w:rPr>
          <w:bCs/>
          <w:i/>
          <w:iCs/>
          <w:sz w:val="22"/>
          <w:szCs w:val="22"/>
        </w:rPr>
        <w:t>lakó ingatlan: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ulajdoni lap száma: …………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helyrajzi szám: ……………………………………………………………………………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ermészetben található (cím): 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becsült értéke: ……………………………………………………………………………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lakott (ki által?) beköltözhető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/a megfelelő válasz aláhúzandó/</w:t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    </w:t>
      </w:r>
      <w:r>
        <w:rPr>
          <w:bCs/>
          <w:i/>
          <w:iCs/>
          <w:sz w:val="22"/>
          <w:szCs w:val="22"/>
        </w:rPr>
        <w:t>beépített ingatlan: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ulajdoni lap száma: …………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helyrajzi szám: ……………………………………………………………………………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ermészetben található (cím): 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becsült értéke: ……………………………………………………………………………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a haszonélvezettel terhelt – nem terhelt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/a megfelelő válasz aláhúzandó/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a család birtokában van – más birtokában van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/a megfelelő válasz aláhúzandó/</w:t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    </w:t>
      </w:r>
      <w:r>
        <w:rPr>
          <w:bCs/>
          <w:i/>
          <w:iCs/>
          <w:sz w:val="22"/>
          <w:szCs w:val="22"/>
        </w:rPr>
        <w:t>üdülőingatlan: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ulajdoni lap száma: …………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helyrajzi szám: ……………………………………………………………………………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ermészetben található (cím): 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becsült értéke: ……………………………………………………………………………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a haszonélvezettel terhelt – nem terhelt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/a megfelelő válasz aláhúzandó/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a család birtokában van – más birtokában van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/a megfelelő válasz aláhúzandó/</w:t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    </w:t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ártkerti ingatlan: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ulajdoni lap száma: …………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helyrajzi szám: ……………………………………………………………………………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természetben található (cím): …………………………………………………………..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becsült értéke: …………………………………………………………………………….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a haszonélvezettel terhelt – nem terhelt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/a megfelelő válasz aláhúzandó/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a család birtokában van – más birtokában van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/a megfelelő válasz aláhúzandó/</w:t>
      </w:r>
    </w:p>
    <w:p>
      <w:pPr>
        <w:pStyle w:val="Normal"/>
        <w:spacing w:lineRule="auto" w:line="360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Nagy értékű ingóság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gépjármű típusa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gyártási év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becsült értéke: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védett gyűjtemény (felsorolás, becsült érték): ……………………………………….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- műtárgy (felsorolás, becsült érték): ……………………………………………………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I. Vagyoni értékű jog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  </w:t>
      </w:r>
      <w:r>
        <w:rPr>
          <w:bCs/>
          <w:sz w:val="22"/>
          <w:szCs w:val="22"/>
        </w:rPr>
        <w:t>- helye (címe): 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  </w:t>
      </w:r>
      <w:r>
        <w:rPr>
          <w:bCs/>
          <w:sz w:val="22"/>
          <w:szCs w:val="22"/>
        </w:rPr>
        <w:t>- becsült érték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üntetőjogi felelősségem tudatában kijelentem, hogy a nyilatkozatban közölt adatok a valóságnak megfelel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jelentem, hogy fenti adatok nyilvántartásba vételéhez hozzájárulok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apest, 200.……………………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 xml:space="preserve">. </w:t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         </w:t>
      </w:r>
      <w:r>
        <w:rPr>
          <w:bCs/>
          <w:sz w:val="22"/>
          <w:szCs w:val="22"/>
        </w:rPr>
        <w:t xml:space="preserve">kérelmező </w:t>
        <w:tab/>
        <w:tab/>
        <w:tab/>
        <w:tab/>
        <w:tab/>
        <w:tab/>
        <w:tab/>
        <w:t xml:space="preserve">kérelmező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2"/>
          <w:szCs w:val="22"/>
        </w:rPr>
        <w:t>aláírása</w:t>
        <w:tab/>
        <w:tab/>
        <w:tab/>
        <w:tab/>
        <w:tab/>
        <w:tab/>
        <w:tab/>
        <w:t xml:space="preserve">   házastársa; élettárs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               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 xml:space="preserve">aláírása                 </w:t>
      </w:r>
    </w:p>
    <w:p>
      <w:pPr>
        <w:pStyle w:val="Normal"/>
        <w:ind w:left="4956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     </w:t>
      </w:r>
      <w:r>
        <w:rPr>
          <w:bCs/>
          <w:sz w:val="22"/>
          <w:szCs w:val="22"/>
        </w:rPr>
        <w:tab/>
        <w:t xml:space="preserve"> </w:t>
      </w:r>
    </w:p>
    <w:p>
      <w:pPr>
        <w:pStyle w:val="Normal"/>
        <w:ind w:left="7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                                      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</w:t>
        <w:tab/>
        <w:tab/>
        <w:tab/>
        <w:tab/>
        <w:tab/>
        <w:t>……………………………..</w:t>
      </w:r>
    </w:p>
    <w:p>
      <w:pPr>
        <w:pStyle w:val="Normal"/>
        <w:rPr/>
      </w:pPr>
      <w:r>
        <w:rPr>
          <w:bCs/>
          <w:sz w:val="22"/>
          <w:szCs w:val="22"/>
        </w:rPr>
        <w:t>         </w:t>
      </w:r>
      <w:r>
        <w:rPr>
          <w:bCs/>
          <w:sz w:val="22"/>
          <w:szCs w:val="22"/>
        </w:rPr>
        <w:t>együtt költöző</w:t>
        <w:tab/>
        <w:tab/>
        <w:tab/>
        <w:tab/>
        <w:tab/>
        <w:tab/>
        <w:t>         együtt költöző</w:t>
        <w:tab/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családtag</w:t>
        <w:tab/>
        <w:tab/>
        <w:tab/>
        <w:tab/>
        <w:tab/>
        <w:tab/>
        <w:tab/>
        <w:t>családtag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2"/>
          <w:szCs w:val="22"/>
        </w:rPr>
        <w:tab/>
        <w:t xml:space="preserve">       aláírása</w:t>
        <w:tab/>
        <w:tab/>
        <w:tab/>
        <w:tab/>
        <w:tab/>
        <w:tab/>
        <w:tab/>
        <w:t xml:space="preserve">  aláírása</w:t>
        <w:tab/>
      </w:r>
    </w:p>
    <w:sectPr>
      <w:headerReference w:type="default" r:id="rId2"/>
      <w:type w:val="nextPage"/>
      <w:pgSz w:w="11906" w:h="16838"/>
      <w:pgMar w:left="1021" w:right="680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9. sz. függelé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4:00Z</dcterms:created>
  <dc:creator>lamperti</dc:creator>
  <dc:description/>
  <cp:keywords/>
  <dc:language>en-US</dc:language>
  <cp:lastModifiedBy>lamperti</cp:lastModifiedBy>
  <cp:lastPrinted>2009-04-15T14:02:00Z</cp:lastPrinted>
  <dcterms:modified xsi:type="dcterms:W3CDTF">2009-04-29T12:04:00Z</dcterms:modified>
  <cp:revision>2</cp:revision>
  <dc:subject/>
  <dc:title>Budapest Főváros VII</dc:title>
</cp:coreProperties>
</file>