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Alsóerdősori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297/2008. (VI..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1. </w:t>
      </w:r>
      <w:r>
        <w:rPr>
          <w:b w:val="false"/>
          <w:i w:val="false"/>
          <w:spacing w:val="-12"/>
          <w:kern w:val="2"/>
          <w:sz w:val="24"/>
          <w:u w:val="double"/>
        </w:rPr>
        <w:t>A költségvetési szerv (a továbbiakban: intézmény) neve:</w:t>
      </w:r>
      <w:r>
        <w:rPr>
          <w:b w:val="false"/>
          <w:i w:val="false"/>
          <w:spacing w:val="-12"/>
          <w:kern w:val="2"/>
          <w:sz w:val="24"/>
        </w:rPr>
        <w:t xml:space="preserve">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. pontja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Alsóerdősori Bárdos Lajos Általános iskola és Gimnázium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2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3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4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pedagógiai program szerinti általános iskolai és gimnáziumi oktatás, összetett több célú iskola</w:t>
      </w:r>
    </w:p>
    <w:p>
      <w:pPr>
        <w:pStyle w:val="Normal"/>
        <w:rPr/>
      </w:pPr>
      <w:r>
        <w:rPr>
          <w:b/>
          <w:u w:val="single"/>
        </w:rPr>
        <w:t>Feladatellátáshoz kapcsolódó funkciója alapján: önállóan működő és gazdálkodó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/A Az 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.80122-5</w:t>
      </w:r>
      <w:r>
        <w:rPr>
          <w:i w:val="false"/>
          <w:spacing w:val="-12"/>
          <w:kern w:val="2"/>
          <w:sz w:val="24"/>
          <w:u w:val="single"/>
        </w:rPr>
        <w:t xml:space="preserve"> sajátos nevelési igényű szakértői véleménnyel rendelkező (organikus okra visszavezethető és vissza nem vezethető) a megismerő funkciók vagy a viselkedés fejlődésének rendellenességével küzdő tanulók nappali rendszerű integrált általános iskolai nevelése, oktatása.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0215-5 sajátos nevelési igényű szakértői véleménnyel rendelkező (organikus okra visszavezethető és vissza nem vezethető) a megismerő funkciók vagy a viselkedés fejlődésének rendellenességével küzdő tanulók nappali rendszerű integrált gimnáziumi 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/B Az 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852011 általános iskolai tanulók nappali rendszerű nevelése, oktatása (1-4. évfolyam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a megismerő funkciók vagy a viselkedés fejlődésének rendellenességével küzdő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21 általános iskolai tanulók nappali rendszerű nevelése, oktatása (5-8. évfolyamon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pszichés fejlődési zavarai miatt a nevelési, tanulási folyamatban tartósan és súlyosan akadályozott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1 általános iskolai napközi otthon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2 sajátos nevelési igényű tanulók napközi otthoni nevelése - szakértői bizottsági vélemény alapján integráltan nevelhető (organikus okra visszavezethető, vagy organikus okra vissza nem vezethető) enyhe értelmi fogyatékos és a megismerő funkciók vagy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4 általános 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5 sajátos nevelési igényű tanulók általános iskola tanulószobai nevelése  - szakértői bizottsági vélemény alapján integráltan nevelhető (organikus okra visszavezethető, vagy organikus okra vissza nem vezethető) a megismerő funkciók vagy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3111 nappali rendszerű gimnáziumi oktatás (9-12/13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112 sajátos nevelési igényű tanulók nappali rendszerű gimnáziumi oktatása (9-12/13. évfolyamon) – szakértői bizottsági vélemény alapján integráltan oktatható (organikus okra visszavezethető, vagy organikus okra vissza nem vezethető) a megismerő funkciók vagy a viselkedés fejlődésének rendellenességével küzdő tanulók 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7 közép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8 sajátos nevelési igényű középiskolai tanulók tanulószobai nevelése - szakértői bizottsági vélemény alapján integráltan nevelhető (organikus okra visszavezethető, vagy organikus okra vissza nem vezethető) a megismerő funkciók vagy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3 iskolai intézményi étkeztetés  - tanulók intézményi étkeztet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10121 könyvtári állomány gyarapítása, nyilvántartása – az iskolai (nem nyilvános) könyvtár szakértő által véleményezett gyűjtőkörrel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31204 iskolai, diáksport-tevékenység és támog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6. Az 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seg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7. Az 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297/2008. (VI. 16.) számú határozattal elfogadott egységes szerkezetbe foglalt módosított alapító okirat 14</w:t>
      </w:r>
      <w:r>
        <w:rPr>
          <w:b w:val="false"/>
          <w:i w:val="false"/>
          <w:spacing w:val="-12"/>
          <w:kern w:val="2"/>
          <w:sz w:val="24"/>
          <w:u w:val="single"/>
        </w:rPr>
        <w:t>. pontja „ önállóan gazdálkodó, teljes jogkörű költségvetési szerv” helyébe a következő lép, a mondat további része változatlan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 xml:space="preserve">Önállóan működő és gazdálkodó, előirányzatai felett teljes jogkörrel rendelkező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költségvetési  szerv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9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7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2., 3., 4., 8., 9. pontjai : </w:t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5/A.,  pontjai: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5/B, 6.,7. pontjai: </w:t>
        <w:tab/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7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Alsóerdősori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297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Általános Iskola és Gimnázium</w:t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>2009. szeptember 01-től   Alsóerdősori Bárdos Lajos Általános Iskola és Gimnázium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0566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 xml:space="preserve">irányító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pedagógiai program szerinti általános iskolai és gimnáziumi oktatás, összetett több célú isko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  <w:t xml:space="preserve">5 évfolyamos gimnázium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4 évfolyamos gimnázium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ind w:left="1440" w:hanging="963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               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 01.-től -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21 -  4  általános iskolai nappali rendszerű nevelés, ok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>80214 - 4 nappali rendszerű gimnáziumi nevelés, oktatá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22-5</w:t>
            </w:r>
            <w:r>
              <w:rPr>
                <w:i w:val="false"/>
                <w:spacing w:val="-12"/>
                <w:kern w:val="2"/>
                <w:sz w:val="24"/>
              </w:rPr>
              <w:t xml:space="preserve"> sajátos nevelési igényű szakértői véleménnyel rendelkező (organikus okra visszavezethető és vissza nem vezethető) a megismerő funkciók vagy a viselkedés fejlődésének rendellenességével küzdő tanulók nappali rendszerű integrált általános iskolai nevelése, oktatása.</w:t>
            </w:r>
          </w:p>
          <w:p>
            <w:pPr>
              <w:pStyle w:val="Heading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0215-5 sajátos nevelési igényű szakértői véleménnyel rendelkező (organikus okra visszavezethető és vissza nem vezethető) a megismerő funkciók vagy a viselkedés fejlődésének rendellenességével küzdő tanulók nappali rendszerű integrált gimnáziumi oktatása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511 - 3 napköziotthoni és tanulószobai foglalkozás (szorgalmi időbe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>92403 - 6 diáksport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2-3 iskolai intézményi közétkeztetés                                                          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2011 általános iskolai tanulók nappali rendszerű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</w:t>
            </w:r>
            <w:r>
              <w:rPr>
                <w:i w:val="false"/>
                <w:spacing w:val="-12"/>
                <w:kern w:val="2"/>
                <w:sz w:val="24"/>
              </w:rPr>
              <w:t>nevelése, oktatása (1-4. évfolyam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enyhe értelmi fogyatékos és megismerő funkciók vagy a viselkedés fejlődésének rendellenességével 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enyhe értelmi fogyatékos és megismerő funkciók vagy a viselkedés fejlődésének rendellenességével 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2 sajátos nevelési igényű tanulók napközi otthoni nevelése - szakértői bizottsági vélemény alapján integráltan nevelhető (organikus okra visszavezethető, vagy organikus okra vissza nem vezethető) enyhe értelmi fogyatékos és megismerő funkciók vagy a viselkedés fejlődésének rendellenességével  küzdő tanulók 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5 sajátos nevelési igényű tanulók általános iskola tanulószobai nevelése  - szakértői bizottsági vélemény alapján integráltan nevelhető (organikus okra visszavezethető, vagy organikus okra vissza nem vezethető) enyhe értelmi fogyatékos és megismerő funkciók vagy a viselkedés fejlődésének rendellenességével  küzdő tanulók 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11 nappali rendszerű gimnáziumi oktatás (9-12/13. évfolyamo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szCs w:val="20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12 sajátos nevelési igényű tanulók nappali rendszerű gimnáziumi oktatása (9-12/13. évfolyamon) – szakértői bizottsági vélemény alapján integráltan oktatható (organikus okra visszavezethető, vagy organikus okra vissza nem vezethető) enyhe értelmi fogyatékos és megismerő funkciók vagy a viselkedés fejlődésének rendellenességével  küzdő tanulók 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8 sajátos nevelési igényű középiskolai tanulók tanulószobai nevelése - szakértői bizottsági vélemény alapján integráltan nevelhető (organikus okra visszavezethető, vagy organikus okra vissza nem vezethető) enyhe értelmi fogyatékos és megismerő funkciók vagy a viselkedés fejlődésének rendellenességével 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3 iskolai intézményi étkeztetés  - tanulók intézményi étkeztet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</w:tc>
      </w:tr>
    </w:tbl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  <w:u w:val="single"/>
        </w:rPr>
        <w:t>Az alaptevékenységhez kapcsolódó kiegészítő tevékenysége:</w:t>
        <w:b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-0 Intézményi étkeztetés                                                                       </w:t>
              <w:br/>
              <w:t xml:space="preserve">80591-5  oktatási célok és egyéb feladatok  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segítő tevékenység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</w:t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       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Önállóan működő és gazdálkodó, előirányzatai felett teljes jogkörrel rendelkező költségvetési  szerv, </w:t>
      </w:r>
      <w:r>
        <w:rPr>
          <w:b w:val="false"/>
          <w:i w:val="false"/>
          <w:spacing w:val="-12"/>
          <w:kern w:val="2"/>
          <w:sz w:val="24"/>
        </w:rPr>
        <w:t>megállapodás alapján ellátja a Brunszvik Teréz Óvoda és az „EPSZK” Erzsébetvárosi Pedagógiai - Szakmai Szolgáltató Intézmény részben önállóan gazdálkodó, részjogkörű költségvetési intézmények pénzügyi-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7., 8,. (csak a kiemelés) 9., 14., 17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 pontja második mondata:</w:t>
        <w:tab/>
        <w:tab/>
        <w:tab/>
        <w:tab/>
        <w:tab/>
        <w:t>2009. 09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3. pont I. pontja a táblázat bal oszlopában feltüntetett kiemelés, </w:t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7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tabs>
          <w:tab w:val="left" w:pos="708" w:leader="none"/>
          <w:tab w:val="left" w:pos="7410" w:leader="none"/>
        </w:tabs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kern w:val="2"/>
        </w:rPr>
      </w:pPr>
      <w:r>
        <w:rPr>
          <w:kern w:val="2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20:00Z</dcterms:created>
  <dc:creator>kadarm</dc:creator>
  <dc:description/>
  <cp:keywords/>
  <dc:language>en-US</dc:language>
  <cp:lastModifiedBy>Danó Jánosné</cp:lastModifiedBy>
  <cp:lastPrinted>2009-05-07T11:33:00Z</cp:lastPrinted>
  <dcterms:modified xsi:type="dcterms:W3CDTF">2009-05-27T12:33:00Z</dcterms:modified>
  <cp:revision>9</cp:revision>
  <dc:subject/>
  <dc:title>MÓDOSÍTOTT ALAPÍTOTT OKIRAT</dc:title>
</cp:coreProperties>
</file>