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ALAPÍTÓ OKIRAT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ységes szerkezetben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Alapító neve és székhelye</w:t>
      </w:r>
    </w:p>
    <w:p>
      <w:pPr>
        <w:pStyle w:val="Normal"/>
        <w:spacing w:before="120" w:after="0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Budapest </w:t>
      </w:r>
      <w:r>
        <w:rPr>
          <w:rFonts w:cs="Times New Roman" w:ascii="Times New Roman" w:hAnsi="Times New Roman"/>
          <w:szCs w:val="22"/>
        </w:rPr>
        <w:t xml:space="preserve">Főváros VII. ker. Erzsébetváros </w:t>
      </w:r>
      <w:r>
        <w:rPr>
          <w:rFonts w:cs="Times New Roman" w:ascii="Times New Roman" w:hAnsi="Times New Roman"/>
          <w:bCs/>
          <w:szCs w:val="22"/>
        </w:rPr>
        <w:t>Önkormányzata</w:t>
      </w:r>
    </w:p>
    <w:p>
      <w:pPr>
        <w:pStyle w:val="Normal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073 </w:t>
      </w:r>
      <w:r>
        <w:rPr>
          <w:rFonts w:cs="Times New Roman" w:ascii="Times New Roman" w:hAnsi="Times New Roman"/>
          <w:bCs/>
          <w:szCs w:val="22"/>
        </w:rPr>
        <w:t>Budapest, Erzsébet krt. 6.</w:t>
      </w:r>
    </w:p>
    <w:p>
      <w:pPr>
        <w:pStyle w:val="Normal"/>
        <w:spacing w:before="60" w:after="0"/>
        <w:ind w:left="567" w:hanging="0"/>
        <w:rPr/>
      </w:pPr>
      <w:r>
        <w:rPr>
          <w:rFonts w:cs="Times New Roman" w:ascii="Times New Roman" w:hAnsi="Times New Roman"/>
          <w:szCs w:val="22"/>
        </w:rPr>
        <w:t>Képviseli: Hunvald György polgármester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A társaság cégneve, székhelye, telephelye és időtartama</w:t>
      </w:r>
    </w:p>
    <w:p>
      <w:pPr>
        <w:pStyle w:val="Normal"/>
        <w:numPr>
          <w:ilvl w:val="1"/>
          <w:numId w:val="8"/>
        </w:numPr>
        <w:spacing w:before="60" w:after="0"/>
        <w:rPr/>
      </w:pPr>
      <w:r>
        <w:rPr>
          <w:rFonts w:cs="Times New Roman" w:ascii="Times New Roman" w:hAnsi="Times New Roman"/>
          <w:i/>
          <w:szCs w:val="22"/>
        </w:rPr>
        <w:t>A társaság cégneve:</w:t>
      </w:r>
    </w:p>
    <w:p>
      <w:pPr>
        <w:pStyle w:val="Normal"/>
        <w:ind w:left="1276"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rzsébetvárosi Televíziós Nonprofit Korlátolt Felelősségű Társaság</w:t>
      </w:r>
    </w:p>
    <w:p>
      <w:pPr>
        <w:pStyle w:val="Normal"/>
        <w:numPr>
          <w:ilvl w:val="1"/>
          <w:numId w:val="8"/>
        </w:numPr>
        <w:spacing w:before="60" w:after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A társaság rövidített cégneve:</w:t>
      </w:r>
    </w:p>
    <w:p>
      <w:pPr>
        <w:pStyle w:val="Normal"/>
        <w:ind w:left="1276"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rzsébetvárosi Televíziós Nonprofit Kft.</w:t>
      </w:r>
    </w:p>
    <w:p>
      <w:pPr>
        <w:pStyle w:val="Normal"/>
        <w:numPr>
          <w:ilvl w:val="1"/>
          <w:numId w:val="8"/>
        </w:numPr>
        <w:spacing w:before="6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ársaság székhelye: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77 Budapest, Wesselényi u. 17.</w:t>
      </w:r>
    </w:p>
    <w:p>
      <w:pPr>
        <w:pStyle w:val="Normal"/>
        <w:numPr>
          <w:ilvl w:val="1"/>
          <w:numId w:val="8"/>
        </w:numPr>
        <w:spacing w:before="6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ársaság telephelye:</w:t>
      </w:r>
    </w:p>
    <w:p>
      <w:pPr>
        <w:pStyle w:val="Normal"/>
        <w:ind w:left="1287" w:hanging="0"/>
        <w:rPr/>
      </w:pPr>
      <w:r>
        <w:rPr>
          <w:rFonts w:cs="Times New Roman" w:ascii="Times New Roman" w:hAnsi="Times New Roman"/>
          <w:szCs w:val="22"/>
        </w:rPr>
        <w:t>A társaság telephelye megegyezik a székhelyével</w:t>
      </w:r>
    </w:p>
    <w:p>
      <w:pPr>
        <w:pStyle w:val="Normal"/>
        <w:numPr>
          <w:ilvl w:val="1"/>
          <w:numId w:val="8"/>
        </w:numPr>
        <w:spacing w:before="6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ársaság határozatlan ideig működik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A társaság tevékenységi köre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911 Film-, video-, televízióműsor-gyártás (főtevékenység)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912 Film-, videogyártás, televíziós műsorfelvétel utómunkálatai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Cs w:val="22"/>
        </w:rPr>
        <w:t>5913 Film-, video- és televízióprogram terjesztése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914 Filmvetítés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920 Hangfelvétel készítése, kiadása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010 Rádióműsor-szolgáltatás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020 Televízióműsor összeállítása, szolgáltatása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110 Vezetékes távközlés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120 Vezeték nélküli távközlés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130 Műholdas távközlés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190 Egyéb távközlés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Cs w:val="22"/>
        </w:rPr>
        <w:t>6391 Hírügynökségi tevékenység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311 Reklámügynöki tevékenység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312 Médiareklám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420 Fényképészet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739 Egyéb gép, tárgyi eszköz kölcsönzése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>9003 Alkotóművészet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A társaság vagyona</w:t>
      </w:r>
    </w:p>
    <w:p>
      <w:pPr>
        <w:pStyle w:val="Normal"/>
        <w:spacing w:before="120" w:after="0"/>
        <w:ind w:left="567" w:hanging="0"/>
        <w:rPr/>
      </w:pPr>
      <w:r>
        <w:rPr>
          <w:rFonts w:cs="Times New Roman" w:ascii="Times New Roman" w:hAnsi="Times New Roman"/>
          <w:szCs w:val="22"/>
        </w:rPr>
        <w:t xml:space="preserve">A társaság törzstőkéje </w:t>
      </w:r>
      <w:r>
        <w:rPr>
          <w:rFonts w:cs="Times New Roman" w:ascii="Times New Roman" w:hAnsi="Times New Roman"/>
          <w:b/>
          <w:szCs w:val="22"/>
        </w:rPr>
        <w:t>3.000.000 Ft</w:t>
      </w:r>
      <w:r>
        <w:rPr>
          <w:rFonts w:cs="Times New Roman" w:ascii="Times New Roman" w:hAnsi="Times New Roman"/>
          <w:szCs w:val="22"/>
        </w:rPr>
        <w:t xml:space="preserve">, azaz </w:t>
      </w:r>
      <w:r>
        <w:rPr>
          <w:rFonts w:cs="Times New Roman" w:ascii="Times New Roman" w:hAnsi="Times New Roman"/>
          <w:b/>
          <w:szCs w:val="22"/>
        </w:rPr>
        <w:t>hárommillió forint</w:t>
      </w:r>
      <w:r>
        <w:rPr>
          <w:rFonts w:cs="Times New Roman" w:ascii="Times New Roman" w:hAnsi="Times New Roman"/>
          <w:szCs w:val="22"/>
        </w:rPr>
        <w:t>, amely készpénz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Törzsbetét és üzletrész</w:t>
      </w:r>
    </w:p>
    <w:p>
      <w:pPr>
        <w:pStyle w:val="Normal"/>
        <w:tabs>
          <w:tab w:val="clear" w:pos="709"/>
          <w:tab w:val="center" w:pos="4536" w:leader="none"/>
          <w:tab w:val="center" w:pos="6663" w:leader="none"/>
          <w:tab w:val="center" w:pos="8505" w:leader="none"/>
        </w:tabs>
        <w:spacing w:before="120" w:after="0"/>
        <w:ind w:left="567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lapító (Tulajdonos)</w:t>
        <w:tab/>
        <w:t>Készpénz</w:t>
        <w:tab/>
        <w:t>Apport</w:t>
        <w:tab/>
        <w:t>%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center" w:pos="4536" w:leader="none"/>
          <w:tab w:val="center" w:pos="6663" w:leader="none"/>
          <w:tab w:val="center" w:pos="8505" w:leader="none"/>
        </w:tabs>
        <w:ind w:left="567" w:hanging="0"/>
        <w:rPr/>
      </w:pPr>
      <w:r>
        <w:rPr>
          <w:rFonts w:cs="Times New Roman" w:ascii="Times New Roman" w:hAnsi="Times New Roman"/>
          <w:szCs w:val="22"/>
        </w:rPr>
        <w:t>Budapest Főváros VII. ker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center" w:pos="4536" w:leader="none"/>
          <w:tab w:val="center" w:pos="6663" w:leader="none"/>
          <w:tab w:val="center" w:pos="8505" w:leader="none"/>
        </w:tabs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rzsébetváros Önkormányzat</w:t>
        <w:tab/>
        <w:t>3.000.000 Ft</w:t>
        <w:tab/>
        <w:t>---</w:t>
        <w:tab/>
        <w:t>100 %</w:t>
      </w:r>
    </w:p>
    <w:p>
      <w:pPr>
        <w:pStyle w:val="Normal"/>
        <w:tabs>
          <w:tab w:val="clear" w:pos="709"/>
          <w:tab w:val="center" w:pos="4536" w:leader="none"/>
          <w:tab w:val="center" w:pos="6663" w:leader="none"/>
          <w:tab w:val="center" w:pos="8505" w:leader="none"/>
        </w:tabs>
        <w:ind w:left="567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Összesen:</w:t>
        <w:tab/>
        <w:t>3.000.000 Ft,</w:t>
        <w:tab/>
        <w:t>azaz hárommillió forint</w:t>
      </w:r>
    </w:p>
    <w:p>
      <w:pPr>
        <w:pStyle w:val="Normal"/>
        <w:tabs>
          <w:tab w:val="clear" w:pos="709"/>
          <w:tab w:val="center" w:pos="4536" w:leader="none"/>
          <w:tab w:val="center" w:pos="6663" w:leader="none"/>
          <w:tab w:val="center" w:pos="8505" w:leader="none"/>
        </w:tabs>
        <w:spacing w:before="120" w:after="0"/>
        <w:ind w:left="567" w:hanging="0"/>
        <w:rPr/>
      </w:pPr>
      <w:r>
        <w:rPr>
          <w:rFonts w:cs="Times New Roman" w:ascii="Times New Roman" w:hAnsi="Times New Roman"/>
          <w:szCs w:val="22"/>
        </w:rPr>
        <w:t>A tulajdonosi jogokat gyakorló Alapító a vagyoni hozzájárulását a társaság rendelkezésére bocsátotta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A társaság szervei</w:t>
      </w:r>
    </w:p>
    <w:p>
      <w:pPr>
        <w:pStyle w:val="Normal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ársaság szervei az alábbiak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ügyvezető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elügyelő bizottság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önyvvizsgáló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A társaság alapítójának jogai és kötelezettségei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ársaságnál a taggyűlés hatáskörébe tartozó kérdésekben az Alapító dönt. Az Alapító a döntéséről a vezető tisztségviselőket írásban köteles értesíteni. A társaság és az Alapító közötti szerződés érvényességéhez a szerződés írásba foglalása szükséges.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Times New Roman" w:ascii="Times New Roman" w:hAnsi="Times New Roman"/>
          <w:szCs w:val="22"/>
        </w:rPr>
        <w:t>Az Alapító felelősségére a Gt. minősített többséget biztosító befolyásszerzésre vonatkozó felelősségi szabályai megfelelően alkalmazandók.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Times New Roman" w:ascii="Times New Roman" w:hAnsi="Times New Roman"/>
          <w:szCs w:val="22"/>
        </w:rPr>
        <w:t>Az Alapító mellékszolgáltatásra nem köteles.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Times New Roman" w:ascii="Times New Roman" w:hAnsi="Times New Roman"/>
          <w:szCs w:val="22"/>
        </w:rPr>
        <w:t>Az Alapító évente maximum 50.000.000 Ft erejéig pótbefizetésre köteles. A pótbefizetés összegéről az Alapító az éves költségvetésének elfogadásakor dönt. Ugyancsak az éves költségvetés elfogadásakor határozza meg az Alapító, hogy a pótbefizetést milyen ütemezéssel teljesíti az adott évben.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Times New Roman" w:ascii="Times New Roman" w:hAnsi="Times New Roman"/>
          <w:szCs w:val="22"/>
        </w:rPr>
        <w:t>Az Alapító kizárólagos hatáskörébe tartozik az olyan szerződés jóváhagyása, amelyet a társaság a társadalmi közös szükséglet kielégítéséért felelős szervvel köt a közhasznú tevékenység folytatásának feltételeiről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Ügyvezető</w:t>
      </w:r>
    </w:p>
    <w:p>
      <w:pPr>
        <w:pStyle w:val="Normal"/>
        <w:numPr>
          <w:ilvl w:val="1"/>
          <w:numId w:val="6"/>
        </w:numPr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ársaság ügyvezetőjét az Alapító nevezi ki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9"/>
          <w:tab w:val="left" w:pos="1276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ársaság ügyvezetője:</w:t>
      </w:r>
    </w:p>
    <w:p>
      <w:pPr>
        <w:pStyle w:val="Normal"/>
        <w:keepNext w:val="true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örtei Mátyás Zoltánné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szül. neve: Takács Krisztina Katalin, állandó lakcím: 1012 Budapest, Mikó u. 1. III/22., anyja neve: Behejnik Edit)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ügyvezető megbízatása 2008. február 1-től 2010. december 31. napjáig tart.</w:t>
      </w:r>
    </w:p>
    <w:p>
      <w:pPr>
        <w:pStyle w:val="Normal"/>
        <w:spacing w:before="60" w:after="0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Alapító az ügyvezető megbízását a 19/2008. (I.18.) sz. képviselő-testületi határozatával rendelte el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Az ügyvezető a megbízást a külön íven írott elfogadó nyilatkozatával elfogadja.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Cs w:val="22"/>
        </w:rPr>
        <w:t>Az ügyvezető büntetőjogi felelőssége tudatában kijelenti, hogy személyében a Gt.-ben meghatározott kizáró okok hatálya alá nem esik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Az ügyvezető tisztségéről bármikor lemondhat, de ha azt a társaság működőképessége megkívánja, a lemondás csak annak bejelentésétől számított 60 napon belül válik hatályossá kivéve, ha a társaság alapítója az ügyvezető megválasztásáról már ezt megelőzően gondoskodott. A lemondás hatályossá válásáig az ügyvezető a halaszthatatlan döntések meghozatalában, illetve az ilyen intézkedések megtételében köteles részt venni. A felelősségre és a kár megtérítésére a Gt. szabályait kell alkalmazn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Az ügyvezető a vezető tisztséget megbízási szerződés alapján látja el, jogviszonyára a Gt. és a Ptk. szabályai az irányadóak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ügyvezető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m szerezhet társasági részesedést a társaságéval azonos tevékenységet is folytató más gazdálkodó szervezetben, továbbá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m lehet vezető tisztségviselő a társaságéval azonos tevékenységet is végző más gazdálkodó szervezetben kivéve, ha ehhez az Alapító hozzájárul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Cs w:val="22"/>
        </w:rPr>
        <w:t>Az ügyvezető és közeli hozzátartozója nem köthet a saját nevében vagy javára a társaság tevékenységi körébe tartozó ügyleteket kivéve, ha ehhez az Alapító hozzájárul. A társaság ügyvezetője és közeli hozzátartozója ugyanannál a társaságnál a felügyelő bizottság tagjává nem választható meg.</w:t>
      </w:r>
    </w:p>
    <w:p>
      <w:pPr>
        <w:pStyle w:val="Normal"/>
        <w:spacing w:before="120" w:after="0"/>
        <w:ind w:left="1276" w:hanging="0"/>
        <w:rPr/>
      </w:pPr>
      <w:r>
        <w:rPr>
          <w:rFonts w:cs="Times New Roman" w:ascii="Times New Roman" w:hAnsi="Times New Roman"/>
          <w:szCs w:val="22"/>
        </w:rPr>
        <w:t>Ha ezen szabályok megszegésével az ügyvezető a társaságnak kárt okoz, akkor a kár megtérítésére vonatkozó igényt a kár bekövetkeztétől számított 1 éven belül lehet érvényesíten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Alapító Okirat módosításának, a cégjegyzékbe bejegyzett jogoknak, tényeknek és adatoknak, ezek változásának, valamint törvényben előírt más adatoknak a cégbírósági bejelentése az ügyvezető kötelezettsége. Az ügyvezető korlátlanul felel azokért a károkért, amelyek a bejelentett adat, jog vagy tény valótlanságából, illetve a bejelentés késedelméből vagy elmulasztásából származik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ügyvezető a gazdasági társaság ügyeiről szerzett értesüléseit üzleti titokként köteles megőrizni.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Cs w:val="22"/>
        </w:rPr>
        <w:t>Az ügyvezető köteles az Alapító kérésére a társaság ügyeiről felvilágosítást adni, a társaság üzleti könyveibe és irataiba való betekintést lehetővé tenni. Ha a kérelemnek nem tesz eleget, az Alapító kérelmére a cégbíróság kötelezi a társaságot a felvilágosításra, illetve a betekintés biztosítására. A jog gyakorlása nem sértheti a társaság üzleti érdekeit, illetve üzleti titkait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ársaság dolgozói tekintetében a munkáltatói jogokat az ügyvezető gyakorolja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A Gt. 22. § (5) bekezdésében írt rendelkezésnek megfelelően az Alapító a vezető tisztségviselő részére írásban utasítást ad, amely szerint az ügyvezető a főszerkesztő(je), valamint a szerkesztő(k) munkaviszonyát csak az Alapító Képviselő-testületének egyetértésével hozhatja létre, illetve (a rendkívüli felmondás esetét kivéve) szüntetheti meg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ügyvezető köteles tagjegyzéket vezetni. A tagjegyzéken fel kell tüntetni:</w:t>
      </w:r>
    </w:p>
    <w:p>
      <w:pPr>
        <w:pStyle w:val="Normal"/>
        <w:tabs>
          <w:tab w:val="clear" w:pos="709"/>
          <w:tab w:val="left" w:pos="1701" w:leader="none"/>
        </w:tabs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) valamennyi tag nevét (cégét), lakóhelyét (székhelyét) és törzsbetétét;</w:t>
      </w:r>
    </w:p>
    <w:p>
      <w:pPr>
        <w:pStyle w:val="Normal"/>
        <w:tabs>
          <w:tab w:val="clear" w:pos="709"/>
          <w:tab w:val="left" w:pos="1701" w:leader="none"/>
        </w:tabs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) a közös tulajdonban lévő üzletrész esetén az egyes tulajdonosok és a közös képviselő nevét (cégét), lakóhelyét (székhelyét), valamint a törzsbetét mértékét;</w:t>
      </w:r>
    </w:p>
    <w:p>
      <w:pPr>
        <w:pStyle w:val="Normal"/>
        <w:tabs>
          <w:tab w:val="clear" w:pos="709"/>
          <w:tab w:val="left" w:pos="1701" w:leader="none"/>
        </w:tabs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) a törzstőke mértékét;</w:t>
      </w:r>
    </w:p>
    <w:p>
      <w:pPr>
        <w:pStyle w:val="Normal"/>
        <w:tabs>
          <w:tab w:val="clear" w:pos="709"/>
          <w:tab w:val="left" w:pos="1701" w:leader="none"/>
        </w:tabs>
        <w:ind w:left="1276" w:hanging="0"/>
        <w:rPr/>
      </w:pPr>
      <w:r>
        <w:rPr>
          <w:rFonts w:cs="Times New Roman" w:ascii="Times New Roman" w:hAnsi="Times New Roman"/>
          <w:szCs w:val="22"/>
        </w:rPr>
        <w:t>d) a társasági szerződésnek az esetleges pótbefizetésekre és mellékszolgáltatásokra, valamint az üzletrész átruházásának korlátozására vagy kizárására vonatkozó rendelkezéseit.</w:t>
      </w:r>
    </w:p>
    <w:p>
      <w:pPr>
        <w:pStyle w:val="Normal"/>
        <w:tabs>
          <w:tab w:val="clear" w:pos="709"/>
          <w:tab w:val="left" w:pos="1701" w:leader="none"/>
        </w:tabs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agok személyében vagy üzletrészeiben bekövetkezett minden változást, így az üzletrészek átruházását (átszállását), felosztását, a társaság tulajdonába kerülését vagy bevonását az ügyvezetőnek át kell vezetnie a tagjegyzéken.</w:t>
      </w:r>
    </w:p>
    <w:p>
      <w:pPr>
        <w:pStyle w:val="Normal"/>
        <w:tabs>
          <w:tab w:val="clear" w:pos="709"/>
          <w:tab w:val="left" w:pos="1701" w:leader="none"/>
        </w:tabs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ügyvezető köteles a tagjegyzéket, illetve a tagjegyzékben feltüntetett adatok megváltozása esetén a hatályos tagjegyzéket a cégbíróságnak benyújtan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z ügyvezetői megbízás megszűnik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2"/>
        </w:rPr>
        <w:t>a megbízás időtartamának lejártával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isszahívással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2"/>
        </w:rPr>
        <w:t>a törvényben meghatározott kizáró ok bekövetkeztével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mondással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halálozással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A Felügyelő Bizottság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1.</w:t>
        <w:tab/>
        <w:t>A Felügyelő Bizottság tagjait az Alapító nevezi ki. A Felügyelő Bizottság tagjainak száma 3 fő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.2.</w:t>
        <w:tab/>
        <w:t>Az Alapító a Felügyelő Bizottság tagjainak az alábbi személyeket nevezi ki.</w:t>
      </w:r>
    </w:p>
    <w:p>
      <w:pPr>
        <w:pStyle w:val="Normal"/>
        <w:spacing w:before="60" w:after="0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mallCaps/>
          <w:szCs w:val="22"/>
        </w:rPr>
        <w:t>Simon Andrea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kóhely: 1075 Budapest, Kertész u. 38-40. I. em. 2.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yja neve: Török Margit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nök 2007. február 23-tól 2010. december 31-ig terjedő időre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kinevezést az alapító a 93/2007 (II.23) számú határozatával rendelte el.</w:t>
      </w:r>
    </w:p>
    <w:p>
      <w:pPr>
        <w:pStyle w:val="Normal"/>
        <w:spacing w:before="144" w:after="0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mallCaps/>
          <w:szCs w:val="22"/>
        </w:rPr>
        <w:t>Nagy Andrea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Cs w:val="22"/>
        </w:rPr>
        <w:t>lakóhely: 1078 Budapest, Nefelejcs u. 10.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yja neve: Dolánszky Anna Mária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ag 2007. április 1-től 2010. december 10-ig terjedő időre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kinevezést az alapító a 155/2007 (III.23) számú határozatával rendelte el.</w:t>
      </w:r>
    </w:p>
    <w:p>
      <w:pPr>
        <w:pStyle w:val="Normal"/>
        <w:spacing w:before="144" w:after="0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mallCaps/>
          <w:szCs w:val="22"/>
        </w:rPr>
        <w:t>Kovács Emők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Cs w:val="22"/>
        </w:rPr>
        <w:t>lakóhely: 1064 Budapest Izabella u. 68/b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yja neve: Török Emőke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ag 2007. szeptember 21-től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kinevezést az alapító a 494/2007 (IX.21) számú határozatával rendelte el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3.</w:t>
        <w:tab/>
        <w:t>A Felügyelő Bizottsági taggá megválasztott személy az új tisztsége elfogadásától számított 15 napon belül azokat a gazdasági társaságokat, amelyeknél már Felügyelő Bizottsági tag, írásban tájékoztatni köteles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4.</w:t>
        <w:tab/>
        <w:t>A Felügyelő Bizottság az Alapító részére ellenőrzi a Társaság ügyvezetését. A Felügyelő Bizottság a vezető tisztségviselőktől, illetve a gazdasági társaság vezető állású munkavállalóitól felvilágosítást kérhet, a társaság könyveit és iratait megvizsgálhatja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5.</w:t>
        <w:tab/>
        <w:t>A Felügyelő Bizottság köteles megvizsgálni az Alapító részére készült valamennyi lényeges üzletpolitikai jelentést, valamint minden olyan előterjesztést, amely a társaság Alapítójának kizárólagos hatáskörébe tartozó ügyre vonatkozik. A számvitelről szóló 2000. évi C. tv szerinti beszámolóról és az adózott eredmény felhasználásáról az Alapító csak a Felügyelő Bizottság írásbeli jelentésének birtokában határozhat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6.</w:t>
        <w:tab/>
        <w:t>Ha a Felügyelő Bizottság megítélése szerint az ügyvezetés tevékenysége jogszabályba, az Alapító Okiratba, illetve az Alapító határozataiba ütközik, vagy egyébként sérti a gazdasági társaság érdekeit, haladéktalanul értesíti az Alapítót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.7.</w:t>
        <w:tab/>
        <w:t>A Felügyelő Bizottság testületként jár el. Az elnököt az alapító jelöli ki. A Felügyelő Bizottság határozatképes, ha a tagjainak kétharmada jelen van; határozatát egyszerű szótöbbséggel hozza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8.</w:t>
        <w:tab/>
        <w:t>A Felügyelő Bizottság tagjai személyesen kötelesek eljárni, képviseletnek helye nincs. A Felügyelő Bizottság tagját e minőségében Alapító nem utasíthatja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9.</w:t>
        <w:tab/>
        <w:t>A Felügyelő Bizottság üléseit az elnök hívja össze és vezeti. Az ülés összehívását – az ok és a cél megjelölésével – a Felügyelő Bizottság bármely tagja írásban kérheti az elnöktől, aki a kérelem kézhezvételétől számított 8 napon belül köteles intézkedni a Felügyelő Bizottság ülésének 30 napon belüli időpontra történő összegívásáról. Ha az elnök a kérelemnek nem tesz eleget, a tag maga jogosult az ülés összehívására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10.</w:t>
        <w:tab/>
        <w:t>A Felügyelő Bizottság egyebekben az ügyrendjét maga állapítja meg, amelyet az Alapító hagy jóvá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11.</w:t>
        <w:tab/>
        <w:t>Ha a Felügyelő Bizottság tagjainak száma az Alapító Okiratban meghatározott létszám alá csökken vagy nincs, aki az ülését összehívja, a gazdasági társaság ügyvezetése a Felügyelő Bizottság rendeltetésszerű működésének helyreállítása érdekében köteles az Alapítót értesíteni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12.</w:t>
        <w:tab/>
        <w:t>A Felügyelő Bizottság egyes ellenőrzési feladatok elvégzésével bármely tagját megbízhatja, illetve az ellenőrzést állandó jelleggel megoszthatja tagjai között. Az ellenőrzés megosztása nem érinti a Felügyelő Bizottsági tag felelősségét, sem azt a jogát, hogy az ellenőrzést más, a Felügyelő Bizottság ellenőrzési feladatkörébe tartozó tevékenységre is kiterjessze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13.</w:t>
        <w:tab/>
        <w:t>A Felügyelő Bizottság köteles az Alapítót haladéktalanul értesíteni, ha a közhasznú tevékenység folytatásának feltételeiről kötött szerződés megszegését észleli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.14.</w:t>
        <w:tab/>
        <w:t>Egyebekben a felügyelőbizottsági tagság keletkezésére és megszűnésére a Gt. 23-24. és 31. §-át, a jogviszony tartalmára a 25. § és a 27. § (1) bekezdésének rendelkezéseit megfelelően alkalmazni kell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9.15.</w:t>
        <w:tab/>
        <w:t>A Felügyelő Bizottsági tagok korlátlanul és egyetemlegesen felelnek a gazdasági társaságnak az ellenőrzési kötelezettségük megszegésével okozott károkért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/>
      </w:pPr>
      <w:r>
        <w:rPr>
          <w:rFonts w:cs="Times New Roman" w:ascii="Times New Roman" w:hAnsi="Times New Roman"/>
          <w:b/>
          <w:szCs w:val="22"/>
          <w:u w:val="single"/>
        </w:rPr>
        <w:t>A könyvvizsgáló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.1.</w:t>
        <w:tab/>
        <w:t>A társaság könyvvizsgálója 2010. május 31-ig:</w:t>
      </w:r>
    </w:p>
    <w:p>
      <w:pPr>
        <w:pStyle w:val="Normal"/>
        <w:spacing w:before="60" w:after="0"/>
        <w:ind w:left="1701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NETA Könyvvizsgáló és Adótanácsadó Kft.</w:t>
      </w:r>
    </w:p>
    <w:p>
      <w:pPr>
        <w:pStyle w:val="Normal"/>
        <w:ind w:left="1701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zékhely: 1188 Budapest, Bercsényi u. 29/A</w:t>
      </w:r>
    </w:p>
    <w:p>
      <w:pPr>
        <w:pStyle w:val="Normal"/>
        <w:ind w:left="1701" w:hanging="0"/>
        <w:rPr/>
      </w:pPr>
      <w:r>
        <w:rPr>
          <w:rFonts w:cs="Times New Roman" w:ascii="Times New Roman" w:hAnsi="Times New Roman"/>
          <w:szCs w:val="22"/>
        </w:rPr>
        <w:t>cégj. sz.: Cg. 01-09-561335</w:t>
      </w:r>
    </w:p>
    <w:p>
      <w:pPr>
        <w:pStyle w:val="Normal"/>
        <w:ind w:left="1701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amarai nyilvt. sz.: 000233</w:t>
      </w:r>
    </w:p>
    <w:p>
      <w:pPr>
        <w:pStyle w:val="Normal"/>
        <w:spacing w:before="120" w:after="0"/>
        <w:ind w:left="1276" w:hanging="0"/>
        <w:rPr/>
      </w:pPr>
      <w:r>
        <w:rPr>
          <w:rFonts w:cs="Times New Roman" w:ascii="Times New Roman" w:hAnsi="Times New Roman"/>
          <w:szCs w:val="22"/>
        </w:rPr>
        <w:t>személyesen felelős könyvvizsgáló:</w:t>
      </w:r>
    </w:p>
    <w:p>
      <w:pPr>
        <w:pStyle w:val="Normal"/>
        <w:ind w:left="1701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óth József</w:t>
      </w:r>
    </w:p>
    <w:p>
      <w:pPr>
        <w:pStyle w:val="Normal"/>
        <w:ind w:left="1701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kóhely: 1188 Budapest, Bercsényi u. 29/A</w:t>
      </w:r>
    </w:p>
    <w:p>
      <w:pPr>
        <w:pStyle w:val="Normal"/>
        <w:ind w:left="1701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yja neve: Szabó Ilona</w:t>
      </w:r>
    </w:p>
    <w:p>
      <w:pPr>
        <w:pStyle w:val="Normal"/>
        <w:ind w:left="1701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ng. szám: KI-3763/1998/01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10.2.</w:t>
        <w:tab/>
        <w:t>A könyvvizsgáló betekinthet a gazdasági társaság könyveibe, a vezető tisztségviselőktől, a Felügyelő Bizottság tagjaitól, illetve a társaság munkavállalóitól felvilágosítást kérhet, a társaság bankszámláját, pénztárát, értékpapír- és áruállományát, szerződéseit megvizsgálhatja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10.3.</w:t>
        <w:tab/>
        <w:t>A könyvvizsgáló a gazdasági társasági ügyeiről szerzett értesüléseit üzleti titokként köteles megőrizni.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a a könyvvizsgáló gazdálkodó szervezet, a személyi összeférhetetlenségi előírásokat a könyvvizsgálói tevékenységet végző személyen kívül a gazdálkodó szervezet valamennyi tagjára, vezető tisztségviselőjére és vezető állású munkavállalójára is alkalmazni kell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.4.</w:t>
        <w:tab/>
        <w:t>A könyvvizsgáló nem nyújthat a gazdasági társaság részére olyan szolgáltatást, amely a feladata tárgyilagos és független módon történő ellátását veszélyeztetheti. Törvény határozza meg a társaság könyvvizsgálója által végezhető kiegészítő tevékenységek körét, a szolgáltatásnyújtás feltételeit és korlátait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10.5.</w:t>
        <w:tab/>
        <w:t>Ha ez szükséges, a könyvvizsgálót tanácskozási joggal az ügyvezető szerv, illetve a Felügyelő Bizottság ülésére is meg lehet hívni, illetve a könyvvizsgáló maga is kezdeményezheti ezen üléseken való részvételét. Ez utóbbi esetben a könyvvizsgáló kérelme csak különösen indokolt esetben utasítható vissza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10.6.</w:t>
        <w:tab/>
        <w:t>Ha a könyvvizsgáló megállapítja, illetve egyébként tudomást szerez arról, hogy a gazdasági társaság vagyonának jelentős mértékű csökkenése várható, illetve olyan tényt észlel, amely a vezető tisztségviselők vagy a Felügyelő Bizottság tagjainak e törvényben meghatározott felelősségét vonja maga után, köteles az Alapítót értesíteni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10.7.</w:t>
        <w:tab/>
        <w:t>Ha az Alapító a jogszabályok által megkívánt döntéseket nem hozza meg, a könyvvizsgáló köteles erről a törvényességi felügyeletet ellátó cégbíróságot értesíteni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10.8.</w:t>
        <w:tab/>
        <w:t>A könyvvizsgálói megbízás az Alapító döntése alapján visszahívással, a könyvvizsgálóval kötött szerződésben szereplő időtartam lejártával, törvényben szabályozott kizáró ok beálltával, illetve a könyvvizsgáló részéről a szerződés felmondásával szűnik meg. A könyvvizsgáló újraválasztható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hanging="709"/>
        <w:rPr/>
      </w:pPr>
      <w:r>
        <w:rPr>
          <w:rFonts w:cs="Times New Roman" w:ascii="Times New Roman" w:hAnsi="Times New Roman"/>
          <w:szCs w:val="22"/>
        </w:rPr>
        <w:t>10.9.</w:t>
        <w:tab/>
        <w:t>A könyvvizsgáló felelősségére a könyvvizsgálóra vonatkozó jogszabályokban, illetve a Polgári Törvénykönyvben meghatározott felelősségi szabályok az irányadók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Képviselet, cégjegyzés</w:t>
      </w:r>
    </w:p>
    <w:p>
      <w:pPr>
        <w:pStyle w:val="Normal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ársaságot harmadik személyekkel szemben, valamint bíróságok és más hatóságok előtt az ügyvezető képviseli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Cs w:val="22"/>
        </w:rPr>
        <w:t>A társaság cégjegyzése a társaság iratain történik, hogy a társaság képviseletére jogosult ügyvezető az iratokat a társaság cégneve alatt – hiteles cégaláírási nyilatkozatának megfelelően – saját névaláírásával látja el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A törzstőke felemelésének és leszállításának szabályai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rFonts w:cs="Times New Roman" w:ascii="Times New Roman" w:hAnsi="Times New Roman"/>
          <w:szCs w:val="22"/>
        </w:rPr>
        <w:t>Ha az Alapító a törzstőke felemelését határozta el, a felemelt törzstőkét új törzsbetétek befizetésével kell fedezni. Az Alapító a törzstőke felemelését a társaság törzstőkén felüli vagyonából is elrendelheti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rFonts w:cs="Times New Roman" w:ascii="Times New Roman" w:hAnsi="Times New Roman"/>
          <w:szCs w:val="22"/>
        </w:rPr>
        <w:t>Az Alapító a törzstőkét leszállíthatja. A törzstőke nem szállítható le 500.000 Ft-nál alacsonyabb összegre. Ha a törzstőke leszállítására azért nincs lehetőség, mert ezzel a társaság törzstőkéje 500.000 Ft alá csökkenne, az Alapító köteles a társaságnak más társasági formában történő átalakulásáról vagy a társaság jogutód nélküli megszűnéséről határozni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A társaság megszűnése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>
          <w:rFonts w:cs="Times New Roman" w:ascii="Times New Roman" w:hAnsi="Times New Roman"/>
          <w:i/>
          <w:szCs w:val="22"/>
        </w:rPr>
        <w:t>A társaság megszűnéséről az Alapító dönt. A cégbíróság a társaságot – megszűnése esetén – törli a cégjegyzékből, a társaság a törléssel szűnik meg.</w:t>
      </w:r>
    </w:p>
    <w:p>
      <w:pPr>
        <w:pStyle w:val="Normal"/>
        <w:numPr>
          <w:ilvl w:val="1"/>
          <w:numId w:val="4"/>
        </w:numPr>
        <w:spacing w:before="120" w:after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Ha a társaság jogutód nélkül megszűnik, úgy a tartozások kiegyenlítése után a társaság tagjai részére csak a megszűnéskori saját tőke összege adható ki, legfeljebb a tagok vagyoni hányadának teljesítéskori értéke erejéig. Az ezt meghaladó vagyont a cégbíróság a társasági szerződés rendelkezései szerint fordítja közcélokra. Ilyen rendelkezés hiányában a cégbíróság a megmaradt vagyont a megszűnő nonprofit gazdasági társaság közhasznú tevékenységével azonos vagy ahhoz hasonló közérdekű célra fordítja.</w:t>
      </w:r>
    </w:p>
    <w:p>
      <w:pPr>
        <w:pStyle w:val="Normal"/>
        <w:numPr>
          <w:ilvl w:val="1"/>
          <w:numId w:val="4"/>
        </w:numPr>
        <w:spacing w:before="120" w:after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Nonprofit gazdasági társaság más társasági formába csak nonprofit jellegének megtartásával alakulhat át, nonprofit gazdasági társasággal egyesülhet, illetve nonprofit gazdasági társaságokká válhat szét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Záró rendelkezések</w:t>
      </w:r>
    </w:p>
    <w:p>
      <w:pPr>
        <w:pStyle w:val="Normal"/>
        <w:spacing w:before="120" w:after="0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len Alapító Okiratban nem szabályozott kérdésekben a gazdasági társaságokról szóló 2006. évi IV. tv., illetőleg a Ptk. szabályait kell alkalmazni.</w:t>
      </w:r>
    </w:p>
    <w:p>
      <w:pPr>
        <w:pStyle w:val="Normal"/>
        <w:spacing w:before="36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, 2009. május __</w:t>
      </w:r>
    </w:p>
    <w:p>
      <w:pPr>
        <w:pStyle w:val="TextBody"/>
        <w:tabs>
          <w:tab w:val="clear" w:pos="709"/>
          <w:tab w:val="left" w:pos="1701" w:leader="none"/>
          <w:tab w:val="left" w:pos="7371" w:leader="underscore"/>
        </w:tabs>
        <w:spacing w:before="120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udapest Főváros VII. ker. Erzsébetváros Önkormányzata</w:t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rFonts w:cs="Times New Roman" w:ascii="Times New Roman" w:hAnsi="Times New Roman"/>
          <w:szCs w:val="24"/>
        </w:rPr>
        <w:tab/>
        <w:t>képviseli: Hunvald György polgármester helyett Gergely József alpolgármester</w:t>
      </w:r>
    </w:p>
    <w:p>
      <w:pPr>
        <w:pStyle w:val="Normal"/>
        <w:spacing w:before="720" w:after="360"/>
        <w:rPr/>
      </w:pPr>
      <w:r>
        <w:rPr>
          <w:rFonts w:cs="Times New Roman" w:ascii="Times New Roman" w:hAnsi="Times New Roman"/>
          <w:szCs w:val="22"/>
        </w:rPr>
        <w:t>Az egyedüli tag 2009/1. és 2. sz. határozataival elfogadott és dőlt betűvel jelzett változásokat ellenjegyzem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. Horváth Gyula ügyvéd</w:t>
      </w:r>
    </w:p>
    <w:p>
      <w:pPr>
        <w:pStyle w:val="TextBody"/>
        <w:ind w:right="85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yilvántartási szám: 01-002573 BÜK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. Hidasi és Társai Ügyvédi Iroda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55 Budapest, Balaton u. 16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09. május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Az okiratot szerkesztette és ellenjegyezte: dr. Horváth Gyula ügyvéd</w:t>
    </w:r>
  </w:p>
  <w:p>
    <w:pPr>
      <w:pStyle w:val="Foot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Dr. Hidasi és Társai Ügyvédi Iroda (Budapesti Ügyvédi Kamara, I-1339/1998)</w:t>
    </w:r>
  </w:p>
  <w:p>
    <w:pPr>
      <w:pStyle w:val="Foot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55 Budapest, Balaton u. 16., Tel.: 269-3575, Fax: 269-3581</w:t>
    </w:r>
  </w:p>
  <w:p>
    <w:pPr>
      <w:pStyle w:val="Foot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Bankkapcsolat: MKB Bank Zrt., bankszámlaszám: 10300002-20119832-00003285</w:t>
    </w:r>
  </w:p>
  <w:p>
    <w:pPr>
      <w:pStyle w:val="Foot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E-mail: horvath.gyula@hidasi.hu    Internet: http://www.hidasi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szCs w:val="22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7.%2."/>
      <w:lvlJc w:val="left"/>
      <w:pPr>
        <w:tabs>
          <w:tab w:val="num" w:pos="1276"/>
        </w:tabs>
        <w:ind w:left="1276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89"/>
        </w:tabs>
        <w:ind w:left="1989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1701"/>
        </w:tabs>
        <w:ind w:left="1701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8.%2."/>
      <w:lvlJc w:val="left"/>
      <w:pPr>
        <w:tabs>
          <w:tab w:val="num" w:pos="1276"/>
        </w:tabs>
        <w:ind w:left="1276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u w:val="none"/>
      </w:rPr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1701"/>
        </w:tabs>
        <w:ind w:left="1701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entury Schoolbook" w:hAnsi="Century Schoolbook" w:eastAsia="Times New Roman" w:cs="Century Schoolbook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overflowPunct w:val="true"/>
      <w:autoSpaceDE w:val="true"/>
      <w:spacing w:lineRule="exact" w:line="240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01:00Z</dcterms:created>
  <dc:creator>Fény Utcai Piac Kft.</dc:creator>
  <dc:description/>
  <cp:keywords/>
  <dc:language>en-US</dc:language>
  <cp:lastModifiedBy>hgy</cp:lastModifiedBy>
  <cp:lastPrinted>2003-03-26T20:14:00Z</cp:lastPrinted>
  <dcterms:modified xsi:type="dcterms:W3CDTF">2009-05-18T10:07:00Z</dcterms:modified>
  <cp:revision>4</cp:revision>
  <dc:subject/>
  <dc:title>2</dc:title>
</cp:coreProperties>
</file>