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CSICSERGŐ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5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5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5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5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A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5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0112-6 </w:t>
      </w:r>
      <w:r>
        <w:rPr>
          <w:i w:val="false"/>
          <w:spacing w:val="-12"/>
          <w:kern w:val="2"/>
          <w:sz w:val="24"/>
          <w:u w:val="single"/>
        </w:rPr>
        <w:t>Sajátos nevelési igényű, ezen belül szakértői véleménnyel rendelkező organikus okra vissza nem vezethető, vagy organikus okra visszavezethető beszédfogyatékos gyermekek integrált óvodai nevelés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B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5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2 Sajátos nevelési igényű gyermekek óvodai nevelése, ellátása – szakértői bizottsági vélemény alapján integráltan nevelhető (organikus okra visszavezethető, vagy organikus okra vissza nem vezethető) beszédfogyatékos gyermekek nevelése, ellátá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562912 Óvodai intézményi étkeztetés – az óvodai ellátottak intézményi étkeztetés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5. Az 305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 xml:space="preserve"> „ </w:t>
      </w:r>
      <w:r>
        <w:rPr>
          <w:i w:val="false"/>
          <w:spacing w:val="-12"/>
          <w:kern w:val="2"/>
          <w:sz w:val="24"/>
          <w:u w:val="single"/>
        </w:rPr>
        <w:t>II. Alaptevékenységhez kapcsolódó kiegészítő tevékenység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305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5/2008. (VI. 16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5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6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9. Jelen alapító okirat módosítás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.,2., 3., 7., 8. pontjai : </w:t>
        <w:tab/>
        <w:t>2009. 07. 01. napi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>4/A pontja:</w:t>
        <w:tab/>
        <w:tab/>
        <w:t>2009. 09.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B., 5., 6. pontjai </w:t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2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CSICSERGŐ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5/2008. (VI. 16.) számú, 2008. augusztus 01. napi hatályú (egységes szerkezetbe foglalt módosított) alapító okiratát az alábbiak szerint módosítj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Csicsergő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6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7  Budapest, VII. Rózsa utca 32.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84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01.-től - 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111-5 óvodai nevelés, iskolai életmódra felkészítés (nem sajátos nevelési</w:t>
            </w:r>
            <w:r>
              <w:rPr>
                <w:spacing w:val="-12"/>
                <w:kern w:val="2"/>
                <w:sz w:val="24"/>
              </w:rPr>
              <w:t xml:space="preserve">       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igényű</w:t>
            </w:r>
            <w:r>
              <w:rPr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gyermekek óvodai nevelése és iskola életmódra felkészítő </w:t>
              <w:br/>
              <w:t xml:space="preserve">foglalkozása,  beleértve a szükséges logopédiai, dyslexia – </w:t>
              <w:br/>
              <w:t xml:space="preserve">megelőző és felzárkóztató foglalkozásokat, az étkezés ideje alatti </w:t>
              <w:br/>
              <w:t>átfedési időt és rendszeres egészségügyi felügyeletet is)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br/>
              <w:t xml:space="preserve"> 80112-6 sajátos nevelési igényű,</w:t>
            </w: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ezen belül szakértői véleménnyel rendelkező (</w:t>
            </w:r>
            <w:r>
              <w:rPr>
                <w:i w:val="false"/>
                <w:spacing w:val="-12"/>
                <w:kern w:val="2"/>
                <w:sz w:val="24"/>
              </w:rPr>
              <w:t>organikus okra visszavezethető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, vagy organikus okra vissza nem vezethető) beszédfogyatékos gyermekek integrált óvodai nevel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1-2 óvodai intézményi közétkeztetés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(organikus okra visszavezethető, vagy organikus okra vissza nem vezethető) beszédfogyatékos gyermekek nevelése, ellá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I.Az alaptevékenységhez kapcsolódó kiegészítő tevékenység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 – 0 Intézményi étkeztetés                                                                       </w:t>
              <w:br/>
              <w:t>80591-5 oktatási célok és egyéb feladatok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III. </w:t>
      </w:r>
      <w:r>
        <w:rPr>
          <w:i w:val="false"/>
          <w:spacing w:val="-12"/>
          <w:kern w:val="2"/>
          <w:sz w:val="24"/>
        </w:rPr>
        <w:t>Vállalkozási tevékenység:  vállalkozási tevékenységet nem folyta</w:t>
      </w:r>
      <w:r>
        <w:rPr>
          <w:i w:val="false"/>
          <w:spacing w:val="-12"/>
          <w:kern w:val="2"/>
          <w:sz w:val="24"/>
          <w:u w:val="single"/>
        </w:rPr>
        <w:t>that</w:t>
      </w:r>
      <w:r>
        <w:rPr>
          <w:b w:val="false"/>
          <w:i w:val="false"/>
          <w:spacing w:val="-12"/>
          <w:kern w:val="2"/>
          <w:sz w:val="24"/>
        </w:rPr>
        <w:br/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i w:val="false"/>
          <w:spacing w:val="-12"/>
          <w:kern w:val="2"/>
          <w:sz w:val="24"/>
        </w:rPr>
        <w:t xml:space="preserve"> (Az államháztartás működési rendjéről szóló 217/1998. (XII. 30.) Korm. rendelet 15. § (4) a) és (6) bekezdései szerint meghatározott) költségvetési szerv, mely besorolás nem érinti az intézmény szakmai önállóságát. </w:t>
      </w:r>
      <w:r>
        <w:rPr>
          <w:b w:val="false"/>
          <w:i w:val="false"/>
          <w:spacing w:val="-12"/>
          <w:kern w:val="2"/>
          <w:sz w:val="24"/>
        </w:rPr>
        <w:t xml:space="preserve">Személyi előirányzat felett teljes rendelkezési jogkörrel bír, a dologi előirányzatok feletti rendelkezési jogosultságát a Magyar – Angol Kéttannyelvű Általános Iskola és Vendéglátó Szakiskolával együtt gyakorolja. A pénzügyi-gazdasági feladatokat a Magyar – Angol Kéttannyelvű Általános Iskola és Vendéglátó Szak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 33954. helyrajzi számú  226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Jelen egységes szerkezetbe foglalt módosított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7., 8., (csak a kiemelés) 9., 13., 16.  pontjai : </w:t>
        <w:tab/>
        <w:tab/>
        <w:tab/>
        <w:t xml:space="preserve"> 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>12. pont I. pontja a táblázat bal oszlopában feltüntetett kiemelés   2009.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2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spacing w:val="-12"/>
          <w:kern w:val="2"/>
          <w:sz w:val="24"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04:00Z</dcterms:created>
  <dc:creator>kadarm</dc:creator>
  <dc:description/>
  <cp:keywords/>
  <dc:language>en-US</dc:language>
  <cp:lastModifiedBy>Danó Jánosné</cp:lastModifiedBy>
  <cp:lastPrinted>2009-05-27T15:09:00Z</cp:lastPrinted>
  <dcterms:modified xsi:type="dcterms:W3CDTF">2009-05-27T13:09:00Z</dcterms:modified>
  <cp:revision>5</cp:revision>
  <dc:subject/>
  <dc:title>MÓDOSÍTOTT ALAPÍTOTT OKIRAT</dc:title>
</cp:coreProperties>
</file>