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oss Gábor Általános Iskola Alapító Okiratának 2.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 Baross Gábor Általános Iskola (továbbiakban: Iskola), mint önállóan működő és gazdálkodó költségvetési szerv, valamint a Kópévár Óvoda (továbbiakban: Óvod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 Baross Gábor Általános 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Óvoda is végezheti.</w:t>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Baross Gábor Általános Iskola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Kópévár Óvoda részéről:                         ……………………….</w:t>
        <w:br/>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rPr>
          <w:spacing w:val="-12"/>
          <w:kern w:val="2"/>
        </w:rPr>
      </w:pPr>
      <w:r>
        <w:rPr>
          <w:spacing w:val="-12"/>
          <w:kern w:val="2"/>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1:00Z</dcterms:created>
  <dc:creator>Művelődési Iroda</dc:creator>
  <dc:description/>
  <cp:keywords/>
  <dc:language>en-US</dc:language>
  <cp:lastModifiedBy>Danó Jánosné</cp:lastModifiedBy>
  <cp:lastPrinted>2009-05-27T15:00:00Z</cp:lastPrinted>
  <dcterms:modified xsi:type="dcterms:W3CDTF">2009-05-27T13:02:00Z</dcterms:modified>
  <cp:revision>4</cp:revision>
  <dc:subject/>
  <dc:title>Erzsébetvárosi Általános Iskola</dc:title>
</cp:coreProperties>
</file>