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Budapest VII. Kerület Erzsébetvárosi Önkormányzat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  <w:sz w:val="40"/>
          <w:szCs w:val="40"/>
        </w:rPr>
      </w:pPr>
      <w:r>
        <w:rPr>
          <w:smallCaps/>
          <w:shadow w:val="false"/>
          <w:sz w:val="40"/>
          <w:szCs w:val="40"/>
        </w:rPr>
        <w:t>Erzsébetvárosi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</w:rPr>
      </w:pPr>
      <w:r>
        <w:rPr>
          <w:smallCaps/>
          <w:shadow w:val="false"/>
          <w:sz w:val="40"/>
          <w:szCs w:val="40"/>
        </w:rPr>
        <w:t>Egészségügyi Szolgálat</w:t>
      </w:r>
    </w:p>
    <w:p>
      <w:pPr>
        <w:pStyle w:val="Normal"/>
        <w:tabs>
          <w:tab w:val="clear" w:pos="709"/>
          <w:tab w:val="left" w:pos="4680" w:leader="none"/>
        </w:tabs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1072 Budapest, Nyár utca 7.</w:t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smallCaps/>
          <w:shadow/>
          <w:sz w:val="56"/>
          <w:szCs w:val="56"/>
        </w:rPr>
        <w:t>Alapító Okirat</w:t>
      </w:r>
    </w:p>
    <w:p>
      <w:pPr>
        <w:pStyle w:val="Heading1"/>
        <w:rPr/>
      </w:pPr>
      <w:r>
        <w:rPr/>
        <w:t xml:space="preserve">( </w:t>
      </w:r>
      <w:r>
        <w:rPr>
          <w:bCs/>
          <w:sz w:val="24"/>
        </w:rPr>
        <w:t>egységes szerkezetbe foglalva</w:t>
      </w:r>
      <w:r>
        <w:rPr/>
        <w:t>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 xml:space="preserve">Jóváhagyta Budapest Főváros VII. Kerület Erzsébetváros Önkormányzatána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>Képviselő-testülete a 292/2009. (V.22.) számú határozatával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8"/>
          <w:szCs w:val="28"/>
        </w:rPr>
      </w:pPr>
      <w:r>
        <w:rPr>
          <w:rFonts w:cs="Times New Roman" w:ascii="Times New Roman" w:hAnsi="Times New Roman"/>
          <w:i/>
          <w:iC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left="2552" w:right="2551" w:hanging="0"/>
        <w:jc w:val="center"/>
        <w:rPr/>
      </w:pPr>
      <w:r>
        <w:rPr/>
        <w:t>Budapest, 2009. május hó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Módosításokkal egységes szerkezetbe foglalt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helyi önkormányzatokról szóló 1990. évi LXV. tv. (továbbiakban: Ötv.) 9. §-ában, valamint az államháztartásról szóló 1992. évi XXXVIII. tv. 88. §-ában kapott felhatalmazás alapján figyelemmel az Ötv. 8. 63. §-aiban előírt, illetve vállalt feladat- és hatáskörére, valamint a 2008. évi CV. törvényben  megfogalmazott feladatok teljesítése érdekében, az egészségügyi ellátások szolgáltatásait igénybe vevő személyek igényét és érdekeit figyelembe véve, határozatlan idő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intézet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 lét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A közintézet neve:</w:t>
        <w:tab/>
        <w:t>Erzsébetvárosi Egészségügyi  Szolgálat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A közintézet rövidített nev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ERESZ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A közintézet székhelye:</w:t>
        <w:tab/>
      </w:r>
      <w:r>
        <w:rPr>
          <w:rFonts w:cs="Times New Roman" w:ascii="Times New Roman" w:hAnsi="Times New Roman"/>
          <w:sz w:val="24"/>
          <w:szCs w:val="24"/>
        </w:rPr>
        <w:t>1072 Budapest, Nyár u. 7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A közintézet  telephelyei, címadatai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áziorvosi Szolgálat (felnőtt házi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4 Budapest, VII. ker. Csengery u. 11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1 Budapest, VII. ker. Dembinszky u. 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1 Budapest, VII. ker. Dózsa Gy. út 60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2 Budapest, VII. ker. Klauzál u. 23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VII. ker. Péterfy S. u. 8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VII. ker. Péterfy S. u. 4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VII. ker. Wesselényi u. 11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ázi Gyermekorvosi Szolgálat (házi gyermekorvos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VII. ker. Péterfy S. u. 8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Ügyelet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Dob u. 86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glalkozás-egészségügyi Szolgálat (foglalkozás-egészségügy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7 Budapest, VII. ker. Dob u. 86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skola-egészségügyi Ellátás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VII. ker. Rottenbiller u. 27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áróbetegek Szakorvosi Ellátása és Gondozása (szájsebészet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Csengery u. 25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gorvosi Szolgálat (fog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2 Budapest, VII. ker. Nyár u. 9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Csengery u. 25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édőnő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VII. ker. Rottenbiller u. 2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5 Budapest, VII. ker. Madách I. u. 2-4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  <w:tab/>
        <w:t>A közintézet alapító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A közintézet  alapításának éve:</w:t>
        <w:tab/>
      </w:r>
      <w:r>
        <w:rPr>
          <w:rFonts w:cs="Times New Roman" w:ascii="Times New Roman" w:hAnsi="Times New Roman"/>
          <w:sz w:val="24"/>
          <w:szCs w:val="24"/>
        </w:rPr>
        <w:t>1992. december 10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mény alapító okiratának módosítása:</w:t>
        <w:tab/>
        <w:t>725/1999. (XI. 18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195/2000. (IV. 20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191/2002. (V. 16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99/2005. (XI. 18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138/2007. (III. 23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476/2007. (VII. 16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87 /2008. ( II.18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02/2008. ( XI.19.)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 xml:space="preserve">A közintézet  fenntartó és irányító  szerve, székhelye: 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A közintézet felügyeleti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felügyeleti jogkörét Budapest Főváros VII. Kerület Erzsébetváros Polgármesteri Hivatal útján gyakorolj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 </w:t>
      </w:r>
      <w:r>
        <w:rPr>
          <w:b/>
        </w:rPr>
        <w:t>A Költségvetési szerv tevékenység jellege alapján</w:t>
      </w:r>
    </w:p>
    <w:p>
      <w:pPr>
        <w:pStyle w:val="Szvegtrzs2"/>
        <w:autoSpaceDE w:val="false"/>
        <w:spacing w:lineRule="auto" w:line="240"/>
        <w:ind w:left="709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gészségügyi alapellátási és szakellátási közfeladatot ellátó, önállóan működő és részjogkörrel rendelkező közintézet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A közintézet tevékenységének köre: </w:t>
      </w:r>
    </w:p>
    <w:p>
      <w:pPr>
        <w:pStyle w:val="Normal"/>
        <w:tabs>
          <w:tab w:val="clear" w:pos="709"/>
          <w:tab w:val="left" w:pos="3686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a) Az intézmény alaptevékenységének köre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i rend besorolása szerint:</w:t>
        <w:tab/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100</w:t>
        <w:tab/>
        <w:t>Általános járóbeteg-ellátás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00</w:t>
        <w:tab/>
        <w:t>Fogorvosi járóbeteg-ellátás</w:t>
      </w:r>
    </w:p>
    <w:p>
      <w:pPr>
        <w:pStyle w:val="Normal"/>
        <w:tabs>
          <w:tab w:val="clear" w:pos="709"/>
          <w:tab w:val="left" w:pos="1985" w:leader="none"/>
          <w:tab w:val="left" w:pos="3686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9000</w:t>
        <w:tab/>
        <w:t>Egyéb humán-egészségügyi ellátás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 szakfeladat száma és szakágazati szakfeladatinak megnevezése szerint: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21-9</w:t>
        <w:tab/>
        <w:t>Háziorvosi Szolgálat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25-3</w:t>
        <w:tab/>
        <w:t>Foglalkozás-Egészségügyi Ellátás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27-5</w:t>
        <w:tab/>
        <w:t>Járóbetegek Szakorvosi Ellátása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28-6</w:t>
        <w:tab/>
        <w:t>Fogorvosi Ellátás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29-7</w:t>
        <w:tab/>
        <w:t>Védőnői Szolgálat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91-2</w:t>
        <w:tab/>
        <w:t>Anya-, Gyermek- és Csecsemővédelem szakfeladat</w:t>
      </w:r>
    </w:p>
    <w:p>
      <w:pPr>
        <w:pStyle w:val="Szvegtrzs2"/>
        <w:spacing w:lineRule="auto" w:line="240" w:before="120" w:after="0"/>
        <w:ind w:firstLine="53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) Az intézmény kiegészítő tevékenységének köre:</w:t>
      </w:r>
    </w:p>
    <w:p>
      <w:pPr>
        <w:pStyle w:val="Szvegtrzs2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5177-9</w:t>
        <w:tab/>
        <w:t>Szakmai tevékenységet irányító és kisegítő szolgáltatás szakfeladat</w:t>
      </w:r>
    </w:p>
    <w:p>
      <w:pPr>
        <w:pStyle w:val="Szvegtrzs2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zvegtrzs2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. január 1. hatályba lépéss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Közintézet tevékenységének kör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Pm. által kiadott hatályos államháztartási szakágazati rend alapján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intézet </w:t>
      </w:r>
      <w:r>
        <w:rPr>
          <w:rFonts w:cs="Times New Roman" w:ascii="Times New Roman" w:hAnsi="Times New Roman"/>
          <w:b/>
          <w:i/>
          <w:sz w:val="24"/>
          <w:szCs w:val="24"/>
        </w:rPr>
        <w:t>alapfeladatként kötelezően ellátott</w:t>
      </w:r>
      <w:r>
        <w:rPr/>
        <w:t xml:space="preserve"> tevéke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kágazat szám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kágazat megne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talános járóbeteg-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orvosi járóbeteg-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egségmegelőzés, népegészségügyi ellátá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kfeladat szám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kfeladat megne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01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iorvosi alap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02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iorvosi ügyeleti 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31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lalkozás-egészségügyi alap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301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orvosi alap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41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- és nővédelmi egészségügyi gondoz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42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júság- egészségügyi gondoz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49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betegségmegelőzés, népegészségügyi ellátá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Közintézmény </w:t>
      </w:r>
      <w:r>
        <w:rPr>
          <w:rFonts w:cs="Times New Roman" w:ascii="Times New Roman" w:hAnsi="Times New Roman"/>
          <w:b/>
          <w:i/>
          <w:sz w:val="24"/>
          <w:szCs w:val="24"/>
        </w:rPr>
        <w:t>vállalt alapfeladatként</w:t>
      </w:r>
      <w:r>
        <w:rPr>
          <w:rFonts w:cs="Times New Roman" w:ascii="Times New Roman" w:hAnsi="Times New Roman"/>
          <w:sz w:val="24"/>
          <w:szCs w:val="24"/>
        </w:rPr>
        <w:t xml:space="preserve"> ellátott tevékenység</w:t>
      </w:r>
      <w:r>
        <w:rPr/>
        <w:t>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kágazat szám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kágazat megne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orvosi járóbeteg-ellátá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kfeladat szám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kfeladat megne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303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orvosi szakellátás</w:t>
            </w:r>
          </w:p>
        </w:tc>
      </w:tr>
    </w:tbl>
    <w:p>
      <w:pPr>
        <w:pStyle w:val="Normal"/>
        <w:tabs>
          <w:tab w:val="clear" w:pos="709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 A közintézet jogállása:</w:t>
      </w:r>
      <w:r>
        <w:rPr>
          <w:rFonts w:cs="Times New Roman" w:ascii="Times New Roman" w:hAnsi="Times New Roman"/>
          <w:sz w:val="24"/>
          <w:szCs w:val="24"/>
        </w:rPr>
        <w:tab/>
        <w:t>önálló jogi személy</w:t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 A közintézet képviselete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intézet képviseletét a Polgári Törvénykönyv 36. §-a alapján az intézmény vezetője (továbbiakban: igazgató) látja el, aki e jogkörét esetenként, vagy az ügyek meghatározott csoportjára nézve az intézmény dolgozójára átruházhat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>A közintézet vezetőjének megbízási rendje:</w:t>
      </w:r>
    </w:p>
    <w:p>
      <w:pPr>
        <w:pStyle w:val="TextBodyIndent"/>
        <w:rPr>
          <w:spacing w:val="-4"/>
          <w:szCs w:val="24"/>
        </w:rPr>
      </w:pPr>
      <w:r>
        <w:rPr>
          <w:szCs w:val="24"/>
        </w:rPr>
        <w:t>A közintézet vezetőjét az intézményt fenntartó Képviselő-testület pályázat útján bízza meg, és gyakorolja a munkáltatói jogokat. A pályázatokat a megbízó által összehívott bizottság véleményezi. A pályázati eljárással összefüggő feladatokat a közalkalmazottak jogállásáról szóló 1992. évi XXXIII. törvény egészségügyi ágazatban történő végrehajtásáról szóló 356/2008. (XII. 31) sz.  Kormányrendelet alapján a polgármester látja el. Az egyéb munkáltatói jogokat - a helyi önkormányzatokról szóló 1990. évi LXV. törvény 103. § (1) bekezdés b) pontjának megfelelően - a polgármester gyakorol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A közintézet dolgozóinak jogállása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intézet dolgozói közalkalmazottak, jogviszonyukra a közalkalmazottak jogállásáról szóló többször módosított 1992. évi XXXIII. tv. és az egészségügyi tevékenység végzésének egyes kérdéseiről szóló 2003. évi LXXXIV. törvény  rendelkezései az irányadók. A munkáltatói jogkört a közintézet vezetője gyakorol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A közintézet gazdálkodási jogköre, előirányzatok feletti rendelkezési jogosultsága:</w:t>
      </w:r>
    </w:p>
    <w:p>
      <w:pPr>
        <w:pStyle w:val="Normal"/>
        <w:spacing w:before="120" w:after="0"/>
        <w:ind w:left="851" w:hanging="25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</w:t>
        <w:tab/>
        <w:t>A közintézet önállóan működő és részjogkörrel rendelkező költségvetési szerv. Az államháztartás működési rendjéről szóló 217/1998. (XII. 30.) Kormányrendelet 15. § (1) bekezdés b) pontja értelmében önálló bérgazdálkodási részjogkörrel rendelkezik.  Ennek értelmében megilleti a közintézet keretei között a költségvetés személyi juttatásaira és a munkaadókat terhelő járulékokra kiterjedően az előirányzatok önálló felhasználásának jogosultsága és kötelezettsége.</w:t>
      </w:r>
    </w:p>
    <w:p>
      <w:pPr>
        <w:pStyle w:val="Normal"/>
        <w:spacing w:before="120" w:after="0"/>
        <w:ind w:left="851" w:hanging="25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</w:t>
        <w:tab/>
        <w:t>A közintézet jóváhagyott éves költségvetés szerinti pénzügyi-gazdasági tevékenységét, továbbá az önkormányzati döntéseken alapuló felhalmozási, felújítási, karbantartási tevékenyég szervezését, lebonyolítását, adminisztrálását és a munkaügyi feladatokat a fenntartó által kijelölt önállóan működő és gazdálkodó költségvetési szerv, az Erzsébetvárosi Integrált Szociális Szolgáltató Központ látja el. Az együttműködés keretében érintett feladatokra a munkamegosztás és a felelősségvállalás rendjét a közintézmény és a közintézet közötti külön megállapodás tartalmazza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  <w:t>A közintézet működési területe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udapest Főváros VII. kerület Erzsébetváros közigazgatási területe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 feladatellátást szolgáló vagyon:</w:t>
      </w:r>
    </w:p>
    <w:p>
      <w:pPr>
        <w:pStyle w:val="Normal"/>
        <w:tabs>
          <w:tab w:val="clear" w:pos="709"/>
          <w:tab w:val="left" w:pos="2835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közintézet működéséhez szükséges ingó és ingatlan vagyontárgyak az alapító tulajdonát képezik. A közintézetet a rendeltetésszerű működtetés körében, a használatba átadott vagyontárgyak vonatkozásában, használati jog illeti meg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1.</w:t>
      </w:r>
      <w:r>
        <w:rPr>
          <w:rFonts w:cs="Times New Roman" w:ascii="Times New Roman" w:hAnsi="Times New Roman"/>
          <w:sz w:val="24"/>
          <w:szCs w:val="24"/>
        </w:rPr>
        <w:tab/>
        <w:t>A közintézet részére használatába adott ingatlanvagyon (épület) az önkormányzati törzsvagyon része, korlátozottan forgalomképes, azt a közintézet nem jogosult elidegeníteni, illetőleg biztosítékul felhasználni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2.</w:t>
      </w:r>
      <w:r>
        <w:rPr>
          <w:rFonts w:cs="Times New Roman" w:ascii="Times New Roman" w:hAnsi="Times New Roman"/>
          <w:sz w:val="24"/>
          <w:szCs w:val="24"/>
        </w:rPr>
        <w:tab/>
        <w:t>A közintézet rendelkezésére álló vagyontárgyat feladatai ellátásá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  <w:t>A közintézet vállalkozási tevékenysége:</w:t>
      </w:r>
    </w:p>
    <w:p>
      <w:pPr>
        <w:pStyle w:val="Szvegtrzsbehzssal2"/>
        <w:rPr/>
      </w:pPr>
      <w:r>
        <w:rPr>
          <w:szCs w:val="24"/>
        </w:rPr>
        <w:tab/>
        <w:t>A közintézet vállalkozási tevékenységet kizárólag a fenntartó (Kt.) jóváhagyása alapján végezhet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 feladatellátással kapcsolatos alapítói rendelkezések:</w:t>
      </w:r>
    </w:p>
    <w:p>
      <w:pPr>
        <w:pStyle w:val="Normal"/>
        <w:tabs>
          <w:tab w:val="clear" w:pos="709"/>
          <w:tab w:val="left" w:pos="2835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1.</w:t>
      </w:r>
      <w:r>
        <w:rPr>
          <w:rFonts w:cs="Times New Roman" w:ascii="Times New Roman" w:hAnsi="Times New Roman"/>
          <w:sz w:val="24"/>
          <w:szCs w:val="24"/>
        </w:rPr>
        <w:t xml:space="preserve"> Az alapító a közintézetet feladatváltozás, illetve a feladat hatékonyabb ellátása céljából - az alapító okirat módosításával egyidejűleg - átszervezheti, vagy módosíthatja tevékenységi körét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2.</w:t>
      </w:r>
      <w:r>
        <w:rPr>
          <w:rFonts w:cs="Times New Roman" w:ascii="Times New Roman" w:hAnsi="Times New Roman"/>
          <w:sz w:val="24"/>
          <w:szCs w:val="24"/>
        </w:rPr>
        <w:tab/>
        <w:t>A közintézet saját döntésével az alapító által meghatározott feladatkörét nem változtathatja meg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3.</w:t>
      </w:r>
      <w:r>
        <w:rPr>
          <w:rFonts w:cs="Times New Roman" w:ascii="Times New Roman" w:hAnsi="Times New Roman"/>
          <w:sz w:val="24"/>
          <w:szCs w:val="24"/>
        </w:rPr>
        <w:tab/>
        <w:t>A közintézetet az alapító megszüntetheti, h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adatait ellátni nem tudj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ét nem az alapító okirat szerint végz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ásai iránt szükséglet megszűn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andó feladat más módon, vagy más szervezetben hatékonyabban teljesíthető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4.</w:t>
      </w:r>
      <w:r>
        <w:rPr>
          <w:rFonts w:cs="Times New Roman" w:ascii="Times New Roman" w:hAnsi="Times New Roman"/>
          <w:sz w:val="24"/>
          <w:szCs w:val="24"/>
        </w:rPr>
        <w:tab/>
        <w:t>A közintézet megszüntetése vagy átszervezése esetén az alapításra vonatkozó szabályok szerint kell eljárni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5.</w:t>
        <w:tab/>
      </w:r>
      <w:r>
        <w:rPr>
          <w:rFonts w:cs="Times New Roman" w:ascii="Times New Roman" w:hAnsi="Times New Roman"/>
          <w:sz w:val="24"/>
          <w:szCs w:val="24"/>
        </w:rPr>
        <w:t>A közintézet megszüntetése esetén a vagyoni jogok és kötelezettségek tekintetében az alapító a hatályos jogszabályi rendelkezések alapján jár el.</w:t>
      </w:r>
    </w:p>
    <w:p>
      <w:pPr>
        <w:pStyle w:val="Normal"/>
        <w:spacing w:before="240" w:after="120"/>
        <w:ind w:left="902" w:hanging="90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  Szervezeti és Működési Szabályzat: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1.</w:t>
      </w:r>
      <w:r>
        <w:rPr>
          <w:rFonts w:cs="Times New Roman" w:ascii="Times New Roman" w:hAnsi="Times New Roman"/>
          <w:sz w:val="24"/>
          <w:szCs w:val="24"/>
        </w:rPr>
        <w:tab/>
        <w:t>Az Alapító Okiratba foglaltakat a közintézet Szervezeti és Működési Szabályzatában kell részletezni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2.</w:t>
      </w:r>
      <w:r>
        <w:rPr>
          <w:rFonts w:cs="Times New Roman" w:ascii="Times New Roman" w:hAnsi="Times New Roman"/>
          <w:sz w:val="24"/>
          <w:szCs w:val="24"/>
        </w:rPr>
        <w:tab/>
        <w:t>A Szervezeti és Működési Szabályzatot Budapest Főváros VII. Kerület Erzsébetváros Önkormányzatának Képviselő-testülete hagyja jóvá.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3.</w:t>
      </w:r>
      <w:r>
        <w:rPr>
          <w:rFonts w:cs="Times New Roman" w:ascii="Times New Roman" w:hAnsi="Times New Roman"/>
          <w:sz w:val="24"/>
          <w:szCs w:val="24"/>
        </w:rPr>
        <w:tab/>
        <w:t>A Szervezeti és Működési Szabályzat módosítására a 20.2. pontban foglaltak az irányadók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09. május 27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álmán Zsuzsann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nvald György polgármester helyett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rgely József alpolgármeste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74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rFonts w:ascii="Times New Roman" w:hAnsi="Times New Roman" w:cs="Times New Roman"/>
      <w:bCs/>
      <w:sz w:val="24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rFonts w:ascii="Times New Roman" w:hAnsi="Times New Roman" w:cs="Times New Roman"/>
      <w:b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49:00Z</dcterms:created>
  <dc:creator>szaboag</dc:creator>
  <dc:description/>
  <cp:keywords/>
  <dc:language>en-US</dc:language>
  <cp:lastModifiedBy>Danó Jánosné</cp:lastModifiedBy>
  <cp:lastPrinted>2009-06-04T14:47:00Z</cp:lastPrinted>
  <dcterms:modified xsi:type="dcterms:W3CDTF">2009-06-04T12:48:00Z</dcterms:modified>
  <cp:revision>12</cp:revision>
  <dc:subject/>
  <dc:title>Budapest VII</dc:title>
</cp:coreProperties>
</file>