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RUNSZVIK TERÉZ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4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4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4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4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z w:val="24"/>
        </w:rPr>
        <w:t>4/A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4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80112-6</w:t>
      </w:r>
      <w:r>
        <w:rPr>
          <w:i w:val="false"/>
          <w:spacing w:val="-12"/>
          <w:kern w:val="2"/>
          <w:sz w:val="24"/>
          <w:u w:val="single"/>
        </w:rPr>
        <w:t xml:space="preserve"> Sajátos nevelési igényű, ezen belül szakértői véleménnyel rendelkező organikus okra vissza nem vezethető, vagy organikus okra visszavezethető enyhébben hallássérült, nagyot halló gyermekek integrált óvodai nevelés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4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2 Sajátos nevelési igényű gyermekek óvodai nevelése, ellátása – szakértői bizottsági vélemény alapján integráltan nevelhető (organikus okra visszavezethető, vagy organikus okra vissza nem vezethető) enyhébben hallássérült, nagyothalló gyermekek nevelése, ellát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562912 Óvodai intézményi étkeztetés – az óvodai ellátottak intézményi étkeztetés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304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 xml:space="preserve"> 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304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4/2008. (VI. 16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4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6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9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4/2008. (VI. 16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ban az „Alsóerdősori Általános Iskola és Gimnázium”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Alsóerdősori Bárdos Lajos Általános Iskola és Gimnázium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0. Jelen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 2., 3., 7., 8.  pontjai :    2009. 07. 01. napi,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4/A., 9. pontja:</w:t>
        <w:tab/>
        <w:t xml:space="preserve">    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4/B., 5., 6. pontjai </w:t>
        <w:tab/>
        <w:t xml:space="preserve">    2010. 01. 01. napi</w:t>
        <w:br/>
        <w:t xml:space="preserve">    lépnek hatályb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1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Normal"/>
        <w:rPr>
          <w:i/>
          <w:i/>
          <w:caps/>
          <w:spacing w:val="-12"/>
          <w:kern w:val="2"/>
          <w:sz w:val="24"/>
        </w:rPr>
      </w:pPr>
      <w:r>
        <w:rPr>
          <w:i/>
          <w:caps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BRUNSZVIK TERÉZ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4/2008. (VI. 16.) számú, 2008. augusztus 01. napi hatályú (egységes szerkezetbe foglalt módosított) alapító okiratát az alábbiak szerint módosítja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runszvik Teréz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4 Budapest, VII. Rózsák tere 6-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 xml:space="preserve">irányító </w:t>
      </w:r>
      <w:r>
        <w:rPr>
          <w:b w:val="false"/>
          <w:i w:val="false"/>
          <w:spacing w:val="-12"/>
          <w:kern w:val="2"/>
          <w:sz w:val="24"/>
          <w:u w:val="single"/>
        </w:rPr>
        <w:t>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 xml:space="preserve">irányító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/>
      </w:pPr>
      <w:r>
        <w:rPr>
          <w:b/>
          <w:u w:val="single"/>
        </w:rPr>
        <w:t>Feladatellátáshoz kapcsolódó funkciója alapján</w:t>
      </w:r>
      <w:r>
        <w:rPr>
          <w:b/>
        </w:rPr>
        <w:t>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5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01.-től - 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11-5 óvodai nevelés, iskolai életmódra felkészítés (nem sajátos nevelési</w:t>
            </w:r>
            <w:r>
              <w:rPr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igényű  gyermekek óvodai nevelése és iskola életmódra felkészítő  foglalkozása, beleértve a szükséges logopédiai, dyslexia – </w:t>
              <w:br/>
              <w:t xml:space="preserve">megelőző és felzárkóztató foglalkozásokat, az étkezés ideje alatti </w:t>
              <w:br/>
              <w:t xml:space="preserve"> átfedési időt és rendszeres egészségügyi felügyeletet is)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br/>
              <w:t xml:space="preserve"> 80112-6 sajátos nevelési igényű gyermekek óvodai nevelése, ezen belül szakértői véleménnyel rendelkező (</w:t>
            </w:r>
            <w:r>
              <w:rPr>
                <w:i w:val="false"/>
                <w:spacing w:val="-12"/>
                <w:kern w:val="2"/>
                <w:sz w:val="24"/>
              </w:rPr>
              <w:t>organikus okra visszavezethet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, vagy organikus okra vissza nem vezethető) enyhébben hallássérült, nagyothalló gyermekek integrált óvodai nevel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1-2 óvodai intézményi közétkeztetés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(organikus okra visszavezethető, vagy organikus okra vissza nem vezethető) enyhébben hallássérült, nagyothalló gyermekek nevelése, ellá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tevékenysége:</w:t>
        <w:b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december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 -0 Intézményi étkeztetés                                                                       </w:t>
              <w:br/>
              <w:t xml:space="preserve">80591-5 oktatási célok és egyéb feladatok     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III.  </w:t>
      </w:r>
      <w:r>
        <w:rPr>
          <w:i w:val="false"/>
          <w:spacing w:val="-12"/>
          <w:kern w:val="2"/>
          <w:sz w:val="24"/>
        </w:rPr>
        <w:t>Vállalkozási tevékenység:  vállalkozási tevékenységet nem folytathat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Az intézmény gazdálkodási jogköre, előirányzatok feletti rendelkezési jogosultsága: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működési rendjéről szóló 217/1998. (XII. 30.) Korm. rendelet 15. § (4) a) és (6) bekezdései szerint meghatározott) költségvetési szerv, mely besorolás nem érinti az intézmény szakmai önállóságát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Személyi előirányzat felett teljes rendelkezési jogkörrel bír, a dologi előirányzatok feletti rendelkezési jogosultságát az Alsóerdősori Általános Iskola és Gimnáziummal </w:t>
      </w:r>
      <w:r>
        <w:rPr>
          <w:i w:val="false"/>
          <w:spacing w:val="-12"/>
          <w:kern w:val="2"/>
          <w:sz w:val="24"/>
        </w:rPr>
        <w:t>(2009. 09. 01. napi hatállyal: Alsóerdősori Bárdos Lajos Általános Iskola és Gimnáziummal)</w:t>
      </w:r>
      <w:r>
        <w:rPr>
          <w:b w:val="false"/>
          <w:i w:val="false"/>
          <w:spacing w:val="-12"/>
          <w:kern w:val="2"/>
          <w:sz w:val="24"/>
        </w:rPr>
        <w:t xml:space="preserve"> együtt gyakorolja. A pénzügyi-gazdasági feladatokat az Alsóerdősori Általános Iskola és Gimnázium </w:t>
      </w:r>
      <w:r>
        <w:rPr>
          <w:i w:val="false"/>
          <w:spacing w:val="-12"/>
          <w:kern w:val="2"/>
          <w:sz w:val="24"/>
        </w:rPr>
        <w:t>(2009. 09. 01. napi hatállyal: Alsóerdősori Bárdos Lajos Általános Iskola és Gimnázium)</w:t>
      </w:r>
      <w:r>
        <w:rPr>
          <w:b w:val="false"/>
          <w:i w:val="false"/>
          <w:spacing w:val="-12"/>
          <w:kern w:val="2"/>
          <w:sz w:val="24"/>
        </w:rPr>
        <w:t xml:space="preserve">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17 helyrajzi számú 75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 Budapest Főváros VII. kerület 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.§-a, valamint 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Jelen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7., 8., (csak a kiemelés)  9., 13. pont első mondata, 16.  pontjai :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2. pont I. pontja a táblázat bal oszlopában feltüntetett kiemelés, </w:t>
        <w:tab/>
        <w:tab/>
        <w:tab/>
        <w:t>2009. 09. 01. napi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„Alsóerdősori Bárdos Lajos Általános Iskola és Gimnázium”</w:t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2. pont I., és II. pontja a táblázat jobb oszlopában feltüntetett  </w:t>
        <w:tab/>
        <w:tab/>
        <w:t xml:space="preserve">       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>12. pont  III. pontja</w:t>
        <w:tab/>
        <w:tab/>
        <w:tab/>
        <w:tab/>
        <w:tab/>
        <w:tab/>
        <w:t xml:space="preserve">                             2010. 01. 01. napi</w:t>
      </w:r>
      <w:r>
        <w:rPr>
          <w:b w:val="false"/>
          <w:i w:val="false"/>
          <w:spacing w:val="-12"/>
          <w:kern w:val="2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1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Normal"/>
        <w:rPr>
          <w:i/>
          <w:i/>
          <w:spacing w:val="-12"/>
          <w:kern w:val="2"/>
        </w:rPr>
      </w:pPr>
      <w:r>
        <w:rPr>
          <w:i/>
          <w:spacing w:val="-12"/>
          <w:kern w:val="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2:00Z</dcterms:created>
  <dc:creator>kadarm</dc:creator>
  <dc:description/>
  <cp:keywords/>
  <dc:language>en-US</dc:language>
  <cp:lastModifiedBy>Danó Jánosné</cp:lastModifiedBy>
  <cp:lastPrinted>2009-05-27T15:07:00Z</cp:lastPrinted>
  <dcterms:modified xsi:type="dcterms:W3CDTF">2009-05-27T13:07:00Z</dcterms:modified>
  <cp:revision>5</cp:revision>
  <dc:subject/>
  <dc:title>MÓDOSÍTOTT ALAPÍTOTT OKIRAT</dc:title>
</cp:coreProperties>
</file>