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MAGONC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8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 xml:space="preserve">4/A . </w:t>
      </w:r>
      <w:r>
        <w:rPr>
          <w:b w:val="false"/>
          <w:i w:val="false"/>
          <w:spacing w:val="-12"/>
          <w:kern w:val="2"/>
          <w:sz w:val="24"/>
        </w:rPr>
        <w:t xml:space="preserve">Az 30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80112-6</w:t>
      </w:r>
      <w:r>
        <w:rPr>
          <w:i w:val="false"/>
          <w:spacing w:val="-12"/>
          <w:kern w:val="2"/>
          <w:sz w:val="24"/>
          <w:u w:val="single"/>
        </w:rPr>
        <w:t xml:space="preserve"> Sajátos nevelési igényű, ezen belül szakértői véleménnyel rendelkező organikus okra vissza nem vezethető, vagy organikus okra visszavezethető mozgáskorlátozott gyermekek integrált óvodai nevelés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4/B. Az 30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2 Sajátos nevelési igényű gyermekek óvodai nevelése, ellátása – szakértői bizottsági vélemény alapján integráltan nevelhető (organikus okra visszavezethető, vagy organikus okra vissza nem vezethető) mozgássérült gyermekek nevelése, ellátá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562912 Óvodai intézményi étkeztetés – az óvodai ellátottak intézményi étkeztetés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30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 xml:space="preserve"> „ </w:t>
      </w:r>
      <w:r>
        <w:rPr>
          <w:i w:val="false"/>
          <w:spacing w:val="-12"/>
          <w:kern w:val="2"/>
          <w:sz w:val="24"/>
          <w:u w:val="single"/>
        </w:rPr>
        <w:t xml:space="preserve">II. Alaptevékenységhez kapcsolódó kiegészítő tevékenység: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30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8/2008. (VI. 16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6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9. Jelen alapító okirat módosítás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, 2., 3., 7., 8  pontjai : 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A.. pontja </w:t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B., 5., 6. pontjai </w:t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5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/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MAGONC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8/2008. (VI. 16.) számú, 2008. augusztus 01. napi hatályú (egységes szerkezetbe foglalt módosított) alapító okiratát az alábbiak szerint módosítja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onc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00535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1 Budapest, VII. Városligeti fasor 39/41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/>
      </w:pPr>
      <w:r>
        <w:rPr>
          <w:b/>
          <w:u w:val="single"/>
        </w:rPr>
        <w:t>Feladatellátáshoz kapcsolódó funkciója alapján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u w:val="single"/>
        </w:rPr>
        <w:t>10. 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7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01.-től - 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0111-5 óvodai nevelés, iskolai életmódra felkészítés (nem sajátos nevelési </w:t>
            </w:r>
            <w:r>
              <w:rPr>
                <w:spacing w:val="-12"/>
                <w:kern w:val="2"/>
                <w:sz w:val="24"/>
              </w:rPr>
              <w:t xml:space="preserve">      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igényű gyermekek óvodai nevelése és iskola életmódra felkészítő </w:t>
              <w:br/>
              <w:t xml:space="preserve">foglalkozása,  beleértve a szükséges logopédiai, dyslexia – </w:t>
              <w:br/>
              <w:t>megelőző és felzárkóztató foglalkozásokat, az étkezés ideje alatti átfedési időt és rendszeres egészségügyi felügyeletet is)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br/>
              <w:t>80112-6 sajátos nevelési igényű, ezen belül szakértői véleménnyel rendelkező (</w:t>
            </w:r>
            <w:r>
              <w:rPr>
                <w:i w:val="false"/>
                <w:spacing w:val="-12"/>
                <w:kern w:val="2"/>
                <w:sz w:val="24"/>
              </w:rPr>
              <w:t>organikus okra visszavezethető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, vagy organikus okra vissza nem vezethető) mozgáskorlátozott gyermekek integrált óvodai nevelése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1-2 óvodai intézményi közétkeztetés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(organikus okra visszavezethető, vagy organikus okra vissza nem vezethető) mozgássérült gyermekek nevelése, ellá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tevékenysége: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75195-0 Intézményi étkeztetés</w:t>
              <w:br/>
              <w:t xml:space="preserve"> 80591-5 oktatási célok és egyéb feladatok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br/>
        <w:t xml:space="preserve">III. </w:t>
      </w:r>
      <w:r>
        <w:rPr>
          <w:i w:val="false"/>
          <w:spacing w:val="-12"/>
          <w:kern w:val="2"/>
          <w:sz w:val="24"/>
        </w:rPr>
        <w:t>Vállalkozási tevékenység:  vállalkozási tevékenységet nem folytathat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i w:val="false"/>
          <w:spacing w:val="-12"/>
          <w:kern w:val="2"/>
          <w:sz w:val="24"/>
        </w:rPr>
        <w:t xml:space="preserve"> (Az államháztartás működési rendjéről szóló 217/1998. (XII. 30.) Korm. rendelet 15. § (4) a) és (6) bekezdései szerint meghatározott) költségvetési szerv, mely besorolás nem érinti az intézmény szakmai önállóságá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Személyi előirányzat felett teljes rendelkezési jogkörrel bír, a dologi előirányzatok feletti rendelkezési jogosultságát a Janikovszky Éva Általános Iskola és Gimnáziummal együtt gyakorolja. A pénzügyi-gazdasági feladatokat a Janikovszky Éva Általános Iskola és Gimnázium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486  helyrajzi számú 2597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 Budapest Főváros VII. kerület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7., 8., (csak a kiemelés) 9., 13., 16.  pontjai : 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. pontja a táblázat bal oszlopában feltüntetett kiemelés   2009.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5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Subtitle"/>
        <w:rPr>
          <w:rFonts w:ascii="Times New Roman" w:hAnsi="Times New Roman" w:cs="Times New Roman"/>
          <w:spacing w:val="-12"/>
          <w:kern w:val="2"/>
        </w:rPr>
      </w:pPr>
      <w:r>
        <w:rPr>
          <w:rFonts w:cs="Times New Roman" w:ascii="Times New Roman" w:hAnsi="Times New Roman"/>
          <w:spacing w:val="-12"/>
          <w:kern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07:00Z</dcterms:created>
  <dc:creator>kadarm</dc:creator>
  <dc:description/>
  <cp:keywords/>
  <dc:language>en-US</dc:language>
  <cp:lastModifiedBy>Danó Jánosné</cp:lastModifiedBy>
  <dcterms:modified xsi:type="dcterms:W3CDTF">2009-05-28T12:22:00Z</dcterms:modified>
  <cp:revision>7</cp:revision>
  <dc:subject/>
  <dc:title>MÓDOSÍTOTT ALAPÍTOTT OKIRAT</dc:title>
</cp:coreProperties>
</file>