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534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textAlignment w:val="auto"/>
              <w:rPr>
                <w:sz w:val="32"/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372870" cy="68707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32"/>
              </w:rPr>
              <w:t>Erzsébetvárosi Közterület-felügyel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1071 Budapest, Dembinszky u. 36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4"/>
        </w:rPr>
      </w:pPr>
      <w:r>
        <w:rPr>
          <w:rFonts w:cs="Times New Roman" w:ascii="Times New Roman" w:hAnsi="Times New Roman"/>
          <w:b/>
          <w:smallCaps/>
          <w:sz w:val="4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(a módosításokkal egységes szerkezebe foglal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óváhagyta Budapest Főváros VII. kerület Erzsébetváros Önkormányzatán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230/2009 (V.22.) képviselő-testületi határozat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Budapest Főváros VII. kerület Erzsébetváros Önkormányzatának Képviselő-testülete a költségvetési szervek jogállásáról szóló 2008. évi CV. törvény 1 § alapján az alábbi – egységes szerkezetbe foglalt – alapító okiratot adja ki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nev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zsébetvárosi Közterület-felügyele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székhely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1 Budapest, Dembinszky u. 36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telephely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3 Budapest, Kertész u. 3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lapítój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udapest Főváros VII. kerület Erzsébetváros Önkormányzatának Képviselő-testület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3 Budapest, Erzsébet krt.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étrehozásáról rendelkező határoz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8/2003 (IV.25) sz. Képviselő-testületi határoza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ódosító határozato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/B/2004 (II.20) sz. Képviselő-testületi határozat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420/2005 (IX.16) sz. Képviselő-testületi határozat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230/2009 (V.22.) sz. Képviselő-testületi határoza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fenntartój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udapest Főváros VII. kerület Erzsébetváros Önkormányzatának Képviselő-testület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3 Budapest, Erzsébet krt.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felügyeleti szerv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udapest Főváros VII. kerület Erzsébetváros Önkormányzatának Képviselő-testület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3 Budapest, Erzsébet krt.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laptevékenység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gazat száma:</w:t>
        <w:tab/>
        <w:tab/>
        <w:t>84241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gazat megnevezése:</w:t>
        <w:tab/>
        <w:t>Közbiztonság, közrend szakigazgatás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Az intézmény alaptevékenységét a közterület-felügyeletről szóló 1999. évi LXIII. törvény, valamint a </w:t>
      </w:r>
      <w:r>
        <w:rPr>
          <w:rFonts w:cs="Times New Roman" w:ascii="Times New Roman" w:hAnsi="Times New Roman"/>
          <w:bCs/>
        </w:rPr>
        <w:t>Budapest Főváros VII. kerület Erzsébetváros Önkormányzat Képviselő-testületének a Közterület Felügyeleti Rendszer létrehozásáról szóló 1/2003 (I.27.) számú rendeletében foglaltak alapján látja 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intézmény illetékesség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udapest Főváros VII. kerület Erzsébetváros közigazgatási terület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intézmény típus szerinti besorolás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vékenység jellege alapján:</w:t>
        <w:tab/>
        <w:t>közhatalm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unkciója alapján:</w:t>
        <w:tab/>
        <w:tab/>
        <w:t>önállóan működő és gazdálkodó költségvetési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Jogi személyisége:</w:t>
        <w:tab/>
        <w:tab/>
        <w:t>önálló jogi személy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intézmény képviselete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A Ptk. 36. § (2) bekezdése alapján a költségvetési szerv vezetője (igazgató) látja el, aki e jogkörét esetenként, vagy az ügyek meghatározott csoportjára nézve az intézmény dolgozójára ruházhatja á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intézmény vezetőjének kinevezési rendj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vezetőjét az intézményt fenntartó Budapest Főváros VII. kerület Erzsébetváros Önkormányzatának Képviselő-testülete pályázat útján nevezi ki és gyakorolja a munkáltatói jogoka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i eljárás lefolytatásával összefüggő előkészítő feladatokat a fenntartó önkormányzat jegyzője látja el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vezetőjének állami felsőfokú rendvédelmi végzettséggel kell rendelkezni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vezetője (igazgatója) köztisztviselő. Közszolgálati jogviszonyára a köztisztviselők jogállásáról szóló 1992. évi XXIII. törvény rendelkezéseit kell alkalma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Az egyéb munkáltatói jogokat – a helyi önkormányzatokról szóló 1990. évi LXV. törvény 103. § (1) bekezdés b) pontjának megfelelően – a polgármester gyakorol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intézmény dolgozóinak jogállás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dolgozói köztisztviselők. Közszolgálati jogviszonyára a köztisztviselők jogállásáról szóló 1992. évi XXIII. törvény rendelkezéseit kell alkalmazn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Munkáltatói jogkört az intézmény vezetője (igazgató) gyakorol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feladatellátást szolgáló vagyon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atlan vagyon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VII. ker. 33374/2 hrsz. alatt felvett (Dembinszky u. 36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VII. ker. 34341 hrsz alatt felvett (Kertész u. 32)</w:t>
      </w:r>
    </w:p>
    <w:p>
      <w:pPr>
        <w:pStyle w:val="Normal"/>
        <w:ind w:left="10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használatába adott ingatlanvagyon az önkormányzati törzsvagyon része, korlátozottan forgalomképes, azt az intézmény nem jogosult elidegeníteni, biztosítékul felajánlan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Az intézmény rendelkezésére álló vagyont feladatai ellátásához szükséges mértékben, tevékenységi körén belül hasznosíthatja. Tevékenységi körén kívül eső hasznosításhoz az alapító hozzájárulása szükség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ateriális javak, tárgyi eszközök: az intézmény vagyonleltárában nyilvántartott, a szervezet működését szolgáló ingó vagyontárgyak. Az ingó vagyon feletti rendelkezési jogot az önkormányzat vagyonrendelete szabályozz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ködés forrása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ás. A Budapest VII. kerületi Polgármesteri Hivatalnál igazgatási szakfeladaton a Képviselő-testület által jóváhagyott kiadással megegyező összeg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(saját) bevétel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okon elnyert forr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a közhatalmi feladata ellátásával kapcsolatban felmerülő és befolyó bírságbevételt az önkormányzat bankszámlájára befizet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halmozás, beruházás, felújítás forrásai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9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ás. A Budapest VII. kerület Erzsébetváros Önkormányzat Képviselő-testülete által jóváhagyott összeg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9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bevéte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9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okon elnyert forrá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itelfelvétel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hitelt nem vehet igénybe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önállóan tervezi éves költségvetését, amelyet az alapító Budapest Főváros VII. kerület Erzsébetváros Önkormányzatának Képviselő-testülete hagy jóvá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megvalósult költségvetés jóváhagyása is az alapító Budapest Főváros VII. kerület Erzsébetváros Önkormányzatának Képviselő-testülete által történ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étszámgazdálkodás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létszám-előirányzatát az alapító Budapest Főváros VII. kerület Erzsébetváros Önkormányzatának Képviselő-testülete határozza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irányzat túl nem léphető, saját hatáskörben nem módosítható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intézmény vállalkozási tevékenység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vállalkozási tevékenységet a Képviselő-testület felhatalmazása alapján végezhet. A kisegítő és vállalkozási tevékenység aránya nem haladhatja meg az 40 %-o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adatellátással kapcsolatos alapítói rendelkezés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72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alapító az intézményt feladatváltozás, vagy a feladat hatékonyabbá tétele érdekében átszervezheti, vagy módosíthatja tevékenységi körét. (Az alapító okirat egyidejű módosításával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72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saját döntésével az alapító által meghatározott alapfeladat- és működési körét nem változtathatja meg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72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alapító megszüntetheti az intézményt, h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adatát ellátni nem tudj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vékenységét nem az alapító okirat szerint végz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szolgáltatása(i) iránti igény megszűnt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látandó feladat más módon, vagy más szervezetben hatékonyabban teljesíthető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72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megszűntetése, vagy átszervezése esetén az alapításra vonatkozó szabályok szerint kell eljárn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72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intézmény megszüntetése esetén a vagyoni jogok és kötelezettségek tekintetében az alapító a hatályos jogszabályi rendelkezések szerint jár el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ervezeti és Működési Szabályz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72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Alapító Okiratban foglaltakat az Erzsébetvárosi Közterület-felügyelet Szervezeti és Működési Szabályzatában kell részletezn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72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Szervezeti és Működési Szabályzatot a hatályos jogszabályi rendelkezéseknek megfelelően az Erzsébetváros Önkormányzatának Képviselő-testülete hagyja jóvá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overflowPunct w:val="false"/>
        <w:autoSpaceDE w:val="false"/>
        <w:ind w:left="1440" w:hanging="72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Szervezeti és Működési Szabályzat módosítására a 22.2. pontban foglalt az irányadó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udapest, 2009. június 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udapest Főváros VII. Kerület Erzsébetváros Önkormányzata Képviselő-testülete nevében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 polgármester helyet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ergely József alpolgármest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4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5%1.%2."/>
      <w:lvlJc w:val="left"/>
      <w:pPr>
        <w:tabs>
          <w:tab w:val="num" w:pos="792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792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Bekezdsalapbettpusa"/>
    <w:qFormat/>
    <w:rPr>
      <w:rFonts w:ascii="Verdana" w:hAnsi="Verdana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Verdana" w:hAnsi="Verdan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38:00Z</dcterms:created>
  <dc:creator>Orgoványi Gábor</dc:creator>
  <dc:description/>
  <cp:keywords/>
  <dc:language>en-US</dc:language>
  <cp:lastModifiedBy>Danó Jánosné</cp:lastModifiedBy>
  <cp:lastPrinted>2009-06-04T12:49:00Z</cp:lastPrinted>
  <dcterms:modified xsi:type="dcterms:W3CDTF">2009-06-04T10:49:00Z</dcterms:modified>
  <cp:revision>5</cp:revision>
  <dc:subject/>
  <dc:title/>
</cp:coreProperties>
</file>