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ÓBIT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303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A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80112-6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, ezen belül szakértői véleménnyel rendelkező organikus okra vissza nem vezethető, vagy organikus okra visszavezethető mozgáskorlátozott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mozgáskorlátozott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 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3/2008. (VI. 16.) 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3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  pontjai : 2009. 07. 01. napi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A.. pontja 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0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ÓBITA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3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óbita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1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kácfa u.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b/>
          <w:u w:val="single"/>
        </w:rPr>
        <w:t xml:space="preserve">Tevékenység jellege alapján: közszolgáltató közintézmény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.</w:t>
      </w:r>
    </w:p>
    <w:p>
      <w:pPr>
        <w:pStyle w:val="Normal"/>
        <w:rPr>
          <w:b/>
          <w:b/>
          <w:spacing w:val="-12"/>
          <w:kern w:val="2"/>
        </w:rPr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1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I.       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  <w:t>2010 január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>80111-5 óvodai nevelés, iskolai életmódra felkészítés (nem sajátos nevelési</w:t>
            </w:r>
            <w:r>
              <w:rPr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igényű </w:t>
            </w:r>
            <w:r>
              <w:rPr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gyermekek óvodai nevelése és iskola életmódra felkészítő </w:t>
              <w:br/>
              <w:t xml:space="preserve"> foglalkozása,  beleértve a szükséges logopédiai, dyslexia –</w:t>
            </w:r>
          </w:p>
          <w:p>
            <w:pPr>
              <w:pStyle w:val="Heading"/>
              <w:ind w:left="180" w:hanging="0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megelőző és felzárkóztató </w:t>
              <w:br/>
              <w:t xml:space="preserve">               foglalkozásokat, az étkezés ideje </w:t>
              <w:br/>
              <w:t xml:space="preserve">               alatti  átfedési időt és rendszeres </w:t>
              <w:br/>
              <w:t xml:space="preserve">                egészségügyi felügyeletet is)</w:t>
              <w:br/>
              <w:t xml:space="preserve">80112-6 sajátos nevelési igényű, ezen belül </w:t>
              <w:br/>
              <w:t xml:space="preserve">              szakértői véleménnyel rendelkező                  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, vagy organikus okra vissza nem vezethető)</w:t>
              <w:br/>
              <w:t xml:space="preserve"> mozgáskorlátozott gyermekek integrált óvodai nevel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mozgáskorlátozott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I        Az alaptevékenységhez kapcsolódó kiegészítő  tevékenysége:</w:t>
        <w:br/>
      </w:r>
      <w:r>
        <w:rPr>
          <w:spacing w:val="-12"/>
          <w:kern w:val="2"/>
          <w:sz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december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  <w:t>2010 január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75195-0 Intézményi étkeztetés</w:t>
              <w:br/>
              <w:t xml:space="preserve">80591-5 oktatási célok és egyéb feladatok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</w:t>
      </w:r>
      <w:r>
        <w:rPr>
          <w:b w:val="false"/>
          <w:i w:val="false"/>
          <w:spacing w:val="-12"/>
          <w:kern w:val="2"/>
          <w:sz w:val="24"/>
        </w:rPr>
        <w:t xml:space="preserve">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Szakközép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4317 helyrajzi számú 62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 Budapest Főváros VII. kerület  Erzsébetváros Önkormányzatának Képviselő-testülete bíz meg </w:t>
      </w:r>
      <w:r>
        <w:rPr>
          <w:i w:val="false"/>
          <w:spacing w:val="-12"/>
          <w:kern w:val="2"/>
          <w:sz w:val="24"/>
          <w:u w:val="single"/>
        </w:rPr>
        <w:t>határozott időre</w:t>
      </w:r>
      <w:r>
        <w:rPr>
          <w:i w:val="false"/>
          <w:spacing w:val="-12"/>
          <w:kern w:val="2"/>
          <w:sz w:val="24"/>
        </w:rPr>
        <w:t>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 9., 13., 16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2. pont I. pontja a táblázat bal oszlopában feltüntetett kiemelés   2009.09. 01. napi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,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0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Normal"/>
        <w:rPr>
          <w:i/>
          <w:i/>
          <w:spacing w:val="-12"/>
          <w:kern w:val="2"/>
        </w:rPr>
      </w:pPr>
      <w:r>
        <w:rPr>
          <w:i/>
          <w:spacing w:val="-12"/>
          <w:kern w:val="2"/>
        </w:rPr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0:00Z</dcterms:created>
  <dc:creator>kadarm</dc:creator>
  <dc:description/>
  <cp:keywords/>
  <dc:language>en-US</dc:language>
  <cp:lastModifiedBy>Danó Jánosné</cp:lastModifiedBy>
  <cp:lastPrinted>2009-05-27T15:05:00Z</cp:lastPrinted>
  <dcterms:modified xsi:type="dcterms:W3CDTF">2009-05-27T13:06:00Z</dcterms:modified>
  <cp:revision>5</cp:revision>
  <dc:subject/>
  <dc:title>MÓDOSÍTOTT ALAPÍTOTT OKIRAT</dc:title>
</cp:coreProperties>
</file>