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közoktatásról szóló 1993. évi LXXIX. törvény alapján a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  <w:t>Baross Gábor Általános Iskola</w:t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298/2008. (VI..16.) számú, 2008. augusztus 01. napi hatályú (egységes szerkezetbe foglalt módosított) 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1.</w:t>
      </w:r>
      <w:r>
        <w:rPr>
          <w:b w:val="false"/>
          <w:i w:val="false"/>
          <w:spacing w:val="-12"/>
          <w:kern w:val="2"/>
          <w:sz w:val="24"/>
          <w:u w:val="double"/>
        </w:rPr>
        <w:t xml:space="preserve"> Az intézmény felügyeleti szerve, székhelye</w:t>
      </w:r>
      <w:r>
        <w:rPr>
          <w:b w:val="false"/>
          <w:i w:val="false"/>
          <w:spacing w:val="-12"/>
          <w:kern w:val="2"/>
          <w:sz w:val="24"/>
        </w:rPr>
        <w:t xml:space="preserve">: az 298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7. pontja helyébe a következő lép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 xml:space="preserve">Az intézmény irányító szerve, székhelye </w:t>
      </w:r>
      <w:r>
        <w:rPr>
          <w:b w:val="false"/>
          <w:i w:val="false"/>
          <w:spacing w:val="-12"/>
          <w:kern w:val="2"/>
          <w:sz w:val="24"/>
        </w:rPr>
        <w:t>(a többi változatlan</w:t>
      </w:r>
      <w:r>
        <w:rPr>
          <w:i w:val="false"/>
          <w:spacing w:val="-12"/>
          <w:kern w:val="2"/>
          <w:sz w:val="24"/>
          <w:u w:val="single"/>
        </w:rPr>
        <w:t>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2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felügyeleti szervének képviselője</w:t>
      </w:r>
      <w:r>
        <w:rPr>
          <w:b w:val="false"/>
          <w:i w:val="false"/>
          <w:spacing w:val="-12"/>
          <w:kern w:val="2"/>
          <w:sz w:val="24"/>
        </w:rPr>
        <w:t xml:space="preserve">: 298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8. pontja helyébe a következő lép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>Az intézmény irányító szervének vezetője. (</w:t>
      </w:r>
      <w:r>
        <w:rPr>
          <w:b w:val="false"/>
          <w:i w:val="false"/>
          <w:spacing w:val="-12"/>
          <w:kern w:val="2"/>
          <w:sz w:val="24"/>
        </w:rPr>
        <w:t>a többi változatlan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3. 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típusa</w:t>
      </w:r>
      <w:r>
        <w:rPr>
          <w:b w:val="false"/>
          <w:i w:val="false"/>
          <w:spacing w:val="-12"/>
          <w:kern w:val="2"/>
          <w:sz w:val="24"/>
        </w:rPr>
        <w:t xml:space="preserve">: az 298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9. pontja helyébe a következő lép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„ </w:t>
      </w:r>
      <w:r>
        <w:rPr>
          <w:b/>
          <w:u w:val="single"/>
        </w:rPr>
        <w:t xml:space="preserve">A tevékenység jellege alapján: közszolgáltató közintézmény  - </w:t>
      </w:r>
      <w:r>
        <w:rPr>
          <w:b/>
          <w:spacing w:val="-12"/>
          <w:kern w:val="2"/>
          <w:u w:val="single"/>
        </w:rPr>
        <w:t>Budapest Főváros VII. kerület Erzsébetváros Önkormányzatának Képviselő-testülete által jóváhagyott helyi pedagógiai program szerinti általános iskolai  oktat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ladatellátáshoz kapcsolódó funkciója alapján: önállóan működő és gazdálkodó”</w:t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4/A . Az  298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3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e kibővül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80122-5</w:t>
      </w:r>
      <w:r>
        <w:rPr>
          <w:i w:val="false"/>
          <w:spacing w:val="-12"/>
          <w:kern w:val="2"/>
          <w:sz w:val="24"/>
          <w:u w:val="single"/>
        </w:rPr>
        <w:t xml:space="preserve"> sajátos nevelési igényű szakértői véleménnyel rendelkező (organikus okra visszavezethető és vissza nem vezethető) hallássérült és a megismerő funkciók vagy a viselkedés fejlődésének rendellenességével küzdő tanulók nappali rendszerű integrált általános iskolai nevelése, oktatás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z w:val="24"/>
        </w:rPr>
        <w:t>4/B.</w:t>
      </w:r>
      <w:r>
        <w:rPr/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Az  298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3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e  helyébe a következő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2011 általános iskolai tanulók nappali rendszerű nevelése, oktatása (1-4. évfolyam)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2012 sajátos nevelési igényű általános iskolai tanulók nappali rendszerű nevelése, oktatása (1-4. évfolyamon) – szakértői bizottsági vélemény alapján integráltan nevelhető-oktatható (organikus okra visszavezethető, vagy organikus okra vissza nem vezethető) hallássérült és a megismerő funkciók vagy a viselkedés fejlődésének rendellenességével küzdő  tanulók nevelése-oktatása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2021 általános iskolai tanulók nappali rendszerű nevelése, oktatása (5-8. évfolyamon)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2022 sajátos nevelési igényű általános iskolai tanulók nappali rendszerű nevelése, oktatása (5-8. évfolyamon) – szakértői bizottsági vélemény alapján integráltan nevelhető-oktatható (organikus okra visszavezethető, vagy organikus okra vissza nem vezethető) hallássérült és a megismerő funkciók vagy a viselkedés fejlődésének rendellenességével küzdő tanulók nevelése-oktatása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5911 általános iskolai napközi otthoni nevelés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5912 sajátos nevelési igényű tanulók napközi otthoni nevelése - szakértői bizottsági vélemény alapján integráltan nevelhető-oktatható (organikus okra visszavezethető, vagy organikus okra vissza nem vezethető) hallássérült és a megismerő funkciók vagy a viselkedés fejlődésének rendellenességével küzdő tanulók nevelése-oktatása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5914 általános iskolai tanulószobai nevelés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855915 sajátos nevelési igényű tanulók általános iskola tanulószobai nevelése szakértői bizottsági vélemény alapján integráltan nevelhető-oktatható (organikus okra visszavezethető, vagy organikus okra vissza nem vezethető) hallássérült és a megismerő funkciók vagy a viselkedés fejlődésének rendellenességével küzdő tanulók  nevelése-oktatása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 xml:space="preserve"> </w:t>
      </w:r>
      <w:r>
        <w:rPr>
          <w:i w:val="false"/>
          <w:spacing w:val="-12"/>
          <w:kern w:val="2"/>
          <w:sz w:val="24"/>
          <w:u w:val="single"/>
        </w:rPr>
        <w:t>- 562913 iskolai intézményi étkeztetés  - tanulók intézményi étkeztetése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910121 könyvtári állomány gyarapítása, nyilvántartása – az iskolai (nem nyilvános) könyvtár szakértő által véleményezett gyűjtőkörrel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931204 iskolai, diáksport-tevékenység és támogatás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</w:rPr>
        <w:t xml:space="preserve">5. Az 298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3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I</w:t>
      </w:r>
      <w:r>
        <w:rPr>
          <w:b w:val="false"/>
          <w:i w:val="false"/>
          <w:spacing w:val="-12"/>
          <w:kern w:val="2"/>
          <w:sz w:val="24"/>
          <w:u w:val="double"/>
        </w:rPr>
        <w:t>I. Alaptevékenységhez kapcsolódó kiegészítő és kisegítő tevékenység  helyébe a következő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  <w:u w:val="doub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 xml:space="preserve">„ </w:t>
      </w:r>
      <w:r>
        <w:rPr>
          <w:i w:val="false"/>
          <w:spacing w:val="-12"/>
          <w:kern w:val="2"/>
          <w:sz w:val="24"/>
          <w:u w:val="single"/>
        </w:rPr>
        <w:t>II. Alaptevékenységhez kapcsolódó kiegészítő tevékenység:</w:t>
      </w:r>
      <w:r>
        <w:rPr>
          <w:b w:val="false"/>
          <w:i w:val="false"/>
          <w:spacing w:val="-12"/>
          <w:kern w:val="2"/>
          <w:sz w:val="24"/>
        </w:rPr>
        <w:t xml:space="preserve">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562917 Munkahelyi étkeztetés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856099 Egyéb  oktatást kiegészítő tevékenység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</w:rPr>
        <w:t xml:space="preserve">6. Az  298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3. pon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kiegészül III. ponttal</w:t>
      </w:r>
      <w:r>
        <w:rPr>
          <w:b w:val="false"/>
          <w:i w:val="false"/>
          <w:spacing w:val="-12"/>
          <w:kern w:val="2"/>
          <w:sz w:val="24"/>
          <w:u w:val="double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double"/>
        </w:rPr>
      </w:pPr>
      <w:r>
        <w:rPr>
          <w:b w:val="false"/>
          <w:i w:val="false"/>
          <w:spacing w:val="-12"/>
          <w:kern w:val="2"/>
          <w:sz w:val="24"/>
          <w:u w:val="doub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„</w:t>
      </w:r>
      <w:r>
        <w:rPr>
          <w:i w:val="false"/>
          <w:spacing w:val="-12"/>
          <w:kern w:val="2"/>
          <w:sz w:val="24"/>
          <w:u w:val="single"/>
        </w:rPr>
        <w:t>III. Vállalkozási tevékenység:  vállalkozási tevékenységet nem folytathat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7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gazdálkodási jogköre, előirányzatok feletti rendelkezési jogosultsága</w:t>
      </w:r>
      <w:r>
        <w:rPr>
          <w:b w:val="false"/>
          <w:i w:val="false"/>
          <w:spacing w:val="-12"/>
          <w:kern w:val="2"/>
          <w:sz w:val="24"/>
        </w:rPr>
        <w:t>: az 297/2008. (VI. 16.) számú határozattal elfogadott egységes szerkezetbe foglalt módosított alapító okirat 14</w:t>
      </w:r>
      <w:r>
        <w:rPr>
          <w:b w:val="false"/>
          <w:i w:val="false"/>
          <w:spacing w:val="-12"/>
          <w:kern w:val="2"/>
          <w:sz w:val="24"/>
          <w:u w:val="single"/>
        </w:rPr>
        <w:t>. pontja „ önállóan gazdálkodó, teljes jogkörű költségvetési szerv” helyébe a következő lép, a mondat további része változatlan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 xml:space="preserve">„ </w:t>
      </w:r>
      <w:r>
        <w:rPr>
          <w:i w:val="false"/>
          <w:spacing w:val="-12"/>
          <w:kern w:val="2"/>
          <w:sz w:val="24"/>
          <w:u w:val="single"/>
        </w:rPr>
        <w:t>Önállóan működő és gazdálkodó, előirányzatai felett teljes jogkörrel rendelkező költségvetési  szerv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8. </w:t>
      </w:r>
      <w:r>
        <w:rPr>
          <w:b w:val="false"/>
          <w:i w:val="false"/>
          <w:spacing w:val="-12"/>
          <w:kern w:val="2"/>
          <w:sz w:val="24"/>
          <w:u w:val="double"/>
        </w:rPr>
        <w:t>Az intézmény vezetőjének kinevezési rendje</w:t>
      </w:r>
      <w:r>
        <w:rPr>
          <w:b w:val="false"/>
          <w:i w:val="false"/>
          <w:spacing w:val="-12"/>
          <w:kern w:val="2"/>
          <w:sz w:val="24"/>
        </w:rPr>
        <w:t xml:space="preserve">: az 297/2008. (VI. 16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17. pontja kiegészül a következővel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…</w:t>
      </w:r>
      <w:r>
        <w:rPr>
          <w:b w:val="false"/>
          <w:i w:val="false"/>
          <w:spacing w:val="-12"/>
          <w:kern w:val="2"/>
          <w:sz w:val="24"/>
        </w:rPr>
        <w:t xml:space="preserve">bíz meg </w:t>
      </w:r>
      <w:r>
        <w:rPr>
          <w:i w:val="false"/>
          <w:spacing w:val="-12"/>
          <w:kern w:val="2"/>
          <w:sz w:val="24"/>
          <w:u w:val="single"/>
        </w:rPr>
        <w:t>„határozott időre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9. Jelen alapító okirat módosítás: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 xml:space="preserve">1., 2., 3., 7.,8 pontjai : </w:t>
        <w:tab/>
        <w:tab/>
        <w:t>2009. 07. 01. napi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4/A  pontjai:</w:t>
        <w:tab/>
        <w:tab/>
        <w:tab/>
        <w:t>2009. 09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 xml:space="preserve">4/B, 5., 6 pontjai: </w:t>
        <w:tab/>
        <w:tab/>
        <w:t>2010. 01. 01. napi</w:t>
        <w:br/>
        <w:t xml:space="preserve">    lépnek hatályb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58/2009. (V. 22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Budapest, 2009. május 27.         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>Hunvald György polgármester helyet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 xml:space="preserve">        Gergely József alpolgármeste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A kiadmány hiteléül: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Dr. Kálmán Zsuzsanna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    </w:t>
      </w:r>
      <w:r>
        <w:rPr>
          <w:spacing w:val="-12"/>
          <w:kern w:val="2"/>
        </w:rPr>
        <w:t>címzetes főjegyz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közoktatásról szóló 1993. évi LXXIX. törvény alapján a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  <w:t>Baross Gábor Általános Iskola</w:t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298/2008. (VI. 16.) számú, 2008. augusztus 01. napi hatályú (egységes szerkezetbe foglalt módosított) 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aross Gábor Általános 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034911  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8 Budapest, VII. Hernád utca 42/46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7. Az intézmény </w:t>
      </w:r>
      <w:r>
        <w:rPr>
          <w:i w:val="false"/>
          <w:spacing w:val="-12"/>
          <w:kern w:val="2"/>
          <w:sz w:val="24"/>
          <w:u w:val="single"/>
        </w:rPr>
        <w:t>irányító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8. Az intézmény </w:t>
      </w:r>
      <w:r>
        <w:rPr>
          <w:i w:val="false"/>
          <w:spacing w:val="-12"/>
          <w:kern w:val="2"/>
          <w:sz w:val="24"/>
          <w:u w:val="single"/>
        </w:rPr>
        <w:t>irányító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szervének </w:t>
      </w:r>
      <w:r>
        <w:rPr>
          <w:i w:val="false"/>
          <w:spacing w:val="-12"/>
          <w:kern w:val="2"/>
          <w:sz w:val="24"/>
          <w:u w:val="single"/>
        </w:rPr>
        <w:t>vezetője</w:t>
      </w:r>
      <w:r>
        <w:rPr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 tevékenység jellege alapján: közszolgáltató közintézmény  </w:t>
      </w:r>
      <w:r>
        <w:rPr>
          <w:b/>
        </w:rPr>
        <w:t xml:space="preserve">- </w:t>
      </w:r>
      <w:r>
        <w:rPr>
          <w:b/>
          <w:spacing w:val="-12"/>
          <w:kern w:val="2"/>
        </w:rPr>
        <w:t>Budapest Főváros VII. kerület Erzsébetváros Önkormányzatának Képviselő-testülete által jóváhagyott helyi pedagógiai program szerinti általános iskolai  oktat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ladatellátáshoz kapcsolódó funkciója alapján: önállóan működő és gazdálkodó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0. Az intézmény évfolyamainak száma:</w:t>
      </w:r>
      <w:r>
        <w:rPr>
          <w:b w:val="false"/>
          <w:i w:val="false"/>
          <w:spacing w:val="-12"/>
          <w:sz w:val="24"/>
        </w:rPr>
        <w:br/>
        <w:br/>
        <w:t>8 évfolyam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t>11. A felvehető tanulók maximális lét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2008. június 30. napjáig: 750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2008. július 1. napjától : 400 fő</w:t>
        <w:b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skola feladat ellátási kötelezettsége a fenntartó által meghatározott körzetben, másodlagosan a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szakágazati száma: 852010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tevékenysége: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09. 09. 01.-től - 2009. 12. 31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2010. 01.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>80121 -  4  általános iskolai nappali rendszerű nevelés, oktatás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>80122-5</w:t>
            </w:r>
            <w:r>
              <w:rPr>
                <w:i w:val="false"/>
                <w:spacing w:val="-12"/>
                <w:kern w:val="2"/>
                <w:sz w:val="24"/>
              </w:rPr>
              <w:t xml:space="preserve"> sajátos nevelési igényű szakértői véleménnyel rendelkező (organikus okra visszavezethető és vissza nem vezethető) a hallássérült és a megismerő funkciók vagy a viselkedés fejlődésének rendellenességével küzdő tanulók nappali rendszerű integrált általános iskolai nevelése, oktatása.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   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80511 - 3  napköziotthoni és tanulószobai 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foglalkozás (szorgalmi időben)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br/>
              <w:t>92403 - 6 diáksport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5232 - 3  iskolai intézményi közétkeztetés  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11 általános iskolai tanulók nappali rendszerű nevelése, oktatása (1-4. évfolyam)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12 sajátos nevelési igényű általános iskolai tanulók nappali rendszerű nevelése, oktatása (1-4. évfolyamon) – szakértői bizottsági vélemény alapján integráltan nevelhető-oktatható (organikus okra visszavezethető, vagy organikus okra vissza nem vezethető) hallássérült és a megismerő funkciók vagy a viselkedés fejlődésének rendellenességével küzdő  tanulók nevelése-oktatása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21 általános iskolai tanulók nappali rendszerű nevelése, oktatása (5-8. évfolyamon)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22 sajátos nevelési igényű általános iskolai tanulók nappali rendszerű nevelése, oktatása (5-8. évfolyamon) – szakértői bizottsági vélemény alapján integráltan nevelhető-oktatható (organikus okra visszavezethető, vagy organikus okra vissza nem vezethető) hallássérült és a megismerő funkciók vagy a viselkedés fejlődésének rendellenességével küzdő tanulók nevelése-oktatása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2010. 01.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szCs w:val="20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5911 általános iskolai napközi otthoni nevelés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5912 sajátos nevelési igényű tanulók napközi otthoni nevelése - szakértői bizottsági vélemény alapján integráltan nevelhető-oktatható (organikus okra visszavezethető, vagy organikus okra vissza nem vezethető) hallássérült és a megismerő funkciók vagy a viselkedés fejlődésének rendellenességével küzdő tanulók nevelése-oktatása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5914 általános iskolai tanulószobai nevelés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5915 sajátos nevelési igényű tanulók általános iskola tanulószobai nevelése szakértői bizottsági vélemény alapján integráltan nevelhető-oktatható (organikus okra visszavezethető, vagy organikus okra vissza nem vezethető) hallássérült és a megismerő funkciók vagy a viselkedés fejlődésének rendellenességével küzdő tanulók  nevelése-oktatása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 xml:space="preserve"> </w:t>
            </w:r>
            <w:r>
              <w:rPr>
                <w:i w:val="false"/>
                <w:spacing w:val="-12"/>
                <w:kern w:val="2"/>
                <w:sz w:val="24"/>
              </w:rPr>
              <w:t>- 562913 iskolai intézményi étkeztetés  - tanulók intézményi étkeztetése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910121 könyvtári állomány gyarapítása, nyilvántartása – az iskolai (nem nyilvános) könyvtár szakértő által véleményezett gyűjtőkörrel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931204 iskolai, diáksport-tevékenység és támogatása</w:t>
            </w:r>
          </w:p>
        </w:tc>
      </w:tr>
    </w:tbl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br/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tevékenysége:</w:t>
        <w:b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09. 12. 31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2010. 01.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75195 – 0 Intézményi étkeztetés                                                                       </w:t>
              <w:br/>
              <w:t>80591 - 5  oktatási célok és egyéb feladat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6099 Egyéb  oktatást kiegészítő tevékenység</w:t>
            </w:r>
          </w:p>
        </w:tc>
      </w:tr>
    </w:tbl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III. </w:t>
      </w:r>
      <w:r>
        <w:rPr>
          <w:i w:val="false"/>
          <w:spacing w:val="-12"/>
          <w:kern w:val="2"/>
          <w:sz w:val="24"/>
        </w:rPr>
        <w:t>Vállalkozási tevékenység: vállalkozási tevékenységet nem folytathat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4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 xml:space="preserve">Önállóan működő és gazdálkodó, előirányzatai felett teljes jogkörrel rendelkező költségvetési  szerv, </w:t>
      </w:r>
      <w:r>
        <w:rPr>
          <w:b w:val="false"/>
          <w:i w:val="false"/>
          <w:spacing w:val="-12"/>
          <w:kern w:val="2"/>
          <w:sz w:val="24"/>
        </w:rPr>
        <w:t>megállapodás alapján ellátja az Kópévár Óvoda és a Nefelejcs Óvoda részben önállóan gazdálkodó, részjogkörű költségvetési intézmények pénzügyi-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323 helyrajzi számú 6670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z intézmény vezetője magasabb vezető beosztású közalkalmazott, akit pályázat útján Budapest Főváros VII. kerület Erzsébetváros Önkormányzatának Képviselő-testülete bíz meg </w:t>
      </w:r>
      <w:r>
        <w:rPr>
          <w:i w:val="false"/>
          <w:spacing w:val="-12"/>
          <w:kern w:val="2"/>
          <w:sz w:val="24"/>
        </w:rPr>
        <w:t>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0. Jelen egységes szerkezetbe foglalt módosított alapító okirat módosítás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</w:t>
      </w:r>
      <w:r>
        <w:rPr>
          <w:b w:val="false"/>
          <w:i w:val="false"/>
          <w:spacing w:val="-12"/>
          <w:kern w:val="2"/>
          <w:sz w:val="24"/>
        </w:rPr>
        <w:t xml:space="preserve">7., 8,. (csak a kiemelés) 9., 14., 17.  pontjai : </w:t>
        <w:tab/>
        <w:tab/>
        <w:tab/>
        <w:t>2009. 07. 01. napi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 xml:space="preserve">13. pont I. pontja a táblázat bal oszlopában feltüntetett kiemelés, </w:t>
        <w:tab/>
        <w:t>2009. 09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3. pont I., és II. pontja a táblázat jobb oszlopában feltüntetett       2010. 01. 01. napi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3. pont III. pontja</w:t>
        <w:tab/>
        <w:tab/>
        <w:tab/>
        <w:tab/>
        <w:tab/>
        <w:tab/>
        <w:t>2010. 01. 01. napi</w:t>
        <w:br/>
        <w:t xml:space="preserve">    lépnek hatályba, többi pontja változatlan tartalommal hatályban marad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május 22-i ülésén a 258/2009. (V. 22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Budapest, 2009. május 27.          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>Hunvald György polgármester helyet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ab/>
        <w:tab/>
        <w:tab/>
        <w:t xml:space="preserve">        Gergely József alpolgármeste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A kiadmány hiteléül: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spacing w:val="-12"/>
          <w:kern w:val="2"/>
        </w:rPr>
      </w:pPr>
      <w:r>
        <w:rPr>
          <w:spacing w:val="-12"/>
          <w:kern w:val="2"/>
        </w:rPr>
        <w:t xml:space="preserve">Dr. Kálmán Zsuzsanna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4860" w:leader="none"/>
        </w:tabs>
        <w:autoSpaceDE w:val="false"/>
        <w:jc w:val="both"/>
        <w:rPr>
          <w:kern w:val="2"/>
        </w:rPr>
      </w:pPr>
      <w:r>
        <w:rPr>
          <w:kern w:val="2"/>
        </w:rPr>
        <w:t xml:space="preserve">  </w:t>
      </w:r>
      <w:r>
        <w:rPr>
          <w:kern w:val="2"/>
        </w:rPr>
        <w:t>címzetes fő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148"/>
        </w:tabs>
        <w:ind w:left="2148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9:23:00Z</dcterms:created>
  <dc:creator>kadarm</dc:creator>
  <dc:description/>
  <cp:keywords/>
  <dc:language>en-US</dc:language>
  <cp:lastModifiedBy>Danó Jánosné</cp:lastModifiedBy>
  <dcterms:modified xsi:type="dcterms:W3CDTF">2009-05-27T12:42:00Z</dcterms:modified>
  <cp:revision>7</cp:revision>
  <dc:subject/>
  <dc:title>MÓDOSÍTOTT ALAPÍTOTT OKIRAT</dc:title>
</cp:coreProperties>
</file>