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Nevelési Tanácsadó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302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302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302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302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pedagógiai szakszolgá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 302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1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856011 pedagógiai szakszolgáltató tevékenység – pedagógiai szakszolgálat ellátásával kapcsolatos tevékenység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12 korai fejlesztés, gondozás – gyógypedagógiai tanácsadás, korai fejlesz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13 fejlesztő felkészítés” – fejlesztő felkészítés, fejlesztő iskolai oktatás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5. Az 302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1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Kiegészítő tevékenységhez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 Alaptevékenységhez kapcsolódó kiegészítő tevékenység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 302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1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302/2008. (VI. 16.) számú határozattal elfogadott egységes szerkezetbe foglalt módosított alapító okirat 12</w:t>
      </w:r>
      <w:r>
        <w:rPr>
          <w:b w:val="false"/>
          <w:i w:val="false"/>
          <w:spacing w:val="-12"/>
          <w:kern w:val="2"/>
          <w:sz w:val="24"/>
          <w:u w:val="single"/>
        </w:rPr>
        <w:t>. pontjának első mondata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302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5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Jelen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.,2., 3., 7., 8. pontjai : </w:t>
        <w:tab/>
        <w:t>2009. 07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., 5., 6. pontjai </w:t>
        <w:tab/>
        <w:t>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4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Nevelési Tanácsadó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302/2008. (VI. 16.) számú, 2008. augusztus 01. napi hatályú (egységes szerkezetbe foglalt módosított) alapító okiratát az alábbiak szerint módosítj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Erzsébetvárosi Nevelési Tanácsadó</w:t>
        <w:br/>
        <w:br/>
      </w: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ja:</w:t>
      </w:r>
      <w:r>
        <w:rPr>
          <w:b w:val="false"/>
          <w:i w:val="false"/>
          <w:spacing w:val="-12"/>
          <w:kern w:val="2"/>
          <w:sz w:val="24"/>
        </w:rPr>
        <w:br/>
        <w:br/>
        <w:t>10178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5  Budapest, VII. Rumbach Sebestyén utca 10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  <w:br/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6</w:t>
      </w:r>
      <w:r>
        <w:rPr>
          <w:b w:val="false"/>
          <w:i w:val="false"/>
          <w:spacing w:val="-12"/>
          <w:kern w:val="2"/>
          <w:sz w:val="24"/>
          <w:u w:val="single"/>
        </w:rPr>
        <w:t>. Az  intézményt fenntartó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típu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pedagógiai szakszolgá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közigazgatási területe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z intézmény  szakágazati száma: 85600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521 – 2  pedagógiai szakszolgálat:   Gyógypedagógiai tanácsadás, korai fejlesztés és gondozás,  tanulási képességet vizsgáló szakértői és rehabilitációs  tevékenység, nevelési tanácsadás, logopédiai ellátás,               továbbtanulási és pályaválasztási tanácsadás, konduktív  pedagógiai ellátás, gyógytestnevel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11 pedagógiai szakszolgáltató tevékenység – pedagógiai szakszolgálat ellátásával kapcsolatos tevékenység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12 korai fejlesztés, gondozás – gyógypedagógiai tanácsadás, korai fejleszt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13 fejlesztő felkészítés” – fejlesztő felkészítés, fejlesztő iskolai oktatá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hez kapcsolódó kiegészítő tevékenység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191 - 2 iskola-egészségügy (szolgáltatás megszervezése, tanácsadás,   pszichológia)                                                                          </w:t>
              <w:br/>
              <w:t>80591 - 5  oktatási célok és egyéb felada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br/>
        <w:t xml:space="preserve">III. </w:t>
      </w:r>
      <w:r>
        <w:rPr>
          <w:i w:val="false"/>
          <w:spacing w:val="-12"/>
          <w:kern w:val="2"/>
          <w:sz w:val="24"/>
        </w:rPr>
        <w:t>Vállalkozási tevékenység:  vállalkozási tevékenységet nem folytathat</w:t>
      </w:r>
      <w:r>
        <w:rPr>
          <w:b w:val="false"/>
          <w:i w:val="false"/>
          <w:spacing w:val="-12"/>
          <w:kern w:val="2"/>
          <w:sz w:val="24"/>
        </w:rPr>
        <w:br/>
        <w:t xml:space="preserve">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2.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.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Személyi előirányzat felett teljes rendelkezési jogkörrel bír, a dologi előirányzatok feletti rendelkezési jogosultságát a Janikovszky Éva Általános Iskola és Gimnáziummal együtt gyakorolja. A pénzügyi-gazdasági feladatokat a Janikovszky Éva Általános Iskola és Gimnázium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217/2/A/67 helyrajzi számú 48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Budapest Főváros VII. kerület Erzsébetváros Önkormányzatának Képviselő-testülete nevez ki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alkalmazottak jogállásáról szóló 1992. évi  XXXIII. törv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Jelen egységes szerkezetbe foglalt módosított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 xml:space="preserve">7., 8., (csak a kiemelés)  9., 12., 15.  pontjai : </w:t>
        <w:tab/>
        <w:tab/>
        <w:tab/>
        <w:t>2009. 07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1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1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4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-1980" w:leader="none"/>
          <w:tab w:val="center" w:pos="-1620" w:leader="none"/>
          <w:tab w:val="left" w:pos="180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32:00Z</dcterms:created>
  <dc:creator>kadarm</dc:creator>
  <dc:description/>
  <cp:keywords/>
  <dc:language>en-US</dc:language>
  <cp:lastModifiedBy>Danó Jánosné</cp:lastModifiedBy>
  <cp:lastPrinted>2009-05-29T10:02:00Z</cp:lastPrinted>
  <dcterms:modified xsi:type="dcterms:W3CDTF">2009-05-29T08:03:00Z</dcterms:modified>
  <cp:revision>5</cp:revision>
  <dc:subject/>
  <dc:title>MÓDOSÍTOTT ALAPÍTOTT OKIRAT</dc:title>
</cp:coreProperties>
</file>