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ÁLYÁZATI FELHÍVÁ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özérdekű muzeális intézmény, személyhez kötődő gyűjtemény igazgató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45"/>
        <w:gridCol w:w="2520"/>
        <w:gridCol w:w="244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pályázatot meghirdető szerv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hirdetett munkahe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pesítési és egyéb feltétele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ttatások (Ft), illetmény, pótlék, stb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apest Főváros VII. kerület Erzsébetváros Önkormányzatának Képviselő-testüle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th Miksa Emlékház és Gyűjtemé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apest V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felejcs utca 2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azgat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gzettségi és szakképzettségi feltételek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0/1992. (XI. 20.) Korm. rendelet 6.§ (6), (7) és (9) pontjaiban foglaltak az irányadó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bízás esetén: vagyonnyilatkozat tételi eljárás lefolytatás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ÁEI:2010. február 0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bhi: 2009. 10. 2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 megbízás 2015.január.31-ig, 5 évre szó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HI: 2009.november 2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.: Kjt. szer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vezetői programot tartalmazó pályázatot 3 példányban kell benyújta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pályázathoz csatolni kell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 (1 hónapnál nem régebbi),  ön, om, adatvédelmi nyilatkozat, valamint a helyi önkormányzatokról szóló 1990. évi LXV. törvény 12.§ (4) pontjára vonatkozó nyilatkoz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.: Művelődési Iroda 1076 Budapest, Garay utca 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462-33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40:00Z</dcterms:created>
  <dc:creator>heilerm</dc:creator>
  <dc:description/>
  <cp:keywords/>
  <dc:language>en-US</dc:language>
  <cp:lastModifiedBy>heilerm</cp:lastModifiedBy>
  <dcterms:modified xsi:type="dcterms:W3CDTF">2009-05-06T08:41:00Z</dcterms:modified>
  <cp:revision>1</cp:revision>
  <dc:subject/>
  <dc:title>PÁLYÁZATI FELHÍVÁS</dc:title>
</cp:coreProperties>
</file>