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közoktatásról szóló 1993. évi LXXIX. törvény alapján a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„</w:t>
      </w:r>
      <w:r>
        <w:rPr>
          <w:spacing w:val="-12"/>
          <w:kern w:val="2"/>
          <w:sz w:val="24"/>
        </w:rPr>
        <w:t>MOLNÁR  ANTAL ZENEISKOLA” ALAFOKÚ MŰVÉSZETOKTATÁSI INTÉZMÉNY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65/2008. (II. 18.) számú, 2008. március 01. napi hatályú (egységes szerkezetbe foglalt módosított) 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1.</w:t>
      </w:r>
      <w:r>
        <w:rPr>
          <w:b w:val="false"/>
          <w:i w:val="false"/>
          <w:spacing w:val="-12"/>
          <w:kern w:val="2"/>
          <w:sz w:val="24"/>
          <w:u w:val="double"/>
        </w:rPr>
        <w:t xml:space="preserve"> Az intézmény felügyeleti szerve, székhelye</w:t>
      </w:r>
      <w:r>
        <w:rPr>
          <w:b w:val="false"/>
          <w:i w:val="false"/>
          <w:spacing w:val="-12"/>
          <w:kern w:val="2"/>
          <w:sz w:val="24"/>
        </w:rPr>
        <w:t xml:space="preserve">: az 65/2008. (II. 18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7. pontja helyébe a következő lép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  <w:r>
        <w:rPr>
          <w:i w:val="false"/>
          <w:spacing w:val="-12"/>
          <w:kern w:val="2"/>
          <w:sz w:val="24"/>
          <w:u w:val="single"/>
        </w:rPr>
        <w:t xml:space="preserve">Az intézmény irányító szerve, székhelye </w:t>
      </w:r>
      <w:r>
        <w:rPr>
          <w:b w:val="false"/>
          <w:i w:val="false"/>
          <w:spacing w:val="-12"/>
          <w:kern w:val="2"/>
          <w:sz w:val="24"/>
        </w:rPr>
        <w:t>(a többi változatlan</w:t>
      </w:r>
      <w:r>
        <w:rPr>
          <w:i w:val="false"/>
          <w:spacing w:val="-12"/>
          <w:kern w:val="2"/>
          <w:sz w:val="24"/>
          <w:u w:val="single"/>
        </w:rPr>
        <w:t>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2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felügyeleti szervének képviselője</w:t>
      </w:r>
      <w:r>
        <w:rPr>
          <w:b w:val="false"/>
          <w:i w:val="false"/>
          <w:spacing w:val="-12"/>
          <w:kern w:val="2"/>
          <w:sz w:val="24"/>
        </w:rPr>
        <w:t xml:space="preserve">: 65/2008. (II. 18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8. pontja helyébe a következő lép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  <w:r>
        <w:rPr>
          <w:i w:val="false"/>
          <w:spacing w:val="-12"/>
          <w:kern w:val="2"/>
          <w:sz w:val="24"/>
          <w:u w:val="single"/>
        </w:rPr>
        <w:t>Az intézmény irányító szervének vezetője. (</w:t>
      </w:r>
      <w:r>
        <w:rPr>
          <w:b w:val="false"/>
          <w:i w:val="false"/>
          <w:spacing w:val="-12"/>
          <w:kern w:val="2"/>
          <w:sz w:val="24"/>
        </w:rPr>
        <w:t>a többi változatlan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3. 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típusa</w:t>
      </w:r>
      <w:r>
        <w:rPr>
          <w:b w:val="false"/>
          <w:i w:val="false"/>
          <w:spacing w:val="-12"/>
          <w:kern w:val="2"/>
          <w:sz w:val="24"/>
        </w:rPr>
        <w:t xml:space="preserve">: az 65/2008. (II. 18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9. pontja helyébe a következő lép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„ </w:t>
      </w:r>
      <w:r>
        <w:rPr>
          <w:b/>
          <w:u w:val="single"/>
        </w:rPr>
        <w:t xml:space="preserve">A tevékenység jellege alapján: közszolgáltató közintézmény- </w:t>
      </w:r>
      <w:r>
        <w:rPr>
          <w:b/>
          <w:spacing w:val="-12"/>
          <w:kern w:val="2"/>
          <w:u w:val="single"/>
        </w:rPr>
        <w:t>Budapest Főváros VII. kerület Erzsébetváros Önkormányzatának Képviselő-testülete által jóváhagyott helyi pedagógiai program szerinti zeneművészeti ágban művészetoktatás ellát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ladatellátáshoz kapcsolódó funkciója alapján: önállóan működő”</w:t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z w:val="24"/>
        </w:rPr>
        <w:t>4.</w:t>
      </w:r>
      <w:r>
        <w:rPr>
          <w:b w:val="false"/>
          <w:i w:val="false"/>
          <w:spacing w:val="-12"/>
          <w:kern w:val="2"/>
          <w:sz w:val="24"/>
        </w:rPr>
        <w:t xml:space="preserve">A 65/2008. (II. 18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4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e  helyébe a következő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 xml:space="preserve">„ </w:t>
      </w:r>
      <w:r>
        <w:rPr>
          <w:i w:val="false"/>
          <w:spacing w:val="-12"/>
          <w:kern w:val="2"/>
          <w:sz w:val="24"/>
          <w:u w:val="single"/>
        </w:rPr>
        <w:t>852031 alapfokú művészetoktatás zeneművészeti ágban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4.B 65/2008. (II. 18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4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I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hez kapcsolódó kiegészítő és kisegítő tevékenység  helyébe a következő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„</w:t>
      </w:r>
      <w:r>
        <w:rPr>
          <w:i w:val="false"/>
          <w:spacing w:val="-12"/>
          <w:kern w:val="2"/>
          <w:sz w:val="24"/>
          <w:u w:val="single"/>
        </w:rPr>
        <w:t>II. Alaptevékenységhez kapcsolódó kiegészítő tevékenység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 xml:space="preserve">   </w:t>
      </w:r>
      <w:r>
        <w:rPr>
          <w:i w:val="false"/>
          <w:spacing w:val="-12"/>
          <w:kern w:val="2"/>
          <w:sz w:val="24"/>
          <w:u w:val="single"/>
        </w:rPr>
        <w:t>856099 Egyéb oktatást kiegészítő tevékenység”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</w:rPr>
        <w:t>5. A 65/2008, (II. 18.) számú határozattal elfogadott egységes szerkezetbe foglalt módosított alapító okirat</w:t>
      </w:r>
      <w:r>
        <w:rPr>
          <w:b w:val="false"/>
          <w:i w:val="false"/>
          <w:spacing w:val="-12"/>
          <w:kern w:val="2"/>
          <w:sz w:val="24"/>
          <w:u w:val="double"/>
        </w:rPr>
        <w:t xml:space="preserve"> 14. pont kiegészül III. ponttal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  <w:u w:val="doub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„</w:t>
      </w:r>
      <w:r>
        <w:rPr>
          <w:i w:val="false"/>
          <w:spacing w:val="-12"/>
          <w:kern w:val="2"/>
          <w:sz w:val="24"/>
          <w:u w:val="single"/>
        </w:rPr>
        <w:t>III. „Vállalkozási tevékenység: vállalkozási tevékenységet nem folytathat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6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gazdálkodási jogköre, előirányzatok feletti rendelkezési jogosultsága</w:t>
      </w:r>
      <w:r>
        <w:rPr>
          <w:b w:val="false"/>
          <w:i w:val="false"/>
          <w:spacing w:val="-12"/>
          <w:kern w:val="2"/>
          <w:sz w:val="24"/>
        </w:rPr>
        <w:t>: az 65/2008. (II. 18.) számú határozattal elfogadott egységes szerkezetbe foglalt módosított alapító okirat 13</w:t>
      </w:r>
      <w:r>
        <w:rPr>
          <w:b w:val="false"/>
          <w:i w:val="false"/>
          <w:spacing w:val="-12"/>
          <w:kern w:val="2"/>
          <w:sz w:val="24"/>
          <w:u w:val="single"/>
        </w:rPr>
        <w:t>. pontjának első mondata  helyébe a következő lép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 xml:space="preserve">„ </w:t>
      </w:r>
      <w:r>
        <w:rPr>
          <w:i w:val="false"/>
          <w:spacing w:val="-12"/>
          <w:kern w:val="2"/>
          <w:sz w:val="24"/>
          <w:u w:val="single"/>
        </w:rPr>
        <w:t>Önállóan működő, előirányzatai felett részjogkörrel rendelkező (Az államháztartás működési rendjéről szóló 217/1998. (XII. 30.) Korm. rendelet 15. § (4) a) és (6) bekezdései szerint meghatározott) költségvetési szerv, mely besorolás nem érinti az intézmény szakmai önállóságát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7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vezetőjének kinevezési rendje</w:t>
      </w:r>
      <w:r>
        <w:rPr>
          <w:b w:val="false"/>
          <w:i w:val="false"/>
          <w:spacing w:val="-12"/>
          <w:kern w:val="2"/>
          <w:sz w:val="24"/>
        </w:rPr>
        <w:t xml:space="preserve">: az 53/2008. (II. 18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16. pontja kiegészül a következővel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…</w:t>
      </w:r>
      <w:r>
        <w:rPr>
          <w:b w:val="false"/>
          <w:i w:val="false"/>
          <w:spacing w:val="-12"/>
          <w:kern w:val="2"/>
          <w:sz w:val="24"/>
        </w:rPr>
        <w:t xml:space="preserve">bíz meg </w:t>
      </w:r>
      <w:r>
        <w:rPr>
          <w:i w:val="false"/>
          <w:spacing w:val="-12"/>
          <w:kern w:val="2"/>
          <w:sz w:val="24"/>
          <w:u w:val="single"/>
        </w:rPr>
        <w:t>„határozott időre”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8. Jelen alapító okirat módosítás: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 xml:space="preserve">1., 2., 3., 6., 7. pontjai : </w:t>
        <w:tab/>
        <w:t>2009. 07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</w:t>
      </w:r>
      <w:r>
        <w:rPr>
          <w:b w:val="false"/>
          <w:i w:val="false"/>
          <w:spacing w:val="-12"/>
          <w:kern w:val="2"/>
          <w:sz w:val="24"/>
        </w:rPr>
        <w:t xml:space="preserve">4/A., 4/B.,5 pontjai </w:t>
        <w:tab/>
        <w:t xml:space="preserve">               2010. 01. 01. napi</w:t>
        <w:br/>
        <w:t xml:space="preserve">    lépnek hatályb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09. május 22-i ülésén a 262/2009. (V. 22.)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Budapest, 2009. május 27.          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/>
      </w:pPr>
      <w:r>
        <w:rPr>
          <w:spacing w:val="-12"/>
          <w:kern w:val="2"/>
        </w:rPr>
        <w:tab/>
        <w:tab/>
        <w:tab/>
        <w:t>Hunvald György polgármester helyett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 xml:space="preserve">        Gergely József alpolgármester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A kiadmány hiteléül: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Dr. Kálmán Zsuzsanna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    </w:t>
      </w:r>
      <w:r>
        <w:rPr>
          <w:spacing w:val="-12"/>
          <w:kern w:val="2"/>
        </w:rPr>
        <w:t>címzetes főjegyz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caps/>
          <w:spacing w:val="-12"/>
          <w:kern w:val="2"/>
          <w:sz w:val="24"/>
        </w:rPr>
      </w:pPr>
      <w:r>
        <w:rPr>
          <w:b w:val="false"/>
          <w:i w:val="false"/>
          <w:caps/>
          <w:spacing w:val="-12"/>
          <w:kern w:val="2"/>
          <w:sz w:val="24"/>
        </w:rPr>
      </w:r>
    </w:p>
    <w:p>
      <w:pPr>
        <w:pStyle w:val="Heading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közoktatásról szóló 1993. évi LXXIX. törvény alapján a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„</w:t>
      </w:r>
      <w:r>
        <w:rPr>
          <w:spacing w:val="-12"/>
          <w:kern w:val="2"/>
          <w:sz w:val="24"/>
        </w:rPr>
        <w:t>MOLNÁR ANTAL ZENEISKOLA” ALAFOKÚ MŰVÉSZETOKTATÁSI INTÉZMÉNY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65/2008. (II. 18.) számú, 2008. március 01. napi hatályú (egységes szerkezetbe foglalt módosított) 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„</w:t>
      </w:r>
      <w:r>
        <w:rPr>
          <w:b w:val="false"/>
          <w:i w:val="false"/>
          <w:spacing w:val="-12"/>
          <w:kern w:val="2"/>
          <w:sz w:val="24"/>
        </w:rPr>
        <w:t>Molnár Antal Zeneiskola” Alapfokú Művészetoktatási Intézmény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9679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3 Budapest, VII. Erzsébet körút 32.  I. emelet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telephelyei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Erzsébetvárosi Közösségi Ház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(1077 Budapest, VII. Wesselényi utca 17.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ulianna Református Általános Iskola  (1071 Budapest, Városligeti fs. 5.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aross Gábor Általános Iskola  (1078 Budapest, Hernád u. 42.)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lsóerdősori Általános Iskola és Gimnázium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(1074 Budapest, Alsóerdősor u. 14/16.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anikovszky Éva Művészeti Általános Iskol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(1077 Budapest, Rottenbiller u. 43/45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Magyar-Angol Kéttannyelvű Általános Iskola és Vendéglátó Szakiskol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(1077 Budapest Dob u. 85.)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Erzsébetvárosi Általános Iskola és Informatikai Szakközépiskol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(1075 Budapest, Kertész u. 30.)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8. Az intézmény </w:t>
      </w:r>
      <w:r>
        <w:rPr>
          <w:i w:val="false"/>
          <w:spacing w:val="-12"/>
          <w:kern w:val="2"/>
          <w:sz w:val="24"/>
          <w:u w:val="single"/>
        </w:rPr>
        <w:t>irányító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Az intézmény </w:t>
      </w:r>
      <w:r>
        <w:rPr>
          <w:i w:val="false"/>
          <w:spacing w:val="-12"/>
          <w:kern w:val="2"/>
          <w:sz w:val="24"/>
          <w:u w:val="single"/>
        </w:rPr>
        <w:t>irányító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0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 tevékenység jellege alapján: közszolgáltató közintézmény </w:t>
      </w:r>
      <w:r>
        <w:rPr>
          <w:b/>
        </w:rPr>
        <w:t xml:space="preserve">- </w:t>
      </w:r>
      <w:r>
        <w:rPr>
          <w:b/>
          <w:spacing w:val="-12"/>
          <w:kern w:val="2"/>
        </w:rPr>
        <w:t>Budapest Főváros VII. kerület Erzsébetváros Önkormányzatának Képviselő-testülete által jóváhagyott helyi pedagógiai program szerinti zeneművészeti ágban művészetoktatás ellát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Feladatellátáshoz kapcsolódó funkciója alapján: önállóan működő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1 .Az intézmény évfolyamainak száma:</w:t>
      </w:r>
      <w:r>
        <w:rPr>
          <w:b w:val="false"/>
          <w:i w:val="false"/>
          <w:spacing w:val="-12"/>
          <w:sz w:val="24"/>
        </w:rPr>
        <w:br/>
        <w:br/>
        <w:t xml:space="preserve">2 évfolyamos előképző, 6 évfolyamos alapfokú, 4 évfolyamos továbbképző </w:t>
        <w:b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 felvehető tanuló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65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Elsősorban Budapest Főváros VII. kerület Erzsébetváros közigazgatási területén lakó vagy tartózkodó tanulók zeneművészeti oktatására terjed ki. Ezt meghaladóan üres férőhelyeivel a szabad iskolaválasztás érvényesítését szolgálja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4. Az intézmény szakágazati száma: 852020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tevékenysége: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2009. 12. 31-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2010. 01. 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80131 - 3 alapfokú művészet – oktatás </w:t>
              <w:br/>
              <w:t xml:space="preserve">Alapfokú zeneművészeti oktatás, a következő </w:t>
            </w: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  <w:t>tanszakokon: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- </w:t>
            </w: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  <w:t>Hangszeres tanszak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>: furulya, fuvola, oboa, klarinét, fagott, kürt, trombita, harsona, tuba, szaxofon, ütő, hárfa, gitár, cimbalom, zongora, orgona, hegedű, brácsa, gordonka, nagybőgő, szintetizátor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- </w:t>
            </w: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  <w:t>Vokális tanszak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>: magánének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- </w:t>
            </w: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  <w:t>Elméleti tanszak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>: szolfézs, zeneelmélet, zenetörténet – zeneirodalom, improvizáció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- </w:t>
            </w: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  <w:t>Egyéb tanszak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>: kamarazene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(- választható tantárgy:  zenekar, kórus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2031 alapfokú művészetoktatás zeneművészeti ágban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Alapfokú zeneművészeti oktatás, a következő </w:t>
            </w: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  <w:t>tanszakokon: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- </w:t>
            </w: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  <w:t>Hangszeres tanszak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>: furulya, fuvola, oboa, klarinét, fagott, kürt, trombita, harsona, tuba, szaxofon, ütő, hárfa, gitár, cimbalom, zongora, orgona, hegedű, brácsa, gordonka, nagybőgő, szintetizátor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- </w:t>
            </w: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  <w:t>Vokális tanszak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>: magánének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- </w:t>
            </w: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  <w:t>Elméleti tanszak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>: szolfézs, zeneelmélet, zenetörténet – zeneirodalom, improvizáció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- </w:t>
            </w: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  <w:t>Egyéb tanszak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>: kamarazene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(- választható tantárgy:  zenekar, kórus)</w:t>
            </w:r>
          </w:p>
        </w:tc>
      </w:tr>
    </w:tbl>
    <w:p>
      <w:pPr>
        <w:pStyle w:val="Heading"/>
        <w:ind w:left="106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br/>
        <w:br/>
        <w:t xml:space="preserve">                    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Az alaptevékenységhez kapcsolódó kiegészítő tevékenysége: 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2009. 12. 31-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2010. 01. 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75195 - 2  közoktatási intézményekben végzett kiegészítő tevékenység:                               bemutatók, előadások szervezése, kottakiadás                                                                       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0401 - 7  iskolarendszeren kívüli nem szakmai oktatás, vizsgáztatás</w:t>
              <w:br/>
              <w:t xml:space="preserve"> 80591 - 5  oktatási célok és egyéb feladatok : oktatási, módszertani és  szervezési feladat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6099 Egyéb oktatást kiegészítő tevékenység</w:t>
            </w:r>
          </w:p>
        </w:tc>
      </w:tr>
    </w:tbl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br/>
        <w:t xml:space="preserve">III. </w:t>
      </w:r>
      <w:r>
        <w:rPr>
          <w:i w:val="false"/>
          <w:spacing w:val="-12"/>
          <w:kern w:val="2"/>
          <w:sz w:val="24"/>
        </w:rPr>
        <w:t>Vállalkozási tevékenység: vállalkozási tevékenységet nem folytathat</w:t>
      </w:r>
      <w:r>
        <w:rPr>
          <w:b w:val="false"/>
          <w:i w:val="false"/>
          <w:spacing w:val="-12"/>
          <w:kern w:val="2"/>
          <w:sz w:val="24"/>
        </w:rPr>
        <w:br/>
        <w:br/>
        <w:t xml:space="preserve">                   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5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Önállóan működő, előirányzatai felett részjogkörrel rendelkező (Az államháztartás működési rendjéről szóló 217/1998. (XII. 30.) Korm. rendelet 15. § (4) a) és (6) bekezdései szerint meghatározott) költségvetési szerv, mely besorolás nem érinti az intézmény szakmai önállóságá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Személyi előirányzat felett teljes rendelkezési jogkörrel bír, a dologi előirányzatok feletti rendelkezési jogosultságát az Erzsébetvárosi Általános Iskola és Informatikai Szakközépiskolával együtt gyakorolja. A pénzügyi-gazdasági feladatokat az Erzsébetvárosi Általános Iskola és Informatikai Szakközépiskola látja el. A munkamegosztás és felelősségvállalás rendjét külön megállapodás szabályozza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4359 helyrajzi számú 400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intézmény vezetője magasabb vezető beosztású közalkalmazott, akit pályázat útján Budapest Főváros VII. kerület Erzsébetváros Önkormányzatának Képviselő-testülete bíz meg </w:t>
      </w:r>
      <w:r>
        <w:rPr>
          <w:i w:val="false"/>
          <w:spacing w:val="-12"/>
          <w:kern w:val="2"/>
          <w:sz w:val="24"/>
        </w:rPr>
        <w:t>határozott időr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0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21.  Jelen egységes szerkezetbe foglalt módosított alapító okirat módosítás: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 xml:space="preserve">8., 9., (csak a kiemelés)10., 15., 18.  pontjai : </w:t>
        <w:tab/>
        <w:tab/>
        <w:tab/>
        <w:t>2009. 07. 01. napi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4. pont I., és II. pontja a táblázat jobb oszlopában feltüntetett       2010. 01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4. pont III. pontja</w:t>
        <w:tab/>
        <w:tab/>
        <w:tab/>
        <w:tab/>
        <w:tab/>
        <w:tab/>
        <w:t>2010. 01. 01. napi</w:t>
        <w:br/>
        <w:t xml:space="preserve">    lépnek hatályba, többi pontja változatlan tartalommal hatályban marad,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09. május 22-i ülésén a 262/2009. (V. 22.)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Budapest, 2009. május 27.          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>Hunvald György polgármester helyett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 xml:space="preserve">        Gergely József alpolgármester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A kiadmány hiteléül: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Dr. Kálmán Zsuzsanna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    </w:t>
      </w:r>
      <w:r>
        <w:rPr>
          <w:spacing w:val="-12"/>
          <w:kern w:val="2"/>
        </w:rPr>
        <w:t>címzetes főjegyző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rPr>
          <w:b/>
          <w:b/>
          <w:i/>
          <w:i/>
          <w:spacing w:val="-12"/>
          <w:kern w:val="2"/>
          <w:sz w:val="24"/>
        </w:rPr>
      </w:pPr>
      <w:r>
        <w:rPr>
          <w:b/>
          <w:i/>
          <w:spacing w:val="-12"/>
          <w:kern w:val="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rPr>
          <w:b/>
          <w:b/>
          <w:i/>
          <w:i/>
          <w:spacing w:val="-12"/>
          <w:kern w:val="2"/>
          <w:sz w:val="24"/>
        </w:rPr>
      </w:pPr>
      <w:r>
        <w:rPr>
          <w:b/>
          <w:i/>
          <w:spacing w:val="-12"/>
          <w:kern w:val="2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9:34:00Z</dcterms:created>
  <dc:creator>Kádár Mihály</dc:creator>
  <dc:description/>
  <cp:keywords/>
  <dc:language>en-US</dc:language>
  <cp:lastModifiedBy>Danó Jánosné</cp:lastModifiedBy>
  <cp:lastPrinted>2009-05-29T09:58:00Z</cp:lastPrinted>
  <dcterms:modified xsi:type="dcterms:W3CDTF">2009-05-29T07:58:00Z</dcterms:modified>
  <cp:revision>8</cp:revision>
  <dc:subject/>
  <dc:title>ALAPÍTÓ OKIRAT</dc:title>
</cp:coreProperties>
</file>