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gállapodás módosí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Budapest Főváros VII. kerület Erzsébetváros Önkormányzata</w:t>
      </w:r>
      <w:r>
        <w:rPr/>
        <w:t xml:space="preserve"> (1073 Budapest, Erzsébet krt. 6.), képviseletében eljár: Hunvald György polgármester (a továbbiakban Önkormányzat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a </w:t>
      </w:r>
      <w:r>
        <w:rPr>
          <w:b/>
        </w:rPr>
        <w:t>Magyar Testgyakorlók Köre – Erzsébetváros Sportegyesület</w:t>
      </w:r>
      <w:r>
        <w:rPr/>
        <w:t xml:space="preserve"> (1073 Budapest, Erzsébet krt. 24.) képviseletében eljár: Blaha Judit ügyvezető elnök-helyettes (a továbbiakban Egyesület) között, az alulírott helyen és időbe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zmény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erződő Felek 2002. február 25-én határozatlan idejű együttműködési megállapodást kötöttek egymással, melynek elsődleges célja a helyi önkormányzatokról szóló 1990. évi LXV. törvény 8. § (1) bekezdésében foglalt sportfeladatok bővítése volt. </w:t>
      </w:r>
    </w:p>
    <w:p>
      <w:pPr>
        <w:pStyle w:val="Normal"/>
        <w:jc w:val="both"/>
        <w:rPr/>
      </w:pPr>
      <w:r>
        <w:rPr/>
        <w:t xml:space="preserve">Az Önkormányzat Képviselő-testülete ezen megállapodás módosításáról döntött 667/2007.(XII.14.) határozatával aszerint, hogy a Magyar Testgyakorlók Köre Sportegyesület a továbbiakban az MTK-Erzsébetváros nevet használhassa. A Képviselő-testület a módosítással azt is indokoltnak látta, hogy az Egyesület olimpiai felkészülését további anyagi támogatással egészítse ki. </w:t>
      </w:r>
    </w:p>
    <w:p>
      <w:pPr>
        <w:pStyle w:val="Normal"/>
        <w:jc w:val="both"/>
        <w:rPr/>
      </w:pPr>
      <w:r>
        <w:rPr/>
        <w:t>A Szerződő Felek a meglevő együttműködés kereteit a helyi önkormányzatokról szóló 1990. évi LXV. törvény, a közoktatásról szóló 1993. évi LXXXIX. törvény, valamint Erzsébetváros Önkormányzatának sportról szóló helyi rendeletében foglalt rendelkezések figyelembevételével jelölték ki. A változó törvényi rendelkezések és az Egyesület olimpiai szereplésének kiemelt támogatása miatt a Felek a meglevő megállapodás további módosítását látják indokoltnak.</w:t>
      </w:r>
    </w:p>
    <w:p>
      <w:pPr>
        <w:pStyle w:val="Normal"/>
        <w:jc w:val="both"/>
        <w:rPr/>
      </w:pPr>
      <w:r>
        <w:rPr/>
        <w:t>A módosítás további céljai:</w:t>
      </w:r>
    </w:p>
    <w:p>
      <w:pPr>
        <w:pStyle w:val="Normal"/>
        <w:ind w:left="360" w:hanging="0"/>
        <w:jc w:val="both"/>
        <w:rPr/>
      </w:pPr>
      <w:r>
        <w:rPr/>
        <w:t>- Olimpiai ciklusokra konkretizálni az együttműködés kereteit (2009-2012).</w:t>
      </w:r>
    </w:p>
    <w:p>
      <w:pPr>
        <w:pStyle w:val="Normal"/>
        <w:ind w:left="360" w:hanging="0"/>
        <w:jc w:val="both"/>
        <w:rPr/>
      </w:pPr>
      <w:r>
        <w:rPr/>
        <w:t>- Mindkét fél számára tervezhetők legyenek az együttműködéssel járó követelmények és költsé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>
          <w:b/>
        </w:rPr>
        <w:t xml:space="preserve">Szerződő Felek </w:t>
      </w:r>
      <w:r>
        <w:rPr/>
        <w:t xml:space="preserve">az </w:t>
      </w:r>
      <w:r>
        <w:rPr>
          <w:b/>
        </w:rPr>
        <w:t>I. pont</w:t>
      </w:r>
      <w:r>
        <w:rPr/>
        <w:t xml:space="preserve"> alatt részletesen körülírt megállapodást a jelen okirat aláírásával, egyező akarattal a jelen okirat </w:t>
      </w:r>
      <w:r>
        <w:rPr>
          <w:b/>
        </w:rPr>
        <w:t>II./2.</w:t>
      </w:r>
      <w:r>
        <w:rPr/>
        <w:t xml:space="preserve"> pontjában foglaltak szerint módosítjá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</w:p>
    <w:p>
      <w:pPr>
        <w:pStyle w:val="Normal"/>
        <w:jc w:val="both"/>
        <w:rPr/>
      </w:pPr>
      <w:r>
        <w:rPr/>
        <w:t xml:space="preserve">A megállapodás </w:t>
      </w:r>
      <w:r>
        <w:rPr>
          <w:b/>
        </w:rPr>
        <w:t>I.</w:t>
      </w:r>
      <w:r>
        <w:rPr/>
        <w:t xml:space="preserve"> pontja az alábbiak szerint módosul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  <w:i/>
        </w:rPr>
        <w:t>I.</w:t>
        <w:tab/>
        <w:t>Az együttműködés kibővített céljainak megvalósítása érdekében az Egyesület az alábbiakat vállalj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z Egyesület minden esetben az MTK-Erzsébetváros megnevezést használj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z Egyesület mindenkori internetes honlapján az Önkormányzat honlapját –link formájában- megjelente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z Önkormányzat által biztosított molinót az Egyesület vállalja, hogy valamennyi rendezvénye helyszínén, valamint sporttelepein jól láthatóan kihelyez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z Egyesület az Erzsébetváros feliratot az Egyesület logójával együtt használja a versenyzők által viselt sportruházaton és a sporttevékenységhez használt sportfelszereléseke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z Egyesület felajánlja az Önkormányzat részére, hogy szellemi erejével, eszköz- és kapcsolatrendszerével népszerűsíti az Önkormányzat sport területén nyújtott tevékenységét, az alábbiak szerin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>- Aktív részvétel a kerületi utánpótlás-nevelési programokban.</w:t>
      </w:r>
    </w:p>
    <w:p>
      <w:pPr>
        <w:pStyle w:val="Normal"/>
        <w:ind w:left="1065" w:hanging="0"/>
        <w:jc w:val="both"/>
        <w:rPr/>
      </w:pPr>
      <w:r>
        <w:rPr>
          <w:i/>
        </w:rPr>
        <w:t>Toborzó és koordinációs tevékenység, szoros együttműködésben az önkormányzati fenntartású oktatási-nevelési intézményekkel.</w:t>
      </w:r>
    </w:p>
    <w:p>
      <w:pPr>
        <w:pStyle w:val="Normal"/>
        <w:ind w:left="1065" w:hanging="0"/>
        <w:jc w:val="both"/>
        <w:rPr/>
      </w:pPr>
      <w:r>
        <w:rPr>
          <w:i/>
        </w:rPr>
        <w:t>Az Egyesület tanórai kereteken belül olimpiai sportágak oktatását vállalja. (Kajak-kenu, sakk, vívás, ökölvívás, judo). Az oktató személyét az Egyesület biztosítja. (A VII. kerületi tanulók amennyiben a „kiválasztás” után az Egyesületben leigazolt sportolóként sportolnak tovább, az alaptagdíj befizetése ellenében vehetik igénybe.)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>- Az Önkormányzati rendezvényeken aktív szerepvállalás a sportprogramok lebonyolításában.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>- Az Önkormányzat testvérvárosai részvételével meghirdetett sporteseményeken az Egyesület képviseli a kerületet.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>- Az Egyesület a kerület kulturális és egyéb rendezvényein az Önkormányzat felkérésére élsportolókat prezentál.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>- Az Egyesület az Önkormányzat által szervezett kerületi diákolimpiai versenyrendszer lebonyolításában tevékenyen részt vesz.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>- Az Egyesület az egyes létesítményeket igény szerint az Önkormányzat által szervezett sportnapok, sportdélutánok, illetve tömegsport megmozdulások lebonyolítására rendelkezésre bocsátja.</w:t>
      </w:r>
    </w:p>
    <w:p>
      <w:pPr>
        <w:pStyle w:val="Normal"/>
        <w:ind w:left="1065" w:hanging="0"/>
        <w:jc w:val="both"/>
        <w:rPr/>
      </w:pPr>
      <w:r>
        <w:rPr>
          <w:i/>
        </w:rPr>
        <w:t>Az Erzsébet krt. 24. szám alatti klubhelyiségét, nagytermét rendszeres vagy esetenkénti megbeszélésekre, találkozásokra, egyéb klubjellegű foglalkozásokra térítésmentesen az Önkormányzat rendelkezésre bocsátja.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megállapodás </w:t>
      </w:r>
      <w:r>
        <w:rPr>
          <w:b/>
        </w:rPr>
        <w:t>II.</w:t>
      </w:r>
      <w:r>
        <w:rPr/>
        <w:t xml:space="preserve"> pontja az alábbiak szerint módosul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I.</w:t>
        <w:tab/>
        <w:t>Az együttműködés céljának megvalósítása érdekében az Önkormányzat az alábbiakat vállalj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Az Önkormányzat az együttműködés és a névhasználat ellenértékeként az Egyesületet a mindenkori költségvetésében meghatározott összeggel támogatja, az alábbi támogatási tételek szerint:</w:t>
      </w:r>
    </w:p>
    <w:p>
      <w:pPr>
        <w:pStyle w:val="Normal"/>
        <w:ind w:left="708" w:firstLine="348"/>
        <w:jc w:val="both"/>
        <w:rPr>
          <w:i/>
          <w:i/>
        </w:rPr>
      </w:pPr>
      <w:r>
        <w:rPr>
          <w:i/>
        </w:rPr>
        <w:t>- alaptámogatás</w:t>
      </w:r>
    </w:p>
    <w:p>
      <w:pPr>
        <w:pStyle w:val="Normal"/>
        <w:ind w:left="708" w:firstLine="348"/>
        <w:jc w:val="both"/>
        <w:rPr>
          <w:i/>
          <w:i/>
        </w:rPr>
      </w:pPr>
      <w:r>
        <w:rPr>
          <w:i/>
        </w:rPr>
        <w:t>- névhasználat</w:t>
      </w:r>
    </w:p>
    <w:p>
      <w:pPr>
        <w:pStyle w:val="Normal"/>
        <w:ind w:left="708" w:firstLine="348"/>
        <w:jc w:val="both"/>
        <w:rPr>
          <w:i/>
          <w:i/>
        </w:rPr>
      </w:pPr>
      <w:r>
        <w:rPr>
          <w:i/>
        </w:rPr>
        <w:t>- olimpiai sportágak szakosztályi támogatása.</w:t>
      </w:r>
    </w:p>
    <w:p>
      <w:pPr>
        <w:pStyle w:val="Normal"/>
        <w:ind w:left="708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56" w:hanging="0"/>
        <w:jc w:val="both"/>
        <w:rPr>
          <w:i/>
          <w:i/>
        </w:rPr>
      </w:pPr>
      <w:r>
        <w:rPr>
          <w:i/>
        </w:rPr>
        <w:t>A támogatási összegre vonatkozólag bázisévnek az Önkormányzat a 2009. évet tekinti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Az évenkénti támogatás összegét a költségvetési rendeletben tervezett és annak jóváhagyást követően a Szerződő Felek az államháztartásról szóló 1992. évi XXXVIII. törvény 13/A. § (2) bekezdése alapján a költségvetési rendeletben elfogadottak alapján külön megállapodásban rögzíti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z együttműködés szakmai koordinátora az Önkormányzat részéről az Önkormányzat Polgármesteri Hivatalának Sport csoport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A Szerződő Felek részéről a megállapodásban foglaltak megvalósítása során a kapcsolattartásra kijelölt személyek: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>az Egyesület részéről:</w:t>
        <w:tab/>
        <w:tab/>
        <w:t>az elnök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 xml:space="preserve">az Önkormányzat részéről: </w:t>
        <w:tab/>
        <w:t>a sportért felelős illetékes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állapodás kiegészül egy új </w:t>
      </w:r>
      <w:r>
        <w:rPr>
          <w:b/>
        </w:rPr>
        <w:t>III.</w:t>
      </w:r>
      <w:r>
        <w:rPr/>
        <w:t xml:space="preserve"> ponttal,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III.</w:t>
        <w:tab/>
        <w:t>Záró rendelkezések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Jelen megállapodás kizárólag a 2009-2012-es olimpiai ciklusra vonatkozik. A megállapodás felülvizsgálata minden új olimpiai ciklusban szükségszerű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Jelen megállapodás csak a Szerződő Felek közös akaratával és csak írásban módosíthat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 Szerződő Felek képviselői jelen megállapodást elolvasás után, mint akaratukkal mindenben megegyezőt aláírásukkal látják e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</w:p>
    <w:p>
      <w:pPr>
        <w:pStyle w:val="Normal"/>
        <w:jc w:val="both"/>
        <w:rPr>
          <w:i/>
          <w:i/>
        </w:rPr>
      </w:pPr>
      <w:r>
        <w:rPr/>
        <w:t xml:space="preserve">Az </w:t>
      </w:r>
      <w:r>
        <w:rPr>
          <w:b/>
        </w:rPr>
        <w:t>I. pont</w:t>
      </w:r>
      <w:r>
        <w:rPr/>
        <w:t xml:space="preserve"> alatt részletesen körülírt szerződés jelen módosítással nem érintett részei változatlanul maradnak hatályba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4.</w:t>
      </w:r>
    </w:p>
    <w:p>
      <w:pPr>
        <w:pStyle w:val="Normal"/>
        <w:jc w:val="both"/>
        <w:rPr/>
      </w:pPr>
      <w:r>
        <w:rPr>
          <w:b/>
        </w:rPr>
        <w:t>Szerződő Felek</w:t>
      </w:r>
      <w:r>
        <w:rPr/>
        <w:t xml:space="preserve"> a jelen szerződés-módosítást annak elolvasása után, mint akaratukkal mindenben megegyezőt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9. márci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------------------------------------</w:t>
        <w:tab/>
        <w:tab/>
        <w:tab/>
        <w:t>--------------------------------------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Hunvald György</w:t>
        <w:tab/>
        <w:tab/>
        <w:tab/>
        <w:tab/>
        <w:tab/>
        <w:t xml:space="preserve">  Blaha Judit</w:t>
      </w:r>
    </w:p>
    <w:p>
      <w:pPr>
        <w:pStyle w:val="Normal"/>
        <w:ind w:left="708" w:firstLine="708"/>
        <w:jc w:val="both"/>
        <w:rPr/>
      </w:pPr>
      <w:r>
        <w:rPr/>
        <w:t xml:space="preserve">    </w:t>
      </w:r>
      <w:r>
        <w:rPr/>
        <w:t>polgármester</w:t>
        <w:tab/>
        <w:tab/>
        <w:tab/>
        <w:tab/>
        <w:t xml:space="preserve">  ügyvezető elnök-helyettes</w:t>
      </w:r>
    </w:p>
    <w:p>
      <w:pPr>
        <w:pStyle w:val="Normal"/>
        <w:ind w:left="4956" w:hanging="4245"/>
        <w:jc w:val="both"/>
        <w:rPr>
          <w:sz w:val="22"/>
          <w:szCs w:val="22"/>
        </w:rPr>
      </w:pPr>
      <w:r>
        <w:rPr/>
        <w:t xml:space="preserve">     </w:t>
      </w:r>
      <w:r>
        <w:rPr/>
        <w:t>Budapest Főváros VII. kerület</w:t>
        <w:tab/>
        <w:tab/>
      </w:r>
      <w:r>
        <w:rPr>
          <w:sz w:val="22"/>
          <w:szCs w:val="22"/>
        </w:rPr>
        <w:t xml:space="preserve">Magyar Testgyakorlók Köre – </w:t>
      </w:r>
    </w:p>
    <w:p>
      <w:pPr>
        <w:pStyle w:val="Normal"/>
        <w:ind w:left="4956" w:hanging="4245"/>
        <w:jc w:val="both"/>
        <w:rPr>
          <w:sz w:val="22"/>
          <w:szCs w:val="22"/>
        </w:rPr>
      </w:pPr>
      <w:r>
        <w:rPr/>
        <w:t>Erzsébetváros Önkormányzata</w:t>
      </w:r>
      <w:r>
        <w:rPr>
          <w:sz w:val="22"/>
          <w:szCs w:val="22"/>
        </w:rPr>
        <w:tab/>
        <w:tab/>
        <w:t>Erzsébetváros Sportegyesület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Önkormányzat</w:t>
        <w:tab/>
        <w:tab/>
        <w:tab/>
        <w:tab/>
        <w:tab/>
        <w:t>Egyesü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lenjegyzem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……………………………………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Dr. Kálmán Zsuzsanna</w:t>
      </w:r>
    </w:p>
    <w:p>
      <w:pPr>
        <w:pStyle w:val="Normal"/>
        <w:ind w:left="2832" w:hanging="0"/>
        <w:jc w:val="both"/>
        <w:rPr/>
      </w:pPr>
      <w:r>
        <w:rPr/>
        <w:t xml:space="preserve">      </w:t>
      </w:r>
      <w:r>
        <w:rPr/>
        <w:t>címzetes fő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28:00Z</dcterms:created>
  <dc:creator>Erzsébetváros</dc:creator>
  <dc:description/>
  <cp:keywords/>
  <dc:language>en-US</dc:language>
  <cp:lastModifiedBy>Orgoványi Gábor</cp:lastModifiedBy>
  <cp:lastPrinted>2009-03-25T15:52:00Z</cp:lastPrinted>
  <dcterms:modified xsi:type="dcterms:W3CDTF">2009-03-25T14:53:00Z</dcterms:modified>
  <cp:revision>10</cp:revision>
  <dc:subject/>
  <dc:title>Vállalkozási szerződés módosítás</dc:title>
</cp:coreProperties>
</file>