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534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textAlignment w:val="auto"/>
              <w:rPr>
                <w:sz w:val="32"/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372870" cy="68707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szCs w:val="32"/>
              </w:rPr>
              <w:t>Erzsébetvárosi Közterület-felügyel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1071 Budapest, Dembinszky u. 36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4"/>
        </w:rPr>
      </w:pPr>
      <w:r>
        <w:rPr>
          <w:rFonts w:cs="Times New Roman" w:ascii="Times New Roman" w:hAnsi="Times New Roman"/>
          <w:b/>
          <w:smallCaps/>
          <w:sz w:val="44"/>
        </w:rPr>
        <w:t>Alapító Okirat Módosí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44"/>
        </w:rPr>
      </w:pPr>
      <w:r>
        <w:rPr>
          <w:rFonts w:cs="Times New Roman" w:ascii="Times New Roman" w:hAnsi="Times New Roman"/>
          <w:b/>
          <w:smallCap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óváhagyta Budapest Főváros VII. kerület Erzsébetváros Önkormányzatán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230/2009 (V.22.) képviselő-testületi határozat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udapest Főváros VII. kerület Erzsébetváros Önkormányzatának Képviselő-testülete a költségvetési szervek jogállásáról és gazdálkodásáról szóló 2008. évi CV. törvényben meghatározottak szerint az Erzsébetvárosi Közterület-felügyelet alapító okiratát az alábbiak szerint módosítja: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/>
        </w:rPr>
        <w:t>8. pont: Az intézmény alaptevékenysége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gazat száma:</w:t>
        <w:tab/>
        <w:tab/>
        <w:t>842410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gazat megnevezése:</w:t>
        <w:tab/>
        <w:t>Közbiztonság, közrend szakigazgatás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Az intézmény alaptevékenységét a közterület-felügyeletről szóló 1999. évi LXIII. törvény, valamint a </w:t>
      </w:r>
      <w:r>
        <w:rPr>
          <w:rFonts w:cs="Times New Roman" w:ascii="Times New Roman" w:hAnsi="Times New Roman"/>
          <w:bCs/>
        </w:rPr>
        <w:t>Budapest Főváros VII. kerület Erzsébetváros Önkormányzat Képviselő-testületének a Közterület Felügyeleti Rendszer létrehozásáról szóló 1/2003 (I.27.) számú rendeletében foglaltak alapján látja el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bCs/>
        </w:rPr>
        <w:t>10. pont: Az intézmény típus szerinti besorolása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</w:rPr>
        <w:t>Tevékenység jellege alapján:</w:t>
        <w:tab/>
        <w:t>közhatalmi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unkciója alapján:</w:t>
        <w:tab/>
        <w:tab/>
        <w:t>önállóan működő és gazdálkodó költségvetési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ogi személyisége:</w:t>
        <w:tab/>
        <w:tab/>
        <w:t>önálló jogi személy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bCs/>
        </w:rPr>
        <w:t>15. pont: Működés forrása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ás. A Budapest VII. kerületi Polgármesteri Hivatalnál igazgatási szakfeladaton a Képviselő-testület által jóváhagyott kiadással megegyező összeg.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 (saját) bevétele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okon elnyert forrá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a közhatalmi feladata ellátásával kapcsolatban felmerülő és befolyó bírságbevételt az önkormányzat bankszámlájára befizeti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bCs/>
        </w:rPr>
        <w:t>pont: Felhalmozás, beruházás, felújítás forrásai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90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ás. A Budapest VII. kerület Erzsébetváros Önkormányzat Képviselő-testülete által jóváhagyott összeg.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90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bevét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90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okon elnyert forrás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bCs/>
        </w:rPr>
        <w:t>pont: Hitelfelvétel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hitelt nem vehet igénybe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bCs/>
        </w:rPr>
        <w:t>pont: Költségvetés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önállóan tervezi éves költségvetését, amelyet az alapító Budapest Főváros VII. kerület Erzsébetváros Önkormányzatának Képviselő-testülete hagy jóvá.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megvalósult költségvetés jóváhagyása is az alapító Budapest Főváros VII. kerület Erzsébetváros Önkormányzatának Képviselő-testülete által történik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bCs/>
        </w:rPr>
        <w:t>pont: Létszámgazdálkodás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létszám-előirányzatát az alapító Budapest Főváros VII. kerület Erzsébetváros Önkormányzatának Képviselő-testülete határozza meg.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irányzat túl nem léphető, saját hatáskörben nem módosítható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bCs/>
        </w:rPr>
        <w:t>pont: Az intézmény vállalkozási tevékenysége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vállalkozási tevékenységet a Képviselő-testület felhatalmazása alapján végezhet. A kisegítő és vállalkozási tevékenység aránya nem haladhatja meg az éves költségvetés 40 %-át.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udapest, 2009. június 1.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 polgármester helyet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Gergely József alpolgármester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5%1.%2."/>
      <w:lvlJc w:val="left"/>
      <w:pPr>
        <w:tabs>
          <w:tab w:val="num" w:pos="792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25:00Z</dcterms:created>
  <dc:creator>nemethzs</dc:creator>
  <dc:description/>
  <cp:keywords/>
  <dc:language>en-US</dc:language>
  <cp:lastModifiedBy>Danó Jánosné</cp:lastModifiedBy>
  <cp:lastPrinted>2009-06-04T12:51:00Z</cp:lastPrinted>
  <dcterms:modified xsi:type="dcterms:W3CDTF">2009-06-04T10:52:00Z</dcterms:modified>
  <cp:revision>4</cp:revision>
  <dc:subject/>
  <dc:title> </dc:title>
</cp:coreProperties>
</file>