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  <w:lang w:val="en-US" w:eastAsia="en-US"/>
        </w:rPr>
        <w:t>A pályázat benyújtásának feltételei és elbírálásának szempontja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I. A pályázat benyújtásának feltétele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ályázat abban az esetben nyújtható be, illetve kerül kiértékelésre:</w:t>
      </w:r>
    </w:p>
    <w:p>
      <w:pPr>
        <w:pStyle w:val="Normal"/>
        <w:jc w:val="both"/>
        <w:rPr/>
      </w:pPr>
      <w:r>
        <w:rPr>
          <w:sz w:val="24"/>
        </w:rPr>
        <w:t>1.) Ha a pályáz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a pályázat benyújtására megállapított határnapig a 18. életévét betöltöt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egy éven belül vállalja a lakás rendeltetésszerű, lakható állapotba hozás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pályázatához az előírt igazolásokat hiánytalanul csatol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önkényesen nem foglalt el lakást, vagy önkormányzati lakásbérleti jogviszonyát az elmúlt 5 évben  nem mondták fe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a bérbeadást megelőző 5 éven belül:</w:t>
      </w:r>
    </w:p>
    <w:p>
      <w:pPr>
        <w:pStyle w:val="Normal"/>
        <w:ind w:left="1701" w:hanging="425"/>
        <w:jc w:val="both"/>
        <w:rPr>
          <w:sz w:val="24"/>
        </w:rPr>
      </w:pPr>
      <w:r>
        <w:rPr>
          <w:sz w:val="24"/>
        </w:rPr>
        <w:t xml:space="preserve">- </w:t>
        <w:tab/>
        <w:t>nem mondott le önkormányzati lakása bérleti jogáról pénzbeli térítés ellenében, vagy</w:t>
      </w:r>
    </w:p>
    <w:p>
      <w:pPr>
        <w:pStyle w:val="Normal"/>
        <w:ind w:left="1701" w:hanging="425"/>
        <w:jc w:val="both"/>
        <w:rPr>
          <w:sz w:val="24"/>
        </w:rPr>
      </w:pPr>
      <w:r>
        <w:rPr>
          <w:sz w:val="24"/>
        </w:rPr>
        <w:t xml:space="preserve">- </w:t>
        <w:tab/>
        <w:t>magánforgalomban nem cserélte el, vagy</w:t>
      </w:r>
    </w:p>
    <w:p>
      <w:pPr>
        <w:pStyle w:val="Normal"/>
        <w:ind w:left="1701" w:hanging="425"/>
        <w:jc w:val="both"/>
        <w:rPr>
          <w:sz w:val="24"/>
        </w:rPr>
      </w:pPr>
      <w:r>
        <w:rPr>
          <w:sz w:val="24"/>
        </w:rPr>
        <w:t xml:space="preserve">- </w:t>
        <w:tab/>
        <w:t>beköltözhető ingatlanát nem idegenítette el, vagy a beköltözhetőség nem az ő érdekkörében felmerült okból szűnt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2.) </w:t>
        <w:tab/>
        <w:t>A pályázó csak lakásigénye mértékének felső határát meg nem haladó szobaszámú lakásra nyújthat be pályázato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) Vagyoni feltételek, amelyeknek együttesen kell fennál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kinek, vagy együttköltöző közeli hozzátartozójának a tulajdonában, bérletében, haszonélvezetében nincs megfelelő, beköltözhető lakás, vagy szükséglakásban lakik 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sz w:val="24"/>
        </w:rPr>
        <w:t>mind a pályázó, mind az együttköltöző közeli hozzátartozók egy főre jutó havi jövedelme a bérbeadást megelőző 3 hónapban nem haladta meg a bérbeadás kori öregségi nyugdíj legkisebb összegének három és félszeresét (öregségi nyugdíj legkisebb összege jelenleg: 28.500.-Ft.), melyet jövedelemigazolással igazol (munkáltatói igazolás, előző évi adóbevallás, APEH igazolás,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>a pályázó és a vele együtt költöző közeli hozzátartozója nem rendelkezik olyan vagyonnal, amelynek külön-külön számított értéke az öregségi nyugdíj mindenkori legkisebb összegének 30 szorosát vagy a vagyontárgyak együttes értéke esetében annak 80-szorosát meghaladja (lásd: szociális igazgatásról és ellátásokról szóló 1993. évi III. tv. 4.§. b. pont)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sz w:val="24"/>
        </w:rPr>
      </w:pPr>
      <w:r>
        <w:rPr>
          <w:sz w:val="24"/>
        </w:rPr>
        <w:t>4.) Egy pályázó egy időpontban meghirdetett lakások közül legfeljebb három lakás bérbevételére nyújthat be pályázatot. A pályázati nyomtatványon meg kell jelölni a lakások sorrendj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nyertes pályázóval a bérleti szerződés a pályázó hibájából nem jön létre, a bérleti szerződés megkötését a rangsorban következő pályázónak ajánlja fel az önkormányz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II. A pályázatok elbírálásának szempontjai:</w:t>
      </w:r>
    </w:p>
    <w:p>
      <w:pPr>
        <w:pStyle w:val="Normal"/>
        <w:jc w:val="both"/>
        <w:rPr/>
      </w:pPr>
      <w:r>
        <w:rPr>
          <w:sz w:val="24"/>
        </w:rPr>
        <w:t>A pályázatok értékelésére és elbírálására során a Szociális és Egészségügyi Bizottság az alábbi főbb szempontokat veszi figyelemb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A pályázó (és házastársa, élettársa) jelenlegi lakáskörülményeit, ezen belül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a lakás zsúfoltságát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lakáshasználat jogcímét (családtag, bérlő, albérlő, szívességi lakáshasználó, ágybérlő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lakás műszaki állapotát, lakhatóságá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pályázó (és házastársa, élettársa) családi körülményeit, ezen belül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igénylő korábbi, gyermekkori státuszát (állami gondozott, intézeti elhelyezett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gyermekek számát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gyermekét egyedül nevelő szülői státusz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családban, illetve az együttköltözők közül valamely személynél előforduló, igazolt mozgáskorlátozottságot, súlyos fogyatékosságot, tartós betegsége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igénylő házaspár életkorá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z igénylő és házastársa (élettársa) lakáskörülményeik miatti külön lakásban él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életvitelszerű, legalább 5 éve folyamatos VII. kerületi tartózkodás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khatatást befolyásoló, igazolható módon meglévő sajátos igényeket.</w:t>
      </w:r>
    </w:p>
    <w:p>
      <w:pPr>
        <w:pStyle w:val="Normal"/>
        <w:jc w:val="both"/>
        <w:rPr/>
      </w:pPr>
      <w:r>
        <w:rPr>
          <w:sz w:val="24"/>
        </w:rPr>
        <w:t>A fenti adatokat a megfelelő módon, a pályázati adatlapon előírtak szerint és csatolt mellékletekkel igazolni kell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pályázathoz hiányosan csatolt mellékletek, vagy a pályázat során valótlan adatok közlése esetén a kérelmem elutasításra kerül, illetőleg a valótlan adatok közlése utólagosan a lakásbérleti jogviszony felmondását vonhatja maga. A pályázó a valótlan adatok tudomásra jutásától számított 3 évig nem vehet részt VII. kerületi lakáspályázaton, illetve más jogcímen sem részesülhet a VII. kerületben önkormányzati tulajdonú lakás bérbe adásáb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</w:t>
    </w:r>
    <w:r>
      <w:rPr/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56:00Z</dcterms:created>
  <dc:creator>lamperti</dc:creator>
  <dc:description/>
  <cp:keywords/>
  <dc:language>en-US</dc:language>
  <cp:lastModifiedBy>lamperti</cp:lastModifiedBy>
  <dcterms:modified xsi:type="dcterms:W3CDTF">2009-04-29T11:56:00Z</dcterms:modified>
  <cp:revision>2</cp:revision>
  <dc:subject/>
  <dc:title>A pályázat benyújtásának feltételei és elbírálásának szempontjai</dc:title>
</cp:coreProperties>
</file>