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anikovszky Éva Általános Iskola és Gimnázium Alapító Okiratának</w:t>
      </w:r>
    </w:p>
    <w:p>
      <w:pPr>
        <w:pStyle w:val="Normal"/>
        <w:jc w:val="center"/>
        <w:rPr/>
      </w:pPr>
      <w:r>
        <w:rPr/>
        <w:t>2. számú mellékle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EGÁLLAPODÁS</w:t>
      </w:r>
    </w:p>
    <w:p>
      <w:pPr>
        <w:pStyle w:val="Normal"/>
        <w:jc w:val="center"/>
        <w:rPr/>
      </w:pPr>
      <w:r>
        <w:rPr/>
        <w:t>a Janikovszky Éva Általános Iskola és Gimnázium (továbbiakban: Iskola), mint önállóan működő és gazdálkodó költségvetési szerv, valamint az Erzsébetvárosi Nevelési Tanácsadó (továbbiakban: Nevelési Tanácsadó), mint önállóan működő költségvetési szerv közötti pénzügyi - gazdasági munkamegosztás és felelősségvállalás rendjéről</w:t>
        <w:br/>
        <w:t>az Államháztartás működési rendjéről szóló 217/1998. (XII. 30.) Korm rendelet</w:t>
        <w:br/>
        <w:t>14. §-a előírása szeri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z együttműködés általános szempontja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lletmény-számfejtéssel, nem rendszeres kifizetésekkel kapcsolatos feladat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énzkezelé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rvez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őirányzat felhasznál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ötelezettségvállalás, ellenjegyzés, érvényesítés, utalványoz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őkönyvi könyvelés és analitikus nyilvántart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formációáramlás, adatszolgáltat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számol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űködtetés, tárgyi eszközök felújítása, beruházás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gyonkezelé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lyamatba épített előzetes és utólagos vezetői ellenőrzés (FEUV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lső ellenőrzési rendszer működteté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Értelmező rés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áró rendelkezé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Az együttműködés általános szempontjai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elen megállapodás minden olyan részben önállóan gazdálkodó költségvetési szervre kiterjed, amelynek költségvetési előirányzatait Budapest Főváros VII. kerület Erzsébetváros Önkormányzatának költségvetési rendeletében a Janikovszky Éva Művészeti Általános Iskola (mint önállóan gazdálkodó költségvetési szerv) előirányzatai együttesen foglalják magukb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ntézmény jogi személy, szakmai önállóságát, valamint a részére jóváhagyott eredeti, illetve módosított személyi juttatás és létszám előirányzattal való önálló gazdálkodást jelen megállapodás nem szabályozza. A Nevelési Tanácsadó vezetője által aláírt személyi juttatásokat érintő kötelezettségvállalások összes eredeti példányát az Iskola gazdasági vezetője vagy az általa megbízott személy ellenjegy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Nevelési Tanácsadó vezetője felelős az államháztartásról szóló törvény és a végrehajtására kiadott rendelet hatályos előírásai szerint a Nevelési Tanácsadó gazdálkodásával kapcsolatos feladatok végrehajtásáért, azokat a feladatokat kivéve, amelyek végrehajtásáért jelen Megállapodás az Iskola vezetőjét, illetve gazdasági vezetőjét teszi felelőssé. Alapító okirata változása esetén a Nevelési Tanácsadó azonnal értesíti az Iskolát, és az új alapító okiratból hiteles példányt küld részér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Nevelési  Tanácsadó vezetője és az Iskola vezetője közösen felelősek a munkamegosztásban meghatározottak végrehajtásának megszervezéséért, előírásszerű végrehajtásáért, a mindenkori költségvetési előirányzatok betartásának figyelemmel kiséréséért, a munkafolyamatokba épített ellenőrzéséé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 gazdasági vezetője jogosult és köteles az Óvoda vezetőjét tájékoztatni a nevelési Tanácsadó gazdasági feladatára vonatkozó érvényes jogszabályi előírás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 és a Nevelési Tanácsadó jelen megállapodással létrejött együttműködésének célja, hogy a hatékony, szakszerű és ésszerűen takarékos intézményi gazdálkodás szervezeti feltételeit megteremt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együttműködés nem csorbíthatja a Nevelési Tanácsadó gazdálkodási, szakmai döntésjogi rendszerét, önálló jogi személyiségét és felelős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indazokat a gazdálkodási feladatokat, amelyeknek szervezeti és személyi feltételei a Nevelési tanácsadó nincsenek meg, köteles az Iskola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 gazdasági szervezet útján biztosítja a szabályszerű, törvényes és ésszerű gazdálkodás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1.9. pontban foglaltakat az Iskola elsősorban érvényesítési, ellenjegyzési jogkörének gyakorlásán keresztül és más, a gazdasági folyamatokba beépített belső ellenőrzési feladatainak ellátása során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ötelezettségvállalási és utalványozási jogkört az intézményvezetők a Képviselő-testület által jóváhagyott éves előirányzat erejéig gyakoro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 köteles a kiemelt előirányzatokról intézményenkénti – azon belül szakfeladatonkénti – előirányzat-nyilvántartást naprakészen vezetni: rovat, tétel, altétel mélység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számviteli (főkönyvi) könyvelést az Iskola vezeti, és gondoskodik arról, hogy a számvitelben kellően elkülönüljenek az Iskola és a Nevelési Tanácsadó gazdasági eseményei egymást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tárgyi eszközökre, készletekre, a személyi juttatásokra vonatkozó (létszám -, bér-, stb.) adatokat az Iskola által meghatározott formában Nevelési Tanácsadó vezeti, és arról havi adatszolgáltatást teljesít az Iskola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Nevelési Tanácsadó az Iskola iránymutatása alapján éves leltárt készít és javaslatot tesz selejt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leltárértékelés az Iskola feladata, amely a nyilvántartások és tényleges készletek közötti eltérésekről kimutatást készít a Nevelési Tanácsadó 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Nevelési Tanácsadó által teljesített adatszolgáltatások valódiságáért, saját nyilvántartási rendszeréért az Óvoda vezetője a felelős, míg az egyéb pénzügyi információszolgáltatások tekintetében az Isko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 gondoskodik arról, hogy a gazdálkodással kapcsolatos állami, önkormányzati szabályozások eljussanak a Nevelési Tanácsadóhoz és azok gyakorlati végrehajtását segít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gazdasági eseményekhez kapcsolódó, azok során keletkezett bizonylatokat a Nevelési Tanácsadó és az Iskola között úgynevezett számla átadás-átvételi könyvben kell kézbesíteni, amelyből megállapítható, hogy a keletkezett iratot (bizonylatot) melyik intézmény mikor és kinek adta át ügyintézésre a másik intézmény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Nevelési Tanácsadó bankszámlával nem rendelkeznek, számukra az Iskola részére megnyitott bankszámla áll rendelkezésre. Az Iskola a bankszámláján kiírásra kerülő heti limitet felosztja a költségvetésben meghatározott számok arányában. Az Iskola saját, illetve a Nevelési Tanácsadó számláit a rendelkezésre álló limit erejéig egyenlíti ki. Minden átutalás után értesíti a Nevelési Tanácsadót likviditási állapot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isebb kifizetések teljesítésére a részben önállóan gazdálkodó intézmények készpénzellátmányt kapnak, amelyet a készpénzkezelési szabályzat alapján és az ott szabályozott bizonylatok felhasználásával költhetnek el. Az általuk beszedett bevételeket kötelesek 24 órán belül az önállóan gazdálkodó pénztárába be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Illetmény-számfejtéssel, nem rendszeres kifizetésekkel kapcsolatos feladato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1980"/>
        <w:gridCol w:w="136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adat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kol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velési Tanácsadó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atok postázása az Iskolá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atok postázása a MÁK-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rendszeres és változó illetmények rögzítése (ideértve a jubileumi jutalmat, végkielégítés, helyettesítés, megbízási díj, szociális juttatások, egyhavi illetmény (különjuttatás, stb.-t i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rendszeres személyi juttatás kifizetéséről készített bérjegyzékek készít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egyzékek, összesítők elkészít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egyzékek kiad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őkönyvi feladás kiadása az intézmények részé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áltatói igazolások kiad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aügyi jelentés elkészít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ládi pótlék, GYED, GY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gényfelvéte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folyósít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igazolások elkészítése, kiad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yugdíj-előkészít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 ellátások folyósít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árulékfizetés és bevallá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2 Az  Iskola feladatai</w:t>
      </w:r>
    </w:p>
    <w:p>
      <w:pPr>
        <w:pStyle w:val="Normal"/>
        <w:ind w:left="360" w:hanging="0"/>
        <w:jc w:val="both"/>
        <w:rPr/>
      </w:pPr>
      <w:r>
        <w:rPr/>
        <w:t>- a NevelésiTanácsadó által leadott adatok feldolgozása, illetve határidőre történő eljuttatása a MÁK felé</w:t>
      </w:r>
    </w:p>
    <w:p>
      <w:pPr>
        <w:pStyle w:val="Normal"/>
        <w:ind w:left="360" w:hanging="0"/>
        <w:jc w:val="both"/>
        <w:rPr/>
      </w:pPr>
      <w:r>
        <w:rPr/>
        <w:t>- információ közvetítése, valamint szakmai kapcsolattartás megszervezése a MÁK és az intézmény között,</w:t>
      </w:r>
    </w:p>
    <w:p>
      <w:pPr>
        <w:pStyle w:val="Normal"/>
        <w:ind w:left="360" w:hanging="0"/>
        <w:jc w:val="both"/>
        <w:rPr/>
      </w:pPr>
      <w:r>
        <w:rPr/>
        <w:t>- a nem rendszeres kifizetések (megbízások, jutalmak, szociális juttatások, jubileumi jutalmak, végkielégítések, egyhavi illetmény/különjuttatás, stb.) számfejtése és átutalása a dolgozók részére az intézmény által kért határidőre,</w:t>
      </w:r>
    </w:p>
    <w:p>
      <w:pPr>
        <w:pStyle w:val="Normal"/>
        <w:ind w:left="360" w:hanging="0"/>
        <w:jc w:val="both"/>
        <w:rPr/>
      </w:pPr>
      <w:r>
        <w:rPr/>
        <w:t>- a havi bérjegyzékek, összesítők, könyvelési anyagok átvétele a MÁK-tól és továbbítása az intézmény felé,</w:t>
      </w:r>
    </w:p>
    <w:p>
      <w:pPr>
        <w:pStyle w:val="Normal"/>
        <w:ind w:left="360" w:hanging="0"/>
        <w:jc w:val="both"/>
        <w:rPr/>
      </w:pPr>
      <w:r>
        <w:rPr/>
        <w:t>- munkaügyi statisztika alapján rehabilitációs hozzájárulás bevallása és átutalása,</w:t>
      </w:r>
    </w:p>
    <w:p>
      <w:pPr>
        <w:pStyle w:val="Normal"/>
        <w:ind w:left="360" w:hanging="0"/>
        <w:jc w:val="both"/>
        <w:rPr/>
      </w:pPr>
      <w:r>
        <w:rPr/>
        <w:t>- a havi bérjegyzékek elkészítéséhez a nem rendszeres kifizetéseket és a változó béreket tartalmazó elektronikus és fizikai adathordozók határidőre történő átadása a MÁK-nak,</w:t>
      </w:r>
    </w:p>
    <w:p>
      <w:pPr>
        <w:pStyle w:val="Normal"/>
        <w:ind w:left="360" w:hanging="0"/>
        <w:jc w:val="both"/>
        <w:rPr/>
      </w:pPr>
      <w:r>
        <w:rPr/>
        <w:t>- a Nevelési Tanácsadót érintő, MÁK által készített főkönyvi feladás eljuttatása az intézményhez egyeztetés céljából,</w:t>
      </w:r>
    </w:p>
    <w:p>
      <w:pPr>
        <w:pStyle w:val="Normal"/>
        <w:ind w:left="360" w:hanging="0"/>
        <w:jc w:val="both"/>
        <w:rPr/>
      </w:pPr>
      <w:r>
        <w:rPr/>
        <w:t>- külön megállapodás alapján jelen pontban szabályozott feladatokat az intézmény is végezhe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3 A Nevelési Tanácsadó feladatai:</w:t>
      </w:r>
    </w:p>
    <w:p>
      <w:pPr>
        <w:pStyle w:val="Normal"/>
        <w:ind w:left="360" w:hanging="0"/>
        <w:jc w:val="both"/>
        <w:rPr/>
      </w:pPr>
      <w:r>
        <w:rPr/>
        <w:t>- a MÁK által kiadott nyomtatványokból a dolgozókra és az intézményre vonatkozó adatok pontos kitöltése a MÁK által kiadott útmutatók szerint,</w:t>
      </w:r>
    </w:p>
    <w:p>
      <w:pPr>
        <w:pStyle w:val="Normal"/>
        <w:ind w:left="360" w:hanging="0"/>
        <w:jc w:val="both"/>
        <w:rPr/>
      </w:pPr>
      <w:r>
        <w:rPr/>
        <w:t>- a MÁK által meghatározott határidők betartása, figyelembe véve, hogy az adatok eljuttatása a MÁK-hoz a Iskolán keresztül történik,</w:t>
      </w:r>
    </w:p>
    <w:p>
      <w:pPr>
        <w:pStyle w:val="Normal"/>
        <w:ind w:left="360" w:hanging="0"/>
        <w:jc w:val="both"/>
        <w:rPr/>
      </w:pPr>
      <w:r>
        <w:rPr/>
        <w:t>- a havi bérjegyzékek folyamatos ellenőrzése és egyeztetés a MÁK által előállított főkönyvi feladással, és a részletes, név szerinti bérfelhasználás kimutatásával,</w:t>
      </w:r>
    </w:p>
    <w:p>
      <w:pPr>
        <w:pStyle w:val="Normal"/>
        <w:ind w:left="360" w:hanging="0"/>
        <w:jc w:val="both"/>
        <w:rPr/>
      </w:pPr>
      <w:r>
        <w:rPr/>
        <w:t>- munkaügyi statisztika elkészítése és az Iskolához történő eljuttatása a rehabilitációs hozzájárulás bevallásáho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Pénzkeze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Nevelési tanácsadó az Iskola pénztárából veszi fel az ellátmányt és előleget. Az ellátmány felvételéről a Nevelési Tanácsadó dönt, az egyszerre felvehető összegről az Iskola évente ad ki szabályozást. A Nevelési Tanácsadó az ellátmánnyal minden hónap utolsó munkanapján, az előleggel 8 munkanapon belül köteles elszámolni, de legkésőbb december 15. napjái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Nevelési Tanácsadó éves ellátmánya változatlan feladatellátás mellett nem lehet kevesebb, mint az előző (bázis) évben felvett ellátmány összeg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énzkezelés szempontjából a Nevelési Tanácsadó állandó ellátmányt kezelő pénzkezelő hely. A pénzkezelés az Iskola által kiadott szabályzat alapján történ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állandó ellátmányt kezelő Nevelési Tanácsadó ellátmányát olyan sürgős beszerzésekre veszi fel, amelyeknek kifizetése központilag gazdaságtalan vagy nehézk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ellátmányból kifizethetők a postai szolgáltatások, a munkakörhöz kötött utazási, reprezentációs vagy kisösszegű szolgáltatási kiadások. Az 1.500.- Ft alatti kifizetéseket kötelező az ellátmányból teljesíteni, arra előleget felvenni, számlát elszámolni nem leh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Nevelési Tanácsadó a készpénzforgalomról az ellátmány feltöltésekor számlákkal számol el az Iskola felé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eszerzés esetén a beszerzett dolog értéke nem haladhatja meg a bruttó 20.000.-Ft-ot. Beszerzésekre elsősorban az előleg szolgá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lőleget a szükségletek és lehetőségek (előirányzat, likviditás) függvényében, kötelezettségvállalásról szóló írásos dokumentum alapján vehet fel a Nevelési Tanácsadó. Az előleget lehetőleg az Iskola pénztárából való felvétel napján kell felhasználni, ez a Nevelési Tanácsadóban nem tárolható. Az előleg elszámolásához a jogszabályban megállapított alaki és tartalmi követelményeket kielégítő készpénzfizetési számlát kell bemuta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észpénzkifizetések szabályszerűségéért a Nevelési Tanácsadó vezetője felelős és egyúttal gondoskodik a pénz biztonságos tárolásár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Nevelési Tanácsadó a helyben beszedett pénzösszegeket naponta (24 órán belül) pénzintézeten keresztül adja fel az Iskola költségvetési elszámolási számlájára, vagy befizeti az Iskola pénztáráb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30eFt alatti ellátmányból teljesített kifizetések nem igényelnek írásos kötelezettségvállalást és ellenjegyzés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Terve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Önkormányzat költségvetési koncepciójának elkészítéséhez, a költségvetési tervezéshez, a tervezett előirányzatok megalapozottságának alátámasztásához és kialakításához az Iskola és a Nevelési Tanácsadó adatokat kötelesek szolgálta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adatokat az Iskola összesíti, és pénzügyi-gazdasági szempontból véleményez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 naturális adatokat, azok alapján számított és a Nevelési Tanácsadó számára javasolt értékeket ad meg, különösen a következőkről: gáz és hőenergia, villamos energia, víz- és csatornadíjak, szemétszállítás, kéményseprés (az energia számított értékei az elmúlt három év naturáliáinak átlaga, szorozva a tervezés időpontjában érvényes energiaárakkal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 számított értéket ad meg az előző év(ek)ben közreműködésével kötött szerződések éves érték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Iskola karbantartási tervet készít a Nevelési Tanácsadó vezetőjével. A közbeszerzést nem igénylő karbantartásokat az éves költségvetésben terv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 a költségvetési javaslatot az adott évre vonatkozóan – a Polgármesteri Hivatal által kiadott – tervezési körirat alapján és szerinti formában készíti el és adja át az utasításban szereplő szervezetekn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 költségvetési javaslatában megtervezi – a felügyeleti szerv által meghatározottak szerint – mindazokat a bevételeket és kiadásokat, amelyek a forrásától függetlenül a feladatokkal kapcsolatosak és jogszabályon alapulnak, szerződési – megállapodási (különösen többéves) kötelezettségen alapulnak, a tapasztalatok alapján rendszeresen előfordulnak, eseti jelleggel vagy egyébként várhatók, eszközök hasznosításával függnek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 feladatai a költségvetés tervezésében különösen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8.1. A Nevelési Tanácsadóval együttműködve figyelemmel kíséri az éves költségvetés teljesítését, és számításokat végez a következő évi intézményi előirányzatok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8.2. Előkészíti a tárgyalásokat a jegyző, polgármester, pénzügyi iroda vezetője és a Nevelési Tanácsadó vezetője között a költségvetési egyeztető tárgyalásra, a hatáskörében lévő információkat ehhez rendelkezésre bocsát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8.3. Segíti a részben a Nevelési Tanácsadó vezetője által felvázolt szakmai feladatok pénzügyi igényeinek megállapítását, illetve a feltételrendszerének a meghatározás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8.4. Felkészíti az önkormányzat bizottságának ülésére a Nevelési Tanácsadó vezetőjét és számára további pénzügyi információkat ad az érdemi tárgyalások érdekéb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8.5. A költségvetési koncepció képviselő-testületi megtárgyalása után a határozat szellemében segíti a konkrét költségvetési előirányzatok kialakítás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8.6. Az önkormányzat költségvetési rendelettervezetének összeállításához az a részben önállóan gazdálkodó intézmény vezetőjével együttműködve információkat szolgáltat a jegyző, polgármester, pénzügyi irodavezető szám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8.7. A költségvetési rendelet megalkotása után intézményenként felfekteti az előirányzat-nyilvántartásokat szakfeladatonkénti, rovat, tétel, altétel bontásban és ezt a párhuzamos vezetés érdekében egyezteti a Nevelési Tanácsadó vezetőjével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4.8.8. Megszervezi az analitikus nyilvántartások Nevelési Tanácsadónál történő év eleji újranyitását, vagy azok további folyamatos vezetés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9. A részelőirányzatok tervezési feladatainak megosztás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ési Tanácsadó tervez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kola tervez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uttatások saját intézménye tekinteté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FA kiadások és bevételek mindkét intézmény tekinteté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logi kiadások saját intézménye tekinteté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logi kiadások saját intézménye tekintetében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Előirányzat felhasználá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Nevelési Tanácsadó vezetője önálló bérgazdálkodói jogkört gyakorol. Ennek keretében a munkaerő-mozgásból keletkezett bérmegtakarítást, továbbá a tartós távollétek miatti bérmaradványt szabadon felhasználhatja, azonban ez a későbbiekben többlettámogatási igénnyel nem járh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havi előirányzatokhoz viszonyított teljesítésekről szakfeladatonként, a rendszeres személyi juttatások esetében rovat-tételes bontású és a Nevelési Tanácsadó szintjére összesített létszám-és bérnyilvántartást vezetnek mind az Iskola, mind a Nevelési Tanácsad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</w:t>
      </w:r>
      <w:r>
        <w:rPr/>
        <w:t>A Nevelési Tanácsadó a bérnyilvántartás és a MÁK által küldött bérjegyzék esetleges eltérése esetén az Iskola szakmai irányítása mellett az eltérések okát feltárja, és az egyezőség érdekében adatokkal alátámasztott javaslatot tesz azok megszün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A Nevelési Tanácsadó előirányzataival – az adott (rész)előirányzatra vonatkozó, érvényes jogszabályokra tekintettel – teljes jogkörrel rendelkezik. A Nevelési Tanácsadó köteles gondoskodni arról, hogy kötelezettségvállalásának ellenjegyzése előtt a lehetséges előirányzat-módosítás (átkönyvelés) kérésével megteremtse az ellenjegyzés feltételeit. Ebben köteles szakmai segítséget nyújtani az Iskola (számviteli) gazdasági vezető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Kötelezettségvállalás, ellenjegyzés, érvényesítés, utalványozá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A Nevelési Tanácsadó nevében, feladata ellátása során fizetési vagy más teljesítési kötelezettséget vállalni az Óvoda vezetője, ill. az általa megbízott személy jogosult. A jogosultságot a Nevelési Tanácsadó Szervezeti Működési Szabályzatában rögzíteni kell. Az Iskola részére a Nevelési Tanácsadó megküldi a kötelezettségvállalók adatait (név, beosztás, aláírás-minta) és a bekövetkezett változ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ötelezettségvállalást (szerződés, megállapodás, megrendelés) a Nevelési Tanácsadó saját nevében vállal, számlákat saját címére kéri (ez az előirányzatok teljesítésének követéséhez elengedhetetlen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Kötelezettségvállalás az Iskola gazdaági vezetője, vagy az általa megbízott személy ellenjegyzése után és csak írásban történhet, függetlenül attól, hogy kiadás teljesítése vagy bevétel beszedése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ötelezettségvállalásnak (pl.: megrendelés, szerződés, megállapodás) tartalmaznia kell a fizetés módját (pl.: készpénz, átutalás a számla beérkezésétől számított 8 napon belül), összegé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ötelezettségvállalást jelentő okmány eredeti példányait kell az Iskola részére megküldeni. Az ellenjegyzés után egy példány az Iskolánál marad (a pénzügyi teljesítés bizonylatára rá kell vezetni a kötelezettségvállalás nyilvántartási számát, stb.), a többi példány az érintett felek példánya. A szerződés annyi eredeti példányban készül, ahány félnek kötelezettsége keletkezik annak tárgyában (tehát legalább három eredeti példányban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mennyiben a kötelezettségvállalás következményeként a Nevelési Tanácsadó nevében bevétel beszedése történik számla kibocsátásával, a Nevelési Tanácsadónak a számlát nem kell záradékolnia. A bevétel beszedéséhez a számlát a Nevelési Tanácsadó állítja ki és a bevétel befizetésével egy időben eljuttatja az Iskol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ötelezettségvállalás következményeként keletkező kiadás teljesítési bizonylatát (számlát) a Nevelési Tanácsadó vezetőjének záradékolnia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Kiadás esetén a záradéknak tartalmaznia kell:</w:t>
        <w:br/>
        <w:t xml:space="preserve"> - a beszedés vagy munka elvégzésének szükségességének és megtörtének igazolását (szakmai igazolás),</w:t>
        <w:br/>
        <w:t>- a készlet (vagy eszköz beszerzése esetén a nyilvántartásba vétel igazolását és annak megjelölését, hogy a számlán szereplő tételek közül melyiket vette nyilvántartásba a készletek, és melyiket a tárgyi eszközök közé (a hatályos Leltározási Szabályzat szerint), feltüntetve a bevételezés számát,</w:t>
        <w:br/>
        <w:t>- az azonnal felhasználandó anyagok ( pl.: takarítószer, tisztálkodószer, javítási anyag) esetén az azonnali felhasználás tényét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m kell a Nevelési Tanácsadónak a kiadás teljesítésének bizonylatán (számlán) az energia – és közműdíjak, valamint a jogszabályban kötelezően elrendelt műszaki vizsgálatok számláit záradékolnia. Az ezekről szóló számlák másolatait az Iskola megküldi a Nevelési Tanácsadónak átadó lista alapjá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utalványozási rendelet kitöltése és az utalványozás a Nevelési tanácsadó, az utalvány ellenjegyzése és érvényesítése az Iskola felada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 gazdasági vezetője vagy általa megbízott személy csak akkor ellenjegyezheti a Nevelési Tanácsadó kötelezettségvállalását, ha a jóváhagyott költségvetés fel nem használt, illetve le nem kötött, a kötelezettségvállalás tárgyával összefüggő kiadási előirányzata biztosítja a fedezetet, a kötelezettségvállalás nem sérti a gazdálkodásra vonatkozó szabály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mennyiben a Nevelési Tanácsadó vezetője nem ért egyet az ellenjegyzés megtagadásával, a kötelezettségvállalás teljesítése érdekében utasítást adhat az ellenjegyzőnek. A kötelezettségvállalás ellenjegyzése ebben az esetben utasításra megtörténik, melynek tényéről az Iskola gazdasági vezetője – jogszabályi előírás szerint – 8 napon belül a Polgármesteri Hivatal Pénzügyi Irodáját írásban köteles értesíte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Főkönyvi könyvelés és analitikus nyilvántartá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Nevelési Tanácsadó kettős könyvelése az Iskola feladata. A gyakorlati megvalósítás számítógépre szervezetten a TATIGAZD program alkalmazásával történ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Az Iskola a Nevelési Tanácsadó eredeti előirányzatának nyilvántartásait, azok módosításait és felhasználását oly módon köteles vezetni, hogy naprakészen megállapítható legyen a Nevelési Tanácsadó gazdálkodásának aktuális helyze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számvitel bizonylatait az Iskola által meghatározott módon és időpontig biztosítja a Nevelési Tanácsadó. Az elszámolásra átadott bizonylaton pontosan fel kell tüntetni a bevétel, illetve a kiadás pontos meghatározás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feldolgozást megelőzően az Iskola feladata a könyvelési bizonylatok előzetes ellenőrzése alaki és tartalmi követelmények szerint, valamint a költségvetés kiemelt előirányzatainak teljesítése szempont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Az Iskola biztosítja a következő adatszolgáltatásokat:</w:t>
        <w:br/>
        <w:t>- felügyeleti szerv részére az előírt határideig a költségvetési jelentést, a pénzforgalmi kimutatást; negyedévenként mérlegjelentést, beruházási statisztikát; féléves és éves beszámolót és szöveges beszámolót, - havi adatszolgáltatás a részben önálló intézmény részé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analitikus nyilvántartások vezetését a gazdálkodási jogkörök gyakorlására, az ésszerűségi szempontokra, továbbá a mérleg leltári alátámasztásának valóságának megfelelő és teljes körű biztosítására figyelemmel kell megszervezni. A kialakított rendszer egyik legfontosabb alapeleme, hogy oda kell telepíteni a feladatot, ahol az információ keletkezik, illetve ahol a legkedvezőbb feltételek mellett végez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analitikus nyilvántartások vezetésének rend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280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kol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ési Tanácsadó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árgyi eszközök analitikus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használatra kiadott és leltári körzetenként nyilvántartott tárgyi eszközö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 a leltárfelelő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nyiségi nyilvántartásban szereplő eszközö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 a leltárfelelő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lete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 a leltárfelelő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ettsége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ív és passzív pénzügyi elszámoláso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tszám, munkaügyi és bérnyilvántart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irányzat változáso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normatív finanszírozás alapjául szolgáló nyilvántartások vezetése a nevelési Tanácsadó feladata saját szervezete tekintetében. Az adatszolgáltatás az Iskola felé történik. Az elszámolások összesítését az Iskola továbbítja a Polgármesteri Hivatal felé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nevelési Tanácsadó által pályázaton elnyert átvett pénzeszközök támogatók felé történő elszámolásáról az érintett intézmények kötelesek gondoskodni. Egyes esetekben az elszámolásban, lebonyolításban az Iskola is részt ves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Információáramlás, adatszolgáltatá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elen megállapodásban rögzítettek maradéktalan betartása, a szolgáltatott adatok valódisága, a takarékos és ésszerű gazdálkodás érdekében felek kijelentik, hogy együttműködésük során mindazon információkat és adatokat a másik fél tudomására hozza, illetve rendelkezésre bocsátja melyek mindezt hatékonyan segítik. A Nevelési Tanácsadó vezetője jelen megállapodásban rögzítettek ellátására pénzügyi-gazdasági feladatok ellátásáért felelős személyt jelöl me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 írásban tájékoztatja a nevelési Tanácsadót az előirányzatok, a kiadások kiadás-nemenkénti alakulásáról (havi pénzforgalmi jelentés) a tárgyhót követő 20-i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z  Iskola információ/adatszolgáltatása a Polgármesteri Hivatal felé meghatározott időpontban az alábbiakra terjed ki:</w:t>
        <w:br/>
        <w:t>- költségvetési tervezet</w:t>
        <w:br/>
        <w:t>- költségvetési előirányzatok évközi módosítása</w:t>
        <w:br/>
        <w:t>- költségvetési előirányzatok éven belüli teljesítése</w:t>
        <w:br/>
        <w:t>- havi pénzforgalmi jelentés</w:t>
        <w:br/>
        <w:t>- költségvetési beszámoló</w:t>
        <w:br/>
        <w:t>- statisztikai adatok</w:t>
        <w:br/>
        <w:t>- likviditási terv</w:t>
        <w:br/>
        <w:t>A szolgáltatott adatok valódiságáért a Nevelési Tanácsadóval közös felelőséggel tartozi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ntézmény információ/adatszolgáltatása az Iskola felé:</w:t>
        <w:br/>
        <w:t>- kötelezettségvállalási igény előzetes bejelentése</w:t>
        <w:br/>
        <w:t>- megrendelések</w:t>
        <w:br/>
        <w:t>- bevételezési bizonylatok</w:t>
        <w:br/>
        <w:t>- számlákon a teljesítés igazolása, szakmai indokolása</w:t>
        <w:br/>
        <w:t>- bevételekkel kapcsolatos szerződések</w:t>
        <w:br/>
        <w:t>-  feladatmutatók, normatív támogatásokhoz kimutatások</w:t>
        <w:br/>
        <w:t>A megadott adatok valódiságáért az Óvoda vezetője felelősséggel tartozik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Az államháztartás pénzügyi információs rendszeréhez kapcsolódó információszolgáltatás az Iskola felada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Beszámol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énzforgalmi beszámoló elkészítését a főkönyvi könyvelés adatai alapján az Iskola vég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Az információszolgáltatás, a beszámolási kötelezettség teljesítése az Iskola feladat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A mérleg összeállításához az  Iskola által meghatározott módon és időben a Nevelési Tanácsadó az alábbi adatok szolgáltatja:</w:t>
        <w:br/>
        <w:t>- immateriális javak leltára</w:t>
        <w:br/>
        <w:t>- tárgyi eszköz leltára</w:t>
        <w:br/>
        <w:t>- követelések analitikája</w:t>
        <w:br/>
        <w:t>- kötelezettségek analitikája</w:t>
        <w:br/>
        <w:t>- készletek leltár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szakmai szöveges beszámoló saját intézmény tekintetében a Nevelési Tanácsadó vezetőjének feladat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egjegyzések:</w:t>
        <w:br/>
        <w:t>- a nevelési Tanácsadó intézményi leltár elkészítésénél az Iskola leltárellenőri feladatokat köteles ellátni</w:t>
        <w:br/>
        <w:t>- a valóságnak megfelelő, szabályszerű leltári érték megállapítása az  Iskola és a Nevelési Tanácsadó közös felelőssége</w:t>
        <w:br/>
        <w:t>- az Iskola és a Nevelési Tanácsadó pénzmaradványának önrevízióval történő elszámolása közösen elvégzendő fela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Működtetés, tárgyi eszközök felújítása, beruházások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aját szervezetére vonatkozóan az Iskola és a Nevelési Tanácsadó külön-külön felelős a folyamatos működtetés, a feladatellátás biztosításáért. A működtetés pénzügyi alapja a mindenkori költségvetés. A személyi és tárgyi feltételek meglétéről az intézményvezetők gondoskod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gazdálkodás vitelét, a működtetést illetően az államháztartás működési rendjéről szóló törvény idevonatkozó paragrafusában foglalt kötelezettségek (felelősség) jelen megállapodás (feladatmegosztás) alapján érvényesül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isebb karbantartásokat a Nevelési Tanácsadó önállóan, vagy az Iskola karbantartóit igénybe véve oldja meg a karbantartási előirányzata terhére és annak mértékéig. A nagyobb összegű és előre nem látható, nem tervezhető javításokra az Iskola közreműködésével külön keretet kér a fenntartótól a Nevelési Tanácsad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Vagyonkezelé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 és a Nevelési Tanácsadó jogi személyiségéből adódóan – az alapító okiratban meghatározott, Önkormányzat tulajdonét képező – vagyonát jogszabályokban előírtak szerint, önállóan használja és hasznosítja. Az Önkormányzat mindenkori hatályos vagyonrendeletében leírtakat kötelesek betarta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 és a Nevelési Tanácsadó vezetői külön-külön felelnek az általuk vezetett intézmény rendelkezésére bocsátott önkormányzati vagyon rendeltetésszerű használatáért és állagának megőrzéséé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 készíti el a Nevelési Tanácsadó részére is a leltározási és selejtezési szabályzatok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selejtezéssel, hulladék elszállítással kapcsolatban az intézmények a vonatkozó szabályzat szerint kötelesek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analitikus nyilvántartást az Iskola végzi a Nevelési Tanácsadó közreműköd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Folyamatba épített előzetes és utólagos vezetői ellenőrzés (FEUV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folyamatba épített előzetes és utólagos vezetői ellenőrzés (továbbiakban: FEUVE) folyamatában a részben önálló intézmény vezetője – saját intézmény tekintetében – felelős a pénzügyi döntések dokumentumainak elkészítéséért. E dokumentumok (a teljesség igénye nélkül) különösen:</w:t>
        <w:br/>
        <w:t>- költségvetési tervezés dokumentumai</w:t>
        <w:br/>
        <w:t>- a kötelezettségvállalások és létrejöttüket megelőző dokumentumok</w:t>
        <w:br/>
        <w:t>- a kifizetések dokumentumai</w:t>
        <w:br/>
        <w:t>- a szabálytalanság miatt vagy más okból bekövetkezett visszafizetések dokumentuma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Nevelési Tanácsadó vezetője felelős továbbá az intézmény elszámolásokkal kapcsolatos, jelen megállapodás szerinti feladatok elvégzéséért (pénzkezelés, analitika, egyeztetés, információ/adatszolgáltatás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 felelős a pénzügyi döntések szabályszerűségi szempontból történő jóváírásáért, az ellenjegyzésért, a gazdasági események számviteli rögzítéséért, a gazdálkodási beszámolóért, az utólagos pénzügyi ellenőrzésé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felek FEUVE rendszerük kialakítását saját szabályzatban rögzítik, azt összehangolják az Iskola szakmai vezetésével. A szabályozásnak meg kell határoznia a szervezeten belüli olyan folyamatok kialakítását és működését, amelyek biztosítják a felek rendelkezésére álló források szabályszerű, szabályozott, gazdaságos, hatékony, eredményes felhaszná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Nevelési Tanácsadó közreműködik a FEUVE rendszer működésének értékeléséről szóló beszámoló elkészítésében, melyet az Iskola készí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Belső ellenőrzési rendszer működtetés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belső ellenőrzésről szóló megállapodás kizárólag a gazdálkodással kapcsolatos pénzügyi irányítási és ellenőrzési rendszerről és annak működtetéséről sz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belső ellenőrzés független, tárgyilagos bizonyosságot adó és tanácsadó tevékenység, amelynek célja, hogy az ellenőrzött szervezetet fejlessze, eredményességét növel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Iskola és a Nevelési Tanácsadó gazdasági belső ellenőrzését az Iskola szervezeten belül működő belső ellenőrzési egység vég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Értelmező rész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elügyeleti szerv: Budapest Főváros VII. kerület Erzsébetváros Önkormányzat Képviselő-testüle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elügyeleti szerv vezetője: Budapest Főváros VII. Erzsébetváros Önkormányzat polgármeste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lemi költségvetés: költségvetési szervnek a bevételeket és kiadásokat részletes jogcímenként és tevékenységenként (funkcióként) tartalmazó, a foglalkoztatottak létszámára és összetételére, a költségvetési feladatmutatókra is kiterjedő költségvet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lemi beszámoló: a költségvetési szerv beszámolási és könyvvezetési kötelezettségéről szóló kormányrendelet alapján készített éves költségvetési beszámoló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eruházás: beruházás jogcímen megtervezett előirányzat, melynek célját a felügyeleti szerv jelöli meg az ágazati fejlesztési koncepcióval összhang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elújítás: az elhasználódott tárgyi eszköz eredeti állaga, kapacitása, pontossága helyreállítását szolgáló tevékenység, melynek eredményeként a tárgyi eszköz műszaki állapota megközelítően vagy teljesen visszaáll. A tárgyi eszközt akkor kell felújítani, ha a rendszeres karbantartás mellett oly mértékben elhasználódott, hogy az már a rendeltetésszerű használatot veszélyezte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öltségvetési létszámkeret: a felügyeleti szerv által engedélyezett létszám (álláshely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ockázat: mindazon elemek és események bekövetkeztének valószínűsége, amelyek hátrányosan érinthetik a szerv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azdaságosság: egy adott tevékenység ellátásához felhasznált erőforrások költségének optimalizálása a megfelelő minőség biztosítása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ötelezettségvállalás dokumentumai: kinevezési okirat, szerződés, megállapodás, visszaigazolt megrende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Záró rendelkezések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megállapodást aláíró felek kijelentik, hogy együttműködésük során minden esetben kötelesek betartani a gazdálkodás szabályozására vonatkozó jogszabályokat, szakmai és önkormányzati rendelkezéseket. Ezek változásairól az Iskola rendszeresen tájékoztatja a Nevelési Tanácsadó vezetőj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megállapodást aláíró vezetők fegyelmi felelősséggel, anyagilag és erkölcsileg felelnek a saját intézményük feladatkörébe tartozó tevékenységekért és e körben jogosultak intézkedéseket kiadni, adatszolgáltatásokat bekérni és ezen feladatok megvalósulását ellen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megállapodás aláíró szervezetek vezetői személyes együttműködésükkel is biztosítják e megállapodásban foglaltak érvényre ju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elen megállapodástól eltérni csak a két fél és felügyeleti szerv egyetértése mellett lehet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elen megállapodás 2009. június 1. napjától lép hatályba, az ebben foglaltakat e naptól kezdve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áírás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ikovszky Éva Általános Iskola és Gimnázium rész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                                                      ………………………</w:t>
      </w:r>
      <w:r>
        <w:rPr/>
        <w:br/>
        <w:t xml:space="preserve">        gazdasági vezető                                                                                     intézmén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zsébetvárosi Nevelési Tanácsadó részéről:                         ……………………….</w:t>
        <w:br/>
        <w:t xml:space="preserve">                                                                                                                       intézmén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jc w:val="both"/>
        <w:rPr>
          <w:spacing w:val="-12"/>
          <w:kern w:val="2"/>
          <w:sz w:val="22"/>
          <w:szCs w:val="22"/>
        </w:rPr>
      </w:pPr>
      <w:r>
        <w:rPr>
          <w:spacing w:val="-12"/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lügyeleti szerv vezetője:       </w:t>
        <w:tab/>
        <w:tab/>
        <w:tab/>
        <w:tab/>
        <w:tab/>
      </w:r>
      <w:r>
        <w:rPr>
          <w:spacing w:val="-12"/>
          <w:kern w:val="2"/>
        </w:rPr>
        <w:t>Hunvald György polgármester helyett</w:t>
      </w:r>
    </w:p>
    <w:p>
      <w:pPr>
        <w:pStyle w:val="Normal"/>
        <w:rPr>
          <w:spacing w:val="-12"/>
          <w:kern w:val="2"/>
        </w:rPr>
      </w:pPr>
      <w:r>
        <w:rPr>
          <w:spacing w:val="-12"/>
          <w:kern w:val="2"/>
        </w:rPr>
        <w:t xml:space="preserve">     </w:t>
      </w:r>
      <w:r>
        <w:rPr>
          <w:spacing w:val="-12"/>
          <w:kern w:val="2"/>
        </w:rPr>
        <w:tab/>
        <w:tab/>
        <w:tab/>
        <w:t xml:space="preserve">        </w:t>
        <w:tab/>
        <w:tab/>
        <w:tab/>
        <w:tab/>
        <w:tab/>
        <w:t xml:space="preserve">   Gergely József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43:00Z</dcterms:created>
  <dc:creator>Művelődési Iroda</dc:creator>
  <dc:description/>
  <cp:keywords/>
  <dc:language>en-US</dc:language>
  <cp:lastModifiedBy>Danó Jánosné</cp:lastModifiedBy>
  <cp:lastPrinted>2009-05-28T13:43:00Z</cp:lastPrinted>
  <dcterms:modified xsi:type="dcterms:W3CDTF">2009-05-28T11:44:00Z</dcterms:modified>
  <cp:revision>4</cp:revision>
  <dc:subject/>
  <dc:title>Janikovszky Éva Művészeti Általános Iskola Alapító Okiratának 1</dc:title>
</cp:coreProperties>
</file>