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NEFELEJCS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9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309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309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309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>
          <w:b/>
          <w:u w:val="single"/>
        </w:rPr>
        <w:t>Feladatellátáshoz kapcsolódó funkciója alapján: önállóan működő”</w:t>
        <w:tab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A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9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kibőv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0112-6 </w:t>
      </w:r>
      <w:r>
        <w:rPr>
          <w:i w:val="false"/>
          <w:spacing w:val="-12"/>
          <w:kern w:val="2"/>
          <w:sz w:val="24"/>
          <w:u w:val="single"/>
        </w:rPr>
        <w:t>Sajátos nevelési igényű, ezen belül szakértői véleménnyel rendelkező organikus okra vissza nem vezethető, vagy organikus okra visszavezethető a viselkedés fejlődésének rendellenességével küzdő gyermekek integrált óvodai nevelés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B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9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2 Sajátos nevelési igényű gyermekek óvodai nevelése, ellátása – szakértői bizottsági vélemény alapján integráltan nevelhető (organikus okra visszavezethető, vagy organikus okra vissza nem vezethető) a viselkedés fejlődésének rendellenességével küzdő gyermekek nevelése, ellátá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562912 Óvodai intézményi étkeztetés – az óvodai ellátottak intézményi étkeztetés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. Az 309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 xml:space="preserve">II. Alaptevékenységhez kapcsolódó kiegészítő tevékenység: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309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309/2008. (VI. 16.)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ának első mondata 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309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6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9. Jelen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., 2., 3., 7., 8  pontjai : 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A.. pontja </w:t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B., 5., 6. pontjai </w:t>
        <w:tab/>
        <w:t>2010. 01. 01. napi</w:t>
        <w:br/>
        <w:t xml:space="preserve">    lépnek hatályb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6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/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NEFELJCS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309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Nefelejcs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357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Nefelejcs utca 6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7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</w:t>
      </w:r>
      <w:r>
        <w:rPr>
          <w:i w:val="false"/>
          <w:spacing w:val="-12"/>
          <w:kern w:val="2"/>
          <w:sz w:val="24"/>
          <w:u w:val="single"/>
        </w:rPr>
        <w:t>vezetője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Heading"/>
        <w:jc w:val="both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Feladatellátáshoz kapcsolódó funkciója alapján: önállóan működ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42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01.-től - 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0111-5 óvodai nevelés, iskolai életmódra felkészítés (nem sajátos nevelési </w:t>
            </w:r>
            <w:r>
              <w:rPr>
                <w:spacing w:val="-12"/>
                <w:kern w:val="2"/>
                <w:sz w:val="24"/>
              </w:rPr>
              <w:t xml:space="preserve">      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igényű gyermekek óvodai nevelése és iskola életmódra felkészítő </w:t>
              <w:br/>
              <w:t xml:space="preserve">foglalkozása,  beleértve a szükséges logopédiai, dyslexia – </w:t>
              <w:br/>
              <w:t xml:space="preserve">megelőző és felzárkóztató foglalkozásokat, az étkezés ideje alatti </w:t>
              <w:br/>
              <w:t>átfedési időt és rendszeres egészségügyi felügyeletet is)</w:t>
              <w:br/>
              <w:t>80112-6 sajátos nevelési igényű, ezen belül szakértői véleménnyel rendelkező (</w:t>
            </w:r>
            <w:r>
              <w:rPr>
                <w:i w:val="false"/>
                <w:spacing w:val="-12"/>
                <w:kern w:val="2"/>
                <w:sz w:val="24"/>
              </w:rPr>
              <w:t>organikus okra visszavezethető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, vagy organikus okra vissza nem vezethető)  </w:t>
            </w:r>
            <w:r>
              <w:rPr>
                <w:i w:val="false"/>
                <w:spacing w:val="-12"/>
                <w:kern w:val="2"/>
                <w:sz w:val="24"/>
              </w:rPr>
              <w:t>a viselkedés fejlődésének rendellenességével küzdő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gyermekek integrált óvodai nevelés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55231-2 óvodai intézményi közétkeztetés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(organikus okra visszavezethető, vagy organikus okra vissza nem vezethető) a viselkedés fejlődésének rendellenességével küzdő gyermekek nevelése, ellá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tevékenysége: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75195-0 Intézményi étkeztet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0591-5 oktatási célok és egyéb feladatok                         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</w:t>
      </w:r>
    </w:p>
    <w:p>
      <w:pPr>
        <w:pStyle w:val="Heading"/>
        <w:ind w:left="70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</w:t>
      </w:r>
      <w:r>
        <w:rPr>
          <w:b w:val="false"/>
          <w:i w:val="false"/>
          <w:spacing w:val="-12"/>
          <w:kern w:val="2"/>
          <w:sz w:val="24"/>
        </w:rPr>
        <w:t xml:space="preserve">III. </w:t>
      </w:r>
      <w:r>
        <w:rPr>
          <w:i w:val="false"/>
          <w:spacing w:val="-12"/>
          <w:kern w:val="2"/>
          <w:sz w:val="24"/>
        </w:rPr>
        <w:t>Vállalkozási tevékenység:  vállalkozási tevékenységet nem folytathat</w:t>
      </w:r>
      <w:r>
        <w:rPr>
          <w:b w:val="false"/>
          <w:i w:val="false"/>
          <w:spacing w:val="-12"/>
          <w:kern w:val="2"/>
          <w:sz w:val="24"/>
        </w:rPr>
        <w:br/>
        <w:t xml:space="preserve"> </w:t>
        <w:br/>
        <w:t xml:space="preserve">                                              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i w:val="false"/>
          <w:spacing w:val="-12"/>
          <w:kern w:val="2"/>
          <w:sz w:val="24"/>
        </w:rPr>
        <w:t xml:space="preserve"> (Az államháztartás működési rendjéről szóló 217/1998. (XII. 30.) Korm. rendelet 15. § (4) a) és (6) bekezdései szerint meghatározott) költségvetési szerv, mely besorolás nem érinti az intézmény szakmai önállóságá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429 és 33428/2 helyrajzi számú 653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és 588 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 Budapest Főváros VII. kerület Erzsébetváros Önkormányzatának Képviselő-testülete bíz meg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Jelen egységes szerkezetbe foglalt módosított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7., 8., (csak a kiemelés) 9., 13., 16.  pontjai : </w:t>
        <w:tab/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. pontja a táblázat bal oszlopában feltüntetett kiemelés    2009.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., és II. pontja a táblázat jobb oszlopában feltüntetett 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II. pontja</w:t>
        <w:tab/>
        <w:tab/>
        <w:tab/>
        <w:tab/>
        <w:tab/>
        <w:tab/>
        <w:t xml:space="preserve"> 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6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08:00Z</dcterms:created>
  <dc:creator>kadarm</dc:creator>
  <dc:description/>
  <cp:keywords/>
  <dc:language>en-US</dc:language>
  <cp:lastModifiedBy>Danó Jánosné</cp:lastModifiedBy>
  <cp:lastPrinted>2009-05-29T09:36:00Z</cp:lastPrinted>
  <dcterms:modified xsi:type="dcterms:W3CDTF">2009-05-29T07:36:00Z</dcterms:modified>
  <cp:revision>6</cp:revision>
  <dc:subject/>
  <dc:title>MÓDOSÍTOTT ALAPÍTOTT OKIRAT</dc:title>
</cp:coreProperties>
</file>