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O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Magyar – Angol Kéttannyelvű Általános Iskola és Vendéglátó Szakiskola</w:t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Hungarian – English Dual Lingual Primary School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301/2008. (VI. 16.) számú, 2008. auguszt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.</w:t>
      </w:r>
      <w:r>
        <w:rPr>
          <w:b w:val="false"/>
          <w:i w:val="false"/>
          <w:spacing w:val="-12"/>
          <w:kern w:val="2"/>
          <w:sz w:val="24"/>
          <w:u w:val="double"/>
        </w:rPr>
        <w:t xml:space="preserve"> Az intézmény felügyeleti szerve, székhelye</w:t>
      </w:r>
      <w:r>
        <w:rPr>
          <w:b w:val="false"/>
          <w:i w:val="false"/>
          <w:spacing w:val="-12"/>
          <w:kern w:val="2"/>
          <w:sz w:val="24"/>
        </w:rPr>
        <w:t xml:space="preserve">: az 301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7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 xml:space="preserve">Az intézmény irányító szerve, székhelye </w:t>
      </w:r>
      <w:r>
        <w:rPr>
          <w:b w:val="false"/>
          <w:i w:val="false"/>
          <w:spacing w:val="-12"/>
          <w:kern w:val="2"/>
          <w:sz w:val="24"/>
        </w:rPr>
        <w:t>(a többi változatlan</w:t>
      </w:r>
      <w:r>
        <w:rPr>
          <w:i w:val="false"/>
          <w:spacing w:val="-12"/>
          <w:kern w:val="2"/>
          <w:sz w:val="24"/>
          <w:u w:val="single"/>
        </w:rPr>
        <w:t>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2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 xml:space="preserve">: 301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8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>Az intézmény irányító szervének vezetője. (</w:t>
      </w:r>
      <w:r>
        <w:rPr>
          <w:b w:val="false"/>
          <w:i w:val="false"/>
          <w:spacing w:val="-12"/>
          <w:kern w:val="2"/>
          <w:sz w:val="24"/>
        </w:rPr>
        <w:t>a többi változatlan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3. 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típusa</w:t>
      </w:r>
      <w:r>
        <w:rPr>
          <w:b w:val="false"/>
          <w:i w:val="false"/>
          <w:spacing w:val="-12"/>
          <w:kern w:val="2"/>
          <w:sz w:val="24"/>
        </w:rPr>
        <w:t xml:space="preserve">: az 301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0. pontja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„ </w:t>
      </w:r>
      <w:r>
        <w:rPr>
          <w:b/>
          <w:u w:val="single"/>
        </w:rPr>
        <w:t xml:space="preserve">A tevékenység jellege alapján: közszolgáltató közintézmény  - </w:t>
      </w:r>
      <w:r>
        <w:rPr>
          <w:b/>
          <w:spacing w:val="-12"/>
          <w:kern w:val="2"/>
          <w:u w:val="single"/>
        </w:rPr>
        <w:t>Budapest Főváros VII. kerület Erzsébetváros Önkormányzatának Képviselő-testülete által jóváhagyott helyi pedagógiai program szerinti általános iskolai és szakiskolai oktatás, összetett, több célú intézmé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ellátáshoz kapcsolódó funkciója alapján: önállóan működő és gazdálkodó”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4/A  Az  301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3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kibővül:</w:t>
      </w:r>
    </w:p>
    <w:p>
      <w:pPr>
        <w:pStyle w:val="Normal"/>
        <w:rPr>
          <w:b/>
          <w:b/>
          <w:i/>
          <w:i/>
          <w:spacing w:val="-12"/>
          <w:kern w:val="2"/>
          <w:sz w:val="24"/>
        </w:rPr>
      </w:pPr>
      <w:r>
        <w:rPr>
          <w:b/>
          <w:i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80122-5 </w:t>
      </w:r>
      <w:r>
        <w:rPr>
          <w:i w:val="false"/>
          <w:spacing w:val="-12"/>
          <w:kern w:val="2"/>
          <w:sz w:val="24"/>
          <w:u w:val="single"/>
        </w:rPr>
        <w:t>sajátos nevelési igényű szakértői véleménnyel rendelkező (organikus okra visszavezethető és vissza nem vezethető) beszédfogyatékos és a megismerő funkciók vagy a viselkedés fejlődésének rendellenességével küzdő tanulók nappali rendszerű integrált általános iskolai nevelése, oktatás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0222-5 sajátos nevelési igényű szakértői véleménnyel rendelkező (organikus okra visszavezethető és vissza nem vezethető) beszédfogyatékos és a megismerő funkciók vagy a viselkedés fejlődésének rendellenességével küzdő tanulók nappali rendszerű integrált szakiskolai tanulók oktatás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z w:val="24"/>
        </w:rPr>
        <w:t>4/B.</w:t>
      </w:r>
      <w:r>
        <w:rPr/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 301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4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852011 általános iskolai tanulók nappali rendszerű nevelése, oktatása (1-4. évfolyam)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2012 sajátos nevelési igényű általános iskolai tanulók nappali rendszerű nevelése, oktatása (1-4. évfolyamon) – szakértői bizottsági vélemény alapján integráltan nevelhető-oktatható (organikus okra visszavezethető, vagy organikus okra vissza nem vezethető) beszédfogyatékos és a megismerő funkciók vagy a viselkedés fejlődésének rendellenességével küzdő tanulók nevelése-oktatása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2021 általános iskolai tanulók nappali rendszerű nevelése, oktatása (5-8. évfolyamon)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2022 sajátos nevelési igényű általános iskolai tanulók nappali rendszerű nevelése, oktatása (5-8. évfolyamon) – szakértői bizottsági vélemény alapján integráltan nevelhető-oktatható (organikus okra visszavezethető, vagy organikus okra vissza nem vezethető) beszédfogyatékos és a megismerő funkciók vagy a viselkedés fejlődésének rendellenességével küzdő tanulók nevelése-oktatása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2013 általános iskola 1-4. évfolyamán történő két tanítási nyelvű (angol) oktatás, nevelés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2023 általános iskola 5-8. évfolyamán történő két tanítási nyelvű (angol) oktatás, nevelés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5911 általános iskolai napközi otthoni nevelés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5912 sajátos nevelési igényű tanulók napközi otthoni nevelése - szakértői bizottsági vélemény alapján integráltan nevelhető (organikus okra visszavezethető, vagy organikus okra vissza nem vezethető) beszédfogyatékos és a megismerő funkciók vagy a viselkedés fejlődésének rendellenességével küzdő tanulók nevelése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5914 általános iskolai tanulószobai nevelés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5915 sajátos nevelési igényű tanulók általános iskola tanulószobai nevelése  - szakértői bizottsági vélemény alapján integráltan nevelhető (organikus okra visszavezethető, vagy organikus okra vissza nem vezethető) beszédfogyatékos és a megismerő funkciók vagy a viselkedés fejlődésének rendellenességével küzdő tanulók nevelése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3131 nappali rendszerű szakiskolai oktatás (9-10. évfolyamon)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3132 sajátos nevelési igényű általános iskolai tanulók nappali rendszerű szakiskolai oktatása (9-10. évfolyamon) – szakértői bizottsági vélemény alapján integráltan oktatható (organikus okra visszavezethető, vagy organikus okra vissza nem vezethető) beszédfogyatékos és a megismerő funkciók vagy a viselkedés fejlődésének rendellenességével küzdő tanulók oktatása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5917 középiskolai tanulószobai nevelés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5918 sajátos nevelési igényű középiskolai tanulók tanulószobai nevelése - szakértői bizottsági vélemény alapján integráltan nevelhető (organikus okra visszavezethető, vagy organikus okra vissza nem vezethető) beszédfogyatékos és a megismerő funkciók vagy a viselkedés fejlődésének rendellenességével küzdő tanulók nevelése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3211 szakképesítés megszerzésére felkészítő nappali rendszerű szakmai elméleti oktatás a szakképzési évfolyamokon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OKJ szám: 33 7822 01   pincér</w:t>
        <w:br/>
        <w:t>OKJ szám: 33 7822 02   vendéglátó eladó</w:t>
        <w:br/>
        <w:t xml:space="preserve">OKJ szám: 33 7826 02  szakács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3212 sajátos nevelési igényű tanulók szakképesítés megszerzésére felkészítő nappali rendszerű szakmai elméleti oktatása a szakképzési évfolyamokon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 xml:space="preserve">– </w:t>
      </w:r>
      <w:r>
        <w:rPr>
          <w:i w:val="false"/>
          <w:spacing w:val="-12"/>
          <w:kern w:val="2"/>
          <w:sz w:val="24"/>
          <w:u w:val="single"/>
        </w:rPr>
        <w:t>szakértői bizottsági vélemény alapján integráltan oktatható (organikus okra visszavezethető, vagy organikus okra vissza nem vezethető) beszédfogyatékos és a megismerő funkciók vagy a viselkedés fejlődésének rendellenességével küzdő tanulók oktatása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szakképesítés megszerzésére felkészítő nappali rendszerű szakmai elméleti oktatás a szakképzési évfolyamokon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3221 szakképesítés megszerzésére felkészítő nappali rendszerű szakmai gyakorlati oktatás a szakképzési évfolyamokon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OKJ szám: 33 7822 01   pincér</w:t>
        <w:br/>
        <w:t>OKJ szám: 33 7822 02   vendéglátó eladó</w:t>
        <w:br/>
        <w:t xml:space="preserve">OKJ szám: 33 7826 02  szakács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3222 sajátos nevelési igényű  tanulók szakképesítés megszerzésére felkészítő nappali rendszerű szakmai gyakorlati oktatása a szakképzési évfolyamokon – szakértői bizottsági vélemény alapján integráltan oktatható (organikus okra visszavezethető, vagy organikus okra vissza nem vezethető) beszédfogyatékos és a megismerő funkciók vagy a viselkedés fejlődésének rendellenességével küzdő tanulók oktatása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562913 iskolai intézményi étkeztetés  - tanulók intézményi étkeztetése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910121 könyvtári állomány gyarapítása, nyilvántartása – az iskolai (nem nyilvános) könyvtár szakértő által véleményezett gyűjtőkörrel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931204 iskolai, diáksport-tevékenység és támogatása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5. Az 301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3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I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hez kapcsolódó kiegészítő és kisegítő tevékenység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>II. Alaptevékenységhez kapcsolódó kiegészítő tevékenység:</w:t>
      </w:r>
      <w:r>
        <w:rPr>
          <w:b w:val="false"/>
          <w:i w:val="false"/>
          <w:spacing w:val="-12"/>
          <w:kern w:val="2"/>
          <w:sz w:val="24"/>
        </w:rPr>
        <w:t xml:space="preserve">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562917 Munkahelyi étkeztetés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6099 Egyéb oktatást kiegészítő tevékenység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</w:rPr>
        <w:t xml:space="preserve">6. Az 301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3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kiegészül III. ponttal</w:t>
      </w:r>
      <w:r>
        <w:rPr>
          <w:b w:val="false"/>
          <w:i w:val="false"/>
          <w:spacing w:val="-12"/>
          <w:kern w:val="2"/>
          <w:sz w:val="24"/>
          <w:u w:val="double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  <w:u w:val="doub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III. Vállalkozási tevékenység:  vállalkozási tevékenységet nem folytatha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7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gazdálkodási jogköre, előirányzatok feletti rendelkezési jogosultsága</w:t>
      </w:r>
      <w:r>
        <w:rPr>
          <w:b w:val="false"/>
          <w:i w:val="false"/>
          <w:spacing w:val="-12"/>
          <w:kern w:val="2"/>
          <w:sz w:val="24"/>
        </w:rPr>
        <w:t xml:space="preserve">: az 301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4. pontja „ önállóan gazdálkodó, teljes jogkörű költségvetési szerv” helyébe a következő lép, a mondat további része változatlan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 xml:space="preserve">Önállóan működő és gazdálkodó, előirányzatai felett teljes jogkörrel rendelkező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költségvetési  szerv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vezetőjének kinevezési rendje</w:t>
      </w:r>
      <w:r>
        <w:rPr>
          <w:b w:val="false"/>
          <w:i w:val="false"/>
          <w:spacing w:val="-12"/>
          <w:kern w:val="2"/>
          <w:sz w:val="24"/>
        </w:rPr>
        <w:t xml:space="preserve">: az 301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7. pontja kiegészül a következővel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…</w:t>
      </w:r>
      <w:r>
        <w:rPr>
          <w:b w:val="false"/>
          <w:i w:val="false"/>
          <w:spacing w:val="-12"/>
          <w:kern w:val="2"/>
          <w:sz w:val="24"/>
        </w:rPr>
        <w:t xml:space="preserve">bíz meg </w:t>
      </w:r>
      <w:r>
        <w:rPr>
          <w:i w:val="false"/>
          <w:spacing w:val="-12"/>
          <w:kern w:val="2"/>
          <w:sz w:val="24"/>
          <w:u w:val="single"/>
        </w:rPr>
        <w:t>„határozott időre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9. </w:t>
      </w:r>
      <w:r>
        <w:rPr>
          <w:b w:val="false"/>
          <w:i w:val="false"/>
          <w:spacing w:val="-12"/>
          <w:kern w:val="2"/>
          <w:sz w:val="24"/>
          <w:u w:val="single"/>
        </w:rPr>
        <w:t>. Jelen alapító okirat módosítás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1., 2., 3., 7.,8 pontjai : </w:t>
        <w:tab/>
        <w:tab/>
        <w:t>2009. 07. 01. napi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4/A  pontjai:</w:t>
        <w:tab/>
        <w:tab/>
        <w:tab/>
        <w:t>2009. 09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4/B, 5., 6 pontjai: </w:t>
        <w:tab/>
        <w:tab/>
        <w:t>2010. 01. 01. napi</w:t>
        <w:br/>
        <w:t xml:space="preserve">    lépnek hatályba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61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Magyar – Angol Kéttannyelvű Általános Iskola és Vendéglátó Szakiskola</w:t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Hungarian – English Dual Lingual Primary School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300/2008. (VI. 16.) számú, 2008. auguszt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Magyar – Angol Kéttannyelvű Általános Iskola és Vendéglátó Szak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Hungarian – English Dual Lingual Primary School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034908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7 Budapest, VII. Dob utca 85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telephely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Hernád utca 42/46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alapító szerv neve:</w:t>
      </w:r>
      <w:r>
        <w:rPr>
          <w:b w:val="false"/>
          <w:i w:val="false"/>
          <w:spacing w:val="-12"/>
          <w:kern w:val="2"/>
          <w:sz w:val="24"/>
        </w:rPr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3 Budapest, Erzsébet krt. 6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8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ének </w:t>
      </w:r>
      <w:r>
        <w:rPr>
          <w:i w:val="false"/>
          <w:spacing w:val="-12"/>
          <w:kern w:val="2"/>
          <w:sz w:val="24"/>
          <w:u w:val="single"/>
        </w:rPr>
        <w:t>vezetője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0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 tevékenység jellege alapján: közszolgáltató közintézmény  </w:t>
      </w:r>
      <w:r>
        <w:rPr>
          <w:b/>
        </w:rPr>
        <w:t xml:space="preserve">- </w:t>
      </w:r>
      <w:r>
        <w:rPr>
          <w:b/>
          <w:spacing w:val="-12"/>
          <w:kern w:val="2"/>
        </w:rPr>
        <w:t>Budapest Főváros VII. kerület Erzsébetváros Önkormányzatának Képviselő-testülete által jóváhagyott helyi pedagógiai program szerinti általános iskolai és szakiskolai oktatás, összetett, több célú intézmé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ellátáshoz kapcsolódó funkciója alapján: önállóan működő és gazdálkodó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1. Az intézmény évfolyamainak száma:</w:t>
      </w:r>
      <w:r>
        <w:rPr>
          <w:b w:val="false"/>
          <w:i w:val="false"/>
          <w:spacing w:val="-12"/>
          <w:sz w:val="24"/>
        </w:rPr>
        <w:br/>
        <w:br/>
        <w:t>8 évfolyamos általános iskola</w:t>
        <w:br/>
        <w:t>9. 10. évfolyam és 2 évfolyam szak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  <w:u w:val="single"/>
        </w:rPr>
        <w:t>12. A felvehető tanulók maximális lét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620 fő</w:t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szakiskolai oktatásban elsősorban Budapest Főváros VII. kerület Erzsébetváros közigazgatási területén lakó vagy tartózkodó tanköteles korú gyermekek szakiskolai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Az intézmény szakágazati száma: 85201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09. 01.-től - 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0121 -  4  általános iskolai nappali rendszerű nevelés, oktatás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0122-5</w:t>
            </w:r>
            <w:r>
              <w:rPr>
                <w:i w:val="false"/>
                <w:spacing w:val="-12"/>
                <w:kern w:val="2"/>
                <w:sz w:val="24"/>
                <w:u w:val="single"/>
              </w:rPr>
              <w:t xml:space="preserve"> sajátos nevelési igényű szakértői véleménnyel rendelkező (organikus okra visszavezethető és vissza nem vezethető) beszédfogyatékos és a megismerő funkciók vagy a viselkedés fejlődésének rendellenességével küzdő tanulók nappali rendszerű integrált általános iskolai nevelése, oktatása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0222-5</w:t>
            </w:r>
            <w:r>
              <w:rPr>
                <w:i w:val="false"/>
                <w:spacing w:val="-12"/>
                <w:kern w:val="2"/>
                <w:sz w:val="24"/>
                <w:u w:val="single"/>
              </w:rPr>
              <w:t xml:space="preserve"> sajátos nevelési igényű szakértői véleménnyel rendelkező (organikus okra visszavezethető és vissza nem vezethető) beszédfogyatékos és a megismerő funkciók vagy a viselkedés fejlődésének rendellenességével küzdő tanulók nappali rendszerű integrált szakiskolai tanulók oktatása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0511 - 3 napköziotthoni és tanulószobai  foglalkozás (szorgalmi időben)</w:t>
              <w:br/>
              <w:t>80221  -  4 nappali rendszerű szakiskolai nevelés, oktatás:</w:t>
            </w:r>
            <w:r>
              <w:rPr>
                <w:spacing w:val="-12"/>
                <w:kern w:val="2"/>
                <w:sz w:val="24"/>
              </w:rPr>
              <w:br/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       OKJ szám: 33 7822 01   pincér</w:t>
              <w:br/>
              <w:t xml:space="preserve">        OKJ szám: 33 7822 02   vendéglátó eladó</w:t>
              <w:br/>
              <w:t xml:space="preserve">          OKJ szám: 33 7826 02  szakács 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0224 - 1 nappali rendszerű, szakképesítés megszerzésére felkészítő   iskolai oktatá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0222 - 5 sajátos nevelési igényű tanulók nappali rendszerű szakiskolai  nevelése, oktatása</w:t>
              <w:br/>
              <w:t>92403 - 6 diáksport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55232 - 2  iskolai intézményi közétkeztetés                                                             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„</w:t>
            </w:r>
            <w:r>
              <w:rPr>
                <w:i w:val="false"/>
                <w:spacing w:val="-12"/>
                <w:kern w:val="2"/>
                <w:sz w:val="24"/>
                <w:u w:val="single"/>
              </w:rPr>
              <w:t>852011 általános iskolai tanulók nappali rendszerű nevelése, oktatása (1-4. évfolyam)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2012 sajátos nevelési igényű általános iskolai tanulók nappali rendszerű nevelése, oktatása (1-4. évfolyamon) – szakértői bizottsági vélemény alapján integráltan nevelhető-oktatható (organikus okra visszavezethető, vagy organikus okra vissza nem vezethető) beszédfogyatékos és a megismerő funkciók vagy a viselkedés fejlődésének rendellenességével küzdő tanulók nevelése-oktatása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2021 általános iskolai tanulók nappali rendszerű nevelése, oktatása (5-8. évfolyamon)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2022 sajátos nevelési igényű általános iskolai tanulók nappali rendszerű nevelése, oktatása (5-8. évfolyamon) – szakértői bizottsági vélemény alapján integráltan nevelhető-oktatható (organikus okra visszavezethető, vagy organikus okra vissza nem vezethető) beszédfogyatékos és a megismerő funkciók vagy a viselkedés fejlődésének rendellenességével küzdő tanulók nevelése-oktatása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2013 általános iskola 1-4. évfolyamán történő két tanítási nyelvű (angol) oktatás, nevelés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2023 általános iskola 5-8. évfolyamán történő két tanítási nyelvű (angol) oktatás, nevelés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5911 általános iskolai napközi otthoni nevelés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5912 sajátos nevelési igényű tanulók napközi otthoni nevelése - szakértői bizottsági vélemény alapján integráltan nevelhető (organikus okra visszavezethető, vagy organikus okra vissza nem vezethető) beszédfogyatékos és a megismerő funkciók vagy a viselkedés fejlődésének rendellenességével küzdő tanulók nevelése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5914 általános iskolai tanulószobai nevelés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5915 sajátos nevelési igényű tanulók általános iskola tanulószobai nevelése  - szakértői bizottsági vélemény alapján integráltan nevelhető (organikus okra visszavezethető, vagy organikus okra vissza nem vezethető) beszédfogyatékos és a megismerő funkciók vagy a viselkedés fejlődésének rendellenességével küzdő tanulók nevelése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3131 nappali rendszerű szakiskolai oktatás (9-10. évfolyamon)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3132 sajátos nevelési igényű általános iskolai tanulók nappali rendszerű szakiskolai oktatása (9-10. évfolyamon) – szakértői bizottsági vélemény alapján integráltan oktatható (organikus okra visszavezethető, vagy organikus okra vissza nem vezethető) beszédfogyatékos és a megismerő funkciók vagy a viselkedés fejlődésének rendellenességével küzdő tanulók oktatása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5917 középiskolai tanulószobai nevelés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5918 sajátos nevelési igényű középiskolai tanulók tanulószobai nevelése - szakértői bizottsági vélemény alapján integráltan nevelhető (organikus okra visszavezethető, vagy organikus okra vissza nem vezethető) beszédfogyatékos és a megismerő funkciók vagy a viselkedés fejlődésének rendellenességével küzdő tanulók nevelése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3211 szakképesítés megszerzésére felkészítő nappali rendszerű szakmai elméleti oktatás a szakképzési évfolyamokon</w:t>
            </w:r>
          </w:p>
          <w:p>
            <w:pPr>
              <w:pStyle w:val="Heading"/>
              <w:jc w:val="left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OKJ szám: 33 7822 01   pincér</w:t>
              <w:br/>
              <w:t>OKJ szám: 33 7822 02   vendéglátó eladó</w:t>
              <w:br/>
              <w:t xml:space="preserve">OKJ szám: 33 7826 02  szakács 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3212 sajátos nevelési igényű tanulók szakképesítés megszerzésére felkészítő nappali rendszerű szakmai elméleti oktatása a szakképzési évfolyamokon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 xml:space="preserve">– </w:t>
            </w:r>
            <w:r>
              <w:rPr>
                <w:i w:val="false"/>
                <w:spacing w:val="-12"/>
                <w:kern w:val="2"/>
                <w:sz w:val="24"/>
                <w:u w:val="single"/>
              </w:rPr>
              <w:t>szakértői bizottsági vélemény alapján integráltan oktatható (organikus okra visszavezethető, vagy organikus okra vissza nem vezethető) beszédfogyatékos és a megismerő funkciók vagy a viselkedés fejlődésének rendellenességével küzdő tanulók oktatása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szakképesítés megszerzésére felkészítő nappali rendszerű szakmai elméleti oktatás a szakképzési évfolyamokon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3221 szakképesítés megszerzésére felkészítő nappali rendszerű szakmai gyakorlati oktatás a szakképzési évfolyamokon</w:t>
            </w:r>
          </w:p>
          <w:p>
            <w:pPr>
              <w:pStyle w:val="Heading"/>
              <w:jc w:val="left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OKJ szám: 33 7822 01   pincér</w:t>
              <w:br/>
              <w:t>OKJ szám: 33 7822 02   vendéglátó eladó</w:t>
              <w:br/>
              <w:t xml:space="preserve">OKJ szám: 33 7826 02  szakács 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3222 sajátos nevelési igényű  tanulók szakképesítés megszerzésére felkészítő nappali rendszerű szakmai gyakorlati oktatása a szakképzési évfolyamokon – szakértői bizottsági vélemény alapján integráltan oktatható (organikus okra visszavezethető, vagy organikus okra vissza nem vezethető) beszédfogyatékos és a megismerő funkciók vagy a viselkedés fejlődésének rendellenességével küzdő tanulók oktatása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562913 iskolai intézményi étkeztetés  - tanulók intézményi étkeztetése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szCs w:val="20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910121 könyvtári állomány gyarapítása, nyilvántartása – az iskolai (nem nyilvános) könyvtár szakértő által véleményezett gyűjtőkörrel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931204 iskolai, diáksport-tevékenység és támogatása</w:t>
            </w:r>
          </w:p>
        </w:tc>
      </w:tr>
    </w:tbl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tevékenysége:</w:t>
        <w:br/>
        <w:t xml:space="preserve"> 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75195-0 Intézményi étkeztetés                                                                       </w:t>
              <w:br/>
              <w:t xml:space="preserve">80591 - 5  oktatási célok és egyéb feladatok                                         </w:t>
              <w:br/>
              <w:t xml:space="preserve"> 80402 - 8 iskolarendszeren kívüli  szakmai oktatás, vizsgáztatás gazdasági – </w:t>
              <w:br/>
              <w:t xml:space="preserve">                 szolgáltatási szakmacsoporton belül: OKJ szám: 31 7822 02    gyorsétkeztetési elad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</w:t>
      </w:r>
      <w:r>
        <w:rPr>
          <w:b w:val="false"/>
          <w:i w:val="false"/>
          <w:spacing w:val="-12"/>
          <w:kern w:val="2"/>
          <w:sz w:val="24"/>
        </w:rPr>
        <w:t xml:space="preserve">III. </w:t>
      </w:r>
      <w:r>
        <w:rPr>
          <w:i w:val="false"/>
          <w:spacing w:val="-12"/>
          <w:kern w:val="2"/>
          <w:sz w:val="24"/>
        </w:rPr>
        <w:t>Vállalkozási tevékenység: vállalkozási tevékenységet nem folytathat</w:t>
      </w:r>
      <w:r>
        <w:rPr>
          <w:b w:val="false"/>
          <w:i w:val="false"/>
          <w:spacing w:val="-12"/>
          <w:kern w:val="2"/>
          <w:sz w:val="24"/>
        </w:rPr>
        <w:br/>
        <w:t xml:space="preserve">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5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Önállóan működő és gazdálkodó, előirányzatai felett teljes jogkörrel rendelkező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>költségvetési  szerv</w:t>
      </w:r>
      <w:r>
        <w:rPr>
          <w:b w:val="false"/>
          <w:i w:val="false"/>
          <w:spacing w:val="-12"/>
          <w:kern w:val="2"/>
          <w:sz w:val="24"/>
        </w:rPr>
        <w:t>, megállapodás alapján ellátja a Dob Óvoda és a Csicsergő Óvoda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33874 és 33950 (21) helyrajzi számú 1535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2 </w:t>
      </w:r>
      <w:r>
        <w:rPr>
          <w:b w:val="false"/>
          <w:i w:val="false"/>
          <w:spacing w:val="-12"/>
          <w:kern w:val="2"/>
          <w:sz w:val="24"/>
        </w:rPr>
        <w:t>és 228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z intézmény vezetője magasabb vezető beosztású közalkalmazott, akit pályázat útján Budapest Főváros VII. kerület Erzsébetváros Önkormányzatának Képviselő-testülete bíz meg </w:t>
      </w:r>
      <w:r>
        <w:rPr>
          <w:i w:val="false"/>
          <w:spacing w:val="-12"/>
          <w:kern w:val="2"/>
          <w:sz w:val="24"/>
        </w:rPr>
        <w:t>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0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21. 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Jelen egységes szerkezetbe foglalt módosított alapító okirat módosítás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8., 9., (csak a kiemelés), 10., 15., 18.  pontjai : </w:t>
        <w:tab/>
        <w:tab/>
        <w:tab/>
        <w:t>2009. 07. 01. napi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14. pont I. pontja a táblázat bal oszlopában feltüntetett kiemelés, </w:t>
        <w:tab/>
        <w:t>2009. 09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4. pont I., és II. pontja a táblázat jobb oszlopában feltüntetett       2010. 01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4. pont III. pontja</w:t>
        <w:tab/>
        <w:tab/>
        <w:tab/>
        <w:tab/>
        <w:tab/>
        <w:tab/>
        <w:t>2010. 01. 01. napi</w:t>
        <w:br/>
        <w:t xml:space="preserve">    lépnek hatályba, 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61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rPr>
          <w:i/>
          <w:i/>
          <w:spacing w:val="-12"/>
          <w:kern w:val="2"/>
          <w:sz w:val="24"/>
        </w:rPr>
      </w:pPr>
      <w:r>
        <w:rPr>
          <w:i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31:00Z</dcterms:created>
  <dc:creator>kadarm</dc:creator>
  <dc:description/>
  <cp:keywords/>
  <dc:language>en-US</dc:language>
  <cp:lastModifiedBy>Danó Jánosné</cp:lastModifiedBy>
  <dcterms:modified xsi:type="dcterms:W3CDTF">2009-05-28T12:24:00Z</dcterms:modified>
  <cp:revision>7</cp:revision>
  <dc:subject/>
  <dc:title>MÓDOSÍTOTT ALAPÍTOTT OKIRAT</dc:title>
</cp:coreProperties>
</file>