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APÍTÓ OKIR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Általános Iskola és Informatikai Szakközép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188/2009. (IV. 24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188/2008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188/2008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>: az 188/2009. (IV. 24.) számú határozattal elfogadott egységes szerkezetbe foglalt módosított alapító okirat 10</w:t>
      </w:r>
      <w:r>
        <w:rPr>
          <w:b w:val="false"/>
          <w:i w:val="false"/>
          <w:spacing w:val="-12"/>
          <w:kern w:val="2"/>
          <w:sz w:val="24"/>
          <w:u w:val="single"/>
        </w:rPr>
        <w:t>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pedagógiai program szerinti általános iskolai és szakközépiskolai  oktatás, összetett több célú isko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4/A. Az 188/2009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80122-5</w:t>
      </w:r>
      <w:r>
        <w:rPr>
          <w:i w:val="false"/>
          <w:spacing w:val="-12"/>
          <w:kern w:val="2"/>
          <w:sz w:val="24"/>
          <w:u w:val="single"/>
        </w:rPr>
        <w:t xml:space="preserve"> sajátos nevelési igényű szakértői véleménnyel rendelkező (organikus okra visszavezethető és vissza nem vezethető) látássérült és a megismerő funkciók vagy a viselkedés fejlődésének rendellenességével küzdő tanulók nappali rendszerű integrált általános iskolai nevelése, 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0218-8 sajátos nevelési igényű szakértői véleménnyel rendelkező (organikus okra visszavezethető és vissza nem vezethető) látássérült és a megismerő funkciók vagy a viselkedés fejlődésének rendellenességével küzdő tanulók nappali rendszerű integrált szakközépiskolai 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188/2009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4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11 általános iskolai tanulók nappali rendszerű nevelése, oktatása (1-4. évfolyam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látássérült és a megismerő funkciók vagy a viselkedés fejlődésének rendellenességével küzdő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21 általános iskolai tanulók nappali rendszerű nevelése, oktatása (5-8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látássérült és a megismerő funkciók vagy a viselkedés fejlődésének rendellenességével küzdő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1 általános iskolai napközi otthon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2 sajátos nevelési igényű tanulók napközi otthoni nevelése - szakértői bizottsági vélemény alapján integráltan nevelhető (organikus okra visszavezethető, vagy organikus okra vissza nem vezethető) látássérült és a megismerő funkciók vagy a viselkedés fejlődésének rendellenességével küzdő tanulók nevelése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4 általános 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5 sajátos nevelési igényű tanulók általános iskola tanulószobai nevelése  - szakértői bizottsági vélemény alapján integráltan nevelhető (organikus okra visszavezethető, vagy organikus okra vissza nem vezethető) látássérült és a megismerő funkciók vagy a viselkedés fejlődésének rendellenességével  küzdő tanulók nevelése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121 nappali rendszerű szakközépiskolai oktatás (9-12/13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3122 sajátos nevelési igényű tanulók nappali rendszerű szakközépiskolai oktatása (9-12/13. évfolyamon) – szakértői bizottsági vélemény alapján integráltan oktatható (organikus okra visszavezethető, vagy organikus okra vissza nem vezethető) látássérült és a megismerő funkciók vagy a viselkedés fejlődésének rendellenességével küzdő tanulók nevelése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tanulók 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3211 szakképesítés megszerzésére felkészítő nappali rendszerű szakmai elméleti oktatás a szakképzési évfolyamokon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4 481 02 0010 54 03: Internetes alkalmazás fejlesztő.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4 481 02 0010 54 04: szoftver fejlesztő.</w:t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Okj: 54 481 03 0010 54 05: számítógép rendszer karbantartó.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4 481 03 0010 54 07: Web mester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21832 03: Színész II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3221 szakképesítés megszerzésére felkészítő nappali rendszerű szakmai gyakorlati oktatás a szakképzési évfolyamokon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4 481 02 0010 54 03: Internetes alkalmazás fejlesztő.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4 481 02 0010 54 04: szoftver fejlesztő.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4 481 03 0010 54 05: számítógép rendszer karbantartó.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4 481 03 0010 54 07: Web mester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Okj: 521832 03: Színész II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7 közép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8 sajátos nevelési igényű középiskolai tanulók tanulószobai nevelése - szakértői bizottsági vélemény alapján integráltan nevelhető (organikus okra visszavezethető, vagy organikus okra vissza nem vezethető) látássérült és a megismerő funkciók vagy a viselkedés fejlődésének rendellenességével küzdő tanulók nevel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3 iskolai intézményi étkeztetés  - tanulók intézményi étkeztet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10121 könyvtári állomány gyarapítása, nyilvántartása – az iskolai (nem nyilvános) könyvtár szakértő által véleményezett gyűjtőkörrel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931204 iskolai, diáksport-tevékenység és támog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188/2009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4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II. Alaptevékenységhez kapcsolódó kiegészítő tevékenység:</w:t>
      </w: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 (ECDL vizsgaközpont, Multicenter is)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188/2009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4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 xml:space="preserve">: az 188/2009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5. pontja „ önállóan gazdálkodó, teljes jogkörű költségvetési szerv” helyébe a következő lép, a mondat további része változatlan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költségvetési  szerv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188/2009. (IV. 24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8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Jelen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 2., 3., 7.,8 pontjai : </w:t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4/A  pontjai:</w:t>
        <w:tab/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4/B, 5., 6 pontjai: </w:t>
        <w:tab/>
        <w:tab/>
        <w:t>2010. 01. 01. napi</w:t>
        <w:br/>
        <w:t xml:space="preserve">    lépnek hatályb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9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Általános Iskola és Informatikai Szakközép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297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rzsébetvárosi Általános Iskola és Informatikai Szakközép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3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7 Budapest, VII. Dohány utca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1 Budapest, VII. Damjanich utca 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6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</w:t>
      </w:r>
      <w:r>
        <w:rPr>
          <w:b/>
        </w:rPr>
        <w:t xml:space="preserve">közintézmény  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pedagógiai program szerinti általános iskolai és szakközépiskolai  oktatás, összetett több célú isko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– 12. évfolyamos és 13-15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br/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8. június 30. napjáig: 9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8. július 01. napjától: 7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középiskol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oktatásban elsősorban Budapest Főváros VII. kerület Erzsébetváros közigazgatási területén lakó vagy tartózkodó tanköteles korú gyermekek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 01.-től -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21 -  4  általános iskolai nappali rendszerű nevelés, ok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22-5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sajátos nevelési igényű szakértői véleménnyel rendelkező (organikus okra visszavezethető és vissza nem vezethető) látássérült és a megismerő funkciók vagy a viselkedés fejlődésének rendellenességével küzdő tanulók nappali rendszerű integrált általános iskolai nevelése, 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18-8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sajátos nevelési igényű szakértői véleménnyel rendelkező (organikus okra visszavezethető és vissza nem vezethető) látássérült és a megismerő funkciók vagy a viselkedés fejlődésének rendellenességével küzdő tanulók nappali rendszerű integrált szakközépiskolai oktatása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511 – 3 napköziotthoni és tanulószobai foglalkozás (szorgalmi időbe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17 -7 nappali rendszerű szakközépiskolai nevelés, ok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24 – 1 nappali rendszerű, szakképesítés megszerzésére felkészítő iskolai oktatás:</w:t>
            </w:r>
            <w:r>
              <w:rPr>
                <w:spacing w:val="-12"/>
                <w:kern w:val="2"/>
                <w:sz w:val="24"/>
              </w:rPr>
              <w:t xml:space="preserve">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Okj: 54 481 02 0010 54 03: Internetes alkalmazás fejlesztő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Okj: 54 481 02 0010 54 04: szoftver fejlesztő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Okj: 54 481 03 0010 54 05: számítógép rendszer karbantartó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Okj: 54 481 03 0010 54 07: Web mester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Okj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218 – 8 sajátos nevelési igényű tanulók nappali rendszerű szakközépiskolai nevelése, oktatása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92403 - 6 diáksport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5232-3 Iskolai intézményi közétkeztetés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2011 általános iskolai tanulók nappali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 xml:space="preserve"> </w:t>
            </w:r>
            <w:r>
              <w:rPr>
                <w:i w:val="false"/>
                <w:spacing w:val="-12"/>
                <w:kern w:val="2"/>
                <w:sz w:val="24"/>
              </w:rPr>
              <w:t>rendszerű nevelése, oktatása (1-4. évfolyam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látássérül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látássérül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2 sajátos nevelési igényű tanulók napközi otthoni nevelése - szakértői bizottsági vélemény alapján integráltan nevelhető (organikus okra visszavezethető, vagy organikus okra vissza nem vezethető) látássérül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5 sajátos nevelési igényű tanulók általános iskola tanulószobai nevelése  - szakértői bizottsági vélemény alapján integráltan nevelhető (organikus okra visszavezethető, vagy organikus okra vissza nem vezethető) látássérült és a megismerő funkciók vagy a viselkedés fejlődésének rendellenességével 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21 nappali rendszerű szakközépiskolai oktatás (9-12/13. évfolyamon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211 szakképesítés megszerzésére felkészítő nappali rendszerű szakmai elméleti oktatás a szakképzési évfolyamokon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2 0010 54 03: Internetes alkalmazás fejlesztő.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2 0010 54 04: szoftver fejlesztő.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3 0010 54 05: számítógép rendszer karbantartó.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3 0010 54 07: Web mester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21832 03: Színész II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221 szakképesítés megszerzésére felkészítő nappali rendszerű szakmai gyakorlati oktatás a szakképzési évfolyamokon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2 0010 54 03: Internetes alkalmazás fejlesztő.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2 0010 54 04: szoftver fejlesztő.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3 0010 54 05: számítógép rendszer karbantartó.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4 481 03 0010 54 07: Web mester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Okj: 521832 03: Színész II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szCs w:val="20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22 sajátos nevelési igényű tanulók nappali rendszerű szakközépiskolai oktatása (9-12/13. évfolyamon) – szakértői bizottsági vélemény alapján integráltan oktatható (organikus okra visszavezethető, vagy organikus okra vissza nem vezethető) látássérül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tanulók 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8 sajátos nevelési igényű középiskolai tanulók tanulószobai nevelése - szakértői bizottsági vélemény alapján integráltan nevelhető (organikus okra visszavezethető, vagy organikus okra vissza nem vezethető) látássérült és a megismerő funkciók vagy a viselkedés fejlődésének rendellenességével küzdő tanulók nevel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3 iskolai intézményi étkeztetés  - tanulók intézményi étkeztet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  <w:b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 – 0 Intézményi étkeztetés                                                                       </w:t>
              <w:br/>
              <w:t xml:space="preserve">80591 - 5  oktatási célok és egyéb feladatok </w:t>
              <w:br/>
              <w:t>80402 - 8 iskolarendszeren kívüli  szakmai oktatás, vizsgáztatás (külön   engedéllyel):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940" w:leader="none"/>
              </w:tabs>
              <w:jc w:val="both"/>
              <w:rPr/>
            </w:pPr>
            <w:r>
              <w:rPr>
                <w:spacing w:val="-12"/>
                <w:kern w:val="2"/>
              </w:rPr>
              <w:t xml:space="preserve"> </w:t>
            </w:r>
            <w:r>
              <w:rPr/>
              <w:t>OKJ szám: 33 3404 01 gépíró és gyorsíró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940" w:leader="none"/>
              </w:tabs>
              <w:jc w:val="both"/>
              <w:rPr/>
            </w:pPr>
            <w:r>
              <w:rPr/>
              <w:t>OKJ szám: 33 3404 02 gépíró és szövegszerkesztő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940" w:leader="none"/>
              </w:tabs>
              <w:jc w:val="both"/>
              <w:rPr/>
            </w:pPr>
            <w:r>
              <w:rPr/>
              <w:t>OKJ szám: 33 4641 01számítógép-kezelő (-használó)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940" w:leader="none"/>
              </w:tabs>
              <w:jc w:val="both"/>
              <w:rPr/>
            </w:pPr>
            <w:r>
              <w:rPr/>
              <w:t>OKJ szám: 52 4641 03 számítástechnikai szoftver üzemeltető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940" w:leader="none"/>
              </w:tabs>
              <w:jc w:val="both"/>
              <w:rPr/>
            </w:pPr>
            <w:r>
              <w:rPr/>
              <w:t>OKJ szám: 52 1832 03 színész II. (segédszínész)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940" w:leader="none"/>
              </w:tabs>
              <w:jc w:val="both"/>
              <w:rPr/>
            </w:pPr>
            <w:r>
              <w:rPr/>
              <w:t>OKJ szám: 54 4641 02információrendszer-szervező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 xml:space="preserve">856099 Egyéb oktatást kiegészítő tevékenység </w:t>
            </w:r>
            <w:r>
              <w:rPr>
                <w:i w:val="false"/>
                <w:spacing w:val="-12"/>
                <w:kern w:val="2"/>
                <w:sz w:val="24"/>
                <w:u w:val="single"/>
              </w:rPr>
              <w:t>(</w:t>
            </w:r>
            <w:r>
              <w:rPr>
                <w:i w:val="false"/>
                <w:spacing w:val="-12"/>
                <w:kern w:val="2"/>
                <w:sz w:val="24"/>
              </w:rPr>
              <w:t>ECDL vizsgaközpont, Multicenter is 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költségvetési  szerv,</w:t>
      </w:r>
      <w:r>
        <w:rPr>
          <w:b w:val="false"/>
          <w:i w:val="false"/>
          <w:spacing w:val="-12"/>
          <w:kern w:val="2"/>
          <w:sz w:val="24"/>
        </w:rPr>
        <w:t xml:space="preserve"> megállapodás alapján ellátja a Bóbita Óvoda és a „Molnár Antal Zeneiskola” Alapfokú Művészetoktatási Intézmény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40, 34475, valamint 34473, 34474 helyrajzi számú 1664,  2075, valamint 130 és 852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ok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 Erzsébetváros  Önkormányzatának Képviselő-testülete bíz meg </w:t>
      </w:r>
      <w:r>
        <w:rPr>
          <w:i w:val="false"/>
          <w:spacing w:val="-12"/>
          <w:kern w:val="2"/>
          <w:sz w:val="24"/>
        </w:rPr>
        <w:t xml:space="preserve">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1. 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8., 9., (csak a kiemelés)10., 15., 18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4. pont I. pontja a táblázat bal oszlopában feltüntetett kiemelés, </w:t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4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4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9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27:00Z</dcterms:created>
  <dc:creator>kadarm</dc:creator>
  <dc:description/>
  <cp:keywords/>
  <dc:language>en-US</dc:language>
  <cp:lastModifiedBy>Danó Jánosné</cp:lastModifiedBy>
  <cp:lastPrinted>2009-05-27T15:28:00Z</cp:lastPrinted>
  <dcterms:modified xsi:type="dcterms:W3CDTF">2009-05-27T13:29:00Z</dcterms:modified>
  <cp:revision>7</cp:revision>
  <dc:subject/>
  <dc:title>MÓDOSÍTOTT ALAPÍTOTT OKIRAT</dc:title>
</cp:coreProperties>
</file>