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 xml:space="preserve">EPSZK” </w:t>
      </w:r>
      <w:r>
        <w:rPr>
          <w:caps/>
          <w:spacing w:val="-12"/>
          <w:kern w:val="2"/>
          <w:sz w:val="24"/>
        </w:rPr>
        <w:t>Erzsébetvárosi Pedagógiai – Szakmai Szolgáltató Intézmény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66/2008. (II. 18.) számú, 2008. márci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66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 xml:space="preserve">: 66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66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0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>A tevékenység jellege alapján: közszolgáltató közintézmény  - pedagógiai szakmai szolgálta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 66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szakfeladatszám és megnevezés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856020  pedagógiai szakmai szolgáltatás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5. Az  66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3000 Középfokú oktatás intézményeinek, programjainak komplex támogatása,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4213 Felsőfokú végzettségi szintet nem biztosító egyéb képzés,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35 Szakmai továbbképzések,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 66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66/2008. (II. 18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66/2008. (II. 18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6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 Jelen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.,2.,3.,7., 8  pontjai : </w:t>
        <w:tab/>
        <w:t>2009. 07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., 5., 6. pontjai </w:t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3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 xml:space="preserve">EPSZK” </w:t>
      </w:r>
      <w:r>
        <w:rPr>
          <w:caps/>
          <w:spacing w:val="-12"/>
          <w:kern w:val="2"/>
          <w:sz w:val="24"/>
        </w:rPr>
        <w:t>Erzsébetvárosi Pedagógiai – Szakmai Szolgáltató Intézmény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66/2008. (II. 18.) számú, 2008. márci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EPSZK” Erzsébetvárosi Pedagógiai – Szakmai Szolgáltató Intézmény</w:t>
        <w:br/>
        <w:br/>
      </w:r>
      <w:r>
        <w:rPr>
          <w:b w:val="false"/>
          <w:i w:val="false"/>
          <w:spacing w:val="-12"/>
          <w:kern w:val="2"/>
          <w:sz w:val="24"/>
          <w:u w:val="single"/>
        </w:rPr>
        <w:t>2. Az intézmény OM  azonosítója</w:t>
        <w:br/>
        <w:br/>
      </w:r>
      <w:r>
        <w:rPr>
          <w:b w:val="false"/>
          <w:i w:val="false"/>
          <w:spacing w:val="-12"/>
          <w:kern w:val="2"/>
          <w:sz w:val="24"/>
        </w:rPr>
        <w:t>200117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VII. Kertész u. 20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I. emele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típu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 tevékenység jellege alapján: közszolgáltató </w:t>
      </w:r>
      <w:r>
        <w:rPr>
          <w:b/>
        </w:rPr>
        <w:t>közintézmény  - pedagógiai szakmai szolgálta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közigazgatási területe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 szakágazati száma: 85600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541- 0  pedagógiai szakmai szolgáltatás:  Pedagógiai értékelés, szaktanácsadás, pedagógiai tájékoztatás   közoktatási információs rendszer), intézmény irányítói pedagógiai szolgáltatás, a pedagógus át-és továbbképzés, az önképzés </w:t>
              <w:br/>
              <w:t xml:space="preserve"> segítése, szervezése, a tanulmányi és tehetséggondozó versenyek  szervezése, összehangolása, tájékoztató és tanácsadó szolgálat </w:t>
              <w:br/>
              <w:t xml:space="preserve"> működtetése tanulók részére, megbízás alapján ellenőrzések végzése, az intézmény pedagógiai-szakmai irányításának, vezetésének és a szakmai feladat ellátásához kapcsolódó                  tevékenységek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20  pedagógiai szakmai szolgáltatá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II  Alaptevékenységhez kapcsolódó kiegészítő tevékenység   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401 - 7 iskolarendszeren kívüli nem szakmai oktatás, vizsgáztatás, tanfolyamok </w:t>
              <w:br/>
              <w:t xml:space="preserve">                  szervezése                                                                                                                                                </w:t>
              <w:br/>
              <w:t xml:space="preserve"> 80591 - 5 oktatási célok és egyéb feladatok                            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3000 Középfokú oktatás intézményeinek, programjainak komplex támogatása,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4213 Felsőfokú végzettségi szintet nem biztosító egyéb képzés,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5935 Szakmai továbbképzések,</w:t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  <w:u w:val="single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br/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lsóerdősori Általános Iskola és Gimnáziummal </w:t>
      </w:r>
      <w:r>
        <w:rPr>
          <w:i w:val="false"/>
          <w:spacing w:val="-12"/>
          <w:kern w:val="2"/>
          <w:sz w:val="24"/>
        </w:rPr>
        <w:t>(2009. 09. 01. napi hatállyal: Alsóerdősori Bárdos Lajos Általános Iskola és Gimnáziummal)</w:t>
      </w:r>
      <w:r>
        <w:rPr>
          <w:b w:val="false"/>
          <w:i w:val="false"/>
          <w:spacing w:val="-12"/>
          <w:kern w:val="2"/>
          <w:sz w:val="24"/>
        </w:rPr>
        <w:t xml:space="preserve"> együtt gyakorolja. A pénzügyi-gazdasági feladatokat az Alsóerdősori Általános Iskola és Gimnázium </w:t>
      </w:r>
      <w:r>
        <w:rPr>
          <w:i w:val="false"/>
          <w:spacing w:val="-12"/>
          <w:kern w:val="2"/>
          <w:sz w:val="24"/>
        </w:rPr>
        <w:t>(2009. 09. 01. napi hatállyal: Alsóerdősori Bárdos Lajos Általános Iskola és Gimnázium)</w:t>
      </w:r>
      <w:r>
        <w:rPr>
          <w:b w:val="false"/>
          <w:i w:val="false"/>
          <w:spacing w:val="-12"/>
          <w:kern w:val="2"/>
          <w:sz w:val="24"/>
        </w:rPr>
        <w:t xml:space="preserve">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Budapest VII. kerület 34383/0/A/2 és 34359 helyrajzi számú 339 és 26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Erzsébetváros Önkormányzatának Képviselő-testülete nevez ki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alkalmazottak jogállásáról szóló 1992. évi XXXIII. törv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Jelen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>8., 9., (csak a kiemelés) 13. pont első mondata, 16.  pontjai :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„Alsóerdősori Bárdos Lajos Általános Iskola és Gimnázium”</w:t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2. pont I., és II. pontja a táblázat jobb oszlopában feltüntetett  </w:t>
        <w:tab/>
        <w:tab/>
        <w:t xml:space="preserve">              2010. 01. 01. napi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>12. pont III. pontja</w:t>
        <w:tab/>
        <w:tab/>
        <w:tab/>
        <w:tab/>
        <w:tab/>
        <w:tab/>
        <w:t xml:space="preserve">                             2010. 01. 01. napi</w:t>
      </w:r>
      <w:r>
        <w:rPr>
          <w:b w:val="false"/>
          <w:i w:val="false"/>
          <w:spacing w:val="-12"/>
          <w:kern w:val="2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63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Normal"/>
        <w:rPr>
          <w:i/>
          <w:i/>
          <w:caps/>
          <w:spacing w:val="-12"/>
          <w:kern w:val="2"/>
          <w:sz w:val="24"/>
        </w:rPr>
      </w:pPr>
      <w:r>
        <w:rPr>
          <w:i/>
          <w:caps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26:00Z</dcterms:created>
  <dc:creator>kadarm</dc:creator>
  <dc:description/>
  <cp:keywords/>
  <dc:language>en-US</dc:language>
  <cp:lastModifiedBy>Danó Jánosné</cp:lastModifiedBy>
  <cp:lastPrinted>2009-05-27T15:24:00Z</cp:lastPrinted>
  <dcterms:modified xsi:type="dcterms:W3CDTF">2009-05-27T13:25:00Z</dcterms:modified>
  <cp:revision>5</cp:revision>
  <dc:subject/>
  <dc:title>MÓDOSÍTOTT ALAPÍTOTT OKIRAT</dc:title>
</cp:coreProperties>
</file>