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káspályázat értékelési rendsz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öző háztartás összetéte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int megállapítható pontsz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71"/>
        <w:gridCol w:w="872"/>
        <w:gridCol w:w="872"/>
        <w:gridCol w:w="872"/>
        <w:gridCol w:w="871"/>
        <w:gridCol w:w="872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trHeight w:val="28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yerekek száma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Foglalkoztatott személ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étszám szerint)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Munkanélküli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yugdíjas személyek (létszám szerint)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GYES-en lévő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Felnőtt eltartott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 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költöző háztartás minden felnőtt tagját be kell sorolni a táblázatba és megállapítani az adható pontok számát.</w:t>
      </w:r>
    </w:p>
    <w:p>
      <w:pPr>
        <w:pStyle w:val="Normal"/>
        <w:numPr>
          <w:ilvl w:val="0"/>
          <w:numId w:val="2"/>
        </w:numPr>
        <w:rPr/>
      </w:pPr>
      <w:r>
        <w:rPr/>
        <w:t>Ha több felnőtt azonos státusban van, akkor összesített létszámuk szerint kell a besorolást elvégezni és a pontszámot megállapítani.</w:t>
      </w:r>
    </w:p>
    <w:p>
      <w:pPr>
        <w:pStyle w:val="Normal"/>
        <w:ind w:left="705" w:hanging="345"/>
        <w:rPr/>
      </w:pPr>
      <w:r>
        <w:rPr/>
        <w:t>3.</w:t>
        <w:tab/>
        <w:t>Ha több felnőttet kell figyelembe venni a pontszám megállapításakor, akkor a közös (közösen gondozott) gyerekeket annál kell számításba venni, akinél kedvezőbb pontszám állapítható meg velük kapcso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öltözők és a jelenleg velük együtt élők száma és ezzel kapcsolatban az általuk lakott laká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int megállapítható pontszá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11"/>
        <w:gridCol w:w="612"/>
        <w:gridCol w:w="612"/>
        <w:gridCol w:w="611"/>
        <w:gridCol w:w="612"/>
        <w:gridCol w:w="612"/>
        <w:gridCol w:w="611"/>
        <w:gridCol w:w="612"/>
        <w:gridCol w:w="612"/>
        <w:gridCol w:w="611"/>
        <w:gridCol w:w="612"/>
        <w:gridCol w:w="612"/>
        <w:gridCol w:w="611"/>
        <w:gridCol w:w="612"/>
        <w:gridCol w:w="612"/>
      </w:tblGrid>
      <w:tr>
        <w:trPr>
          <w:trHeight w:val="27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jelenleg lakott lakás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A költöző háztartás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öltözőkkel együtt élő közeli hozzátartozók (létszám szerint)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öltözőkkel együtt élő befogadott személyek (létszám szerint)</w:t>
            </w:r>
          </w:p>
        </w:tc>
      </w:tr>
      <w:tr>
        <w:trPr>
          <w:trHeight w:val="27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em lakás céljára szolgáló helyiség, vagy szükséglaká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 szobá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 szobá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3 szobás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őször meg kell állapítani a költöző család létszáma és az általuk lakott lakás szobaszáma szerint megállapítható pontszámo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1. pont utáni műveletben kijött pontszámhoz hozzá kell adni a jelenleg a költözőkkel közös háztartásban együtt élő személyek száma utáni pontszámo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fogadott személynek tekintendő az, akinek a lakásba való bejelentkezéséhez a tulajdonos írásban hozzájárulásá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özők és a jelenleg velük együtt élők által lakott lakás összes szobájának 1 főre jutó alapter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apján megállapítható pontszá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3465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jelenlegi lakás szobáinak egy főre jutó terüle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 jelenleg együtt élő háztartás teljes létszámát figyelembe véve</w:t>
            </w:r>
          </w:p>
          <w:p>
            <w:pPr>
              <w:pStyle w:val="Normal"/>
              <w:jc w:val="center"/>
              <w:rPr/>
            </w:pPr>
            <w:r>
              <w:rPr/>
              <w:t>(nem albérlet és nem szobabérlet esetében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lbérlet, szobabérlet esetében a költözők és a velük együtt élők által kizárólagosan használt helyiségek figyelembe vételével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–   6 nm közöt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  8 nm közöt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– 10 nm közöt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 – 16 nm közöt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özők és a jelenleg velük együtt élők igazolt egészségi állapo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ján megállapítható pontszá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08"/>
        <w:gridCol w:w="3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z egészségi állapot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költöző háztartás tagjai között/f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költözőkkel együtt élők között/fő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úlyos fogyatékossá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artós betegsé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ozgáskorlátozottsá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gészségkárosodá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életminőséget befolyásoló mentális problémák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 a fent felsorolt igazolt egészségi állapot több személyt is érint, akkor a pontszámot személyenként összesítve kell megállapíta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észségi állapotra adott pontszám megnövelhető 10 ponttal, amennyiben az érintett személy állapotáról a kérdés megítélésében kompetens orvos, vagy szakértő írásos dokumentumban úgy nyilatkozik, hogy  külön szobában való elhelyezése indoko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. tábláza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őzők igazolt jövedelmi viszonyai alapján megállapítható pontszám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16"/>
        <w:gridCol w:w="2317"/>
        <w:gridCol w:w="1638"/>
        <w:gridCol w:w="1638"/>
        <w:gridCol w:w="1638"/>
      </w:tblGrid>
      <w:tr>
        <w:trPr>
          <w:trHeight w:val="278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 főre eső jövedelem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fős háztar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1" w:leader="none"/>
              </w:tabs>
              <w:ind w:right="138" w:hanging="0"/>
              <w:jc w:val="center"/>
              <w:rPr/>
            </w:pPr>
            <w:r>
              <w:rPr/>
              <w:t>Csak felnőttekből álló háztartás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Gyereke(ke)t nevelő költöző háztartás</w:t>
            </w:r>
          </w:p>
        </w:tc>
      </w:tr>
      <w:tr>
        <w:trPr>
          <w:trHeight w:val="8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Egyedül nevelő szülő, ill. gondvisel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zülő pár, illetve gondviselő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öltöző háztartásban élő további felnőttek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50 %-áig</w:t>
            </w:r>
          </w:p>
          <w:p>
            <w:pPr>
              <w:pStyle w:val="Normal"/>
              <w:rPr/>
            </w:pPr>
            <w:r>
              <w:rPr/>
              <w:t>(2009-ben 14.250-ig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50-100 %-a között</w:t>
            </w:r>
          </w:p>
          <w:p>
            <w:pPr>
              <w:pStyle w:val="Normal"/>
              <w:rPr/>
            </w:pPr>
            <w:r>
              <w:rPr/>
              <w:t>(2009-ben 14.501-28.5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100-150 %-a között</w:t>
            </w:r>
          </w:p>
          <w:p>
            <w:pPr>
              <w:pStyle w:val="Normal"/>
              <w:rPr/>
            </w:pPr>
            <w:r>
              <w:rPr/>
              <w:t>(2009-ben 28.501-42.75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150-200 %-a között</w:t>
            </w:r>
          </w:p>
          <w:p>
            <w:pPr>
              <w:pStyle w:val="Normal"/>
              <w:rPr/>
            </w:pPr>
            <w:r>
              <w:rPr/>
              <w:t>(2009-ben 42.751-57.0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200-250 %-a között</w:t>
            </w:r>
          </w:p>
          <w:p>
            <w:pPr>
              <w:pStyle w:val="Normal"/>
              <w:rPr/>
            </w:pPr>
            <w:r>
              <w:rPr/>
              <w:t>(2009-ben 57.001-71.25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250-300 %-a között</w:t>
            </w:r>
          </w:p>
          <w:p>
            <w:pPr>
              <w:pStyle w:val="Normal"/>
              <w:rPr/>
            </w:pPr>
            <w:r>
              <w:rPr/>
              <w:t>(2009-ben 71.251-85.5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300 %-a felett</w:t>
            </w:r>
          </w:p>
          <w:p>
            <w:pPr>
              <w:pStyle w:val="Normal"/>
              <w:rPr/>
            </w:pPr>
            <w:r>
              <w:rPr/>
              <w:t>(2009-ben 85.501-től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„</w:t>
      </w:r>
      <w:r>
        <w:rPr/>
        <w:t>önym” – öregségi nyugdíjminimum (2009-ben 28.5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öltözők és a velük együtt élők által jelenleg használt lakás felmért és igazolt műszaki állapo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ján kapható pontszá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jelenleg lakott lakás főbb jellemzői,</w:t>
            </w:r>
          </w:p>
          <w:p>
            <w:pPr>
              <w:pStyle w:val="Normal"/>
              <w:jc w:val="center"/>
              <w:rPr/>
            </w:pPr>
            <w:r>
              <w:rPr/>
              <w:t>műszaki adottsága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háztartás létszámától és összetételétől függetlenül megállapítható pontszám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sökkent komfortfokozatú (komfortfeltételek hiánya pl. fürdőszoba, WC, stb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lagsorban találhat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gazolt műszaki állapota miatt használatra csak részben alkalma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 használatot akadályozóan nedves, viz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A lakás állapotától és adottságától függően több címen is lehet pontot megállapítan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VI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relmező, illetve vele költöző családtagja igazolt élethelyzete alapján megállapítható plusz pontszá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  <w:gridCol w:w="1952"/>
        <w:gridCol w:w="1952"/>
      </w:tblGrid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edvezményezett helyzet meghatározás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Kérelmez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Kérelmező családtagja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állami gondozott vol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galább öt éve lakcímmel rendelkezik Erzsébetvárosba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yerek(ek) jelenleg erzsébetvárosi nevelési- gondozási intézmények tanulói, illetve ellátottja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-nál több gyermeket nevel egyedü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-nál több gyermeket nevel házastársával, élettársáva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saládok átmeneti otthonából költöző csalá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hajléktalansága öt éven belül szűnt meg, azóta biztosított lakhatás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kérelmező és vele költöző családtagja(i) a lakás felújítására fordítható megtakarítással rendelkezi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 pályázati bírálat során a bizottság által elrendelt környezettanulmány alapján adható pontszám *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plusz pontok csak igazolt élethelyzet után állapíthatók me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rzsébetvárosi gyermekintézményekbe járó gyerekek után járó pontszámokat a gyerekszámmal beszorozva kell megállapíta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kérelmező és családtagja közös gyermeke(i) után kell a pontszámot megállapítani, az csak egyikőjüknél vehető figyelemb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a kedvezményezett helyzet több családtagot érint, a plusz pont mindenki jogán megállapíthat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 személy esetében igazolt több kedvezményezett helyzet mindegyikére megállapítható pontszá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* - gal jelölt esetben a bizottság  pótolhat be nem sorolt élethelyzetek után járó pontszámokat, illetve 0-30 pont között + pontszámot adhat, ha a környezettanulmány során az állapítható meg, hogy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pályázati dokumentumban szereplő adatok által tükrözött helyzetnél az együtt élők valós élet- és lakhatási körülményei, illetve a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lakás műszaki állapota  lényegesen rosszabb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pályázat benyújtója önhibáján kívül elmulasztott olyan adatok közlését, melyek az értékelést pozitív irányban befolyásolj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12:00Z</dcterms:created>
  <dc:creator>nemethm</dc:creator>
  <dc:description/>
  <cp:keywords/>
  <dc:language>en-US</dc:language>
  <cp:lastModifiedBy>lamperti</cp:lastModifiedBy>
  <dcterms:modified xsi:type="dcterms:W3CDTF">2009-05-14T09:32:00Z</dcterms:modified>
  <cp:revision>3</cp:revision>
  <dc:subject/>
  <dc:title>I</dc:title>
</cp:coreProperties>
</file>