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udapest Főváros VII. kerület Erzsébetváros Önkormányzatának Művelődési Bizottságához benyújtott Sport célú (SE, SZÖV, UP) pályázatok összesítő listája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2009. évi Szövetségi pályázatok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41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84"/>
        <w:gridCol w:w="3146"/>
        <w:gridCol w:w="4110"/>
        <w:gridCol w:w="1442"/>
        <w:gridCol w:w="960"/>
        <w:gridCol w:w="960"/>
        <w:gridCol w:w="1920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Ssz.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Pályázat jel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Pályázó nev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Pályázati cél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Kért támogatás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Javasolt támogatás e Ft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Megjegyzés </w:t>
            </w:r>
          </w:p>
        </w:tc>
      </w:tr>
      <w:tr>
        <w:trPr>
          <w:trHeight w:val="428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ZÖV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Erzsébetvárosi Természetbarát Szövetség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űködési költségek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0 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ZÖV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VII. kerületi Labdarúgó Szövetség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űködési költségek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0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ZÖV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Pályázati keretösszeg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500 000 F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br w:type="page"/>
      </w:r>
      <w:r>
        <w:rPr>
          <w:rFonts w:cs="Book Antiqua" w:ascii="Book Antiqua" w:hAnsi="Book Antiqua"/>
          <w:b/>
        </w:rPr>
        <w:t>Budapest Főváros VII. kerület Erzsébetváros Önkormányzatának Művelődési Bizottságához benyújtott Sport célú (SE, SZÖV, UP) pályázatok összesítő listáj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2009. évi Utánpótlás pályázatok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41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84"/>
        <w:gridCol w:w="3146"/>
        <w:gridCol w:w="4110"/>
        <w:gridCol w:w="1442"/>
        <w:gridCol w:w="960"/>
        <w:gridCol w:w="960"/>
        <w:gridCol w:w="1920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Ssz.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Pályázat jel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Pályázó nev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Pályázati cél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Kért támogatás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Javasolt támogatás e Ft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Megjegyzés </w:t>
            </w:r>
          </w:p>
        </w:tc>
      </w:tr>
      <w:tr>
        <w:trPr>
          <w:trHeight w:val="3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P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BKV Modellező Sportegyesület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Eszközök biztosítása, technikai feltételek biztosítás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390 000 Ft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9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9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P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BKV Előre SC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Érmek, oklevelek, kupák, nevezési díjak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</w:t>
            </w:r>
            <w:r>
              <w:rPr>
                <w:rFonts w:cs="Arial" w:ascii="Book Antiqua" w:hAnsi="Book Antiqua"/>
                <w:sz w:val="22"/>
                <w:szCs w:val="22"/>
              </w:rPr>
              <w:t>500 000 Ft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P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Erzsébetvárosi Sportegyesület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Sportfelszerelés és sporteszköz beszerzés, nevezési díjak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600 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P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rt – Corner SE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Versenyeztetés költségei, sportszer és sporteszköz vásárlások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00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P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VII. ker. Labdarúgó Szövetség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portszer,- és eszköz vásárlás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0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UP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Pályázati keretösszeg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2 500 000 F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br w:type="page"/>
      </w: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udapest Főváros VII. kerület Erzsébetváros Önkormányzatának Művelődési Bizottságához benyújtott Sport célú (SE, SZÖV, UP) pályázatok összesítő listáj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009. évi Sportegyesületi pályázatok</w:t>
      </w:r>
    </w:p>
    <w:tbl>
      <w:tblPr>
        <w:tblW w:w="141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84"/>
        <w:gridCol w:w="3146"/>
        <w:gridCol w:w="4110"/>
        <w:gridCol w:w="1442"/>
        <w:gridCol w:w="960"/>
        <w:gridCol w:w="960"/>
        <w:gridCol w:w="1920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Ssz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Pályázat jel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Pályázó nev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Pályázati cél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Kért támogatás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Javasolt támogatás e Ft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Megjegyzés </w:t>
            </w:r>
          </w:p>
        </w:tc>
      </w:tr>
      <w:tr>
        <w:trPr>
          <w:trHeight w:val="8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Állatorvostudományi  SE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Sportszervásárlás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35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5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5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BKV Előre SC Szabadidősport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Nevezési díjak, sporteszköz és sportszervásárlás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5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Erzsébetvárosi Sportegyesület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nevezési díj, bírói díjak, sporteszköz, sportfelszerelés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00 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LSE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„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>Évszakköszöntő Sporthétvégék” rendezvénysorozat támogatása, sportszerek, sportfelszerelések vásárlására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50 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rt - Corner SE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Versenyeztetés költségei, adminisztrációs és irodai munka támogatása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50 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5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5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6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BKV Technikai és Tömegsportklubok Egyesülete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porteszközök (darts és íjászfelszerelések, légfegyverek, lőszerek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00 000 F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7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SE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ÁPISZ SE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űködési költségek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50 000 F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5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OS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5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K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SE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VII. ker. Labdarúgó Szövetség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dzők oktatási és képzési költségei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00 000 F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 Hoc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MOSB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S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Pályázati keretösszeg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2.500.000 F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18:00Z</dcterms:created>
  <dc:creator>Erzsebetvaros</dc:creator>
  <dc:description/>
  <cp:keywords/>
  <dc:language>en-US</dc:language>
  <cp:lastModifiedBy>heilerm</cp:lastModifiedBy>
  <cp:lastPrinted>2009-05-18T15:16:00Z</cp:lastPrinted>
  <dcterms:modified xsi:type="dcterms:W3CDTF">2009-05-18T15:22:00Z</dcterms:modified>
  <cp:revision>5</cp:revision>
  <dc:subject/>
  <dc:title>Budapest Főváros VII</dc:title>
</cp:coreProperties>
</file>