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udapest VII. kerület Önkormányzata a lakás rendeltetésszerű használatra való alkalmassá tételének feltételével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Á L Y Á Z A T O 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ír ki az alábbi lakások bérbeadásá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önkormányzat tulajdonában álló lakások bérbeadásának feltételeiről szóló 23/2006.(VI.15.) sz. rendelete alapjá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180"/>
        <w:gridCol w:w="985"/>
        <w:gridCol w:w="620"/>
        <w:gridCol w:w="4120"/>
        <w:gridCol w:w="1074"/>
      </w:tblGrid>
      <w:tr>
        <w:trPr>
          <w:trHeight w:val="106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z.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kás címe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fort-fokozata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alap-terü-lete (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4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lyreállítási munkák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csült költségük (Ft)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kák becsült költsége összesen: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kák becsült költsége összesen: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kák becsült költsége összesen: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akások bérleti díja: </w:t>
        <w:tab/>
        <w:t xml:space="preserve">összkomfortos-komfortos lakás esetén:  </w:t>
        <w:tab/>
        <w:t>,-Ft/m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félkomfortos lakás esetén:</w:t>
        <w:tab/>
        <w:tab/>
        <w:tab/>
        <w:t>,-Ft/m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komfort-nélküli lakás esetén:</w:t>
        <w:tab/>
        <w:tab/>
        <w:tab/>
        <w:t>,-Ft/m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szükséglakás esetén:</w:t>
        <w:tab/>
        <w:tab/>
        <w:tab/>
        <w:tab/>
        <w:t>,-Ft/m2,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lakások megtekinthető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orszám alatt feltüntetett lakás:</w:t>
        <w:tab/>
        <w:t>200... ……. hó  …… napján ………órakor</w:t>
      </w:r>
    </w:p>
    <w:p>
      <w:pPr>
        <w:pStyle w:val="Normal"/>
        <w:jc w:val="both"/>
        <w:rPr/>
      </w:pPr>
      <w:r>
        <w:rPr>
          <w:sz w:val="24"/>
        </w:rPr>
        <w:t>2. sorszám alatt feltüntetett lakás:</w:t>
        <w:tab/>
        <w:t>200... ……. hó  …… napján ………órak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sorszám alatt feltüntetett lakás:</w:t>
        <w:tab/>
        <w:t>200... ……. hó  …… napján ………órak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ályázat feltételei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) A pályáz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a pályázat benyújtására megállapított határnapig a 18. életévét betöltöt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egy éven belül vállalja a lakás rendeltetésszerű, lakható állapotba hozás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>pályázatához az előírt igazolásokat hiánytalanul csatol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önkényesen nem foglalt el lakást, vagy önkormányzati lakásbérleti jogviszonyát az elmúlt 5 évben  nem mondták fe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aki a bérbeadást megelőző 5 éven belül:</w:t>
      </w:r>
    </w:p>
    <w:p>
      <w:pPr>
        <w:pStyle w:val="Normal"/>
        <w:ind w:left="1701" w:hanging="425"/>
        <w:jc w:val="both"/>
        <w:rPr/>
      </w:pPr>
      <w:r>
        <w:rPr>
          <w:sz w:val="24"/>
        </w:rPr>
        <w:t xml:space="preserve">- </w:t>
        <w:tab/>
        <w:t>nem mondott le önkormányzati lakása bérleti jogáról pénzbeli térítés ellenében, vagy</w:t>
      </w:r>
    </w:p>
    <w:p>
      <w:pPr>
        <w:pStyle w:val="Normal"/>
        <w:ind w:left="1701" w:hanging="425"/>
        <w:jc w:val="both"/>
        <w:rPr>
          <w:sz w:val="24"/>
        </w:rPr>
      </w:pPr>
      <w:r>
        <w:rPr>
          <w:sz w:val="24"/>
        </w:rPr>
        <w:t xml:space="preserve">- </w:t>
        <w:tab/>
        <w:t>magánforgalomban nem cserélte el, vagy</w:t>
      </w:r>
    </w:p>
    <w:p>
      <w:pPr>
        <w:pStyle w:val="Normal"/>
        <w:ind w:left="1701" w:hanging="425"/>
        <w:jc w:val="both"/>
        <w:rPr>
          <w:sz w:val="24"/>
        </w:rPr>
      </w:pPr>
      <w:r>
        <w:rPr>
          <w:sz w:val="24"/>
        </w:rPr>
        <w:t xml:space="preserve">- </w:t>
        <w:tab/>
        <w:t>beköltözhető ingatlanát nem idegenítette el, vagy a beköltözhetőség nem az ő érdekkörében felmerült okból szűnt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2.) </w:t>
        <w:tab/>
        <w:t>A pályázó csak lakásigénye mértékének felső határát meg nem haladó szobaszámú lakásra nyújthat be pályázato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) Vagyoni feltételek, amelyeknek együttesen kell fennál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sz w:val="24"/>
        </w:rPr>
        <w:t>akinek, vagy együttköltöző közeli hozzátartozójának a tulajdonában, bérletében, haszonélvezetében nincs megfelelő, beköltözhető lakás, vagy szükséglakásban lakik 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sz w:val="24"/>
        </w:rPr>
        <w:t>mind a pályázó, mind az együttköltöző közeli hozzátartozók egy főre jutó havi jövedelme a bérbeadást megelőző 3 hónapban nem haladta meg a bérbeadás kori öregségi nyugdíj legkisebb összegének három és félszeresét (öregségi nyugdíj legkisebb összege jelenleg: 28.500.-Ft.), melyet jövedelemigazolással igazol (munkáltatói igazolás, előző évi adóbevallás, APEH igazolás, st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>a pályázó és a vele együtt költöző közeli hozzátartozója nem rendelkezik olyan vagyonnal, amelynek külön-külön számított értéke az öregségi nyugdíj mindenkori legkisebb összegének 30 szorosát vagy a vagyontárgyak együttes értéke esetében annak 80-szorosát meghaladja (lásd: szociális igazgatásról és ellátásokról szóló 1993. évi III. tv. 4.§. b. pont)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>
          <w:sz w:val="24"/>
        </w:rPr>
        <w:t>4.) Egy pályázó egy időpontban meghirdetett lakások közül legfeljebb három lakás bérbevételére nyújthat be pályázatot. A pályázati nyomtatványon meg kell jelölni a lakások sorrendj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ályázat benyújtás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atot a Polgármesteri Hivatal Ügyfélszolgálatainál (1073 Budapest, Erzsébet körút 6., Garay u. 5. ) ingyenesen kapható nyomtatvány, vagy a </w:t>
      </w:r>
      <w:hyperlink r:id="rId2">
        <w:r>
          <w:rPr>
            <w:rStyle w:val="InternetLink"/>
            <w:sz w:val="24"/>
          </w:rPr>
          <w:t>www.erzsebetvaros.hu</w:t>
        </w:r>
      </w:hyperlink>
      <w:r>
        <w:rPr>
          <w:sz w:val="24"/>
        </w:rPr>
        <w:t xml:space="preserve"> honlapról a Szociális Iroda oldaláról letölthető nyomtatvány kitöltésével és a megfelelő mellékletek csatolásával lehet benyújtani 200…. ..............-ig a hivatal ügyfélszolgálati irodái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ályázat elbírál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iális és Egészségügyi Bizottság felkérésére a Polgármesteri Hivatal a benyújtott pályázatokat az alábbiakban meghatározott szempontok szerint értékeli és lakásonként besorolja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hiányosan benyújtott pályázat érvénytelen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iális és Egészségügyi Bizottság 200……….-ig lakásonként dönt a pályázók sorrendjéről, és a pályázat nyerte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olgármesteri Hivatal a pályázat eredményét az elbírálást követő 5 napon belül, pályázati lakásonként a helyben szokásos módon közzéteszi (hirdetőtábláján, honlapján), a nyertes pályázókat írásban tájékozta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ályázatok elbírálásának szempontjai:</w:t>
      </w:r>
    </w:p>
    <w:p>
      <w:pPr>
        <w:pStyle w:val="Normal"/>
        <w:jc w:val="both"/>
        <w:rPr/>
      </w:pPr>
      <w:r>
        <w:rPr>
          <w:sz w:val="24"/>
        </w:rPr>
        <w:t>A pályázatok értékelésére és elbírálására során a Szociális és Egészségügyi Bizottság az alábbi főbb szempontokat veszi figyelemb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A pályázó (és házastársa, élettársa) jelenlegi lakáskörülményeit, ezen belül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a lakás zsúfoltságát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 lakáshasználat jogcímét (családtag, bérlő, albérlő, szívességi lakáshasználó, ágybérlő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 lakás műszaki állapotát, lakhatóságá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pályázó (és házastársa, élettársa) családi körülményeit, ezen belül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igénylő korábbi, gyermekkori státuszát (állami gondozott, intézeti elhelyezett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gyermekek számát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gyermekét egyedül nevelő szülői státusz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 családban, illetve az együttköltözők közül valamely személynél előforduló, igazolt mozgáskorlátozottságot, súlyos fogyatékosságot, tartós betegsége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igénylő házaspár életkorá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z igénylő és házastársa (élettársa) lakáskörülményeik miatti külön lakásban él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életvitelszerű, legalább 5 éve folyamatos VII. kerületi tartózkodás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khatatást befolyásoló, igazolható módon meglévő sajátos igényeket.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8.sz. függelé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58:00Z</dcterms:created>
  <dc:creator>hederk</dc:creator>
  <dc:description/>
  <cp:keywords/>
  <dc:language>en-US</dc:language>
  <cp:lastModifiedBy>lamperti</cp:lastModifiedBy>
  <cp:lastPrinted>2009-04-15T10:56:00Z</cp:lastPrinted>
  <dcterms:modified xsi:type="dcterms:W3CDTF">2009-04-29T11:58:00Z</dcterms:modified>
  <cp:revision>2</cp:revision>
  <dc:subject/>
  <dc:title>Budapest VII</dc:title>
</cp:coreProperties>
</file>