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DOB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306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felügyeleti szerve, székhelye</w:t>
      </w:r>
      <w:r>
        <w:rPr>
          <w:b w:val="false"/>
          <w:i w:val="false"/>
          <w:spacing w:val="-12"/>
          <w:kern w:val="2"/>
          <w:sz w:val="24"/>
        </w:rPr>
        <w:t xml:space="preserve">: az 306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7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z intézmény irányító szerve, székhelye </w:t>
      </w:r>
      <w:r>
        <w:rPr>
          <w:b w:val="false"/>
          <w:i w:val="false"/>
          <w:spacing w:val="-12"/>
          <w:kern w:val="2"/>
          <w:sz w:val="24"/>
        </w:rPr>
        <w:t>(a többi változatlan</w:t>
      </w:r>
      <w:r>
        <w:rPr>
          <w:i w:val="false"/>
          <w:spacing w:val="-12"/>
          <w:kern w:val="2"/>
          <w:sz w:val="24"/>
          <w:u w:val="single"/>
        </w:rPr>
        <w:t>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 xml:space="preserve">: 306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>Az intézmény irányító szervének vezetője. (</w:t>
      </w:r>
      <w:r>
        <w:rPr>
          <w:b w:val="false"/>
          <w:i w:val="false"/>
          <w:spacing w:val="-12"/>
          <w:kern w:val="2"/>
          <w:sz w:val="24"/>
        </w:rPr>
        <w:t>a többi változatlan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3. 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típusa</w:t>
      </w:r>
      <w:r>
        <w:rPr>
          <w:b w:val="false"/>
          <w:i w:val="false"/>
          <w:spacing w:val="-12"/>
          <w:kern w:val="2"/>
          <w:sz w:val="24"/>
        </w:rPr>
        <w:t xml:space="preserve">: az 306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9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„ </w:t>
      </w:r>
      <w:r>
        <w:rPr>
          <w:b/>
          <w:u w:val="single"/>
        </w:rPr>
        <w:t xml:space="preserve">A tevékenység jellege alapján: közszolgáltató közintézmény  - </w:t>
      </w:r>
      <w:r>
        <w:rPr>
          <w:b/>
          <w:spacing w:val="-12"/>
          <w:kern w:val="2"/>
          <w:u w:val="single"/>
        </w:rPr>
        <w:t>Budapest Főváros VII. kerület Erzsébetváros Önkormányzatának Képviselő-testülete által jóváhagyott helyi nevelési program szerinti napközi- otthonos óvodai ellá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”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/A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306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kibőv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0112-6 </w:t>
      </w:r>
      <w:r>
        <w:rPr>
          <w:i w:val="false"/>
          <w:spacing w:val="-12"/>
          <w:kern w:val="2"/>
          <w:sz w:val="24"/>
          <w:u w:val="single"/>
        </w:rPr>
        <w:t>Sajátos nevelési igényű, ezen belül szakértői véleménnyel rendelkező organikus okra vissza nem vezethető, vagy organikus okra visszavezethető látássérült gyermekek integrált óvodai nevelés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/B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306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851012 Sajátos nevelési igényű gyermekek óvodai nevelése, ellátása – szakértői bizottsági vélemény alapján integráltan nevelhető (organikus okra visszavezethető, vagy organikus okra vissza nem vezethető) látássérült gyermekek nevelése, ellátás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562912 Óvodai intézményi étkeztetés – az óvodai ellátottak intézményi étkeztetése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. Az 306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hez kapcsolódó kiegészítő és kisegítő tevékenység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 xml:space="preserve">II. Alaptevékenységhez kapcsolódó kiegészítő tevékenység: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562917 Munkahelyi étkeztetés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6099 Egyéb oktatást kiegészítő tevékenység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6. Az 306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2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kiegészül III. ponttal</w:t>
      </w:r>
      <w:r>
        <w:rPr>
          <w:b w:val="false"/>
          <w:i w:val="false"/>
          <w:spacing w:val="-12"/>
          <w:kern w:val="2"/>
          <w:sz w:val="24"/>
          <w:u w:val="double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Vállalkozási tevékenység:  vállalkozási tevékenységet nem folytatha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7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>: az 306/2008. (VI. 16.) számú határozattal elfogadott egységes szerkezetbe foglalt módosított alapító okirat 13</w:t>
      </w:r>
      <w:r>
        <w:rPr>
          <w:b w:val="false"/>
          <w:i w:val="false"/>
          <w:spacing w:val="-12"/>
          <w:kern w:val="2"/>
          <w:sz w:val="24"/>
          <w:u w:val="single"/>
        </w:rPr>
        <w:t>. pontjának első mondata 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 (Az államháztartás működési rendjéről szóló 217/1998. (XII. 30.) Korm. rendelet 15. § (4) a) és (6) bekezdései szerint meghatározott) költségvetési szerv, mely besorolás nem érinti az intézmény szakmai önállóságá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vezetőjének kinevezési rendje</w:t>
      </w:r>
      <w:r>
        <w:rPr>
          <w:b w:val="false"/>
          <w:i w:val="false"/>
          <w:spacing w:val="-12"/>
          <w:kern w:val="2"/>
          <w:sz w:val="24"/>
        </w:rPr>
        <w:t xml:space="preserve">: az 306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6. pontja kiegészül a következővel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…</w:t>
      </w:r>
      <w:r>
        <w:rPr>
          <w:b w:val="false"/>
          <w:i w:val="false"/>
          <w:spacing w:val="-12"/>
          <w:kern w:val="2"/>
          <w:sz w:val="24"/>
        </w:rPr>
        <w:t xml:space="preserve">bíz meg </w:t>
      </w:r>
      <w:r>
        <w:rPr>
          <w:i w:val="false"/>
          <w:spacing w:val="-12"/>
          <w:kern w:val="2"/>
          <w:sz w:val="24"/>
          <w:u w:val="single"/>
        </w:rPr>
        <w:t>„határozott időre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9. Jelen alapító okirat módosítás: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., 2., 3., 7., 8  pontjai : 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4/A.. pontja </w:t>
        <w:tab/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4/B., 5., 6. pontjai </w:t>
        <w:tab/>
        <w:t>2010. 01. 01. napi</w:t>
        <w:br/>
        <w:t xml:space="preserve">    lépnek hatályb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3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/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DOB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306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Dob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58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7 Budapest, VII. Dob utca 95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7. Az intézmény </w:t>
      </w:r>
      <w:r>
        <w:rPr>
          <w:i w:val="false"/>
          <w:spacing w:val="-12"/>
          <w:kern w:val="2"/>
          <w:sz w:val="24"/>
          <w:u w:val="single"/>
        </w:rPr>
        <w:t xml:space="preserve">irányító </w:t>
      </w:r>
      <w:r>
        <w:rPr>
          <w:b w:val="false"/>
          <w:i w:val="false"/>
          <w:spacing w:val="-12"/>
          <w:kern w:val="2"/>
          <w:sz w:val="24"/>
          <w:u w:val="single"/>
        </w:rPr>
        <w:t>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8. Az intézmény </w:t>
      </w:r>
      <w:r>
        <w:rPr>
          <w:i w:val="false"/>
          <w:spacing w:val="-12"/>
          <w:kern w:val="2"/>
          <w:sz w:val="24"/>
          <w:u w:val="single"/>
        </w:rPr>
        <w:t xml:space="preserve">irányító 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szervének </w:t>
      </w:r>
      <w:r>
        <w:rPr>
          <w:i w:val="false"/>
          <w:spacing w:val="-12"/>
          <w:kern w:val="2"/>
          <w:sz w:val="24"/>
          <w:u w:val="single"/>
        </w:rPr>
        <w:t>vezetője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„</w:t>
      </w:r>
      <w:r>
        <w:rPr>
          <w:b/>
          <w:u w:val="single"/>
        </w:rPr>
        <w:t xml:space="preserve">A tevékenység jellege alapján: közszolgáltató közintézmény  </w:t>
      </w:r>
      <w:r>
        <w:rPr>
          <w:b/>
        </w:rPr>
        <w:t xml:space="preserve">- </w:t>
      </w:r>
      <w:r>
        <w:rPr>
          <w:b/>
          <w:spacing w:val="-12"/>
          <w:kern w:val="2"/>
        </w:rPr>
        <w:t>Budapest Főváros VII. kerület Erzsébetváros Önkormányzatának Képviselő-testülete által jóváhagyott helyi nevelési program szerinti napközi- otthonos óvodai ellátás</w:t>
      </w:r>
    </w:p>
    <w:p>
      <w:pPr>
        <w:pStyle w:val="Normal"/>
        <w:rPr/>
      </w:pPr>
      <w:r>
        <w:rPr>
          <w:b/>
          <w:u w:val="single"/>
        </w:rPr>
        <w:t>Feladatellátáshoz kapcsolódó funkciója alapján: önállóan működő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2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szakágazati száma: 85102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09.01.-től -  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0111-5 óvodai nevelés, iskolai életmódra felkészítés (nem sajátos nevelési</w:t>
            </w:r>
            <w:r>
              <w:rPr>
                <w:spacing w:val="-12"/>
                <w:kern w:val="2"/>
                <w:sz w:val="24"/>
              </w:rPr>
              <w:t xml:space="preserve">       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igényű  gyermekek óvodai nevelése és iskola életmódra felkészítő </w:t>
              <w:br/>
              <w:t xml:space="preserve">               foglalkozása,  beleértve a szükséges logopédiai, dislexia – </w:t>
              <w:br/>
              <w:t xml:space="preserve">               megelőző és felzárkóztató foglalkozásokat, az étkezés ideje alatti                átfedési időt és rendszeres egészségügyi felügyeletet is)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br/>
              <w:t>80112-6 sajátos nevelési igényű, ezen belül szakértői véleménnyel rendelkező (</w:t>
            </w:r>
            <w:r>
              <w:rPr>
                <w:i w:val="false"/>
                <w:spacing w:val="-12"/>
                <w:kern w:val="2"/>
                <w:sz w:val="24"/>
              </w:rPr>
              <w:t>organikus okra visszavezethető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, vagy organikus okra vissza nem vezethető) látássérült gyermekek integrált óvodai nevelése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55231-2 óvodai intézményi közétkeztetés                                   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(organikus okra visszavezethető, vagy organikus okra vissza nem vezethető) látássérült gyermekek nevelése, ellátása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>II. Az alaptevékenységhez kapcsolódó kiegészítő tevékenysége: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75195- 0 Intézményi étkeztetés                                                                       </w:t>
              <w:br/>
              <w:t>80591-5 oktatási célok és egyéb felada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III. </w:t>
      </w:r>
      <w:r>
        <w:rPr>
          <w:i w:val="false"/>
          <w:spacing w:val="-12"/>
          <w:kern w:val="2"/>
          <w:sz w:val="24"/>
        </w:rPr>
        <w:t>Vállalkozási tevékenység: vállalkozási tevékenységet nem folytatha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i w:val="false"/>
          <w:spacing w:val="-12"/>
          <w:kern w:val="2"/>
          <w:sz w:val="24"/>
        </w:rPr>
        <w:t xml:space="preserve"> (Az államháztartás működési rendjéről szóló 217/1998. (XII. 30.) Korm. rendelet 15. § (4) a) és (6) bekezdései szerint meghatározott) költségvetési szerv, mely besorolás nem érinti az intézmény szakmai önállóságát. </w:t>
      </w:r>
      <w:r>
        <w:rPr>
          <w:b w:val="false"/>
          <w:i w:val="false"/>
          <w:spacing w:val="-12"/>
          <w:kern w:val="2"/>
          <w:sz w:val="24"/>
        </w:rPr>
        <w:t>Személyi előirányzat felett teljes rendelkezési jogkörrel bír, a dologi előirányzatok feletti rendelkezési jogosultságát a Magyar – Angol Kéttannyelvű Általános Iskola és Vendéglátó Szakiskolával együtt gyakorolja. A pénzügyi-gazdasági feladatokat a Magyar – Angol Kéttannyelvű Általános Iskola és Vendéglátó Szakiskola látja el. A munkamegosztás és felelősségvállalás rendjét külön megállapodás szabályozza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858 helyrajzi számú 951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z intézmény vezetője magasabb vezető beosztású közalkalmazott, akit pályázat útján  Budapest Főváros VII. kerület  Erzsébetváros Önkormányzatának Képviselő-testülete bíz meg </w:t>
      </w:r>
      <w:r>
        <w:rPr>
          <w:i w:val="false"/>
          <w:spacing w:val="-12"/>
          <w:kern w:val="2"/>
          <w:sz w:val="24"/>
        </w:rPr>
        <w:t>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évi 1993.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Jelen egységes szerkezetbe foglalt módosított alapító okirat módosítás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</w:t>
      </w:r>
      <w:r>
        <w:rPr>
          <w:b w:val="false"/>
          <w:i w:val="false"/>
          <w:spacing w:val="-12"/>
          <w:kern w:val="2"/>
          <w:sz w:val="24"/>
        </w:rPr>
        <w:t xml:space="preserve">7., 8., (csak a kiemelés) 9., 13., 16.  pontjai : </w:t>
        <w:tab/>
        <w:tab/>
        <w:tab/>
        <w:t xml:space="preserve"> 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>12. pont I. pontja a táblázat bal oszlopában feltüntetett kiemelés   2009.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2. pont I., és II. pontja a táblázat jobb oszlopában feltüntetett       2010. 01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2. pont III. pontja</w:t>
        <w:tab/>
        <w:tab/>
        <w:tab/>
        <w:tab/>
        <w:tab/>
        <w:tab/>
        <w:t>2010. 01. 01. napi</w:t>
        <w:br/>
        <w:t xml:space="preserve">    lépnek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3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  <w:caps/>
          <w:spacing w:val="-12"/>
          <w:kern w:val="2"/>
          <w:sz w:val="24"/>
        </w:rPr>
      </w:pPr>
      <w:r>
        <w:rPr>
          <w:rFonts w:cs="Times New Roman" w:ascii="Times New Roman" w:hAnsi="Times New Roman"/>
          <w:i w:val="false"/>
          <w:caps/>
          <w:spacing w:val="-12"/>
          <w:kern w:val="2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05:00Z</dcterms:created>
  <dc:creator>kadarm</dc:creator>
  <dc:description/>
  <cp:keywords/>
  <dc:language>en-US</dc:language>
  <cp:lastModifiedBy>Danó Jánosné</cp:lastModifiedBy>
  <cp:lastPrinted>2009-05-27T15:11:00Z</cp:lastPrinted>
  <dcterms:modified xsi:type="dcterms:W3CDTF">2009-05-27T13:11:00Z</dcterms:modified>
  <cp:revision>7</cp:revision>
  <dc:subject/>
  <dc:title>MÓDOSÍTOTT ALAPÍTOTT OKIRAT</dc:title>
</cp:coreProperties>
</file>