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KÓPÉVÁR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7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0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A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0112-6 </w:t>
      </w:r>
      <w:r>
        <w:rPr>
          <w:i w:val="false"/>
          <w:spacing w:val="-12"/>
          <w:kern w:val="2"/>
          <w:sz w:val="24"/>
          <w:u w:val="single"/>
        </w:rPr>
        <w:t>Sajátos nevelési igényű, ezen belül szakértői véleménnyel rendelkező organikus okra vissza nem vezethető, vagy organikus okra visszavezethető látássérült és a viselkedés fejlődésének rendellenességével küzdő  gyermekek integrált óvodai nevelés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2 Sajátos nevelési igényű gyermekek óvodai nevelése, ellátása – szakértői bizottsági vélemény alapján integráltan nevelhető (organikus okra visszavezethető, vagy organikus okra vissza nem vezethető) látássérült és a viselkedés fejlődésének rendellenességével küzdő gyermekek nevelése, ellá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562912 Óvodai intézményi étkeztetés – az óvodai ellátottak intézményi étkeztetés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307/2008. (VI..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7/2008. (VI. 16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7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3., 7., 8  pontjai : 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A.. pontja 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B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4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KÓPÉVÁR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307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Kópévár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00534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István út 3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 Murányi u. 29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1077 Budapest, VII. Dob utca 37/39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1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01.-től - 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111-5 óvodai nevelés, iskolai életmódra felkészítés (nem sajátos nevelési </w:t>
            </w:r>
            <w:r>
              <w:rPr>
                <w:spacing w:val="-12"/>
                <w:kern w:val="2"/>
                <w:sz w:val="24"/>
              </w:rPr>
              <w:t xml:space="preserve">      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igényű</w:t>
            </w:r>
            <w:r>
              <w:rPr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gyermekek óvodai nevelése és iskola életmódra felkészítő </w:t>
              <w:br/>
              <w:t xml:space="preserve">foglalkozása,  beleértve a szükséges logopédiai, dyslexia – </w:t>
              <w:br/>
              <w:t xml:space="preserve">megelőző és felzárkóztató foglalkozásokat, az étkezés ideje alatti </w:t>
              <w:br/>
              <w:t>átfedési időt és rendszeres egészségügyi felügyeletet is)</w:t>
              <w:br/>
              <w:t>80112-6 sajátos nevelési igényű, ezen belül szakértői véleménnyel rendelkező (</w:t>
            </w:r>
            <w:r>
              <w:rPr>
                <w:i w:val="false"/>
                <w:spacing w:val="-12"/>
                <w:kern w:val="2"/>
                <w:sz w:val="24"/>
              </w:rPr>
              <w:t>organikus okra visszavezethet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, vagy organikus okra vissza nem vezethető) látássérült és a </w:t>
            </w:r>
            <w:r>
              <w:rPr>
                <w:i w:val="false"/>
                <w:spacing w:val="-12"/>
                <w:kern w:val="2"/>
                <w:sz w:val="24"/>
              </w:rPr>
              <w:t>viselkedés fejlődésének rendellenességével küzd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gyermekek integrált óvodai nevelése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1-2 óvodai intézményi közétkeztetés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(organikus okra visszavezethető, vagy organikus okra vissza nem vezethető) látássérült és a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i w:val="false"/>
                <w:spacing w:val="-12"/>
                <w:kern w:val="2"/>
                <w:sz w:val="24"/>
              </w:rPr>
              <w:t>viselkedés fejlődésének rendellenességével küzdő  gyermekek nevelése, ellá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I. Az alaptevékenységhez kapcsolódó kiegészítő tevékenység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-0 Intézményi étkeztetés                                                                       </w:t>
              <w:br/>
              <w:t>80591-5 oktatási célok és egyéb felad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6099 Egyéb oktatást kiegészítő tevékenység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III.   </w:t>
      </w:r>
      <w:r>
        <w:rPr>
          <w:i w:val="false"/>
          <w:spacing w:val="-12"/>
          <w:kern w:val="2"/>
          <w:sz w:val="24"/>
        </w:rPr>
        <w:t>Vállalkozási tevékenység:  vállalkozási tevékenységet nem folytathat</w:t>
      </w:r>
      <w:r>
        <w:rPr>
          <w:b w:val="false"/>
          <w:i w:val="false"/>
          <w:spacing w:val="-12"/>
          <w:kern w:val="2"/>
          <w:sz w:val="24"/>
        </w:rPr>
        <w:t xml:space="preserve">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működési rendjéről szóló 217/1998. (XII. 30.) Korm. rendelet 15. § (4) a) és (6) bekezdései szerint meghatározott) költségvetési szerv, mely besorolás nem érinti az intézmény szakmai önállóságát.</w:t>
      </w:r>
      <w:r>
        <w:rPr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 33208, 33206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34269 helyrajzi számú 1724, 1252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3500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 Budapest Főváros VII. kerület 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Jelen egységes szerkezetbe foglalt módosított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8., 9., (csak a kiemelés) 10., 14., 17.  pontjai : </w:t>
        <w:tab/>
        <w:tab/>
        <w:tab/>
        <w:t xml:space="preserve"> 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. pontja a táblázat bal oszlopában feltüntetett kiemelés    2009.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4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Normal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6:00Z</dcterms:created>
  <dc:creator>kadarm</dc:creator>
  <dc:description/>
  <cp:keywords/>
  <dc:language>en-US</dc:language>
  <cp:lastModifiedBy>Danó Jánosné</cp:lastModifiedBy>
  <cp:lastPrinted>2009-04-28T10:29:00Z</cp:lastPrinted>
  <dcterms:modified xsi:type="dcterms:W3CDTF">2009-05-28T11:47:00Z</dcterms:modified>
  <cp:revision>5</cp:revision>
  <dc:subject/>
  <dc:title>MÓDOSÍTOTT ALAPÍTOTT OKIRAT</dc:title>
</cp:coreProperties>
</file>