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 Települési Önkormányzatok Országos Szövetségének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lapszabálya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ÁLTALÁNOS CÉLKITŰZÉSEK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A Települési Önkormányzatok Országos Szövetsége (a továbbiakban TÖOSZ) az alapításkor megfogalmazott célokat és főbb feladatokat ma is időszerűnek tartja, tevékenységével továbbra is hozzá kíván járulni a települések önkormányzati minőségének kialakulásához, az elért eredmények megőrzéséhez, az önkormányzatiság továbbfejlesztéséhez. A TÖOSZ a szövetséget alkotó, a szövetséghez csatlakozott önkormányzatok önkéntes társadalmi szervezete. Támogatni kívánja tagjait abban, hogy a települések a társadalmi újratermelésben, a létbiztonság megőrzésében betöltött és egyre növekvő szerepüknek, az általuk gyakorolt államigazgatási funkcióknak mind eredményesebben megfelelhessenek. Ennek révén törekszik arra, hogy tagjai kihasználhassák a történelmi esélyt, ami valódi helyi hatalom létrejöttét kínálja.</w:t>
      </w:r>
    </w:p>
    <w:p>
      <w:pPr>
        <w:pStyle w:val="Heading1"/>
        <w:spacing w:lineRule="auto" w:line="240"/>
        <w:rPr/>
      </w:pPr>
      <w:r>
        <w:rPr>
          <w:sz w:val="26"/>
        </w:rPr>
        <w:t>A TÖOSZ támogatja a települések kistérségi együttműködéseinek és társulásainak bővülését és a térségi szemlélet megerősödését a települési önkormányzatok tevékenységének kiteljesedése, valamint a közszolgáltatások színvonalának emelése céljából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 xml:space="preserve">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A TÖOSZ fontosnak tartja a társadalmi közmegegyezést, annak folyamatos megújítását. Érdekvédelmi, érdekképviseleti tevékenysége során abból indul ki, hogy a társadalmi fejlődés jelen időszakában a közös önkormányzati érdekek megfogalmazására és érvényre juttatására van szükség minden olyan ügyben, ami az önkormányzatok jogállását, jövőbeni szerepét és lehetőségeit érinti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Szorgalmazza, hogy tagjai önállóságuk fenntartása mellett együttműködjenek, törekedjenek közös érdekeik kialakítására. Ennek hiányában a szövetség a tagok közötti tényleges érdekeltérések feltárását és azt támogatja, hogy az önkormányzatok közötti valóságos érdektagoltság kifejeződjék és intézményes keretek között megjelenjék. A szövetség közvetíti a tagként csatlakozott önkormányzatok álláspontját a képviseleti, politikai, kormányzati szervek, valamint a nyilvánosság felé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TÖOSZ önálló, önfenntartó szervezet, amelynek tagja lehet minden olyan önkormányzat, amely az önkéntesség, a tagok jogegyenlősége, a szolidaritás, a konszenzusra való törekvés, a közös teherviselés, a jövőre orientáltság, a szakszerűségre való törekvés, a jó értelemben vett pragmatizmus, a szövetségi tevékenység és a szövetségi tevékenység pártsemlegességnek tiszteletben tartása mellett a fent megjelölt célok elérése érdekében az alapszabályban részletezett demokratikus módon kíván együttműködn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TÖOSZ támogatást és együttműködést vár minden olyan szervezettől és személytől, amely, illetőleg aki az önkormányzatok létrejöttében, eredményes működésében érdekelt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A TÖOSZ a más önkormányzati érdekképviseletekkel együttműködésre törekedve vállalja az önkormányzati érdekek képviseletét és érvényesítését a jogalkotásban és más állami döntések meghozatalában. Kinyilvánítja azt a szándékát, hogy továbbra is részese kíván lenni az országos érdekegyeztető tevékenységnek és szervezetnek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TÖOSZ tevékenységének alapelve: a szolidaritás és a szakmaiság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</w:rPr>
        <w:t>.</w:t>
      </w:r>
    </w:p>
    <w:p>
      <w:pPr>
        <w:pStyle w:val="Normal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ÁLTALÁNOS RENDELKEZÉSEK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1.</w:t>
        <w:tab/>
        <w:t xml:space="preserve">A szövetség neve: TELEPÜLÉSI ÖNKORMÁNYZATOK ORSZÁGOS   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ab/>
        <w:tab/>
        <w:t xml:space="preserve">              SZÖVEGSÉGE (TÖOSZ)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2.</w:t>
        <w:tab/>
        <w:t xml:space="preserve">A TÖOSZ a helyi önkormányzati érdekek és jogok kollektív képviseletére, védelmére, azok érvényesülésének előmozdítására a települési önkormányzatok által létrehozott országos érdekképviseleti szerv, amely a küldöttgyűlés által megállapított alapszabálynak megfelelően, alkotmányos keretek között működik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3.</w:t>
        <w:tab/>
        <w:t>A TÖOSZ feladatai különösen: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sz w:val="26"/>
        </w:rPr>
      </w:pPr>
      <w:r>
        <w:rPr>
          <w:sz w:val="26"/>
        </w:rPr>
        <w:t>- az érdekfeltárás, érdekegyeztetés, érdekközvetítés, érdekvédelem, érdekképviseletet ide értve a tag önkormányzatok, mint végső tevékeny munkaadók makroszintű érdekképviseletét is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az önkormányzatok, mint munkaadók érdekeinek megjelenítése és képviselete;</w:t>
      </w:r>
      <w:r>
        <w:rPr>
          <w:rStyle w:val="FootnoteCharacters"/>
          <w:rStyle w:val="FootnoteAnchor"/>
          <w:sz w:val="26"/>
        </w:rPr>
        <w:footnoteReference w:id="5"/>
      </w:r>
    </w:p>
    <w:p>
      <w:pPr>
        <w:pStyle w:val="Normal"/>
        <w:ind w:left="142" w:hanging="142"/>
        <w:jc w:val="both"/>
        <w:rPr/>
      </w:pPr>
      <w:r>
        <w:rPr>
          <w:sz w:val="26"/>
        </w:rPr>
        <w:t>- az önkormányzati működés fejlesztésének elősegítése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az önkormányzati vagyon gyarapításának és eredményes működtetésének elősegítése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az önkormányzatok együttműködésének szakmai, szervezeti támogatása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az országgyűlési költségvetési döntésekkel kapcsolatos egyeztetések lefolytatása;</w:t>
      </w:r>
    </w:p>
    <w:p>
      <w:pPr>
        <w:pStyle w:val="Normal"/>
        <w:ind w:left="142" w:hanging="142"/>
        <w:jc w:val="both"/>
        <w:rPr/>
      </w:pPr>
      <w:r>
        <w:rPr>
          <w:sz w:val="26"/>
        </w:rPr>
        <w:t>- a jogszabályok és más állami döntések tervezeteinek véleményezése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a felterjesztési jog gyakorlása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jószolgálati feladatokat lát el a tagok között felmerült vitákban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a tagság nemzetközi kapcsolatainak segítése;</w:t>
      </w:r>
    </w:p>
    <w:p>
      <w:pPr>
        <w:pStyle w:val="Normal"/>
        <w:ind w:left="142" w:hanging="142"/>
        <w:jc w:val="both"/>
        <w:rPr/>
      </w:pPr>
      <w:r>
        <w:rPr>
          <w:sz w:val="26"/>
        </w:rPr>
        <w:t>- szolgáltatások szervezése a tagság számára ideértve az önkormányzati képviselők és tisztségviselők képzésében, továbbképzésében, az önkormányzati kutatások szervezésében való közreműködést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a tagok konzultatív, érdekfeltáró és koordinációs fórumaként működik;</w:t>
      </w:r>
    </w:p>
    <w:p>
      <w:pPr>
        <w:pStyle w:val="Normal"/>
        <w:ind w:left="142" w:hanging="142"/>
        <w:jc w:val="both"/>
        <w:rPr/>
      </w:pPr>
      <w:r>
        <w:rPr>
          <w:sz w:val="26"/>
        </w:rPr>
        <w:t>- elősegíti az információáramlást és kapcsolattartást a tagok között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a tagokat ért jogsérelem esetén segítséget nyújt azok érdekvédelméhez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tevékenységével segíteni igyekszik a hatalomgyakorlás társadalmi ellenőrzését.</w:t>
      </w:r>
    </w:p>
    <w:p>
      <w:pPr>
        <w:pStyle w:val="Normal"/>
        <w:ind w:left="426" w:hanging="426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A fenti tevékenységek a TEÁOR ’08 jegyzék alapján: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  <w:szCs w:val="26"/>
        </w:rPr>
        <w:t>Főtevékenység: 9412 szakmai érdekképviselet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ovábbi alaptevékenységek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399</w:t>
        <w:tab/>
        <w:t>Máshová nem sorolt egyéb információszolgáltatá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6910</w:t>
        <w:tab/>
        <w:t>Jogi tevékenység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021</w:t>
        <w:tab/>
        <w:t>PR, kommunikáció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220</w:t>
        <w:tab/>
        <w:t>Telefoninformáció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230</w:t>
        <w:tab/>
        <w:t>Konferencia, kereskedelmi bemutató szervezé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411</w:t>
        <w:tab/>
        <w:t>Általános közigazgatá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559</w:t>
        <w:tab/>
        <w:t>Máshová nem sorolt egyéb oktatá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411 </w:t>
        <w:tab/>
        <w:t>Vállalkozói, munkaadói érdekképviselet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9499</w:t>
        <w:tab/>
        <w:t>Máshová nem sorolt egyéb közösségi, társadalmi tevékenység</w:t>
      </w:r>
      <w:r>
        <w:rPr>
          <w:rStyle w:val="FootnoteCharacters"/>
          <w:rStyle w:val="FootnoteAnchor"/>
          <w:sz w:val="26"/>
          <w:szCs w:val="26"/>
        </w:rPr>
        <w:footnoteReference w:id="7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4.</w:t>
        <w:tab/>
        <w:t>A TÖOSZ jogi személy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color w:val="FF0000"/>
          <w:sz w:val="26"/>
        </w:rPr>
      </w:pPr>
      <w:r>
        <w:rPr>
          <w:sz w:val="26"/>
        </w:rPr>
        <w:t xml:space="preserve">5. </w:t>
        <w:tab/>
        <w:t>A TÖOSZ székhelye: 1067 Budapest, Teréz krt. 23. I. emelet 1., működése az ország egészére kiterjed.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 </w:t>
      </w:r>
    </w:p>
    <w:p>
      <w:pPr>
        <w:pStyle w:val="Normal"/>
        <w:ind w:left="426" w:hanging="426"/>
        <w:jc w:val="both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6. </w:t>
        <w:tab/>
        <w:t>A TÖOSZ pecsétje körpecsét, szövege: Települési Önkormányzatok Országos Szövetsége, Budapes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TÖOSZ TAGSÁG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7. </w:t>
        <w:tab/>
        <w:t xml:space="preserve">A TÖOSZ tagjai  - önkéntes belépés alapján -  a helyi önkormányzatok, és az önkormányzatok érdekképviseleti szervezetei, valamint önkormányzati társulások lehetnek. </w:t>
      </w:r>
      <w:r>
        <w:rPr>
          <w:rStyle w:val="FootnoteCharacters"/>
          <w:rStyle w:val="FootnoteAnchor"/>
          <w:sz w:val="26"/>
        </w:rPr>
        <w:footnoteReference w:id="9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8. </w:t>
        <w:tab/>
        <w:t>A TÖOSZ tagjai sorába a belépés az elnökséghez intézett írásbeli nyilatkozattal történik, amelyben a belépő kijelenti, hogy a TÖOSZ alapszabályát magára nézve kötelezőnek elismeri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z önkormányzati érdekképviseleti szervnek a TÖOSZ-ba történő belépési szándékának elfogadásáról az elnökség, a nyilatkozat beérkezését követő legközelebbi ülésén dön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9.  </w:t>
        <w:tab/>
        <w:t>A TÖOSZ tagságáról a Titkárság nyilvántartást veze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 xml:space="preserve">A nyilvántartásba történt bejegyzésről az új tagot haladéktalanul értesíti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10. A tag kilépési szándékát legalább 3 hónappal a naptári év vége előtt írásban jelentheti be az elnökséghez. A tagság e naptári év utolsó napjával szűnik meg. 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ab/>
        <w:t xml:space="preserve">Ha a tag  - felhívás ellenére -  nem teljesíti az alapszabályban vállalat kötelezettségeit, jogainak gyakorolhatósága szünetel. Az elnökség jogosult a tagot a TÖOSZ tagjai sorából kizárni. A tag a kizárásra vonatkozó határozat felülvizsgálatát kérheti a küldöttgyűléstől, de annak döntéséig a tagsági jogait nem gyakorolhatja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11. </w:t>
        <w:tab/>
        <w:t>A TÖOSZ tagjainak jogai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a)</w:t>
        <w:tab/>
        <w:t>A TÖOSZ küldöttgyűlésén képviselőik útján részt vehetnek, felszólalhatnak, indítványokat és javaslatokat terjeszthetnek elő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b) </w:t>
        <w:tab/>
        <w:t>Minden tagot egy szavazati jog illet meg, amelyet képviselője útján gyakorolha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c) </w:t>
        <w:tab/>
        <w:t>Képviselőik választhatók a TÖOSZ testületeibe, az elnökségbe, a tisztségekre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d) </w:t>
        <w:tab/>
        <w:t xml:space="preserve">Részt vehetnek a kamarák, regionális tagozatok, bizottságok munkájában, azok alapítását kezdeményezhetik. 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e) </w:t>
        <w:tab/>
        <w:t>Kérdéseket, javaslatokat intézhetnek a TÖOSZ testületeihez, tisztségviselőihez és titkárságához, további felvilágosítást kérhetnek tőlük a szövetség tevékenységéről. Ezekre a TÖOSZ testületei legközelebbi ülésükön, a tisztségviselők és a Titkárság pedig haladéktalanul, de legkésőbb 30 napon belül érdemi választ ad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f) </w:t>
        <w:tab/>
        <w:t>Igénybe vehetik a TÖOSZ szolgáltatásait, azok jellegétől függően ingyenesen, kedvezményesen vagy teljes térítés ellenében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g) A tagok  - egyedi megbízás alapján -  igényelhetik a TÖOSZ-tól az eseti képviseletüket, érdekvédelmet, eljárások kezdeményezését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12. A TÖOSZ tagjai kötelesek: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a) </w:t>
        <w:tab/>
        <w:t>részt venni a TÖOSZ mindazon tevékenységében, amelyben a közreműködést elvállalták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b) </w:t>
        <w:tab/>
        <w:t>előmozdítani a TÖOSZ eredményes működését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c) </w:t>
        <w:tab/>
        <w:t>a tagdíjat megfizetni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d) </w:t>
        <w:tab/>
        <w:t>a tagsággal kapcsolatosan tudomásukra jutott állami és szolgálati titkot az erre vonatkozó jogszabályoknak megfelelően megőrizni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ab/>
        <w:t xml:space="preserve">A TÖOSZ tagjai e minőségükben kifejtett tevékenységük során a küldöttgyűlés és az elnökség határozatának megfelelően járnak el, közreműködnek a szervek határozatainak végrehajtásában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A TÖOSZ SZERVEI ÉS MŰKÖDÉSÜK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13. A TÖOSZ szervei: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a) </w:t>
        <w:tab/>
        <w:t>a küldöttgyűlés,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b) </w:t>
        <w:tab/>
        <w:t>az elnökség,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c) </w:t>
        <w:tab/>
        <w:t>a</w:t>
        <w:tab/>
        <w:t>felügyelő bizottság,</w:t>
      </w:r>
    </w:p>
    <w:p>
      <w:pPr>
        <w:pStyle w:val="Normal"/>
        <w:ind w:left="426" w:hanging="426"/>
        <w:jc w:val="both"/>
        <w:rPr>
          <w:i/>
          <w:i/>
          <w:sz w:val="26"/>
          <w:u w:val="single"/>
        </w:rPr>
      </w:pPr>
      <w:r>
        <w:rPr>
          <w:sz w:val="26"/>
        </w:rPr>
        <w:t xml:space="preserve">d) </w:t>
        <w:tab/>
        <w:t>a tanácsnokok</w:t>
      </w:r>
      <w:r>
        <w:rPr>
          <w:b/>
          <w:sz w:val="26"/>
        </w:rPr>
        <w:t xml:space="preserve">, </w:t>
      </w:r>
      <w:r>
        <w:rPr>
          <w:sz w:val="26"/>
        </w:rPr>
        <w:t>munkacsoportok</w:t>
      </w:r>
      <w:r>
        <w:rPr>
          <w:rStyle w:val="FootnoteCharacters"/>
          <w:rStyle w:val="FootnoteAnchor"/>
          <w:i/>
          <w:sz w:val="26"/>
        </w:rPr>
        <w:footnoteReference w:id="10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e) </w:t>
        <w:tab/>
        <w:t>a tisztségviselők,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f) </w:t>
        <w:tab/>
        <w:t>a kamarák,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g) </w:t>
        <w:tab/>
        <w:t>regionális tagozatok,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h) </w:t>
        <w:tab/>
        <w:t>titkárság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A KÜLDÖTTGYŰLÉS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14. A küldöttgyűlés a TÖOSZ legfőbb döntéshozó szerve, amelynek tagjai: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a)</w:t>
        <w:tab/>
        <w:t>minden 10 tag önkormányzat után az önkormányzatokat képviselők által – a megyei küldöttválasztó ülésen -</w:t>
      </w:r>
      <w:r>
        <w:rPr>
          <w:rStyle w:val="FootnoteCharacters"/>
          <w:rStyle w:val="FootnoteAnchor"/>
          <w:sz w:val="26"/>
        </w:rPr>
        <w:footnoteReference w:id="11"/>
      </w:r>
      <w:r>
        <w:rPr>
          <w:sz w:val="24"/>
        </w:rPr>
        <w:t xml:space="preserve"> </w:t>
      </w:r>
      <w:r>
        <w:rPr>
          <w:sz w:val="26"/>
        </w:rPr>
        <w:t>választott egy képviselő úgy, hogy minden megyéből legalább egy képviselő tagja legyen a küldöttgyűlésnek, és a területfejlesztési</w:t>
      </w:r>
      <w:r>
        <w:rPr>
          <w:rStyle w:val="FootnoteCharacters"/>
          <w:rStyle w:val="FootnoteAnchor"/>
          <w:sz w:val="26"/>
        </w:rPr>
        <w:footnoteReference w:id="12"/>
      </w:r>
      <w:r>
        <w:rPr>
          <w:sz w:val="26"/>
        </w:rPr>
        <w:t>-statisztikai kistérségek a tag önkormányzatok arányát is figyelembe véve képviselethez jussanak</w:t>
      </w:r>
      <w:r>
        <w:rPr>
          <w:rStyle w:val="FootnoteCharacters"/>
          <w:rStyle w:val="FootnoteAnchor"/>
          <w:sz w:val="26"/>
        </w:rPr>
        <w:footnoteReference w:id="13"/>
      </w:r>
      <w:r>
        <w:rPr>
          <w:sz w:val="26"/>
        </w:rPr>
        <w:t>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 megyénként választható küldöttek számát az elnökség évente</w:t>
      </w:r>
      <w:r>
        <w:rPr>
          <w:rStyle w:val="FootnoteCharacters"/>
          <w:rStyle w:val="FootnoteAnchor"/>
          <w:sz w:val="26"/>
        </w:rPr>
        <w:footnoteReference w:id="14"/>
      </w:r>
      <w:r>
        <w:rPr>
          <w:color w:val="FF0000"/>
          <w:sz w:val="26"/>
        </w:rPr>
        <w:t xml:space="preserve"> </w:t>
      </w:r>
      <w:r>
        <w:rPr>
          <w:sz w:val="26"/>
        </w:rPr>
        <w:t>állapítja meg a tagnyilvántartás alapján</w:t>
      </w:r>
      <w:r>
        <w:rPr>
          <w:color w:val="FF0000"/>
          <w:sz w:val="26"/>
        </w:rPr>
        <w:t xml:space="preserve">. </w:t>
      </w:r>
      <w:r>
        <w:rPr>
          <w:sz w:val="26"/>
        </w:rPr>
        <w:t>Amennyiben az adott megyében a tag önkormányzatok száma 10-zel növekszik, minden újabb 10 tag önkormányzat után a megyei tagozat ülésén egy-egy képviselőt választhatnak az éves küldöttgyűlést megelőzően.</w:t>
      </w:r>
      <w:r>
        <w:rPr>
          <w:rStyle w:val="FootnoteCharacters"/>
          <w:rStyle w:val="FootnoteAnchor"/>
          <w:sz w:val="26"/>
        </w:rPr>
        <w:footnoteReference w:id="15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b) </w:t>
        <w:tab/>
        <w:t>az önkormányzati szövetségi, illetve önkormányzati társulási</w:t>
      </w:r>
      <w:r>
        <w:rPr>
          <w:rStyle w:val="FootnoteCharacters"/>
          <w:rStyle w:val="FootnoteAnchor"/>
          <w:sz w:val="26"/>
        </w:rPr>
        <w:footnoteReference w:id="16"/>
      </w:r>
      <w:r>
        <w:rPr>
          <w:sz w:val="26"/>
        </w:rPr>
        <w:t xml:space="preserve"> tagok egy-egy képviselője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c) </w:t>
        <w:tab/>
        <w:t>a TÖOSZ elnökségének tagjai, a kamarák, bizottságok és regionális tagozatok vezetői (képviselői), ha nem küldöttek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d) </w:t>
        <w:tab/>
        <w:t>a szövetségi tag Fővárosi Közgyűlés képviselője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e) </w:t>
        <w:tab/>
        <w:t>a szövetségi tag megye, megyei jogú</w:t>
      </w:r>
      <w:r>
        <w:rPr>
          <w:rStyle w:val="FootnoteCharacters"/>
          <w:rStyle w:val="FootnoteAnchor"/>
          <w:sz w:val="26"/>
        </w:rPr>
        <w:footnoteReference w:id="17"/>
      </w:r>
      <w:r>
        <w:rPr>
          <w:color w:val="FF0000"/>
          <w:sz w:val="26"/>
        </w:rPr>
        <w:t xml:space="preserve"> </w:t>
      </w:r>
      <w:r>
        <w:rPr>
          <w:sz w:val="26"/>
        </w:rPr>
        <w:t>város, fővárosi kerület egy-egy képviselője (a továbbiakban: küldöttek)</w:t>
      </w:r>
      <w:r>
        <w:rPr>
          <w:rStyle w:val="FootnoteCharacters"/>
          <w:rStyle w:val="FootnoteAnchor"/>
          <w:sz w:val="26"/>
        </w:rPr>
        <w:footnoteReference w:id="18"/>
      </w:r>
      <w:r>
        <w:rPr>
          <w:sz w:val="26"/>
        </w:rPr>
        <w:t>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f) </w:t>
        <w:tab/>
        <w:t>a küldöttek akadályoztatás esetén megbízóik köréből a küldöttgyűlésre teljes jogkörű helyettest állíthatnak. Az ilyen helyettesítés tényét legkésőbb a küldöttgyűlés határozatképességének vizsgálatakor igazolni kell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g) </w:t>
        <w:tab/>
        <w:t>a TÖOSZ-ba nem jogi személyként belépő önkormányzati szövetség tagsága az a) pontnak megfelelően választ küldötteket. Az így belépő országos önkormányzati szövetség küldöttei egyikét társelnökként állíthatja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h)</w:t>
        <w:tab/>
        <w:t>a kisebbségi szekció képviselői: nemzetiségenként egy-egy fő.</w:t>
      </w:r>
      <w:r>
        <w:rPr>
          <w:rStyle w:val="FootnoteCharacters"/>
          <w:rStyle w:val="FootnoteAnchor"/>
          <w:sz w:val="26"/>
        </w:rPr>
        <w:footnoteReference w:id="19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15. Amennyiben a TÖOSZ tagjainak száma 500 alá csökken, a legfelsőbb döntéshozó szerv a közgyűlés, amely a TÖOSZ tagjai képviselőinek összességéből áll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16. A küldöttgyűlés dönt: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a) </w:t>
        <w:tab/>
        <w:t>az alapszabály megállapításáról és módosításáról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b) </w:t>
        <w:tab/>
        <w:t>a következő időszak fő feladatainak, a szövetség munkaprogramjainak meghatározásáról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c) </w:t>
        <w:tab/>
        <w:t>az éves költségvetésről és a zárszámadásról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d) </w:t>
        <w:tab/>
        <w:t>az éves költségvetés ismeretében az elnökség által</w:t>
      </w:r>
      <w:r>
        <w:rPr>
          <w:rStyle w:val="FootnoteCharacters"/>
          <w:rStyle w:val="FootnoteAnchor"/>
          <w:sz w:val="26"/>
        </w:rPr>
        <w:footnoteReference w:id="20"/>
      </w:r>
      <w:r>
        <w:rPr>
          <w:color w:val="FF0000"/>
          <w:sz w:val="26"/>
        </w:rPr>
        <w:t xml:space="preserve"> </w:t>
      </w:r>
      <w:r>
        <w:rPr>
          <w:sz w:val="26"/>
        </w:rPr>
        <w:t>előzetesen megállapított tagdíjak mértékéről,</w:t>
      </w:r>
      <w:r>
        <w:rPr>
          <w:rStyle w:val="FootnoteCharacters"/>
          <w:rStyle w:val="FootnoteAnchor"/>
          <w:sz w:val="26"/>
        </w:rPr>
        <w:footnoteReference w:id="21"/>
      </w:r>
      <w:r>
        <w:rPr>
          <w:sz w:val="26"/>
        </w:rPr>
        <w:t xml:space="preserve"> azok esetleges</w:t>
      </w:r>
      <w:r>
        <w:rPr>
          <w:rStyle w:val="FootnoteCharacters"/>
          <w:rStyle w:val="FootnoteAnchor"/>
          <w:sz w:val="26"/>
        </w:rPr>
        <w:footnoteReference w:id="22"/>
      </w:r>
      <w:r>
        <w:rPr>
          <w:sz w:val="26"/>
        </w:rPr>
        <w:t xml:space="preserve">  módosításáról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e) </w:t>
        <w:tab/>
        <w:t>vállalkozási célú gazdálkodási szervezet alapításáról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f)</w:t>
        <w:tab/>
        <w:t xml:space="preserve"> más szövetségbe való belépésről, vagy szövetségből való kilépésről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g) </w:t>
        <w:tab/>
        <w:t>a TÖOSZ feloszlásának kimondásáról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h) </w:t>
        <w:tab/>
        <w:t>az elnökség, a felügyelő bizottság elnökének és tagjainak megválasztásáról és felmentéséről, a főtitkár kinevezéséről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i)</w:t>
        <w:tab/>
        <w:t>bizottságok létrehozásáról, elnökeik, tagjaik megválasztásáról, illetőleg felmentéséről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j) </w:t>
        <w:tab/>
        <w:t>az elnökség, a bizottságok, kamarák és a regionális tagozatok, valamint a főtitkár tevékenységéről szóló jelentés tárgyában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k) </w:t>
        <w:tab/>
        <w:t>a felügyelő bizottság jelentéséről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l) </w:t>
        <w:tab/>
        <w:t>a más érdekképviseleti szervezetek belépését elutasító elnökségi határozat felülvizsgálata tárgyában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m) </w:t>
        <w:tab/>
        <w:t>az elnökség kizárását kimondó határozatának felülvizsgálata tárgyában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>n)</w:t>
        <w:tab/>
        <w:t>kitüntetés, vagy kitüntető cím alapításáról</w:t>
      </w:r>
      <w:r>
        <w:rPr>
          <w:rStyle w:val="FootnoteCharacters"/>
          <w:rStyle w:val="FootnoteAnchor"/>
          <w:sz w:val="26"/>
        </w:rPr>
        <w:footnoteReference w:id="23"/>
      </w:r>
      <w:r>
        <w:rPr>
          <w:sz w:val="26"/>
        </w:rPr>
        <w:t>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o) </w:t>
        <w:tab/>
        <w:t>az ügyrend szerint hatáskörébe tartozó munkáltatói jogok gyakorlása körében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p) </w:t>
        <w:tab/>
        <w:t>mindazokban a kérdésekben, amelyek eldöntése jogszabály vagy alapszabály rendjén nem tartozik más szerv kizárólagos hatáskörébe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17. A küldöttgyűlést szükség szerint, de legalább évente egy alkalommal össze kell hívni. Össze kell hívni a küldöttgyűlést akkor is, ha azt legalább 100 tag  - a javasolt napirend megjelölésével -  az elnökségnél indítványozza (Rendkívüli küldöttgyűlés).</w:t>
      </w:r>
      <w:r>
        <w:rPr>
          <w:rStyle w:val="FootnoteCharacters"/>
          <w:rStyle w:val="FootnoteAnchor"/>
          <w:sz w:val="26"/>
        </w:rPr>
        <w:footnoteReference w:id="24"/>
      </w:r>
      <w:r>
        <w:rPr>
          <w:sz w:val="26"/>
        </w:rPr>
        <w:t xml:space="preserve"> A küldöttgyűlést az elnökség döntése alapján a főtitkár hívja össze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18. A küldöttgyűlés ülései nyilvánosak. Zárt ülést a jelenlévő tagok kétharmados szavazata alapján rendelhet el az elnök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19. A küldöttgyűlés határozatképes, ha a küldöttek (képviselőik) több mint fele megjelent.</w:t>
      </w:r>
      <w:r>
        <w:rPr>
          <w:rStyle w:val="FootnoteCharacters"/>
          <w:rStyle w:val="FootnoteAnchor"/>
          <w:sz w:val="26"/>
        </w:rPr>
        <w:footnoteReference w:id="25"/>
      </w:r>
      <w:r>
        <w:rPr>
          <w:sz w:val="26"/>
        </w:rPr>
        <w:t xml:space="preserve"> Amennyiben a küldöttgyűlés nem határozatképes, 30 napon belüli időpontra ismételten össze kell hívni. Az így összeülő küldöttgyűlés a megjelentek számától függetlenül határozatképes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20. </w:t>
        <w:tab/>
        <w:t xml:space="preserve">A küldöttgyűlést a TÖOSZ elnöke vagy az elnökség által felkért személy vezeti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21.</w:t>
        <w:tab/>
        <w:t>A küldöttgyűlésen a tárgysorozat minden pontjához bármely képviselő és tanácskozási joggal meghívott hozzászólhat. Ha a küldöttgyűlés levezető elnöke vagy bármely küldött a vitát döntésre érettnek</w:t>
      </w:r>
      <w:r>
        <w:rPr>
          <w:rStyle w:val="FootnoteCharacters"/>
          <w:rStyle w:val="FootnoteAnchor"/>
          <w:sz w:val="26"/>
        </w:rPr>
        <w:footnoteReference w:id="26"/>
      </w:r>
      <w:r>
        <w:rPr>
          <w:sz w:val="26"/>
        </w:rPr>
        <w:t xml:space="preserve"> ítéli meg, javasolhatja a vita lezárását a még felszólalni kívánók számától függetlenül. E javaslatról a küldöttgyűlés vita nélkül határoz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2.</w:t>
        <w:tab/>
        <w:t>A küldöttgyűlés napirendjén szereplő tárgysorozat megtárgyalását követően bármely tag jogosult más kérdés napirenden kívüli tárgyalását javasolni. Ilyen javaslat elhangzása után a levezető elnök jogosult indítványozni: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a kérdés azonnali megtárgyalását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</w:t>
        <w:tab/>
        <w:t>a kérdésnek a legközelebbi rendes vagy e célból összehívandó rendkívüli küldöttgyűlésen való tárgyalását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a napirendre tűzési indítvány elvetését;</w:t>
      </w:r>
    </w:p>
    <w:p>
      <w:pPr>
        <w:pStyle w:val="Normal"/>
        <w:ind w:left="142" w:hanging="142"/>
        <w:jc w:val="both"/>
        <w:rPr>
          <w:sz w:val="26"/>
        </w:rPr>
      </w:pPr>
      <w:r>
        <w:rPr>
          <w:sz w:val="26"/>
        </w:rPr>
        <w:t>- a kérdésnek az elnökség hatáskörébe utalásá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Az indítványról a küldöttgyűlés dönt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23. A szavazás nyíltan történik; a küldöttgyűlés bármely tagjának javaslatára azonban a küldöttgyűlés  - külön vita nélkül -  elhatározhatja a titkos szavazást. A titkos szavazás lebonyolításának módját az ügyrend tartalmazza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 xml:space="preserve">A kisebbség álláspontját  - igényéhez igazodóan -  nyilvánosságra kell hozni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 határozatokat a küldöttgyűlés  - ha jogszabály vagy alapszabály másként nem rendelkezik -  egyszerű szótöbbséggel hozza. Szavazategyenlőség esetén a beterjesztett javaslatot elvetettnek kell tekinteni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24. A szövetség feloszlását a küldöttgyűlés valamennyi tagja képviselői kétharmadának szavazatával lehet kimondani. A feloszlást kimondó határozat akkor válik érvényessé, ha azt a TÖOSZ valamennyi tagja több mint felét kitevő önkormányzati képviselő-testület határozatával megerősíti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25. A rendkívüli küldöttgyűlés összehívására és lefolytatására azokat a szabályokat kell alkalmazni, amelyek a rendes küldöttgyűlésre vonatkoznak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26. A megyei küldötteket az egy-egy megyében TÖOSZ-tag önkormányzatok az önkormányzati választásokat követő 150</w:t>
      </w:r>
      <w:r>
        <w:rPr>
          <w:rStyle w:val="FootnoteCharacters"/>
          <w:rStyle w:val="FootnoteAnchor"/>
          <w:sz w:val="26"/>
        </w:rPr>
        <w:footnoteReference w:id="27"/>
      </w:r>
      <w:r>
        <w:rPr>
          <w:i/>
          <w:sz w:val="26"/>
        </w:rPr>
        <w:t xml:space="preserve">  </w:t>
      </w:r>
      <w:r>
        <w:rPr>
          <w:sz w:val="26"/>
        </w:rPr>
        <w:t xml:space="preserve">napon belül választják meg a 15. pontban foglaltak figyelembevételével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27. A választási ciklus első küldöttgyűlését az önkormányzati választásokat követő 6 hónapon</w:t>
      </w:r>
      <w:r>
        <w:rPr>
          <w:rStyle w:val="FootnoteCharacters"/>
          <w:rStyle w:val="FootnoteAnchor"/>
          <w:sz w:val="26"/>
        </w:rPr>
        <w:footnoteReference w:id="28"/>
      </w:r>
      <w:r>
        <w:rPr>
          <w:sz w:val="26"/>
        </w:rPr>
        <w:t xml:space="preserve"> belül hívja össze az elnökség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első küldöttgyűlés kötelező napirendje: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- a mandátumvizsgáló bizottság jelentése;</w:t>
      </w:r>
      <w:r>
        <w:rPr>
          <w:rStyle w:val="FootnoteCharacters"/>
          <w:rStyle w:val="FootnoteAnchor"/>
          <w:sz w:val="26"/>
        </w:rPr>
        <w:footnoteReference w:id="29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- a tisztségviselők megválasztása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- az elnökség megválasztása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- a bizottságok létrehozása és a bizottsági elnökök megválasztás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8. Jelölés: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ab/>
        <w:t>az általános önkormányzati választásokat követő</w:t>
      </w:r>
      <w:r>
        <w:rPr>
          <w:rStyle w:val="FootnoteCharacters"/>
          <w:rStyle w:val="FootnoteAnchor"/>
          <w:sz w:val="26"/>
        </w:rPr>
        <w:footnoteReference w:id="30"/>
      </w:r>
      <w:r>
        <w:rPr>
          <w:color w:val="FF0000"/>
          <w:sz w:val="26"/>
        </w:rPr>
        <w:t xml:space="preserve"> </w:t>
      </w:r>
      <w:r>
        <w:rPr>
          <w:sz w:val="26"/>
        </w:rPr>
        <w:t>első küldöttgyűlés megnyitásakor a küldöttek a jelölést előkészítő bizottság tagjai közül</w:t>
      </w:r>
      <w:r>
        <w:rPr>
          <w:rStyle w:val="FootnoteCharacters"/>
          <w:rStyle w:val="FootnoteAnchor"/>
          <w:sz w:val="26"/>
        </w:rPr>
        <w:footnoteReference w:id="31"/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3 tagú jelölő bizottságot választanak. A jelölő bizottság tesz javaslatot a tisztségviselők, az elnökség megválasztására. A jelölő bizottság javaslatáról folytatott vitát és szavazást követően bármely tag (küldött) további jelöltek felvételét kérheti a jelöltek listájára. E további jelöltek felvételéről is a küldöttgyűlés határoz nyílt szavazással. A jelöléshez a szavazati joggal jelenlévők egyharmadának igenlő szavazata szükséges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29. Szavazás: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z általános önkormányzati választásokat követő</w:t>
      </w:r>
      <w:r>
        <w:rPr>
          <w:rStyle w:val="FootnoteCharacters"/>
          <w:rStyle w:val="FootnoteAnchor"/>
          <w:sz w:val="26"/>
        </w:rPr>
        <w:footnoteReference w:id="32"/>
      </w:r>
      <w:r>
        <w:rPr>
          <w:sz w:val="26"/>
        </w:rPr>
        <w:t xml:space="preserve">első küldöttgyűlés hatáskörébe tartozó személyi kérdésekben általában nyílt szavazással, a jelenlévő tagok több mint felének igenlő szavazata alapján dönt. Ha a jelöltek száma a választható személyek számát meghaladja, úgy a jelöltek közül a több szavazatot elérő jelölt (egyszerű többség) tekinthető megválasztottnak. 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 xml:space="preserve">A választási eljárás alkalmával először a jelölő bizottság által javaslatba hozott és a küldöttgyűlés által elfogadott jelöltek személyét kell szavazásra bocsátani abc sorrendben, majd a további jelölteket ugyancsak abc sorrendben. Ha a TÖOSZ elnökére, társelnökeire, a felügyelő bizottság elnökére több jelölt is van, úgy a küldöttgyűlés külön vita nélkül elhatározhatja  - a tisztségviselői helyek valamely típusára vagy valamennyi típusára -  a titkos szavazás megtartását. Az ilyen titkos szavazás alkalmával a tisztségviselők megválasztásához a jelenlévő tagok eggyel több, mint felének igenlő szavazata szükséges. Ha az első titkos szavazás nem vezet eredményre, a megismételt titkos szavazás alkalmával az(ok) tekinthető(k) megválasztottnak, aki(k) a legtöbb szavazatot kapták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AZ ELNÖKSÉG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30. Az elnökség a két küldöttgyűlés közötti időszakban a TÖOSZ legfőbb testületi, irányító és döntést hozó szerve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 xml:space="preserve">Az elnökség megbízása az önkormányzati választásokat követően az új elnökség megválasztásáig tart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  <w:vertAlign w:val="superscript"/>
        </w:rPr>
      </w:pPr>
      <w:r>
        <w:rPr>
          <w:sz w:val="26"/>
        </w:rPr>
        <w:t>31. Az elnökség tagjai: a küldöttgyűlés által négy évi időtartamra választott elnök, társelnökök, a küldöttgyűlés által választott további tagok</w:t>
      </w:r>
      <w:r>
        <w:rPr>
          <w:rStyle w:val="FootnoteCharacters"/>
          <w:rStyle w:val="FootnoteAnchor"/>
          <w:sz w:val="26"/>
        </w:rPr>
        <w:footnoteReference w:id="33"/>
      </w:r>
      <w:r>
        <w:rPr>
          <w:sz w:val="26"/>
        </w:rPr>
        <w:t>,</w:t>
        <w:softHyphen/>
        <w:t xml:space="preserve"> a szövetségi tag Fővárosi Közgyűlés képviselője (ha nem elnök, vagy társelnök); valamint a főtitkár.</w:t>
      </w:r>
      <w:r>
        <w:rPr>
          <w:rStyle w:val="FootnoteCharacters"/>
          <w:rStyle w:val="FootnoteAnchor"/>
          <w:sz w:val="26"/>
        </w:rPr>
        <w:footnoteReference w:id="34"/>
      </w:r>
    </w:p>
    <w:p>
      <w:pPr>
        <w:pStyle w:val="Normal"/>
        <w:ind w:left="426" w:hanging="426"/>
        <w:jc w:val="both"/>
        <w:rPr>
          <w:sz w:val="26"/>
          <w:vertAlign w:val="superscript"/>
        </w:rPr>
      </w:pPr>
      <w:r>
        <w:rPr>
          <w:sz w:val="26"/>
        </w:rPr>
        <w:tab/>
        <w:t>Az elnökség tagjait úgy kell jelölni, hogy az elnökségben a tagság összetétele tükröződjön. Az elnökség tisztségviselő tagjainak száma nem haladhatja meg a küldöttgyűlés által választott nem tisztségviselő tagok számát.</w:t>
      </w:r>
      <w:r>
        <w:rPr>
          <w:rStyle w:val="FootnoteCharacters"/>
          <w:rStyle w:val="FootnoteAnchor"/>
          <w:sz w:val="26"/>
        </w:rPr>
        <w:footnoteReference w:id="35"/>
      </w:r>
    </w:p>
    <w:p>
      <w:pPr>
        <w:pStyle w:val="Normal"/>
        <w:ind w:left="426" w:hanging="426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32.</w:t>
        <w:tab/>
        <w:t xml:space="preserve">Az elnökség tagjai e funkciójukat hivatalos levelezésükön feltüntethetik. Tisztségüket - ha az alapszabály másként nem rendelkezik - társadalmi megbízatásban látják el, eseti költségtérítés mellett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33. Az elnökség tagjai - a főtitkárt kivéve - csak a tagok képviselői lehetnek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  <w:vertAlign w:val="superscript"/>
        </w:rPr>
      </w:pPr>
      <w:r>
        <w:rPr>
          <w:sz w:val="26"/>
        </w:rPr>
        <w:t>34. Az elnökségi tagság a mandátum lejártával, visszahívással, lemondással, az elnökségi tag halálával, a képviselt önkormányzat jogutód nélküli megszűnésével, kilépésével, kizárásával szűnik meg. Visszahívást az elnökség, felügyelő bizottság, vagy 20 TÖOSZ küldött indítványozhat. A visszahívási eljárásra értelemszerűen irányadók a választás szabályai.</w:t>
      </w:r>
      <w:r>
        <w:rPr>
          <w:rStyle w:val="FootnoteCharacters"/>
          <w:rStyle w:val="FootnoteAnchor"/>
          <w:sz w:val="26"/>
        </w:rPr>
        <w:footnoteReference w:id="36"/>
      </w:r>
    </w:p>
    <w:p>
      <w:pPr>
        <w:pStyle w:val="Normal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35. Az elnökség hatáskörébe tartozik: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a) </w:t>
        <w:tab/>
        <w:t>a küldöttgyűlés összehívásáról való döntés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b) </w:t>
        <w:tab/>
        <w:t>az ügyrend megállapítása;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c) </w:t>
        <w:tab/>
        <w:t>a TÖOSZ tevékenységének, gyakorlati munkájának irányítása, a bizottságok, regionális tagozatok és a kamarák munkájának összehangolása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>d)   a tisztújító küldöttgyűlés személyi jelölését előkészítő bizottságának létrehozatala</w:t>
      </w:r>
      <w:r>
        <w:rPr>
          <w:rStyle w:val="FootnoteCharacters"/>
          <w:rStyle w:val="FootnoteAnchor"/>
          <w:sz w:val="26"/>
        </w:rPr>
        <w:footnoteReference w:id="37"/>
      </w:r>
      <w:r>
        <w:rPr>
          <w:sz w:val="26"/>
        </w:rPr>
        <w:t>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e) </w:t>
        <w:tab/>
        <w:t>a küldöttgyűlés, a jogalkotó szervek, más érdekképviseleti szervek részére készülő előterjesztések, tájékoztatók, javaslatok megvitatása, az azokkal kapcsolatos állásfoglalás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>f )</w:t>
        <w:tab/>
        <w:t>döntés az önkormányzati érdekképviseleti szervezet TÖOSZ-ba történő belépésről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g) </w:t>
        <w:tab/>
        <w:t>döntés a TÖOSZ tagjai közül történő kizárás és törlés</w:t>
      </w:r>
      <w:r>
        <w:rPr>
          <w:rStyle w:val="FootnoteCharacters"/>
          <w:rStyle w:val="FootnoteAnchor"/>
          <w:sz w:val="26"/>
        </w:rPr>
        <w:footnoteReference w:id="38"/>
      </w:r>
      <w:r>
        <w:rPr>
          <w:color w:val="FF0000"/>
          <w:sz w:val="26"/>
        </w:rPr>
        <w:t xml:space="preserve"> </w:t>
      </w:r>
      <w:r>
        <w:rPr>
          <w:sz w:val="26"/>
        </w:rPr>
        <w:t>ügyében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h) </w:t>
        <w:tab/>
        <w:t>nemzetközi kapcsolatok létesítése és fenntartása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i) </w:t>
        <w:tab/>
        <w:t>munkáltatói jogok gyakorlása a TÖOSZ ügyrendjében foglaltak szerint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j) </w:t>
        <w:tab/>
        <w:t>állásfoglalás minden olyan ügyben, amit az alapszabály vagy az ügyrend nem utal más szerv hatáskörébe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k) </w:t>
        <w:tab/>
        <w:t>a küldöttgyűlés által meghatározott keretek között dönt a vállalkozásban való részvétellel összefüggő kérdésekről;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 xml:space="preserve">l) </w:t>
        <w:tab/>
        <w:t>a tagdíj összegének előzetes megállapítása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  <w:vertAlign w:val="superscript"/>
        </w:rPr>
      </w:pPr>
      <w:r>
        <w:rPr>
          <w:sz w:val="26"/>
        </w:rPr>
        <w:t>36. Az elnökség egyes témakörök előkészítésével tanácsnokot, szakértőt vagy szakértői munkacsoportot bízhat meg, saját elhatározásból, illetve tanácsnok kezdeményezésére állandó vagy eseti jelleggel bizottságot hozhat létre.</w:t>
      </w:r>
      <w:r>
        <w:rPr>
          <w:rStyle w:val="FootnoteCharacters"/>
          <w:rStyle w:val="FootnoteAnchor"/>
          <w:sz w:val="26"/>
        </w:rPr>
        <w:footnoteReference w:id="39"/>
      </w:r>
    </w:p>
    <w:p>
      <w:pPr>
        <w:pStyle w:val="Normal"/>
        <w:ind w:left="426" w:hanging="426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37.</w:t>
        <w:tab/>
        <w:t>Az elnökség szükség szerint, de legalább évente hat alkalommal tart ülés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z elnökség döntéséről köteles a tagokat tájékoztatni az ügyrendben meghatározottak szerin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  <w:vertAlign w:val="superscript"/>
        </w:rPr>
      </w:pPr>
      <w:r>
        <w:rPr>
          <w:sz w:val="26"/>
        </w:rPr>
        <w:t>38. Az elnökség negyedévente tartandó kibővített ülésére az elnökség tagjain kívül meg kell hívni a tanácsnokokat, kamarák, a regionális (megyei, női, közigazgatási-szakmai) tagozatok és a tag érdekképviseleti szervezet vezetőit (képviselőit) tanácskozási joggal.</w:t>
      </w:r>
      <w:r>
        <w:rPr>
          <w:rStyle w:val="FootnoteCharacters"/>
          <w:rStyle w:val="FootnoteAnchor"/>
          <w:sz w:val="26"/>
        </w:rPr>
        <w:footnoteReference w:id="40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Ezen túlmenően a szövetség elnöke dönti el, hogy a tárgyalásra kerülő napirend függvényében kit, illetve mely szerv képviselőjét hívja meg az elnökség üléseire tanácskozási joggal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39. Az elnökség akkor határozatképes, ha tagjainak több mint fele jelen van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 határozatképesség hiánya esetén az elnökségi ülést - 15 napon belüli időpontra - újból össze kell hívni. Az elnökség a határozatait nyílt szavazással és egyszerű szótöbbséggel hozza, szavazategyenlőség esetén az elnök szavazata dön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z elnökség bármely tagjának javaslatára titkos szavazást kell tartani. A titkos szavazás eredményeként előálló szavazategyenlőség esetén a javaslatot elvetettnek kell tekinteni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40. Rendkívüli elnökségi ülés összehívását bármelyik elnökségi tag indítványozhatja. Három elnökségi tag, illetőleg a felügyelő bizottság indítványára, vagy a főtitkár javaslatára az elnökség rendkívüli ülését össze kell hívni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 rendkívüli elnökségi ülés összehívására irányuló indítványban a javasolt tárgysorozatot is meg kell jelölni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 rendkívüli elnökségi ülést az indítványtól számított 15 napon belül kell megtartani. A rendkívüli ülésre az elnökségi rendes ülésre vonatkozó szabályokat kell alkalmazni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Kivételesen sürgős esetben az elnökség döntését telefonon, illetve elektronikus úton történő szavazással is meghozhatja. Az így meghozott döntést a következő rendes ülésen az elnökség megerősíti</w:t>
      </w:r>
      <w:r>
        <w:rPr>
          <w:rStyle w:val="FootnoteCharacters"/>
          <w:rStyle w:val="FootnoteAnchor"/>
          <w:sz w:val="26"/>
        </w:rPr>
        <w:footnoteReference w:id="41"/>
      </w:r>
      <w:r>
        <w:rPr>
          <w:sz w:val="26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ab/>
        <w:t>Az elnökség tevékenységéről a küldöttgyűlésen</w:t>
      </w:r>
      <w:r>
        <w:rPr>
          <w:rStyle w:val="FootnoteCharacters"/>
          <w:rStyle w:val="FootnoteAnchor"/>
          <w:sz w:val="26"/>
        </w:rPr>
        <w:footnoteReference w:id="42"/>
      </w:r>
      <w:r>
        <w:rPr>
          <w:sz w:val="26"/>
        </w:rPr>
        <w:t xml:space="preserve"> évente legalább egy alkalommal köteles beszámolni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A FELÜGYELŐ BIZOTTSÁG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41. Az elnökből és 4 tagból álló küldöttgyűlés által választott felügyelő bizottság feladata, hogy őrködjön a TÖOSZ és szervei alapszabály szerű működése, a pénzügyi gazdálkodás rendjének megtartása felet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42. A felügyelő bizottság elnöke és tagjai tisztségüket társadalmi megbízatásként látják el, megbízatásuk négy évre szól, de addig tart, amíg a küldöttgyűlés új felügyelő bizottságot nem választ.</w:t>
      </w:r>
      <w:r>
        <w:rPr>
          <w:rStyle w:val="FootnoteCharacters"/>
          <w:rStyle w:val="FootnoteAnchor"/>
          <w:sz w:val="26"/>
        </w:rPr>
        <w:footnoteReference w:id="43"/>
      </w:r>
      <w:r>
        <w:rPr>
          <w:sz w:val="26"/>
        </w:rPr>
        <w:t xml:space="preserve"> Ezen időszakban a bizottság elnöke és tagja a TÖOSZ elnökségének nem lehet tagja, illetőleg nem lehet a szövetség alkalmazottja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43. A felügyelő bizottság tagjait betekintési jog illeti meg a TÖOSZ valamennyi iratába. A felügyelő bizottság ellenőrzési tapasztalatai és a rendelkezésre álló információk alapján megállapításairól és javaslatairól évente legalább egyszer tájékoztatja a küldöttgyűlés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44. A felügyelő bizottság elnökét és tagjait a TÖOSZ ügyeiben intézkedési jog nem illeti meg, de törvénysértés vagy nem alapszabályszerű működés észlelése esetén erre haladéktalanul fel kell hívniuk a TÖOSZ elnökének és főtitkárának a figyelmét. Ha e felhívás eredménytelen maradt, vagy az eset súlya azt egyébként is indokolja, a felügyelő bizottság ilyen értelmű döntése alapján össze kell hívni az elnökség rendkívüli ülését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A TANÁCSNOKOK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45. A küldöttgyűlés egyes önkormányzati szakfeladatok figyelemmel kísérésére és képviseletére – lehetőleg – a küldöttek köréből tanácsnokokat választ. A tanácsnokok a tevékenységükről a küldöttgyűlésnek tartoznak beszámolni.</w:t>
      </w:r>
      <w:r>
        <w:rPr>
          <w:rStyle w:val="FootnoteCharacters"/>
          <w:rStyle w:val="FootnoteAnchor"/>
          <w:sz w:val="26"/>
        </w:rPr>
        <w:footnoteReference w:id="44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46. A küldöttgyűlés a következő önkormányzati szakfeladatok ellátására választ tanácsnokok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 xml:space="preserve">oktatás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</w:rPr>
        <w:t>ifjúsági és spo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</w:rPr>
        <w:t>kulturális és kisebbség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egészségügyi, szociálpolitikai és gyermekvédelmi</w:t>
      </w:r>
      <w:r>
        <w:rPr>
          <w:color w:val="FF0000"/>
          <w:sz w:val="26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településüzemeltetési és településfejlesztés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kistérségi-társulás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területpolitika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közlekedéspolitika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turisztika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informatika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 xml:space="preserve">környezetvédelmi és természetvédelm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infrastrukturáli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önkormányzati-gazdálkodás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</w:rPr>
        <w:t>külkapcsolati</w:t>
      </w:r>
      <w:r>
        <w:rPr>
          <w:rStyle w:val="FootnoteCharacters"/>
          <w:rStyle w:val="FootnoteAnchor"/>
          <w:sz w:val="26"/>
        </w:rPr>
        <w:footnoteReference w:id="45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47. A tanácsnokok tevékenységét a titkárság – igény szerint szakértők bevonásával – segíti.</w:t>
      </w:r>
      <w:r>
        <w:rPr>
          <w:rStyle w:val="FootnoteCharacters"/>
          <w:rStyle w:val="FootnoteAnchor"/>
          <w:sz w:val="26"/>
        </w:rPr>
        <w:footnoteReference w:id="46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A TISZTSÉGVISELŐK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48. A szövetség tisztségviselői: az elnök, a társelnökök, a felügyelő bizottság elnöke és a főtitkár.</w:t>
      </w:r>
      <w:r>
        <w:rPr>
          <w:rStyle w:val="FootnoteCharacters"/>
          <w:rStyle w:val="FootnoteAnchor"/>
          <w:sz w:val="26"/>
        </w:rPr>
        <w:footnoteReference w:id="47"/>
      </w:r>
      <w:r>
        <w:rPr>
          <w:sz w:val="26"/>
        </w:rPr>
        <w:t xml:space="preserve"> A küldöttgyűlés legalább két társelnököt választ. Amennyiben a Főváros Közgyűlését a TÖOSZ-ban a főpolgármester képviseli, társelnökként a szövetség tisztségviselője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49. A tisztségviselők közötti munkamegosztást az ügyrend tartalmazza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50. A TÖOSZ elnökévé, társelnökévé, a felügyelő bizottság elnökévé és tagjává – lehetőleg a küldöttek közül - csak olyan személyt lehet megválasztani, aki valamely tag képviselője.</w:t>
      </w:r>
      <w:r>
        <w:rPr>
          <w:rStyle w:val="FootnoteCharacters"/>
          <w:rStyle w:val="FootnoteAnchor"/>
          <w:sz w:val="26"/>
        </w:rPr>
        <w:footnoteReference w:id="48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z elnöki tisztség társadalmi megbízatásban, tiszteletdíj és költségtérítés mellett látható el. Az éves tiszteletdíj megállapítása a küldöttgyűlés feladata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51. A főtitkár feladata a szövetség szakmai munkájának irányítása, a küldöttgyűlés és az elnökség által ráruházott feladatok ellátása, a titkárság vezetése. A titkárság dolgozói tekintetében munkáltatói jogokat gyakorol. A küldöttgyűlés és az elnökség, valamint az elnök rendelkezésének megfelelően ellátja a TÖOSZ képviseletét.</w:t>
      </w:r>
      <w:r>
        <w:rPr>
          <w:rStyle w:val="FootnoteCharacters"/>
          <w:rStyle w:val="FootnoteAnchor"/>
          <w:sz w:val="26"/>
        </w:rPr>
        <w:footnoteReference w:id="49"/>
      </w:r>
      <w:r>
        <w:rPr>
          <w:sz w:val="26"/>
        </w:rPr>
        <w:t xml:space="preserve">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 xml:space="preserve">A főtitkári tisztség betöltéséről a küldöttgyűlés pályázat eredményeként dönt. </w:t>
      </w:r>
    </w:p>
    <w:p>
      <w:pPr>
        <w:pStyle w:val="Normal"/>
        <w:ind w:left="426" w:hanging="426"/>
        <w:jc w:val="both"/>
        <w:rPr/>
      </w:pPr>
      <w:r>
        <w:rPr>
          <w:sz w:val="26"/>
        </w:rPr>
        <w:tab/>
        <w:t>A főtitkár feladatait főfoglalkozású munkaviszony, vagy megbízási jogviszony</w:t>
      </w:r>
      <w:r>
        <w:rPr>
          <w:rStyle w:val="FootnoteCharacters"/>
          <w:rStyle w:val="FootnoteAnchor"/>
          <w:sz w:val="26"/>
        </w:rPr>
        <w:footnoteReference w:id="50"/>
      </w:r>
      <w:r>
        <w:rPr>
          <w:sz w:val="26"/>
        </w:rPr>
        <w:t xml:space="preserve"> keretében látja el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</w:rPr>
        <w:t>52. Ha a választásokat követően az elnökség létszáma a határozatképesség minimumát nem éri el, a tisztújító küldöttgyűlésig az elnökség hatáskörét az elnök, a társelnökök, a főtitkár, az előbbiek hiányában a főtitkár gyakorolja. Az elnök hiányában az elnökség saját tagjai közül megbízott elnököt választ. A megbízott elnök feladatait az új elnök megválasztásáig látja el</w:t>
      </w:r>
      <w:r>
        <w:rPr>
          <w:rStyle w:val="FootnoteCharacters"/>
          <w:rStyle w:val="FootnoteAnchor"/>
          <w:sz w:val="26"/>
        </w:rPr>
        <w:footnoteReference w:id="51"/>
      </w:r>
      <w:r>
        <w:rPr>
          <w:sz w:val="26"/>
        </w:rPr>
        <w:t>. Ha a választásokat követően a felügyelő bizottság létszáma csökken, a tisztújító közgyűlésig a bizottság hatáskörét e csökkent létszámmal gyakorolja.</w:t>
      </w:r>
      <w:r>
        <w:rPr>
          <w:rStyle w:val="FootnoteCharacters"/>
          <w:rStyle w:val="FootnoteAnchor"/>
          <w:sz w:val="26"/>
        </w:rPr>
        <w:footnoteReference w:id="52"/>
      </w:r>
      <w:r>
        <w:rPr>
          <w:sz w:val="26"/>
        </w:rPr>
        <w:t xml:space="preserve">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A KAMARÁK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53. A kamarát az azonos településtípushoz tartozó önkormányzatok hozhatják létre. Településtípusonként 1-1 kamara létesíthető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54. A kamarák képviselői jogosultak a TÖOSZ testületeinek munkájában részt venni. Kizárólagosan döntenek minden olyan ügyben, amely csak általuk képviselt önkormányzattípust érint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 xml:space="preserve">A kamara tagságának érdekeit sértő tisztségviselői döntéssel szemben az elnökséghez, elnökségi döntéssel szemben pedig a küldöttgyűléshez fordulhatnak. Kezdeményezhetik rendkívüli küldöttgyűlés összehívását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55. A kamarák működési rendjüket az alapszabály rendelkezéseinek figyelembe vételével maguk határozzák meg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REGIONÁLIS TAGOZATOK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56. Az egyes megyék TÖOSZ tag települései a TÖOSZ megyei tagozatait alkotják</w:t>
      </w:r>
      <w:r>
        <w:rPr>
          <w:b/>
          <w:sz w:val="24"/>
        </w:rPr>
        <w:t xml:space="preserve">. </w:t>
      </w:r>
      <w:r>
        <w:rPr>
          <w:sz w:val="26"/>
        </w:rPr>
        <w:t>A megyében megválasztott küldöttek alkotják a tagozat vezetőségét és közülük megyei tagozatvezetőt választanak</w:t>
      </w:r>
      <w:r>
        <w:rPr>
          <w:rStyle w:val="FootnoteCharacters"/>
          <w:rStyle w:val="FootnoteAnchor"/>
          <w:sz w:val="26"/>
        </w:rPr>
        <w:footnoteReference w:id="53"/>
      </w:r>
      <w:r>
        <w:rPr>
          <w:sz w:val="26"/>
        </w:rPr>
        <w:t>.</w:t>
      </w:r>
      <w:r>
        <w:rPr>
          <w:sz w:val="24"/>
        </w:rPr>
        <w:t xml:space="preserve"> Az </w:t>
      </w:r>
      <w:r>
        <w:rPr>
          <w:sz w:val="26"/>
        </w:rPr>
        <w:t>érintettek döntése alapján regionális tagozatok is létrehozhatók. A tagozatok működési rendjüket - jelen alapszabály figyelembevételével - maguk határozzák meg. Működésük költségeihez a TÖOSZ költségvetésében - a titkárság működési költségeinek részeként - kell fedezetet biztosítani.</w:t>
      </w:r>
      <w:r>
        <w:rPr>
          <w:rStyle w:val="FootnoteCharacters"/>
          <w:rStyle w:val="FootnoteAnchor"/>
          <w:sz w:val="26"/>
        </w:rPr>
        <w:footnoteReference w:id="54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709" w:hanging="709"/>
        <w:jc w:val="both"/>
        <w:rPr>
          <w:sz w:val="26"/>
        </w:rPr>
      </w:pPr>
      <w:r>
        <w:rPr>
          <w:sz w:val="26"/>
        </w:rPr>
        <w:t>56/A.</w:t>
        <w:tab/>
        <w:t>A TÖOSZ kisebbségi szekciója a kisebbségi önkormányzati érdekek és jogok képviseletére, védelmére, érvényesülésének előmozdítására, a kisebbségi önkormányzatok által létrehozott, a TÖOSZ keretei között nem önálló jogi személyként működő országos érdekképviseleti szerv, amelynek alapszabályát a szekció közgyűlése (amennyiben tagjainak száma a 300 kisebbségi önkormányzatot meghaladja, úgy küldöttgyűlése) a TÖOSZ alapszabályában foglaltakra is tekintettel állapítja meg. A kisebbségi szekció működési rendjét a TÖOSZ alapszabály és a szekció alapszabály figyelembevételével a szekció választmánya határozza meg.</w:t>
      </w:r>
    </w:p>
    <w:p>
      <w:pPr>
        <w:pStyle w:val="Normal"/>
        <w:ind w:left="709" w:hanging="709"/>
        <w:jc w:val="both"/>
        <w:rPr>
          <w:sz w:val="26"/>
        </w:rPr>
      </w:pPr>
      <w:r>
        <w:rPr>
          <w:sz w:val="26"/>
        </w:rPr>
        <w:tab/>
        <w:t>A szekció adminisztratív feladatainak ellátásban a TÖOSZ titkársága működik közre. A szekció tagságáról a TÖOSZ titkárság nyilvántartást vezet.</w:t>
      </w:r>
      <w:r>
        <w:rPr>
          <w:rStyle w:val="FootnoteCharacters"/>
          <w:rStyle w:val="FootnoteAnchor"/>
          <w:sz w:val="26"/>
        </w:rPr>
        <w:footnoteReference w:id="55"/>
      </w:r>
    </w:p>
    <w:p>
      <w:pPr>
        <w:pStyle w:val="Normal"/>
        <w:ind w:left="709" w:hanging="709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567" w:hanging="567"/>
        <w:rPr>
          <w:sz w:val="26"/>
          <w:szCs w:val="26"/>
        </w:rPr>
      </w:pPr>
      <w:r>
        <w:rPr>
          <w:sz w:val="26"/>
          <w:szCs w:val="26"/>
        </w:rPr>
        <w:t>56/B. A TÖOSZ polgármesternői tagozata a nemek közötti esélyegyenlőség megteremtése céljából létrehozott, a szövetség keretei között nem önálló jogi személyként működő országos érdekképviseleti szerv, melynek alapszabályát – a TÖOSZ alapszabályára is tekintettel – a tagozat közgyűlése állapítja meg. A női tagozat adminisztratív feladatainak ellátásában a TÖOSZ titkársága közreműködik. A tagozat tagságáról a TÖOSZ titkárság nyilvántartást vezet.</w:t>
      </w:r>
      <w:r>
        <w:rPr>
          <w:rStyle w:val="FootnoteCharacters"/>
          <w:rStyle w:val="FootnoteAnchor"/>
          <w:sz w:val="26"/>
          <w:szCs w:val="26"/>
        </w:rPr>
        <w:footnoteReference w:id="56"/>
      </w:r>
    </w:p>
    <w:p>
      <w:pPr>
        <w:pStyle w:val="TextBody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67" w:hanging="567"/>
        <w:rPr>
          <w:szCs w:val="24"/>
        </w:rPr>
      </w:pPr>
      <w:r>
        <w:rPr>
          <w:sz w:val="26"/>
          <w:szCs w:val="26"/>
        </w:rPr>
        <w:t>56/C. A TÖOSZ közigazgatási-szakmai szekciója a jogszabályok véleményezésének, szakmai módszertani javaslatoknak, kísérleteknek elősegítése céljából az önkormányzati hivatalok munkatársai köréből megalakuló, a szövetség keretei között nem önálló jogi személyként működő országos szakmai szervezet, melynek alapszabályát – a TÖOSZ alapszabályára is tekintettel – a szekció közgyűlése állapítja meg. A közigazgatási-szakmai szekció adminisztratív feladatainak ellátásában a TÖOSZ titkársága közreműködik. A szekció tagságáról a TÖOSZ titkárság nyilvántartást vezet.</w:t>
      </w:r>
      <w:r>
        <w:rPr>
          <w:rStyle w:val="FootnoteCharacters"/>
          <w:rStyle w:val="FootnoteAnchor"/>
          <w:sz w:val="26"/>
          <w:szCs w:val="26"/>
        </w:rPr>
        <w:footnoteReference w:id="57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426" w:hanging="426"/>
        <w:rPr/>
      </w:pPr>
      <w:r>
        <w:rPr/>
        <w:t>A TITKÁRSÁG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57. A TÖOSZ titkárságának feladta, hogy a szövetség szerveinek döntéseit előkészítse, azokat végrehajtsa, illetőleg a végrehajtást megszervezze, a tagok véleményeit, javaslatait megismerje és feldogozza, az illetékes szervekhez továbbítsa, a más szervektől érkező információt a tagokhoz eljuttassa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Részletes feladatait, működésének rendjét az ügyrend és a főtitkár eseti döntései határozzák meg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A TÖOSZ GAZDÁLKODÁSA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58. A TÖOSZ társadalmi szervezetként működik és gazdálkodik a küldöttgyűlés által megállapított költségvetés keretei között. A szövetség főtitkára útján gondoskodik vagyonának szabályszerű kezeléséről, megőrzéséről, rendeltetésszerű felhasználásról és gyarapításáról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59. A szövetség fenntartási, működési költségeit a tagdíjakból, a szolgáltatásokért befolyó térítésekből, támogatásból és alapítványokból, vállalkozásainak eredményéből fedezi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60. A tagdíjat a tagok a település állandó lakossága számának alapulvételével fizetik. Az egy állandó lakos után fizetendő tagdíjat a TÖOSZ tervezett kiadásainak nagyságára tekintettel az elnökség állapítja meg. Az elnökség döntését az éves költségvetés elfogadásakor a küldöttgyűlés megváltoztathatja.</w:t>
      </w:r>
      <w:r>
        <w:rPr>
          <w:rStyle w:val="FootnoteCharacters"/>
          <w:rStyle w:val="FootnoteAnchor"/>
          <w:sz w:val="26"/>
        </w:rPr>
        <w:footnoteReference w:id="58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 tag megyei önkormányzatok és önkormányzati szövetségek, valamint az önkormányzati társulások</w:t>
      </w:r>
      <w:r>
        <w:rPr>
          <w:rStyle w:val="FootnoteCharacters"/>
          <w:rStyle w:val="FootnoteAnchor"/>
          <w:sz w:val="26"/>
        </w:rPr>
        <w:footnoteReference w:id="59"/>
      </w:r>
      <w:r>
        <w:rPr>
          <w:sz w:val="26"/>
        </w:rPr>
        <w:t xml:space="preserve"> tagdíját az elnökség a fentiektől eltérően egyedileg állapítja meg.</w:t>
      </w:r>
      <w:r>
        <w:rPr>
          <w:rStyle w:val="FootnoteCharacters"/>
          <w:rStyle w:val="FootnoteAnchor"/>
          <w:sz w:val="26"/>
        </w:rPr>
        <w:footnoteReference w:id="60"/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ab/>
        <w:t>A kisebbségi szekcióban az egyes helyi kisebbségi önkormányzatok által fizetendő tagdíj összegét a szekció közgyűlése (küldöttgyűlése) állapítja meg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sz w:val="26"/>
        </w:rPr>
      </w:pPr>
      <w:r>
        <w:rPr>
          <w:sz w:val="26"/>
        </w:rPr>
        <w:t>A tag a nyilvántartásba való bejegyzésről szóló értesítés kézhezvétele után 15 napon belül az évi tagdíj arányos részét a TÖOSZ számlájára átutalja. A tag az éves tagdíjat a TOÖSZ titkársága által kibocsátott számla ellenében minden év február 28-ig fizeti be.</w:t>
      </w:r>
      <w:r>
        <w:rPr>
          <w:rStyle w:val="FootnoteCharacters"/>
          <w:rStyle w:val="FootnoteAnchor"/>
          <w:sz w:val="26"/>
        </w:rPr>
        <w:footnoteReference w:id="61"/>
      </w:r>
    </w:p>
    <w:p>
      <w:pPr>
        <w:pStyle w:val="Normal"/>
        <w:ind w:left="360" w:hanging="426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BodyText2"/>
        <w:rPr/>
      </w:pPr>
      <w:r>
        <w:rPr/>
        <w:t>62.</w:t>
        <w:tab/>
        <w:t xml:space="preserve">A tagok a szövetség tartozásaiért csak az általuk fizetendő éves tagdíj mértékéig tartoznak felelősséggel. A TÖOSZ-ból kilépő tagot a szövetség vagyonából vagyonrészesedés nem illeti meg. 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/>
      </w:pPr>
      <w:r>
        <w:rPr>
          <w:sz w:val="26"/>
          <w:szCs w:val="26"/>
        </w:rPr>
        <w:t>63.  A TÖOSZ céljai eredményesebb megvalósítása érdekében – azt nem veszélyeztetve – vállalkozási tevékenységet is folytat. A vállalkozási tevékenységről szóló jegyzék az alapszabály mellékletét képezi. A vállalkozási tevékenységéből elért eredményét nem osztja fel, visszaforgatja alapfeladatai ellátására.</w:t>
      </w:r>
      <w:r>
        <w:rPr>
          <w:rStyle w:val="FootnoteCharacters"/>
          <w:rStyle w:val="FootnoteAnchor"/>
          <w:sz w:val="26"/>
          <w:szCs w:val="26"/>
        </w:rPr>
        <w:footnoteReference w:id="62"/>
      </w:r>
      <w:r>
        <w:rPr>
          <w:sz w:val="26"/>
          <w:szCs w:val="26"/>
        </w:rPr>
        <w:t xml:space="preserve"> Gazdálkodási feltételeinek bővítése érdekében olyan gazdasági – vállalkozási tevékenységet is folytathat, amelyben anyagi felelőssége korlátozott. Az ilyen célú gazdálkodó szervezet alapításáról az elnökség akkor dönthet, ha a TÖOSZ-t terhelő pénzbeni hozzájárulás mértéke a három millió forintot nem haladja meg. A más által alapított vállalkozásban való részvételről az elnökség akkor is dönthet, ha a vállalkozásba vitt vagy vállalkozásra fordított vagyon összege meghaladja ugyan a három millió forintot, de nem igényli a közgyűlés által elfogadott költségvetési kiadási főösszegnek a módosítását. Minden más esetben a döntés a közgyűlés hatáskörébe tartozik.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Melléklet: A TÖOSZ vállalkozói tevékenységének jegyzéke (TEÁOR ’08)</w:t>
      </w:r>
    </w:p>
    <w:p>
      <w:pPr>
        <w:pStyle w:val="Normal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820</w:t>
        <w:tab/>
        <w:t>Egyéb sokszorosítás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811</w:t>
        <w:tab/>
        <w:t>Könyvkiadás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812</w:t>
        <w:tab/>
        <w:t>Címtárak, levelezőjegyzékek kiadása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814</w:t>
        <w:tab/>
        <w:t>Folyóirat, időszaki kiadvány kiadása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819</w:t>
        <w:tab/>
        <w:t xml:space="preserve">Egyéb kiadói tevékenység    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202 </w:t>
        <w:tab/>
        <w:t>Információtechnológiai szaktanácsadás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209</w:t>
        <w:tab/>
        <w:t>Egyéb információtechnológiai szolgáltatás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311</w:t>
        <w:tab/>
        <w:t>Adatfeldolgozási szolgáltatás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391</w:t>
        <w:tab/>
        <w:t>Hírügynökségi tevékenység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220</w:t>
        <w:tab/>
        <w:t>Társadalomtudományi, humán kutatás, fejlesztés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311</w:t>
        <w:tab/>
        <w:t>Reklámügynöki tevékenység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320 </w:t>
        <w:tab/>
        <w:t>Piac-, közvélemény-kutatás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490</w:t>
        <w:tab/>
        <w:t>Máshová nem sorolt szakmai, tudományos, műszaki tevékenység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7733</w:t>
        <w:tab/>
        <w:t>Irodagép kölcsönzése (beleértve számítógép)</w:t>
      </w:r>
    </w:p>
    <w:p>
      <w:pPr>
        <w:pStyle w:val="TextBody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>7739</w:t>
        <w:tab/>
        <w:t>Egyéb gép, tárgyi eszközkölcsönzés</w:t>
      </w:r>
    </w:p>
    <w:p>
      <w:pPr>
        <w:pStyle w:val="TextBody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  <w:t>8219</w:t>
        <w:tab/>
        <w:t>Fénymásolás, egyéb irodai szolgáltatás</w:t>
      </w:r>
      <w:r>
        <w:rPr>
          <w:rStyle w:val="FootnoteCharacters"/>
          <w:rStyle w:val="FootnoteAnchor"/>
          <w:sz w:val="26"/>
          <w:szCs w:val="26"/>
        </w:rPr>
        <w:footnoteReference w:id="63"/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64.</w:t>
        <w:tab/>
        <w:t>A TÖOSZ megszűnésének esetén - a más szövetséggel való egyesülést kivéve - a szövetség vagyonát - a hitelezők kielégítése után - az önkormányzatok érdekképviseleti szerveit támogató alapítvány számára kell átadni. Az átadásról, illetőleg az alapítvány létrehozásáról a feloszlást kimondó küldöttgyűlés, illetőleg feloszlatás esetében a felszámoló rendelkezi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b/>
          <w:sz w:val="26"/>
        </w:rPr>
        <w:t>A TÖOSZ KÉPVISELETE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65.</w:t>
        <w:tab/>
      </w:r>
      <w:r>
        <w:rPr>
          <w:sz w:val="26"/>
          <w:szCs w:val="26"/>
        </w:rPr>
        <w:t>A TÖOSZ-t az elnök, a társelnökök, valamint ezek együttes akadályoztatása esetén  a főtitkár</w:t>
      </w:r>
      <w:r>
        <w:rPr>
          <w:rStyle w:val="FootnoteCharacters"/>
          <w:rStyle w:val="FootnoteAnchor"/>
          <w:sz w:val="26"/>
          <w:szCs w:val="26"/>
        </w:rPr>
        <w:footnoteReference w:id="64"/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képviseli.</w:t>
      </w:r>
      <w:r>
        <w:rPr/>
        <w:t xml:space="preserve"> </w:t>
      </w:r>
      <w:r>
        <w:rPr>
          <w:sz w:val="26"/>
        </w:rPr>
        <w:t>A képviseleti jogkör esetenként átruházható</w:t>
      </w:r>
      <w:r>
        <w:rPr>
          <w:rStyle w:val="FootnoteCharacters"/>
          <w:rStyle w:val="FootnoteAnchor"/>
          <w:sz w:val="26"/>
        </w:rPr>
        <w:footnoteReference w:id="65"/>
      </w:r>
      <w:r>
        <w:rPr>
          <w:sz w:val="26"/>
        </w:rPr>
        <w:t>. A TÖOSZ nevében aláírásra az elnök vagy a főtitkár</w:t>
      </w:r>
      <w:r>
        <w:rPr>
          <w:rStyle w:val="FootnoteCharacters"/>
          <w:rStyle w:val="FootnoteAnchor"/>
          <w:sz w:val="26"/>
        </w:rPr>
        <w:footnoteReference w:id="66"/>
      </w:r>
      <w:r>
        <w:rPr>
          <w:sz w:val="26"/>
        </w:rPr>
        <w:t>, akadályoztatásuk esetén a társelnökök egyike jogosult. A kötelezettségvállalási és utalványozási joggal bírók felsorolását az ügyrend mellékleteként naprakészen kell nyilvántartani. Bankszámláról való rendelkezéshez két erre feljogosított együttes aláírása szükséges.</w:t>
      </w:r>
      <w:r>
        <w:rPr>
          <w:rStyle w:val="FootnoteCharacters"/>
          <w:rStyle w:val="FootnoteAnchor"/>
          <w:sz w:val="26"/>
        </w:rPr>
        <w:footnoteReference w:id="67"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Budapest, 2008. május 7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6"/>
        </w:rPr>
      </w:pPr>
      <w:r>
        <w:rPr>
          <w:sz w:val="26"/>
        </w:rPr>
        <w:tab/>
        <w:tab/>
        <w:tab/>
        <w:t>Molnár Gyula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both"/>
        <w:rPr/>
      </w:pPr>
      <w:r>
        <w:rPr>
          <w:i/>
          <w:sz w:val="26"/>
        </w:rPr>
        <w:t xml:space="preserve">                                                                                 </w:t>
      </w:r>
      <w:r>
        <w:rPr>
          <w:i/>
          <w:sz w:val="26"/>
        </w:rPr>
        <w:tab/>
        <w:tab/>
        <w:t xml:space="preserve">      </w:t>
      </w:r>
      <w:r>
        <w:rPr>
          <w:sz w:val="26"/>
        </w:rPr>
        <w:t>elnö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iadmány hiteléül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ab/>
        <w:t>Dr. Zongor Gábor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6"/>
        </w:rPr>
        <w:tab/>
        <w:t>főtitkár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TÖOSZ 1989. március 10-i alakuló ülése által elfogadott alapszabálynak az időközbeni módosításokkal egységes szerkezetbe foglalt szövege. </w:t>
      </w:r>
    </w:p>
    <w:p>
      <w:pPr>
        <w:pStyle w:val="Normal"/>
        <w:jc w:val="both"/>
        <w:rPr/>
      </w:pPr>
      <w:r>
        <w:rPr/>
        <w:t xml:space="preserve">A TÖOSZ-t a Fővárosi Bíróság 1989. április 25-én kelt 7.Pk.22.404/1989/2. számú végzésével 96. sorszámmal bejegyezte. E bírósági végzés módosítása 1989. szeptember 7-én 7.Pk.22.404/1989/3. szám alatt, majd 1991. március 26-án 6.Pk.60.096/6., illetőleg 7.Pk.60.096/6. szám alatt 1993. február 3-án megtörtént. </w:t>
      </w:r>
    </w:p>
    <w:p>
      <w:pPr>
        <w:pStyle w:val="Footnote"/>
        <w:jc w:val="both"/>
        <w:rPr/>
      </w:pPr>
      <w:r>
        <w:rPr/>
        <w:t xml:space="preserve">A alapszabály legutóbbi módosítására 2005. április 26-ai küldöttgyűlésen került sor egyhangú határozattal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2. március 27-ei küldöttgyűlés 5/2002. (III. 27.) számú határozata alapjá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Kiegészítve a 2001. szeptember 28-ai küldöttgyűlés 10/2001. (IX.28.) számú határozata alapjá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8. június 30-i küldöttgyűlés határozata alapjá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8. május 7-ei küldöttgyűlés határozata alapjá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 2007. március 27-ei  küldöttgyűlés 11/2007. (III.27.) számú határozata alapján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és módosítva a 2007. március 27-ei  küldöttgyűlés 11/2007. (III.27.) számú határozata alapjá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2. március 27-ei küldöttgyűlés 5/2002. (III. 27.) számú határozata alapján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2. március 27-ei küldöttgyűlés 5/2002. (III. 27.) számú határozata alapjá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9. március 10-ei küldöttgyűlés határozata alapján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8. június 30-i küldöttgyűlés határozata alapján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9. március 10-ei küldöttgyűlés határozata alapján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9. március 10-ei küldöttgyűlés határozata alapján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9. március 10-ei küldöttgyűlés határozata alapján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9. március 10-ei küldöttgyűlés határozata alapján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7. március 27-ei  küldöttgyűlés 11/2007. (III.27.) számú határozata alapján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6. június 27-ei küldöttgyűlés határozata alapján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9. március 10-ei küldöttgyűlés határozata alapján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7. március 27-ei  küldöttgyűlés 11/2007. (III.27.) számú határozata alapján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3. március 26-ai küldöttgyűlés határozata alapján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1999. március 10-ei küldöttgyűlés határozata alapján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1999. március 10-ei küldöttgyálés határozata alapján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3. március 26-ai küldöttgyűlés határozata alapján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ette a 2003. március 26-ai küldöttgyűlés határozata alapján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9. március 10-ei küldöttgyűlés határozata alapján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3. március 26-ai küldöttgyűlés határozata alapján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4. március 23-i küldöttgyűlés határozata alapján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3. március 26-ai küldöttgyűlés határozata alapján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9. március 10-ei küldöttgyűlés határozata alapján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3. március 26-ai küldöttgyűlés határozata alapján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1999. október 13-ai küldöttgyűlés határozata alapján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1998. június 30-ai küldöttgyűlés határozata alapján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1999. március 10-ei küldöttgyűlés határozata alapján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2. március 27-ei küldöttgyűlés 5/2002. (III. 27.) számú határozata alapján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9. március 10-ei küldöttgyűlés határozata alapján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8. június 30-i küldöttgyűlés határozata alapján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állapította a 2003. március 26-ai küldöttgyűlés határozata alapján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állapította a 2003. március 26-ai. küldöttgyűlés határozata alapján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6. június 27-ei küldöttgyűlés határozata alapján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03. március 26-ai küldöttgyűlés határozata alapján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2003. március 26-ai küldöttgyűlés határozata alapján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1. szeptember 28-ai küldöttgyűlés 10/2001. (IX. 28.) számú határozata alapján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8. május 7-ei küldöttgyűlés 9/2008. (V.07.) számú határozata alapján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7. március 27-ei  küldöttgyűlés 11/2007. (III.27.) számú határozata alapján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va a 2007. március 27-ei  küldöttgyűlés 11/2007. (III.27.) számú határozata alapján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 2007. március 27-ei  küldöttgyűlés 11/2007. (III.27.) számú határozata alapján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egészítve az 1999. október 13-ai küldöttgyűlés határozata alapjá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85" w:leader="none"/>
      </w:tabs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jc w:val="both"/>
      <w:outlineLvl w:val="2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6" w:hanging="426"/>
      <w:jc w:val="both"/>
    </w:pPr>
    <w:rPr>
      <w:sz w:val="2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3:00Z</dcterms:created>
  <dc:creator>USER</dc:creator>
  <dc:description/>
  <cp:keywords/>
  <dc:language>en-US</dc:language>
  <cp:lastModifiedBy>nemethzs</cp:lastModifiedBy>
  <cp:lastPrinted>2007-04-10T10:41:00Z</cp:lastPrinted>
  <dcterms:modified xsi:type="dcterms:W3CDTF">2009-03-19T11:13:00Z</dcterms:modified>
  <cp:revision>2</cp:revision>
  <dc:subject/>
  <dc:title>  _   ť                 ;   ţ˙_                                     ţ˙˙˙        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˙</dc:title>
</cp:coreProperties>
</file>