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pacing w:val="20"/>
          <w:sz w:val="24"/>
          <w:szCs w:val="24"/>
        </w:rPr>
        <w:t xml:space="preserve">Első Energia-beszerzési </w:t>
      </w:r>
      <w:r>
        <w:rPr>
          <w:rFonts w:cs="Garamond" w:ascii="Garamond" w:hAnsi="Garamond"/>
          <w:b/>
          <w:sz w:val="24"/>
          <w:szCs w:val="24"/>
        </w:rPr>
        <w:t>Önkormányzati Társulás,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NT KÖLTSÉGVETÉSI SZERV ALAPÍTÓ-OKIRAT MÓDOSÍTÁS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APEST FŐVÁROS VII. KERÜLET ERZSÉBETVÁROS ÖNKORMÁNYZATA</w:t>
      </w:r>
      <w:r>
        <w:rPr>
          <w:rFonts w:cs="Garamond" w:ascii="Garamond" w:hAnsi="Garamond"/>
          <w:sz w:val="24"/>
          <w:szCs w:val="24"/>
        </w:rPr>
        <w:t xml:space="preserve">  (székhelye: 1073 Budapest, Erzsébet körút 6., statisztikai számjele: 15507008-7510-32101, adószáma: 15507008-2-42, képviseli: Hunvald György polgármester), mint alapító és </w:t>
      </w:r>
      <w:r>
        <w:rPr>
          <w:rFonts w:cs="Garamond" w:ascii="Garamond" w:hAnsi="Garamond"/>
          <w:b/>
          <w:sz w:val="24"/>
          <w:szCs w:val="24"/>
        </w:rPr>
        <w:t>BUDAPEST JÓZSEFVÁROSI ÖNKORMÁNYZAT</w:t>
      </w:r>
      <w:r>
        <w:rPr>
          <w:rFonts w:cs="Garamond" w:ascii="Garamond" w:hAnsi="Garamond"/>
          <w:sz w:val="24"/>
          <w:szCs w:val="24"/>
        </w:rPr>
        <w:t xml:space="preserve"> (székhelye: 1082 Budapest, Baross 65-67., adószáma: 15508009-2-42, statisztikai törzsszáma: 15508009-7511-321-01, képviseli:……………………….), mint alapító (a továbbiakban együtt: Alapítók) a helyi önkormányzatokról szóló módosított 1990. évi LXV. törvény és a helyi önkormányzatok társulásairól és együttműködéséről szóló 1997. évi CXXXV. törvény (a továbbiakban: Ttv.) 16. §-a alapján jogi személyiséggel rendelkező, költségvetési szervként működő Első Energia-beszerzési Önkormányzati Társulást (a továbbiakban: Társulás) hoztak létr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i szervek jogállásáról és gazdálkodásáról szóló 2008. évi CV. törvényben foglaltak alapján az alábbi Alapító Okirat módosítást adja 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rFonts w:cs="Garamond" w:ascii="Garamond" w:hAnsi="Garamond"/>
          <w:sz w:val="24"/>
          <w:szCs w:val="24"/>
        </w:rPr>
        <w:t>1. Az Alapító Okirat 1-10. pontjai az alábbiak szerint módosulnak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1. A költségvetési szerv (Társulás) neve: Első Energia-beszerzési Önkormányzati Társulás. Rövidített neve: ENTA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2. A Társulás székhelye: 1073 Budapest VII. kerület Erzsébet körút 6. Székhely önkormányzat: Budapest Főváros VII. kerület Erzsébetváros Önkormányza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 xml:space="preserve">3. A Társulás létrehozásáról rendelkező határozat száma: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/>
      </w:pPr>
      <w:r>
        <w:rPr>
          <w:rFonts w:cs="Garamond" w:ascii="Garamond" w:hAnsi="Garamond"/>
          <w:i/>
          <w:szCs w:val="24"/>
        </w:rPr>
        <w:tab/>
        <w:t>- Budapest Főváros VII. kerület Erzsébetváros Önkormányzat Képviselő-testületének 399/2007. (VI.15.) sz. határozata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ab/>
        <w:t>- Budapest Józsefvárosi Önkormányzat Képviselő-testületének 569/2007. (IX.13.) sz. határozata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A Társulás létrehozása határozatlan időre történ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567" w:hanging="567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4. A társulás jogszabályban meghatározott közfeladata:</w:t>
      </w:r>
      <w:r>
        <w:rPr>
          <w:rFonts w:cs="Garamond" w:ascii="Garamond" w:hAnsi="Garamond"/>
          <w:i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 xml:space="preserve">közreműködik  a Társulásban részes önkormányzatok és az általuk fenntartott költségvetési szervek, valamint az egyes tag önkormányzatok kizárólagos tulajdonában álló gazdasági társaságok villamos- és földgáz energia (a továbbiakban együtt: vezetékes energiahordozó) szükségletének beszerzésében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Társulás vállalkozási tevékenységet nem végez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Garamond" w:ascii="Garamond" w:hAnsi="Garamond"/>
          <w:i/>
          <w:sz w:val="24"/>
          <w:szCs w:val="24"/>
        </w:rPr>
        <w:t xml:space="preserve">5. A Társulás döntéshozó és irányító szerve, székhelye: Társulási Tanács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248" w:hanging="0"/>
        <w:outlineLvl w:val="0"/>
        <w:rPr/>
      </w:pPr>
      <w:r>
        <w:rPr>
          <w:rFonts w:eastAsia="Garamond" w:cs="Garamond" w:ascii="Garamond" w:hAnsi="Garamond"/>
          <w:i/>
          <w:sz w:val="24"/>
          <w:szCs w:val="24"/>
        </w:rPr>
        <w:t xml:space="preserve">      </w:t>
      </w:r>
      <w:r>
        <w:rPr>
          <w:rFonts w:cs="Garamond" w:ascii="Garamond" w:hAnsi="Garamond"/>
          <w:i/>
          <w:sz w:val="24"/>
          <w:szCs w:val="24"/>
        </w:rPr>
        <w:t>1073 Budapest, Erzsébet krt. 6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Garamond" w:ascii="Garamond" w:hAnsi="Garamond"/>
          <w:i/>
          <w:sz w:val="24"/>
          <w:szCs w:val="24"/>
        </w:rPr>
        <w:t>6. A társulás jogállása: A Ttv. 16.§-ban foglalt rendelkezéseknek megfelelően a Társulás önálló jogi személyiséggel rendelkező költségvetési szer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i/>
          <w:sz w:val="24"/>
          <w:szCs w:val="24"/>
        </w:rPr>
        <w:t>7. A Társulás vezetőjének választási rendje: Társulás, mint költségvetési szerv vezetője a Társulási Tanács mindenkori elnöke. A Társulás megalakulását követően a Társulás első elnöke – amíg a Társulási Tanács más elnököt nem választ - Budapest Főváros VII. kerület Erzsébetváros Önkormányzatának polgármestere. A Társulási Tanács elnökét a Társulási tanács választja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i/>
          <w:sz w:val="24"/>
          <w:szCs w:val="24"/>
        </w:rPr>
        <w:t>8. A Társulás foglalkoztatottjaira vonatkozó foglalkoztatási jogviszonyok: a Társulás nem rendelkezik foglalkoztatottal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/>
      </w:pPr>
      <w:r>
        <w:rPr>
          <w:rFonts w:cs="Garamond" w:ascii="Garamond" w:hAnsi="Garamond"/>
          <w:i/>
          <w:szCs w:val="24"/>
        </w:rPr>
        <w:t xml:space="preserve">9. A Társulás illetékességi területe: a társulást létrehozó és a társuláshoz csatlakozó helyi önkormányzatok közigazgatási területe, ideértve a tag önkormányzatok által fenntartott költségvetési szervek, valamint az egyes tag önkormányzatok kizárólagos tulajdonában álló gazdasági társaságok tevékenységi területét is.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10. A Társulás besorolása: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ab/>
        <w:t>A tevékenység jellege alapján: közhatalmi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ind w:left="426" w:hanging="426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ab/>
        <w:t>A feladatellátáshoz kapcsolódó funkció alapján: önállóan működő költségvetési szerv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/>
      </w:pPr>
      <w:r>
        <w:rPr>
          <w:rFonts w:cs="Garamond" w:ascii="Garamond" w:hAnsi="Garamond"/>
          <w:i/>
          <w:szCs w:val="24"/>
        </w:rPr>
        <w:t xml:space="preserve">A Társulás alaptevékenysége: </w:t>
      </w:r>
    </w:p>
    <w:p>
      <w:pPr>
        <w:pStyle w:val="TextBody"/>
        <w:tabs>
          <w:tab w:val="clear" w:pos="708"/>
          <w:tab w:val="left" w:pos="360" w:leader="none"/>
          <w:tab w:val="left" w:pos="2410" w:leader="none"/>
        </w:tabs>
        <w:spacing w:lineRule="auto" w:line="240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841126 Önkormányzatok és többcélú kistérségi társulások igazgatási tevékenysége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 Az Alapító Okirat 16. pontja az alábbiak szerint módosul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i/>
          <w:sz w:val="24"/>
          <w:szCs w:val="24"/>
        </w:rPr>
        <w:t>16. A Társulás, mint  önállóan működő költségvetési szerv a Társulás költségvetésének előirányzatai felett teljes jogkörrel rendelkezik. Az előirányzatok felett való rendelkezés a Társulási Tanács határozatai szerint történik. Társulási Tanács határozata nélkül előirányzat felett rendelkezési jog nem gyakorolható. Az előirányzatról való rendelkezési jogot a Társulási Tanács elnöke gyakorolja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 Jelen módosítás 1. pontjában lévő  a Társulás alaptevékenységére vonatkozó módosítás 2010. január 1. napjával lép hatályb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/>
      </w:pPr>
      <w:r>
        <w:rPr>
          <w:rFonts w:cs="Garamond" w:ascii="Garamond" w:hAnsi="Garamond"/>
          <w:sz w:val="24"/>
          <w:szCs w:val="24"/>
        </w:rPr>
        <w:t>4. Jelen alapító okirat módosítást az alapító önkormányzatok képviselő-testületei közü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 Főváros VII. kerület Erzsébetváros Önkormányzatának Képviselő-testülete a ……./2009. (…..) sz. határozatával fogadta 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apest Józsefváros Önkormányzat Képviselő-testülete a ……/2009.(…..) sz. határozatával fogadta el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/>
      </w:pPr>
      <w:r>
        <w:rPr>
          <w:rFonts w:cs="Garamond" w:ascii="Garamond" w:hAnsi="Garamond"/>
          <w:szCs w:val="24"/>
        </w:rPr>
        <w:t>Budapest, 2009</w:t>
      </w:r>
      <w:r>
        <w:rPr/>
        <w:t xml:space="preserve">.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………………………………</w:t>
            </w:r>
            <w:r>
              <w:rPr>
                <w:rFonts w:cs="Garamond" w:ascii="Garamond" w:hAnsi="Garamond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apest Józsefvárosi Önkormányzat, mint alapító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Hunvald György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udapest Főváros VII. kerület Erzsébetváros Önkormányzata, mint alapító képviseletében</w:t>
            </w:r>
          </w:p>
        </w:tc>
      </w:tr>
    </w:tbl>
    <w:p>
      <w:pPr>
        <w:pStyle w:val="Normal"/>
        <w:spacing w:lineRule="auto" w:line="24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1:00Z</dcterms:created>
  <dc:creator>dr. Bálint Tibor</dc:creator>
  <dc:description/>
  <cp:keywords/>
  <dc:language>en-US</dc:language>
  <cp:lastModifiedBy>NemethZs</cp:lastModifiedBy>
  <cp:lastPrinted>2008-04-08T08:35:00Z</cp:lastPrinted>
  <dcterms:modified xsi:type="dcterms:W3CDTF">2009-09-16T14:19:00Z</dcterms:modified>
  <cp:revision>20</cp:revision>
  <dc:subject/>
  <dc:title>Első Energia-beszerzési Önkormányzati Társulás,</dc:title>
</cp:coreProperties>
</file>