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rPr/>
      </w:pPr>
      <w:r>
        <w:rPr/>
        <w:t>számú melléklet</w:t>
      </w:r>
    </w:p>
    <w:p>
      <w:pPr>
        <w:pStyle w:val="Normal"/>
        <w:jc w:val="both"/>
        <w:rPr/>
      </w:pPr>
      <w:r>
        <w:rPr/>
      </w:r>
    </w:p>
    <w:tbl>
      <w:tblPr>
        <w:tblW w:w="1256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40"/>
        <w:gridCol w:w="3660"/>
        <w:gridCol w:w="1420"/>
        <w:gridCol w:w="1420"/>
        <w:gridCol w:w="1420"/>
        <w:gridCol w:w="3760"/>
      </w:tblGrid>
      <w:tr>
        <w:trPr>
          <w:trHeight w:val="360" w:hRule="atLeast"/>
        </w:trPr>
        <w:tc>
          <w:tcPr>
            <w:tcW w:w="125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budapesti közterületi fizető parkolóhelyeket üzemeltető szervezetek hatékonysági adatai:</w:t>
            </w:r>
          </w:p>
        </w:tc>
      </w:tr>
      <w:tr>
        <w:trPr>
          <w:trHeight w:val="559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pon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P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ÖP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PT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jegyzés</w:t>
            </w:r>
          </w:p>
        </w:tc>
      </w:tr>
      <w:tr>
        <w:trPr>
          <w:trHeight w:val="55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vételek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olási díjbevétel (eFt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 405 62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3 269 744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 616 040    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díjakkal együtt.</w:t>
            </w:r>
          </w:p>
        </w:tc>
      </w:tr>
      <w:tr>
        <w:trPr>
          <w:trHeight w:val="55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olóhelyek száma (db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13 400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34 469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5 600    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 parkolóhelyre eső díjbevéte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04 897 Ft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94 860 Ft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88 579 Ft 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Átlagos parkolási díj (Ft/óra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124 Ft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139 Ft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270 Ft 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 parkolóhelyre eső azonos parkolási díjjal számított  díjbevétel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28 405 Ft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84 261 Ft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88 579 Ft 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ha mindenütt 270 Ft/óra lenne)</w:t>
            </w:r>
          </w:p>
        </w:tc>
      </w:tr>
      <w:tr>
        <w:trPr>
          <w:trHeight w:val="55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 parkolóhelyre eső ingyenes engedélyek száma (db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yenes engedélyek számával korrigált egy parkolóhelyre eső díjbevétel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35 469 Ft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28 854 Ft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23 704 Ft 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ha az ingyenes engedélyek száma = parkolóhelyek száma)</w:t>
            </w:r>
          </w:p>
        </w:tc>
      </w:tr>
      <w:tr>
        <w:trPr>
          <w:trHeight w:val="55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ltségek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 parkolóhelyre eső üzemeltetési költség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72 502 Ft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54 057 Ft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106 252 Ft 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 parkolóhelyre jutó kezelőtől átvállalt üzemeltetési költség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-   Ft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6 205 Ft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19 Ft 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 parkolóhelyre jutó beruházási költség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-   Ft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3 374 Ft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9 581 Ft 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 parkolóhelyre vetített fajlagos költség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72 502 Ft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34 478 Ft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96 651 Ft 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eruházási és az átvállalt üzemeltetési költségekkel korrigálva</w:t>
            </w:r>
          </w:p>
        </w:tc>
      </w:tr>
      <w:tr>
        <w:trPr>
          <w:trHeight w:val="8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 parkolóhelyre eső korrigált parkolási díjjal számított  díjbevétel/egy parkolóhelyre vetített fajlagos költség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%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. sor/11. sor)</w:t>
            </w:r>
          </w:p>
        </w:tc>
      </w:tr>
      <w:tr>
        <w:trPr>
          <w:trHeight w:val="55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ményesség (%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%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magasabb díjbevételre (7. sor BÖP) vetített saját költség (11. sor)</w:t>
            </w:r>
          </w:p>
        </w:tc>
      </w:tr>
      <w:tr>
        <w:trPr>
          <w:trHeight w:val="540" w:hRule="atLeast"/>
        </w:trPr>
        <w:tc>
          <w:tcPr>
            <w:tcW w:w="125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észült a PARKING kft által a Fővárosi Önkormányzat megbízásából készített összehasonlító adatok (2009.04.29.) felhasználásával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2. számú 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3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7"/>
        <w:gridCol w:w="1020"/>
        <w:gridCol w:w="1020"/>
        <w:gridCol w:w="893"/>
        <w:gridCol w:w="893"/>
        <w:gridCol w:w="893"/>
        <w:gridCol w:w="892"/>
        <w:gridCol w:w="893"/>
        <w:gridCol w:w="893"/>
        <w:gridCol w:w="893"/>
      </w:tblGrid>
      <w:tr>
        <w:trPr>
          <w:trHeight w:val="343" w:hRule="atLeast"/>
        </w:trPr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ÖP</w:t>
            </w:r>
          </w:p>
        </w:tc>
        <w:tc>
          <w:tcPr>
            <w:tcW w:w="10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ÖPT</w:t>
            </w:r>
          </w:p>
        </w:tc>
        <w:tc>
          <w:tcPr>
            <w:tcW w:w="8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KPT</w:t>
            </w:r>
          </w:p>
        </w:tc>
        <w:tc>
          <w:tcPr>
            <w:tcW w:w="8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6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6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</w:p>
        </w:tc>
      </w:tr>
      <w:tr>
        <w:trPr>
          <w:trHeight w:val="343" w:hRule="atLeast"/>
        </w:trPr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önkor.bevétel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04%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54%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88%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75%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10%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01%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44%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30%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18%</w:t>
            </w:r>
          </w:p>
        </w:tc>
      </w:tr>
      <w:tr>
        <w:trPr>
          <w:trHeight w:val="343" w:hRule="atLeast"/>
        </w:trPr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t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tlagos díj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 Ft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 Ft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Ft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 Ft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 Ft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 Ft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 Ft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 Ft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 Ft</w:t>
            </w:r>
          </w:p>
        </w:tc>
      </w:tr>
      <w:tr>
        <w:trPr>
          <w:trHeight w:val="343" w:hRule="atLeast"/>
        </w:trPr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r.%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20%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92%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24%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31%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36%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54%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44%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30%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,18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b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kolás elemzés 2009 mellékle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02:00Z</dcterms:created>
  <dc:creator>Orgoványi Gábor</dc:creator>
  <dc:description/>
  <cp:keywords/>
  <dc:language>en-US</dc:language>
  <cp:lastModifiedBy>Orgoványi Gábor</cp:lastModifiedBy>
  <dcterms:modified xsi:type="dcterms:W3CDTF">2009-09-15T12:03:00Z</dcterms:modified>
  <cp:revision>1</cp:revision>
  <dc:subject/>
  <dc:title/>
</cp:coreProperties>
</file>