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gyüttműködési Megállapodás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mely létrejött egyrészről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Budapest Főváros Önkormányzata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zékhely: 1052 Budapest, Városház u. 9-11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dószám: 15490012-2-41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SH szám: 1549-0012-7511-32101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épviseli: Dr. Demszky Gábor főpolgármester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továbbiakban Főváros)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ásrészről a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Budapest …. kerület Önkormányzata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zékhely: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dószám: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SH szám: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épviseli: ……………….. polgármester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továbbiakban Kerület)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külön-külön Fél, együttesen Felek között az alulírott napon és helyen az alábbi feltételekkel.</w:t>
      </w:r>
    </w:p>
    <w:p>
      <w:pPr>
        <w:pStyle w:val="Normal"/>
        <w:spacing w:lineRule="auto" w:line="24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reambulum</w:t>
      </w:r>
    </w:p>
    <w:p>
      <w:pPr>
        <w:pStyle w:val="Listaszerbekezds"/>
        <w:numPr>
          <w:ilvl w:val="0"/>
          <w:numId w:val="3"/>
        </w:numPr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udapest Főváros Közgyűlése 25/2009. (V.11.) Főv. Kgy. rendeletével (továbbiakban: Rendelet) Budapest főváros parkolási gondjainak enyhítése, a felszíni parkolás helyzetének rendezése, a közterületen kívüli parkolási lehetőségek ösztönzése, az egyéni és a közösségi közlekedés igénybevétele arányainak, valamint a főváros parkolási rendszerének komplex szemlélete alapján történő folyamatos javítása érdekében a Parkolási Stratégiában foglalt célok megvalósításának, fenntartásának támogatása céljából létrehozta a Parkolási és Közlekedésfejlesztési Keretet (továbbiakban: Keret).</w:t>
      </w:r>
    </w:p>
    <w:p>
      <w:pPr>
        <w:pStyle w:val="Listaszerbekezds"/>
        <w:numPr>
          <w:ilvl w:val="0"/>
          <w:numId w:val="3"/>
        </w:numPr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Keretbe befolyó pénzeszközök kizárólag a Rendeletben meghatározott fejlesztési és működési célokra használhatók fel, a pénzeszközök felhasználására a kerületi önkormányzatok, valamint a Fővárosi Önkormányzat tehetnek javaslatot a jogszabályi rendelkezéseknek megfelelő formában.</w:t>
      </w:r>
    </w:p>
    <w:p>
      <w:pPr>
        <w:pStyle w:val="Listaszerbekezds"/>
        <w:numPr>
          <w:ilvl w:val="0"/>
          <w:numId w:val="3"/>
        </w:numPr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javaslatok elbírálásra történő előkészítésében a Kezdeményező Szervezet, illetve a Döntés Előkészítő Testület vesz részt, a pénzeszközök felhasználására vonatkozó javaslatokról a Fővárosi Közgyűlés Városüzemeltetési és Környezetgazdálkodási Bizottsága (továbbiakban Bizottság) önállóan dönt.</w:t>
      </w:r>
    </w:p>
    <w:p>
      <w:pPr>
        <w:pStyle w:val="Listaszerbekezds"/>
        <w:numPr>
          <w:ilvl w:val="0"/>
          <w:numId w:val="3"/>
        </w:numPr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elek tudomásul veszik, hogy a III. pont szerinti testületek valamennyi beérkező javaslatot megtárgyalnak, kijelentik, hogy a pénzeszközök felhasználása tárgyában az eljárás lezárásaként született döntést tudomásul veszik.</w:t>
      </w:r>
    </w:p>
    <w:p>
      <w:pPr>
        <w:pStyle w:val="Listaszerbekezds"/>
        <w:numPr>
          <w:ilvl w:val="0"/>
          <w:numId w:val="3"/>
        </w:numPr>
        <w:ind w:left="426" w:hanging="426"/>
        <w:jc w:val="both"/>
        <w:rPr/>
      </w:pPr>
      <w:r>
        <w:rPr>
          <w:rFonts w:cs="Garamond" w:ascii="Garamond" w:hAnsi="Garamond"/>
          <w:sz w:val="24"/>
          <w:szCs w:val="24"/>
        </w:rPr>
        <w:t>Felek tudomásul veszik, hogy az általuk előterjesztett javaslat támogatása nem automatikus, amennyiben pedig a Bizottság a Kerület javaslatának támogatásáról dönt, a támogatás feltétele, hogy a Kerület a Bizottság döntését követő 30 napon belül a támogatási szerződést megkösse.</w:t>
      </w:r>
    </w:p>
    <w:p>
      <w:pPr>
        <w:pStyle w:val="Listaszerbekezds"/>
        <w:numPr>
          <w:ilvl w:val="0"/>
          <w:numId w:val="3"/>
        </w:numPr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Keret működésével kapcsolatos valamennyi tény, adat, információ nyilvánosságra hozatala, hozzáférhetővé tétele a Keret működésének alapelve.</w:t>
      </w:r>
    </w:p>
    <w:p>
      <w:pPr>
        <w:pStyle w:val="Normal"/>
        <w:spacing w:lineRule="auto" w:line="24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A Megállapodás tárgya</w:t>
      </w:r>
    </w:p>
    <w:p>
      <w:pPr>
        <w:pStyle w:val="Listaszerbekezds"/>
        <w:numPr>
          <w:ilvl w:val="0"/>
          <w:numId w:val="1"/>
        </w:numPr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erület kijelenti, hogy a tulajdonában lévő közterületen fizető parkolóhelyekkel gazdálkodik.</w:t>
      </w:r>
    </w:p>
    <w:p>
      <w:pPr>
        <w:pStyle w:val="Listaszerbekezds"/>
        <w:numPr>
          <w:ilvl w:val="0"/>
          <w:numId w:val="1"/>
        </w:numPr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elek a Rendeletben foglalt célok közös megvalósítása érdekében megkötik az alábbi Együttműködési Megállapodást (továbbiakban Megállapodás).</w:t>
      </w:r>
    </w:p>
    <w:p>
      <w:pPr>
        <w:pStyle w:val="Listaszerbekezds"/>
        <w:numPr>
          <w:ilvl w:val="0"/>
          <w:numId w:val="1"/>
        </w:numPr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elek rögzítik, hogy Kerület a jelen Megállapodás 3. pontjában foglaltak maradéktalan teljesítése esetén jogosult a Keret pénzeszközeinek felhasználására vonatkozó javaslatok értékelését végző Döntés Előkészítő Testületbe képviselőt delegálni.</w:t>
      </w:r>
    </w:p>
    <w:p>
      <w:pPr>
        <w:pStyle w:val="Normal"/>
        <w:spacing w:lineRule="auto" w:line="24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A Megállapodás tartalma</w:t>
      </w:r>
    </w:p>
    <w:p>
      <w:pPr>
        <w:pStyle w:val="Listaszerbekezds"/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4.</w:t>
        <w:tab/>
        <w:t>Felek kijelentik,hogy  a közterületi felszíni parkolás díját a Fővárosi Önkormányzat rendeletében határozza meg. A rendelet által meghatározott keretek között az egyes kerületek, illetve a Főváros külön-külön köt szerződést a parkolóhelyek üzemeltetésére.</w:t>
      </w:r>
    </w:p>
    <w:p>
      <w:pPr>
        <w:pStyle w:val="Normal"/>
        <w:ind w:left="425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5.</w:t>
        <w:tab/>
        <w:t xml:space="preserve">Jelen Megállapodás aláírásával Kerület vállalja, hogy a tulajdonában lévő közterületen működő fizető parkolóhelyekből származó, az alábbi képlet alapján </w:t>
      </w:r>
    </w:p>
    <w:p>
      <w:pPr>
        <w:pStyle w:val="Normal"/>
        <w:ind w:left="425" w:hanging="425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rPr>
          <w:rFonts w:ascii="Garamond" w:hAnsi="Garamond" w:eastAsia="Times New Roman" w:cs="Garamond"/>
        </w:rPr>
      </w:pPr>
      <w:r>
        <w:rPr/>
        <w:drawing>
          <wp:inline distT="0" distB="0" distL="0" distR="0">
            <wp:extent cx="423799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aszerbekezds"/>
        <w:ind w:left="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iszámított havi többletbevételt jelen Megállapodás 4. pontjában meghatározott időponttól kezdődően minden hónap 5.napjáig befizeti a Fővárosi Önkormányzat e célra létrehozott, …………….. számú alszámlájára.</w:t>
      </w:r>
    </w:p>
    <w:p>
      <w:pPr>
        <w:pStyle w:val="Listaszerbekezds"/>
        <w:numPr>
          <w:ilvl w:val="0"/>
          <w:numId w:val="2"/>
        </w:numPr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befizetés első időpontja legkésőbb 2010. február 5. napja.</w:t>
      </w:r>
    </w:p>
    <w:p>
      <w:pPr>
        <w:pStyle w:val="Normal"/>
        <w:spacing w:lineRule="auto" w:line="24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gyüttműködés</w:t>
      </w:r>
    </w:p>
    <w:p>
      <w:pPr>
        <w:pStyle w:val="Listaszerbekezds"/>
        <w:numPr>
          <w:ilvl w:val="0"/>
          <w:numId w:val="2"/>
        </w:numPr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elek megállapodnak abban, hogy jelen Megállapodásban foglaltak maradéktalan megvalósítása érdekében szükség szerint együttműködnek. Ennek megfelelően időben tájékoztatják egymást nem csupán a jelen Megállapodásban foglaltak teljesítéséről, hanem minden olyan kérdésről (tény, adat, körülmény), amely a Megállapodásban foglaltak teljesítésére kihatással lehet.</w:t>
      </w:r>
    </w:p>
    <w:p>
      <w:pPr>
        <w:pStyle w:val="Normal"/>
        <w:ind w:left="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elek jelen Megállapodás teljesítésének elősegítése érdekében az alábbi személyeket jelölik meg kapcsolattartóként: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őváros részéről:</w:t>
      </w:r>
    </w:p>
    <w:p>
      <w:pPr>
        <w:pStyle w:val="Normal"/>
        <w:ind w:firstLine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év, beosztás:</w:t>
      </w:r>
    </w:p>
    <w:p>
      <w:pPr>
        <w:pStyle w:val="Normal"/>
        <w:ind w:firstLine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obiltelefon:</w:t>
      </w:r>
    </w:p>
    <w:p>
      <w:pPr>
        <w:pStyle w:val="Normal"/>
        <w:ind w:firstLine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stacím:</w:t>
      </w:r>
    </w:p>
    <w:p>
      <w:pPr>
        <w:pStyle w:val="Normal"/>
        <w:ind w:firstLine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-mail: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erület részéről:</w:t>
      </w:r>
    </w:p>
    <w:p>
      <w:pPr>
        <w:pStyle w:val="Normal"/>
        <w:ind w:left="709" w:hanging="283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év, beosztás:</w:t>
      </w:r>
    </w:p>
    <w:p>
      <w:pPr>
        <w:pStyle w:val="Normal"/>
        <w:ind w:left="709" w:hanging="283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obiltelefon:</w:t>
      </w:r>
    </w:p>
    <w:p>
      <w:pPr>
        <w:pStyle w:val="Normal"/>
        <w:ind w:left="709" w:hanging="283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stacím:</w:t>
      </w:r>
    </w:p>
    <w:p>
      <w:pPr>
        <w:pStyle w:val="Normal"/>
        <w:ind w:left="709" w:hanging="283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-mail:</w:t>
      </w:r>
    </w:p>
    <w:p>
      <w:pPr>
        <w:pStyle w:val="Normal"/>
        <w:spacing w:lineRule="auto" w:line="24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 Megállapodás időtartama, módosítása, illetve megszűnése</w:t>
      </w:r>
    </w:p>
    <w:p>
      <w:pPr>
        <w:pStyle w:val="Listaszerbekezds"/>
        <w:numPr>
          <w:ilvl w:val="0"/>
          <w:numId w:val="2"/>
        </w:numPr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elen Megállapodást Felek a Rendelet hatálybalépésétől, 2010. január 1. napjától kezdődően határozatlan időre kötik.</w:t>
      </w:r>
    </w:p>
    <w:p>
      <w:pPr>
        <w:pStyle w:val="Listaszerbekezds"/>
        <w:numPr>
          <w:ilvl w:val="0"/>
          <w:numId w:val="2"/>
        </w:numPr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elen Megállapodást Felek kizárólag közös megegyezéssel, írásban módosíthatják.</w:t>
      </w:r>
    </w:p>
    <w:p>
      <w:pPr>
        <w:pStyle w:val="Listaszerbekezds"/>
        <w:numPr>
          <w:ilvl w:val="0"/>
          <w:numId w:val="2"/>
        </w:numPr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elek rögzítik, hogy amennyiben a Budapest Főváros Közgyűlése rendeletével a Keretet megszünteti, jelen Megállapodás a rendelet hatályba lépésével egyidőben hatályát veszti. Ebben az esetben a Főváros a Keretben található összeget a befizetések arányában osztja szét a Kerületek között, amely összeget a rendelet hatálybalépésétől számított 30 napon belül utal át.</w:t>
      </w:r>
    </w:p>
    <w:p>
      <w:pPr>
        <w:pStyle w:val="Listaszerbekezds"/>
        <w:numPr>
          <w:ilvl w:val="0"/>
          <w:numId w:val="2"/>
        </w:numPr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erület tudomásul veszi, hogy amennyiben fizetési kötelezettségének/vállalásának a megadott határidőben nem tesz eleget, illetve a Főváros által kiküldött első fizetésre történő felszólításban meghatározott határidő eredménytelen eltelte esetén a Főváros jogosult jelen Megállapodástól egyoldalú nyilatkozattal elállni. Ebben az esetben Kerület a Fővárossal szemben semmilyen követeléssel nem élhet.</w:t>
      </w:r>
    </w:p>
    <w:p>
      <w:pPr>
        <w:pStyle w:val="Listaszerbekezds"/>
        <w:numPr>
          <w:ilvl w:val="0"/>
          <w:numId w:val="2"/>
        </w:numPr>
        <w:ind w:left="426" w:hanging="426"/>
        <w:jc w:val="both"/>
        <w:rPr/>
      </w:pPr>
      <w:r>
        <w:rPr>
          <w:rFonts w:cs="Garamond" w:ascii="Garamond" w:hAnsi="Garamond"/>
          <w:sz w:val="24"/>
          <w:szCs w:val="24"/>
        </w:rPr>
        <w:t>Kerület tudomásul veszi, hogy amennyiben jelen Megállapodás szerinti befizetési kötelezettségének nem tesz eleget, vagy jelen Megállapodás bármilyen okból megszűnik,a Kerület delegáltja a Döntés Előkészítő Testület helyett a Keretbe befizetett összeg szakmailag elfogadott, a Rendelet céljának megfelelő felhasználásának elősegítését és ennek keretében a Keretből nyújtott támogatások felhasználásának figyelemmel kísérését végző Kezdeményező Szervezetbe jogosult tagot delegálni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elen Megállapodásban nem szabályozott kérdésekben a Rendelet, illetve a Polgári Törvénykönyvről szóló 1959. évi IV. törvény rendelkezései az irányadóak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elen Megállapodás egymással mindenben szó szerint megegyező 6 (hat) eredeti példányban készült, melyet a Felek elolvasás és értelmezés után, mint akaratukkal mindenben megegyezőt jóváhagyólag aláírták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Budapest, 2009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center" w:pos="1843" w:leader="none"/>
          <w:tab w:val="center" w:pos="6521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 xml:space="preserve">………………………………….. </w:t>
        <w:tab/>
        <w:t>…………………………………….</w:t>
      </w:r>
    </w:p>
    <w:p>
      <w:pPr>
        <w:pStyle w:val="Normal"/>
        <w:tabs>
          <w:tab w:val="clear" w:pos="708"/>
          <w:tab w:val="center" w:pos="1843" w:leader="none"/>
          <w:tab w:val="center" w:pos="6521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Dr. Demszky Gábor</w:t>
      </w:r>
    </w:p>
    <w:p>
      <w:pPr>
        <w:pStyle w:val="Normal"/>
        <w:tabs>
          <w:tab w:val="clear" w:pos="708"/>
          <w:tab w:val="center" w:pos="1843" w:leader="none"/>
          <w:tab w:val="center" w:pos="6521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főpolgármester</w:t>
      </w:r>
    </w:p>
    <w:p>
      <w:pPr>
        <w:pStyle w:val="Normal"/>
        <w:tabs>
          <w:tab w:val="clear" w:pos="708"/>
          <w:tab w:val="center" w:pos="1843" w:leader="none"/>
          <w:tab w:val="center" w:pos="6521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Budapest Főváros Önkormányzata</w:t>
        <w:tab/>
        <w:t>Budapest …….. Kerület Önkormányzata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38087" o:spid="shape_0" fillcolor="silver" stroked="f" o:allowincell="f" style="position:absolute;margin-left:-5.7pt;margin-top:286.6pt;width:465.05pt;height:133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ERVEZET" trim="t" style="font-family:&quot;Garamond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>
      <w:sz w:val="20"/>
      <w:szCs w:val="20"/>
    </w:rPr>
  </w:style>
  <w:style w:type="character" w:styleId="MegjegyzstrgyaChar">
    <w:name w:val="Megjegyzés tárgya Char"/>
    <w:basedOn w:val="JegyzetszvegChar"/>
    <w:qFormat/>
    <w:rPr>
      <w:b/>
      <w:bCs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18:58:00Z</dcterms:created>
  <dc:creator>antalij</dc:creator>
  <dc:description/>
  <cp:keywords/>
  <dc:language>en-US</dc:language>
  <cp:lastModifiedBy>tothsz</cp:lastModifiedBy>
  <cp:lastPrinted>2008-01-01T20:00:00Z</cp:lastPrinted>
  <dcterms:modified xsi:type="dcterms:W3CDTF">2008-01-01T19:01:00Z</dcterms:modified>
  <cp:revision>4</cp:revision>
  <dc:subject/>
  <dc:title/>
</cp:coreProperties>
</file>