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right"/>
        <w:rPr/>
      </w:pPr>
      <w:r>
        <w:rPr/>
        <w:t>sz. melléklet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udapest Főváros VII. kerület Erzsébetváros Önkormányzata a lakás rendeltetésszerű használatra való alkalmassá tételének feltételével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 Á L Y Á Z A T O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ír ki az alábbi lakások bérbeadás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önkormányzat tulajdonában álló lakások bérbeadásának feltételeiről szóló 23/2006.(VI.15.) sz. rendelete alapján:</w:t>
      </w:r>
    </w:p>
    <w:tbl>
      <w:tblPr>
        <w:tblW w:w="9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80"/>
        <w:gridCol w:w="985"/>
        <w:gridCol w:w="989"/>
        <w:gridCol w:w="3751"/>
        <w:gridCol w:w="1074"/>
      </w:tblGrid>
      <w:tr>
        <w:trPr>
          <w:trHeight w:val="10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kás címe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fort-fokozata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ap-területe 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lyreállítási munkák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csült költségük (Ft)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ák becsült költsége összesen:</w:t>
            </w:r>
          </w:p>
        </w:tc>
        <w:tc>
          <w:tcPr>
            <w:tcW w:w="3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ák becsült költsége összesen:</w:t>
            </w:r>
          </w:p>
        </w:tc>
        <w:tc>
          <w:tcPr>
            <w:tcW w:w="3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unkák becsült költsége összesen:</w:t>
            </w:r>
          </w:p>
        </w:tc>
        <w:tc>
          <w:tcPr>
            <w:tcW w:w="3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..</w:t>
      </w:r>
    </w:p>
    <w:p>
      <w:pPr>
        <w:pStyle w:val="Normal"/>
        <w:jc w:val="both"/>
        <w:rPr/>
      </w:pP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kások bérleti díja: </w:t>
        <w:tab/>
        <w:t xml:space="preserve">összkomfortos-komfortos lakás esetén:  </w:t>
        <w:tab/>
        <w:t>,-Ft/m2,</w:t>
      </w:r>
    </w:p>
    <w:p>
      <w:pPr>
        <w:pStyle w:val="Normal"/>
        <w:jc w:val="both"/>
        <w:rPr/>
      </w:pPr>
      <w:r>
        <w:rPr/>
        <w:tab/>
        <w:tab/>
        <w:tab/>
        <w:tab/>
        <w:t>félkomfortos lakás esetén:</w:t>
        <w:tab/>
        <w:tab/>
        <w:tab/>
        <w:t>,-Ft/m2,</w:t>
      </w:r>
    </w:p>
    <w:p>
      <w:pPr>
        <w:pStyle w:val="Normal"/>
        <w:jc w:val="both"/>
        <w:rPr/>
      </w:pPr>
      <w:r>
        <w:rPr/>
        <w:tab/>
        <w:tab/>
        <w:tab/>
        <w:tab/>
        <w:t>komfort-nélküli lakás esetén:</w:t>
        <w:tab/>
        <w:tab/>
        <w:tab/>
        <w:t>,-Ft/m2,</w:t>
      </w:r>
    </w:p>
    <w:p>
      <w:pPr>
        <w:pStyle w:val="Normal"/>
        <w:jc w:val="both"/>
        <w:rPr/>
      </w:pPr>
      <w:r>
        <w:rPr/>
        <w:tab/>
        <w:tab/>
        <w:tab/>
        <w:tab/>
        <w:t>szükséglakás esetén:</w:t>
        <w:tab/>
        <w:tab/>
        <w:tab/>
        <w:tab/>
        <w:t>,-Ft/m2,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lakások megtekinthetők:</w:t>
      </w:r>
    </w:p>
    <w:p>
      <w:pPr>
        <w:pStyle w:val="Normal"/>
        <w:jc w:val="both"/>
        <w:rPr/>
      </w:pPr>
      <w:r>
        <w:rPr/>
        <w:t>1. sorszám alatt feltüntetett lakás:</w:t>
        <w:tab/>
        <w:t>200... ……. hó  …… napján ………órakor</w:t>
      </w:r>
    </w:p>
    <w:p>
      <w:pPr>
        <w:pStyle w:val="Normal"/>
        <w:jc w:val="both"/>
        <w:rPr/>
      </w:pPr>
      <w:r>
        <w:rPr/>
        <w:t>2. sorszám alatt feltüntetett lakás:</w:t>
        <w:tab/>
        <w:t>200... ……. hó  …… napján ………órakor</w:t>
      </w:r>
    </w:p>
    <w:p>
      <w:pPr>
        <w:pStyle w:val="Normal"/>
        <w:jc w:val="both"/>
        <w:rPr/>
      </w:pPr>
      <w:r>
        <w:rPr/>
        <w:t>3. sorszám alatt feltüntetett lakás:</w:t>
        <w:tab/>
        <w:t>200... ……. hó  …… napján ………órakor</w:t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t>..</w:t>
      </w:r>
    </w:p>
    <w:p>
      <w:pPr>
        <w:pStyle w:val="Normal"/>
        <w:jc w:val="both"/>
        <w:rPr/>
      </w:pPr>
      <w:r>
        <w:rPr/>
        <w:t>..</w:t>
      </w:r>
    </w:p>
    <w:p>
      <w:pPr>
        <w:pStyle w:val="Normal"/>
        <w:jc w:val="both"/>
        <w:rPr/>
      </w:pPr>
      <w:r>
        <w:rPr>
          <w:b/>
          <w:bCs/>
          <w:u w:val="single"/>
        </w:rPr>
        <w:t>A pályázat feltételei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) A pályázó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/>
        <w:t>1.1</w:t>
        <w:tab/>
        <w:t>a pályázat benyújtására megállapított határnapig a 18. életévét betöltötte,</w:t>
      </w:r>
    </w:p>
    <w:p>
      <w:pPr>
        <w:pStyle w:val="Normal"/>
        <w:overflowPunct w:val="false"/>
        <w:autoSpaceDE w:val="false"/>
        <w:ind w:left="360" w:firstLine="348"/>
        <w:jc w:val="both"/>
        <w:textAlignment w:val="baseline"/>
        <w:rPr/>
      </w:pPr>
      <w:r>
        <w:rPr/>
        <w:t>1.2.</w:t>
        <w:tab/>
        <w:t>egy éven belül vállalja a lakás rendeltetésszerű, lakható állapotba hozását,</w:t>
      </w:r>
    </w:p>
    <w:p>
      <w:pPr>
        <w:pStyle w:val="Normal"/>
        <w:overflowPunct w:val="false"/>
        <w:autoSpaceDE w:val="false"/>
        <w:ind w:left="709" w:hanging="0"/>
        <w:jc w:val="both"/>
        <w:textAlignment w:val="baseline"/>
        <w:rPr/>
      </w:pPr>
      <w:r>
        <w:rPr/>
        <w:t>1.3.</w:t>
        <w:tab/>
        <w:t>pályázatához az előírt igazolásokat hiánytalanul csatolja,</w:t>
      </w:r>
    </w:p>
    <w:p>
      <w:pPr>
        <w:pStyle w:val="Normal"/>
        <w:overflowPunct w:val="false"/>
        <w:autoSpaceDE w:val="false"/>
        <w:ind w:left="1414" w:hanging="705"/>
        <w:jc w:val="both"/>
        <w:textAlignment w:val="baseline"/>
        <w:rPr/>
      </w:pPr>
      <w:r>
        <w:rPr/>
        <w:t>1.4.</w:t>
        <w:tab/>
        <w:tab/>
        <w:t>az önkormányzat illetékességi területén önkényesen nem foglalt el lakást, vagy önkormányzati lakásbérleti jogviszonyát az elmúlt 5 évben  nem mondták fel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</w:t>
      </w:r>
      <w:r>
        <w:rPr/>
        <w:t>1.5.</w:t>
        <w:tab/>
        <w:t>aki a bérbeadást megelőző 5 éven belül:</w:t>
      </w:r>
    </w:p>
    <w:p>
      <w:pPr>
        <w:pStyle w:val="Normal"/>
        <w:ind w:left="1701" w:hanging="425"/>
        <w:jc w:val="both"/>
        <w:rPr/>
      </w:pPr>
      <w:r>
        <w:rPr/>
        <w:t xml:space="preserve">- </w:t>
        <w:tab/>
        <w:t>nem mondott le önkormányzati lakása bérleti jogáról pénzbeli térítés ellenében, vagy</w:t>
      </w:r>
    </w:p>
    <w:p>
      <w:pPr>
        <w:pStyle w:val="Normal"/>
        <w:ind w:left="1701" w:hanging="425"/>
        <w:jc w:val="both"/>
        <w:rPr/>
      </w:pPr>
      <w:r>
        <w:rPr/>
        <w:t xml:space="preserve">- </w:t>
        <w:tab/>
        <w:t>magánforgalomban nem cserélte el, vagy</w:t>
      </w:r>
    </w:p>
    <w:p>
      <w:pPr>
        <w:pStyle w:val="Normal"/>
        <w:ind w:left="1701" w:hanging="425"/>
        <w:jc w:val="both"/>
        <w:rPr/>
      </w:pPr>
      <w:r>
        <w:rPr/>
        <w:t xml:space="preserve">- </w:t>
        <w:tab/>
        <w:t>beköltözhető ingatlanát nem idegenítette el, vagy a beköltözhetőség nem az ő érdekkörében felmerült okból szűnt me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/>
        <w:t xml:space="preserve">2.) </w:t>
        <w:tab/>
        <w:t>A pályázó csak lakásigénye mértékének felső határát meg nem haladó szobaszámú lakásra nyújthat be pályázatot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) Vagyoni feltételek, amelyeknek együttesen kell fennálln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701" w:leader="none"/>
        </w:tabs>
        <w:overflowPunct w:val="false"/>
        <w:autoSpaceDE w:val="false"/>
        <w:ind w:left="1701" w:hanging="425"/>
        <w:jc w:val="both"/>
        <w:textAlignment w:val="baseline"/>
        <w:rPr/>
      </w:pPr>
      <w:r>
        <w:rPr/>
        <w:t>akinek, vagy vele együtt költöző közeli hozzátartozója tulajdonában, bérletében, ingatlan nyilvántartásba bejegyzett haszonélvezetében, illetve használatában nincs a megpályázott lakáson kívül megfelelő, beköltözhető lakás, vagy szükséglakásban laki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ind w:left="1701" w:hanging="425"/>
        <w:jc w:val="both"/>
        <w:textAlignment w:val="baseline"/>
        <w:rPr/>
      </w:pPr>
      <w:r>
        <w:rPr/>
        <w:t>a pályázó és a vele együtt költöző személyek egy főre jutó havi jövedelme a bérbeadást megelőző 3 hónapban, vagy nem rendszeres jövedelem esetében a kérelmet megelőző év havi átlaga nem haladta meg a bérbeadás kori öregségi nyugdíj legkisebb összegének 3,5-szeresét (öregségi nyugdíj legkisebb összege 20..-ben …….Ft.), melyet jövedelemigazolással igazol (munkáltatói igazolás, előző évi adóbevallás, APEH igazolás, stb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ind w:left="1701" w:hanging="425"/>
        <w:jc w:val="both"/>
        <w:textAlignment w:val="baseline"/>
        <w:rPr/>
      </w:pPr>
      <w:r>
        <w:rPr/>
        <w:t>a pályázó és a vele együtt költöző közeli hozzátartozója nem rendelkezik olyan vagyonnal, amelynek külön-külön számított értéke az öregségi nyugdíj mindenkori legkisebb összegének 30 szorosát vagy a vagyontárgyak együttes értéke esetében annak 80-szorosát meghaladja (lásd: szociális igazgatásról és ellátásokról szóló 1993. évi III. tv. 4.§. (1) bek. b). pont)</w:t>
      </w:r>
    </w:p>
    <w:p>
      <w:pPr>
        <w:pStyle w:val="Normal"/>
        <w:ind w:left="12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/>
        <w:t xml:space="preserve">4.) Egy pályázó egy időpontban meghirdetett lakások közül legfeljebb három lakás bérbevételére nyújthat be pályázatot. 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firstLine="1"/>
        <w:jc w:val="both"/>
        <w:rPr/>
      </w:pPr>
      <w:r>
        <w:rPr/>
        <w:t>5.) A pályázati lapon beírt adatok és a tett nyilatkozatok tartalmának igazolására szóló dokumentumokat a pályázat mellékleteként be kell nyújta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ályázat benyújtása:</w:t>
      </w:r>
    </w:p>
    <w:p>
      <w:pPr>
        <w:pStyle w:val="Normal"/>
        <w:jc w:val="both"/>
        <w:rPr/>
      </w:pPr>
      <w:r>
        <w:rPr/>
        <w:t xml:space="preserve">A pályázatot a Polgármesteri Hivatal Ügyfélszolgálatainál (1073 Budapest, Erzsébet körút 6., Garay u. 5. ) ingyenesen kapható nyomtatvány, vagy a </w:t>
      </w:r>
      <w:hyperlink r:id="rId2">
        <w:r>
          <w:rPr>
            <w:rStyle w:val="InternetLink"/>
          </w:rPr>
          <w:t>www.erzsebetvaros.hu</w:t>
        </w:r>
      </w:hyperlink>
      <w:r>
        <w:rPr/>
        <w:t xml:space="preserve"> honlapról a Szociális Iroda oldaláról letölthető nyomtatvány kitöltésével és a megfelelő mellékletek csatolásával lehet benyújtani 200…. ..............-ig a hivatal ügyfélszolgálati irodáiba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ályázat elbírálása</w:t>
      </w:r>
    </w:p>
    <w:p>
      <w:pPr>
        <w:pStyle w:val="Normal"/>
        <w:jc w:val="both"/>
        <w:rPr/>
      </w:pPr>
      <w:r>
        <w:rPr/>
        <w:t>A Szociális és Egészségügyi Bizottság felkérésére a Polgármesteri Hivatal a benyújtott pályázatokat az alábbiakban meghatározott szempontok szerint értékeli és lakásonként besorolja. Az értékelés során pont csak az igazolt adatok után állapítható meg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A valótlan adatokat tartalmazó, illetve a már benyújtott pályázattal azonos tartalommal ismételten beadott pályázat érvénytelen! A valótlan adatot közlő pályázó a következő pályázatokban nem vehet részt.</w:t>
      </w:r>
    </w:p>
    <w:p>
      <w:pPr>
        <w:pStyle w:val="Normal"/>
        <w:jc w:val="both"/>
        <w:rPr/>
      </w:pPr>
      <w:r>
        <w:rPr/>
        <w:t>A Szociális és Egészségügyi Bizottság 200……….-ig lakásonként dönt a pályázók sorrendjéről, és a pályázat nyerteséről.</w:t>
      </w:r>
    </w:p>
    <w:p>
      <w:pPr>
        <w:pStyle w:val="Normal"/>
        <w:jc w:val="both"/>
        <w:rPr/>
      </w:pPr>
      <w:r>
        <w:rPr/>
        <w:t xml:space="preserve">A Polgármesteri Hivatal a pályázat értékeléséről és eredményéről a döntést követő 5 napon belül a pályázókat személyre szólóan írásban értesíti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ok elbírálásának szempontjai:</w:t>
      </w:r>
    </w:p>
    <w:p>
      <w:pPr>
        <w:pStyle w:val="Normal"/>
        <w:jc w:val="both"/>
        <w:rPr/>
      </w:pPr>
      <w:r>
        <w:rPr/>
        <w:t>A pályázatok értékelésére és elbírálására során a Szociális és Egészségügyi Bizottság az alábbi főbb szempontokat veszi figyelemb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A pályázó (és házastársa, élettársa) jelenlegi lakáskörülményeit, ezen belül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a lakás zsúfoltságát,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>a lakáshasználat jogcímét (családtag, bérlő, albérlő, szívességi lakáshasználó, ágybérlő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>a lakás műszaki állapotát, lakhatóságá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A pályázó (és házastársa, élettársa) családi körülményeit, ezen belül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>igénylő korábbi, gyermekkori státuszát (állami gondozott, intézeti elhelyezett)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gyermekek számát,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>gyermekét egyedül nevelő szülői státuszt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>a családban, illetve az együttköltözők közül valamely személynél előforduló, igazolt mozgáskorlátozottságot, súlyos fogyatékosságot, tartós betegséget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>az igénylő és házastársa (élettársa) lakáskörülményeik miatti külön lakásban él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283"/>
        <w:jc w:val="both"/>
        <w:textAlignment w:val="baseline"/>
        <w:rPr/>
      </w:pPr>
      <w:r>
        <w:rPr/>
        <w:t>életvitelszerű, legalább 5 éve folyamatos VII. kerületi tartózkodást,</w:t>
      </w:r>
    </w:p>
    <w:p>
      <w:pPr>
        <w:pStyle w:val="Normal"/>
        <w:jc w:val="both"/>
        <w:rPr/>
      </w:pPr>
      <w:r>
        <w:rPr/>
        <w:t>a lakhatatást befolyásoló, igazolható módon meglévő sajátos igényeke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16"/>
        </w:numPr>
        <w:jc w:val="right"/>
        <w:rPr/>
      </w:pPr>
      <w:r>
        <w:rPr/>
        <w:t>sz. melléklet</w:t>
      </w:r>
    </w:p>
    <w:p>
      <w:pPr>
        <w:pStyle w:val="Normal"/>
        <w:jc w:val="center"/>
        <w:rPr>
          <w:rFonts w:ascii="Elephant" w:hAnsi="Elephant" w:cs="Elephant"/>
          <w:b/>
          <w:b/>
          <w:bCs/>
          <w:sz w:val="48"/>
          <w:szCs w:val="48"/>
        </w:rPr>
      </w:pPr>
      <w:r>
        <w:rPr>
          <w:rFonts w:cs="Elephant" w:ascii="Elephant" w:hAnsi="Elephant"/>
          <w:b/>
          <w:bCs/>
          <w:sz w:val="48"/>
          <w:szCs w:val="48"/>
        </w:rPr>
      </w:r>
    </w:p>
    <w:p>
      <w:pPr>
        <w:pStyle w:val="Normal"/>
        <w:jc w:val="center"/>
        <w:rPr>
          <w:rFonts w:ascii="Elephant" w:hAnsi="Elephant" w:cs="Elephant"/>
          <w:b/>
          <w:b/>
          <w:bCs/>
          <w:sz w:val="48"/>
          <w:szCs w:val="48"/>
        </w:rPr>
      </w:pPr>
      <w:r>
        <w:rPr>
          <w:rFonts w:cs="Elephant" w:ascii="Elephant" w:hAnsi="Elephant"/>
          <w:b/>
          <w:bCs/>
          <w:sz w:val="48"/>
          <w:szCs w:val="48"/>
        </w:rPr>
        <w:t>P Á L Y Á Z A 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a VII. kerületi Önkormányzat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Szociális és Egészségügyi Bizottsága által meghirdetett önkormányzati bérlakásr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both"/>
        <w:rPr/>
      </w:pPr>
      <w:r>
        <w:rPr>
          <w:b/>
          <w:bCs/>
          <w:i/>
          <w:iCs/>
        </w:rPr>
        <w:t>FIGYELEM!</w:t>
      </w:r>
      <w:r>
        <w:rPr>
          <w:b/>
          <w:bCs/>
        </w:rPr>
        <w:t xml:space="preserve"> Kérjük alaposan olvassa el a kérdőívet és a tájékoztatást! Valótlan adatok közlése esetén a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pályázó a jelen és a soron következő pályázatokból kizárásra kerül!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1" w:color="000000"/>
        </w:pBdr>
        <w:shd w:fill="E6E6E6" w:val="clear"/>
        <w:jc w:val="center"/>
        <w:rPr/>
      </w:pPr>
      <w:r>
        <w:rPr>
          <w:b/>
          <w:bCs/>
          <w:i/>
          <w:iCs/>
        </w:rPr>
        <w:t>Kérjük, hogy az adatlapot és a vagyonnyilatkozatot jól olvashatóan töltse ki, majd minden megjelölt helyen írja is alá. Aláírásával elismeri, hogy a közölt adatok a valóságnak megfelelnek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shd w:fill="E6E6E6" w:val="clear"/>
        </w:rPr>
        <w:t>I.</w:t>
      </w:r>
      <w:r>
        <w:rPr>
          <w:b/>
          <w:bCs/>
          <w:shd w:fill="E6E6E6" w:val="clear"/>
        </w:rPr>
        <w:t xml:space="preserve"> ………………………………………</w:t>
      </w:r>
      <w:r>
        <w:rPr>
          <w:shd w:fill="E6E6E6" w:val="clear"/>
        </w:rPr>
        <w:t>(a pályázó neve)</w:t>
      </w:r>
      <w:r>
        <w:rPr>
          <w:b/>
          <w:bCs/>
          <w:shd w:fill="E6E6E6" w:val="clear"/>
        </w:rPr>
        <w:t xml:space="preserve"> </w:t>
      </w:r>
      <w:r>
        <w:rPr>
          <w:b/>
          <w:bCs/>
          <w:i/>
          <w:iCs/>
          <w:sz w:val="28"/>
          <w:szCs w:val="28"/>
          <w:shd w:fill="E6E6E6" w:val="clear"/>
        </w:rPr>
        <w:t>a lakás rendeltetésszerű használatra alkalmassá tételének kötelezettségével megpályázom az alábbi címeken lévő  lakásokat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7"/>
        <w:gridCol w:w="1709"/>
        <w:gridCol w:w="1527"/>
        <w:gridCol w:w="1527"/>
      </w:tblGrid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p. VII. </w:t>
            </w:r>
            <w:r>
              <w:rPr/>
              <w:t>……………………………..…...….</w:t>
            </w:r>
            <w:r>
              <w:rPr>
                <w:b/>
                <w:bCs/>
              </w:rPr>
              <w:t>út/utca/té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………</w:t>
            </w:r>
            <w:r>
              <w:rPr/>
              <w:t>.</w:t>
            </w:r>
            <w:r>
              <w:rPr>
                <w:b/>
                <w:bCs/>
              </w:rPr>
              <w:t>szá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  <w:r>
              <w:rPr>
                <w:b/>
                <w:bCs/>
              </w:rPr>
              <w:t>emele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..</w:t>
            </w:r>
            <w:r>
              <w:rPr>
                <w:b/>
                <w:bCs/>
              </w:rPr>
              <w:t>ajtó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p. VII. </w:t>
            </w:r>
            <w:r>
              <w:rPr/>
              <w:t>………………………………….….</w:t>
            </w:r>
            <w:r>
              <w:rPr>
                <w:b/>
                <w:bCs/>
              </w:rPr>
              <w:t>út/utca/té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………</w:t>
            </w:r>
            <w:r>
              <w:rPr/>
              <w:t>.</w:t>
            </w:r>
            <w:r>
              <w:rPr>
                <w:b/>
                <w:bCs/>
              </w:rPr>
              <w:t>szá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  <w:r>
              <w:rPr>
                <w:b/>
                <w:bCs/>
              </w:rPr>
              <w:t>emele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…..</w:t>
            </w:r>
            <w:r>
              <w:rPr>
                <w:b/>
                <w:bCs/>
              </w:rPr>
              <w:t>ajtó</w:t>
            </w:r>
          </w:p>
        </w:tc>
      </w:tr>
      <w:tr>
        <w:trPr/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p. VII. </w:t>
            </w:r>
            <w:r>
              <w:rPr/>
              <w:t>………………………………......…</w:t>
            </w:r>
            <w:r>
              <w:rPr>
                <w:b/>
                <w:bCs/>
              </w:rPr>
              <w:t>út/utca/té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………</w:t>
            </w:r>
            <w:r>
              <w:rPr/>
              <w:t>.</w:t>
            </w:r>
            <w:r>
              <w:rPr>
                <w:b/>
                <w:bCs/>
              </w:rPr>
              <w:t>szá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  <w:r>
              <w:rPr>
                <w:b/>
                <w:bCs/>
              </w:rPr>
              <w:t>emele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...............</w:t>
            </w:r>
            <w:r>
              <w:rPr>
                <w:b/>
                <w:bCs/>
              </w:rPr>
              <w:t>ajtó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ijelentem, hogy a lakás rendeltetésszerű használatra alkalmassá tételére </w:t>
      </w:r>
      <w:r>
        <w:rPr/>
        <w:t>………………….………</w:t>
      </w:r>
      <w:r>
        <w:rPr>
          <w:b/>
          <w:bCs/>
        </w:rPr>
        <w:t xml:space="preserve"> Ft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áll rendelkezésemre. Egyéb önerő</w:t>
      </w:r>
      <w:r>
        <w:rPr/>
        <w:t>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hd w:fill="E6E6E6" w:val="clear"/>
        </w:rPr>
        <w:t>FIGYELEM!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Amennyiben az összeg rendelkezésére áll, kérelméhez mellékletként csatolja annak igazolását. (pl. bankszámlakivonat, igazolás takarékbetétről, értékpapírról)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shd w:fill="E6E6E6" w:val="clear"/>
        </w:rPr>
      </w:pPr>
      <w:r>
        <w:rPr>
          <w:b/>
          <w:bCs/>
          <w:i/>
          <w:iCs/>
          <w:sz w:val="32"/>
          <w:szCs w:val="32"/>
          <w:shd w:fill="E6E6E6" w:val="clear"/>
        </w:rPr>
      </w:r>
    </w:p>
    <w:p>
      <w:pPr>
        <w:pStyle w:val="Normal"/>
        <w:jc w:val="both"/>
        <w:rPr>
          <w:b/>
          <w:b/>
          <w:bCs/>
          <w:sz w:val="32"/>
          <w:szCs w:val="32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  <w:t>Mint a pályázat fent megnevezett benyújtója kijelentem, hogy a megadott adatok és nyilatkozatok közlésével elkészített pályázatomat annak tudatában nyújtottam be, hogy nyertes pályázat esetében kötelezettségem a megpályázott lakás rendeltetésszerű használatra alkalmas állapotba hozása, melyet vállalok az egy éves határozott időre kötött bérleti szerződés lejártáig. A rendeltetésszerű állapot feltételeit a pályázati kiírásban foglaltak szerint fogadom el, azokat nem vitatom. A pályázat feltételeit magamra és a velem költözőként megjelölt személyekre egyaránt érvényesként fogadom el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E6E6E6" w:val="clear"/>
        </w:rPr>
        <w:tab/>
        <w:t>Tudomásul veszem azon feltételt is, hogy az általam alább közölt adatokat a pályázat kiírója csak akkor fogadja el a pályázat értékelésénél pontozható tényként, ha annak igazolására szolgáló hiteles dokumentumot a pályázat mellékleteként benyújtottam.</w:t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jc w:val="right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  <w:t>………………………………………</w:t>
      </w:r>
    </w:p>
    <w:p>
      <w:p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jc w:val="both"/>
        <w:rPr>
          <w:b/>
          <w:b/>
          <w:bCs/>
          <w:sz w:val="28"/>
          <w:szCs w:val="28"/>
          <w:shd w:fill="E6E6E6" w:val="clear"/>
        </w:rPr>
      </w:pPr>
      <w:r>
        <w:rPr>
          <w:b/>
          <w:bCs/>
          <w:sz w:val="28"/>
          <w:szCs w:val="28"/>
          <w:shd w:fill="E6E6E6" w:val="clear"/>
        </w:rPr>
      </w:r>
    </w:p>
    <w:p>
      <w:pPr>
        <w:pStyle w:val="Normal"/>
        <w:jc w:val="both"/>
        <w:rPr>
          <w:b/>
          <w:b/>
          <w:bCs/>
          <w:sz w:val="32"/>
          <w:szCs w:val="32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</w:r>
    </w:p>
    <w:p>
      <w:pPr>
        <w:pStyle w:val="Normal"/>
        <w:jc w:val="both"/>
        <w:rPr>
          <w:b/>
          <w:b/>
          <w:bCs/>
          <w:i/>
          <w:i/>
          <w:iCs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  <w:t xml:space="preserve">II. </w:t>
      </w:r>
      <w:r>
        <w:rPr>
          <w:b/>
          <w:bCs/>
          <w:i/>
          <w:iCs/>
          <w:sz w:val="28"/>
          <w:szCs w:val="28"/>
          <w:shd w:fill="E6E6E6" w:val="clear"/>
        </w:rPr>
        <w:t>A pályázó jelenlegi tényleges lakhatása</w:t>
      </w:r>
    </w:p>
    <w:p>
      <w:pPr>
        <w:pStyle w:val="Normal"/>
        <w:jc w:val="both"/>
        <w:rPr>
          <w:b/>
          <w:b/>
          <w:bCs/>
          <w:i/>
          <w:i/>
          <w:iCs/>
          <w:shd w:fill="E6E6E6" w:val="clear"/>
        </w:rPr>
      </w:pPr>
      <w:r>
        <w:rPr>
          <w:b/>
          <w:bCs/>
          <w:i/>
          <w:iCs/>
          <w:shd w:fill="E6E6E6" w:val="clear"/>
        </w:rPr>
      </w:r>
    </w:p>
    <w:p>
      <w:pPr>
        <w:pStyle w:val="Normal"/>
        <w:rPr/>
      </w:pPr>
      <w:r>
        <w:rPr>
          <w:b/>
          <w:bCs/>
        </w:rPr>
        <w:t xml:space="preserve">A lakott lakás (lakhatás) pontos címe: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lakás (lakhatás)  pályázó általi használatának jellege: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önkormányzati bérlakás</w:t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albérlet, egyéb bérlet</w:t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 gyermekintézményi elhelyezés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lakástulajdon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szobabérlet</w:t>
        <w:tab/>
      </w:r>
      <w:r>
        <w:rPr>
          <w:sz w:val="36"/>
          <w:szCs w:val="36"/>
        </w:rPr>
        <w:t xml:space="preserve"> </w:t>
      </w:r>
      <w:r>
        <w:rPr>
          <w:sz w:val="22"/>
          <w:szCs w:val="22"/>
        </w:rPr>
        <w:tab/>
        <w:tab/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egyéb (…………………………………..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aszonélvezet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családok átmeneti otthona</w:t>
        <w:tab/>
      </w:r>
      <w:r>
        <w:rPr>
          <w:sz w:val="36"/>
          <w:szCs w:val="36"/>
        </w:rPr>
        <w:t xml:space="preserve">    </w:t>
      </w:r>
      <w:r>
        <w:rPr>
          <w:sz w:val="22"/>
          <w:szCs w:val="22"/>
        </w:rPr>
        <w:t>..............................................................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tulajdonosa:………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bérlője: :…………..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on a pályázó nevén nyilvántartott 3 hónapnál régebbi tartozáso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</w:t>
      </w:r>
      <w:r>
        <w:rPr/>
        <w:t>lakás (lakhatás) adatai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3"/>
        <w:gridCol w:w="6017"/>
      </w:tblGrid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apterülete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………………</w:t>
            </w:r>
            <w:r>
              <w:rPr/>
              <w:t>...…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lakást valamely hatóság egészségtelenn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yilvánította-e?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A hatóság megnevezése: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zakvélemény száma:………………………………….</w:t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komfortfokoza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…………………</w:t>
            </w:r>
            <w:r>
              <w:rPr/>
              <w:t>..…..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(lakhatás) helyiségei, a szobák mérete: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vizes, penész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onyh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amr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. szoba ……….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ádúcolt, műszaki állapota miatt veszély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veszélyeztetettség rövid meghatározása: 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fürdőszob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3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>
                <w:sz w:val="22"/>
                <w:szCs w:val="22"/>
              </w:rPr>
              <w:t>WC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4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al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egyéb helyiségek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(FIGYELEM! A </w:t>
      </w:r>
      <w:r>
        <w:rPr>
          <w:sz w:val="28"/>
          <w:szCs w:val="28"/>
        </w:rPr>
        <w:t>□</w:t>
      </w:r>
      <w:r>
        <w:rPr>
          <w:i/>
          <w:iCs/>
          <w:sz w:val="22"/>
          <w:szCs w:val="22"/>
        </w:rPr>
        <w:t>-ba írt X-szel jelölje válaszát. A …… részbe írja be a megfelelő választ.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</w:rPr>
        <w:t>A fenti II. táblázatba beírt adatok igazolására mellékletként be kell nyújtani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  <w:szCs w:val="20"/>
        </w:rPr>
        <w:t>Családok átmeneti otthonában, illetve állami gondoskodásban való tartózkodás igazolását. Ha az ellátás a pályázat évében lejár, ki kell térni annak igazolására i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  <w:szCs w:val="32"/>
        </w:rPr>
      </w:pPr>
      <w:r>
        <w:rPr>
          <w:sz w:val="20"/>
          <w:szCs w:val="20"/>
        </w:rPr>
        <w:t xml:space="preserve">A lakás állapotára vonatkozó szakvéleményeke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 lakás tulajdonjogára, bérletére, használatának egyéb jogcímére vonatkozó igazolást (tulajdoni lap, lakásbérleti szerződés, albérleti szerződés, szívességi lakáshasználatról szóló nyilatkozat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 egészségre való ártalmasságának, és/vagy a használatot akadályozó műszaki állapotának igazol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A jelenleg lakott lakás utolsó havi számláinak másolata, melyből megállapítható az esetleges tartozás mértéke (gáz, villany, lakásbérleti díj, közös költség, víz, csatorna, szemétszállítás stb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  <w:t>………………………………………</w:t>
      </w:r>
    </w:p>
    <w:p>
      <w:p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</w:p>
    <w:p>
      <w:pPr>
        <w:pStyle w:val="Normal"/>
        <w:jc w:val="both"/>
        <w:rPr>
          <w:b/>
          <w:b/>
          <w:bCs/>
          <w:sz w:val="32"/>
          <w:szCs w:val="32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shd w:fill="E6E6E6" w:val="clear"/>
        </w:rPr>
        <w:t xml:space="preserve">III.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óval a VI. táblázat szerinti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összeköltözni szándékozó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 jelenlegi  </w:t>
      </w:r>
    </w:p>
    <w:p>
      <w:pPr>
        <w:pStyle w:val="Normal"/>
        <w:jc w:val="both"/>
        <w:rPr>
          <w:b/>
          <w:b/>
          <w:bCs/>
          <w:i/>
          <w:i/>
          <w:iCs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  <w:t xml:space="preserve">       </w:t>
      </w:r>
      <w:r>
        <w:rPr>
          <w:b/>
          <w:bCs/>
          <w:i/>
          <w:iCs/>
          <w:sz w:val="28"/>
          <w:szCs w:val="28"/>
          <w:shd w:fill="E6E6E6" w:val="clear"/>
        </w:rPr>
        <w:t>tényleges lakhatása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p>
      <w:pPr>
        <w:pStyle w:val="Normal"/>
        <w:rPr/>
      </w:pPr>
      <w:r>
        <w:rPr>
          <w:b/>
          <w:bCs/>
        </w:rPr>
        <w:t xml:space="preserve">A lakott lakás (lakhatás) pontos címe: </w:t>
      </w:r>
      <w:r>
        <w:rPr/>
        <w:t>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lakás (lakhatás), az összeköltözni szándékozó személy általi használatának jellege: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/>
        <w:t xml:space="preserve"> </w:t>
      </w:r>
      <w:r>
        <w:rPr>
          <w:sz w:val="22"/>
          <w:szCs w:val="22"/>
        </w:rPr>
        <w:t>önkormányzati bérlakás</w:t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albérlet, egyéb bérlet</w:t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 xml:space="preserve"> gyermekintézményi elhelyezés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lakástulajdon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szobabérlet</w:t>
        <w:tab/>
      </w:r>
      <w:r>
        <w:rPr>
          <w:sz w:val="36"/>
          <w:szCs w:val="36"/>
        </w:rPr>
        <w:t xml:space="preserve"> </w:t>
      </w:r>
      <w:r>
        <w:rPr>
          <w:sz w:val="22"/>
          <w:szCs w:val="22"/>
        </w:rPr>
        <w:tab/>
        <w:tab/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egyéb (…………………………………..</w:t>
      </w:r>
    </w:p>
    <w:p>
      <w:pPr>
        <w:pStyle w:val="Normal"/>
        <w:jc w:val="both"/>
        <w:rPr/>
      </w:pP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aszonélvezet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családok átmeneti otthona</w:t>
        <w:tab/>
      </w:r>
      <w:r>
        <w:rPr>
          <w:sz w:val="36"/>
          <w:szCs w:val="36"/>
        </w:rPr>
        <w:t xml:space="preserve">    </w:t>
      </w:r>
      <w:r>
        <w:rPr>
          <w:sz w:val="22"/>
          <w:szCs w:val="22"/>
        </w:rPr>
        <w:t>..............................................................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tulajdonosa:………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 bérlője: :…………..………………………</w:t>
      </w:r>
      <w:r>
        <w:rPr>
          <w:sz w:val="18"/>
          <w:szCs w:val="18"/>
        </w:rPr>
        <w:t xml:space="preserve">(név) </w:t>
      </w:r>
      <w:r>
        <w:rPr>
          <w:sz w:val="22"/>
          <w:szCs w:val="22"/>
        </w:rPr>
        <w:t>…………………………..</w:t>
      </w:r>
      <w:r>
        <w:rPr>
          <w:sz w:val="18"/>
          <w:szCs w:val="18"/>
        </w:rPr>
        <w:t>(az összeköltözővel való rokoni kapcsolata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lakáson a pályázóval összeköltözni szándékozó személy nevén nyilvántartott 3 hónapnál régebbi tartozáso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i/>
          <w:iCs/>
          <w:sz w:val="22"/>
          <w:szCs w:val="22"/>
        </w:rPr>
        <w:t>megnevezése………………………………….keletkezésének időpontja…………………………összege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lakás (lakhatás) adatai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3"/>
        <w:gridCol w:w="6017"/>
      </w:tblGrid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apterülete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………………</w:t>
            </w:r>
            <w:r>
              <w:rPr/>
              <w:t>...…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lakást valamely hatóság egészségtelenn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yilvánította-e?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A hatóság megnevezése: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zakvélemény száma:………………………………….</w:t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komfortfokozat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…………………</w:t>
            </w:r>
            <w:r>
              <w:rPr/>
              <w:t>..…..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(lakhatás) helyiségei, a szobák mérete: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vizes, penész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onyh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1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kamr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2. szoba ………..nm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lakás aládúcolt, műszaki állapota miatt veszélye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>
                <w:sz w:val="36"/>
                <w:szCs w:val="36"/>
              </w:rPr>
              <w:t xml:space="preserve">□ </w:t>
            </w:r>
            <w:r>
              <w:rPr>
                <w:sz w:val="22"/>
                <w:szCs w:val="22"/>
              </w:rPr>
              <w:t xml:space="preserve">igen               </w:t>
            </w: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nem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veszélyeztetettség rövid meghatározása: 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/>
              <w:t>fürdőszob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3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□  </w:t>
            </w:r>
            <w:r>
              <w:rPr>
                <w:sz w:val="22"/>
                <w:szCs w:val="22"/>
              </w:rPr>
              <w:t>WC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4. szoba ………..nm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al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egyéb helyiségek</w:t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(FIGYELEM! A </w:t>
      </w:r>
      <w:r>
        <w:rPr>
          <w:sz w:val="28"/>
          <w:szCs w:val="28"/>
        </w:rPr>
        <w:t>□</w:t>
      </w:r>
      <w:r>
        <w:rPr>
          <w:i/>
          <w:iCs/>
          <w:sz w:val="22"/>
          <w:szCs w:val="22"/>
        </w:rPr>
        <w:t>-ba írt X-szel jelölje válaszát. A …… részbe írja be a megfelelő választ.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</w:rPr>
        <w:t>A fenti III. táblázatba beírt adatok igazolására mellékletként be kell nyújtani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0"/>
          <w:szCs w:val="20"/>
        </w:rPr>
        <w:t>Családok átmeneti otthonában, illetve állami gondoskodásban való tartózkodás igazolását. Ha az ellátás a pályázat évében lejár, ki kell térni annak igazolására is.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20"/>
          <w:szCs w:val="20"/>
        </w:rPr>
        <w:t>A lakás állapotára vonatkozó szakvéleményeket 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8"/>
          <w:szCs w:val="18"/>
        </w:rPr>
        <w:t>A lakás tulajdonjogára, bérletére,</w:t>
      </w:r>
      <w:r>
        <w:rPr>
          <w:sz w:val="20"/>
          <w:szCs w:val="20"/>
        </w:rPr>
        <w:t xml:space="preserve"> használatának egyéb jogcímére vonatkozó igazolást (tulajdoni lap, lakásbérleti szerződés, albérleti szerződés, szívességi lakáshasználatról szóló nyilatkozat).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 egészségre való ártalmasságának, és/vagy a használatot akadályozó műszaki állapotának igazolásá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szCs w:val="20"/>
        </w:rPr>
        <w:t>A jelenleg lakott lakás utolsó havi számláinak másolata, melyből megállapítható az esetleges tartozás mértéke (gáz, villany, lakásbérleti díj, közös költség, víz, csatorna, szemétszállítás stb.)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  <w:t>………………………………………</w:t>
      </w:r>
    </w:p>
    <w:p>
      <w:pPr>
        <w:sectPr>
          <w:type w:val="nextPage"/>
          <w:pgSz w:w="11906" w:h="16838"/>
          <w:pgMar w:left="851" w:right="340" w:gutter="0" w:header="0" w:top="284" w:footer="0" w:bottom="28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sz w:val="32"/>
          <w:szCs w:val="32"/>
          <w:shd w:fill="E6E6E6" w:val="clear"/>
        </w:rPr>
        <w:t>IV.</w:t>
      </w:r>
      <w:r>
        <w:rPr>
          <w:b/>
          <w:bCs/>
          <w:shd w:fill="E6E6E6" w:val="clear"/>
        </w:rPr>
        <w:t xml:space="preserve"> 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ó és a pályázóval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jelenleg is együtt él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, vele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együtt költöz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 ténylegesen lakott lakás (lakhatás) pontos címe:…………………………………………………………………………………………………………………………………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1620"/>
        <w:gridCol w:w="1623"/>
        <w:gridCol w:w="1977"/>
        <w:gridCol w:w="306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ÁLYÁZÓVAL VALÓ ROKONI KAPCSOL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NYJA NEV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ZÜLETÉSI IDEJE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VI NETT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ÖVEDEL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Itt kell beírni a saját jogon kapott egyéb járandóságokat is   – pl. családi pótlék, gyermektartás, GYES, GYED, fogyatékossági ellátás stb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BEJELENTETT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LAK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 KÖLTÖZ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ZEMÉLY STÁTUSZA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Csak a számokat írja be a rovatba!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oglalkoztato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lkalmi munkát végz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unkanélkü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yugellátásban részesül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YES, GYED-en lév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appali oktatásban tanu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gyéb eltartott személy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ályázó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ályázó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házas- </w:t>
            </w:r>
            <w:r>
              <w:rPr>
                <w:b/>
                <w:bCs/>
                <w:sz w:val="16"/>
                <w:szCs w:val="16"/>
              </w:rPr>
              <w:t>vagy</w:t>
            </w:r>
            <w:r>
              <w:rPr>
                <w:b/>
                <w:bCs/>
                <w:sz w:val="18"/>
                <w:szCs w:val="18"/>
              </w:rPr>
              <w:t xml:space="preserve"> élettársa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Önálló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eresettel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em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ndelkező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emély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Önálló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resettel  rendelkező személy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108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 fenti IV. táblázatba beírt adatok igazolására mellékletként be kell nyújtani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használat igazolását a ténylegesen lakott és a bejelentett lakás után is(tulajdoni lap, bérleti szerződés, intézményi elhelyezés, szívességi lakáshasználat igazolása stb.)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rendszeres jövedelem igazolására a pályázat benyújtását megelőző 3 hónap jövedelmének; nem rendszeres jövedelem esetén az előző év egy havi átlagának igazolását (pl. munkáltatói igazolás, APEH igazolás, megbízási díj igazolása) minden felírt személy részéről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Gyermekek születési anyakönyvi kivonatának másolatát, illetve iskolások esetében az iskolalátogatási igazolást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megjelölt személyek lakcímkártyájának másolatá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Házassági anyakönyvi kivonat másolatát, élettársi viszony igazolását (utóbbira alkalmas pl. a közjegyző előtt tett nyilatkozat, a bejegyzett élettársi jogviszony igazolása, illetve a hatósági bizonyítvány, mely a polgármesteri hivatalban az ügyfélszolgálati irodában kérhető), válás esetén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az azt igazoló dokumentumot.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…………………………………</w:t>
      </w:r>
      <w:r>
        <w:rPr>
          <w:sz w:val="20"/>
          <w:szCs w:val="20"/>
          <w:shd w:fill="E6E6E6" w:val="clear"/>
        </w:rPr>
        <w:t>.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  <w:shd w:fill="E6E6E6" w:val="clear"/>
        </w:rPr>
        <w:t xml:space="preserve">V.  </w:t>
      </w:r>
      <w:r>
        <w:rPr>
          <w:b/>
          <w:bCs/>
          <w:i/>
          <w:iCs/>
          <w:sz w:val="28"/>
          <w:szCs w:val="28"/>
          <w:shd w:fill="E6E6E6" w:val="clear"/>
        </w:rPr>
        <w:t>A pályázó és a IV. valamint  VI. táblázat szerinti vele együtt költözők egyéb adatai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449"/>
        <w:gridCol w:w="3960"/>
        <w:gridCol w:w="4860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AZ INGATLAN CÍ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HA A JOGVISZONY MÁR MEGSZŰNT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NNAK OKA ÉS IDŐPONTJA</w:t>
            </w:r>
          </w:p>
        </w:tc>
      </w:tr>
      <w:tr>
        <w:trPr>
          <w:trHeight w:val="319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ályázat időpontjában, vagy azt megelőzően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  <w:bCs/>
                <w:i/>
                <w:iCs/>
              </w:rPr>
              <w:t>lakástulajdonnal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  <w:bCs/>
                <w:i/>
                <w:iCs/>
              </w:rPr>
              <w:t>lakásbérlettel,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□ </w:t>
            </w:r>
            <w:r>
              <w:rPr>
                <w:b/>
                <w:bCs/>
                <w:i/>
                <w:iCs/>
              </w:rPr>
              <w:t>haszonélvezett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ndelkező személyek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88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Z INTÉZMÉNY MEGNEVEZÉSE</w:t>
            </w:r>
          </w:p>
        </w:tc>
      </w:tr>
      <w:tr>
        <w:trPr>
          <w:trHeight w:val="4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lt, vagy jelenleg állami gondozott pályázó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lletve házas- vagy élettár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00"/>
        <w:gridCol w:w="4140"/>
        <w:gridCol w:w="468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 BETEGSÉG, ILLETVE ÁLLAPOT MEGHATÁROZÁS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 BETEGSÉGET, ILLETVE ÁLLAPOTOT IGAZOLÓ DOKUMENTUMOT KIBOCSÁTÓ INTÉZMÉNY MEGNEVEZÉSE</w:t>
            </w:r>
          </w:p>
        </w:tc>
      </w:tr>
      <w:tr>
        <w:trPr>
          <w:trHeight w:val="54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Mozgáskorlátozott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egészségkárosodott,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landó felügyeletet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polást igénylő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úlyos fogyatékos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artós beteg </w:t>
            </w:r>
            <w:r>
              <w:rPr>
                <w:b/>
                <w:bCs/>
              </w:rPr>
              <w:t>személyek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 fenti V. táblázatba beírt adatok igazolására mellékletként be kell nyújtani: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1.</w:t>
        <w:tab/>
        <w:t>Lakásbérlettel, tulajdonnal, vagy haszonélvezettel járó jogviszony igazolását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Gyermekintézményi elhelyezés, állami gondozás igazolását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Mozgáskorlátozottság, egészségkárosodás, súlyos fogyatékosság, tartós betegség igazolását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…………………………………</w:t>
      </w:r>
      <w:r>
        <w:rPr>
          <w:sz w:val="20"/>
          <w:szCs w:val="20"/>
          <w:shd w:fill="E6E6E6" w:val="clear"/>
        </w:rPr>
        <w:t>.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</w:p>
    <w:p>
      <w:pPr>
        <w:pStyle w:val="Normal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</w:r>
    </w:p>
    <w:p>
      <w:pPr>
        <w:pStyle w:val="Normal"/>
        <w:numPr>
          <w:ilvl w:val="0"/>
          <w:numId w:val="30"/>
        </w:numPr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  <w:t xml:space="preserve">A pályázóval a megpályázott lakásba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összeköltözni szándékozó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, de vele jelenleg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nem együtt él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785"/>
        <w:gridCol w:w="1564"/>
        <w:gridCol w:w="1565"/>
        <w:gridCol w:w="1368"/>
        <w:gridCol w:w="2052"/>
        <w:gridCol w:w="3019"/>
        <w:gridCol w:w="3060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NEV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ÁLYÁZÓVAL VALÓ ROKONI KAPCSOLAT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ANYJA NEV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4" w:hanging="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ÜLETÉSI IDEJ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HAVI NETT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ÖVEDEL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Itt kell beírni a saját jogon kapott egyéb járandóságokat is   – pl. családi pótlék, gyermektartás, GYES, GYED stb.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ELENLEGI TÉNYLEGES TARTÓZKODÁSI HELY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 ettől eltér bejelentett lakcíme, azt is írja fel!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KÖLTÖZŐ SZEMÉLY STÁTUSZ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foglalkoztatot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lkalmi munkát végz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munkanélkü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yugellátásban részesü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GYES, GYED-en lév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appali oktatásban tanul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egyéb eltartott szemé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hajléktalan</w:t>
            </w:r>
          </w:p>
        </w:tc>
      </w:tr>
      <w:tr>
        <w:trPr/>
        <w:tc>
          <w:tcPr>
            <w:tcW w:w="160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ályázó házas- vagy élettársa</w:t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607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Önálló  keresettel nem rendelkező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zemél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Önálló keresettel  rendelkező személy</w:t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7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shd w:fill="E6E6E6" w:val="clear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 fenti VI. táblázatba beírt adatok igazolására mellékletként be kell nyújtani:</w:t>
      </w:r>
    </w:p>
    <w:p>
      <w:pPr>
        <w:pStyle w:val="Normal"/>
        <w:numPr>
          <w:ilvl w:val="0"/>
          <w:numId w:val="3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lakáshasználat igazolását (tulajdoni lap, bérleti szerződés,  intézményi elhelyezés, szívességi lakáshasználat igazolása stb.)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rendszeres jövedelem igazolására a pályázat benyújtását megelőző 3 hónap jövedelmének; nem rendszeres jövedelem esetén az előző év egy havi átlagának (pl. munkáltatói igazolás, APEH igazolás, megbízási díj igazolása) igazolását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Gyermekek születési anyakönyvi kivonatának másolatát, illetve iskolások esetében az iskolalátogatási igazolást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 megjelölt személyek lakcímkártyájának másolatá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Házassági anyakönyvi kivonat másolatát, élettársi viszony igazolását (utóbbira alkalmas pl. a közjegyző előtt tett nyilatkozat, a bejegyzett élettársi jogviszony igazolása, illetve a hatósági bizonyítvány, mely a polgármesteri hivatalban az ügyfélszolgálati irodában kérhető), válás esetén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az azt igazoló dokumentumot.</w:t>
      </w:r>
    </w:p>
    <w:p>
      <w:pPr>
        <w:pStyle w:val="Normal"/>
        <w:numPr>
          <w:ilvl w:val="0"/>
          <w:numId w:val="13"/>
        </w:numPr>
        <w:jc w:val="both"/>
        <w:rPr>
          <w:sz w:val="18"/>
          <w:szCs w:val="18"/>
        </w:rPr>
      </w:pPr>
      <w:r>
        <w:rPr>
          <w:sz w:val="20"/>
          <w:szCs w:val="20"/>
        </w:rPr>
        <w:t xml:space="preserve">Hajléktalanság igazolását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shd w:fill="E6E6E6" w:val="clear"/>
        </w:rPr>
        <w:t>………………………………….</w:t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 w:val="20"/>
          <w:szCs w:val="20"/>
          <w:shd w:fill="E6E6E6" w:val="clear"/>
        </w:rPr>
      </w:pPr>
      <w:r>
        <w:rPr>
          <w:sz w:val="20"/>
          <w:szCs w:val="20"/>
          <w:shd w:fill="E6E6E6" w:val="clear"/>
        </w:rPr>
        <w:t>A pályázó aláírása</w:t>
      </w:r>
    </w:p>
    <w:p>
      <w:pPr>
        <w:pStyle w:val="Normal"/>
        <w:jc w:val="both"/>
        <w:rPr>
          <w:sz w:val="18"/>
          <w:szCs w:val="18"/>
          <w:shd w:fill="E6E6E6" w:val="clear"/>
        </w:rPr>
      </w:pPr>
      <w:r>
        <w:rPr>
          <w:sz w:val="18"/>
          <w:szCs w:val="18"/>
          <w:shd w:fill="E6E6E6" w:val="clear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shd w:fill="E6E6E6" w:val="clear"/>
        </w:rPr>
        <w:t xml:space="preserve">VII. 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óval jelenleg együtt élő, de vele a megpályázott lakásba </w:t>
      </w:r>
      <w:r>
        <w:rPr>
          <w:b/>
          <w:bCs/>
          <w:i/>
          <w:iCs/>
          <w:sz w:val="28"/>
          <w:szCs w:val="28"/>
          <w:u w:val="single"/>
          <w:shd w:fill="E6E6E6" w:val="clear"/>
        </w:rPr>
        <w:t>nem költöző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 személyek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lakás (lakhatás) pontos címe: …………………………………………………………………………………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1960"/>
        <w:gridCol w:w="2160"/>
        <w:gridCol w:w="1800"/>
        <w:gridCol w:w="2340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V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ÁLYÁZÓV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Ó ROKON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PCSOLA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YJA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ZÜLETÉS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LAKHATÁS</w:t>
            </w:r>
          </w:p>
          <w:p>
            <w:pPr>
              <w:pStyle w:val="Normal"/>
              <w:ind w:left="-51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JOGCÍME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sz w:val="32"/>
          <w:szCs w:val="32"/>
        </w:rPr>
        <w:t xml:space="preserve">VIII.  </w:t>
      </w:r>
      <w:r>
        <w:rPr>
          <w:b/>
          <w:bCs/>
          <w:i/>
          <w:iCs/>
          <w:sz w:val="28"/>
          <w:szCs w:val="28"/>
        </w:rPr>
        <w:t>A pályázó egyéb közlendői jelenlegi lakhatásával, élet- és lakáskörülményeivel, családjával, és/vagy szociális helyzetével kapcsolatosan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IX.   </w:t>
      </w:r>
      <w:r>
        <w:rPr>
          <w:b/>
          <w:bCs/>
          <w:i/>
          <w:iCs/>
          <w:sz w:val="28"/>
          <w:szCs w:val="28"/>
        </w:rPr>
        <w:t>Nyilatkozat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Alulírott, mint a pályázat benyújtója kijelentem, hogy a pályázati kiírás feltételeit ismerem, tudomásul veszem és elfogadom. Egyben nyilatkozom, hogy a pályázatban és a vagyonnyilatkozatban szereplő, valamint a benyújtott mellékletek adatai a valóságnak megfelelnek.  Hozzájárulok az általam közölt adatok a pályázati bírálat, illetve annak előkészítése során történő kezeléséhez, azok nyilvántartásához és ellenőrzéséhez, helyszíni környezettanulmány készítéséhez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Tudomásul veszem és elfogadom, hogy a pályázati kiírás értelmében a valótlan adatokat tartalmazó pályázat érvénytelen és valótlan adatok közlése esetén jelen és a soron következő pályázatokból kizárásra kerülök!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Dátum:………………………………                           </w:t>
      </w:r>
      <w:r>
        <w:rPr>
          <w:shd w:fill="E6E6E6" w:val="clear"/>
        </w:rPr>
        <w:t>……………………………………………………………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hd w:fill="E6E6E6" w:val="clear"/>
        </w:rPr>
      </w:pPr>
      <w:r>
        <w:rPr>
          <w:shd w:fill="E6E6E6" w:val="clear"/>
        </w:rPr>
        <w:t>pályázó neve és aláírása</w:t>
      </w:r>
    </w:p>
    <w:p>
      <w:pPr>
        <w:pStyle w:val="Normal"/>
        <w:rPr/>
      </w:pPr>
      <w:r>
        <w:rPr>
          <w:b/>
          <w:bCs/>
          <w:sz w:val="32"/>
          <w:szCs w:val="32"/>
          <w:shd w:fill="E6E6E6" w:val="clear"/>
        </w:rPr>
        <w:t xml:space="preserve">X.  </w:t>
      </w:r>
      <w:r>
        <w:rPr>
          <w:b/>
          <w:bCs/>
          <w:i/>
          <w:iCs/>
          <w:sz w:val="28"/>
          <w:szCs w:val="28"/>
          <w:shd w:fill="E6E6E6" w:val="clear"/>
        </w:rPr>
        <w:t xml:space="preserve">A pályázat benyújtójának és a vele együtt költöző közeli hozzátartozók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shd w:fill="E6E6E6" w:val="clear"/>
        </w:rPr>
      </w:pPr>
      <w:r>
        <w:rPr>
          <w:b/>
          <w:bCs/>
          <w:i/>
          <w:iCs/>
          <w:sz w:val="28"/>
          <w:szCs w:val="28"/>
          <w:shd w:fill="E6E6E6" w:val="clear"/>
        </w:rPr>
        <w:t xml:space="preserve">        </w:t>
      </w:r>
      <w:r>
        <w:rPr>
          <w:b/>
          <w:bCs/>
          <w:i/>
          <w:iCs/>
          <w:sz w:val="28"/>
          <w:szCs w:val="28"/>
          <w:shd w:fill="E6E6E6" w:val="clear"/>
        </w:rPr>
        <w:t>vagyonnyilatkozata</w:t>
        <w:tab/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8"/>
          <w:szCs w:val="28"/>
        </w:rPr>
        <w:t>FIGYELEM!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2"/>
          <w:szCs w:val="22"/>
        </w:rPr>
        <w:t>Nemleges vagyonnyilatkozat esetén húzza át a táblázatot és abban az esetben is írja alá  nyilatkozatát!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  <w:i/>
          <w:iCs/>
        </w:rPr>
        <w:t>Lakás</w:t>
      </w:r>
      <w:r>
        <w:rPr>
          <w:rFonts w:cs="Arial" w:ascii="Arial" w:hAnsi="Arial"/>
          <w:b/>
          <w:bCs/>
        </w:rPr>
        <w:t>tulajdon és lakótelek tulajdon</w:t>
      </w:r>
      <w:r>
        <w:rPr>
          <w:rFonts w:cs="Arial" w:ascii="Arial" w:hAnsi="Arial"/>
        </w:rPr>
        <w:t xml:space="preserve"> (vagy állandó illetve tartós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becsült forgalmi értéke:……………………..  beköltözhető:    </w:t>
      </w:r>
      <w:r>
        <w:rPr>
          <w:sz w:val="28"/>
          <w:szCs w:val="28"/>
        </w:rPr>
        <w:t>□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igen             </w:t>
      </w:r>
      <w:r>
        <w:rPr>
          <w:sz w:val="28"/>
          <w:szCs w:val="28"/>
        </w:rPr>
        <w:t xml:space="preserve">□    </w:t>
      </w:r>
      <w:r>
        <w:rPr>
          <w:sz w:val="22"/>
          <w:szCs w:val="22"/>
        </w:rPr>
        <w:t>nem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b/>
          <w:bCs/>
        </w:rPr>
        <w:t>Üdülőtulajdon és üdülőtelek tulajdon</w:t>
      </w:r>
      <w:r>
        <w:rPr>
          <w:rFonts w:cs="Arial" w:ascii="Arial" w:hAnsi="Arial"/>
        </w:rPr>
        <w:t xml:space="preserve"> (vagy állandó illetve tartós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i/>
          <w:iCs/>
        </w:rPr>
        <w:t>Egyéb</w:t>
      </w:r>
      <w:r>
        <w:rPr>
          <w:rFonts w:cs="Arial" w:ascii="Arial" w:hAnsi="Arial"/>
          <w:b/>
          <w:bCs/>
        </w:rPr>
        <w:t>, nem lakás céljára szolgáló épület-(épületrész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ulajdon</w:t>
      </w:r>
      <w:r>
        <w:rPr>
          <w:rFonts w:cs="Arial" w:ascii="Arial" w:hAnsi="Arial"/>
        </w:rPr>
        <w:t xml:space="preserve"> (állandó vagy tartós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egnevezése: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jc w:val="center"/>
        <w:rPr/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  <w:bCs/>
        </w:rPr>
        <w:t>Termőföld tulajdon</w:t>
      </w:r>
      <w:r>
        <w:rPr>
          <w:rFonts w:cs="Arial" w:ascii="Arial" w:hAnsi="Arial"/>
        </w:rPr>
        <w:t xml:space="preserve"> (tartós vagy állandó használat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egnevezése: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íme:………………………………………………………………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területe:………. nm;           tulajdoni hányad:………….; szerzés ideje: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 xml:space="preserve">Gépjármű </w:t>
      </w:r>
      <w:r>
        <w:rPr>
          <w:rFonts w:cs="Arial" w:ascii="Arial" w:hAnsi="Arial"/>
          <w:sz w:val="18"/>
          <w:szCs w:val="18"/>
        </w:rPr>
        <w:t>(személygépkocsi, tehergépjármű, autóbusz, gépi meghajtású termelő, vagy munkaeszköz stb.)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ulajdonosa:……………………………………………………………………………………………………………...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egnevezése:…………………………………………………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ípusa:…………………………………………rendszáma:………………… szerzési ideje: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csült forgalmi értéke: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bCs/>
        </w:rPr>
        <w:t xml:space="preserve">  Betétben elhelyezett pénzösszeg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ulajdonosa:…………………………………………pénzintézet megnevezése: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etét összege: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ulajdonosa:…………………………………………pénzintézet megnevezése: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etét összege:…………………………………………………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sz w:val="18"/>
          <w:szCs w:val="18"/>
        </w:rPr>
        <w:t xml:space="preserve">.  </w:t>
      </w:r>
      <w:r>
        <w:rPr>
          <w:rFonts w:cs="Arial" w:ascii="Arial" w:hAnsi="Arial"/>
          <w:b/>
          <w:bCs/>
        </w:rPr>
        <w:t>Készpénz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ulajdonosa:…………………………………………..összege:……………………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8</w:t>
      </w:r>
      <w:r>
        <w:rPr>
          <w:rFonts w:cs="Arial" w:ascii="Arial" w:hAnsi="Arial"/>
          <w:sz w:val="18"/>
          <w:szCs w:val="18"/>
        </w:rPr>
        <w:t xml:space="preserve">.  </w:t>
      </w:r>
      <w:r>
        <w:rPr>
          <w:rFonts w:cs="Arial" w:ascii="Arial" w:hAnsi="Arial"/>
          <w:b/>
          <w:bCs/>
        </w:rPr>
        <w:t>Pénzintézeti számlakövetelés, vagy más szerződés alapján fennálló számlakövetelés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22"/>
          <w:szCs w:val="22"/>
        </w:rPr>
        <w:t>jogosultja:……………………………………………..pénzintézet megnevezése: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összege:………………………………………………………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ogosultja:……………………………………………..pénzintézet megnevezése:………………………………….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összege: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ijelentem, hogy a vagyonnyilatkozat a valóságnak megfelelően készült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átum:……………………………………………….                          </w:t>
      </w:r>
      <w:r>
        <w:rPr>
          <w:shd w:fill="E6E6E6" w:val="clear"/>
        </w:rPr>
        <w:t>………………………………………………</w:t>
      </w:r>
    </w:p>
    <w:p>
      <w:pPr>
        <w:pStyle w:val="Normal"/>
        <w:jc w:val="right"/>
        <w:rPr>
          <w:shd w:fill="E6E6E6" w:val="clear"/>
        </w:rPr>
      </w:pPr>
      <w:r>
        <w:rPr>
          <w:shd w:fill="E6E6E6" w:val="clear"/>
        </w:rPr>
        <w:t>pályázó aláírása</w:t>
      </w:r>
    </w:p>
    <w:p>
      <w:pPr>
        <w:pStyle w:val="Normal"/>
        <w:jc w:val="both"/>
        <w:rPr>
          <w:shd w:fill="E6E6E6" w:val="clear"/>
        </w:rPr>
      </w:pPr>
      <w:r>
        <w:rPr>
          <w:shd w:fill="E6E6E6" w:val="clear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……………………………</w:t>
      </w:r>
      <w:r>
        <w:rPr/>
        <w:t>.  …………………………  ………………………………..  ………………………..</w:t>
      </w:r>
    </w:p>
    <w:p>
      <w:pPr>
        <w:pStyle w:val="Normal"/>
        <w:jc w:val="center"/>
        <w:rPr/>
      </w:pPr>
      <w:r>
        <w:rPr/>
        <w:t>nyilatkozatot tevő együtt költöző közeli hozzátartozók aláírás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sz w:val="32"/>
          <w:szCs w:val="32"/>
        </w:rPr>
        <w:t xml:space="preserve">XI. </w:t>
      </w:r>
      <w:r>
        <w:rPr>
          <w:b/>
          <w:bCs/>
          <w:i/>
          <w:iCs/>
          <w:sz w:val="28"/>
          <w:szCs w:val="28"/>
          <w:shd w:fill="E6E6E6" w:val="clear"/>
        </w:rPr>
        <w:t>A pályázat benyújtójának nyilatkozata</w:t>
        <w:tab/>
        <w:t xml:space="preserve"> a csatolt igazolásokról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shd w:fill="E6E6E6" w:val="clear"/>
        </w:rPr>
      </w:pPr>
      <w:r>
        <w:rPr>
          <w:b/>
          <w:bCs/>
          <w:i/>
          <w:iCs/>
          <w:sz w:val="16"/>
          <w:szCs w:val="16"/>
          <w:shd w:fill="E6E6E6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nt a pályázat benyújtója nyilatkozom, hogy pályázatom mellékleteként az alábbi igazolásokat csatoltam be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orszá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 xml:space="preserve">A csatolt melléklet </w:t>
            </w:r>
            <w:r>
              <w:rPr>
                <w:b/>
                <w:bCs/>
                <w:i/>
                <w:iCs/>
                <w:sz w:val="22"/>
                <w:szCs w:val="22"/>
              </w:rPr>
              <w:t>megnevezé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  <w:r>
              <w:rPr>
                <w:b/>
                <w:bCs/>
                <w:i/>
                <w:iCs/>
                <w:sz w:val="22"/>
                <w:szCs w:val="22"/>
              </w:rPr>
              <w:t>-ba írt X-szel jelölje, ha a megnevezett dokumentumot csatolta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5" w:right="792" w:hanging="8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Darabszáma           </w:t>
            </w:r>
          </w:p>
          <w:p>
            <w:pPr>
              <w:pStyle w:val="Normal"/>
              <w:ind w:left="815" w:right="792" w:hanging="8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A lakás rendbetételére rendelkezésre álló összeg igazolása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Családok átmeneti otthona, vagy állami gondozás igazolása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 műszaki állapotára vonatkozó szakvélemény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 használatának jogcímére vonatkozó igazolás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 egészségre ártalmasságának igazolása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jelenleg lakott lakáson fennálló tartozás igazolása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 pályázat benyújtását megelőző 3 havi rendszeres jövedelem igazolása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Családi pótlék havi összegének igazolása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ogyatékossági ellátás havi összegének igazolása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YES, GYED havi összegének igazolása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yermektartás havi összegének igazolása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Egyéb jövedelem igazolása   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Nem rendszeres jövedelem előző évi egy havi átlagának igazolása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yermekek születési anyakönyvi kivonatának másolata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Iskolába járó eltartottak iskolalátogatási igazolása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 személyek lakcímkártyájának másolata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 házaspár házassági anyakönyvi kivonatának másolata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Együtt költöző élettársak élettársi viszonyának igazolása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Válás esetén annak igazolása  (csak a költözők vonatkozásában)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k lakástulajdonának igazolása (tulajdoni lap másolata)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k lakásbérletének igazolása (bérleti szerződés)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Az együtt költözők haszonélvezetének igazolása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Mozgáskorlátozottság igazolása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Egészségkárosodás igazolása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Súlyos fogyatékosság igazolása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Tartós betegség igazolása     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Hajléktalanság igazolása                                                                      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Gépjármű tulajdonjogának, lízingjének, használatának stb. igazolása         </w:t>
            </w: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Tisztelt Pályázó! </w:t>
      </w:r>
      <w:r>
        <w:rPr>
          <w:b/>
          <w:bCs/>
          <w:i/>
          <w:iCs/>
          <w:sz w:val="22"/>
          <w:szCs w:val="22"/>
        </w:rPr>
        <w:t xml:space="preserve">A pályázathoz csatolandó mellékletek felsorolását megtalálja a I., II., III., IV., V., és a VI. fejezetek végén a </w:t>
      </w:r>
      <w:r>
        <w:rPr>
          <w:b/>
          <w:bCs/>
          <w:i/>
          <w:iCs/>
          <w:sz w:val="22"/>
          <w:szCs w:val="22"/>
          <w:shd w:fill="E6E6E6" w:val="clear"/>
        </w:rPr>
        <w:t xml:space="preserve">FIGYELEM! </w:t>
      </w:r>
      <w:r>
        <w:rPr>
          <w:b/>
          <w:bCs/>
          <w:i/>
          <w:iCs/>
          <w:sz w:val="22"/>
          <w:szCs w:val="22"/>
        </w:rPr>
        <w:t>felhívás után. Az üres sorokban a még csatolt dokumentumokat tüntesse fel!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shd w:fill="E6E6E6" w:val="clear"/>
        </w:rPr>
      </w:pPr>
      <w:r>
        <w:rPr>
          <w:shd w:fill="E6E6E6" w:val="clear"/>
        </w:rPr>
        <w:t>………………………………………………</w:t>
      </w:r>
    </w:p>
    <w:p>
      <w:pPr>
        <w:sectPr>
          <w:type w:val="nextPage"/>
          <w:pgSz w:w="11906" w:h="16838"/>
          <w:pgMar w:left="454" w:right="454" w:gutter="0" w:header="0" w:top="284" w:footer="0" w:bottom="113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jc w:val="right"/>
        <w:rPr>
          <w:shd w:fill="E6E6E6" w:val="clear"/>
        </w:rPr>
      </w:pPr>
      <w:r>
        <w:rPr>
          <w:shd w:fill="E6E6E6" w:val="clear"/>
        </w:rPr>
        <w:t>pályázó aláírása</w:t>
      </w:r>
    </w:p>
    <w:p>
      <w:pPr>
        <w:pStyle w:val="Normal"/>
        <w:numPr>
          <w:ilvl w:val="0"/>
          <w:numId w:val="16"/>
        </w:numPr>
        <w:jc w:val="right"/>
        <w:rPr/>
      </w:pPr>
      <w:r>
        <w:rPr/>
        <w:t>sz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költöző háztartás összetéte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erint megállapítható pontszá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12"/>
        <w:gridCol w:w="612"/>
        <w:gridCol w:w="612"/>
        <w:gridCol w:w="608"/>
        <w:gridCol w:w="608"/>
        <w:gridCol w:w="532"/>
        <w:gridCol w:w="528"/>
        <w:gridCol w:w="528"/>
        <w:gridCol w:w="528"/>
        <w:gridCol w:w="528"/>
        <w:gridCol w:w="528"/>
        <w:gridCol w:w="429"/>
        <w:gridCol w:w="528"/>
        <w:gridCol w:w="528"/>
        <w:gridCol w:w="429"/>
      </w:tblGrid>
      <w:tr>
        <w:trPr>
          <w:trHeight w:val="285" w:hRule="atLeast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yerekek száma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Foglalkoztatott személ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létszám szerint)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Munkanélküli személyek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Nyugdíjas személyek (létszám szerint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GYES-en lévő személyek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Felnőtt eltartott személyek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</w:tr>
      <w:tr>
        <w:trPr>
          <w:trHeight w:val="285" w:hRule="atLeast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 +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A költöző háztartás minden felnőtt tagját be kell sorolni a táblázatba és megállapítani az adható pontok számát.</w:t>
      </w:r>
    </w:p>
    <w:p>
      <w:pPr>
        <w:pStyle w:val="Normal"/>
        <w:numPr>
          <w:ilvl w:val="0"/>
          <w:numId w:val="7"/>
        </w:numPr>
        <w:rPr/>
      </w:pPr>
      <w:r>
        <w:rPr/>
        <w:t>Ha több felnőtt azonos státusban van, akkor összesített létszámuk szerint kell a besorolást elvégezni és a pontszámot megállapítani.</w:t>
      </w:r>
    </w:p>
    <w:p>
      <w:pPr>
        <w:pStyle w:val="Normal"/>
        <w:ind w:left="705" w:hanging="345"/>
        <w:rPr/>
      </w:pPr>
      <w:r>
        <w:rPr/>
        <w:t>3.</w:t>
        <w:tab/>
        <w:t>Ha több felnőttet kell figyelembe venni a pontszám megállapításakor, akkor a közös (közösen gondozott) gyerekeket annál kell számításba venni, akinél kedvezőbb pontszám állapítható meg velük kapcsolatba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I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 költözők és a jelenleg velük együtt élők, </w:t>
      </w:r>
      <w:r>
        <w:rPr>
          <w:b/>
          <w:bCs/>
          <w:i/>
          <w:iCs/>
          <w:sz w:val="28"/>
          <w:szCs w:val="28"/>
        </w:rPr>
        <w:t>valamint a velük összeköltözni szándékozók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által lakott lakás szerint megállapítható pontszá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565"/>
        <w:gridCol w:w="566"/>
        <w:gridCol w:w="565"/>
        <w:gridCol w:w="566"/>
        <w:gridCol w:w="566"/>
        <w:gridCol w:w="565"/>
        <w:gridCol w:w="566"/>
        <w:gridCol w:w="566"/>
        <w:gridCol w:w="565"/>
        <w:gridCol w:w="566"/>
        <w:gridCol w:w="566"/>
        <w:gridCol w:w="565"/>
        <w:gridCol w:w="566"/>
        <w:gridCol w:w="566"/>
        <w:gridCol w:w="565"/>
        <w:gridCol w:w="566"/>
        <w:gridCol w:w="566"/>
        <w:gridCol w:w="565"/>
        <w:gridCol w:w="566"/>
        <w:gridCol w:w="566"/>
      </w:tblGrid>
      <w:tr>
        <w:trPr/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jelenleg lakott lakás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A pályázó és a vele jelenleg együtt élő költöző háztartás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ályázóval összeköltöző közeli hozzátartozók*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étszám szerint)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A költözőkkel jelenleg együtt élő, de nem költöző közeli hozzátartozók </w:t>
            </w:r>
          </w:p>
          <w:p>
            <w:pPr>
              <w:pStyle w:val="Normal"/>
              <w:jc w:val="center"/>
              <w:rPr/>
            </w:pPr>
            <w:r>
              <w:rPr/>
              <w:t>(létszám szerint)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 költözőkkel jelenleg együtt élő, de nem költöző befogadott személye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létszám szerint)</w:t>
            </w:r>
          </w:p>
        </w:tc>
      </w:tr>
      <w:tr>
        <w:trPr/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 +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 +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 +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em lakás céljára szolgáló helyiség, vagy szükséglaká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 szobá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 szobás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3 szobás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rPr>
          <w:b/>
          <w:b/>
          <w:bCs/>
        </w:rPr>
      </w:pPr>
      <w:r>
        <w:rPr>
          <w:b/>
          <w:bCs/>
        </w:rPr>
        <w:t>Költöző háztartásnak a pontozás szempontjából azt kell tekinteni, amelyben a pályázó életvitelszerűen él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* Az összeköltöző személyek közül a pontozásnál figyelembe veendő közeli hozzátartozó a házastárs, az igazolt élettárs, a házastársak és az igazolt élettársak egyeneságbeli, örökbefogadott, mostoha és nevelt gyermek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lőször meg kell állapítani a költöző család létszáma és az általuk lakott lakás szobaszáma szerint megállapítható pontszámot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z 1. pont utáni műveletben kijött pontszámhoz hozzá kell adni a jelenleg a költözőkkel közös háztartásban együtt élő személyek száma utáni pontszámot.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jc w:val="both"/>
        <w:rPr/>
      </w:pPr>
      <w:r>
        <w:rPr/>
        <w:t>Befogadott személynek tekintendő az, akinek a lakásba való bejelentkezéséhez a tulajdonos írásban hozzájárulását adta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II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költözők és a jelenleg velük együtt élők, valamint az összeköltözni szándékozók által lakott lakás összes szobájának 1 főre jutó alapterülete alapján megállapítható pontszá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587"/>
        <w:gridCol w:w="2952"/>
        <w:gridCol w:w="3161"/>
        <w:gridCol w:w="2952"/>
      </w:tblGrid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jelenlegi lakás szobáinak egy főre jutó terület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A pályázó és a jelenleg vele együtt élő háztartás teljes létszámát figyelembe vév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nem albérlet és nem szobabérlet esetébe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pályázóval összeköltöző közeli hozzátartozók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s velük jelenleg együtt élők létszámának figyelembe vételével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em albérlet és nem szobabérlet esetében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lbérlet, szobabérlet</w:t>
            </w:r>
            <w:r>
              <w:rPr>
                <w:b/>
                <w:bCs/>
              </w:rPr>
              <w:t>, illetve családok átmeneti otthonában, vagy állami gondoskodásban élők</w:t>
            </w:r>
            <w:r>
              <w:rPr/>
              <w:t xml:space="preserve"> esetében a pályázó és a költözők, valamint a velük együtt élők által kizárólagosan használt helyiségek figyelembe vé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pályázóval összeköltöző közeli hozzátartozók által jelenleg lakott albérlet, szobabérlet, illetve családok átmeneti otthonában, vagy állami gondoskodásban élők esetében az általuk kizárólagosan használt helyiségeket figyelembe véve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 –   6 nm közöt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–   8 nm közöt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 – 10 nm közöt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10 – 16 nm közöt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  <w:bCs/>
        </w:rPr>
      </w:pPr>
      <w:r>
        <w:rPr>
          <w:b/>
          <w:bCs/>
        </w:rPr>
        <w:t>Összeköltözők esetében a pontszám megállapításnál  mind a pályázó (és háztartása), mind az összeköltözni szándékozó(k) által lakott lakást figyelembe kell venni.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IV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költözők és a jelenleg velük együtt élők igazolt egészségi állapot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pján megállapítható pontszá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08"/>
        <w:gridCol w:w="3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z egészségi állapot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költöző háztartás tagjai között/f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költözőkkel együtt élők között/fő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súlyos fogyatékosság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tartós betegség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mozgáskorlátozottság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egészségkárosodás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életminőséget befolyásoló mentális problémák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Ha a fent felsorolt igazolt egészségi állapot több személyt is érint, akkor a pontszámot személyenként összesítve kell megállapítan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gészségi állapotra adott pontszám megnövelhető 10 ponttal, amennyiben az érintett személy állapotáról a kérdés megítélésében kompetens orvos, vagy szakértő írásos dokumentumban úgy nyilatkozik, hogy  külön szobában való elhelyezése indokolt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V. tábláza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költőzők igazolt jövedelmi viszonyai alapján megállapítható pontszám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316"/>
        <w:gridCol w:w="2317"/>
        <w:gridCol w:w="1638"/>
        <w:gridCol w:w="1638"/>
        <w:gridCol w:w="1638"/>
      </w:tblGrid>
      <w:tr>
        <w:trPr>
          <w:trHeight w:val="278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 főre eső jövedelem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fős háztartá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1" w:leader="none"/>
              </w:tabs>
              <w:ind w:right="138" w:hanging="0"/>
              <w:jc w:val="center"/>
              <w:rPr/>
            </w:pPr>
            <w:r>
              <w:rPr/>
              <w:t>Csak felnőttekből álló háztartás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Gyereke(ke)t nevelő költöző háztartás</w:t>
            </w:r>
          </w:p>
        </w:tc>
      </w:tr>
      <w:tr>
        <w:trPr>
          <w:trHeight w:val="855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Egyedül nevelő szülő, ill. gondvisel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zülő pár, illetve gondviselő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költöző háztartásban élő további felnőttek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50 %-áig</w:t>
            </w:r>
          </w:p>
          <w:p>
            <w:pPr>
              <w:pStyle w:val="Normal"/>
              <w:rPr/>
            </w:pPr>
            <w:r>
              <w:rPr/>
              <w:t>(2009-ben 14.250-ig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50-100 %-a között</w:t>
            </w:r>
          </w:p>
          <w:p>
            <w:pPr>
              <w:pStyle w:val="Normal"/>
              <w:rPr/>
            </w:pPr>
            <w:r>
              <w:rPr/>
              <w:t>(2009-ben 14.501-28.50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100-150 %-a között</w:t>
            </w:r>
          </w:p>
          <w:p>
            <w:pPr>
              <w:pStyle w:val="Normal"/>
              <w:rPr/>
            </w:pPr>
            <w:r>
              <w:rPr/>
              <w:t>(2009-ben 28.501-42.75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150-200 %-a között</w:t>
            </w:r>
          </w:p>
          <w:p>
            <w:pPr>
              <w:pStyle w:val="Normal"/>
              <w:rPr/>
            </w:pPr>
            <w:r>
              <w:rPr/>
              <w:t>(2009-ben 42.751-57.00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200-250 %-a között</w:t>
            </w:r>
          </w:p>
          <w:p>
            <w:pPr>
              <w:pStyle w:val="Normal"/>
              <w:rPr/>
            </w:pPr>
            <w:r>
              <w:rPr/>
              <w:t>(2009-ben 57.001-71.25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250-300 %-a között</w:t>
            </w:r>
          </w:p>
          <w:p>
            <w:pPr>
              <w:pStyle w:val="Normal"/>
              <w:rPr/>
            </w:pPr>
            <w:r>
              <w:rPr/>
              <w:t>(2009-ben 71.251-85.500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z önym 300 %-a felett</w:t>
            </w:r>
          </w:p>
          <w:p>
            <w:pPr>
              <w:pStyle w:val="Normal"/>
              <w:rPr/>
            </w:pPr>
            <w:r>
              <w:rPr/>
              <w:t>(2009-ben 85.501-től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„</w:t>
      </w:r>
      <w:r>
        <w:rPr/>
        <w:t>önym” – öregségi nyugdíjminimum (2009-ben 28.500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Összeköltözők esetében a költözők teljes körében  kell az egy főre jutó jövedelmet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VI. tábl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költözők és a velük együtt élők által jelenleg használt lakás felmért és igazolt műszaki állapot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pján kapható pontszá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jelenleg lakott lakás főbb jellemzői,</w:t>
            </w:r>
          </w:p>
          <w:p>
            <w:pPr>
              <w:pStyle w:val="Normal"/>
              <w:jc w:val="center"/>
              <w:rPr/>
            </w:pPr>
            <w:r>
              <w:rPr/>
              <w:t>műszaki adottsága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háztartás létszámától és összetételétől függetlenül megállapítható pontszám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csökkent komfortfokozatú (komfortfeltételek hiánya pl. fürdőszoba, WC, stb.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lagsorban találhat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igazolt műszaki állapota miatt használatra csak részben alkalma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 használatot akadályozóan nedves, vize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lakás állapotától és adottságától függően több címen is lehet pontot megállapítani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Összeköltözők esetében mindkét lakás igazolt állapota után megállapítható pontszá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I. tábláza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kérelmező, illetve vele költöző családtagja igazolt élethelyzete alapján megállapítható plusz pontszám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  <w:gridCol w:w="1952"/>
        <w:gridCol w:w="1952"/>
      </w:tblGrid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A kedvezményezett helyzet meghatározás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Kérelmező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Kérelmező családtagja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állami gondozott vol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legalább öt éve lakcímmel rendelkezik Erzsébetvárosba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gyerek(ek) jelenleg erzsébetvárosi nevelési- gondozási intézmények tanulói, illetve ellátottja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-nál több gyermeket nevel egyedü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3-nál több gyermeket nevel házastársával, élettársáva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ütt költöző közeli hozzátartozók között egészségi állapot miatt külön lakószoba szükségessége igazol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jelenleg</w:t>
            </w:r>
            <w:r>
              <w:rPr/>
              <w:t xml:space="preserve"> családok átmeneti otthonáb</w:t>
            </w:r>
            <w:r>
              <w:rPr>
                <w:b/>
                <w:bCs/>
              </w:rPr>
              <w:t>an élő</w:t>
            </w:r>
            <w:r>
              <w:rPr/>
              <w:t xml:space="preserve"> család</w:t>
            </w:r>
            <w:r>
              <w:rPr>
                <w:b/>
                <w:bCs/>
              </w:rPr>
              <w:t>, illetve jelenleg állami gondoskodásban élő személ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ládok átmeneti otthona, vagy az állami gondoskodás a pályázat évében lejár és az nem hosszabbítható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hajléktalansága öt éven belül szűnt meg, azóta biztosított lakhatás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kérelmező és vele költöző családtagja(i) a lakás felújítására fordítható megtakarítással rendelkezi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a pályázati bírálat során a bizottság által elrendelt környezettanulmány alapján adható pontszám *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plusz pontok csak igazolt élethelyzet után állapíthatók meg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>
        <w:rPr>
          <w:b/>
          <w:bCs/>
        </w:rPr>
        <w:t>Családok átmeneti otthonában való tartózkodás és Erzsébetvárosban legalább öt éve lakcímmel rendelkezés igazolása mellett is csak az előbbi jogcímen állapítható meg pont, egyszerre a kettőre nem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</w:rPr>
      </w:pPr>
      <w:r>
        <w:rPr>
          <w:b/>
          <w:bCs/>
        </w:rPr>
        <w:t>A pályázat évében lejáró családok átmeneti otthona, vagy állami gondoskodás elhelyezés után megállapítandó + pont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erzsébetvárosi gyermekintézményekbe járó gyerekek után járó pontszámokat a gyerekszámmal beszorozva kell megállapítan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a kérelmező és családtagja közös gyermeke(i) után kell a pontszámot megállapítani, az csak egyikőjüknél vehető figyelemb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a a kedvezményezett helyzet több családtagot érint, a plusz pont mindenki jogán megállapítható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gy személy esetében igazolt több kedvezményezett helyzet mindegyikére megállapítható pontszám</w:t>
      </w:r>
      <w:r>
        <w:rPr>
          <w:b/>
          <w:bCs/>
        </w:rPr>
        <w:t>, kivéve azt az esetet, ha a jelen lakhatás családok átmeneti otthonában, vagy állami gondoskodás keretében arra szolgáló intézményben van (lásd 2. pont!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* - gal jelölt esetben a bizottság 0-30 pont között + pontszámot adhat, ha a környezettanulmány során az állapítható meg, hogy 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a pályázati dokumentumban szereplő adatok által tükrözött helyzetnél az együtt élők valós élet- és lakhatási körülményei, illetve a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lakás műszaki állapota  igazolhatóan rosszabb,</w:t>
      </w:r>
    </w:p>
    <w:p>
      <w:pPr>
        <w:pStyle w:val="Normal"/>
        <w:numPr>
          <w:ilvl w:val="1"/>
          <w:numId w:val="22"/>
        </w:numPr>
        <w:jc w:val="both"/>
        <w:rPr>
          <w:b/>
          <w:b/>
          <w:bCs/>
        </w:rPr>
      </w:pPr>
      <w:r>
        <w:rPr>
          <w:b/>
          <w:bCs/>
        </w:rPr>
        <w:t>ha a pályázó, illetve házas-vagy élettársa négy hónaposnál idősebb várandós,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101" w:hanging="0"/>
        <w:rPr/>
      </w:pPr>
      <w:r>
        <w:rPr/>
        <w:t>4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KÁSCSERE KÉRELEM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Kitöltés előtt olvassa el a Tájékoztatót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u w:val="single"/>
        </w:rPr>
        <w:t>I. Jelenlegi önkormányzati tulajdonú bérlakásának címe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>
          <w:sz w:val="32"/>
          <w:szCs w:val="32"/>
        </w:rPr>
        <w:t></w:t>
      </w:r>
      <w:r>
        <w:rPr/>
        <w:t xml:space="preserve"> </w:t>
      </w:r>
      <w:r>
        <w:rPr/>
        <w:t>Budapest, ……….………………………. utca ………hsz. ….  . em. …… ajtó</w:t>
      </w:r>
    </w:p>
    <w:p>
      <w:pPr>
        <w:pStyle w:val="Normal"/>
        <w:spacing w:before="120" w:after="0"/>
        <w:rPr/>
      </w:pPr>
      <w:r>
        <w:rPr/>
        <w:t>A lakás alapterülete: …….. m</w:t>
      </w:r>
      <w:r>
        <w:rPr>
          <w:vertAlign w:val="superscript"/>
        </w:rPr>
        <w:t>2</w:t>
      </w:r>
      <w:r>
        <w:rPr/>
        <w:t xml:space="preserve">, komfortfokozata: ………………………., helyiségei: konyha, </w:t>
      </w:r>
    </w:p>
    <w:p>
      <w:pPr>
        <w:pStyle w:val="Normal"/>
        <w:spacing w:before="120" w:after="0"/>
        <w:rPr/>
      </w:pPr>
      <w:r>
        <w:rPr/>
        <w:t>kamra, fürdőszoba, fürdőszoba WC-vel, WC, hall, szoba1: …… m</w:t>
      </w:r>
      <w:r>
        <w:rPr>
          <w:vertAlign w:val="superscript"/>
        </w:rPr>
        <w:t>2</w:t>
      </w:r>
      <w:r>
        <w:rPr/>
        <w:t>, szoba2: ……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before="120" w:after="0"/>
        <w:rPr/>
      </w:pPr>
      <w:r>
        <w:rPr/>
        <w:t>szoba3: …… m</w:t>
      </w:r>
      <w:r>
        <w:rPr>
          <w:vertAlign w:val="superscript"/>
        </w:rPr>
        <w:t>2</w:t>
      </w:r>
      <w:r>
        <w:rPr/>
        <w:t>, szoba4: …… m</w:t>
      </w:r>
      <w:r>
        <w:rPr>
          <w:vertAlign w:val="superscript"/>
        </w:rPr>
        <w:t>2</w:t>
      </w:r>
      <w:r>
        <w:rPr/>
        <w:t>, egyéb további helyiségek: ……………………………………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A lakóházban felvonó működik:   </w:t>
      </w:r>
      <w:r>
        <w:rPr>
          <w:b/>
        </w:rPr>
        <w:t>igen</w:t>
        <w:tab/>
        <w:t>nem</w:t>
      </w:r>
    </w:p>
    <w:p>
      <w:pPr>
        <w:pStyle w:val="Normal"/>
        <w:spacing w:before="120" w:after="0"/>
        <w:rPr/>
      </w:pPr>
      <w:r>
        <w:rPr/>
        <w:t>A kiutaló határozat, vagy tulajdonosi nyilatkozat száma*: ………………………………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 lakásban lakó személyek:</w:t>
      </w:r>
    </w:p>
    <w:tbl>
      <w:tblPr>
        <w:tblW w:w="98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2840"/>
        <w:gridCol w:w="918"/>
        <w:gridCol w:w="1440"/>
        <w:gridCol w:w="1620"/>
        <w:gridCol w:w="1119"/>
        <w:gridCol w:w="1529"/>
      </w:tblGrid>
      <w:tr>
        <w:trPr>
          <w:trHeight w:val="84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sz.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/születési név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ül. idő (év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jelentési jogcím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konsági kapcsolata  (bérlővel, tulajdonossal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vi jövedelem (Ft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jelentkezés időpontja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lakásban együtt élő generációk száma: 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enti személyek valamelyike rendelkezik-e beköltözhető lakástulajdonnal, lakásbérlettel, vagy ingatlan-nyilvántartásban lakástulajdonra bejegyzett beköltözhető haszonélvezettel?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>Nem</w:t>
      </w:r>
    </w:p>
    <w:p>
      <w:pPr>
        <w:pStyle w:val="Normal"/>
        <w:spacing w:before="120" w:after="0"/>
        <w:ind w:left="357" w:hanging="0"/>
        <w:rPr/>
      </w:pPr>
      <w:r>
        <w:rPr>
          <w:b/>
        </w:rPr>
        <w:t>Igen*,</w:t>
      </w:r>
      <w:r>
        <w:rPr/>
        <w:t xml:space="preserve">   melynek címe: ………………………………………………………………………, </w:t>
      </w:r>
    </w:p>
    <w:p>
      <w:pPr>
        <w:pStyle w:val="Normal"/>
        <w:spacing w:before="120" w:after="0"/>
        <w:ind w:left="357" w:hanging="0"/>
        <w:rPr/>
      </w:pPr>
      <w:r>
        <w:rPr/>
        <w:t>szobaszáma: ………, komfortfokozata: …………………………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enti személyek valamelyike rendelkezik-e az ország területén bárhol egyéb más ingatlannal (üdülő, mezőgazdasági, stb.)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>Nem</w:t>
      </w:r>
    </w:p>
    <w:p>
      <w:pPr>
        <w:pStyle w:val="Normal"/>
        <w:spacing w:before="120" w:after="0"/>
        <w:ind w:left="357" w:hanging="0"/>
        <w:rPr/>
      </w:pPr>
      <w:r>
        <w:rPr>
          <w:b/>
        </w:rPr>
        <w:t>Igen*,</w:t>
      </w:r>
      <w:r>
        <w:rPr/>
        <w:t xml:space="preserve">   melynek címe: ……………………………………………………………………..</w:t>
      </w:r>
    </w:p>
    <w:p>
      <w:pPr>
        <w:pStyle w:val="Normal"/>
        <w:spacing w:before="120" w:after="0"/>
        <w:ind w:firstLine="357"/>
        <w:rPr/>
      </w:pPr>
      <w:r>
        <w:rPr/>
        <w:t>Helyrajzi száma: …………………, becsült értéke: ………………..F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 fenti személyek valamelyike rendelkezik-e gépjárművel</w:t>
      </w:r>
    </w:p>
    <w:p>
      <w:pPr>
        <w:pStyle w:val="Normal"/>
        <w:spacing w:before="120" w:after="0"/>
        <w:ind w:left="360" w:hanging="0"/>
        <w:rPr>
          <w:b/>
          <w:b/>
        </w:rPr>
      </w:pPr>
      <w:r>
        <w:rPr>
          <w:b/>
        </w:rPr>
        <w:t>Nem</w:t>
      </w:r>
    </w:p>
    <w:p>
      <w:pPr>
        <w:pStyle w:val="Normal"/>
        <w:spacing w:before="120" w:after="0"/>
        <w:ind w:left="357" w:hanging="0"/>
        <w:rPr/>
      </w:pPr>
      <w:r>
        <w:rPr>
          <w:b/>
        </w:rPr>
        <w:t>Igen*,</w:t>
      </w:r>
      <w:r>
        <w:rPr/>
        <w:t xml:space="preserve">   melynek típusa: ……………………….., kora: ………, értéke: ……………..Ft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 xml:space="preserve">II. Milyen cserelakás bérbe-adását kéri: </w:t>
      </w:r>
    </w:p>
    <w:p>
      <w:pPr>
        <w:pStyle w:val="Normal"/>
        <w:spacing w:before="120" w:after="0"/>
        <w:rPr/>
      </w:pPr>
      <w:r>
        <w:rPr/>
        <w:t xml:space="preserve">Szobaszáma: ……….., </w:t>
      </w:r>
    </w:p>
    <w:p>
      <w:pPr>
        <w:pStyle w:val="Normal"/>
        <w:spacing w:before="120" w:after="0"/>
        <w:rPr/>
      </w:pPr>
      <w:r>
        <w:rPr/>
        <w:t>komfortfokozata: összkomfortos, komfortos, félkomfortos, komfort nélküli,</w:t>
      </w:r>
    </w:p>
    <w:p>
      <w:pPr>
        <w:pStyle w:val="Normal"/>
        <w:spacing w:before="120" w:after="0"/>
        <w:rPr/>
      </w:pPr>
      <w:r>
        <w:rPr/>
        <w:t xml:space="preserve">elhelyezkedése:  </w:t>
        <w:tab/>
      </w:r>
      <w:r>
        <w:rPr>
          <w:sz w:val="28"/>
          <w:szCs w:val="28"/>
        </w:rPr>
        <w:t></w:t>
      </w:r>
      <w:r>
        <w:rPr/>
        <w:t xml:space="preserve"> földszinti, </w:t>
        <w:tab/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>fél-, vagy első emeleti,</w:t>
        <w:tab/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>mindegy, ha a ház rendelkezik felfonóval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 xml:space="preserve">bármelyik szinten lehet, függetlenül attól, hogy a ház rendelkezik-e    </w:t>
      </w:r>
    </w:p>
    <w:p>
      <w:pPr>
        <w:pStyle w:val="Normal"/>
        <w:ind w:left="2124" w:hanging="0"/>
        <w:rPr/>
      </w:pPr>
      <w:r>
        <w:rPr/>
        <w:t xml:space="preserve">    </w:t>
      </w:r>
      <w:r>
        <w:rPr/>
        <w:t>felvonóval,</w:t>
      </w:r>
    </w:p>
    <w:p>
      <w:pPr>
        <w:pStyle w:val="Normal"/>
        <w:spacing w:before="120" w:after="0"/>
        <w:ind w:left="1416" w:firstLine="708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III. Milyen okból kéri a lakáscserét?</w:t>
      </w:r>
    </w:p>
    <w:p>
      <w:pPr>
        <w:pStyle w:val="Normal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>A lakás a bentlakók létszámára tekintettel kicsi, zsúfolt,</w:t>
      </w:r>
    </w:p>
    <w:p>
      <w:pPr>
        <w:pStyle w:val="Normal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>A lakást a hatóság egészségtelennek nyilvánította*,</w:t>
      </w:r>
    </w:p>
    <w:p>
      <w:pPr>
        <w:pStyle w:val="Normal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 xml:space="preserve">A lakás műszaki állapota nem megfelelő (aládúcolt, </w:t>
        <w:tab/>
        <w:t>vizesedik)*</w:t>
      </w:r>
    </w:p>
    <w:p>
      <w:pPr>
        <w:pStyle w:val="Normal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 xml:space="preserve">A lakásban élő mozgáskorlátozott személy* lakáshasználatának megkönnyítése miatt, </w:t>
      </w:r>
    </w:p>
    <w:p>
      <w:pPr>
        <w:pStyle w:val="Normal"/>
        <w:rPr/>
      </w:pPr>
      <w:r>
        <w:rPr>
          <w:sz w:val="28"/>
          <w:szCs w:val="28"/>
        </w:rPr>
        <w:t xml:space="preserve"> </w:t>
      </w:r>
      <w:r>
        <w:rPr/>
        <w:t>Fertőző beteg családtagnak* nem biztosítható a külön szoba,</w:t>
      </w:r>
    </w:p>
    <w:p>
      <w:pPr>
        <w:pStyle w:val="Normal"/>
        <w:rPr/>
      </w:pPr>
      <w:r>
        <w:rPr>
          <w:sz w:val="28"/>
          <w:szCs w:val="28"/>
        </w:rPr>
        <w:t xml:space="preserve"> </w:t>
      </w:r>
      <w:r>
        <w:rPr/>
        <w:t>A lakás a bentlakók számára nagy, fenntartási költsége nehézséget okoz,</w:t>
      </w:r>
    </w:p>
    <w:p>
      <w:pPr>
        <w:pStyle w:val="Normal"/>
        <w:rPr/>
      </w:pPr>
      <w:r>
        <w:rPr>
          <w:sz w:val="28"/>
          <w:szCs w:val="28"/>
        </w:rPr>
        <w:t></w:t>
      </w:r>
      <w:r>
        <w:rPr/>
        <w:t xml:space="preserve"> </w:t>
      </w:r>
      <w:r>
        <w:rPr/>
        <w:t>Egyéb: …………………………………………………………………………………………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IV. Előző lakásának adatai:</w:t>
      </w:r>
    </w:p>
    <w:p>
      <w:pPr>
        <w:pStyle w:val="Normal"/>
        <w:spacing w:before="120" w:after="0"/>
        <w:rPr/>
      </w:pPr>
      <w:r>
        <w:rPr>
          <w:sz w:val="32"/>
          <w:szCs w:val="32"/>
        </w:rPr>
        <w:t></w:t>
      </w:r>
      <w:r>
        <w:rPr/>
        <w:t xml:space="preserve"> ………………………</w:t>
      </w:r>
      <w:r>
        <w:rPr/>
        <w:t>. helyiség…………………. utca ….…hsz. ….. em. …. ajtó</w:t>
      </w:r>
    </w:p>
    <w:p>
      <w:pPr>
        <w:pStyle w:val="Normal"/>
        <w:spacing w:before="120" w:after="0"/>
        <w:rPr/>
      </w:pPr>
      <w:r>
        <w:rPr/>
        <w:t>Jellege: önkormányzati bérlakás,    magántulajdonban lévő lakás.</w:t>
      </w:r>
    </w:p>
    <w:p>
      <w:pPr>
        <w:pStyle w:val="Normal"/>
        <w:spacing w:before="120" w:after="0"/>
        <w:rPr/>
      </w:pPr>
      <w:r>
        <w:rPr/>
        <w:t>A lakás alapterülete: …….. m</w:t>
      </w:r>
      <w:r>
        <w:rPr>
          <w:vertAlign w:val="superscript"/>
        </w:rPr>
        <w:t>2</w:t>
      </w:r>
      <w:r>
        <w:rPr/>
        <w:t xml:space="preserve">, komfortfokozata: ………………………., helyiségei: konyha, </w:t>
      </w:r>
    </w:p>
    <w:p>
      <w:pPr>
        <w:pStyle w:val="Normal"/>
        <w:spacing w:before="120" w:after="0"/>
        <w:rPr/>
      </w:pPr>
      <w:r>
        <w:rPr/>
        <w:t>kamra, fürdőszoba, fürdőszoba WC-vel, WC, hall, szoba1: …… m</w:t>
      </w:r>
      <w:r>
        <w:rPr>
          <w:vertAlign w:val="superscript"/>
        </w:rPr>
        <w:t>2</w:t>
      </w:r>
      <w:r>
        <w:rPr/>
        <w:t>, szoba2: ……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pacing w:before="120" w:after="0"/>
        <w:rPr/>
      </w:pPr>
      <w:r>
        <w:rPr/>
        <w:t>szoba3: …… m</w:t>
      </w:r>
      <w:r>
        <w:rPr>
          <w:vertAlign w:val="superscript"/>
        </w:rPr>
        <w:t>2</w:t>
      </w:r>
      <w:r>
        <w:rPr/>
        <w:t>, szoba4: …… m</w:t>
      </w:r>
      <w:r>
        <w:rPr>
          <w:vertAlign w:val="superscript"/>
        </w:rPr>
        <w:t>2</w:t>
      </w:r>
      <w:r>
        <w:rPr/>
        <w:t>, egyéb további helyiségek: ……………………………………</w:t>
      </w:r>
    </w:p>
    <w:p>
      <w:pPr>
        <w:pStyle w:val="Normal"/>
        <w:spacing w:before="120" w:after="0"/>
        <w:rPr/>
      </w:pPr>
      <w:r>
        <w:rPr/>
        <w:t>Milyen jogcímen lakott a lakásban:</w:t>
        <w:tab/>
        <w:t xml:space="preserve">1. bérlő </w:t>
        <w:tab/>
        <w:t>2. tulajdonos,</w:t>
        <w:tab/>
        <w:tab/>
        <w:t xml:space="preserve">3. albérlő, </w:t>
        <w:tab/>
        <w:t>4. családtag,</w:t>
      </w:r>
    </w:p>
    <w:p>
      <w:pPr>
        <w:pStyle w:val="Normal"/>
        <w:spacing w:before="120" w:after="0"/>
        <w:rPr/>
      </w:pPr>
      <w:r>
        <w:rPr/>
        <w:t xml:space="preserve">5. jogcím nélküli lakáshasználó, </w:t>
        <w:tab/>
        <w:t>6. önkényes lakásfoglaló</w:t>
      </w:r>
    </w:p>
    <w:p>
      <w:pPr>
        <w:pStyle w:val="Normal"/>
        <w:spacing w:before="120" w:after="0"/>
        <w:rPr/>
      </w:pPr>
      <w:r>
        <w:rPr/>
        <w:t>Ha bérlő, vagy tulajdonos volt, hány fő lakta a lakást:   ……….. fő</w:t>
      </w:r>
    </w:p>
    <w:p>
      <w:pPr>
        <w:pStyle w:val="Normal"/>
        <w:spacing w:before="120" w:after="0"/>
        <w:rPr/>
      </w:pPr>
      <w:r>
        <w:rPr/>
        <w:t xml:space="preserve">Milyen módon szűnt meg a lakáshasználata: </w:t>
      </w:r>
    </w:p>
    <w:p>
      <w:pPr>
        <w:pStyle w:val="Normal"/>
        <w:spacing w:before="120" w:after="0"/>
        <w:rPr/>
      </w:pPr>
      <w:r>
        <w:rPr/>
        <w:tab/>
      </w:r>
      <w:r>
        <w:rPr>
          <w:sz w:val="28"/>
          <w:szCs w:val="28"/>
        </w:rPr>
        <w:t xml:space="preserve"> </w:t>
      </w:r>
      <w:r>
        <w:rPr/>
        <w:t>Állampolgárok közötti lakáscserével elcseréltem ………évben jelenlegi bérleményünkre,</w:t>
      </w:r>
    </w:p>
    <w:p>
      <w:pPr>
        <w:pStyle w:val="Normal"/>
        <w:spacing w:before="120" w:after="0"/>
        <w:ind w:firstLine="708"/>
        <w:rPr/>
      </w:pPr>
      <w:r>
        <w:rPr/>
        <w:t>Mi indokolta a lakáscserét?: ……………………………………………………………………...</w:t>
      </w:r>
    </w:p>
    <w:p>
      <w:pPr>
        <w:pStyle w:val="Normal"/>
        <w:spacing w:before="120" w:after="0"/>
        <w:rPr/>
      </w:pPr>
      <w:r>
        <w:rPr/>
        <w:tab/>
      </w:r>
      <w:r>
        <w:rPr>
          <w:sz w:val="28"/>
          <w:szCs w:val="28"/>
        </w:rPr>
        <w:t xml:space="preserve"> </w:t>
      </w:r>
      <w:r>
        <w:rPr/>
        <w:t>Az önkormányzattól a jelenlegi lakást mint cserelakást kaptam:</w:t>
      </w:r>
    </w:p>
    <w:p>
      <w:pPr>
        <w:pStyle w:val="Normal"/>
        <w:spacing w:before="120" w:after="0"/>
        <w:ind w:left="1416" w:firstLine="708"/>
        <w:rPr/>
      </w:pPr>
      <w:r>
        <w:rPr/>
        <w:t>1. a lakás megszűnése (bontása) miatt*,</w:t>
      </w:r>
    </w:p>
    <w:p>
      <w:pPr>
        <w:pStyle w:val="Normal"/>
        <w:spacing w:before="120" w:after="0"/>
        <w:ind w:left="1416" w:firstLine="708"/>
        <w:rPr/>
      </w:pPr>
      <w:r>
        <w:rPr/>
        <w:t>2. méltányosságból*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 xml:space="preserve">V. További indokolás: </w:t>
      </w:r>
    </w:p>
    <w:p>
      <w:pPr>
        <w:pStyle w:val="Normal"/>
        <w:spacing w:lineRule="auto" w:line="36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Nyilatkozat:</w:t>
      </w:r>
    </w:p>
    <w:p>
      <w:pPr>
        <w:pStyle w:val="Normal"/>
        <w:spacing w:before="120" w:after="0"/>
        <w:jc w:val="both"/>
        <w:rPr/>
      </w:pPr>
      <w:r>
        <w:rPr>
          <w:b/>
        </w:rPr>
        <w:t>Alulírott nyilatkozom, hogy az általam megadott adatok a valóságnak megfelelnek és hozzájárulok azok ellenőrzéséhez, kezeléséhez, nyilvántartásához, közzétételéhez, valamint helyszíni környezettanulmány készítéséhez. Egyben tudomásul veszem, hogy hiányosan csatolt mellékletek, vagy valótlan adatok esetén a kérelmem elutasításra kerül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udomásul veszem, hogy jelenlegi lakásom cseréje esetén a cserelakás bérleti díját az önkormányzat a velem együtt költöző közös háztartásban élő személyek vagyoni-jövedelmi helyzetétől függően szociális bérlakásként, vagy piaci bérű lakásként 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Szociális bérű lakás bérbeadása esetén vállalom a lakás felújítását, költözhetővé tételét.</w:t>
      </w:r>
    </w:p>
    <w:p>
      <w:pPr>
        <w:pStyle w:val="Normal"/>
        <w:spacing w:before="120" w:after="0"/>
        <w:rPr/>
      </w:pPr>
      <w:r>
        <w:rPr/>
        <w:t>Budapest, 200………………………………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2832" w:hanging="0"/>
        <w:rPr/>
      </w:pPr>
      <w:r>
        <w:rPr/>
        <w:t xml:space="preserve">Igénylő bérlő/társ neve: </w:t>
        <w:tab/>
        <w:tab/>
        <w:t>…………………………………….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ind w:left="4248" w:firstLine="708"/>
        <w:jc w:val="center"/>
        <w:rPr/>
      </w:pPr>
      <w:r>
        <w:rPr/>
        <w:t>Aláírása:</w:t>
        <w:tab/>
        <w:t>…………………………………….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32" w:hanging="0"/>
        <w:rPr/>
      </w:pPr>
      <w:r>
        <w:rPr/>
        <w:t xml:space="preserve">Igénylő bérlő/társ neve: </w:t>
        <w:tab/>
        <w:tab/>
        <w:t>…………………………………….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ind w:left="4248" w:firstLine="708"/>
        <w:rPr>
          <w:b/>
          <w:b/>
        </w:rPr>
      </w:pPr>
      <w:r>
        <w:rPr/>
        <w:t>Aláírása:</w:t>
        <w:tab/>
        <w:t>……………………………………..</w:t>
      </w:r>
      <w:r>
        <w:br w:type="page"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spacing w:before="120" w:after="0"/>
        <w:jc w:val="both"/>
        <w:rPr/>
      </w:pPr>
      <w:r>
        <w:rPr/>
        <w:t>Az önkormányzat</w:t>
      </w:r>
      <w:r>
        <w:rPr>
          <w:bCs/>
        </w:rPr>
        <w:t xml:space="preserve"> tulajdonában lévő lakások bérletéről és bérbeadásának feltételeiről szóló 23/2006. (VI.15.) rendelet 29. és 51. §-a alapján az alábbi esetekben terjeszthető elő lakáscsere kérelem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A bérlő kérésére a Gazdasági Bizottság a lakás jellemzőinek, műszaki állapotának, a bérlő körülményeinek, bérlői kötelezettségei teljesítésének alapján 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a jelenlegivel azonos szobaszámú, de legfeljebb egy komfortfokozattal magasabb komfortfokozatú cserelakás bérbe adásáról dönthet, amennyiben a lakás szakhatósági vélemény (ÁNTSZ és műszaki szakvélemény) szerint egészségre ártalmas illetve egyéb műszaki ok miatt lakás céljára alkalmatlan,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a jelenlegi bérleménnyel azonos szobaszámú, de legfeljebb egy komfortfokozattal magasabb komfortfokozatú cserelakás bérbeadásáról, vagy a jelenlegi bérlemény szobaszámának összességében megfelelő szobaszámú és hasonló alapterületű két önálló lakás bérbeadásáról dönthet, amennyiben a bérlő vállalja a lakások felújítását. A két önálló lakás bérbe adására vonatkozó rendelkezés akkor alkalmazható, ha a bérlő és bérlőtársa, illetve bérleti jogviszony folytatására jogosult –várományos– hozzátartozója kíván külön költözni. A cserelakás/ok bérbe adására akkor kerülhet sor, ha a bérlő, vagy bérlőtársa, illetve a vele egy háztartásban élő személy/ek egészségügyi állapota, családi körülményei (pl. több nemzedék él együtt) nem teszik lehetővé, hogy a jelenlegi lakásukat megfelelően használják. A cserelakás biztosítására okot adó egészségügyi állapotot orvosi igazolásokkal kell alátámasztani,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a jelenlegi bérleménynél nagyobb szobaszámú lakás biztosítható, amennyiben a lakásban lakó (a bérbeadó hozzájárulása nélkül befogadható) személyek száma alapján a bérlő lakásigény mértékének alsó határát nem éri el. 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A bérbeadó és bérlő megállapodhatnak abban, hogy megszüntetik a határozatlan idejű lakásbérleti jogviszonyt és ezzel egyidejűleg a bérbeadó kisebb alapterületű vagy kevesebb szobaszámú másik lakást ad bérbe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érelem benyújtáskor az alábbi igazolásokat mellékelni kell (az igazolás köteles rovatokat „*”- gal jelöltük): </w:t>
      </w:r>
    </w:p>
    <w:p>
      <w:pPr>
        <w:pStyle w:val="Normal"/>
        <w:jc w:val="both"/>
        <w:rPr/>
      </w:pPr>
      <w:r>
        <w:rPr/>
        <w:t>*Jelenlegi lakás kiutaló határozatának, vagy az önkormányzat tulajdonosi nyilatkozata a bérbeadáshoz másolata,</w:t>
      </w:r>
    </w:p>
    <w:p>
      <w:pPr>
        <w:pStyle w:val="Normal"/>
        <w:jc w:val="both"/>
        <w:rPr/>
      </w:pPr>
      <w:r>
        <w:rPr/>
        <w:t xml:space="preserve">A bérlővel/bérlőtársakkal együtt költöző személyek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eresők részéről havi jövedelem kimutatás, vagy az adóbevallás alapját képező, munkáltató által kiállított éves jövedelem kimutatás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I/1-2 ponthoz: tulajdoni lap másolata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>I/3. ponthoz: gjmű forgalmi engedély másolata,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>III. ponthoz: hatóság határozatának, szakvéleményének másolata a lakás egészségtelenné nyilvánításáról, műszaki állapotáról, a mozgáskorlátozottság, súlyos fogyatékosság, külön szobában történő elhelyezést igénylő fertőző betegség szakorvosi igazolása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both"/>
        <w:rPr/>
      </w:pPr>
      <w:r>
        <w:rPr/>
        <w:t>IV. ponthoz Ha tulajdonos, vagy bérlő volt a jelenlegit megelőző lakásában, a lakhatást megszüntető határozat másolat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V. pontban: amennyiben olyan állapotra, körülményre hivatkozik, amely valamely hatóság által igazolható, ezeket is csatolnia kell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Az igazolások hiányában a kérelem nem kerül elbírálásra!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A kérelmet olvashatóan, géppel, vagy nyomtatott betűkkel kell kitölteni, ahol a válaszlehetőségek adottak, a megfelelő választ aláhúzással, vagy bekarikázással kell jelöln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cs="Times New Roman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32"/>
        <w:i w:val="false"/>
        <w:szCs w:val="32"/>
        <w:i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  <w:num w:numId="24">
    <w:abstractNumId w:val="11"/>
    <w:lvlOverride w:ilvl="0">
      <w:startOverride w:val="0"/>
    </w:lvlOverride>
  </w:num>
  <w:num w:numId="25">
    <w:abstractNumId w:val="4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4"/>
    <w:lvlOverride w:ilvl="0">
      <w:startOverride w:val="2"/>
    </w:lvlOverride>
  </w:num>
  <w:num w:numId="30">
    <w:abstractNumId w:val="3"/>
    <w:lvlOverride w:ilvl="0">
      <w:startOverride w:val="6"/>
    </w:lvlOverride>
  </w:num>
  <w:num w:numId="31">
    <w:abstractNumId w:val="13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b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iCs w:val="false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harChar3">
    <w:name w:val=" Char Char3"/>
    <w:basedOn w:val="Bekezdsalapbettpusa"/>
    <w:qFormat/>
    <w:rPr>
      <w:rFonts w:ascii="Footlight MT Light" w:hAnsi="Footlight MT Light" w:eastAsia="Times New Roman" w:cs="Footlight MT Light"/>
      <w:sz w:val="20"/>
      <w:szCs w:val="20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Bookman Old Style" w:hAnsi="Bookman Old Style" w:eastAsia="Times New Roman" w:cs="Bookman Old Style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Footlight MT Light" w:hAnsi="Footlight MT Light" w:cs="Footlight MT Light"/>
      <w:sz w:val="20"/>
      <w:szCs w:val="20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</w:pPr>
    <w:rPr>
      <w:rFonts w:ascii="Bookman Old Style" w:hAnsi="Bookman Old Style" w:cs="Bookman Old Style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2:00Z</dcterms:created>
  <dc:creator>Orgoványi Gábor</dc:creator>
  <dc:description/>
  <cp:keywords/>
  <dc:language>en-US</dc:language>
  <cp:lastModifiedBy>nemethm</cp:lastModifiedBy>
  <dcterms:modified xsi:type="dcterms:W3CDTF">2009-09-14T12:09:00Z</dcterms:modified>
  <cp:revision>10</cp:revision>
  <dc:subject/>
  <dc:title/>
</cp:coreProperties>
</file>