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Ellátási szerződé</w:t>
      </w:r>
      <w:r>
        <w:rPr>
          <w:rFonts w:cs="Times New Roman" w:ascii="Times New Roman" w:hAnsi="Times New Roman"/>
          <w:sz w:val="30"/>
          <w:szCs w:val="30"/>
        </w:rPr>
        <w:t>s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Budapest Főváros VII. Kerület Erzsébetváros Önkormányzat</w:t>
      </w:r>
    </w:p>
    <w:p>
      <w:pPr>
        <w:pStyle w:val="Normal"/>
        <w:rPr/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Hunvald György polgármester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Önkormányzat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ásrészről 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rsunk és Jövőnk Kiemelten Közhasznú Alapítvá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5 Törökbálint, Köztársaság tér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Urbán Erika kuratóriumi elnök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Szolgáltatást nyújtó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erződő felek között a mai napon az alábbi feltételekkel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árgy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</w:rPr>
        <w:t>1.2.</w:t>
        <w:tab/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adat szakmai tartalma tekintetében figyelemmel kell len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133/ 1999. (VII.29.) Kormányrendele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Köztársaság mindenkori éves költségvetésében meghatározott állami normatív támogatás, melyet a Szolgáltató vehet igénybe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feladat elvégzéséért a működési engedélyben meghatározott ellátottak után járó normatív állami támogatás lehívására jogosult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 a Bp. VII. Kertész u. 24-28. számú épület IV. emeletén kialakított intézmény használatát a Sorsunk és Jövőnk Alapítvány részére az ellátási szerződés időtartamára bérleti díj fizetése nélkül biztosítj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 xml:space="preserve">A Sorsunk és Jövőnk Alapítvány az intézmény működtetése alatt a napi karbantartási munkák teljes költségét, valamint az intézmény működési költségét vál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pületet érintő javítási, karbantartási munkákról, valamint az intézmény működési költségének (villany, gáz, víz– csatornadíj) fizetési rendjéről a Sorsunk és Jövőnk Alapítvány és a GAMESZ külön szerződé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befogadó kapacitása egy időben 7 család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unk és Jövőnk Alapítvány a Családok Átmeneti Otthona intézmény 7 lakóegységéből 2 lakóegységben nyújtott szolgáltatásért külsős megbízókkal szerződést köthet, de amennyiben a VII. kerületben, több mint öt család elhelyezésére van igény, úgy a Szolgáltató a másik két fenntartása alatt álló Családok Átmeneti Otthonában biztosítja az ellá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családok átmeneti otthona szolgáltatást a Szolgáltatást nyújtó a család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 a folyamatos kapcsolattartást az Erzsébetvárosi Gyermekjóléti Központtal, valamint a Családsegítő Szolgálatt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Szolgáltatást nyújtó az ellátást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kötelezettsége az Önkormányzat által biztosított intézmény működtetési költségeinek (villany, gáz, telefon, víz– csatornadíj) határidőn belüli kifizetése az intézmény folyamatos működését szolgáló karbantartás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évente egyszer beszámol Erzsébetváros Önkormányzat Képviselő-testülete részére a tárgyévben végzett szakmai tevékenységéről, az ellátott / ellátandó családokkal kapcsolatos észrevételei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szerződés megszűnése esetén a Szolgáltatást nyújtó elhelyezési igény nélkül 15 napon belül rendeltetésszerű használatra alkalmas állapotban az Önkormányzatnak átadja a szerződés időtartamára biztosított Bp. VII. Kertész u. 24-28. szám alatti épület IV. emeletén lévő Családok Átmeneti Otthona céljára biztosított helyiségcsopor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z Önkormányzat éves költségvetésében megtervezi és biztosítja a szolgáltatáshoz szükséges intézmény működtetésének a napi karbantartási, felújítási munkáin felül eső, az épületet érintő karbantartáshoz és felújításhoz szükséges pénzügyi fedezetet a GAMESZ megállapodása alapjá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eredetben bemutatta a Pest Megyei Bíróság AM-2091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megkéri a Budapest Főváros Közigazgatási Hivatal Gyámhivatalától a Családok Átmeneti Otthona (1073 Budapest, Kertész u. 24-28.) működtetéséhez szükséges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olgáltatás nyújtásával kapcsolatos panasz esetén a Szolgáltatás nyújtó köteles azt kivizsgálni, valamint írásban 15 napon belül  tájékoztatni az Önkormányzat Szociális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</w:t>
        <w:tab/>
        <w:t>Az Önkormányzat Szociális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megállapodást a felek határozott időre 2006. január 1-jétől 2015. december 31-ig kötik, melyet az ellátás megkezdésétől számított 5. évben a szerződő felek felülvizsgál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felmondási idő 3 hónap, mely alatt a Szolgáltatást nyújtónak továbbra is gondoskodnia kell a családok ellátásáról. A Szolgáltatást nyújtó szintén 3 hónapos határidővel felmondhatja a szerződé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telezettséget vállal arra, hogy szerződésszegés 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5. szeptember „     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rbán Er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Kálmán Zsuzsan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7:24:00Z</dcterms:created>
  <dc:creator>Rendszergazda</dc:creator>
  <dc:description/>
  <cp:keywords/>
  <dc:language>en-US</dc:language>
  <cp:lastModifiedBy>majorose</cp:lastModifiedBy>
  <cp:lastPrinted>2005-09-05T10:34:00Z</cp:lastPrinted>
  <dcterms:modified xsi:type="dcterms:W3CDTF">2010-08-05T07:24:00Z</dcterms:modified>
  <cp:revision>2</cp:revision>
  <dc:subject/>
  <dc:title>ELLÁTÁSI  SZERZŐDÉS</dc:title>
</cp:coreProperties>
</file>