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Ellátási szerződé</w:t>
      </w:r>
      <w:r>
        <w:rPr>
          <w:rFonts w:cs="Times New Roman" w:ascii="Times New Roman" w:hAnsi="Times New Roman"/>
          <w:sz w:val="30"/>
          <w:szCs w:val="30"/>
        </w:rPr>
        <w:t>s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3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 Főváros VII. Kerület Erzsébetváros Önkormányza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ékhely:</w:t>
      </w:r>
      <w:r>
        <w:rPr>
          <w:rFonts w:cs="Times New Roman" w:ascii="Times New Roman" w:hAnsi="Times New Roman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statisztikai számjel:</w:t>
      </w:r>
      <w:r>
        <w:rPr>
          <w:rFonts w:cs="Times New Roman" w:ascii="Times New Roman" w:hAnsi="Times New Roman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</w:rPr>
        <w:t xml:space="preserve"> OTP Bank 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</w:rPr>
        <w:t xml:space="preserve"> 11784009-05507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</w:rPr>
        <w:t xml:space="preserve">- a továbbiakban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  <w:t>Sorsunk és Jövőnk Kiemelten Közhasznú Alapítvány</w:t>
      </w:r>
      <w:r>
        <w:rPr>
          <w:rFonts w:cs="Times New Roman" w:ascii="Times New Roman" w:hAnsi="Times New Roman"/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székhely: </w:t>
      </w:r>
      <w:r>
        <w:rPr>
          <w:rFonts w:cs="Times New Roman" w:ascii="Times New Roman" w:hAnsi="Times New Roman"/>
        </w:rPr>
        <w:t>204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örökbálint Köztársaság tér 7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írósági bejegyző végzés száma:</w:t>
      </w:r>
      <w:r>
        <w:rPr>
          <w:rFonts w:cs="Times New Roman" w:ascii="Times New Roman" w:hAnsi="Times New Roman"/>
        </w:rPr>
        <w:t xml:space="preserve"> Pest Megyei Bíróság AM-2091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dószám:</w:t>
      </w:r>
      <w:r>
        <w:rPr>
          <w:rFonts w:cs="Times New Roman" w:ascii="Times New Roman" w:hAnsi="Times New Roman"/>
        </w:rPr>
        <w:t xml:space="preserve"> 18692172-1-13</w:t>
      </w:r>
    </w:p>
    <w:p>
      <w:pPr>
        <w:pStyle w:val="Normal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CIB bank Törökbálinti fiókja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10700268-25478501-5110000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működési engedély száma:</w:t>
      </w:r>
      <w:r>
        <w:rPr>
          <w:rFonts w:cs="Times New Roman" w:ascii="Times New Roman" w:hAnsi="Times New Roman"/>
          <w:bCs/>
          <w:iCs/>
        </w:rPr>
        <w:t xml:space="preserve"> 06-213/5/0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Urbán Erika kuratóriumi elnök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továbbiakban mint </w:t>
      </w:r>
      <w:r>
        <w:rPr>
          <w:rFonts w:cs="Times New Roman" w:ascii="Times New Roman" w:hAnsi="Times New Roman"/>
          <w:b/>
          <w:i/>
        </w:rPr>
        <w:t>Szolgáltatást nyújtó</w:t>
      </w:r>
      <w:r>
        <w:rPr>
          <w:rFonts w:cs="Times New Roman" w:ascii="Times New Roman" w:hAnsi="Times New Roman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 Budapest Főváros VII. Kerület Erzsébetváros Önkormányzatának Képviselő-testülete …/2006. (… …) számú határozata alapján a  mai napon az alábbi feltételek szerint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árgy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 szakmai tartalma tekintetében figyelemmel kell lenn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133/ 1999. (VII.29.) Kormányrendele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 Magyar Köztársaság mindenkori éves költségvetésében meghatározott állami normatív támogatás, melyet a Szolgáltató vehet igénybe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feladat elvégzéséért a működési engedélyben meghatározott ellátottak után járó normatív állami támogatás lehívására jogosult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 a Bp. VII. Kertész u. 24-28. számú épület IV. emeletén kialakított intézmény használatát a Sorsunk és Jövőnk Alapítvány részére az ellátási szerződés időtartamára bérleti díj fizetése nélkül biztosítj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orsunk és Jövőnk Alapítvány az intézmény működtetése alatt a napi karbantartási munkák teljes költségét, valamint az intézmény működési költségét vál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i épületet érintő javítási, karbantartási munkákról, valamint az intézmény működési költségének (villany, gáz, víz– csatornadíj) fizetési rendjéről a Sorsunk és Jövőnk Alapítvány és a GAMESZ külön szerződé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befogadó kapacitása egy időben 7 család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Sorsunk és Jövőnk Kiemelten Közhasznú Alapítvány a Családok Átmeneti Otthona intézmény 7 lakóegységében kizárólag VII. kerületi illetékességű családot lát el, mely ellátásért évi 1,5 millió Ft támogatást biztosít az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nkormányzat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ért járó összeget az Önkormányzat a Szolgáltatást nyújtó CIB bank Törökbálinti fiókjánál vezetett 10700268–25478501–51100005 számlájára 2007. évtől kezdődően minden év július 31-éig a szolgáltatásról szóló számla ellenében átutalj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ok átmeneti otthona szolgáltatást a Szolgáltatást nyújtó a család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 a folyamatos kapcsolattartást az Erzsébetvárosi Gyermekjóléti Központtal, valamint a Családsegítő Szolgálatt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Szolgáltatást nyújtó az ellátás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kötelezettsége az Önkormányzat által biztosított intézmény működtetési költségeinek (villany, gáz, telefon, víz– csatornadíj) határidőn belüli kifizetése az intézmény folyamatos működését szolgáló karbantartás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évente egyszer, minden év május 31-éig beszámol Erzsébetváros Önkormányzat Képviselő-testületének Szociális és Egészségügyi Bizottságának a tárgyévet megelőző évben végzett szakmai tevékenységéről, az ellátott / ellátandó családokkal kapcsolatos észrevételeiről, valamint írásban elszámol az Önkormányzat által biztosított pénzügyi forráss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erződés megszűnése esetén a Szolgáltatást nyújtó elhelyezési igény nélkül 15 napon belül rendeltetésszerű használatra alkalmas állapotban az Önkormányzatnak átadja a szerződés időtartamára biztosított Bp. VII., Kertész u. 24-28. szám alatti épület IV. emeletén lévő Családok Átmeneti Otthona céljára biztosított helyiségcsopor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left" w:pos="1286" w:leader="none"/>
          <w:tab w:val="center" w:pos="4535" w:leader="none"/>
        </w:tabs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86" w:leader="none"/>
          <w:tab w:val="center" w:pos="4535" w:leader="none"/>
        </w:tabs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éves költségvetésében megtervezi és biztosítja a szolgáltatáshoz szükséges intézmény működtetésének a napi karbantartási, felújítási munkáin felül eső, az épületet érintő karbantartáshoz és felújításhoz szükséges pénzügyi fedezetet a GAMESZ megállapodása alapjá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redetben bemutatta a Pest Megyei Bíróság AM-2091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lgáltatás nyújtásával kapcsolatos panasz esetén a Szolgáltatás nyújtó köteles azt kivizsgálni, valamint írásban 15 napon belül  tájékoztatni az Önkormányzat Szociális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E megállapodást a felek határozott időre 2006. január 1-jétől 2015. december 31-éig kötik, melyet az ellátás megkezdésétől számított 5. évben a szerződő felek felülvizsgál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mondási idő 3 hónap, mely alatt a Szolgáltatást nyújtónak továbbra is gondoskodnia kell a kapcsolattartási ügyelet ellá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telezettséget vállal arra, hogy szerződésszegés 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egegyezőt, jóváhagyólag írták alá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6. december „   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rbán Er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Kálmán Zsuzsan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ind w:left="540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Ellátási Szerződés </w:t>
    </w:r>
  </w:p>
  <w:p>
    <w:pPr>
      <w:pStyle w:val="Footer"/>
      <w:tabs>
        <w:tab w:val="clear" w:pos="4536"/>
        <w:tab w:val="right" w:pos="9072" w:leader="none"/>
      </w:tabs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saládok átmeneti otthona szolgáltatás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Cs w:val="24"/>
        <w:u w:val="single"/>
      </w:rPr>
    </w:pPr>
    <w:r>
      <w:rPr>
        <w:rFonts w:cs="Times New Roman" w:ascii="Times New Roman" w:hAnsi="Times New Roman"/>
        <w:szCs w:val="24"/>
        <w:u w:val="single"/>
      </w:rPr>
      <w:t>1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9:00Z</dcterms:created>
  <dc:creator>Rendszergazda</dc:creator>
  <dc:description/>
  <cp:keywords/>
  <dc:language>en-US</dc:language>
  <cp:lastModifiedBy>majorose</cp:lastModifiedBy>
  <cp:lastPrinted>2006-12-07T11:46:00Z</cp:lastPrinted>
  <dcterms:modified xsi:type="dcterms:W3CDTF">2010-08-05T07:29:00Z</dcterms:modified>
  <cp:revision>2</cp:revision>
  <dc:subject/>
  <dc:title>ELLÁTÁSI SZERZŐDÉs</dc:title>
</cp:coreProperties>
</file>