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Békés Pál életrajz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Békés Pál Budapesten, 1956. március 27-én született a Péterfy Sándor utcai kórházban és szüleivel a Landler Jenő u. 19. /ma István u. 19./ sz. alatt lakott.</w:t>
      </w:r>
    </w:p>
    <w:p>
      <w:pPr>
        <w:pStyle w:val="Normal"/>
        <w:jc w:val="both"/>
        <w:rPr/>
      </w:pPr>
      <w:r>
        <w:rPr/>
        <w:t>Hosszan tartó, súlyos betegségben 2010. május 28-án 54 évesen elhunyt.</w:t>
      </w:r>
    </w:p>
    <w:p>
      <w:pPr>
        <w:pStyle w:val="Normal"/>
        <w:jc w:val="both"/>
        <w:rPr/>
      </w:pPr>
      <w:r>
        <w:rPr/>
        <w:t>Utolsó lakhelye Budapesten a Hegedűs gyula utcában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Életpályája </w:t>
      </w:r>
    </w:p>
    <w:p>
      <w:pPr>
        <w:pStyle w:val="Normal"/>
        <w:jc w:val="both"/>
        <w:rPr/>
      </w:pPr>
      <w:r>
        <w:rPr/>
        <w:t>Tanulmányait a budapesti Radnóti Gimnáziumban, majd az Eötvös Loránd Tudományegyetem Bölcsészettudományi Karán magyar – angol összehasonlító irodalomtörténet szakon (1975–80) végezte. Közben az érettségi után kérdezőbiztosként is dolgozott.</w:t>
      </w:r>
    </w:p>
    <w:p>
      <w:pPr>
        <w:pStyle w:val="Normal"/>
        <w:jc w:val="both"/>
        <w:rPr/>
      </w:pPr>
      <w:r>
        <w:rPr/>
        <w:t>1980–81-ben magyar- és angolszakos tanárként dolgozott. 1994 és 1996 között a Magyar Televízió Irodalmi, Képzőművészeti, Színházi Stúdióját (IKSZ) vezette, majd 1997-től 2000-ig mint színházért és irodalomért felelős szerkesztő dolgozott.</w:t>
      </w:r>
    </w:p>
    <w:p>
      <w:pPr>
        <w:pStyle w:val="Normal"/>
        <w:jc w:val="both"/>
        <w:rPr/>
      </w:pPr>
      <w:r>
        <w:rPr/>
        <w:t>2000-től az IBBY (International Board on Books for Young People Gyermekkönyvek Nemzetközi Tanácsa) magyar bizottságának elnöke. 2004-ben a nagy-britanniai magyar kulturális évad, a Magyar Magic művészeti kurátoraként tevékenykedett.</w:t>
      </w:r>
    </w:p>
    <w:p>
      <w:pPr>
        <w:pStyle w:val="Normal"/>
        <w:jc w:val="both"/>
        <w:rPr/>
      </w:pPr>
      <w:r>
        <w:rPr/>
        <w:t>2005-ben A Nagy Könyv olvasásnépszerűsítő mozgalom ötletgazdája.</w:t>
      </w:r>
    </w:p>
    <w:p>
      <w:pPr>
        <w:pStyle w:val="Normal"/>
        <w:jc w:val="both"/>
        <w:rPr/>
      </w:pPr>
      <w:r>
        <w:rPr/>
        <w:t>Többek között Vladimir Nabokovot, Anthony Burgesst, Woody Allent fordított angolból.</w:t>
      </w:r>
    </w:p>
    <w:p>
      <w:pPr>
        <w:pStyle w:val="Normal"/>
        <w:jc w:val="both"/>
        <w:rPr/>
      </w:pPr>
      <w:r>
        <w:rPr/>
        <w:t>Két gyermeke van: Bálint és Dorott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 xml:space="preserve">Művei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Könyvek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arvak (regény, 1979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erelmem, útközben (regény, 1983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étbalkezes varázsló (meseregény, 1984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kótelepi mítoszok (novellák, 1984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ktor Minorka Vidor nagy napja (meseregény, 1985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orz a sámlin (mesék, 1986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ola violával (mese, 1986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örzsi viszonyok (novellák, 1990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rzékeny utazások Közép-Európán át (regény, 1991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élőlény (meseregény, 1991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női partőrség szeme láttára – három komédia (színművek, 1992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ogárnak mindegy (novellák, 1993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w-Buda (színművek, 1994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. B. kalapja (novella, 1998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or (novella, 1998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rma 1. (novella, 1998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áncos bomba (novella, 1998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s very very a dobot a rózsaszín plüsselefánt (novellák, 1999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ÁLDOR (novellaciklus a szerző gyermekeiről, 1999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lyeggyűjtemény (100 bélyegméretű történet, 1999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ölcs Hiánypótló (meseregény, 2005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sikágó (gangregény, 2006)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Színház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gy kis térzene (1983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kétbalkezes varázsló (1983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egény Lázár (1984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incejáték (1986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női partőrség szeme láttára (1987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élőlény zenés mesejáték (1989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ew-Buda (1994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abhegyező (1994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Össztánc Szüleink és nagyszüleink emlékének (1994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„</w:t>
      </w:r>
      <w:r>
        <w:rPr/>
        <w:t xml:space="preserve">Ajánlom magamat” TÉVÉ-játék (2002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Dzsungel könyve (1996 óta több bemutató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Televízió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isz-a-víz! Stúdió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kótelepi mítoszo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eten Budapest elle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eselánc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gyan lett Világ úrból Mr. Bloom? (dokumentumjáték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élválófél (kisjátékfilm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obil viszonyok (kisjátékfilm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ucy (kistévéjáték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Film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ademberek (játékfilm)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Díjak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ádiós Kritikusok Díja (1982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akszim Gorkij-diploma (1985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Új Magyar Hangjáték Díj (1988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essely László-díj (1988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Év Gyermekkönyve díj (1992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tz József-könyvdíj (1992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éry Tibor-jutalom (1998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Új Magyar Hangjáték (1998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ros Alkotói Díj (2000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ózsef Attila-díj (2000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Édes Anyanyelvünk pályázat (2004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Mozgó Világ nívódíja (2005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agyar Köztársasági Érdemrend lovagkeresztje (2006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vesi Sándor-díj (2006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rai Sándor-díj, (200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rá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hu.wikipedia.org/wiki/B%C3%A9k%C3%A9s_P%C3%A1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B&#233;k&#233;s_P&#225;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51:00Z</dcterms:created>
  <dc:creator>Heilerm</dc:creator>
  <dc:description/>
  <cp:keywords/>
  <dc:language>en-US</dc:language>
  <cp:lastModifiedBy>Heilerm</cp:lastModifiedBy>
  <dcterms:modified xsi:type="dcterms:W3CDTF">2010-06-16T13:51:00Z</dcterms:modified>
  <cp:revision>1</cp:revision>
  <dc:subject/>
  <dc:title/>
</cp:coreProperties>
</file>