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zvegtrzs2"/>
        <w:rPr>
          <w:b w:val="false"/>
          <w:b w:val="false"/>
          <w:i/>
          <w:i/>
          <w:sz w:val="56"/>
        </w:rPr>
      </w:pPr>
      <w:r>
        <w:rPr>
          <w:i/>
          <w:sz w:val="56"/>
        </w:rPr>
        <w:t>INTÉZMÉNYI MINŐSÉGIRÁNYÍTÁSI PROGRAM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tézmény neve: </w:t>
      </w:r>
      <w:r>
        <w:rPr>
          <w:b/>
          <w:sz w:val="28"/>
        </w:rPr>
        <w:t>Janikovszky Éva Általános Iskola és Gimnázi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észítette: Minőségbiztosítási Csop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kalmazotti közösség jóváhagyásának dátuma: 2010.ápril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nntartóhoz történt benyújtás dátuma: 2010.máj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nntartói jóváhagyás dátu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vezett felülvizsgálat dátuma: 2011/12. tané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TARTALOMJEGYZÉK</w:t>
      </w:r>
    </w:p>
    <w:p>
      <w:pPr>
        <w:pStyle w:val="Heading9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9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A MINŐSÉGFEJLESZTÉS ELŐZMÉNYEI, JELENLEGI HELYZETE INTÉZMÉNYÜNKBE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FENNTARTÓI MINŐSÉGPOLITIKA, KÜLÖNÖSEN AZ INTÉZMÉNYRE VONATKOZÓ FELADATO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1.  Jövőképün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2.  Küldetésnyilatkoz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3.  Intézményi minőségirányítási rendszer</w:t>
      </w:r>
    </w:p>
    <w:p>
      <w:pPr>
        <w:pStyle w:val="Heading1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2. 3. a. A vezetés elkötelezettsége és felelőssége</w:t>
      </w:r>
    </w:p>
    <w:p>
      <w:pPr>
        <w:pStyle w:val="Heading"/>
        <w:spacing w:lineRule="auto" w:line="360"/>
        <w:ind w:right="397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2. 3. b. Támogató szervezet</w:t>
      </w:r>
    </w:p>
    <w:p>
      <w:pPr>
        <w:pStyle w:val="Szvegtrzs3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2. 3. c. Jogszerű működé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3. d. Az intézmény működésének tervezési rendsze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3. e. A minőségbiztosítás működésének tervez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3. f. Erőforrások biztosítása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AZ ÉVES MUNKATERV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ELLENŐRZÉS- ÉRTÉKELÉS 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1.  Vezetői ellenőrzés - értékelés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2.  Tanulói közösségek mérése, értékelése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3.  A pedagógiai program értékelése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4.  Tanári teljesítményértéke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5.   IMIP értékelé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6.   A tanév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>1. A MINŐSÉGFEJLESZTÉS ELŐZMÉNYEI, JELENLEGI HELYZETE INTÉZMÉNYÜNK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minőségfejlesztés lépéseit iskolánkban 2000-ben a Coménius I. programmal kezdtük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melynek keretében megvizsgáltuk, nagyító alá tettük az intézményben folyó munkát, az azt </w:t>
      </w:r>
    </w:p>
    <w:p>
      <w:pPr>
        <w:pStyle w:val="Normal"/>
        <w:spacing w:lineRule="auto" w:line="360"/>
        <w:jc w:val="both"/>
        <w:rPr/>
      </w:pPr>
      <w:r>
        <w:rPr/>
        <w:t xml:space="preserve">kiszolgáló feltételeket. </w:t>
      </w:r>
    </w:p>
    <w:p>
      <w:pPr>
        <w:pStyle w:val="Normal"/>
        <w:spacing w:lineRule="auto" w:line="360"/>
        <w:jc w:val="both"/>
        <w:rPr/>
      </w:pPr>
      <w:r>
        <w:rPr/>
        <w:t xml:space="preserve">Minőségfelfogásunk középpontjában partnereink elégedettségének biztosítása áll, a közoktatási intézményben tanuló diákok és szüleik az ott dolgozó pedagógusok, valamint fenntartó igényeinek figyelembevételével. Elkötelezettek vagyunk a szakmai munka és az intézményi működés színvonalának folyamatos fejlesztése iránt. Rendszeres visszajelzést gyűjtünk céljaink megvalósulásáról, és a munkatársak elégedettségéről. A fenntartói elvárásokhoz rendelt sikerkritériumok elérése a célunk. Teljesítésével akkor vagyunk elégedettek, ha az intézményünk céljainak, a törvényi előírásoknak és a főbb működési területeknek megfelelően </w:t>
      </w:r>
      <w:r>
        <w:rPr>
          <w:b/>
        </w:rPr>
        <w:t>a partnereink</w:t>
      </w:r>
      <w:r>
        <w:rPr/>
        <w:t xml:space="preserve"> </w:t>
      </w:r>
      <w:r>
        <w:rPr>
          <w:b/>
        </w:rPr>
        <w:t>minimum 80%-os elégedettségüket fejezik ki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Elégedettségük mérése rendszeresen (évente) történik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Szervezeti céljainkat egyértelműen megfogalmazzuk a munkatársak számára, bevonjuk őket a döntéshozatalba. Biztosítjuk a hatékony csoportmunka feltételeit. </w:t>
      </w:r>
    </w:p>
    <w:p>
      <w:pPr>
        <w:pStyle w:val="Normal"/>
        <w:spacing w:lineRule="auto" w:line="360"/>
        <w:jc w:val="both"/>
        <w:rPr/>
      </w:pPr>
      <w:r>
        <w:rPr/>
        <w:t>A hatékony és eredményes munkavégzést elismerjük, ennek ösztönző rendszerét kidolgozzuk, működtetjük</w:t>
      </w:r>
    </w:p>
    <w:p>
      <w:pPr>
        <w:pStyle w:val="Szvegtrzs3"/>
        <w:spacing w:lineRule="auto" w:line="360"/>
        <w:rPr/>
      </w:pPr>
      <w:r>
        <w:rPr/>
        <w:t xml:space="preserve">Az intézményvezetés tudatosítja a munkatársakban a vonatkozó jogszabályokat, törvényi kötelezettségeket, jogokat, valamint a szakmai elvárások fontosságá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fenntartó által meghatározott feladatok színvonalas ellátásához rendelkezünk a megfelelő személyi és tárgyi feltételekkel.</w:t>
      </w:r>
    </w:p>
    <w:p>
      <w:pPr>
        <w:pStyle w:val="Szvegtrzs3"/>
        <w:spacing w:lineRule="auto" w:line="360"/>
        <w:rPr/>
      </w:pPr>
      <w:r>
        <w:rPr>
          <w:u w:val="single"/>
        </w:rPr>
        <w:t>Vezetői célok a minőségfejlesztés során: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egyenletesessé, kiszámíthatóvá és partnerközpontúvá tenni az intézmény működését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olyan működést biztosítani, amely alkalmassá teszi az intézményt a felmerülő problémák megelőzésére, kezelésére, javítására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pozitív, problémamegoldó kultúra kialakítása a szervezetben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konszenzusos és szakmai alapú szervezet átalakítás a minőségfejlesztő tevékenységben résztvevő csoportok segítségével, a stratégiai és minőségi céloknak megfelelően.</w:t>
      </w:r>
    </w:p>
    <w:p>
      <w:pPr>
        <w:pStyle w:val="Szvegtrzs3"/>
        <w:spacing w:lineRule="auto" w:line="360"/>
        <w:rPr>
          <w:u w:val="single"/>
        </w:rPr>
      </w:pPr>
      <w:r>
        <w:rPr>
          <w:u w:val="single"/>
        </w:rPr>
        <w:t xml:space="preserve">Vezetői feladatok ezzel összefüggésben: 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 munkatársak folyamatos motiválása, értékelése, képzése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programok, projektek támogatása (tervezés, irányítás összehangolás),</w:t>
      </w:r>
    </w:p>
    <w:p>
      <w:pPr>
        <w:pStyle w:val="Szvegtrzs3"/>
        <w:numPr>
          <w:ilvl w:val="0"/>
          <w:numId w:val="6"/>
        </w:numPr>
        <w:spacing w:lineRule="auto" w:line="360"/>
        <w:rPr>
          <w:b/>
          <w:b/>
          <w:i/>
          <w:i/>
        </w:rPr>
      </w:pPr>
      <w:r>
        <w:rPr/>
        <w:t>minőségközpontú szemléletváltás kiterjesztése az intézmény minden dolgozójára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32"/>
        </w:rPr>
        <w:t>2. FENNTARTÓI MINŐSÉGPOLITIKA, KÜLÖNÖSEN AZ INTÉZMÉNYRE VONATKOZÓ FELADATOK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  <w:t>A színvonalas munkavégzéshez, minőségfejlesztéshez szükséges erőforrásokat a vezető biztosítja. Az emberi erőforrás tudatos tervezésével, fejlesztésével (képzés, önképzés) a társadalmi és partneri igényeknek való megfelelést biztosítjuk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  <w:t>2. 1. JÖVŐKÉPÜNK</w:t>
      </w:r>
    </w:p>
    <w:p>
      <w:pPr>
        <w:pStyle w:val="Heading"/>
        <w:ind w:left="567" w:right="3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>Folyamatosan jó minőségű oktató-nevelő munkát végzünk a tanulók és szüleik megelégedésére. Iskolánk egyéni arculata, eredményei ismertek a kerületben és a fővárosban. Hatékonyan működik külső- belső kommunikációnk. Partnereinkkel egymást segítő, élő kapcsolatunk van.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  <w:t>Pedagógiai céljaink megvalósításához minden szakmai segítséget megkapunk a velünk együttműködő szakemberektől és intézményektől.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 xml:space="preserve">Lehetőség van az egyéni fejlődésünket előmozdító továbbképzésekben való részvételre. Beleértve a nyelvtanulást és számítógépes ismereteink karbantartását.  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Időnk, lehetőségünk van a szakirodalommal való elmélyült foglalkozásra, tudományos munkára a szakterületünkön. Az iskolai oktatás- nevelés segítésére kiadványokat, segédanyagokat készítünk. Hasonló külföldi intézménnyel állunk szakmai kapcsolatban. Reális ismeretekkel rendelkezünk nemzetközi összehasonlításban a Magyarországon megvalósítható fejlesztés lehetőségeivel kapcsolatban. Tanulmányutakon, felkészítéseken veszünk részt. </w:t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>Jó tárgyi felszereltségünk biztosítja az eredménye pedagógiai tevékenység feltételeit.</w:t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 xml:space="preserve">Szakmai munkánk elismert a fenntartó részéről is. Ehhez kapcsolódik anyagi elismertségünk. A fenntartó által biztosított, a munkatervünkhöz igazodó költségvetésünket folyamatosan ki tudjuk egészíteni egyéb források által (pályázat). 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72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spacing w:lineRule="auto" w:line="360"/>
        <w:ind w:right="72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spacing w:lineRule="auto" w:line="360"/>
        <w:ind w:right="72" w:hanging="0"/>
        <w:jc w:val="left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spacing w:lineRule="auto" w:line="360"/>
        <w:ind w:right="72" w:hanging="0"/>
        <w:jc w:val="left"/>
        <w:rPr/>
      </w:pPr>
      <w:r>
        <w:rPr>
          <w:sz w:val="28"/>
          <w:szCs w:val="28"/>
        </w:rPr>
        <w:t>2. 2. KÜLDETÉSNYILATKOZAT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>A Janikovszky Éva Művészeti Általános Iskola elsődleges céljai:</w:t>
      </w:r>
    </w:p>
    <w:p>
      <w:pPr>
        <w:pStyle w:val="Normal"/>
        <w:numPr>
          <w:ilvl w:val="1"/>
          <w:numId w:val="19"/>
        </w:numPr>
        <w:spacing w:lineRule="auto" w:line="360"/>
        <w:ind w:left="792" w:right="831" w:hanging="432"/>
        <w:rPr/>
      </w:pPr>
      <w:r>
        <w:rPr/>
        <w:t>A tanulókkal korszerű, életkoruknak megfelelő mennyiségű és mélységű szaktárgyi ismeretanyag elsajátíttatása (irányadó dokumentumok: NAT, kerettanterv, helyi tantervek)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tagozatok tantervi és szintbeli követelményeinek teljesítése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Személyre szabott vagy a csoportszinthez igazított tanórai és tanórán kívüli foglalkozás az egyes tanulók, tanulócsoportok képességei, érdeklődése alapján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z alkalmazásképes tudás elsajátításához szükséges tanulási technikák megismertetése a tanulókkal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z írásbeli és szóbeli kifejezőkészség, a kreativitás fejlesztése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felkészítés a magasabb iskolafokokon történő helytállásra (felső tagozat, gimnázium)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reális önismereti szint kialakítása, toleranciára nevelés, a vitakészség fejlesztése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tanítási időn kívüli iskolai, illetve az iskolán kívüli szervezett szabadidős programok segítségével az igényes, tartalmas szórakozás, kikapcsolódás iránti igény felkeltése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Egészséges életmódra, rendszeres és kiegyensúlyozott életvitelre nevelés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beilleszkedési vagy tanulási problémákkal küzdő, illetve szociálisan hátrányos helyzetű, tanulók segítése, támogatásuk; szükség esetén a szakember által történő segítésük, gyógyításuk megszervezése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>Fontos feladatunk az Erzsébetvárosi Pedagógiai Intézet pedagógus-továbbképző, módszertani továbbképző programjaiban, tanfolyamaikon való részvétel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>Folyamatosan fenntartjuk a magas színvonalú munka személyi feltételei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 xml:space="preserve">Lehetőségeinkhez mérten megteremtjük a magas színvonalú munka tárgyi feltételeit.               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rra törekszünk, hogy adminisztratív munkánk, tanügyi dokumentumaink hiánytalan rendezettségükkel és precizitásukkal jól szolgálják a tartalmi munkát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 pedagógus testület önmagára nézve kötelezően betartandó követelménynek tekinti a személyes példaadást: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>az önmagával szembeni szakmai igényesség terén;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 xml:space="preserve"> </w:t>
      </w:r>
      <w:r>
        <w:rPr/>
        <w:t>a munkafegyelem terén;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>az etikus magatartás terén;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>az egymás közötti, illetve a gyerekekkel, a szülőkkel, más iskolák minket látogató pedagógusaival való kapcsolatában (türelemre, megértésre törekvés, tisztelet, segítőkészség, kölcsönös bizalom, felelősség vállalás)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Tiszteljük és ápoljuk az intézmény hagyományai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Minden rendelkezésünkre álló eszközzel segítjük a pályájuk elején és végén lévő pedagógustársainka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 fenntartóval, a szakminisztériummal és intézményeivel korrekt, feszültségmentes kapcsolatra törekszünk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Távol tartjuk az intézménytől a napi politiká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 történelmi egyházakkal, az alapítványainkkal és a tudományos- kulturális feladatokat ellátó civil szervezetekkel, intézményekkel korrekt, kiegyensúlyozott kapcsolatot tartunk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Arra törekszünk, hogy az épület és légköre megfeleljen a kiegyensúlyozott, nyugodt, színvonalas munka környezeti követelményeinek.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7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zvegtrzs3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</w:r>
      <w:r>
        <w:br w:type="page"/>
      </w:r>
    </w:p>
    <w:p>
      <w:pPr>
        <w:pStyle w:val="Szvegtrzs3"/>
        <w:spacing w:lineRule="auto" w:line="360"/>
        <w:rPr/>
      </w:pPr>
      <w:r>
        <w:rPr>
          <w:b/>
          <w:sz w:val="28"/>
          <w:szCs w:val="28"/>
        </w:rPr>
        <w:t>2. 3. INTÉZMÉNYI MINŐSÉGIRÁNYÍTÁSI RENDSZER</w:t>
      </w:r>
    </w:p>
    <w:p>
      <w:pPr>
        <w:pStyle w:val="Szvegtrzs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color w:val="000000"/>
          <w:sz w:val="28"/>
        </w:rPr>
        <w:t>2. 3. a. A vezetés elkötelezettsége és felelőssége</w:t>
      </w:r>
    </w:p>
    <w:p>
      <w:pPr>
        <w:pStyle w:val="Szvegtrzs3"/>
        <w:spacing w:lineRule="auto" w:line="360"/>
        <w:rPr>
          <w:szCs w:val="24"/>
        </w:rPr>
      </w:pPr>
      <w:r>
        <w:rPr>
          <w:szCs w:val="24"/>
        </w:rPr>
        <w:t>A minőségfejlesztés újfajta vezetői szemléletet igényel. A minőségfejlesztő tevékenységbe bekapcsolódó kollégák fontos szerephez jutnak szervezeti szintű látásmódjukkal, problémamegoldó technikák alkalmazásával. A fejlesztő munkát a vezető az irányítás eszközeivel támogatja (kinevezések, felelősségi körök, hatáskörök, elismerések). A fejlesztő javaslatok elfogadásához az egész testület jóváhagyása szükséges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spacing w:lineRule="auto" w:line="360"/>
        <w:ind w:right="397" w:hanging="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2. 3. b. Támogató szervezet 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>A támogató szervezet létrehozása és a munkatársak szerepének, helyének meghatározása nagy körültekintést igényel.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>
          <w:b w:val="false"/>
          <w:b w:val="false"/>
        </w:rPr>
      </w:pPr>
      <w:r>
        <w:rPr>
          <w:b w:val="false"/>
        </w:rPr>
        <w:t>Meghatározzuk, hogy a támogató szervezeten kívül kik, milyen mélységben és esetekben vesznek majd részt a minőségfejlesztő tevékenységben. Hogyan tudjuk legeredményesebben biztosítani a kollégák bevonását, folyamatos tájékoztatásukat milyen módon és rendszerességgel oldjuk meg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>
          <w:b w:val="false"/>
          <w:b w:val="false"/>
        </w:rPr>
      </w:pPr>
      <w:r>
        <w:rPr>
          <w:b w:val="false"/>
        </w:rPr>
        <w:t>Figyelembe vesszük, hogy a legnagyobb mértékben biztosítani tudjuk a reprezentativitást, az egyes területek lefedettségét, és a hatékony információáramlást. (iskolafokozat, kor, nem, humán, reál, vezető, beosztott)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/>
      </w:pPr>
      <w:r>
        <w:rPr>
          <w:b w:val="false"/>
        </w:rPr>
        <w:t xml:space="preserve">Meghatározzuk a támogató szervezet feladatkörét és döntési kompetenciáit. 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/>
      </w:pPr>
      <w:r>
        <w:rPr>
          <w:b w:val="false"/>
        </w:rPr>
        <w:t>Mindezeket éves munkatervünkben az adott évre vonatkozóan rögzítjük.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-108" w:hanging="0"/>
        <w:jc w:val="both"/>
        <w:rPr/>
      </w:pPr>
      <w:r>
        <w:rPr>
          <w:b w:val="false"/>
        </w:rPr>
        <w:t>Támogató szervezetünk  öt főből áll. Tapasztalatra tettek szert ebben a munkában, elméletben és gyakorlatban is, ami a feladatok gördülékeny megvalósítását és a célszerű szervezést is elősegítik.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spacing w:lineRule="auto" w:line="360"/>
        <w:rPr/>
      </w:pPr>
      <w:r>
        <w:rPr>
          <w:b/>
          <w:sz w:val="28"/>
        </w:rPr>
        <w:t>2. 3. c. Jogszerű működé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intézményvezetés gondoskodik arról, hogy az intézmény működését szabályozó jogi dokumentumok törvények, különböző szintű rendeletek és a fenntartó szerv vagy az intézmény belső szabályozói hozzáférhetők legyenek, azokat az intézmény alkalmazottai ismerjék és betartsák. </w:t>
      </w:r>
    </w:p>
    <w:p>
      <w:pPr>
        <w:pStyle w:val="Normal"/>
        <w:rPr/>
      </w:pPr>
      <w:r>
        <w:rPr>
          <w:b/>
          <w:sz w:val="28"/>
        </w:rPr>
        <w:t>2. 3. d. AZ INTÉZMÉNY MŰKÖDÉSÉNEK TERVEZÉSI RENDSZ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0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420"/>
        <w:gridCol w:w="3780"/>
      </w:tblGrid>
      <w:tr>
        <w:trPr>
          <w:trHeight w:val="8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pedagógiai munka szabályozása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270510</wp:posOffset>
                      </wp:positionV>
                      <wp:extent cx="0" cy="4800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21.3pt" to="419.5pt,39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45025</wp:posOffset>
                      </wp:positionH>
                      <wp:positionV relativeFrom="paragraph">
                        <wp:posOffset>27368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75pt,21.55pt" to="419.7pt,21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A szervezeti működés szabályozása:</w:t>
            </w:r>
          </w:p>
        </w:tc>
      </w:tr>
      <w:tr>
        <w:trPr>
          <w:trHeight w:val="8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213360</wp:posOffset>
                      </wp:positionV>
                      <wp:extent cx="571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16.8pt" to="-12.55pt,1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Pedagógiai 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8890</wp:posOffset>
                      </wp:positionV>
                      <wp:extent cx="0" cy="4343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0.7pt" to="-57.5pt,34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MSZ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őségirányítási 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66040</wp:posOffset>
                      </wp:positionV>
                      <wp:extent cx="5715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5.2pt" to="-12.55pt,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nkáltatói feladato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zdálkodási feladato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86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zetői pályáza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unkavédelmi szabályza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CCP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űzvédelmi szabályza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jtezési, leltározási szab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zalkalmazotti szab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énzkezelési szab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ratkezelési szab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badságolási 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ltségvetés tervezés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gyéb gazdálkodási terve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179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vábbképzési 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yermekvédelmi munka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nkaközösségek munkaterv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vábbképzési 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yermekcsoportok tervező munkája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lső ellenőrzési 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13843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10.9pt" to="-12.55pt,10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727950</wp:posOffset>
                      </wp:positionH>
                      <wp:positionV relativeFrom="paragraph">
                        <wp:posOffset>138430</wp:posOffset>
                      </wp:positionV>
                      <wp:extent cx="685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5pt,10.9pt" to="662.45pt,1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768" w:hRule="atLeast"/>
          <w:cantSplit w:val="true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z intézmény önértékelés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24535</wp:posOffset>
                      </wp:positionH>
                      <wp:positionV relativeFrom="paragraph">
                        <wp:posOffset>106045</wp:posOffset>
                      </wp:positionV>
                      <wp:extent cx="5715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05pt,8.35pt" to="-12.1pt,8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72795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5pt,8pt" to="662.45pt,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768" w:hRule="atLeast"/>
          <w:cantSplit w:val="true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24535</wp:posOffset>
                      </wp:positionH>
                      <wp:positionV relativeFrom="paragraph">
                        <wp:posOffset>163195</wp:posOffset>
                      </wp:positionV>
                      <wp:extent cx="5715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05pt,12.85pt" to="-12.1pt,12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727950</wp:posOffset>
                      </wp:positionH>
                      <wp:positionV relativeFrom="paragraph">
                        <wp:posOffset>152400</wp:posOffset>
                      </wp:positionV>
                      <wp:extent cx="685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5pt,12pt" to="662.45pt,1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Fenntartói ellenőrzések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360" w:after="120"/>
        <w:rPr/>
      </w:pPr>
      <w:r>
        <w:rPr>
          <w:b/>
          <w:sz w:val="28"/>
        </w:rPr>
        <w:t>2. 3. e. A minőségbiztosítás működésének tervezése</w:t>
      </w:r>
    </w:p>
    <w:p>
      <w:pPr>
        <w:pStyle w:val="Normal"/>
        <w:spacing w:lineRule="auto" w:line="360" w:before="360" w:after="120"/>
        <w:jc w:val="both"/>
        <w:rPr/>
      </w:pPr>
      <w:r>
        <w:rPr>
          <w:b/>
        </w:rPr>
        <w:t>A</w:t>
      </w:r>
      <w:r>
        <w:rPr>
          <w:b/>
          <w:sz w:val="28"/>
        </w:rPr>
        <w:t xml:space="preserve"> </w:t>
      </w:r>
      <w:r>
        <w:rPr/>
        <w:t>minőségi működés fenntartása és fejlesztése érdekében mind a minőségügyi tevékenységben, mind az intézményi működés egészében a PDCA-elv érvényesül.</w:t>
      </w:r>
    </w:p>
    <w:p>
      <w:pPr>
        <w:pStyle w:val="Normal"/>
        <w:spacing w:lineRule="auto" w:line="360"/>
        <w:jc w:val="both"/>
        <w:rPr/>
      </w:pPr>
      <w:r>
        <w:rPr/>
        <w:t>Tervezés (</w:t>
      </w:r>
      <w:r>
        <w:rPr>
          <w:b/>
          <w:bCs/>
        </w:rPr>
        <w:t>P</w:t>
      </w:r>
      <w:r>
        <w:rPr/>
        <w:t xml:space="preserve">lan) – melyet helyzetértékelés előz meg </w:t>
      </w:r>
    </w:p>
    <w:p>
      <w:pPr>
        <w:pStyle w:val="Normal"/>
        <w:spacing w:lineRule="auto" w:line="360"/>
        <w:jc w:val="both"/>
        <w:rPr/>
      </w:pPr>
      <w:r>
        <w:rPr/>
        <w:t>Megvalósítás (</w:t>
      </w:r>
      <w:r>
        <w:rPr>
          <w:b/>
          <w:bCs/>
        </w:rPr>
        <w:t>D</w:t>
      </w:r>
      <w:r>
        <w:rPr/>
        <w:t>o),</w:t>
      </w:r>
    </w:p>
    <w:p>
      <w:pPr>
        <w:pStyle w:val="Normal"/>
        <w:spacing w:lineRule="auto" w:line="360"/>
        <w:jc w:val="both"/>
        <w:rPr/>
      </w:pPr>
      <w:r>
        <w:rPr/>
        <w:t>Ellenőrzés-értékelés (</w:t>
      </w:r>
      <w:r>
        <w:rPr>
          <w:b/>
          <w:bCs/>
        </w:rPr>
        <w:t>C</w:t>
      </w:r>
      <w:r>
        <w:rPr/>
        <w:t>heck)</w:t>
      </w:r>
    </w:p>
    <w:p>
      <w:pPr>
        <w:pStyle w:val="Normal"/>
        <w:spacing w:lineRule="auto" w:line="360"/>
        <w:jc w:val="both"/>
        <w:rPr/>
      </w:pPr>
      <w:r>
        <w:rPr/>
        <w:t>Korrekció (</w:t>
      </w:r>
      <w:r>
        <w:rPr>
          <w:b/>
          <w:bCs/>
        </w:rPr>
        <w:t>A</w:t>
      </w:r>
      <w:r>
        <w:rPr/>
        <w:t>ct)</w:t>
      </w:r>
    </w:p>
    <w:p>
      <w:pPr>
        <w:pStyle w:val="TextBody"/>
        <w:rPr/>
      </w:pPr>
      <w:r>
        <w:rPr/>
        <w:t>A minőségtervezési rendszer valójában stratégiai tervezés, és közvetlenül kapcsolódik az intézményi stratégiához, felhasználva az aktuális dokumentumokat.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Dokumentu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elülvizsgálat,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rissítés idej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elelő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ol található?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Alapító Okira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sz w:val="36"/>
              </w:rPr>
              <w:t>irattár</w:t>
            </w:r>
            <w:r>
              <w:rPr>
                <w:b/>
                <w:i/>
                <w:sz w:val="36"/>
              </w:rPr>
              <w:t xml:space="preserve">, </w:t>
            </w:r>
            <w:r>
              <w:rPr>
                <w:sz w:val="36"/>
              </w:rPr>
              <w:t>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Háziren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.szeptember 30. Majd szükség szeri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rattár, 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ZMSZ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. szeptember 30. Majd szükség szeri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rattár, 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EP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június 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 a tv-i előírásoknak megfelelő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rattár, 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MI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. szeptember 30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Majd a tv-i előírásoknak megfelelő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,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in. bizt. csop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rattár, könyv-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ár, tanári sz.</w:t>
            </w:r>
          </w:p>
        </w:tc>
      </w:tr>
    </w:tbl>
    <w:p>
      <w:pPr>
        <w:pStyle w:val="Szvegtrzs3"/>
        <w:spacing w:lineRule="auto" w:line="360"/>
        <w:rPr/>
      </w:pPr>
      <w:r>
        <w:rPr/>
      </w:r>
      <w:r>
        <w:br w:type="page"/>
      </w:r>
    </w:p>
    <w:p>
      <w:pPr>
        <w:pStyle w:val="Heading"/>
        <w:spacing w:lineRule="auto" w:line="360"/>
        <w:ind w:right="-108" w:hanging="0"/>
        <w:jc w:val="both"/>
        <w:rPr/>
      </w:pPr>
      <w:r>
        <w:rPr>
          <w:sz w:val="28"/>
        </w:rPr>
        <w:t>2. 3. f. Erőforrások biztosítása: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Humán erőforrás: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 xml:space="preserve">A támogató szervezet tagjai külön megbízás alapján a projekt teljes időtartama alatt heti munkaidejük 10-%-át fordítják a minőségfejlesztő tevékenységre. 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>(Erről vezetői megbízások készültek.) A külső munkatársak is írásban nyilatkoztak a projekt támogatásáról. (A támogatás mértéke a nyilatkozatokban került meghatározásra.)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Anyagi- technikai erőforrás: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>A minőségfejlesztés sikeres megvalósításához az intézmény teljes eszközrendszere rendelkezésre áll. (Számítógépek, fénymásoló, fax, internetes hozzáférés, papír, projektor, táblák, kartonok.)</w:t>
      </w:r>
    </w:p>
    <w:p>
      <w:pPr>
        <w:pStyle w:val="Heading"/>
        <w:spacing w:lineRule="auto" w:line="360"/>
        <w:ind w:right="397" w:hanging="0"/>
        <w:jc w:val="both"/>
        <w:rPr/>
      </w:pPr>
      <w:r>
        <w:rPr>
          <w:b w:val="false"/>
        </w:rPr>
        <w:t>A támogató szervezet tagjainak díjazása a rendeletben meghatározott mértékben és formában biztosított.</w:t>
      </w:r>
    </w:p>
    <w:p>
      <w:pPr>
        <w:pStyle w:val="Subtitle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z eredményes és hatékony team munka alapfeltételét, jellemzőit az alábbiakban látjuk: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közös célok és szándékok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erőforrások hatásos használata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a kísérletezés, kreativitás bátorítása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/>
      </w:pPr>
      <w:r>
        <w:rPr>
          <w:sz w:val="24"/>
        </w:rPr>
        <w:t>kölcsönös bizalom, elkötelezettség, konfliktus-megoldó légkör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vezetési feladatok megosztása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közös megegyezésen alapuló eszközrendszer és ügyrend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hatásos interperszonális kommunikáció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közös megegyezésen alapuló mechanizmusok a probléma megoldására és döntéshozatal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a team teljesítmény (folyamat, teljesítmény) rendszeres értékelés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 w:before="240" w:after="100"/>
        <w:jc w:val="both"/>
        <w:rPr/>
      </w:pPr>
      <w:r>
        <w:rPr>
          <w:b/>
          <w:sz w:val="32"/>
          <w:szCs w:val="32"/>
        </w:rPr>
        <w:t>3.  ÉVES MUNKATERV</w:t>
      </w:r>
    </w:p>
    <w:p>
      <w:pPr>
        <w:pStyle w:val="Normal"/>
        <w:spacing w:lineRule="auto" w:line="360" w:before="240" w:after="100"/>
        <w:jc w:val="both"/>
        <w:rPr/>
      </w:pPr>
      <w:r>
        <w:rPr/>
        <w:t>A stratégiai céljaink lebontását jelenti konkretizált feladatok, felelősök, elvárt eredmények meghatározásával. (Minden év júniusában készül el a következő évi.)</w:t>
      </w:r>
    </w:p>
    <w:p>
      <w:pPr>
        <w:pStyle w:val="TextBody"/>
        <w:spacing w:before="0" w:after="0"/>
        <w:rPr/>
      </w:pPr>
      <w:r>
        <w:rPr/>
        <w:t xml:space="preserve">A folyamatosan ellátandó napi feladatok mellett, mint újfajta tervezési módszert, a </w:t>
      </w:r>
      <w:r>
        <w:rPr>
          <w:b/>
        </w:rPr>
        <w:t>projekttervezést</w:t>
      </w:r>
      <w:r>
        <w:rPr/>
        <w:t xml:space="preserve"> alkalmazzuk, melynek segítségével egyszeri, adott időben végrehajtandó feladatra koncentrál az intézmény. A projekt egy-egy konkrét stratégiai program vagy részprogram (időben, feladatban, költségben) jól körülhatárolható része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>4. ELLENŐRZÉS- ÉRTÉKELÉS</w:t>
      </w:r>
    </w:p>
    <w:p>
      <w:pPr>
        <w:pStyle w:val="Normal"/>
        <w:spacing w:lineRule="auto" w:line="360" w:before="100" w:after="100"/>
        <w:jc w:val="both"/>
        <w:rPr>
          <w:b/>
          <w:b/>
          <w:sz w:val="28"/>
        </w:rPr>
      </w:pPr>
      <w:r>
        <w:rPr>
          <w:b/>
          <w:sz w:val="28"/>
        </w:rPr>
        <w:t>4. 1. A vezetői ellenőrzés és értékelés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 xml:space="preserve">Az ellenőrzés napjainkban új filozófiai alapokon áll, a bizalom elvére épül. Feltételezi, hogy mindenkinek érdeke, hogy jó munkát végezzen, az intézmény jól működjön, az igénybevevők számára megfelelő szolgáltatást nyújtson. 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Az intézményi belső ellenőrzés operatív irányítója és felelőse az intézményvezető. Ellenőrzési joga és kötelessége kiterjed az intézmény valamennyi dolgozójára, az általuk végzett munka helyességére és eredményességére, vagyis az intézmény teljes működésére.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Az ellenőrzések előre bejelentett időpontban, és szempontok alapján történnek, azok célja a segítségnyújtás, közös elemzés, értékelés. Az ellenőrzések ütemezését, konkrét időpontját az éves intézményi munkaterv tartalmazza. A vezetői ellenőrzések területei:</w:t>
      </w:r>
    </w:p>
    <w:p>
      <w:pPr>
        <w:pStyle w:val="Subtitle"/>
        <w:numPr>
          <w:ilvl w:val="0"/>
          <w:numId w:val="2"/>
        </w:numPr>
        <w:spacing w:lineRule="auto" w:line="360"/>
        <w:rPr/>
      </w:pPr>
      <w:r>
        <w:rPr>
          <w:sz w:val="24"/>
        </w:rPr>
        <w:t>szakmai-pedagógiai tevékenység ellenőrzése</w:t>
      </w:r>
    </w:p>
    <w:p>
      <w:pPr>
        <w:pStyle w:val="Subtitl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azdálkodás ellenőrzése</w:t>
      </w:r>
    </w:p>
    <w:p>
      <w:pPr>
        <w:pStyle w:val="Subtitl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unkáltatói jogkörből adódó ellenőrzés</w:t>
      </w:r>
    </w:p>
    <w:p>
      <w:pPr>
        <w:pStyle w:val="Subtitl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anügy-igazgatási feladatok ellenőrzése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rPr/>
      </w:pPr>
      <w:r>
        <w:rPr>
          <w:sz w:val="24"/>
        </w:rPr>
        <w:t xml:space="preserve">Az ellenőrzésekről írásos feljegyzés készül. A pedagógiai ellenőrzések változatos módszerekkel történnek. (Dokumentumelemzés, feltételek vizsgálata, megfigyelések, mérések, beszélgetés, interjú, ankét.) A vezető ellenőrzésén kívül a pedagógusok írásos értékelése dokumentálja (regisztrálja) az egyes gyermek és a csoport fejlődését, a pedagógiai feladatok megvalósulását. 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Kiemelt helyen szerepel a nevelési programban megfogalmazott célok és feladatok teljesítésének nyomon követése, valamint a gyermekek fejlesztésének és fejlődésének ellenőrzése.</w:t>
      </w:r>
    </w:p>
    <w:p>
      <w:pPr>
        <w:pStyle w:val="Subtitle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  <w:t>A pedagógiai belső ellenőrzés célja: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a tervezett feladatok kellő időben, és megfelelő minőségben történő megvalósulása,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megfelelő mennyiségű és minőségű információk gyűjtése, elemzése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a tényleges állapot összehasonlítása a pedagógiai céllal,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a megvalósulás értékelése, ténymegállapítás és értékelés,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visszajelzés a pedagógiai munka színvonaláról,</w:t>
      </w:r>
    </w:p>
    <w:p>
      <w:pPr>
        <w:pStyle w:val="Subtitle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sz w:val="24"/>
        </w:rPr>
        <w:t>a vezető tervező munkájának segítése.</w:t>
      </w:r>
    </w:p>
    <w:p>
      <w:pPr>
        <w:pStyle w:val="Normal"/>
        <w:spacing w:lineRule="auto" w:line="360" w:before="100" w:after="100"/>
        <w:jc w:val="both"/>
        <w:rPr>
          <w:i/>
          <w:i/>
        </w:rPr>
      </w:pPr>
      <w:r>
        <w:rPr/>
        <w:t>Belső ellenőrzési tervben határozzuk meg, és hozzuk nyilvánosságra: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az intézmény működésével, folyamatainak ellenőrzésével kapcsolatos hatásköröket. (ennek keretében a működés azon területeit, amelyeket ellenőrzése során a vezető vizsgálni kíván) 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 vezető mit kíván személyesen (vagy delegáltja útján) folyamatosan ellenőrizni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 xml:space="preserve">mely területeken kíván véletlenszerű mintavételen alapuló rendszeres felülvizsgálatot végezni, és 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hogyan használja fel saját ellenőrzési rendszerében a folyamatokban keletkező ellenőrzési bizonylatokat.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az ellenőrzés során nyert információk felhasználási módját és az ellenőrzést követő beavatkozás lépéseit. </w:t>
      </w:r>
    </w:p>
    <w:p>
      <w:pPr>
        <w:pStyle w:val="Normal"/>
        <w:spacing w:lineRule="auto" w:line="360" w:before="100" w:after="100"/>
        <w:jc w:val="both"/>
        <w:rPr/>
      </w:pPr>
      <w:r>
        <w:rPr/>
        <w:t>A belső ellenőrzés, mérés, értékelés, három területre irányul: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 gyermekek fejlődésének nyomon követésére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z intézmény dolgozóira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a pedagógiai program megvalósítására </w:t>
      </w:r>
    </w:p>
    <w:p>
      <w:pPr>
        <w:pStyle w:val="Szvegtrzs3"/>
        <w:spacing w:lineRule="auto" w:line="360"/>
        <w:rPr/>
      </w:pPr>
      <w:r>
        <w:rPr/>
      </w:r>
    </w:p>
    <w:p>
      <w:pPr>
        <w:pStyle w:val="Heading4"/>
        <w:tabs>
          <w:tab w:val="clear" w:pos="708"/>
          <w:tab w:val="left" w:pos="1404" w:leader="none"/>
        </w:tabs>
        <w:spacing w:lineRule="auto" w:line="480"/>
        <w:rPr/>
      </w:pPr>
      <w:r>
        <w:rPr/>
        <w:t>4. 2</w:t>
      </w:r>
      <w:r>
        <w:rPr>
          <w:b w:val="false"/>
        </w:rPr>
        <w:t xml:space="preserve">. </w:t>
      </w:r>
      <w:r>
        <w:rPr/>
        <w:t>A tanulói közösségek mérése, értékelése</w:t>
      </w:r>
    </w:p>
    <w:p>
      <w:pPr>
        <w:pStyle w:val="Szveg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 xml:space="preserve">4. 2. 1. </w:t>
      </w:r>
      <w:r>
        <w:rPr>
          <w:rFonts w:cs="Times New Roman" w:ascii="Times New Roman" w:hAnsi="Times New Roman"/>
          <w:b/>
          <w:bCs/>
          <w:sz w:val="24"/>
          <w:u w:val="single"/>
        </w:rPr>
        <w:t>A tanulói közösségek mérése</w:t>
      </w:r>
    </w:p>
    <w:p>
      <w:pPr>
        <w:pStyle w:val="Szveg"/>
        <w:spacing w:lineRule="auto" w:line="480"/>
        <w:ind w:left="56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érés-ellenőrzés célja: informálódni a tanuló tananyagban való előrehaladásáról, az értékelés célja pedig hiteles visszajelzést adni a tanuló számára a követelmény és teljesítmény megfeleléséről, a reális önértékelés, az önálló tanulási képesség és igény kialakítása.</w:t>
      </w:r>
    </w:p>
    <w:p>
      <w:pPr>
        <w:pStyle w:val="Normal"/>
        <w:spacing w:lineRule="auto" w:line="480"/>
        <w:ind w:firstLine="561"/>
        <w:rPr/>
      </w:pPr>
      <w:r>
        <w:rPr>
          <w:b/>
        </w:rPr>
        <w:t xml:space="preserve"> </w:t>
      </w:r>
      <w:r>
        <w:rPr>
          <w:b/>
        </w:rPr>
        <w:t>A, Belső mérések</w:t>
      </w:r>
    </w:p>
    <w:p>
      <w:pPr>
        <w:pStyle w:val="Normal"/>
        <w:spacing w:lineRule="auto" w:line="480" w:before="120" w:after="120"/>
        <w:ind w:left="561" w:hanging="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Diagnosztizáló mérések a tanév elején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714" w:hanging="153"/>
        <w:jc w:val="both"/>
        <w:rPr/>
      </w:pPr>
      <w:r>
        <w:rPr>
          <w:rFonts w:cs="Arial" w:ascii="Book Antiqua" w:hAnsi="Book Antiqua"/>
          <w:b/>
          <w:sz w:val="22"/>
        </w:rPr>
        <w:t>Cél:</w:t>
      </w:r>
      <w:r>
        <w:rPr>
          <w:rFonts w:cs="Arial" w:ascii="Book Antiqua" w:hAnsi="Book Antiqua"/>
          <w:sz w:val="22"/>
        </w:rPr>
        <w:t xml:space="preserve"> az év során tanítandó új anyag alapjainak mérése minden évfolyamon szövegértés, matematika, angol, helyesírás.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720" w:hanging="159"/>
        <w:jc w:val="both"/>
        <w:rPr/>
      </w:pPr>
      <w:r>
        <w:rPr>
          <w:rFonts w:cs="Arial" w:ascii="Book Antiqua" w:hAnsi="Book Antiqua"/>
          <w:b/>
          <w:sz w:val="22"/>
        </w:rPr>
        <w:t>Időpont</w:t>
      </w:r>
      <w:r>
        <w:rPr>
          <w:rFonts w:cs="Arial" w:ascii="Book Antiqua" w:hAnsi="Book Antiqua"/>
          <w:sz w:val="22"/>
        </w:rPr>
        <w:t>: A tanév második, harmadik hete, évfolyamonként azonos időpontban.</w:t>
      </w:r>
    </w:p>
    <w:p>
      <w:pPr>
        <w:pStyle w:val="Normal"/>
        <w:numPr>
          <w:ilvl w:val="0"/>
          <w:numId w:val="21"/>
        </w:numPr>
        <w:spacing w:lineRule="auto" w:line="360" w:before="120" w:after="0"/>
        <w:ind w:left="720" w:hanging="159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bCs/>
          <w:sz w:val="22"/>
        </w:rPr>
        <w:t>Szülők tájékoztatása a tanuló tudásáról, felkészültségéről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720" w:hanging="159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Eredmények kiértékelése alapján feladatok meghatározása.</w:t>
      </w:r>
    </w:p>
    <w:p>
      <w:pPr>
        <w:pStyle w:val="Normal"/>
        <w:spacing w:lineRule="auto" w:line="360"/>
        <w:ind w:firstLine="34"/>
        <w:jc w:val="center"/>
        <w:rPr>
          <w:rFonts w:ascii="Book Antiqua" w:hAnsi="Book Antiqua" w:cs="Arial"/>
          <w:b/>
          <w:b/>
          <w:sz w:val="22"/>
        </w:rPr>
      </w:pPr>
      <w:r>
        <w:rPr>
          <w:rFonts w:cs="Arial" w:ascii="Book Antiqua" w:hAnsi="Book Antiqua"/>
          <w:b/>
          <w:sz w:val="22"/>
        </w:rPr>
      </w:r>
    </w:p>
    <w:p>
      <w:pPr>
        <w:pStyle w:val="Normal"/>
        <w:spacing w:lineRule="auto" w:line="360" w:before="120" w:after="120"/>
        <w:ind w:left="561" w:hanging="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Szummatív mérések a tanév végén</w:t>
      </w:r>
    </w:p>
    <w:p>
      <w:pPr>
        <w:pStyle w:val="Szveg"/>
        <w:spacing w:lineRule="auto" w:line="480"/>
        <w:ind w:left="561" w:hanging="0"/>
        <w:rPr/>
      </w:pPr>
      <w:r>
        <w:rPr/>
        <w:t>Az intézményi normákat egységesítjük úgy, hogy év végén bevezetjük a tantárgyankénti évfolyam szintű méréseket. Ezeket az eredményeket össze lehet hasonlítani az év elejeiekkel, meg lehet nézni, az osztályok teljesítménye között hogyan változtak a kezdéshez képest az arányok. A munkaközösségek feladata a következő tanévre a helyzetelemzések elkészítése.</w:t>
      </w:r>
    </w:p>
    <w:p>
      <w:pPr>
        <w:pStyle w:val="Normal"/>
        <w:spacing w:lineRule="auto" w:line="360"/>
        <w:ind w:left="561" w:hanging="0"/>
        <w:rPr/>
      </w:pPr>
      <w:r>
        <w:rPr/>
        <w:t>Ennek a mérésnek a leírása a diagnosztikushoz hasonló elemekkel történhet maj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>
          <w:b/>
          <w:b/>
        </w:rPr>
      </w:pPr>
      <w:r>
        <w:rPr>
          <w:b/>
        </w:rPr>
        <w:t>B, Külső mérések</w:t>
      </w:r>
    </w:p>
    <w:p>
      <w:pPr>
        <w:pStyle w:val="Normal"/>
        <w:spacing w:lineRule="auto" w:line="360"/>
        <w:ind w:firstLine="561"/>
        <w:rPr>
          <w:b/>
          <w:b/>
          <w:u w:val="single"/>
        </w:rPr>
      </w:pPr>
      <w:r>
        <w:rPr>
          <w:b/>
          <w:u w:val="single"/>
        </w:rPr>
        <w:t>Országos mérések</w:t>
      </w:r>
    </w:p>
    <w:p>
      <w:pPr>
        <w:pStyle w:val="Normal"/>
        <w:spacing w:lineRule="auto" w:line="480"/>
        <w:ind w:firstLine="561"/>
        <w:rPr/>
      </w:pPr>
      <w:r>
        <w:rPr>
          <w:b/>
          <w:i/>
          <w:u w:val="single"/>
        </w:rPr>
        <w:t>4. évfolyam</w:t>
      </w:r>
      <w:r>
        <w:rPr>
          <w:u w:val="single"/>
        </w:rPr>
        <w:t xml:space="preserve">: </w:t>
      </w:r>
      <w:r>
        <w:rPr/>
        <w:t>Országos készség- és képességmérés. Területei: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Olvasáskészség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Írásminőség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Elemi számolási készség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Elemi gondolkodási képesség</w:t>
      </w:r>
    </w:p>
    <w:p>
      <w:pPr>
        <w:pStyle w:val="Normal"/>
        <w:spacing w:lineRule="auto" w:line="480"/>
        <w:ind w:left="360" w:firstLine="561"/>
        <w:rPr/>
      </w:pPr>
      <w:r>
        <w:rPr/>
      </w:r>
    </w:p>
    <w:p>
      <w:pPr>
        <w:pStyle w:val="Normal"/>
        <w:spacing w:lineRule="auto" w:line="480"/>
        <w:ind w:left="561" w:hanging="0"/>
        <w:rPr/>
      </w:pPr>
      <w:r>
        <w:rPr>
          <w:b/>
          <w:i/>
          <w:u w:val="single"/>
        </w:rPr>
        <w:t>6. és 8. évfolyam</w:t>
      </w:r>
      <w:r>
        <w:rPr/>
        <w:t xml:space="preserve">: Országos kompetenciamérés. Területei:    </w:t>
      </w:r>
    </w:p>
    <w:p>
      <w:pPr>
        <w:pStyle w:val="Normal"/>
        <w:numPr>
          <w:ilvl w:val="0"/>
          <w:numId w:val="18"/>
        </w:numPr>
        <w:spacing w:lineRule="auto" w:line="480"/>
        <w:ind w:left="720" w:firstLine="561"/>
        <w:rPr/>
      </w:pPr>
      <w:r>
        <w:rPr/>
        <w:t>Olvasás- szövegértés</w:t>
      </w:r>
    </w:p>
    <w:p>
      <w:pPr>
        <w:pStyle w:val="Normal"/>
        <w:numPr>
          <w:ilvl w:val="0"/>
          <w:numId w:val="18"/>
        </w:numPr>
        <w:spacing w:lineRule="auto" w:line="480"/>
        <w:ind w:left="720" w:firstLine="561"/>
        <w:rPr/>
      </w:pPr>
      <w:r>
        <w:rPr/>
        <w:t>Matematika-eszköztudás</w:t>
      </w:r>
    </w:p>
    <w:p>
      <w:pPr>
        <w:pStyle w:val="Normal"/>
        <w:spacing w:lineRule="auto" w:line="480"/>
        <w:ind w:left="360" w:firstLine="561"/>
        <w:rPr/>
      </w:pPr>
      <w:r>
        <w:rPr/>
      </w:r>
    </w:p>
    <w:p>
      <w:pPr>
        <w:pStyle w:val="Normal"/>
        <w:spacing w:lineRule="auto" w:line="360"/>
        <w:ind w:left="561" w:hanging="0"/>
        <w:rPr/>
      </w:pPr>
      <w:r>
        <w:rPr/>
        <w:t>Az országos mérések eredményeiről tantestületi értekezleten beszámolunk, tapasztalatai alapján döntünk arról, hogy milyen változtatásokra van szükség. Ezeket az intézményi éves munkatervben rögzítjük.</w:t>
      </w:r>
    </w:p>
    <w:p>
      <w:pPr>
        <w:pStyle w:val="Normal"/>
        <w:spacing w:lineRule="auto" w:line="480"/>
        <w:ind w:left="561" w:hanging="0"/>
        <w:rPr/>
      </w:pPr>
      <w:r>
        <w:rPr/>
      </w:r>
    </w:p>
    <w:p>
      <w:pPr>
        <w:pStyle w:val="Normal"/>
        <w:spacing w:lineRule="auto" w:line="480"/>
        <w:ind w:firstLine="561"/>
        <w:rPr>
          <w:b/>
          <w:b/>
          <w:u w:val="single"/>
        </w:rPr>
      </w:pPr>
      <w:r>
        <w:rPr>
          <w:b/>
        </w:rPr>
        <w:t xml:space="preserve">4. 2. 2.  </w:t>
      </w:r>
      <w:r>
        <w:rPr>
          <w:b/>
          <w:u w:val="single"/>
        </w:rPr>
        <w:t>A tanulói közösségek értékelése</w:t>
      </w:r>
    </w:p>
    <w:p>
      <w:pPr>
        <w:pStyle w:val="Szve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z osztályfőnökök a félévi és az év végi osztályozó értekezletek alkalmával végzik az alábbi szempontok alapján: 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osztály magatartási, szorgalmi összképe  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melkedő eredmények,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ulási kudarcok,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talmazási javaslatok.</w:t>
      </w:r>
    </w:p>
    <w:p>
      <w:pPr>
        <w:pStyle w:val="Szve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vente egyszer a tanulók is ismertetik álláspontjukat a magatartás szorgalom jegyekkel kapcsolatban az osztályozó értekezleten a norma- és értékrendszer egyeztetésének érdekében.</w:t>
      </w:r>
    </w:p>
    <w:p>
      <w:pPr>
        <w:pStyle w:val="Szve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z egy osztályban tanítók megbeszélése minden tanév megkezdése előtt és félévente: 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ulók szociális körülményei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észségügyi állapotu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eltségi szintjü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tartási problémá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lektuális képessége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emelkedő teljesítmények, 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ulási kudarco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tartási, valamint a teljesítményekben jelentkező változáso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sztályközösség fölépítése, működése (hangadók, magányosak)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sztály értékrendje, munkamorálja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odások a tennivalókról</w:t>
      </w:r>
    </w:p>
    <w:p>
      <w:pPr>
        <w:pStyle w:val="Szveg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év eleji osztály esetmegbeszélő célja új belépő osztályoknál az átmenet megkönnyítése, az egy osztályban tanítók közösségének erősítése, közös értékrendszer létrehozása, felkészülés a feladatokra.</w:t>
      </w:r>
    </w:p>
    <w:p>
      <w:pPr>
        <w:pStyle w:val="Szveg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élévente elsősorban a változásokra tér ki az osztályfőnök. </w:t>
      </w:r>
    </w:p>
    <w:p>
      <w:pPr>
        <w:pStyle w:val="Szve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8. évfolyam végén az osztályozó értekezleten a végzős csoportok megbeszélése, a szokásos szempontokon túl a továbbtanulási szándékok ismertetésével történik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4" w:hanging="0"/>
        <w:rPr>
          <w:b/>
          <w:b/>
          <w:bCs/>
          <w:u w:val="single"/>
        </w:rPr>
      </w:pPr>
      <w:r>
        <w:rPr>
          <w:b/>
          <w:bCs/>
          <w:u w:val="single"/>
        </w:rPr>
        <w:t>A tudás értékelése</w:t>
      </w:r>
    </w:p>
    <w:p>
      <w:pPr>
        <w:pStyle w:val="Normal"/>
        <w:ind w:left="37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74" w:hanging="0"/>
        <w:rPr>
          <w:rFonts w:eastAsia="Arial Unicode MS"/>
        </w:rPr>
      </w:pPr>
      <w:r>
        <w:rPr/>
        <w:t>Az értékelés fő alapelvei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74" w:hanging="0"/>
        <w:jc w:val="both"/>
        <w:rPr/>
      </w:pPr>
      <w:r>
        <w:rPr/>
        <w:t>Az értékelés fő alapelve a fejlesztő támogatás. Intézményünk értékelési normája, hogy a tanári értékelés a tanuló emberi méltóságát tiszteletben tartva elfogulatlan és konkrét legyen, a minősítés (az érdemjegy, osztályzat) hitelesen tükrözze a tanulói teljesítményt.</w:t>
      </w:r>
    </w:p>
    <w:p>
      <w:pPr>
        <w:pStyle w:val="TextBody"/>
        <w:numPr>
          <w:ilvl w:val="0"/>
          <w:numId w:val="3"/>
        </w:numPr>
        <w:spacing w:before="120" w:after="120"/>
        <w:ind w:left="374" w:hanging="0"/>
        <w:jc w:val="left"/>
        <w:rPr>
          <w:szCs w:val="24"/>
        </w:rPr>
      </w:pPr>
      <w:r>
        <w:rPr>
          <w:szCs w:val="24"/>
        </w:rPr>
        <w:t>Helyi tantervben rögzített követelmények és a fejlődési folyamat figyelembevételével történik az értékelés.</w:t>
      </w:r>
    </w:p>
    <w:p>
      <w:pPr>
        <w:pStyle w:val="TextBody"/>
        <w:numPr>
          <w:ilvl w:val="0"/>
          <w:numId w:val="3"/>
        </w:numPr>
        <w:spacing w:before="120" w:after="120"/>
        <w:ind w:left="374" w:hanging="0"/>
        <w:jc w:val="left"/>
        <w:rPr>
          <w:szCs w:val="24"/>
        </w:rPr>
      </w:pPr>
      <w:r>
        <w:rPr>
          <w:szCs w:val="24"/>
        </w:rPr>
        <w:t xml:space="preserve">Folyamatosság, az egyéni képességekhez, a hátrányos helyzethez viszonyulás, differenciálás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74" w:hanging="0"/>
        <w:jc w:val="both"/>
        <w:rPr/>
      </w:pPr>
      <w:r>
        <w:rPr/>
        <w:t>Előnyben részesítjük a sokféle, nem csupán az osztályzásra szorítkozó, változatos értékelési formákat, ennek újszerű változatait; az önértékelést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tárgyak sajátosságához alkalmazkodva előnyben részesítjük a számonkérés azon formáit, ahol a tanulói kreativitás, önállóság, probléma-feldolgozás, az ismeretek alkalmazásán van a hangsúly.</w:t>
      </w:r>
    </w:p>
    <w:p>
      <w:pPr>
        <w:pStyle w:val="Normal"/>
        <w:spacing w:lineRule="auto" w:line="360" w:before="120" w:after="120"/>
        <w:ind w:left="374" w:hanging="0"/>
        <w:rPr>
          <w:b/>
          <w:b/>
          <w:bCs/>
          <w:u w:val="single"/>
        </w:rPr>
      </w:pPr>
      <w:r>
        <w:rPr>
          <w:b/>
          <w:bCs/>
          <w:u w:val="single"/>
        </w:rPr>
        <w:t>Az értékelés és a számonkérés formái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Szóbeli számonkérés formái:</w:t>
      </w:r>
      <w:r>
        <w:rPr/>
        <w:t xml:space="preserve"> felelet, beszámoló gyűjtőmunkáról, kutatási, megfigyelési eredmények ismertetése, áttekintése, rendszerezése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Írásbeli számonkérési formák:</w:t>
      </w:r>
      <w:r>
        <w:rPr/>
        <w:t xml:space="preserve"> röpdolgozat, témazáró, házi dolgozat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Szöveges értékelési formák:</w:t>
      </w:r>
      <w:r>
        <w:rPr/>
        <w:t xml:space="preserve"> alsó tagozaton valamennyi tantárgyból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 xml:space="preserve">Csoportos értékelés: </w:t>
      </w:r>
      <w:r>
        <w:rPr/>
        <w:t>– a legtöbbet javító osztály – a tanév végén kerül sor az értékelésre, a félévi átlaghoz képest nézzük osztályszinten a javítást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74" w:hanging="0"/>
        <w:jc w:val="both"/>
        <w:rPr/>
      </w:pPr>
      <w:r>
        <w:rPr/>
        <w:t>iskolagyűlésen kiemelkedő osztályteljesítmény</w:t>
      </w:r>
    </w:p>
    <w:p>
      <w:pPr>
        <w:pStyle w:val="Normal"/>
        <w:numPr>
          <w:ilvl w:val="0"/>
          <w:numId w:val="16"/>
        </w:numPr>
        <w:spacing w:lineRule="auto" w:line="360" w:before="120" w:after="0"/>
        <w:ind w:left="374" w:hanging="0"/>
        <w:jc w:val="both"/>
        <w:rPr/>
      </w:pPr>
      <w:r>
        <w:rPr/>
        <w:t>iskolaújságban, szülői hírlevélben leközlés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z önértékelés</w:t>
      </w:r>
      <w:r>
        <w:rPr/>
        <w:t xml:space="preserve"> gyakorlati alkalmazásának területei: tanuló értékeli az órai munkáját, feleletét, önálló írásbeli munkáit (nem érdemjeggyel)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 munkaközösség</w:t>
      </w:r>
      <w:r>
        <w:rPr/>
        <w:t xml:space="preserve"> feladata annak megállapítása, hogy a tanév során az egyes tantárgyakból hány és milyen típusú témazárót írnak a tanulók, illetve hogyan adnak számot a tudásukról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z év végi osztályzat</w:t>
      </w:r>
      <w:r>
        <w:rPr/>
        <w:t xml:space="preserve"> megállapítása a teljes tanév eredményeinek alapján történik. A tanév során szerzett érdemjegyek javuló tendenciáját súlyozottan vesszük figyelembe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 minősítéshez szükséges érdemjegyek</w:t>
      </w:r>
      <w:r>
        <w:rPr/>
        <w:t xml:space="preserve"> száma a kis óraszámú tantárgyak esetében (heti 1-2 óra) félévente 3, a többi tantárgy esetében félévente 5.  Kevesebb számú jegy esetében a tanuló félévi beszámoló alapján osztályozható le. Elégséges osztályzat eléréséhez az osztályzatok átlaga 1, 75-t érje el. A témazárók súlyát a munkaközösségek állapítják meg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>
          <w:b/>
          <w:b/>
          <w:bCs/>
        </w:rPr>
      </w:pPr>
      <w:r>
        <w:rPr>
          <w:b/>
          <w:bCs/>
        </w:rPr>
        <w:t>Érdemjegyet kaphat a tanuló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374" w:hanging="0"/>
        <w:jc w:val="both"/>
        <w:rPr/>
      </w:pPr>
      <w:r>
        <w:rPr/>
        <w:t xml:space="preserve">szóbeli feleletre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írásbeli munkára (röpdolgozat, házi dolgozat, témazáró)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önálló kiselőadásra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óraközi, tanórai munkára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tantárgyi tanulmányi versenyen való eredményes részvételre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ulói szóbeli feleletek, teljesítmények értékelése a teljesítéssel egyidejű, nyilvános és indokolandó. Az írásosos tanulói teljesítmények, dolgozatok érdemjegyét kötelező a tanulóval ismertetni, a szóbeli feleleteket pedig szóban értékelni. Nem kerülhet olyan érdemjegy az osztályozó naplóba, amiről a tanuló nem tud. Az írásos tanulói munkák javításának, értékelésének határideje: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374" w:hanging="0"/>
        <w:jc w:val="both"/>
        <w:rPr/>
      </w:pPr>
      <w:r>
        <w:rPr/>
        <w:t>témazáró dolgozat (10 nap)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374" w:hanging="0"/>
        <w:jc w:val="both"/>
        <w:rPr/>
      </w:pPr>
      <w:r>
        <w:rPr/>
        <w:t xml:space="preserve">írásbeli felelet (egy héten belül) kivétel a betegség miatti távollét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Javító és pótló dolgozat íratása a szaktanár belátásától függ, ez csupán lehetőség a tanuló számára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Egy tanítási napon kettőnél több témazáró dolgozat nem íratható. A szaktanár a témazáró dolgozatok időpontját egy héttel korábban közli a tanulókkal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uló joga, hogy a tanév első napjaiban megismerkedjék a tantárgyi követelményekkel, az értékelés alapelveivel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uló előmeneteléről az iskola a szülőket negyedévenként tájékoztatja az Ellenőrző könyv útján. Az érdemjegyek beírása az Ellenőrző könyvbe a tanár feladata, melyet az osztályfőnökök havonta ellenőriznek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 xml:space="preserve">A tanulók tanulmányi munkája során az érdemjegyeken, osztályzatokon kívül elismerést jelent az év végi (évzárón átadott) jutalomkönyv vagy dicsérő oklevél, melyet </w:t>
      </w:r>
      <w:r>
        <w:rPr>
          <w:b/>
          <w:bCs/>
          <w:i/>
          <w:iCs/>
        </w:rPr>
        <w:t>kiemelkedő tanulmányi munkáért</w:t>
      </w:r>
      <w:r>
        <w:rPr/>
        <w:t xml:space="preserve">, </w:t>
      </w:r>
      <w:r>
        <w:rPr>
          <w:b/>
          <w:bCs/>
          <w:i/>
          <w:iCs/>
        </w:rPr>
        <w:t>hiányzásmentes tanévért</w:t>
      </w:r>
      <w:r>
        <w:rPr/>
        <w:t xml:space="preserve"> vagy </w:t>
      </w:r>
      <w:r>
        <w:rPr>
          <w:b/>
          <w:bCs/>
          <w:i/>
          <w:iCs/>
        </w:rPr>
        <w:t>kiemelkedő közösségi munkáért</w:t>
      </w:r>
      <w:r>
        <w:rPr/>
        <w:t xml:space="preserve"> kaphat a tanuló. Hasonló módon ismerjük el a kerületi, országos tanulmányi versenyen, sportban vagy egyéb területen elért kiemelkedő versenyeredményeket.</w:t>
      </w:r>
    </w:p>
    <w:p>
      <w:pPr>
        <w:pStyle w:val="Szvegtrzs3"/>
        <w:spacing w:lineRule="auto" w:line="360"/>
        <w:ind w:left="374" w:hanging="37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spacing w:lineRule="auto" w:line="360"/>
        <w:ind w:left="374" w:hanging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3. A pedagógiai program értékelése</w:t>
      </w:r>
    </w:p>
    <w:p>
      <w:pPr>
        <w:pStyle w:val="Normal"/>
        <w:spacing w:lineRule="auto" w:line="360"/>
        <w:rPr/>
      </w:pPr>
      <w:r>
        <w:rPr/>
        <w:t>Az értékelés a célok és az elért eredmények összeg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ntézményi értékelés célja, az ellenőrzés során feltárt adatokra, tényekre támaszkodva megvizsgálja azt, hogy az oktató-nevelő munka és annak eredményei mennyire felelnek meg az iskola pedagógiai programjában megfogalmazott célkitűzések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oktató-nevelő munka értékelésekor meg kell erősíteni a terület pedagógiai helyességét, fel kell tárni a hibákat, a hiányosságokat, ösztönözni kell a pedagógusokat a hibák javítására, a munka továbbfejlesztésé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skola oktató és nevelő munkájának értékelését az intézmény vezetője, a helyettesek és az értékelő kollégák/ munkaközösség-vezetők/mérési csoport végz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rtékelés célja, hogy az iskola megfelelő információkkal rendelkezzen arról, mik az erősségek, milyen területen jelentkeznek hiányosságok, milyen fejlesztési irányokban kell elmozdulni.</w:t>
      </w:r>
    </w:p>
    <w:p>
      <w:pPr>
        <w:pStyle w:val="Normal"/>
        <w:spacing w:lineRule="auto" w:line="360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4.  Tanári teljesítményértékelés</w:t>
      </w:r>
    </w:p>
    <w:p>
      <w:pPr>
        <w:pStyle w:val="Normal"/>
        <w:spacing w:lineRule="auto" w:line="360"/>
        <w:jc w:val="both"/>
        <w:rPr/>
      </w:pPr>
      <w:r>
        <w:rPr/>
        <w:t>A pedagógusok teljesítménye a mellékelt szempontrendszer alapján történik, amely kiegészül a vezetői értékelés szempontrendszerével és az értékelés eljárásrendjéve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5. Az IMIP értékel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Az IMIP-et kétévente felülvizsgálja a Minőségirányítási Csoport.</w:t>
      </w:r>
    </w:p>
    <w:p>
      <w:pPr>
        <w:pStyle w:val="Normal"/>
        <w:spacing w:lineRule="auto" w:line="360"/>
        <w:rPr/>
      </w:pPr>
      <w:r>
        <w:rPr/>
        <w:t>A vizsgálat a minőségi célokat és a különféle intézményi folyamatok működését jelenti (érinti).</w:t>
      </w:r>
    </w:p>
    <w:p>
      <w:pPr>
        <w:pStyle w:val="Normal"/>
        <w:spacing w:lineRule="auto" w:line="360"/>
        <w:rPr/>
      </w:pPr>
      <w:r>
        <w:rPr/>
        <w:t>Az IMIP teljesüléséről véleményt nyilvánít a tantestület is. Az értekezlet résztvevőiről jelenléti ív, a véleményekről és fejlesztési javaslatokról jegyzőkönyv készül. A javaslatokat a Minőségirányítási Csoport beépíti a következő tanév tervezésekor a munkatervb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véleményezés kiterjed: </w:t>
      </w:r>
    </w:p>
    <w:p>
      <w:pPr>
        <w:pStyle w:val="Normal"/>
        <w:spacing w:lineRule="auto" w:line="360"/>
        <w:rPr/>
      </w:pPr>
      <w:r>
        <w:rPr/>
        <w:t>- a minőségpolitika és a minőségi célok érvényességére, teljesíthetőségére, az eredményekre</w:t>
      </w:r>
    </w:p>
    <w:p>
      <w:pPr>
        <w:pStyle w:val="Normal"/>
        <w:spacing w:lineRule="auto" w:line="360"/>
        <w:rPr/>
      </w:pPr>
      <w:r>
        <w:rPr/>
        <w:t>- a folyamatos fejlesztés eredményeire</w:t>
      </w:r>
    </w:p>
    <w:p>
      <w:pPr>
        <w:pStyle w:val="Normal"/>
        <w:spacing w:lineRule="auto" w:line="360"/>
        <w:rPr/>
      </w:pPr>
      <w:r>
        <w:rPr/>
        <w:t>- a partnerek elégedettségére</w:t>
      </w:r>
    </w:p>
    <w:p>
      <w:pPr>
        <w:pStyle w:val="Normal"/>
        <w:spacing w:lineRule="auto" w:line="360"/>
        <w:rPr/>
      </w:pPr>
      <w:r>
        <w:rPr/>
        <w:t>- a szakmai eredményekre, egybevetve az országos /intézményi belső mérés, értékelés eredményeivel, figyelembe véve a tanulók egyéni fejlődését és az egyes osztályok teljesítményét</w:t>
      </w:r>
    </w:p>
    <w:p>
      <w:pPr>
        <w:pStyle w:val="Normal"/>
        <w:spacing w:lineRule="auto" w:line="360"/>
        <w:rPr/>
      </w:pPr>
      <w:r>
        <w:rPr/>
        <w:t>- a dolgozók és a vezetés teljesítményére</w:t>
      </w:r>
    </w:p>
    <w:p>
      <w:pPr>
        <w:pStyle w:val="Normal"/>
        <w:spacing w:lineRule="auto" w:line="360"/>
        <w:rPr/>
      </w:pPr>
      <w:r>
        <w:rPr/>
        <w:t>- a szervezeti kultúra változásair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z IMIP értékelésében megjelenik a szülői szervezet véleménye is. Ezért az SZMK elnökét meghívjuk az IMIP értékelésével foglalkozó értekezleteink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z értékeléshez az adatokat az intézményvezető, a helyettesei és a Minőségirányítási Csoport gyűjti össze az adott tanév június 15-ig, majd az eredményekről a tanévzáró értekezleteken beszámolnak.</w:t>
      </w:r>
    </w:p>
    <w:p>
      <w:pPr>
        <w:pStyle w:val="Normal"/>
        <w:spacing w:lineRule="auto" w:line="360"/>
        <w:rPr/>
      </w:pPr>
      <w:r>
        <w:rPr/>
        <w:t>Ezek alapján intézkedéseket, hozzá kapcsolódóan felelősöket és határidőket jelöl ki az igazgató a Minőségirányítási Csoporttal. A javaslatokat a tantestület és a dolgozói közösség egyszerű többséggel elfogadj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6. A tanév értékelése</w:t>
      </w:r>
    </w:p>
    <w:p>
      <w:pPr>
        <w:pStyle w:val="Normal"/>
        <w:spacing w:lineRule="auto" w:line="360"/>
        <w:jc w:val="both"/>
        <w:rPr/>
      </w:pPr>
      <w:r>
        <w:rPr/>
        <w:t>A tanév értékelése a tanévzáró értekezleten történik, júniusban.</w:t>
      </w:r>
    </w:p>
    <w:p>
      <w:pPr>
        <w:pStyle w:val="Normal"/>
        <w:spacing w:lineRule="auto" w:line="360"/>
        <w:jc w:val="both"/>
        <w:rPr/>
      </w:pPr>
      <w:r>
        <w:rPr/>
        <w:t>A napirendi pontokat az igazgató ismerteti, a nevelőtestület kézfeltartással jelzi az elfogadását, majd a kiegészítések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rtékelés elemei:</w:t>
      </w:r>
    </w:p>
    <w:p>
      <w:pPr>
        <w:pStyle w:val="Normal"/>
        <w:spacing w:lineRule="auto" w:line="360"/>
        <w:jc w:val="both"/>
        <w:rPr/>
      </w:pPr>
      <w:r>
        <w:rPr/>
        <w:t>- Nevelési, oktatási eredmények, átlagok</w:t>
      </w:r>
    </w:p>
    <w:p>
      <w:pPr>
        <w:pStyle w:val="Normal"/>
        <w:spacing w:lineRule="auto" w:line="360"/>
        <w:jc w:val="both"/>
        <w:rPr/>
      </w:pPr>
      <w:r>
        <w:rPr/>
        <w:t>- Az egyéni beszámolók összessége</w:t>
      </w:r>
    </w:p>
    <w:p>
      <w:pPr>
        <w:pStyle w:val="Normal"/>
        <w:spacing w:lineRule="auto" w:line="360"/>
        <w:jc w:val="both"/>
        <w:rPr/>
      </w:pPr>
      <w:r>
        <w:rPr/>
        <w:t>- Humán erőforrás</w:t>
      </w:r>
    </w:p>
    <w:p>
      <w:pPr>
        <w:pStyle w:val="Normal"/>
        <w:spacing w:lineRule="auto" w:line="360"/>
        <w:jc w:val="both"/>
        <w:rPr/>
      </w:pPr>
      <w:r>
        <w:rPr/>
        <w:t>- Gazdálkodási fejlesztések</w:t>
      </w:r>
    </w:p>
    <w:p>
      <w:pPr>
        <w:pStyle w:val="Normal"/>
        <w:spacing w:lineRule="auto" w:line="360"/>
        <w:jc w:val="both"/>
        <w:rPr/>
      </w:pPr>
      <w:r>
        <w:rPr/>
        <w:t>- Jövő évi tervek</w:t>
      </w:r>
    </w:p>
    <w:p>
      <w:pPr>
        <w:pStyle w:val="Normal"/>
        <w:spacing w:lineRule="auto" w:line="360"/>
        <w:jc w:val="both"/>
        <w:rPr/>
      </w:pPr>
      <w:r>
        <w:rPr/>
        <w:t>- Egyé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 IMIP elfogadása, hatályba lépése, érvényessége és felülvizsgá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tézményi Minőségirányítási Programot az alkalmazotti közösség ............................</w:t>
      </w:r>
    </w:p>
    <w:p>
      <w:pPr>
        <w:pStyle w:val="Normal"/>
        <w:rPr/>
      </w:pPr>
      <w:r>
        <w:rPr/>
        <w:t>napján tartott ülésen megtárgyalta és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ig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a tantestület nev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i Minőségirányítási Programot a Szülői Munkaközösség vezetősége </w:t>
      </w:r>
    </w:p>
    <w:p>
      <w:pPr>
        <w:pStyle w:val="Normal"/>
        <w:rPr/>
      </w:pPr>
      <w:r>
        <w:rPr/>
        <w:t>.......................................  napján tartott ülésen véleményezte, és elfogadásra javas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SzMK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i Minőségirányítási Programot az iskolai diákönkormányzat ......................</w:t>
      </w:r>
    </w:p>
    <w:p>
      <w:pPr>
        <w:pStyle w:val="Normal"/>
        <w:rPr/>
      </w:pPr>
      <w:r>
        <w:rPr/>
        <w:t>napján tartott ülésén elfogadta, a benne foglaltakkal egyetér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  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ÖK vezető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Á R A D É K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Janikovszky Éva Általános Iskola és Gimnázium Intézményi Minőségirányítási Programját </w:t>
      </w:r>
      <w:r>
        <w:rPr>
          <w:sz w:val="28"/>
          <w:szCs w:val="28"/>
        </w:rPr>
        <w:t xml:space="preserve">Budapest  Főváros VII.  kerület Erzsébetváros Önkormányzat Képviselő-testülete a 2010. június 24-i ülésén …………….….számú határozatával jóváhagyt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, 2010. június „……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lgármester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rPr/>
      </w:pPr>
      <w:r>
        <w:rPr/>
        <w:t>Az Intézményi Minőségirányítási Programot a VII. kerület Önkormányzatának képviselő testülete ..................................... napján tartott ülésen megtárgyalta és jóváhagy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vényes: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ett felülvizsgálata: ......+2 év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                                       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Önkormányzat képviselője</w:t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003366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/>
      <w:sz w:val="1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b/>
      <w:i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Wingdings" w:hAnsi="Wingdings" w:cs="Wingdings"/>
      <w:b/>
      <w:i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 w:before="100" w:after="1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rFonts w:ascii="Arial" w:hAnsi="Arial" w:cs="Arial"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72"/>
    </w:rPr>
  </w:style>
  <w:style w:type="paragraph" w:styleId="Szveg">
    <w:name w:val="Szöveg"/>
    <w:basedOn w:val="TextBody"/>
    <w:qFormat/>
    <w:pPr>
      <w:spacing w:lineRule="auto" w:line="240" w:before="120" w:after="0"/>
    </w:pPr>
    <w:rPr>
      <w:rFonts w:ascii="Book Antiqua" w:hAnsi="Book Antiqua" w:cs="Book Antiqua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360" w:after="120"/>
      <w:ind w:right="284" w:hanging="0"/>
    </w:pPr>
    <w:rPr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07:00Z</dcterms:created>
  <dc:creator>MS-USER</dc:creator>
  <dc:description/>
  <cp:keywords/>
  <dc:language>en-US</dc:language>
  <cp:lastModifiedBy>tothvarim</cp:lastModifiedBy>
  <dcterms:modified xsi:type="dcterms:W3CDTF">2010-06-21T08:59:00Z</dcterms:modified>
  <cp:revision>4</cp:revision>
  <dc:subject/>
  <dc:title>INTÉZMÉNYI MINŐSÉGIRÁNYÍTÁSI PROGRAM</dc:title>
</cp:coreProperties>
</file>