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 Budap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onc Óvo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t, VI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ligeti fasor 39/4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galább 5 év szakmai és vezetői, magasabb vezetői gyakorl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ízás esetén: vagyonnyilatkozat tételi eljárás lefolytatá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ÁEI: 2010.december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megbízás 2015.július 31-ig, szó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hi:2010. szeptember 3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HI: 2010. </w:t>
            </w:r>
            <w:r>
              <w:rPr>
                <w:rFonts w:cs="Arial" w:ascii="Arial" w:hAnsi="Arial"/>
                <w:sz w:val="22"/>
              </w:rPr>
              <w:t>november 3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.: Kjt. szer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zetői programot tartalmazó pályázatot 3 példányban személyesen kell benyújta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(1 hónapnál nem régebbi),  ön, om, adatvédelmi nyilatkozat, - valamint a helyi önkormányzatokról szóló 1990. évi LXV. törvény 12.§ (4) pontjára vonatkozó nyilatkoz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.: Művelődési Iroda 1076 Budapest, Garay utca 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462-3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45:00Z</dcterms:created>
  <dc:creator>Kadarm</dc:creator>
  <dc:description/>
  <cp:keywords/>
  <dc:language>en-US</dc:language>
  <cp:lastModifiedBy>tothvarim</cp:lastModifiedBy>
  <cp:lastPrinted>2010-06-03T11:16:00Z</cp:lastPrinted>
  <dcterms:modified xsi:type="dcterms:W3CDTF">2010-06-16T13:39:00Z</dcterms:modified>
  <cp:revision>3</cp:revision>
  <dc:subject/>
  <dc:title/>
</cp:coreProperties>
</file>