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MÓDOSÍTOTT MEGÁLLAPODÁS</w:t>
      </w:r>
    </w:p>
    <w:p>
      <w:pPr>
        <w:pStyle w:val="Normal"/>
        <w:jc w:val="center"/>
        <w:rPr/>
      </w:pPr>
      <w:r>
        <w:rPr/>
        <w:t>Az Erzsébetvárosi Közösségi Ház (továbbiakban: EKH), mint önállóan működő és gazdálkodó költségvetési szerv, valamint a Róth Miksa Emlékház és Gyűjtemény , mint önállóan működő és gazdálkodó költségvetési szerv közötti pénzügyi - gazdasági munkamegosztás és felelősségvállalás rendjéről</w:t>
        <w:br/>
        <w:t>az Államháztartás működési rendjéről szóló 292/2009. (XII. 19.) Korm. rendelet</w:t>
        <w:br/>
        <w:t>előírása szer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rtalomjegyzé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 xml:space="preserve"> </w:t>
      </w:r>
      <w:r>
        <w:rPr/>
        <w:t>1. Az együttműködés általános szempontjai</w:t>
        <w:tab/>
        <w:t>3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 xml:space="preserve"> </w:t>
      </w:r>
      <w:r>
        <w:rPr/>
        <w:t>2. Illetmény-számfejtéssel, nem rendszeres kifizetésekkel kapcsolatos feladatok</w:t>
        <w:tab/>
        <w:t>4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 xml:space="preserve"> </w:t>
      </w:r>
      <w:r>
        <w:rPr/>
        <w:t>3. Pénzkezelés</w:t>
        <w:tab/>
        <w:t>5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 xml:space="preserve"> </w:t>
      </w:r>
      <w:r>
        <w:rPr/>
        <w:t>4. Tervezés</w:t>
        <w:tab/>
        <w:t>6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 xml:space="preserve"> </w:t>
      </w:r>
      <w:r>
        <w:rPr/>
        <w:t>5. Előirányzat felhasználás</w:t>
        <w:tab/>
        <w:t>7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 xml:space="preserve"> </w:t>
      </w:r>
      <w:r>
        <w:rPr/>
        <w:t>6. Kötelezettségvállalás, ellenjegyzés, érvényesítés, utalványozás</w:t>
        <w:tab/>
        <w:t>7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 xml:space="preserve"> </w:t>
      </w:r>
      <w:r>
        <w:rPr/>
        <w:t>7. Főkönyvi könyvelés és analitikus nyilvántartás</w:t>
        <w:tab/>
        <w:t>8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 xml:space="preserve"> </w:t>
      </w:r>
      <w:r>
        <w:rPr/>
        <w:t>8. Információáramlás, adatszolgáltatás</w:t>
        <w:tab/>
        <w:t>10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 xml:space="preserve"> </w:t>
      </w:r>
      <w:r>
        <w:rPr/>
        <w:t>9. Beszámolás</w:t>
        <w:tab/>
        <w:t>11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>10. Működtetés, tárgyi eszközök karbantartása, felújítás, beruházás</w:t>
        <w:tab/>
        <w:t>11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>11. Vagyonkezelés</w:t>
        <w:tab/>
        <w:t>12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>12. Folyamatba épített előzetes és utólagos vezetői ellenőrzés (FEUVE)</w:t>
        <w:tab/>
        <w:t>12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>13. Belső ellenőrzési rendszer működtetése</w:t>
        <w:tab/>
        <w:t>13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>14. Értelmező rész</w:t>
        <w:tab/>
        <w:t>13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rPr/>
      </w:pPr>
      <w:r>
        <w:rPr/>
        <w:t>15. Záró rendelkezések</w:t>
        <w:tab/>
        <w:t>14. old.</w:t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Az együttműködés általános szempontj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Róth Miksa Emlékház és Gyűjtemény igazgatója felelős az államháztartásról szóló törvény és a végrehajtására kiadott rendelet hatályos előírásai szerint az intézmény gazdálkodásával kapcsolatos feladatok végrehajtásáért, azokat a feladatokat kivéve, amelyek végrehajtásáért jelen Megállapodás az EKH igazgatóját, illetve gazdasági vezetőjét teszi felelőssé. Alapító okirata változása esetén a Róth Miksa Emlékház és Gyűjtemény azonnal értesíti az EKH-t, és az új alapító okiratból hiteles példányt küld részér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th Miksa Emlékház és Gyűjtemény igazgatója és az EKH igazgatója közösen felelősek a munkamegosztásban meghatározottak végrehajtásának megszervezéséért, előírásszerű végrehajtásáért, a mindenkori költségvetési előirányzatok betartásának figyelemmel kiséréséért, a munkafolyamatokba épített ellenőrzéséé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gazdasági vezetője jogosult és köteles a Róth Miksa Emlékház és Gyűjtemény igazgatóját tájékoztatni a Róth Miksa Emlékház és Gyűjtemény gazdasági feladatára vonatkozó érvényes jogszabályi előírás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és a Róth Miksa Emlékház és Gyűjtemény jelen megállapodással létrejött együttműködésének célja, hogy a hatékony, szakszerű és ésszerűen takarékos intézményi gazdálkodás szervezeti feltételeit megteremt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gyüttműködés nem csorbíthatja a Róth Miksa Emlékház és Gyűjtemény gazdálkodási, szakmai döntésjogi rendszerét, önálló jogi személyiségét és felelő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indazokat a gazdálkodási feladatokat, amelyeknek szervezeti és személyi feltételei a Róth Miksa Emlékház és Gyűjteménynél nincsenek meg, köteles az EKH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gazdasági szervezet útján biztosítja a szabályszerű, törvényes és ésszerű gazdálkodás feltételeit, amit az EKH elsősorban érvényesítési, ellenjegyzési jogkörének gyakorlásán keresztül és más, a gazdasági folyamatokba beépített belső ellenőrzési feladatainak ellátása során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ötelezettségvállalási és utalványozási jogkört az intézményvezetők a Képviselő-testület által jóváhagyott éves előirányzat erejéig gyakor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köteles a kiemelt előirányzatokról intézményenként – azon belül szakfeladatonként – előirányzat-nyilvántartást naprakészen vezetni: számla, alszámla mély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számviteli (főkönyvi) könyvelést az EKH vezeti, és gondoskodik arról, hogy a számvitelben kellően elkülönüljenek az EKH és a Róth Miksa Emlékház és Gyűjtemény gazdasági eseményei egymás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tárgyi eszközökre, készletekre, személyi juttatásokra (létszám-, bér-, stb) és kötelezettségvállalásokra vonatkozó adatokat az EKH által meghatározott formában a Róth Miksa Emlékház és Gyűjtemény vezeti, és arról havi adatszolgáltatást teljesít az EKH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th Miksa Emlékház és Gyűjtemény az EKH iránymutatása alapján éves leltárt készít és javaslatot tesz selejt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leltárértékelés az EKH feladata, amely a nyilvántartások és tényleges készletek közötti eltérésekről kimutatást készít a Róth Miksa Emlékház és Gyűjtemény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th Miksa Emlékház és Gyűjtemény által teljesített adatszolgáltatások valódiságáért, saját nyilvántartási rendszeréért a Róth Miksa Emlékház és Gyűjtemény igazgatója a felelős, míg az egyéb pénzügyi információszolgáltatások tekintetében az EK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gondoskodik arról, hogy a gazdálkodással kapcsolatos állami, önkormányzati szabályozások eljussanak a Róth Miksa Emlékház Gyűjteményhez és azok gyakorlati végrehajtását seg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gazdasági eseményekhez kapcsolódó, azok során keletkezett bizonylatokat a Róth Miksa Emlékház és Gyűjtemény és az EKH között úgynevezett számla átadás-átvételi könyvben kell kézbesíteni, amelyből megállapítható, hogy a keletkezett iratot (bizonylatot) melyik intézmény mikor és kinek adta át ügyinté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th Miksa Emlékház és Gyűjtemény saját bankszámlával és házipénztárral rendelkezik, így a számlák kifizetését utalványozás, ellenjegyzés, érvényesítés után az intézmény maga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Illetmény-számfejtéssel, nem rendszeres kifizetésekkel kapcsolatos feladat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470"/>
        <w:gridCol w:w="191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H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th Miksa Emlékház és Gyűjtemén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tok postázása az EKH-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tok postázása a MÁK-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rendszeres és változó illetmények rögzítése (ideértve a jubileumi jutalmat, végkielégítés, helyettesítés, megbízási díj, szociális juttatások, egyhavi illetmény (különjuttatás, stb.-t i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rendszeres személyi juttatás kifizetéséről készített bérjegyzékek 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egyzékek, összesítők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egyzékek kiad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őkönyvi feladás kiadása az intézmények részé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áltatói igazolások kiad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ügyi jelentés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i pótlék, GYED, GYE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gényfelvéte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folyósí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igazolások elkészítése, kiad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ugdíj-előkészí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 ellátások folyósí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árulékfizetés és bevallá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Az  EKH feladatai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óth Miksa Emlékház és Gyűjtemény által leadott adatok feldolgozása, illetve határidőre történő eljuttatása a MÁK fel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formáció közvetítése, valamint szakmai kapcsolattartás megszervezése a MÁK és az intézmény közöt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em rendszeres kifizetések (megbízások, jutalmak, szociális juttatások, jubileumi jutalmak, végkielégítések, egyhavi illetmény/különjuttatás, stb.) számfejtése az intézmény által kért határidő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avi bérjegyzékek, összesítők, könyvelési anyagok letöltése a MÁK e-adat rendszeréből és továbbítása az intézmény felé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volmaradás jelentést, a nem rendszeres kifizetéseket, a változó béreket és a statisztikai jelentést elektronikusan és papíron továbbítja a MÁK-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Róth Miksa Emlékház és Gyűjtemény feladata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ÁK által kiadott nyomtatványokból a dolgozókra és az intézményre vonatkozó adatok pontos kitöltése a MÁK által kiadott útmutatók szerin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nevezések, átsorolások, jogviszony megszüntetők elkészítése és továbbítása az EKH-hoz a MÁK felé továbbítandó szükséges dokumentumokkal együ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badságok megállapítása, nyilvántartásának veze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léti ív vezetése és hó végét követő első munkanapon egy másolati példány eljuttatása az EKH részére a távolmaradás jelentés elkészítéséhez az esetlegesen szükséges dokumentumokkal együtt (pl. táppénzes papír, fizetés nélküli szabadság kérvényezése, stb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ÁK által meghatározott határidők betartása, figyelembe véve, hogy az adatok eljuttatása a MÁK-hoz az EKH-n keresztül történi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vi bérjegyzékek folyamatos ellenőrzése és egyeztetés a MÁK által előállított főkönyvi feladással, és a részletes, név szerinti béranalitika veze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ügyi statisztika elkészítése és az EKH-hoz történő továbbítá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Pénzkezelé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A Róth Miksa Emlékház és Gyűjtemény önállóan gazdálkodó költségvetési szerv és saját bankszámlával és házipénztárral rendelkezik, ezért a pénzkezelés az intézmény által elkészített, EKH gazdasági vezetőjével egyeztetett, jogszabályi feltételeknek megfelelő pénzkezelési szabályzat alapján történ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észpénzkifizetések szabályszerűségéért a Róth Miksa Emlékház és Gyűjtemény igazgatója felelős és egyúttal gondoskodik a pénz biztonságos tárolás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100 e Ft alatti dologi kifizetések nem igényelnek írásos kötelezettségvállalást és ellenjegyzést, azonban a beszerzést, illetve a szolgáltatás igénybevételét megelőzően a Róth Miksa Emlékház és Gyűjtemény azon dolgozója aki a beszerzést vagy a szolgáltatást megrendeli, szóbeli tájékoztatással tartozik az EKH gazdasági vezetője felé. Az írásos kötelezettségvállalás azonban személyi juttatás esetében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Terv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Önkormányzat költségvetési koncepciójának elkészítéséhez, a költségvetés tervezéshez, a tervezett előirányzatok megalapozottságának alátámasztásához és kialakításához az EKH és a Róth Miksa Emlékház és Gyűjtemény adatokat kötelesek szolgált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Róth Miksa Emlékház és Gyűjtemény költségvetését az EKH gazdasági vezetőjével együttműködve maga állítja össze, majd az EKH feldolgozza és továbbítja azt a felügyeleti szerv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u w:val="single"/>
        </w:rPr>
      </w:pPr>
      <w:r>
        <w:rPr>
          <w:u w:val="single"/>
        </w:rPr>
        <w:t>Az EKH feladatai a költségvetés tervezésében különöse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Róth Miksa Emlékház és Gyűjteménnyel együttműködve figyelemmel kíséri az éves költségvetés teljesítését, és számításokat végez a következő évi intézményi előirányzatok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Előkészíti a tárgyalásokat a jegyző, polgármester, pénzügyi iroda vezetője és a Róth Miksa Emlékház és Gyűjtemény igazgatója között a költségvetési egyeztető tárgyalásra, a hatáskörében lévő információkat ehhez rendelkezésre bocsátj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Segíti a Róth Miksa Emlékház és Gyűjtemény igazgatója által felvázolt szakmai feladatok pénzügyi igényeinek megállapítását, illetve a feltételrendszerének a meghatározásá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szíti az önkormányzat bizottságának ülésére a Róth Miksa Emlékház és Gyűjtemény igazgatóját és számára további pénzügyi információkat ad az érdemi tárgyalások érdekébe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ltségvetési koncepció képviselő-testületi megtárgyalása után a határozat szellemében segíti a konkrét költségvetési előirányzatok kialakítását és elkészíti a Róth Miksa Emlékház és Gyűjtemény költségvetésé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önkormányzat költségvetési rendelettervezetének összeállításához a Róth Miksa Emlékház és Gyűjtemény igazgatójával együttműködve információkat szolgáltat a jegyző, polgármester, pénzügyi irodavezető számá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ltségvetési rendelet megalkotása után felfekteti az előirányzat-nyilvántartásokat szakfeladatonkénti, számla, alszámla bontásban és ezt a párhuzamos vezetés érdekében egyezteti a Róth Miksa Emlékház és Gyűjtemény igazgatójáv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gszervezi az analitikus nyilvántartások Róth Miksa Emlékház és Gyűjteménynél történő év eleji újranyitását, vagy azok további folyamatos vezetés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Előirányzat felhaszná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th Miksa Emlékház és Gyűjtemény előirányzataival – az adott (rész)előirányzatra vonatkozó, érvényes jogszabályokra tekintettel – teljes jogkörrel rendelkezik. A Róth Miksa Emlékház és Gyűjtemény köteles gondoskodni arról, hogy kötelezettségvállalásának ellenjegyzése előtt a lehetséges előirányzat-módosítás (átkönyvelés) kérésével megteremtse az ellenjegyzés feltételeit. Ebben köteles szakmai segítséget nyújtani az EKH (számviteli) gazdasági vez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a Róth Miksa Emlékház és Gyűjteménnyel egyeztetve elkészíti, és szükség esetén módosítja az előirányzat-felhasználási 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th Miksa Emlékház és Gyűjtemény a bérnyilvántartás és a MÁK által küldött bérjegyzék esetleges eltérése esetén az EKH szakmai irányítása mellett az eltérések okát feltárja, és az egyezőség érdekében adatokkal alátámasztott javaslatot tesz azok megszüntet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Kötelezettségvállalás, ellenjegyzés, érvényesítés, utalványozá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A Róth Miksa Emlékház és Gyűjtemény nevében, feladata ellátása során fizetési vagy más teljesítési kötelezettséget vállalni a Róth Miksa Emlékház és Gyűjtemény igazgatója, ill. az általa megbízott személy jogosult. A jogosultságot a Róth Miksa Emlékház és Gyűjtemény Szervezeti Működési Szabályzatában rögzíteni kell. Az EKH részére a Róth Miksa Emlékház és Gyűjtemény megküldi a kötelezettségvállalók adatait (név, beosztás, aláírás-minta) és a bekövetkezett változásokat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ötelezettségvállalást (szerződés, megállapodás, megrendelés) a Róth Miksa Emlékház és Gyűjtemény saját nevében vállal, számlákat saját címére kér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Kötelezettségvállalás 100 e Ft felett vagy személyi juttatások tekintetében az EKH gazdasági vezetője, vagy az általa megbízott személy ellenjegyzése után és csak írásban történhet. 100 e Ft alatti kötelezettségvállalás az EKH gazdasági vezetőjének szóbeli jóváhagyását követően szóban is történhet, azonban a lehetőségekhez mérten törekedni kell a kötelezettségvállalás dokumentálására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ötelezettségvállalást jelentő okmány (szerződés, megállapodás, megrendelés, kinevezés, átsorolás stb.) eredeti példányait kell az EKH részére megküldeni ellenjegyzés céljából. Az ellenjegyzés követően egy példány az EKH-nál marad,  a többi példány az érintett felek példánya. A szerződés annyi eredeti példányban készül, ahány félnek kötelezettsége keletkezik annak tárgyában (tehát legalább három eredeti példányban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ötelezettségvállalás következményeként keletkező kiadási és bevételi bizonylatokat (számlát vagy számlát helyettesítő okiratot) a Róth Miksa Emlékház és Gyűjtemény igazgatójának záradékolnia kell.</w:t>
      </w:r>
    </w:p>
    <w:p>
      <w:pPr>
        <w:pStyle w:val="Normal"/>
        <w:rPr/>
      </w:pPr>
      <w:r>
        <w:rPr>
          <w:u w:val="single"/>
        </w:rPr>
        <w:t>A záradéknak tartalmaznia kel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szerzés, szolgáltatás nyújtásának és igénybevételének szükségességét, teljesülésének igazolását (szakmai teljesítés igazolás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szlet (vagy eszköz beszerzése esetén a nyilvántartásba vétel igazolását és annak megjelölését, hogy a számlán szereplő tételek közül melyiket vette nyilvántartásba a készletek, és melyiket a tárgyi eszközök közé (a hatályos Leltározási Szabályzat szerint), feltüntetve a bevételezés szám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zonnal felhasználandó anyagok ( pl.: takarítószer, tisztálkodószer, karbantartási anyag) esetén az azonnali felhasználás tényé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utalvány rendelet kitöltése és az utalványozás a Róth Miksa Emlékház és Gyűjtemény, az utalvány ellenjegyzése és érvényesítése az  EKH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gazdasági vezetője vagy általa megbízott személy csak akkor ellenjegyezheti a Róth Miksa Emlékház és Gyűjtemény kötelezettségvállalását, ha a jóváhagyott költségvetés fel nem használt, illetve le nem kötött, a kötelezettségvállalás tárgyával összefüggő kiadási előirányzata biztosítja a fedezetet, a kötelezettségvállalás nem sérti a gazdálkodásra vonatkozó szabál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mennyiben a Róth Miksa Emlékház és Gyűjtemény igazgatója nem ért egyet az ellenjegyzés megtagadásával, a kötelezettségvállalás teljesítése érdekében utasítást adhat az ellenjegyzőnek. A kötelezettségvállalás ellenjegyzése ebben az esetben utasításra megtörténik, melynek tényéről az EKH gazdasági vezetője – jogszabályi előírás szerint – 8 napon belül a Polgármesteri Hivatal Pénzügyi Irodáját írásban köteles értesí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Főkönyvi könyvelés és analitikus nyilvántartá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th Miksa Emlékház és Gyűjtemény kettős könyvelése az EKH feladata. A gyakorlati megvalósítás számítógépre szervezetten a TATIGAZD program alkalmazásával történ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Az EKH a Róth Miksa Emlékház és Gyűjtemény eredeti előirányzatának nyilvántartásait, azok módosításait és felhasználását oly módon köteles vezetni, hogy naprakészen megállapítható legyen a Róth Miksa Emlékház és Gyűjtemény gazdálkodásának aktuális helyz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számvitel bizonylatait az EKH által meghatározott módon és időpontig biztosítja a Róth Miksa Emlékház és Gyűjtemény. Az elszámolásra átadott bizonylaton pontosan fel kell tüntetni a bevétel, illetve a kiadás pontos meghatároz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feldolgozást megelőzően az EKH feladata a könyvelési bizonylatok előzetes ellenőrzése alaki és tartalmi követelmények szerint, valamint a költségvetés kiemelt előirányzatainak teljesítése szempont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Az EKH biztosítja a következő adatszolgáltatásokat: felügyeleti szerv részére a pénzforgalmi kimutatást; negyedévenként mérlegjelentést, beruházási statisztikát; féléves és éves beszámolót és szöveges beszámolót, valamint havi adatszolgáltatást a Róth Miksa Emlékház és Gyűjtemény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analitikus nyilvántartások vezetését a gazdálkodási jogkörök gyakorlására, az ésszerűségi szempontokra, továbbá a mérleg leltár alátámasztás valódiságának megfelelő és teljes körű biztosítását figyelembe véve kell megszervezni. A kialakított rendszer egyik legfontosabb alapeleme, hogy oda kell telepíteni a feladatot, ahol az információ keletkezik, illetve ahol a legkedvezőbb feltételek mellett vég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u w:val="single"/>
        </w:rPr>
      </w:pPr>
      <w:r>
        <w:rPr>
          <w:u w:val="single"/>
        </w:rPr>
        <w:t>Az analitikus nyilvántartások vezetésének rendje:</w:t>
      </w:r>
    </w:p>
    <w:p>
      <w:pPr>
        <w:pStyle w:val="Normal"/>
        <w:numPr>
          <w:ilvl w:val="1"/>
          <w:numId w:val="3"/>
        </w:numPr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28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th Miksa Emlékház és Gyűjtemén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árgyi eszközök analitikus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asználatra kiadott és leltári körzetenként nyilvántartott tárgyi eszközö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i nyilvántartásban szereplő eszközö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let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-vállalások analitikus nyilvántartá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 és passzív pénzügyi elszámoláso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, munkaügyi és bérnyilvántart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irányzat változáso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A kötelezettségvállalásokról, a követelések és kötelezettségek állományváltozásáról a Róth Miksa Emlékház és Gyűjtemény a tárgyhót követő hó 5-ig adatot szolgáltat az EKH részére a főkönyvi könyvelés és a havi adatszolgáltatás elkészítéséhez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Róth Miksa Emlékház és Gyűjtemény által pályázaton elnyert átvett pénzeszközök támogatók felé történő elszámolásáról az intézmény köteles gondoskodni. Egyes esetekben az elszámolásban, lebonyolításban az EKH is részt vesz. </w:t>
      </w:r>
    </w:p>
    <w:p>
      <w:pPr>
        <w:pStyle w:val="Normal"/>
        <w:jc w:val="both"/>
        <w:rPr/>
      </w:pPr>
      <w:r>
        <w:rPr/>
        <w:t>A pályázati pénzből történő beszerzések vagy szolgáltatások igénybevételének tényét a számlára vagy utalványrendeletre is rá kell vezetni, hogy az a könyvelésben elkülönítésre kerülhess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Információáramlás, adatszolgáltatá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elen megállapodásban rögzítettek maradéktalan betartása, a szolgáltatott adatok valódisága, a takarékos és ésszerű gazdálkodás érdekében a felek kijelentik, hogy együttműködésük során mindazon információkat és adatokat a másik fél tudomására hozza, illetve rendelkezésre bocsátja melyek mindezt hatékonyan segítik. A Róth Miksa Emlékház és Gyűjtemény igazgatója jelen megállapodásban rögzítettek ellátására pénzügyi-gazdasági feladatok ellátásáért felelős személyt jelöli 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írásban tájékoztatja a Róth Miksa Emlékház és Gyűjtemény igazgatóját az előirányzatok, a kiadások kiadás-nemenkénti alakulásáról (havi pénzforgalmi jelentés) a tárgyhót követő hó 20-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</w:tabs>
        <w:rPr/>
      </w:pPr>
      <w:r>
        <w:rPr>
          <w:u w:val="single"/>
        </w:rPr>
        <w:t xml:space="preserve">Az  EKH  információ/adatszolgáltatása a Polgármesteri Hivatal felé </w:t>
      </w:r>
      <w:r>
        <w:rPr/>
        <w:t>meghatározott időpontban az alábbiakra terjed ki:</w:t>
        <w:br/>
        <w:t>- költségvetési tervezet,</w:t>
        <w:br/>
        <w:t>- költségvetési előirányzatok évközi módosítása,</w:t>
        <w:br/>
        <w:t>- költségvetési előirányzatok éven belüli teljesítése,</w:t>
        <w:br/>
        <w:t>- havi pénzforgalmi jelentés,</w:t>
        <w:br/>
        <w:t>- költségvetési beszámoló,</w:t>
        <w:br/>
        <w:t>- statisztikai adatok,</w:t>
        <w:br/>
        <w:t>- likviditási terv.</w:t>
      </w:r>
    </w:p>
    <w:p>
      <w:pPr>
        <w:pStyle w:val="Normal"/>
        <w:spacing w:before="120" w:after="0"/>
        <w:rPr/>
      </w:pPr>
      <w:r>
        <w:rPr/>
        <w:t>A szolgáltatott adatok valódiságáért az EKH a Róth Miksa Emlékház és Gyűjteménnyel közös felelőséggel tartoz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A Róth Miksa Emlékház és Gyűjtemény információ/adatszolgáltatása az EKH felé:</w:t>
        <w:br/>
      </w:r>
      <w:r>
        <w:rPr/>
        <w:t>- kötelezettség-vállalási igény előzetes bejelentése,</w:t>
      </w:r>
    </w:p>
    <w:p>
      <w:pPr>
        <w:pStyle w:val="Normal"/>
        <w:rPr/>
      </w:pPr>
      <w:r>
        <w:rPr/>
        <w:t>- megrendelések, szerződések, megállapodások,</w:t>
        <w:br/>
        <w:t>- számlákon a teljesítés igazolása, szakmai indokolása,</w:t>
        <w:br/>
        <w:t>- analitikákból feladások,</w:t>
      </w:r>
    </w:p>
    <w:p>
      <w:pPr>
        <w:pStyle w:val="Normal"/>
        <w:rPr/>
      </w:pPr>
      <w:r>
        <w:rPr/>
        <w:t>- könyvelési anyagok (bank és pénztár bizonylatok mellékletekkel együtt),</w:t>
      </w:r>
    </w:p>
    <w:p>
      <w:pPr>
        <w:pStyle w:val="Normal"/>
        <w:rPr/>
      </w:pPr>
      <w:r>
        <w:rPr/>
        <w:t>- valamennyi gazdálkodást érintő információ.</w:t>
      </w:r>
    </w:p>
    <w:p>
      <w:pPr>
        <w:pStyle w:val="Normal"/>
        <w:spacing w:before="120" w:after="0"/>
        <w:jc w:val="both"/>
        <w:rPr/>
      </w:pPr>
      <w:r>
        <w:rPr/>
        <w:t>A megadott adatok valódiságáért a Róth Miksa Emlékház és Gyűjtemény igazgatója felelősséggel tartozik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Az államháztartás pénzügyi információs rendszeréhez kapcsolódó információszolgáltatás az EKH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Beszámol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énzforgalmi beszámoló elkészítését a főkönyvi könyvelés adatai alapján az EKH vég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 mérleg és beszámoló összeállításához az  EKH által meghatározott módon és időben a Róth Miksa Emlékház és Gyűjtemény az alábbi adatok szolgáltatja:</w:t>
      </w:r>
    </w:p>
    <w:p>
      <w:pPr>
        <w:pStyle w:val="Normal"/>
        <w:numPr>
          <w:ilvl w:val="0"/>
          <w:numId w:val="6"/>
        </w:numPr>
        <w:rPr/>
      </w:pPr>
      <w:r>
        <w:rPr/>
        <w:t>immateriális javak leltára,</w:t>
      </w:r>
    </w:p>
    <w:p>
      <w:pPr>
        <w:pStyle w:val="Normal"/>
        <w:numPr>
          <w:ilvl w:val="0"/>
          <w:numId w:val="6"/>
        </w:numPr>
        <w:rPr/>
      </w:pPr>
      <w:r>
        <w:rPr/>
        <w:t>tárgyi eszköz leltára,</w:t>
      </w:r>
    </w:p>
    <w:p>
      <w:pPr>
        <w:pStyle w:val="Normal"/>
        <w:numPr>
          <w:ilvl w:val="0"/>
          <w:numId w:val="6"/>
        </w:numPr>
        <w:rPr/>
      </w:pPr>
      <w:r>
        <w:rPr/>
        <w:t>követelések analitikája,</w:t>
      </w:r>
    </w:p>
    <w:p>
      <w:pPr>
        <w:pStyle w:val="Normal"/>
        <w:numPr>
          <w:ilvl w:val="0"/>
          <w:numId w:val="6"/>
        </w:numPr>
        <w:rPr/>
      </w:pPr>
      <w:r>
        <w:rPr/>
        <w:t>kötelezettségek analitikája,</w:t>
      </w:r>
    </w:p>
    <w:p>
      <w:pPr>
        <w:pStyle w:val="Normal"/>
        <w:numPr>
          <w:ilvl w:val="0"/>
          <w:numId w:val="6"/>
        </w:numPr>
        <w:rPr/>
      </w:pPr>
      <w:r>
        <w:rPr/>
        <w:t>készletek leltára,</w:t>
      </w:r>
    </w:p>
    <w:p>
      <w:pPr>
        <w:pStyle w:val="Normal"/>
        <w:numPr>
          <w:ilvl w:val="0"/>
          <w:numId w:val="6"/>
        </w:numPr>
        <w:rPr/>
      </w:pPr>
      <w:r>
        <w:rPr/>
        <w:t>kötelezettség-vállalások analitikája,</w:t>
      </w:r>
    </w:p>
    <w:p>
      <w:pPr>
        <w:pStyle w:val="Normal"/>
        <w:numPr>
          <w:ilvl w:val="0"/>
          <w:numId w:val="6"/>
        </w:numPr>
        <w:rPr/>
      </w:pPr>
      <w:r>
        <w:rPr/>
        <w:t>analitikus bérnyilvántartás,</w:t>
      </w:r>
    </w:p>
    <w:p>
      <w:pPr>
        <w:pStyle w:val="Normal"/>
        <w:numPr>
          <w:ilvl w:val="0"/>
          <w:numId w:val="6"/>
        </w:numPr>
        <w:rPr/>
      </w:pPr>
      <w:r>
        <w:rPr/>
        <w:t>kiadott előlegek nyilvántartása (vásárlási, fizetési, szállítói stb.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 Róth Miksa Emlékház és Gyűjtemény intézményi leltárának elkészítésénél az EKH leltárellenőri feladatokat köteles ellátni. A valóságnak megfelelő, szabályszerű leltári érték megállapítása az EKH és a Róth Miksa Emlékház és Gyűjtemény közös felelőssége.</w:t>
      </w:r>
    </w:p>
    <w:p>
      <w:pPr>
        <w:pStyle w:val="Normal"/>
        <w:ind w:firstLine="360"/>
        <w:rPr/>
      </w:pPr>
      <w:r>
        <w:rPr/>
        <w:br/>
        <w:t>A szakmai szöveges beszámoló saját intézmény tekintetében a Róth Miksa Emlékház és Gyűjtemény igazgatójának a feladat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Működtetés, tárgyi eszközök karbantartása, felújítás, beruház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aját szervezetére vonatkozóan az EKH és a Róth Miksa Emlékház és Gyűjtemény külön-külön felelős a folyamatos működtetés, a feladatellátás biztosításáért. A működtetés pénzügyi alapja a mindenkori költségvetés. A személyi és tárgyi feltételek meglétéről az intézményvezetők gondoskod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gazdálkodás vitelét, a működtetést illetően az államháztartás működési rendjéről szóló törvény idevonatkozó paragrafusában foglalt kötelezettségek (felelősség) jelen megállapodás (feladatmegosztás) alapján érvényes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isebb karbantartásokat a Róth Miksa Emlékház és Gyűjtemény önállóan oldja meg a karbantartási előirányzata terhére és annak mértékéig. A nagyobb összegű és előre nem látható, nem tervezhető javításokra az EKH közreműködésével külön keretet kér a fenntartó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felújítás, beruházás előirányzatok feletti rendelkezési jog Erzsébetváros Önkormányzata Képviselő-testületének mindenkori költségvetési rendeletében meghatározottak szerint érvény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Vagyonkezelé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és a Róth Miksa Emlékház és Gyűjtemény jogi személyiségéből adódóan – az alapító okiratban meghatározott, Önkormányzat tulajdonát képező – vagyonát jogszabályokban előírtak szerint, önállóan használja és hasznosítja. Az Önkormányzat mindenkori hatályos vagyonrendeletében leírtakat kötelesek betar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és a Róth Miksa Emlékház és Gyűjtemény igazgatói külön-külön felelnek az általuk vezetett intézmény rendelkezésére bocsátott önkormányzati vagyon rendeltetésszerű használatáért és állagának megőrzéséé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készíti el a Róth Miksa Emlékház és Gyűjtemény részére is a leltározási és selejtezési szabályzat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selejtezéssel, hulladék elszállítással kapcsolatban az intézmények a vonatkozó szabályzat szerint kötelesek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Folyamatba épített előzetes és utólagos vezetői ellenőrzés (FEUV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A folyamatba épített előzetes és utólagos vezetői ellenőrzés (továbbiakban: FEUVE) folyamatában a Róth Miksa Emlékház és Gyűjtemény vezetője saját intézmény tekintetében felelős a pénzügyi döntések dokumentumainak elkészítéséért. E dokumentumok (a teljesség igénye nélkül) különösen:</w:t>
        <w:br/>
        <w:t>- költségvetési tervezés dokumentumai,</w:t>
        <w:br/>
        <w:t>- a kötelezettségvállalások és létrejöttüket megelőző dokumentumok,</w:t>
        <w:br/>
        <w:t>- a kifizetések dokumentumai,</w:t>
        <w:br/>
        <w:t>- a szabálytalanság miatt vagy más okból bekövetkezett visszafizetések dokumentuma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Róth Miksa Emlékház és Gyűjtemény igazgatója felelős továbbá a jelen megállapodás szerinti feladatok elvégzéséért </w:t>
      </w:r>
      <w:r>
        <w:rPr>
          <w:sz w:val="22"/>
          <w:szCs w:val="22"/>
        </w:rPr>
        <w:t>(pénzkezelés, analitika, egyeztetés, információ/adatszolgáltatás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KH felelős a pénzügyi döntések szabályszerűségi szempontból történő jóváírásáért, az ellenjegyzésért, a gazdasági események számviteli rögzítéséért, a gazdálkodási beszámolóért, az utólagos pénzügyi ellenőrzésé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felek FEUVE rendszerük kialakítását saját szabályzatban rögzítik, azt összehangolják az EKH szakmai vezetésével. A szabályozásnak meg kell határoznia a szervezeten belüli olyan folyamatok kialakítását és működését, amelyek biztosítják a felek rendelkezésére álló források szabályszerű, szabályozott, gazdaságos, hatékony, eredményes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th Miksa Emlékház és Gyűjtemény közreműködik a FEUVE rendszer működésének értékeléséről szóló beszámoló elkészítésében, melyet az EKH készí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Belső ellenőrzési rendszer működtet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belső ellenőrzésről szóló megállapodás kizárólag a gazdálkodással kapcsolatos pénzügyi irányítási és ellenőrzési rendszerről és annak működtetéséről sz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belső ellenőrzés független, tárgyilagos bizonyosságot adó és tanácsadó tevékenység, amelynek célja, hogy az ellenőrzött szervezetet fejlessze, eredményességét növel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z EKH és a Róth Miksa Emlékház és Gyűjtemény gazdasági belső ellenőrzését az EKH szervezeten belül működő belső ellenőrzési egység vég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Értelmező rés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Felügyeleti szerv</w:t>
      </w:r>
      <w:r>
        <w:rPr/>
        <w:t>: Budapest Főváros VII. kerület Erzsébetváros Önkormányzat Képviselő-testül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Felügyeleti szerv vezetője</w:t>
      </w:r>
      <w:r>
        <w:rPr/>
        <w:t>: Budapest Főváros VII. Erzsébetváros Önkormányzat polgármest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Elemi költségvetés</w:t>
      </w:r>
      <w:r>
        <w:rPr/>
        <w:t>: költségvetési szervnek a bevételeket és kiadásokat részletes jogcímenként és tevékenységenként (funkcióként) tartalmazó, a foglalkoztatottak létszámára és összetételére, a költségvetési feladatmutatókra is kiterjedő költségvet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Elemi beszámoló</w:t>
      </w:r>
      <w:r>
        <w:rPr/>
        <w:t>: a költségvetési szerv beszámolási és könyvvezetési kötelezettségéről szóló kormányrendelet alapján készített éves költségvetési beszámo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Beruházás</w:t>
      </w:r>
      <w:r>
        <w:rPr/>
        <w:t>: beruházás jogcímen megtervezett előirányzat, melynek célját a felügyeleti szerv jelöli meg az ágazati fejlesztési koncepcióval összhang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Felújítás</w:t>
      </w:r>
      <w:r>
        <w:rPr/>
        <w:t>: az elhasználódott tárgyi eszköz eredeti állaga, kapacitása, pontossága helyreállítását szolgáló tevékenység, melynek eredményeként a tárgyi eszköz műszaki állapota megközelítően vagy teljesen visszaáll. A tárgyi eszközt akkor kell felújítani, ha a rendszeres karbantartás mellett oly mértékben elhasználódott, hogy az már a rendeltetésszerű használatot veszél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Költségvetési létszámkeret</w:t>
      </w:r>
      <w:r>
        <w:rPr/>
        <w:t>: a felügyeleti szerv által engedélyezett létszám (álláshely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Kockázat:</w:t>
      </w:r>
      <w:r>
        <w:rPr/>
        <w:t xml:space="preserve"> mindazon elemek és események bekövetkeztének valószínűsége, amelyek hátrányosan érinthetik a szerv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Gazdaságosság</w:t>
      </w:r>
      <w:r>
        <w:rPr/>
        <w:t>: egy adott tevékenység ellátásához felhasznált erőforrások költségének optimalizálása a megfelelő minőség biztosít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Kötelezettségvállalás dokumentumai</w:t>
      </w:r>
      <w:r>
        <w:rPr/>
        <w:t>: kinevezési okirat, szerződés, megállapodás, visszaigazolt megrend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megállapodást aláíró felek kijelentik, hogy együttműködésük során minden esetben kötelesek betartani a gazdálkodás szabályozására vonatkozó jogszabályokat, szakmai és önkormányzati rendelkezéseket. Ezek változásairól az EKH rendszeresen tájékoztatja a Róth Miksa Emlékház és Gyűjtemény igazgatój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megállapodást aláíró vezetők fegyelmi felelősséggel, anyagilag és erkölcsileg felelnek a saját intézményük feladatkörébe tartozó tevékenységekért és e körben jogosultak intézkedéseket kiadni, adatszolgáltatásokat bekérni és ezen feladatok megvalósulását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megállapodást aláíró szervezetek vezetői személyes együttműködésükkel is biztosítják e megállapodásban foglaltak érvényre ju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elen megállapodástól eltérni csak a két fél és felügyeleti szerv egyetértése mellett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elen megállapodás 2010. január 1. napjától lép hatályba, az ebben foglaltakat e naptól kezdve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áír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zsébetvárosi Közösségi Ház rész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…………………………………                                              ……</w:t>
      </w:r>
      <w:r>
        <w:rPr/>
        <w:t>.………………………</w:t>
        <w:br/>
        <w:t xml:space="preserve">           gazdasági vezető                                                                 intézmény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óth Miksa Emlékház és Gyűjtemény részéről: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>……</w:t>
      </w:r>
      <w:r>
        <w:rPr/>
        <w:t>.……………………….</w:t>
        <w:br/>
        <w:t xml:space="preserve">       intézmény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Felügyeleti szerv vezetője: </w:t>
        <w:tab/>
        <w:tab/>
        <w:tab/>
        <w:tab/>
        <w:t>………………..……………….</w:t>
        <w:br/>
        <w:t xml:space="preserve">                                                                                                   polgármest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9:00Z</dcterms:created>
  <dc:creator>Kadarm</dc:creator>
  <dc:description/>
  <cp:keywords/>
  <dc:language>en-US</dc:language>
  <cp:lastModifiedBy>bakizs</cp:lastModifiedBy>
  <dcterms:modified xsi:type="dcterms:W3CDTF">2010-05-20T07:29:00Z</dcterms:modified>
  <cp:revision>2</cp:revision>
  <dc:subject/>
  <dc:title>MÓDOSÍTOTT MEGÁLLAPODÁS</dc:title>
</cp:coreProperties>
</file>