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Általános Iskola és Informatikai Szakközép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259/2009. (V. 22.) számú, részben 2009. 07. 01., részben 2010. 01. 01.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rzsébetvárosi Általános Iskola és Informatikai Szakközép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3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1073 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6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right"/>
        <w:rPr>
          <w:b w:val="false"/>
          <w:b w:val="false"/>
          <w:i w:val="false"/>
          <w:i w:val="false"/>
          <w:spacing w:val="-12"/>
          <w:kern w:val="2"/>
          <w:sz w:val="18"/>
          <w:szCs w:val="18"/>
        </w:rPr>
      </w:pPr>
      <w:r>
        <w:rPr>
          <w:b w:val="false"/>
          <w:i w:val="false"/>
          <w:spacing w:val="-12"/>
          <w:kern w:val="2"/>
          <w:sz w:val="18"/>
          <w:szCs w:val="18"/>
        </w:rPr>
        <w:t>4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 </w:t>
      </w:r>
      <w:r>
        <w:rPr>
          <w:b w:val="false"/>
          <w:i w:val="false"/>
          <w:sz w:val="24"/>
          <w:u w:val="single"/>
        </w:rPr>
        <w:t>A költségvetési szerv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u w:val="single"/>
        </w:rPr>
        <w:t xml:space="preserve">A tevékenység jellege alapján: közszolgáltató </w:t>
      </w:r>
      <w:r>
        <w:rPr/>
        <w:t xml:space="preserve">közintézmény  - </w:t>
      </w:r>
      <w:r>
        <w:rPr>
          <w:spacing w:val="-12"/>
          <w:kern w:val="2"/>
        </w:rPr>
        <w:t>Budapest Főváros VII. kerület Erzsébetváros Önkormányzatának Képviselő-testülete által jóváhagyott helyi pedagógiai program szerinti általános iskolai és szakközépiskolai  oktatás, összetett több célú iskola</w:t>
      </w:r>
    </w:p>
    <w:p>
      <w:pPr>
        <w:pStyle w:val="Normal"/>
        <w:rPr>
          <w:u w:val="single"/>
        </w:rPr>
      </w:pPr>
      <w:r>
        <w:rPr>
          <w:u w:val="single"/>
        </w:rPr>
        <w:t>Feladatellátáshoz kapcsolódó funkciója alapján: önállóan működő és gazdálkodó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 költségvetési szerv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– 12. évfolyamos és 13-14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br/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1. – 8. évfolyamos általános iskola: 4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 – 14. évfolyamos szakközépiskola: 37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középiskol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oktatásban elsősorban Budapest Főváros VII. kerület Erzsébetváros közigazgatási területén lakó vagy tartózkodó tanköteles korú gyermekek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 költségvetési szerv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ind w:left="708" w:hanging="720"/>
        <w:jc w:val="left"/>
        <w:rPr/>
      </w:pPr>
      <w:r>
        <w:rPr/>
        <w:t>Alaptevékenység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>
          <w:trHeight w:val="116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52011 általános iskolai tanulók nappali</w:t>
            </w: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rendszerű nevelése, oktatása (1-4. évfolyam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látássérül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látássérül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5912 sajátos nevelési igényű tanulók napközi otthoni nevelése - szakértői bizottsági vélemény alapján integráltan nevelhető (organikus okra visszavezethető, vagy organikus okra vissza nem vezethető) látássérül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5915 sajátos nevelési igényű tanulók általános iskola tanulószobai nevelése  - szakértői bizottsági vélemény alapján integráltan nevelhető (organikus okra visszavezethető, vagy organikus okra vissza nem vezethető) látássérült és a megismerő funkciók vagy a viselkedés fejlődésének rendellenességével  küzdő tanulók nevelése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3121 nappali rendszerű szakközépiskolai oktatás (9-12/13. évfolyamon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853211 szakképesítés megszerzésére felkészítő nappali rendszerű szakmai elméleti oktatás a szakképzési évfolyamokon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2 0010 54 03: Internetes alkalmazás fejlesztő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2 0010 54 04: szoftver fejlesztő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3 0010 54 05: számítógép rendszer karbantartó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3 0010 54 07: Web mester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21832 03: Színész II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853221 szakképesítés megszerzésére felkészítő nappali rendszerű szakmai gyakorlati oktatás a szakképzési évfolyamokon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2 0010 54 03: Internetes alkalmazás fejlesztő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2 0010 54 04: szoftver fejlesztő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3 0010 54 05: számítógép rendszer karbantartó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4 481 03 0010 54 07: Web mester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  <w:u w:val="single"/>
              </w:rPr>
              <w:t>Okj: 521832 03: Színész II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3122 sajátos nevelési igényű tanulók nappali rendszerű szakközépiskolai oktatása (9-12/13. évfolyamon) – szakértői bizottsági vélemény alapján integráltan oktatható (organikus okra visszavezethető, vagy organikus okra vissza nem vezethető) látássérül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tanulók okta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855918 sajátos nevelési igényű középiskolai tanulók tanulószobai nevelése - szakértői bizottsági vélemény alapján integráltan nevelhető (organikus okra visszavezethető, vagy organikus okra vissza nem vezethető) látássérül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562913 iskolai intézményi étkeztetés  - tanulók intézményi étkeztet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2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2"/>
                <w:szCs w:val="22"/>
              </w:rPr>
              <w:t>931204 iskolai, diáksport-tevékenység és támogatá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szCs w:val="22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szCs w:val="22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  <w:br/>
        <w:t xml:space="preserve"> </w:t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6099 Egyéb oktatást kiegészítő tevékenység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(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ECDL vizsgaközpont, Multicenter is 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III. Vállalkozási tevékenység: vállalkozási tevékenységet nem folytathat</w:t>
        <w:br/>
        <w:t xml:space="preserve">                                                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 költségvetési szerv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„ </w:t>
      </w:r>
      <w:r>
        <w:rPr>
          <w:b w:val="false"/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költségvetési  szerv,</w:t>
      </w:r>
      <w:r>
        <w:rPr>
          <w:b w:val="false"/>
          <w:i w:val="false"/>
          <w:spacing w:val="-12"/>
          <w:kern w:val="2"/>
          <w:sz w:val="24"/>
        </w:rPr>
        <w:t xml:space="preserve"> megállapodás alapján ellátja a Bóbita Óvoda és a „Molnár Antal Zeneiskola” Alapfokú Művészetoktatási Intézmény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5.  A költségvetési szerv vagyona</w:t>
      </w:r>
      <w:r>
        <w:rPr>
          <w:b w:val="false"/>
          <w:i w:val="false"/>
          <w:spacing w:val="-12"/>
          <w:kern w:val="2"/>
          <w:sz w:val="24"/>
          <w:u w:val="single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VII. kerület Kertész utca 30. szám alatti, 34340 helyrajzi számú, 1664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 Erzsébetváros  Önkormányzatának Képviselő-testülete bíz meg </w:t>
      </w:r>
      <w:r>
        <w:rPr>
          <w:i w:val="false"/>
          <w:spacing w:val="-12"/>
          <w:kern w:val="2"/>
          <w:sz w:val="24"/>
        </w:rPr>
        <w:t xml:space="preserve">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Jelen egységes szerkezetbe foglalt módosított alapító okirat módosítás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3., 15. pontjai 2010. 07. 01. nappal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0. május „….”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0. május  „…….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Dr. Kálmán Zsuzsanna                                                                                               Hunvald György </w:t>
      </w:r>
    </w:p>
    <w:p>
      <w:pPr>
        <w:pStyle w:val="Heading"/>
        <w:tabs>
          <w:tab w:val="clear" w:pos="708"/>
          <w:tab w:val="left" w:pos="420" w:leader="none"/>
          <w:tab w:val="left" w:pos="690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ab/>
        <w:t>címzetes főjegyző</w:t>
        <w:tab/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30:00Z</dcterms:created>
  <dc:creator>Kadarm</dc:creator>
  <dc:description/>
  <cp:keywords/>
  <dc:language>en-US</dc:language>
  <cp:lastModifiedBy>tothvarim</cp:lastModifiedBy>
  <dcterms:modified xsi:type="dcterms:W3CDTF">2010-05-21T10:42:00Z</dcterms:modified>
  <cp:revision>4</cp:revision>
  <dc:subject/>
  <dc:title/>
</cp:coreProperties>
</file>