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lapító Okirat módosítás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Egészségügyi Szolgálat (a továbbiakban: ERESZ), mint az Önkormányzat költségvetési szervének Alapító Okiratát az alábbiak szerint módosítja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 xml:space="preserve">A 10. pont a.) bekezdéséből a „862300 Fogorvosi járóbeteg-ellátás”, valamint a „869000  Egyéb humán-egészségügy ellátás” szövegrészek törlésre kerülnek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lang w:val="en-US" w:eastAsia="en-US"/>
        </w:rPr>
        <w:t>A 10. pont  2010. január 1-jén hatályba lépő része a) pontjának első bekezdésében szereplő „86000  Egészségügy intézményeinek, programjainak komplex fejlesztési támogatása” szövegrész „862100  Általános járóbeteg – ellátás” szövegrészre változik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b/>
          <w:b/>
          <w:bCs/>
          <w:i/>
          <w:i/>
          <w:iCs/>
          <w:lang w:val="en-US" w:eastAsia="en-US"/>
        </w:rPr>
      </w:pPr>
      <w:r>
        <w:rPr/>
        <w:t xml:space="preserve"> </w:t>
      </w:r>
      <w:r>
        <w:rPr/>
        <w:t>Hatályba léptető rendelkezés</w:t>
      </w:r>
    </w:p>
    <w:p>
      <w:pPr>
        <w:pStyle w:val="Szvegtrzs2"/>
        <w:ind w:left="709"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Szvegtrzs2"/>
        <w:ind w:left="709" w:hanging="0"/>
        <w:rPr/>
      </w:pPr>
      <w:r>
        <w:rPr/>
        <w:t>2.1.Jelen Alapító Okirat módosítás 2010. március 5-én lép hatályb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10. március 5-i rendkívüli ülésén a 26/2010. (III. 5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 xml:space="preserve">Budapest, 2010. március 5.                        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zetes fő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ERESZ Alapító Okirat módosítás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3:00Z</dcterms:created>
  <dc:creator>szaboag</dc:creator>
  <dc:description/>
  <cp:keywords/>
  <dc:language>en-US</dc:language>
  <cp:lastModifiedBy>danoj</cp:lastModifiedBy>
  <cp:lastPrinted>2010-03-11T15:06:00Z</cp:lastPrinted>
  <dcterms:modified xsi:type="dcterms:W3CDTF">2010-03-11T14:06:00Z</dcterms:modified>
  <cp:revision>15</cp:revision>
  <dc:subject/>
  <dc:title/>
</cp:coreProperties>
</file>