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Erzsébetvárosi Önkormányzati Vagyonkezelő Zrt.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Szabályzat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 vezető tisztségviselők, felügyelő bizottsági tagok valamint az Mt. 188. § (1) bekezdése vagy 188/A. § (1) bekezdése hatálya alá eső munkavállalók javadalmazása, valamint a jogviszony megszűnése esetére biztosított juttatások módjának, mértékének főbb elveiről, annak rendszeréről</w:t>
      </w:r>
    </w:p>
    <w:p>
      <w:pPr>
        <w:pStyle w:val="Normal"/>
        <w:jc w:val="center"/>
        <w:rPr>
          <w:b/>
          <w:b/>
          <w:i/>
          <w:i/>
          <w:sz w:val="56"/>
          <w:szCs w:val="40"/>
        </w:rPr>
      </w:pPr>
      <w:r>
        <w:rPr>
          <w:b/>
          <w:i/>
          <w:sz w:val="56"/>
          <w:szCs w:val="40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Heading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Heading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Heading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Heading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Heading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Heading"/>
        <w:spacing w:lineRule="exact" w:line="240"/>
        <w:rPr>
          <w:b/>
          <w:b/>
          <w:sz w:val="24"/>
        </w:rPr>
      </w:pPr>
      <w:r>
        <w:rPr>
          <w:b/>
          <w:sz w:val="24"/>
        </w:rPr>
        <w:t>2010. március</w:t>
      </w:r>
      <w:r>
        <w:br w:type="page"/>
      </w:r>
    </w:p>
    <w:p>
      <w:pPr>
        <w:pStyle w:val="Heading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Bevezetés</w:t>
      </w:r>
    </w:p>
    <w:p>
      <w:pPr>
        <w:pStyle w:val="Heading"/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Cs/>
          <w:i/>
          <w:sz w:val="24"/>
          <w:szCs w:val="24"/>
        </w:rPr>
        <w:t>köztulajdonban álló gazdasági társaságok takarékosabb működéséről</w:t>
      </w:r>
      <w:r>
        <w:rPr>
          <w:bCs/>
          <w:sz w:val="24"/>
          <w:szCs w:val="24"/>
        </w:rPr>
        <w:t xml:space="preserve"> szóló 2009. évi CXXII. törvény 5. § (3) bekezdése alapján </w:t>
      </w:r>
      <w:r>
        <w:rPr>
          <w:sz w:val="24"/>
          <w:szCs w:val="24"/>
        </w:rPr>
        <w:t>a vezető tisztségviselők, a felügyelő bizottsági tagok</w:t>
      </w:r>
      <w:r>
        <w:rPr>
          <w:bCs/>
          <w:sz w:val="24"/>
          <w:szCs w:val="24"/>
        </w:rPr>
        <w:t xml:space="preserve">, valamint az </w:t>
      </w:r>
      <w:r>
        <w:rPr>
          <w:bCs/>
          <w:i/>
          <w:sz w:val="24"/>
          <w:szCs w:val="24"/>
        </w:rPr>
        <w:t>Munka Törvénykönyvéről</w:t>
      </w:r>
      <w:r>
        <w:rPr>
          <w:bCs/>
          <w:sz w:val="24"/>
          <w:szCs w:val="24"/>
        </w:rPr>
        <w:t xml:space="preserve"> szóló (Mt.) 188. § (1) bekezdése vagy 188/A. § (1) bekezdése hatálya alá eső munkavállalók javadalmazása, valamint a jogviszony megszűnése esetére biztosított juttatások</w:t>
      </w:r>
      <w:r>
        <w:rPr>
          <w:sz w:val="24"/>
          <w:szCs w:val="24"/>
        </w:rPr>
        <w:t xml:space="preserve"> módjának, mértékének főbb elveiről, annak rendszeréről a Budapest Főváros VII. kerület Erzsébetváros Önkormányzata, mint az Erzsébetvárosi Önkormányzati Vagyonkezelő Zártkörűn Működő Részvénytársaság [székhely: 1071 Budapest, Damjanich u. 12., cégjegyzékszám: 01-10-043258, a céget nyilvántartó bíróság: Fővárosi Bíróság mint Cégbíróság, rövidített név: ERVA Zrt., (a továbbiakban „Társaság”)] Alapítója, a Társaság szabályzatát az alábbiakban a módosításokkal egységes szerkezetbe foglalja:</w:t>
      </w:r>
    </w:p>
    <w:p>
      <w:pPr>
        <w:pStyle w:val="Heading"/>
        <w:spacing w:lineRule="auto" w:line="28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/>
      </w:pPr>
      <w:r>
        <w:rPr>
          <w:b/>
          <w:smallCaps/>
          <w:sz w:val="24"/>
          <w:szCs w:val="24"/>
        </w:rPr>
        <w:t>A szabályzat hatálya</w:t>
      </w:r>
    </w:p>
    <w:p>
      <w:pPr>
        <w:pStyle w:val="Heading"/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1"/>
        <w:spacing w:lineRule="auto" w: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szabályzat személyi hatálya kiterjed:</w:t>
      </w:r>
    </w:p>
    <w:p>
      <w:pPr>
        <w:pStyle w:val="Heading"/>
        <w:spacing w:lineRule="auto" w:line="288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a Társaság Igazgatóságának tagjaira (vezető tisztségviselők),</w:t>
      </w:r>
    </w:p>
    <w:p>
      <w:pPr>
        <w:pStyle w:val="Heading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a Társaság Felügyelő Bizottságának tagjaira,</w:t>
      </w:r>
    </w:p>
    <w:p>
      <w:pPr>
        <w:pStyle w:val="Heading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Mt. 188. § (1) bekezdése hatálya alá eső munkavállalókra</w:t>
      </w:r>
      <w:r>
        <w:rPr>
          <w:sz w:val="24"/>
          <w:szCs w:val="24"/>
        </w:rPr>
        <w:t xml:space="preserve"> (Vezérigazgatók, Ügyvezető Igazgató).</w:t>
      </w:r>
    </w:p>
    <w:p>
      <w:pPr>
        <w:pStyle w:val="Heading"/>
        <w:spacing w:lineRule="auto" w:line="288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88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Az Mt. </w:t>
      </w:r>
      <w:r>
        <w:rPr>
          <w:b w:val="false"/>
          <w:bCs/>
          <w:sz w:val="24"/>
          <w:szCs w:val="24"/>
        </w:rPr>
        <w:t>188/A. § (1) bekezdése hatálya alá eső munkavállaló a Társaságnál nincs foglalkoztatva.</w:t>
      </w:r>
    </w:p>
    <w:p>
      <w:pPr>
        <w:pStyle w:val="Heading"/>
        <w:spacing w:lineRule="auto" w:line="288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auto" w:line="288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Hatásköri szabályok</w:t>
      </w:r>
    </w:p>
    <w:p>
      <w:pPr>
        <w:pStyle w:val="Heading"/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1"/>
          <w:numId w:val="12"/>
        </w:numPr>
        <w:tabs>
          <w:tab w:val="left" w:pos="709" w:leader="none"/>
        </w:tabs>
        <w:spacing w:lineRule="auto" w:line="288"/>
        <w:ind w:left="709" w:hanging="709"/>
        <w:jc w:val="both"/>
        <w:rPr/>
      </w:pPr>
      <w:r>
        <w:rPr>
          <w:sz w:val="24"/>
          <w:szCs w:val="24"/>
        </w:rPr>
        <w:t>Jelen szabályzat személyi hatálya alá tartozók javadalmazásával összefüggésben az Alapító gyakorolja az alábbi jogokat:</w:t>
      </w:r>
    </w:p>
    <w:p>
      <w:pPr>
        <w:pStyle w:val="Heading"/>
        <w:spacing w:lineRule="auto" w:line="288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z Igazgatósági tagok és a Felügyelő Bizottsági tagok díjazásának megállapítása,</w:t>
      </w:r>
    </w:p>
    <w:p>
      <w:pPr>
        <w:pStyle w:val="Heading"/>
        <w:spacing w:lineRule="auto" w:line="288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12"/>
        </w:numPr>
        <w:tabs>
          <w:tab w:val="left" w:pos="709" w:leader="none"/>
        </w:tabs>
        <w:spacing w:lineRule="auto" w:line="288"/>
        <w:ind w:left="709" w:hanging="709"/>
        <w:jc w:val="both"/>
        <w:rPr/>
      </w:pPr>
      <w:r>
        <w:rPr>
          <w:sz w:val="24"/>
          <w:szCs w:val="24"/>
        </w:rPr>
        <w:t>Jelen szabályzat személyi hatálya alá tartozók javadalmazásával összefüggésben az Igazgatóság gyakorolja alábbi jogokat:</w:t>
      </w:r>
    </w:p>
    <w:p>
      <w:pPr>
        <w:pStyle w:val="Heading"/>
        <w:spacing w:lineRule="auto" w:line="288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a Vezérigazgatók és az Ügyvezető Igazgató javadalmazásának megállapítása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12"/>
        </w:numPr>
        <w:tabs>
          <w:tab w:val="left" w:pos="709" w:leader="none"/>
        </w:tabs>
        <w:spacing w:lineRule="auto" w:line="288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 Társaság a Budapest Főváros VII. kerület Erzsébetváros Önkormányzata egyszemélyes tulajdonában van, az alapítói jogokat a Képviselő-testület gyakorolja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/>
      </w:pPr>
      <w:r>
        <w:rPr>
          <w:b/>
          <w:smallCaps/>
          <w:sz w:val="24"/>
          <w:szCs w:val="24"/>
        </w:rPr>
        <w:t xml:space="preserve">Az Igazgatósági tagok és a Felügyelő Bizottsági tagok javadalmazása </w:t>
      </w:r>
    </w:p>
    <w:p>
      <w:pPr>
        <w:pStyle w:val="Heading"/>
        <w:spacing w:lineRule="auto" w:line="288"/>
        <w:jc w:val="left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z Igazgatósági tagok és a Felügyelő Bizottsági tagok javadalmazását az Alapító az elvégzendő feladatok súlyához, az időráfordítás mértékéhez és a döntésekkel összefüggő felelősség terjedelméhez igazodva havonta fizetendő fix összegű tiszteletdíjban állapítja meg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z Igazgatósági tagok tiszteletdíjukon felül más juttatásra nem jogosultak, ettől azonban az Alapító egyedi határozattal eltérhet. Az Igazgatóság Elnöke és Alelnöke mobiltelefon használatra jogosult a Társaság belső szabályzatában foglalt korlátozás mellet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 Felügyelő Bizottsági tagok díjazásukon kívül – az igazolt, a megbízatásukkal összefüggésben felmerült költségeinek megtérítésén kívül – más javadalmazásra nem jogosultak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 tiszteletdíj mértékét az Alapító minden gazdasági év elején felülvizsgálhatja, figyelembe véve az elvégzett munkát, a jövőben jelentkező feladatokat, és az előző évi infláció mértéké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 tiszteletdíj az Igazgatóság tagja, illetve a Felügyelő Bizottság tagja megbízatásának megszűnéséig kerül folyósításra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z Alapító határozatban rögzíti a Felügyelő Bizottsági tag tiszteletdíjának mértékét, amely nem haladhatja meg a mindenkori kötelező legkisebb munkabér háromszorosá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 Felügyelő Bizottság elnökének tiszteletdíja a Felügyelő Bizottsági tag tiszteletdíjának legfeljebb 150 %-a lehet, de nem haladhatja meg a mindenkori kötelező legkisebb munkabér ötszörösé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z Igazgatóság tagjainak tiszteletdíja a Felügyelő Bizottsági tag tiszteletdíjának legfeljebb négyszerese lehet, de nem haladhatja meg a mindenkori kötelező legkisebb munkabér ötszörösé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z Igazgatóság alelnökének tiszteletdíja az Igazgatósági tag tiszteletdíjának legfeljebb 200 %-a lehet, de nem haladhatja meg a mindenkori kötelező legkisebb munkabér ötszörösé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Az Igazgatóság elnökének tiszteletdíja az Igazgatósági tag tiszteletdíjának legfeljebb 250 %-a lehet, de nem haladhatja meg a mindenkori kötelező legkisebb munkabér hétszeresét.</w:t>
      </w:r>
    </w:p>
    <w:p>
      <w:pPr>
        <w:pStyle w:val="Heading"/>
        <w:spacing w:lineRule="auto" w:line="288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/>
      </w:pPr>
      <w:r>
        <w:rPr>
          <w:b/>
          <w:smallCaps/>
          <w:sz w:val="24"/>
          <w:szCs w:val="24"/>
        </w:rPr>
        <w:t>A Társaság Mt. 188. § (1) bekezdése hatálya alá eső munkavállalóinak javadalmazása</w:t>
      </w:r>
    </w:p>
    <w:p>
      <w:pPr>
        <w:pStyle w:val="Heading"/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zérigazgatók és az Ügyvezető Igazgató személyi alapbérét az Igazgatóság határozattal állapítja meg. 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ezérigazgatók és az Ügyvezető Igazgató személyi alapbére az Igazgatóság tagjainak tiszteletdíjának legfeljebb négyszerese lehet, </w:t>
      </w:r>
      <w:r>
        <w:rPr>
          <w:i/>
          <w:sz w:val="24"/>
          <w:szCs w:val="24"/>
        </w:rPr>
        <w:t>de nem haladhatja meg a Magyar Nemzeti Bank elnöke tárgyévi összes keresete egytizenkettedének az egynegyedét.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Az operatív irányítási feladatokat ellátó Vezérigazgatók és Ügyvezető Igazgató az Igazgatóság döntésével az alábbi egyéb juttatásokban részesülhetnek:</w:t>
      </w:r>
    </w:p>
    <w:p>
      <w:pPr>
        <w:pStyle w:val="Heading"/>
        <w:spacing w:lineRule="auto" w:line="288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mobiltelefon használat a munkaviszony tartamára,</w:t>
      </w:r>
    </w:p>
    <w:p>
      <w:pPr>
        <w:pStyle w:val="Heading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gépkocsi: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843" w:leader="none"/>
        </w:tabs>
        <w:spacing w:lineRule="auto" w:line="288"/>
        <w:ind w:left="1843" w:hanging="425"/>
        <w:jc w:val="both"/>
        <w:rPr/>
      </w:pPr>
      <w:r>
        <w:rPr>
          <w:sz w:val="24"/>
          <w:szCs w:val="24"/>
        </w:rPr>
        <w:t>cégautó korlátozás nélküli használata, vagy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843" w:leader="none"/>
        </w:tabs>
        <w:spacing w:lineRule="auto" w:line="288"/>
        <w:ind w:left="1843" w:hanging="425"/>
        <w:jc w:val="both"/>
        <w:rPr/>
      </w:pPr>
      <w:r>
        <w:rPr>
          <w:sz w:val="24"/>
          <w:szCs w:val="24"/>
        </w:rPr>
        <w:t>saját tulajdonú személygépkocsi hivatalos célú használata (a Társaság Igazgatósága által maximált mértékben számolható el)</w:t>
      </w:r>
    </w:p>
    <w:p>
      <w:pPr>
        <w:pStyle w:val="Heading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szabadság: az Mt. szerint járó alapszabadságon felül + 5 nap vezetői pótszabadság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 személyi alapbér és egyéb juttatások mértékét az Igazgatóság minden gazdasági év elején felülvizsgálhatja, figyelembe véve az elvégzett munkát, a jövőben jelentkező feladatokat és az előző évi infláció mértéké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Prémiumfeladat kiírása és teljesítésének elbírálása az Igazgatóság A prémiumfeladat teljesítéséért járó összegről (vagy más juttatásról) az Igazgatóság dönt, értéke maximum az éves alapbér 50 %-a lehe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Az Igazgatóság által jóváhagyott prémiumfeladatok teljesítésének pénzügyi elszámolása az összes feladat teljesítését követően, de legkésőbb az adott gazdasági év beszámolójának elfogadásakor történik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z elvégzett feladatok függvényében az évközi teljesítmény elbírálásával két alkalommal prémium-előleg fizethető az Igazgatóság határozata alapján. Teljesítménykövetelményként az üzleti terv fő számainak teljesítése mellett csak olyan feltétel határozható meg, amelynek teljesítése a munkakör elvárható szakértelemmel és gondossággal való ellátásán túlmutató, objektíven meghatározható teljesítményt takar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 xml:space="preserve">Ha valamelyik Vezérigazgató vagy az Ügyvezető Igazgató munkaviszonya év közben szűnik meg, úgy a jóváhagyott prémiumfeladat teljesítését vagy a már kifizetett prémium előleg elszámolását az Igazgatóság bírálja el. 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288"/>
        <w:jc w:val="both"/>
        <w:rPr/>
      </w:pPr>
      <w:r>
        <w:rPr>
          <w:sz w:val="24"/>
          <w:szCs w:val="24"/>
        </w:rPr>
        <w:t>Mind a Vezérigazgatók, mind pedig az Ügyvezető Igazgató jogosult mindazokra a bérjellegű és egyéb juttatásokra, kedvezményekre, költségtérítésekre, illetve jóléti, szociális és kulturális szolgáltatások igénybevételére, amelyekben a Társaság munkavállalói is részesülnek, így különösen: étkezési hozzájárulásra, nyugdíjpénztári befizetésre, ruházati térítés igénybevételére és a szakmai továbbfejlődés biztosítására.</w:t>
      </w:r>
    </w:p>
    <w:p>
      <w:pPr>
        <w:pStyle w:val="Heading"/>
        <w:spacing w:lineRule="auto" w:line="28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10"/>
        </w:numPr>
        <w:spacing w:lineRule="auto" w:line="288"/>
        <w:jc w:val="both"/>
        <w:rPr/>
      </w:pPr>
      <w:r>
        <w:rPr>
          <w:b/>
          <w:smallCaps/>
          <w:sz w:val="24"/>
          <w:szCs w:val="24"/>
        </w:rPr>
        <w:t>Az Igazgatósági tagok, a Felügyelő Bizottsági tagok, valamint az Mt. 188. § (1) bekezdése hatálya alá eső munkavállalók jogviszonya megszűnése esetére biztosított juttatások</w:t>
      </w:r>
    </w:p>
    <w:p>
      <w:pPr>
        <w:pStyle w:val="Heading"/>
        <w:spacing w:lineRule="auto" w:line="288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gazgatósági tagok és a Felügyelő Bizottsági tagok </w:t>
      </w:r>
    </w:p>
    <w:p>
      <w:pPr>
        <w:pStyle w:val="Heading"/>
        <w:spacing w:lineRule="auto" w:line="288"/>
        <w:ind w:left="720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Az Igazgatósági tagok és a Felügyelő Bizottsági tagok a jogviszonyuk bármely okból történő megszűnése (vagy megszüntetése) esetén semmiféle juttatásra nem jogosultak.</w:t>
      </w:r>
    </w:p>
    <w:p>
      <w:pPr>
        <w:pStyle w:val="Heading"/>
        <w:spacing w:lineRule="auto" w:line="288"/>
        <w:ind w:left="72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Az Mt. 188. § (1) bekezdése hatálya alá eső munkavállalók (Vezérigazgatók, Ügyvezető Igazgató)</w:t>
      </w:r>
    </w:p>
    <w:p>
      <w:pPr>
        <w:pStyle w:val="Heading"/>
        <w:spacing w:lineRule="auto" w:line="288"/>
        <w:ind w:left="70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A jelen szabályzat hatálybalépését megelőzően kötött munkaszerződés keretében foglalkoztatott Vezérigazgatók és Ügyvezető Igazgató munkaviszonyuk megszűnésekor a munkaszerződésük alapján illetve az Mt. szerint jogosultak végkielégítésre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288"/>
        <w:jc w:val="both"/>
        <w:rPr/>
      </w:pPr>
      <w:r>
        <w:rPr>
          <w:b/>
          <w:i/>
          <w:sz w:val="24"/>
          <w:szCs w:val="24"/>
        </w:rPr>
        <w:t>Az Mt. 188. § (1) bekezdése hatálya alá eső munkavállalók (Vezérigazgatók, Ügyvezető Igazgató)</w:t>
      </w:r>
      <w:r>
        <w:rPr>
          <w:rStyle w:val="FootnoteCharacters"/>
          <w:b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  <w:r>
        <w:rPr>
          <w:b/>
          <w:i/>
          <w:sz w:val="24"/>
          <w:szCs w:val="24"/>
        </w:rPr>
        <w:t xml:space="preserve"> </w:t>
      </w:r>
    </w:p>
    <w:p>
      <w:pPr>
        <w:pStyle w:val="Heading"/>
        <w:spacing w:lineRule="auto" w:line="288"/>
        <w:ind w:left="720" w:hanging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11"/>
        </w:numPr>
        <w:spacing w:lineRule="auto" w:line="288"/>
        <w:jc w:val="both"/>
        <w:rPr/>
      </w:pPr>
      <w:r>
        <w:rPr>
          <w:i/>
          <w:sz w:val="24"/>
          <w:szCs w:val="24"/>
        </w:rPr>
        <w:t>Az Mt. 188. § (1) bekezdése hatálya alá eső munkavállalók (Vezérigazgatók, Ügyvezető Igazgató) végkielégítésre való jogosultság tekintetében az Mt-ben szabályozott feltételektől a felek megállapodása nem térhet el. A munkavállaló nem jogosult végkielégítésre, ha a munkáltató rendes felmondásának indoka – ide nem értve az egészségügyi alkalmatlanságot – a munkavállaló képességeivel vagy munkaviszonnyal kapcsolatos magatartásával összefügg.</w:t>
      </w:r>
    </w:p>
    <w:p>
      <w:pPr>
        <w:pStyle w:val="Heading"/>
        <w:spacing w:lineRule="auto" w:line="288"/>
        <w:ind w:left="72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11"/>
        </w:numPr>
        <w:spacing w:lineRule="auto" w:line="288"/>
        <w:jc w:val="both"/>
        <w:rPr/>
      </w:pPr>
      <w:r>
        <w:rPr>
          <w:i/>
          <w:sz w:val="24"/>
          <w:szCs w:val="24"/>
        </w:rPr>
        <w:t>A felmondási idő a három hónapot nem haladhatja meg. A felmondási idő harminc nap, ha a munkáltató rendes felmondásának indoka – ide nem értve az egészségügyi alkalmatlanságot – a munkavállaló képességeivel vagy munkaviszonnyal kapcsolatos magatartásával összefügg.</w:t>
      </w:r>
    </w:p>
    <w:p>
      <w:pPr>
        <w:pStyle w:val="Heading"/>
        <w:spacing w:lineRule="auto" w:line="288"/>
        <w:ind w:left="1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numPr>
          <w:ilvl w:val="0"/>
          <w:numId w:val="11"/>
        </w:numPr>
        <w:spacing w:lineRule="auto" w:line="28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Mt. 3. § (6) bekezdésében meghatározott megállapodás akkor köthető, ha a Társaság főtevékenysége szerinti, a tisztességtelen piaci magatartás és a versenykorlátozás tilalmáról szóló 1996. évi LVII. törvényben meghatározott érintett piacon a Társaságnak versenytársai működnek. A megállapodás legfeljebb egy évre szólhat. Az ellenérték mértéke legfeljebb az Mt. 3. § (6) bekezdésében foglalt megállapodásban kikötött idő tartamának felére járó átlagkereset lehet, amely csak a munkaviszony megszűnésekor fizethető ki a munkavállaló részére. A megállapodás megkötéséhez a Felügyelő Bizottság előzetes véleménye, továbbá az Igazgatóság előzetes jóváhagyása szükséges.</w:t>
      </w:r>
    </w:p>
    <w:p>
      <w:pPr>
        <w:pStyle w:val="Heading"/>
        <w:spacing w:lineRule="auto" w:line="288"/>
        <w:ind w:left="720" w:hanging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spacing w:lineRule="auto" w:line="288"/>
        <w:jc w:val="left"/>
        <w:rPr/>
      </w:pPr>
      <w:r>
        <w:rPr>
          <w:b/>
          <w:sz w:val="24"/>
          <w:szCs w:val="24"/>
        </w:rPr>
        <w:t>7.</w:t>
        <w:tab/>
        <w:t>Hatályba lépés, vegyes rendelkezések</w:t>
      </w:r>
    </w:p>
    <w:p>
      <w:pPr>
        <w:pStyle w:val="Heading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4"/>
          <w:szCs w:val="24"/>
        </w:rPr>
        <w:t>Jelen szabályzat az Alapító által történő jóváhagyását követően 2010. március 5. napján lép hatályba. A szabályzat elfogadásától számított 30 napon belül a Társaság Vezérigazgatói kötelesek gondoskodni arról, hogy a szabályzat 1 példánya a Cégbíróságon a cégiratok közé letétbe helyezésre kerüljön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08. év május 19. napján e tárgyban elfogadott szabályzat jelen egységes szerkezetű módosítás elfogadásával hatályát veszti.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sz w:val="24"/>
          <w:szCs w:val="24"/>
        </w:rPr>
        <w:t xml:space="preserve">Az Alapító 43/2010. (III. 5.) számú határozatában elfogadta a Társaság </w:t>
      </w:r>
      <w:r>
        <w:rPr>
          <w:i/>
          <w:sz w:val="24"/>
          <w:szCs w:val="24"/>
        </w:rPr>
        <w:t>vezető tisztségviselői, felügyelő bizottsági tagjai</w:t>
      </w:r>
      <w:r>
        <w:rPr>
          <w:bCs/>
          <w:i/>
          <w:sz w:val="24"/>
          <w:szCs w:val="24"/>
        </w:rPr>
        <w:t>, valamint az Mt. 188. § (1) bekezdése vagy 188/A. § (1) bekezdése hatálya alá eső munkavállalók javadalmazásáról, valamint a jogviszony megszűnése esetére biztosított juttatásokról</w:t>
      </w:r>
      <w:r>
        <w:rPr>
          <w:sz w:val="24"/>
          <w:szCs w:val="24"/>
        </w:rPr>
        <w:t xml:space="preserve"> szóló szabályzatot.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, 2010. március 5. </w:t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"/>
              <w:snapToGrid w:val="false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Heading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Heading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pító</w:t>
            </w:r>
          </w:p>
        </w:tc>
      </w:tr>
    </w:tbl>
    <w:p>
      <w:pPr>
        <w:pStyle w:val="Heading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 </w:t>
      </w:r>
      <w:r>
        <w:rPr>
          <w:bCs/>
          <w:sz w:val="16"/>
          <w:szCs w:val="16"/>
        </w:rPr>
        <w:t>2009. évi CXXII. törvény hatálybalépését követően kötött vagy a javadalmazásra vonatkozó részében módosított munkaszerződésekre kell alkalmazni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 </w:t>
      </w:r>
      <w:r>
        <w:rPr>
          <w:bCs/>
          <w:sz w:val="16"/>
          <w:szCs w:val="16"/>
        </w:rPr>
        <w:t>2009. évi CXXII. törvény hatálybalépését követően kötött vagy a javadalmazásra vonatkozó részében módosított munkaszerződésekre kell alkalmaz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6.1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6.2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6.3.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  <w:lvl w:ilvl="1">
      <w:start w:val="1"/>
      <w:numFmt w:val="decimal"/>
      <w:lvlText w:val="%1.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firstLine="1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268" w:leader="none"/>
        <w:tab w:val="center" w:pos="6804" w:leader="none"/>
      </w:tabs>
      <w:spacing w:lineRule="exact" w:line="24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" w:hAnsi="Times" w:cs="Times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39z1">
    <w:name w:val="WW8Num39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zvegtrzs2">
    <w:name w:val="Szövegtörzs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bekezds">
    <w:name w:val="normál bekezdés"/>
    <w:qFormat/>
    <w:pPr>
      <w:widowControl/>
      <w:tabs>
        <w:tab w:val="clear" w:pos="709"/>
        <w:tab w:val="left" w:pos="432" w:leader="none"/>
      </w:tabs>
      <w:bidi w:val="0"/>
      <w:spacing w:lineRule="exact" w:line="288"/>
      <w:ind w:left="432" w:hanging="432"/>
      <w:jc w:val="both"/>
    </w:pPr>
    <w:rPr>
      <w:rFonts w:ascii="Times" w:hAnsi="Times" w:eastAsia="Times New Roman" w:cs="Times"/>
      <w:color w:val="auto"/>
      <w:sz w:val="24"/>
      <w:szCs w:val="20"/>
      <w:lang w:val="hu-H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21:00Z</dcterms:created>
  <dc:creator>Ács Tamás</dc:creator>
  <dc:description/>
  <cp:keywords/>
  <dc:language>en-US</dc:language>
  <cp:lastModifiedBy>danoj</cp:lastModifiedBy>
  <cp:lastPrinted>2010-03-18T08:58:00Z</cp:lastPrinted>
  <dcterms:modified xsi:type="dcterms:W3CDTF">2010-03-18T08:09:00Z</dcterms:modified>
  <cp:revision>4</cp:revision>
  <dc:subject/>
  <dc:title>Ingatlan adásvételi szerződés</dc:title>
</cp:coreProperties>
</file>