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Első Energia-beszerzési </w:t>
      </w:r>
      <w:r>
        <w:rPr>
          <w:b/>
          <w:sz w:val="24"/>
          <w:szCs w:val="24"/>
        </w:rPr>
        <w:t>Önkormányzati Társulás,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T KÖLTSÉGVETÉSI SZERV ALAPÍTÓ-OKIRAT MÓDOSÍTÁS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/>
      </w:pPr>
      <w:r>
        <w:rPr>
          <w:b/>
          <w:sz w:val="24"/>
          <w:szCs w:val="24"/>
        </w:rPr>
        <w:t>BUDAPEST FŐVÁROS VII. KERÜLET ERZSÉBETVÁROS ÖNKORMÁNYZATA</w:t>
      </w:r>
      <w:r>
        <w:rPr>
          <w:sz w:val="24"/>
          <w:szCs w:val="24"/>
        </w:rPr>
        <w:t xml:space="preserve">  (székhelye: 1073 Budapest, Erzsébet körút 6., statisztikai számjele: 15507008-7510-32101, adószáma: 15507008-2-42, képviseli: Hunvald György polgármester), mint alapító és </w:t>
      </w:r>
      <w:r>
        <w:rPr>
          <w:b/>
          <w:sz w:val="24"/>
          <w:szCs w:val="24"/>
        </w:rPr>
        <w:t>BUDAPEST JÓZSEFVÁROSI ÖNKORMÁNYZAT</w:t>
      </w:r>
      <w:r>
        <w:rPr>
          <w:sz w:val="24"/>
          <w:szCs w:val="24"/>
        </w:rPr>
        <w:t xml:space="preserve"> (székhelye: 1082 Budapest, Baross 65-67., adószáma: 15508009-2-42, statisztikai törzsszáma: 15508009-7511-321-01, képviseli: dr. Kocsis Máté polgármester), mint alapító (a továbbiakban együtt: Alapítók) a helyi önkormányzatokról szóló módosított 1990. évi LXV. törvény és a helyi önkormányzatok társulásairól és együttműködéséről szóló 1997. évi CXXXV. törvény (a továbbiakban: Ttv.) 16. §-a alapján jogi személyiséggel rendelkező, költségvetési szervként működő Első Energia-beszerzési Önkormányzati Társulást (a továbbiakban: Társulás) hoztak létr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sz w:val="24"/>
          <w:szCs w:val="24"/>
        </w:rPr>
      </w:pPr>
      <w:r>
        <w:rPr>
          <w:sz w:val="24"/>
          <w:szCs w:val="24"/>
        </w:rPr>
        <w:t>1. Az Alapító Okirat 10. pontja az alábbiak szerint 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i/>
          <w:i/>
          <w:szCs w:val="24"/>
        </w:rPr>
      </w:pPr>
      <w:r>
        <w:rPr>
          <w:i/>
          <w:szCs w:val="24"/>
        </w:rPr>
        <w:t>10. A Társulás besorolása: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/>
      </w:pPr>
      <w:r>
        <w:rPr>
          <w:i/>
          <w:szCs w:val="24"/>
        </w:rPr>
        <w:tab/>
        <w:t>A tevékenység jellege alapján: közhatalmi költségvetési szerv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i/>
          <w:i/>
          <w:szCs w:val="24"/>
        </w:rPr>
      </w:pPr>
      <w:r>
        <w:rPr>
          <w:i/>
          <w:szCs w:val="24"/>
        </w:rPr>
        <w:tab/>
        <w:t>A feladatellátáshoz kapcsolódó funkció alapján: önállóan működő költségvetési szerv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i/>
          <w:i/>
          <w:szCs w:val="24"/>
        </w:rPr>
      </w:pPr>
      <w:r>
        <w:rPr>
          <w:i/>
          <w:szCs w:val="24"/>
        </w:rPr>
        <w:t>Alaptevékenység besorolása államháztartási szakágazat alapján: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i/>
          <w:i/>
          <w:szCs w:val="24"/>
        </w:rPr>
      </w:pPr>
      <w:r>
        <w:rPr>
          <w:i/>
          <w:szCs w:val="24"/>
        </w:rPr>
        <w:t>811000 Építményüzemeltetés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>
          <w:i/>
          <w:i/>
          <w:szCs w:val="24"/>
        </w:rPr>
      </w:pPr>
      <w:r>
        <w:rPr>
          <w:i/>
          <w:szCs w:val="24"/>
        </w:rPr>
        <w:t xml:space="preserve">A Társulás alaptevékenysége: </w:t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/>
      </w:pPr>
      <w:r>
        <w:rPr>
          <w:i/>
          <w:szCs w:val="24"/>
        </w:rPr>
        <w:t>841126 Önkormányzatok és többcélú kistérségi társulások igazgatási tevékenység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sz w:val="24"/>
          <w:szCs w:val="24"/>
        </w:rPr>
      </w:pPr>
      <w:r>
        <w:rPr>
          <w:sz w:val="24"/>
          <w:szCs w:val="24"/>
        </w:rPr>
        <w:t>2. Az Alapító Okirat 12. pontja az alábbiak szerint módosu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2. A felügyeleti szerv Budapest Főváros VII. kerület Erzsébetváros Önkormányzata Képviselő-testületének Polgármesteri Hivatalát, mint önállóan működő és gazdálkodó költségvetési szervet jelöli ki a Társulás, mint önállóan működő költségvetési szerv pénzügyi-gazdasági feladatainak ellátásár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3. Jelen módosítás 2010. április 1. napjával lép hatályb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4. Jelen alapító okirat módosítást az alapító önkormányzatok képviselő-testületei közü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Budapest Főváros VII. kerület Erzsébetváros Önkormányzatának Képviselő-testülete a 19. és 20/2010. (III.5.) számú határozatával fogadta 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Budapest Józsefváros Önkormányzat Képviselő-testülete a ……/2009.(…..) számú határozatával fogadta el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>
          <w:szCs w:val="24"/>
        </w:rPr>
      </w:pPr>
      <w:r>
        <w:rPr>
          <w:szCs w:val="24"/>
        </w:rPr>
        <w:t xml:space="preserve">Budapest, 2010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ocsis Máté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dapest Józsefvárosi Önkormányzat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mint alapító képviseletében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vald György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Budapest Főváros VII. kerület Erzsébetváros Önkormányzata, mint alapító képviseletében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28:00Z</dcterms:created>
  <dc:creator>dr. Bálint Tibor</dc:creator>
  <dc:description/>
  <cp:keywords/>
  <dc:language>en-US</dc:language>
  <cp:lastModifiedBy>danoj</cp:lastModifiedBy>
  <cp:lastPrinted>2010-02-26T10:03:00Z</cp:lastPrinted>
  <dcterms:modified xsi:type="dcterms:W3CDTF">2010-03-22T09:44:00Z</dcterms:modified>
  <cp:revision>6</cp:revision>
  <dc:subject/>
  <dc:title>Első Energia-beszerzési Önkormányzati Társulás,</dc:title>
</cp:coreProperties>
</file>