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EF Éves beszámol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ábítószerügyi Egyeztető Fórum részéről egy aktív s lényegében sikeres évet zártunk 2009-ben. </w:t>
      </w:r>
    </w:p>
    <w:p>
      <w:pPr>
        <w:pStyle w:val="Normal"/>
        <w:ind w:firstLine="360"/>
        <w:jc w:val="both"/>
        <w:rPr/>
      </w:pPr>
      <w:r>
        <w:rPr/>
        <w:t>A KAB-KEF-08 pályázaton nyert pénzből részt vettünk egy Szervezetfejlesztésen, melyre Dobogókőn került sor június 18-án. Kály-Kullai Károly (a továbbiakban Előadó) részletezte a VII. kerületi KEF létrejöttének körülményeit, szó esett a kezdeti lépésekről, majd a KEF-szerű működésről. Az Előadó részletezte az NDI és a KEF-ek közötti kapcsolatrendszert, ill. feltérképezte a területen működő szervek, bizottságok működését. Előrevetítette a stratégia jelentőségét, valamint a módosítási igényt, ami főleg a helyzettanulmányt és a VII. kerületi sajátosságok pontosítását igényli. Szóba került a KEF tagság megszilárdítása, ami a cselekvőképesség és az elhivatottság záloga. Így felmerült a KEF tagság bővítése, cseréje.</w:t>
      </w:r>
    </w:p>
    <w:p>
      <w:pPr>
        <w:pStyle w:val="Normal"/>
        <w:ind w:firstLine="360"/>
        <w:jc w:val="both"/>
        <w:rPr/>
      </w:pPr>
      <w:r>
        <w:rPr/>
        <w:t>Felállítottunk egy szervezeti diagnózist és kiscsoportos munkán belül kidolgoztuk azokat a célokat, amelyek megvalósíthatók a megjelentek és a VII. kerületi KEF által. Itt különös hangsúlyt fektetve az elköteleződés és az önkéntes feladat vállalására.</w:t>
      </w:r>
    </w:p>
    <w:p>
      <w:pPr>
        <w:pStyle w:val="Normal"/>
        <w:ind w:firstLine="360"/>
        <w:jc w:val="both"/>
        <w:rPr/>
      </w:pPr>
      <w:r>
        <w:rPr/>
        <w:t xml:space="preserve">Felmerült a KEF stratégia módosításának módja, és elkészült egy ütemezési terv, melyben a tényleges munkát egy fókusz csoport szeptemberben kezdené el, s az első bírálandó stratégia december végére készülne el. A drogszcéna jelentésre csak saját erőforrásokból futja, mert a költségvetés nem teszi lehetővé a professzionális kutatást. A KEF működését garantálná az is, ha a szervezetfejlesztésből kimaradt tagok is érdemben elköteleződnének. Felmerült annak lehetősége, hogy a tagok egy nyilatkozatot írjanak alá belépéskor, s a sikeres munkát, és aktív jelenlétet pedig jutalmazná a KEF. Indokoltnak tűnik olyan tagság kialakítása, akiknek soraiból senkinek nincs akadályoztatva a rendszeres jelenléte.  </w:t>
      </w:r>
    </w:p>
    <w:p>
      <w:pPr>
        <w:pStyle w:val="Normal"/>
        <w:ind w:firstLine="360"/>
        <w:jc w:val="both"/>
        <w:rPr/>
      </w:pPr>
      <w:r>
        <w:rPr/>
        <w:t>Megállapodtunk abban is, hogy a könnyebb és gyorsabb kommunikáció érdekében létrehozunk egy Google-levelezői csoportot, aminek használói csak és kizárólag a KEF tagok. Egyúttal az NDI-től lekérjük azt a szempontrendszert, mely útmutató lenne a stratégia módosításánál.</w:t>
      </w:r>
    </w:p>
    <w:p>
      <w:pPr>
        <w:pStyle w:val="Normal"/>
        <w:ind w:firstLine="360"/>
        <w:jc w:val="both"/>
        <w:rPr/>
      </w:pPr>
      <w:r>
        <w:rPr/>
        <w:t xml:space="preserve">Megnéztük az Apró dolgok c. filmet, melyet azután szakmailag átbeszéltünk és további vetítését tervezzük akár egy KEF-Klubon belül is, ami szintén célként szerepelhet. </w:t>
      </w:r>
    </w:p>
    <w:p>
      <w:pPr>
        <w:pStyle w:val="Normal"/>
        <w:ind w:firstLine="360"/>
        <w:jc w:val="both"/>
        <w:rPr/>
      </w:pPr>
      <w:r>
        <w:rPr/>
        <w:t xml:space="preserve">A pályázatból sikerült létrehozni egy kis könyvtárat, ami helyileg a Hetedhét Gyermekjóléti Központban van elhelyezve, de mindenki számára katalógussal elérhető. Ennek bővítése folyamatos. </w:t>
      </w:r>
    </w:p>
    <w:p>
      <w:pPr>
        <w:pStyle w:val="Normal"/>
        <w:ind w:firstLine="360"/>
        <w:jc w:val="both"/>
        <w:rPr/>
      </w:pPr>
      <w:r>
        <w:rPr/>
        <w:t>Ugyancsak a pályázaton nyert pénzből felfrissítettük a  KEF irodai szer eszközeit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A folytatásban, a Kábítószer ellenes Világnapot (június 26.) a Nemzeti Drogmegelőzési Intézetnél nyert pályázatból Élő könyvtár keretében ünnepeltük a Klauzál téren 2009. június 25-én, 14 és 18 óra között. A VII. kerületi KEF a </w:t>
      </w:r>
      <w:r>
        <w:rPr>
          <w:b/>
        </w:rPr>
        <w:t>Sziget Droginformációs Szervezettel</w:t>
      </w:r>
      <w:r>
        <w:rPr/>
        <w:t xml:space="preserve"> együtt pályázott. A felállított </w:t>
      </w:r>
      <w:r>
        <w:rPr>
          <w:b/>
        </w:rPr>
        <w:t>„Élő könyvtárat”</w:t>
      </w:r>
      <w:r>
        <w:rPr/>
        <w:t xml:space="preserve"> kikölcsönözhető „könyveivel” a megjelentek 5-20 percet beszélgethettek, ill. esetenként többet is. Az érdeklődők megvitathatták a könyvekkel mindazt, amit másképp gondoltak, tapasztaltak. </w:t>
      </w:r>
    </w:p>
    <w:p>
      <w:pPr>
        <w:pStyle w:val="Normal"/>
        <w:jc w:val="both"/>
        <w:rPr/>
      </w:pPr>
      <w:r>
        <w:rPr/>
        <w:t xml:space="preserve">Kikölcsönözhető „Könyvek”: Rendőrkönyv - </w:t>
      </w:r>
      <w:r>
        <w:rPr>
          <w:b/>
        </w:rPr>
        <w:t>Tóth Enikő</w:t>
      </w:r>
      <w:r>
        <w:rPr/>
        <w:t xml:space="preserve">, VII. kerületi Rendőrkapitányság, Drogjog könyv – </w:t>
      </w:r>
      <w:r>
        <w:rPr>
          <w:b/>
        </w:rPr>
        <w:t>Kardos Tamás</w:t>
      </w:r>
      <w:r>
        <w:rPr/>
        <w:t xml:space="preserve">, TASZ, Kendermagkönyv – </w:t>
      </w:r>
      <w:r>
        <w:rPr>
          <w:b/>
        </w:rPr>
        <w:t>Juhász Péter</w:t>
      </w:r>
      <w:r>
        <w:rPr/>
        <w:t xml:space="preserve">, Kendermag Egyesület, Rehabkönyv - </w:t>
      </w:r>
      <w:r>
        <w:rPr>
          <w:b/>
        </w:rPr>
        <w:t>Búzás István</w:t>
      </w:r>
      <w:r>
        <w:rPr/>
        <w:t xml:space="preserve">, Ráckeresztúri rehabilitációs központ, Drog-múlt-könyv - </w:t>
      </w:r>
      <w:r>
        <w:rPr>
          <w:b/>
        </w:rPr>
        <w:t>Puy Tamás</w:t>
      </w:r>
      <w:r>
        <w:rPr/>
        <w:t xml:space="preserve">, ArtEra, Segítőkönyv – </w:t>
      </w:r>
      <w:r>
        <w:rPr>
          <w:b/>
        </w:rPr>
        <w:t>Pap Ágota</w:t>
      </w:r>
      <w:r>
        <w:rPr/>
        <w:t>, Hetedhét Gyermekjóléti Központ</w:t>
      </w:r>
    </w:p>
    <w:p>
      <w:pPr>
        <w:pStyle w:val="Normal"/>
        <w:ind w:firstLine="360"/>
        <w:jc w:val="both"/>
        <w:rPr/>
      </w:pPr>
      <w:r>
        <w:rPr/>
        <w:t>Ezek a „könyvek”, arról meséltek, hogyan került valaki a drogútra, hogyan állt le, ki az, akihez fordulhatott, stb. Elmondták, mi a megoldás, ha elítélnek fogyasztásért, kereskedelemért, előállításért. Mi van, ha igazoltatnak a rendőrök, és drogot használtak, birtokoltak, kereskedtek vele… Milyenek a drogok? Miért nehéz leállni a droghasználattal? Mégis, hogyan lehetséges a leállás? Ki segíthet, ha le szeretnének állni? Mi a helyzet a fűvel? Az miért nem legális? Mi az, hogy illegális droghasználat? Milyen a kezelés egy rehabilitációs otthonban? Mi mit tehetünk, hogyan segíthetünk? …és felvethették azokat a kérdéseket, amik még bennük motoszkáltak. Egyúttal felállítottunk egy információs pultot is, ahol szóróanyagokat kínáltunk a megjelenteknek, melyekből megismerhették egy-egy drogtípus hatásmechanizmusát, de olvashattak segítő és rehabilitációs helyekről is. Külön figyelemmel kísérték az ártalomcsökkentő programok lehetőségét. A tapasztalat azt mutatja, hogy programunk hasznossága abban rejlik, hogy a drogproblematika mindaddig misztérium, vagy „csak a másik család/egyén” története, amíg meg nem jelenik a közeli kapcsolatokban. S ennek realitását és aktualitását csak akkor tudjuk közelebb engedni magunkhoz, ha egy hús-vér emberrel találkozunk, aki maga is használó/volt.</w:t>
      </w:r>
    </w:p>
    <w:p>
      <w:pPr>
        <w:pStyle w:val="Normal"/>
        <w:ind w:firstLine="360"/>
        <w:jc w:val="both"/>
        <w:rPr/>
      </w:pPr>
      <w:r>
        <w:rPr/>
        <w:t>A rendezvénynek célja volt a személyes kapcsolatok kialakítása, avagy a történetek megszemélyesítése a „könyvek”, azaz az illetékesek által, hisz mindez sokkal hitelesebb, ha egy hozzá értő, tapasztalattal rendelkező személy által érintődünk.</w:t>
      </w:r>
    </w:p>
    <w:p>
      <w:pPr>
        <w:pStyle w:val="Normal"/>
        <w:ind w:firstLine="360"/>
        <w:jc w:val="both"/>
        <w:rPr/>
      </w:pPr>
      <w:r>
        <w:rPr/>
        <w:t xml:space="preserve">A leggyakoribb kérdések a drogjoggal kapcsolatban jelentkeztek, szó esett az elterelés lehetőségéről és arról is, mik a kilátások egy-egy bírósági ügy kapcsán. </w:t>
      </w:r>
    </w:p>
    <w:p>
      <w:pPr>
        <w:pStyle w:val="Normal"/>
        <w:ind w:firstLine="360"/>
        <w:jc w:val="both"/>
        <w:rPr/>
      </w:pPr>
      <w:r>
        <w:rPr/>
        <w:t xml:space="preserve">A rendezvényt a Gyermekjóléti Központ utcai szociális munkás csoportjának segítségével bonyolítottuk le. A helyszín választásánál elsődleges szempont volt, hogy a Klauzál tér a VII. kerület legnagyobb közösségi tere, ahol gyerekek és felnőttek is nagy számban fordulnak meg, és az ún. „átmenő” forgalom is jelentős. A piknik-hangulatú délutánt tovább oldotta a zene, amit Vida Tóni szolgált, aki a Tilos Rádió lemezlovasa is egyben. Így, az Erzsébetvárosi KEF tagjainak is egyúttal lehetősége nyílott egy eszmecserére, közeli célok megfogalmazására. </w:t>
      </w:r>
    </w:p>
    <w:p>
      <w:pPr>
        <w:pStyle w:val="Normal"/>
        <w:ind w:firstLine="360"/>
        <w:jc w:val="both"/>
        <w:rPr/>
      </w:pPr>
      <w:r>
        <w:rPr/>
        <w:t>Júliusban felvettük a kapcsolatot a Dunaújvárosi KEF-fel, s szakmai látogatást tettünk náluk. Szemenyei István, KEF-elnök köszöntője után bemutatták a Dunaújvárosi KEF felépítését, jelenlegi működését, eddigi tevékenységét és eredményeit. Egyúttal elhangzottak azok a nehézségek is, melyekkel a VII. kerületi KEF jelenleg is küzd. A kölcsönös bemutatkozás és a működésre hatással lévő körülmények tematikája remek diskurzust nyitott a megjelentek között. Megismerhettük a dunaújvárosi KEF-stratégiát, az együttműködési és fejlesztési lehetőségek (Klein Imre közbiztonsági referens segítségével). Budavári Mária fejlesztő prezentálta a „Tiszta utakon” c. honlapot. Meséltek a Családsegítő Szolgálat szerepéről a kábítószer elleni küzdelemben, a rendőrség törekvéseiről a kínálat csökkentése érdekében (Osváth Péter bűnmegelőzési munkatárs). Majd először ellátogattunk az Ifjúsági Információs és Tanácsadó Irodában, ahol Baksáné Tringer Andrea irodavezető a szabadidős programok prevenciós szerepéről beszélt. Ezt követően megnéztük a város büszkeségét, az Egészségmegőrzési Központot is. Itt főleg az iskolai, gyakorlati prevencióról és jelzőrendszerről hallhattunk Kleinné Németh Judittól, a KEF szakmai elnökétől.  A szakmai út költségeit a pályázati pénz önrészéből finanszíroztuk.</w:t>
      </w:r>
    </w:p>
    <w:p>
      <w:pPr>
        <w:pStyle w:val="Normal"/>
        <w:ind w:firstLine="360"/>
        <w:jc w:val="both"/>
        <w:rPr/>
      </w:pPr>
      <w:r>
        <w:rPr/>
        <w:t xml:space="preserve">A KAB-KEF-08-as pályázat elszámolása megtörtént, s az útiköltségek kategóriából, azaz az arra szánt 200 000 Ft-ból – amit a pályázat kiírója biztosított – mindössze 68 000 Ft-ot költöttünk el, tehát 132 000 Ft-ot vissza kellett fizetnünk. Az önrészből mind a 200 000 Ft el lett költve, a támogatási pénzből pedig 168 000 Ft, s így összesen 368 000 Ft-ot tudtunk a KEF céljaira hasznosítani. </w:t>
      </w:r>
    </w:p>
    <w:p>
      <w:pPr>
        <w:pStyle w:val="Normal"/>
        <w:ind w:firstLine="360"/>
        <w:jc w:val="both"/>
        <w:rPr/>
      </w:pPr>
      <w:r>
        <w:rPr/>
        <w:t xml:space="preserve">Az idén nem pályázott a VII. kerületi KEF az NDI pályázatán. Ennek oka a tagok egyéb elfoglaltsága, és a folyamatban lévő koordinátorváltás volt legfőképp. </w:t>
      </w:r>
    </w:p>
    <w:p>
      <w:pPr>
        <w:pStyle w:val="Normal"/>
        <w:jc w:val="both"/>
        <w:rPr/>
      </w:pPr>
      <w:r>
        <w:rPr/>
        <w:tab/>
        <w:t>Szeptemberben egyöntetű igen szavazattal felvételt nyertek az új KEF-tagok: Vasvári Andrea (Esély Családsegítő) és Horváth Andrea (Nevelési Tanácsadó). Emellett Pap Ágotát (Hetedhét Gyermekjóléti Központ) is mindenki egyhangúlag megszavazta a koordinátori posztra.</w:t>
      </w:r>
    </w:p>
    <w:p>
      <w:pPr>
        <w:pStyle w:val="Normal"/>
        <w:ind w:firstLine="360"/>
        <w:jc w:val="both"/>
        <w:rPr/>
      </w:pPr>
      <w:r>
        <w:rPr/>
        <w:t xml:space="preserve">Ugyancsak szeptembertől a KEF és a Fókusz csoport üléseire is az ArtÉra Alapítványban kerül sor. Ezzel egyszerre ismerkedünk munkájukkal és támogatjuk az ártalomcsökkentés programokat. Megállapodás született, hogy a VII. kerületi KEF kérelmet ír az ArtÉra Alapítvány ügyében az Önkormányzat felé. Ebben arra kéri a címzettet, hogy biztosítsa az ingyenes ill. csökkentett bérbevételét az ArtÉra helyének, hisz a KEF ülések állandó helyszíne is ez egyben. </w:t>
      </w:r>
    </w:p>
    <w:p>
      <w:pPr>
        <w:pStyle w:val="Normal"/>
        <w:ind w:firstLine="360"/>
        <w:jc w:val="both"/>
        <w:rPr/>
      </w:pPr>
      <w:r>
        <w:rPr/>
        <w:t xml:space="preserve">Szeptember 15-én a NDI Interneten nyilvánossá tette az új, 2010-től érvényes Drogstratégiát, ebből az összevont változat ismertetésére is sor került. Ennek állandó elérhetősége: </w:t>
      </w:r>
      <w:hyperlink r:id="rId2">
        <w:r>
          <w:rPr>
            <w:rStyle w:val="InternetLink"/>
          </w:rPr>
          <w:t>www.drogstrategia.hu</w:t>
        </w:r>
      </w:hyperlink>
      <w:r>
        <w:rPr/>
        <w:t xml:space="preserve"> .</w:t>
      </w:r>
    </w:p>
    <w:p>
      <w:pPr>
        <w:pStyle w:val="Normal"/>
        <w:ind w:firstLine="360"/>
        <w:jc w:val="both"/>
        <w:rPr/>
      </w:pPr>
      <w:r>
        <w:rPr/>
        <w:t>Megkezdődtek, s már a vége felé tartanak a VII. kerületi KEF stratégia kidolgozásának folyamatai. Ehhez – a korábbi megegyezés értelmében Fókusz csoportot hozunk létre. A Fókusz csoport tagjait a lehetőségekhez mérten tiszteletdíjjal jutalmaznánk. A Fókusz csoport tagjai felé megfogalmazódott az az elvárás, hogy rendszeresen jelenjenek meg a megbeszéléseken. Ezek a megbeszélések a feladatok kiosztására szerződnek. Így első lépésként mindenki áttanulmányozza a jelenlegi stratégiát, az új Nemzeti Drogstratégiát, az Ifjúság 2008 kutatás eredményeit és a mintául vett XVI. Kerületi KEF stratégiáját, amiből összeállítjuk a szempontrendszert is. A munka megkezdésekor egy frissen összeállított kérdőívet küldtünk szét a kerület intézményeinek, szervezeteinek, s az abból kapott adatokból fogalmaztuk meg drogszcéna a jelenlegi helyzetét a kerületben, s erre alapoztuk az új stratégia megfogalmazását is.</w:t>
      </w:r>
    </w:p>
    <w:p>
      <w:pPr>
        <w:pStyle w:val="Normal"/>
        <w:jc w:val="both"/>
        <w:rPr/>
      </w:pPr>
      <w:r>
        <w:rPr/>
        <w:tab/>
        <w:t>Több képzésen/konferencián is részt vettek a KEF tag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. KEF Konferencia 2009.05.19-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élok és kölcsönhatások 2009.06.2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salád szerepe a drogprobléma kezelésében 2009.10.26-2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munikáció I. 2009.11.11-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yar Addiktológiai Társaság Kongresszusa 2009.11.19-20-2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terelés 2009.12.0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XVI. KEF Konferencia 2009.12.08.</w:t>
      </w:r>
    </w:p>
    <w:p>
      <w:pPr>
        <w:pStyle w:val="Normal"/>
        <w:ind w:firstLine="360"/>
        <w:jc w:val="both"/>
        <w:rPr/>
      </w:pPr>
      <w:r>
        <w:rPr/>
        <w:t xml:space="preserve">Terveink között szerepel, egy Internetes oldalon való megjelenés, ami a </w:t>
      </w:r>
      <w:hyperlink r:id="rId3">
        <w:r>
          <w:rPr>
            <w:rStyle w:val="InternetLink"/>
          </w:rPr>
          <w:t>www.erzsebetvaros.hu</w:t>
        </w:r>
      </w:hyperlink>
      <w:r>
        <w:rPr/>
        <w:t xml:space="preserve"> oldalról lenne elérhető.</w:t>
      </w:r>
    </w:p>
    <w:p>
      <w:pPr>
        <w:pStyle w:val="Normal"/>
        <w:ind w:firstLine="360"/>
        <w:jc w:val="both"/>
        <w:rPr/>
      </w:pPr>
      <w:r>
        <w:rPr/>
        <w:t>Szeretnénk a rendőrséggel együtt egy fertőzöttségi térképet készíteni a kerületről, amin tisztán látható kenne, hogy melyik ponton milyen kriminalitás fordul elő, milyen gyakorisággal. Ezzel egyes gócpontok tudatosítását szeretnénk elérni.</w:t>
      </w:r>
    </w:p>
    <w:p>
      <w:pPr>
        <w:pStyle w:val="Normal"/>
        <w:ind w:firstLine="360"/>
        <w:jc w:val="both"/>
        <w:rPr/>
      </w:pPr>
      <w:r>
        <w:rPr/>
        <w:t>A 2010-es költségvetés függvényében a Nemzeti drogstratégia által is meghatározott célokat szeretnénk a gyakorlatba önteni, itt első sorban a prevenció mindhárom területére, a kínálatcsökkentésre és az ártalomcsökkentésre is gondolv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01.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ap Ágo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oordinátor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gstrategia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5:07:00Z</dcterms:created>
  <dc:creator>GYEJO</dc:creator>
  <dc:description/>
  <cp:keywords/>
  <dc:language>en-US</dc:language>
  <cp:lastModifiedBy>majorose</cp:lastModifiedBy>
  <dcterms:modified xsi:type="dcterms:W3CDTF">2010-02-24T15:08:00Z</dcterms:modified>
  <cp:revision>3</cp:revision>
  <dc:subject/>
  <dc:title>Dunaújvárosi KEF látogatás – Beszámoló</dc:title>
</cp:coreProperties>
</file>