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  <w:t>ALAPÍTÓ OKIRAT MÓDOSÍTÁSA</w:t>
      </w:r>
    </w:p>
    <w:p>
      <w:pPr>
        <w:pStyle w:val="Heading"/>
        <w:rPr>
          <w:rFonts w:ascii="Times New Roman" w:hAnsi="Times New Roman" w:cs="Times New Roman"/>
          <w:spacing w:val="40"/>
          <w:szCs w:val="24"/>
        </w:rPr>
      </w:pPr>
      <w:r>
        <w:rPr>
          <w:rFonts w:cs="Times New Roman" w:ascii="Times New Roman" w:hAnsi="Times New Roman"/>
          <w:spacing w:val="40"/>
          <w:szCs w:val="24"/>
        </w:rPr>
      </w:r>
    </w:p>
    <w:p>
      <w:pPr>
        <w:pStyle w:val="Heading6"/>
        <w:jc w:val="both"/>
        <w:rPr>
          <w:i w:val="false"/>
          <w:i w:val="false"/>
        </w:rPr>
      </w:pPr>
      <w:r>
        <w:rPr>
          <w:i w:val="false"/>
        </w:rPr>
        <w:t xml:space="preserve">Az </w:t>
      </w:r>
      <w:r>
        <w:rPr>
          <w:b/>
          <w:i w:val="false"/>
        </w:rPr>
        <w:t>Erzsébetvárosi Közrendvédelmi, Közbiztonsági, Vagyonvédelmi és Szolgáltató Közhasznú Nonprofit Korlátolt Felelősségű Társaság</w:t>
      </w:r>
      <w:r>
        <w:rPr>
          <w:i w:val="false"/>
        </w:rPr>
        <w:t xml:space="preserve"> (székhelye: 1077</w:t>
      </w:r>
      <w:r>
        <w:rPr>
          <w:smallCaps/>
        </w:rPr>
        <w:t xml:space="preserve"> </w:t>
      </w:r>
      <w:r>
        <w:rPr>
          <w:i w:val="false"/>
        </w:rPr>
        <w:t>Budapest, Almássy tér 1., cégjegyzékszáma: Cg. 01-09-889492, adószáma: 22217307-2-42, statisztikai számjele: 22217307-8020-599-01) a 2007. október 26. napján kelt alapító okiratát Budapest Főváros VII. kerület Erzsébetváros Önkormányzata Képviselő-testülete 22/2010. (III. 5.)</w:t>
      </w:r>
      <w:r>
        <w:rPr/>
        <w:t xml:space="preserve"> s</w:t>
      </w:r>
      <w:r>
        <w:rPr>
          <w:i w:val="false"/>
        </w:rPr>
        <w:t>zámú határozatának megfelelően az alábbiak szerint módosítj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Cs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iCs/>
        </w:rPr>
        <w:t xml:space="preserve">Az alapító okirat címében a társaság neve a „végelszámolás alatt” toldattal megváltozik. </w:t>
      </w:r>
    </w:p>
    <w:p>
      <w:pPr>
        <w:pStyle w:val="Normal"/>
        <w:ind w:left="851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i/>
          <w:iCs/>
        </w:rPr>
        <w:t xml:space="preserve"> </w:t>
      </w:r>
      <w:r>
        <w:rPr>
          <w:iCs/>
        </w:rPr>
        <w:t>Az alapító okirat PREAMBULUMÁNAK utolsó előtti bekezdése</w:t>
      </w:r>
      <w:r>
        <w:rPr/>
        <w:t xml:space="preserve"> az alábbiaknak megfelelően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„…</w:t>
      </w:r>
    </w:p>
    <w:p>
      <w:pPr>
        <w:pStyle w:val="Normal"/>
        <w:jc w:val="both"/>
        <w:rPr/>
      </w:pPr>
      <w:r>
        <w:rPr>
          <w:i/>
        </w:rPr>
        <w:t>A fentiek alapján az alapító a Polgári Törvénykönyvről szóló 1959. évi IV. törvény (továbbiakban: Ptk.) 57</w:t>
        <w:noBreakHyphen/>
        <w:t>60. §-a, a gazdasági társaságokról szóló 1997. évi CXLIV. törvény  I</w:t>
        <w:noBreakHyphen/>
        <w:t xml:space="preserve">VII. és XI. fejezetei, valamint a közhasznú szervezetekről szóló 1997. évi CLVI. törvény (továbbiakban: Kszt.) alapján jogi személyiséggel rendelkező közhasznú társaságot hoz létre. A társaság működésére – a vonatkozó jogszabályokon kívül – a 1997. évi CXLIV. törvény helyett a gazdasági társaságokról szóló 2006. évi IV. törvény (továbbiakban: Gt.) </w:t>
      </w:r>
      <w:r>
        <w:rPr>
          <w:i/>
          <w:u w:val="single"/>
        </w:rPr>
        <w:t xml:space="preserve">valamint a köztulajdonban álló gazdasági társaságok takarékosabb működéséről szóló 2009. évi CXXII. törvény </w:t>
      </w:r>
      <w:r>
        <w:rPr>
          <w:i/>
        </w:rPr>
        <w:t>rendelkezései alkalmazandók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Cs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>
          <w:iCs/>
        </w:rPr>
        <w:t>Az alapító okirat I. fejezetének 1. pontjában a társaság neve a „végelszámolás alatt” toldattal megváltozik, így az 1. pont az alábbiak szerint módosu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A társaság elnevezés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mallCaps/>
                <w:u w:val="single"/>
              </w:rPr>
            </w:pPr>
            <w:r>
              <w:rPr>
                <w:b/>
                <w:bCs/>
                <w:u w:val="single"/>
              </w:rPr>
              <w:t>Erzsébetvárosi Közrendvédelmi, Közbiztonsági, Vagyonvédelmi és Szolgáltató Közhasznú Nonprofit Korlátolt Felelősségű Társaság „végelszámolás alatt”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>
          <w:iCs/>
        </w:rPr>
        <w:t xml:space="preserve">Az alapító okirat V. fejezetének Ügyvezető című alfejezete a cím tekintetében módosul, valamint kiegészül az alábbi 18., 19. valamint 20. pontokkal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„</w:t>
      </w:r>
      <w:r>
        <w:rPr>
          <w:b/>
          <w:i/>
          <w:iCs/>
          <w:u w:val="single"/>
        </w:rPr>
        <w:t>Ügyvezető, végelszámoló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(…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u w:val="single"/>
        </w:rPr>
        <w:t>A társaság végelszámolásának kezdő időpontjában az ügyvezető megbízatása megszűnt. A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u w:val="single"/>
        </w:rPr>
        <w:t>végelszámolás kezdő időpontjától, azaz 2010. január 1. napjától a cég önálló képviseleti joggal rendelkező vezető tisztségviselőjének a végelszámoló minősül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 xml:space="preserve">A társaság végelszámolója 2010. január 1. napjától a társaság megszűnése napjáig - külön megbízási szerződés alapján - a korábbi vezető tisztségviselő Basa István (anyja neve: Bakos Mária, lakcíme: 1078 Budapest, Hernád utca 35. III. em. 24.)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Az alapító okirat ügyvezetőre vonatkozó rendelkezései 2010. január 1. napjától a végelszámoló személyére vonatkoznak.”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t xml:space="preserve">Az </w:t>
      </w:r>
      <w:r>
        <w:rPr>
          <w:iCs/>
        </w:rPr>
        <w:t xml:space="preserve">alapító okirat </w:t>
      </w:r>
      <w:r>
        <w:rPr/>
        <w:t xml:space="preserve">egyéb rendelkezéseit a jelen módosítás nem érinti. Az egységes szerkezetű </w:t>
      </w:r>
      <w:r>
        <w:rPr>
          <w:iCs/>
        </w:rPr>
        <w:t xml:space="preserve">alapító okirat </w:t>
      </w:r>
      <w:r>
        <w:rPr/>
        <w:t>a jelen módosítással együtt érvény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10. március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apító képviseletében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Hunvald György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Basa István</w:t>
            </w:r>
          </w:p>
          <w:p>
            <w:pPr>
              <w:pStyle w:val="Normal"/>
              <w:jc w:val="center"/>
              <w:rPr/>
            </w:pPr>
            <w:r>
              <w:rPr/>
              <w:t>végelszámol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z Alapító Okirat módosítását ellenjegyzem: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...............................................</w:t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  <w:t>Dr. Kálmán Zsuzsanna</w:t>
      </w:r>
    </w:p>
    <w:p>
      <w:pPr>
        <w:pStyle w:val="Normal"/>
        <w:jc w:val="center"/>
        <w:rPr/>
      </w:pPr>
      <w:r>
        <w:rPr>
          <w:bCs/>
        </w:rPr>
        <w:t>Címzetes Főjegyző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>
      <w:keepLines/>
      <w:widowControl w:val="false"/>
      <w:spacing w:before="24" w:after="24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17:00Z</dcterms:created>
  <dc:creator>dr. Bálint Tibor</dc:creator>
  <dc:description/>
  <cp:keywords/>
  <dc:language>en-US</dc:language>
  <cp:lastModifiedBy>danoj</cp:lastModifiedBy>
  <cp:lastPrinted>2010-03-12T09:13:00Z</cp:lastPrinted>
  <dcterms:modified xsi:type="dcterms:W3CDTF">2010-03-12T08:15:00Z</dcterms:modified>
  <cp:revision>3</cp:revision>
  <dc:subject/>
  <dc:title>ALAPÍTÓ OKIRAT MÓDOSÍTÁSA</dc:title>
</cp:coreProperties>
</file>