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302"/>
        <w:gridCol w:w="1297"/>
        <w:gridCol w:w="1480"/>
        <w:gridCol w:w="1300"/>
        <w:gridCol w:w="1427"/>
        <w:gridCol w:w="1436"/>
        <w:gridCol w:w="1609"/>
        <w:gridCol w:w="2129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z ingatlan címe: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ételár szerződés szerint eFt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Befolyt vételár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Ft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érlők kártalanítása Ft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alizált bevétel eFt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egszüntetett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elzálog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ölcsön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ezer Ft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z ingatlan jelenlegi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állapota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káso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lyiségek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záma db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Kazinczy utca 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2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épült új lakóház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zinczy utca 1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4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épült új lakóház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zinczy utca 4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hány utca 45.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nem teljesül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erseny utca 1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4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74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96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zinczy utca 3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zinczy utca 3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.00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zinczy utca 4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2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lmássy tér 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6.5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sengery utca 1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723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sengery utca 2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03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6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sengery utca 2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0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b utca 1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959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765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7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b utca 2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686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hány utca 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 részlegesen 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íp utca 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1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9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 részlegesen 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íp utca 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33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9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 részlegesen 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lauzál utca 1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lauzál utca 19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69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45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32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lauzál utca 2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500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54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emlék, változatlan</w:t>
            </w:r>
          </w:p>
        </w:tc>
      </w:tr>
    </w:tbl>
    <w:p>
      <w:pPr>
        <w:pStyle w:val="Normal"/>
        <w:ind w:left="360" w:hanging="36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Az összeg bizonytalan a bérlők kártalanítására fordított teljes összeg ismeretének hiányában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302"/>
        <w:gridCol w:w="1297"/>
        <w:gridCol w:w="1480"/>
        <w:gridCol w:w="1300"/>
        <w:gridCol w:w="1427"/>
        <w:gridCol w:w="1436"/>
        <w:gridCol w:w="1609"/>
        <w:gridCol w:w="2129"/>
      </w:tblGrid>
      <w:tr>
        <w:trPr/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z ingatlan címe: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ételár szerződés szerint eFt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Befolyt vételár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Ft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érlők kártalanítása Ft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ealizált bevétel eFt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egszüntetett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Jelzálog-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ölcsön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ezer Ft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z ingatlan jelenlegi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állapota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káso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lyiségek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záma db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ürt utca 8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ársfa utca 4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000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atlan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stván utca 3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00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 ada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ertész utca 2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1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4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ertész utca 2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9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6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4.409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ertész utca 2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bontva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Mindösszesen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.615.87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3.091.70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2.416.37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.491.45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81.9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ássy tér 6. és Csengery u. 11. nélkül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.45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ingatlanra jutó átlagos bevétel az Almássy tér 6. és a Csengery utca 11. nélkül: 30.060.000 Ft</w:t>
      </w:r>
    </w:p>
    <w:p>
      <w:pPr>
        <w:pStyle w:val="Normal"/>
        <w:rPr/>
      </w:pPr>
      <w:r>
        <w:rPr/>
        <w:t>Egy lakásra jutó átlagos bevétel az Almássy tér 6. és a Csengery utca 11. nélkül:       2.140.813 F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03:00Z</dcterms:created>
  <dc:creator>Jutka</dc:creator>
  <dc:description/>
  <dc:language>en-US</dc:language>
  <cp:lastModifiedBy>Németh Zsanett dr.</cp:lastModifiedBy>
  <dcterms:modified xsi:type="dcterms:W3CDTF">2011-04-11T09:03:00Z</dcterms:modified>
  <cp:revision>2</cp:revision>
  <dc:subject/>
  <dc:title>Az ingatlan címe:</dc:title>
</cp:coreProperties>
</file>