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udapest Főváros VII. kerület Erzsébetváros Önkormányzat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ő-testü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lgármesteri Hivatalána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ezeti és Működési Szabályzat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360" w:hanging="0"/>
        <w:rPr>
          <w:sz w:val="24"/>
          <w:szCs w:val="24"/>
        </w:rPr>
      </w:pPr>
      <w:r>
        <w:rPr>
          <w:sz w:val="24"/>
          <w:szCs w:val="24"/>
        </w:rPr>
        <w:t>I. FEJEZ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360" w:hanging="0"/>
        <w:rPr/>
      </w:pPr>
      <w:r>
        <w:rPr>
          <w:sz w:val="24"/>
          <w:szCs w:val="24"/>
          <w:u w:val="single"/>
        </w:rPr>
        <w:t>A Hivatal létrejötte, adatai, jogáll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A Hivatal létrejött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ivatalt a Képviselő-testület – mint alapító (2.1. pont) - a helyi önkormányzatokról szóló többször módosított 1990. évi LXV. törvény (továbbiakban: Ötv.) 38. § (1) bekezdésében foglalt felhatalmazással hozta létr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lapító okiratát a Képviselő-testület a 121/2003. (03.28.) számú határozatával 2003. március 28-án fogadta el. A jelenleg hatályos változatát 2010. június 11-én a 281/2010. (VI.11.) számú határozatával módosította és foglalta egységes szerkezetbe. Az alapító okirat a döntés meghozatalával egyidejűleg lépett hatályba.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2. A Hivatal adata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u w:val="single"/>
        </w:rPr>
        <w:t xml:space="preserve">2.1. </w:t>
        <w:tab/>
        <w:t>Az alapító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alapító szerv megnevezése: Budapest Főváros VII. kerület Erzsébetváros Önkormányzatának Képviselő-testület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2.2. </w:t>
        <w:tab/>
        <w:t>Hivatalos megnevezése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VII. kerület Erzsébetváros Önkormányzat Képviselő-testületének Polgármesteri Hivatal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ékhelye: 1073 Budapest, Erzsébet krt.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2.3. </w:t>
        <w:tab/>
        <w:t>Rövidített megnevezése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 VII. kerület Erzsébetváros Polgármesteri Hivatal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u w:val="single"/>
        </w:rPr>
        <w:t>2.4. Elérhetőség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>
          <w:szCs w:val="24"/>
        </w:rPr>
      </w:pPr>
      <w:r>
        <w:rPr>
          <w:szCs w:val="24"/>
        </w:rPr>
        <w:t>Székhelye:</w:t>
        <w:tab/>
        <w:t xml:space="preserve"> 1073 Budapest, VII. Erzsébet körút 6. hrsz.: 3456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evélcím: </w:t>
        <w:tab/>
        <w:t xml:space="preserve"> 1984 Budapest, Postafiók 3.</w:t>
      </w:r>
    </w:p>
    <w:p>
      <w:pPr>
        <w:pStyle w:val="TextBody"/>
        <w:rPr/>
      </w:pPr>
      <w:r>
        <w:rPr>
          <w:sz w:val="24"/>
          <w:szCs w:val="24"/>
        </w:rPr>
        <w:t xml:space="preserve">Telefon: </w:t>
        <w:tab/>
        <w:t xml:space="preserve"> központi szám : 462-310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ingyenesen hívható zöld szám : 06-80-204-5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x:</w:t>
        <w:tab/>
        <w:tab/>
        <w:t xml:space="preserve"> 342-4711 (Ügyfélszolgálati Irod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:</w:t>
        <w:tab/>
        <w:t xml:space="preserve"> </w:t>
      </w:r>
      <w:hyperlink r:id="rId2">
        <w:r>
          <w:rPr>
            <w:rStyle w:val="InternetLink"/>
            <w:sz w:val="24"/>
            <w:szCs w:val="24"/>
          </w:rPr>
          <w:t>info@erzsebetvaros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nlap: www.erzsebetvaros.hu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u w:val="single"/>
        </w:rPr>
        <w:t xml:space="preserve">2.5. </w:t>
        <w:tab/>
        <w:t>Jelzőszámai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ószám: 15507008-2-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SH kód: 01297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IR törzsszám: 507004-0-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B azonosító: 222-255-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kágazat: 8411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ye kód: 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epüléstípus: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ktorszám: 125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zforgalmi jelzőszám: 11784009-15507008</w:t>
      </w:r>
    </w:p>
    <w:p>
      <w:pPr>
        <w:pStyle w:val="TextBody"/>
        <w:rPr/>
      </w:pPr>
      <w:r>
        <w:rPr>
          <w:sz w:val="24"/>
          <w:szCs w:val="24"/>
        </w:rPr>
        <w:t>Számlavezető bank: OTP Bank Rt. Önkormányzati Fiók (Budapest, V. Báthory u. 9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rzskönyvi azonosító szám: 735704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u w:val="single"/>
        </w:rPr>
        <w:t xml:space="preserve">2.6. Telephelyei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1076 Budapest, Garay u. 5. hrsz.: 32965</w:t>
      </w:r>
    </w:p>
    <w:p>
      <w:pPr>
        <w:pStyle w:val="Normal"/>
        <w:numPr>
          <w:ilvl w:val="0"/>
          <w:numId w:val="11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1071  Budapest, Rottenbiller u. 44. hrsz.: 33821</w:t>
      </w:r>
    </w:p>
    <w:p>
      <w:pPr>
        <w:pStyle w:val="TextBody"/>
        <w:numPr>
          <w:ilvl w:val="0"/>
          <w:numId w:val="11"/>
        </w:numPr>
        <w:ind w:left="720" w:hanging="153"/>
        <w:rPr>
          <w:sz w:val="24"/>
          <w:szCs w:val="24"/>
        </w:rPr>
      </w:pPr>
      <w:r>
        <w:rPr>
          <w:sz w:val="24"/>
          <w:szCs w:val="24"/>
        </w:rPr>
        <w:t xml:space="preserve">1071 Budapest, Rottenbiller u. 32. hrsz: 33788 </w:t>
      </w:r>
    </w:p>
    <w:p>
      <w:pPr>
        <w:pStyle w:val="Normal"/>
        <w:numPr>
          <w:ilvl w:val="0"/>
          <w:numId w:val="11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zlovákia Ruzina 98552 Divin Stavbár Rekrfeacné Zariadenie tábor – 378.sz.TL-on bejegyzett üdülő rendeltetésű ingatlan /komplexum/ hrsz.: 450</w:t>
      </w:r>
    </w:p>
    <w:p>
      <w:pPr>
        <w:pStyle w:val="Normal"/>
        <w:numPr>
          <w:ilvl w:val="0"/>
          <w:numId w:val="11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3519 Miskolctapolca, Iglói u 28. hrsz.: 45038/2</w:t>
      </w:r>
    </w:p>
    <w:p>
      <w:pPr>
        <w:pStyle w:val="Normal"/>
        <w:numPr>
          <w:ilvl w:val="0"/>
          <w:numId w:val="11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8647 Balatonmáriafürdő, Rákóczi u 69. hrsz.: 36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3. </w:t>
        <w:tab/>
        <w:t>A Hivatal jogál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u w:val="single"/>
        </w:rPr>
        <w:t xml:space="preserve">3.1. </w:t>
        <w:tab/>
        <w:t>Jogállás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A Hivatal önálló jogi személy, amely rendelkezik a Polgári Törvénykönyvben és egyéb jogszabályokban meghatározott, az önálló jogi személyiséghez kapcsolódó jogokkal és kötelezettségekkel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u w:val="single"/>
        </w:rPr>
        <w:t xml:space="preserve">3.2 </w:t>
        <w:tab/>
        <w:t>Irányító szerv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ivatal irányító szerve Budapest Főváros VII. kerület Erzsébetváros Önkormányzatának Képviselő-testülete (székhelye:1073 Budapest, Erzsébet krt.6.). </w:t>
      </w:r>
    </w:p>
    <w:p>
      <w:pPr>
        <w:pStyle w:val="Normal"/>
        <w:ind w:right="-118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u w:val="single"/>
        </w:rPr>
        <w:t xml:space="preserve">3.3. </w:t>
        <w:tab/>
        <w:t>Gazdálkodási jogkör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al előirányzataival teljes jogkörrel rendelkező, gazdálkodási formáját tekintve önállóan működő és gazdálkodó költségvetési szerv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u w:val="single"/>
        </w:rPr>
        <w:t>3.4. Vezetés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alt a jegyző vezeti. Távollétében helyettesítését az aljegyző látja e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u w:val="single"/>
        </w:rPr>
        <w:t>3.5. Képviselet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ivatalt a jegyző képviseli. Képviseleti jogköre gyakorlásának jogát esetenként, illetve meghatározott ügyekben, vagy ügykörökben átruházh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3.6. Illetékességi területe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udapest Főváros VII. kerület Erzsébetváros közigazgatási területe. Illetékessége kiterjed továbbá a jogszabályon, illetve szerződéses jogviszonyon alapuló – más közigazgatási területen ellátandó – feladatok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360" w:hanging="0"/>
        <w:rPr>
          <w:sz w:val="24"/>
          <w:szCs w:val="24"/>
        </w:rPr>
      </w:pPr>
      <w:r>
        <w:rPr>
          <w:sz w:val="24"/>
          <w:szCs w:val="24"/>
        </w:rPr>
        <w:t>II. FEJEZ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Hivatal által ellátott tevékenységek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blokk1"/>
        <w:numPr>
          <w:ilvl w:val="0"/>
          <w:numId w:val="9"/>
        </w:numPr>
        <w:ind w:left="426" w:hanging="42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Általános feladatok </w:t>
      </w:r>
    </w:p>
    <w:p>
      <w:pPr>
        <w:pStyle w:val="Szvegblokk1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zvegblokk1"/>
        <w:ind w:left="0" w:hanging="0"/>
        <w:rPr/>
      </w:pPr>
      <w:r>
        <w:rPr>
          <w:szCs w:val="24"/>
        </w:rPr>
        <w:t xml:space="preserve">A Hivatal feladatkörét az önkormányzat működésével, a jogszabályok által meghatározott közigazgatási hatósági ügyek döntésre való előkészítésével és végrehajtásával kapcsolatos feladatok képe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akágazat: 841105 Helyi önkormányzatok, valamint többcélú kistérségi társulások igazgatási tevékenysége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>A Polgármesteri Hivatal jogszabályban meghatározott alaptevékenysége: általános közigazgatás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A Polgármesteri Hivatal által ellátott szakfeladatok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4"/>
          <w:szCs w:val="24"/>
        </w:rPr>
        <w:t>381102</w:t>
      </w:r>
      <w:r>
        <w:rPr>
          <w:sz w:val="24"/>
          <w:szCs w:val="24"/>
        </w:rPr>
        <w:tab/>
        <w:t>Egyéb nem veszélyes hulladék összetevőinek válogatása, elkülönített begyűjtése, szállítása, átrakása</w:t>
      </w:r>
    </w:p>
    <w:p>
      <w:pPr>
        <w:pStyle w:val="Normal"/>
        <w:ind w:left="1440" w:hanging="1440"/>
        <w:jc w:val="both"/>
        <w:rPr/>
      </w:pPr>
      <w:r>
        <w:rPr>
          <w:b/>
          <w:sz w:val="24"/>
          <w:szCs w:val="24"/>
        </w:rPr>
        <w:t>381104</w:t>
        <w:tab/>
      </w:r>
      <w:r>
        <w:rPr>
          <w:sz w:val="24"/>
          <w:szCs w:val="24"/>
        </w:rPr>
        <w:t>Egyéb nem veszélyes hulladék vegyes (ömlesztett) begyűjtése, szállítása, átrak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81201</w:t>
      </w:r>
      <w:r>
        <w:rPr>
          <w:sz w:val="24"/>
          <w:szCs w:val="24"/>
        </w:rPr>
        <w:tab/>
        <w:t>Egészségügyi és más fertőzésveszélyes hulladék begyűjtése, szállítása, átrakása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81202</w:t>
        <w:tab/>
      </w:r>
      <w:r>
        <w:rPr>
          <w:color w:val="000000"/>
          <w:sz w:val="24"/>
          <w:szCs w:val="24"/>
        </w:rPr>
        <w:t>Egyéb veszélyes hulladék begyűjtése, szállítása, átrak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12000</w:t>
      </w:r>
      <w:r>
        <w:rPr>
          <w:sz w:val="24"/>
          <w:szCs w:val="24"/>
        </w:rPr>
        <w:tab/>
        <w:t>Lakó- és nem lakó épület építés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21100</w:t>
      </w:r>
      <w:r>
        <w:rPr>
          <w:sz w:val="24"/>
          <w:szCs w:val="24"/>
        </w:rPr>
        <w:tab/>
        <w:t>Út, autópálya építés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29900</w:t>
      </w:r>
      <w:r>
        <w:rPr>
          <w:sz w:val="24"/>
          <w:szCs w:val="24"/>
        </w:rPr>
        <w:tab/>
        <w:t>Egyéb m.n.s. építé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22110</w:t>
      </w:r>
      <w:r>
        <w:rPr>
          <w:sz w:val="24"/>
          <w:szCs w:val="24"/>
        </w:rPr>
        <w:tab/>
        <w:t>Közutak, hidak, alagutak üzemeltetése, fenntar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22130</w:t>
      </w:r>
      <w:r>
        <w:rPr>
          <w:sz w:val="24"/>
          <w:szCs w:val="24"/>
        </w:rPr>
        <w:tab/>
        <w:t>Parkoló, garázs üzemeltetése, fenntar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52001</w:t>
      </w:r>
      <w:r>
        <w:rPr>
          <w:sz w:val="24"/>
          <w:szCs w:val="24"/>
        </w:rPr>
        <w:tab/>
        <w:t>Üdülői szálláshely-szolgálta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62916</w:t>
      </w:r>
      <w:r>
        <w:rPr>
          <w:sz w:val="24"/>
          <w:szCs w:val="24"/>
        </w:rPr>
        <w:tab/>
        <w:t>Üdülői, tábori étkezteté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81400</w:t>
      </w:r>
      <w:r>
        <w:rPr>
          <w:sz w:val="24"/>
          <w:szCs w:val="24"/>
        </w:rPr>
        <w:tab/>
        <w:t>Folyóirat, időszaki kiadvány kiad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02000</w:t>
      </w:r>
      <w:r>
        <w:rPr>
          <w:sz w:val="24"/>
          <w:szCs w:val="24"/>
        </w:rPr>
        <w:tab/>
        <w:t>Televízió-műsor összeállítása, szolgált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81000</w:t>
        <w:tab/>
      </w:r>
      <w:r>
        <w:rPr>
          <w:sz w:val="24"/>
          <w:szCs w:val="24"/>
        </w:rPr>
        <w:t>Saját tulajdonú ingatlan adásvétel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82001</w:t>
      </w:r>
      <w:r>
        <w:rPr>
          <w:sz w:val="24"/>
          <w:szCs w:val="24"/>
        </w:rPr>
        <w:tab/>
        <w:t>Lakóingatlan bérbeadása, üzemeltetés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82002</w:t>
      </w:r>
      <w:r>
        <w:rPr>
          <w:sz w:val="24"/>
          <w:szCs w:val="24"/>
        </w:rPr>
        <w:tab/>
        <w:t>Nem lakóingatlan bérbeadása, üzemeltetés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83200</w:t>
        <w:tab/>
      </w:r>
      <w:r>
        <w:rPr>
          <w:sz w:val="24"/>
          <w:szCs w:val="24"/>
        </w:rPr>
        <w:t>Ingatlankezelé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11100</w:t>
      </w:r>
      <w:r>
        <w:rPr>
          <w:sz w:val="24"/>
          <w:szCs w:val="24"/>
        </w:rPr>
        <w:tab/>
        <w:t>Építészmérnöki tevékenysé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12109</w:t>
        <w:tab/>
      </w:r>
      <w:r>
        <w:rPr>
          <w:sz w:val="24"/>
          <w:szCs w:val="24"/>
        </w:rPr>
        <w:t>Egyéb, hatósági eljárás érdekében végzett műszaki vizsgálat, elemzé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50000</w:t>
      </w:r>
      <w:r>
        <w:rPr>
          <w:sz w:val="24"/>
          <w:szCs w:val="24"/>
        </w:rPr>
        <w:tab/>
        <w:t>Állat-egészségügyi ellátás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12900</w:t>
      </w:r>
      <w:r>
        <w:rPr>
          <w:color w:val="000000"/>
          <w:sz w:val="24"/>
          <w:szCs w:val="24"/>
        </w:rPr>
        <w:tab/>
        <w:t>Egyéb takarí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13000</w:t>
      </w:r>
      <w:r>
        <w:rPr>
          <w:sz w:val="24"/>
          <w:szCs w:val="24"/>
        </w:rPr>
        <w:tab/>
        <w:t>Zöldterület-kezelé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1112</w:t>
      </w:r>
      <w:r>
        <w:rPr>
          <w:sz w:val="24"/>
          <w:szCs w:val="24"/>
        </w:rPr>
        <w:tab/>
        <w:t>Önkormányzati jogalko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1114</w:t>
      </w:r>
      <w:r>
        <w:rPr>
          <w:sz w:val="24"/>
          <w:szCs w:val="24"/>
        </w:rPr>
        <w:tab/>
        <w:t>Országgyűlési képviselőválasztásokhoz kapcsolódó tevékenysége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1115</w:t>
      </w:r>
      <w:r>
        <w:rPr>
          <w:sz w:val="24"/>
          <w:szCs w:val="24"/>
        </w:rPr>
        <w:tab/>
        <w:t>Önkormányzati képviselőválasztásokhoz kapcsolódó tevékenységek</w:t>
      </w:r>
    </w:p>
    <w:p>
      <w:pPr>
        <w:pStyle w:val="Normal"/>
        <w:ind w:left="1440" w:hanging="1440"/>
        <w:jc w:val="both"/>
        <w:rPr/>
      </w:pPr>
      <w:r>
        <w:rPr>
          <w:b/>
          <w:sz w:val="24"/>
          <w:szCs w:val="24"/>
        </w:rPr>
        <w:t>841116</w:t>
      </w:r>
      <w:r>
        <w:rPr>
          <w:sz w:val="24"/>
          <w:szCs w:val="24"/>
        </w:rPr>
        <w:tab/>
        <w:t>Országos, települési és területi kisebbségi önkormányzati választásokhoz kapcsolódó tevékenysége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1117</w:t>
      </w:r>
      <w:r>
        <w:rPr>
          <w:sz w:val="24"/>
          <w:szCs w:val="24"/>
        </w:rPr>
        <w:tab/>
        <w:t>Európai parlamenti képviselőválasztáshoz kapcsolódó tevékenysége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1118</w:t>
      </w:r>
      <w:r>
        <w:rPr>
          <w:sz w:val="24"/>
          <w:szCs w:val="24"/>
        </w:rPr>
        <w:tab/>
        <w:t>Országos és helyi népszavazáshoz kapcsolódó tevékenysége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1126</w:t>
      </w:r>
      <w:r>
        <w:rPr>
          <w:sz w:val="24"/>
          <w:szCs w:val="24"/>
        </w:rPr>
        <w:tab/>
        <w:t>Önkormányzatok és többcélú kistérségi társulások igazgatási tevékenység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1127</w:t>
      </w:r>
      <w:r>
        <w:rPr>
          <w:sz w:val="24"/>
          <w:szCs w:val="24"/>
        </w:rPr>
        <w:tab/>
        <w:t>Települési kisebbségi önkormányzatok igazgatási tevékenysége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41133</w:t>
      </w:r>
      <w:r>
        <w:rPr>
          <w:sz w:val="24"/>
          <w:szCs w:val="24"/>
        </w:rPr>
        <w:tab/>
        <w:t>Adó, illeték kiszabása, beszedése, adóellenőrzés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41173</w:t>
      </w:r>
      <w:r>
        <w:rPr>
          <w:sz w:val="24"/>
          <w:szCs w:val="24"/>
        </w:rPr>
        <w:tab/>
        <w:t>Statisztikai tevékenység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1191</w:t>
      </w:r>
      <w:r>
        <w:rPr>
          <w:sz w:val="24"/>
          <w:szCs w:val="24"/>
        </w:rPr>
        <w:tab/>
        <w:t>Nemzeti ünnepek programja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1192</w:t>
      </w:r>
      <w:r>
        <w:rPr>
          <w:sz w:val="24"/>
          <w:szCs w:val="24"/>
        </w:rPr>
        <w:tab/>
        <w:t>Kiemelt állami és önkormányzati rendezvények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41354</w:t>
      </w:r>
      <w:r>
        <w:rPr>
          <w:color w:val="000000"/>
          <w:sz w:val="24"/>
          <w:szCs w:val="24"/>
        </w:rPr>
        <w:tab/>
        <w:t>Területpolitikai támogatások és tevékenységek</w:t>
      </w:r>
    </w:p>
    <w:p>
      <w:pPr>
        <w:pStyle w:val="Normal"/>
        <w:ind w:left="1440" w:hanging="1440"/>
        <w:jc w:val="both"/>
        <w:rPr/>
      </w:pPr>
      <w:r>
        <w:rPr>
          <w:b/>
          <w:sz w:val="24"/>
          <w:szCs w:val="24"/>
        </w:rPr>
        <w:t>841401</w:t>
      </w:r>
      <w:r>
        <w:rPr>
          <w:sz w:val="24"/>
          <w:szCs w:val="24"/>
        </w:rPr>
        <w:tab/>
        <w:t>Önkormányzatok közbeszerzési eljárásainak lebonyolításával összefüggő szolgáltatások</w:t>
      </w:r>
    </w:p>
    <w:p>
      <w:pPr>
        <w:pStyle w:val="Normal"/>
        <w:ind w:left="1440" w:hanging="1440"/>
        <w:jc w:val="both"/>
        <w:rPr/>
      </w:pPr>
      <w:r>
        <w:rPr>
          <w:b/>
          <w:sz w:val="24"/>
          <w:szCs w:val="24"/>
        </w:rPr>
        <w:t>841402</w:t>
        <w:tab/>
      </w:r>
      <w:r>
        <w:rPr>
          <w:color w:val="000000"/>
          <w:sz w:val="24"/>
          <w:szCs w:val="24"/>
        </w:rPr>
        <w:t>Közvilágí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1403</w:t>
      </w:r>
      <w:r>
        <w:rPr>
          <w:sz w:val="24"/>
          <w:szCs w:val="24"/>
        </w:rPr>
        <w:tab/>
        <w:t>Város-, községgazdálkodási m.n.s. szolgáltatáso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2155</w:t>
      </w:r>
      <w:r>
        <w:rPr>
          <w:sz w:val="24"/>
          <w:szCs w:val="24"/>
        </w:rPr>
        <w:tab/>
        <w:t>Önkormányzatok m. n. s. nemzetközi kapcsolata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2421</w:t>
      </w:r>
      <w:r>
        <w:rPr>
          <w:sz w:val="24"/>
          <w:szCs w:val="24"/>
        </w:rPr>
        <w:tab/>
        <w:t>Közterület rendjének fenntar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2422</w:t>
      </w:r>
      <w:r>
        <w:rPr>
          <w:sz w:val="24"/>
          <w:szCs w:val="24"/>
        </w:rPr>
        <w:tab/>
        <w:t>Igazgatásrendésze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42531</w:t>
      </w:r>
      <w:r>
        <w:rPr>
          <w:sz w:val="24"/>
          <w:szCs w:val="24"/>
        </w:rPr>
        <w:tab/>
        <w:t>A polgári védelem ágazati feladata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51000</w:t>
      </w:r>
      <w:r>
        <w:rPr>
          <w:sz w:val="24"/>
          <w:szCs w:val="24"/>
        </w:rPr>
        <w:tab/>
        <w:t>Óvodai nevelés intézményeinek, programjainak komplex támoga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52000</w:t>
      </w:r>
      <w:r>
        <w:rPr>
          <w:sz w:val="24"/>
          <w:szCs w:val="24"/>
        </w:rPr>
        <w:tab/>
        <w:t>Alapfokú oktatás intézményeinek, programjainak komplex támoga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53000</w:t>
      </w:r>
      <w:r>
        <w:rPr>
          <w:sz w:val="24"/>
          <w:szCs w:val="24"/>
        </w:rPr>
        <w:tab/>
        <w:t>Középfokú oktatás intézményeinek, programjainak komplex támogatása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856000</w:t>
      </w:r>
      <w:r>
        <w:rPr>
          <w:iCs/>
          <w:sz w:val="24"/>
          <w:szCs w:val="24"/>
        </w:rPr>
        <w:tab/>
      </w:r>
      <w:r>
        <w:rPr>
          <w:sz w:val="24"/>
          <w:szCs w:val="24"/>
        </w:rPr>
        <w:t>Oktatást kiegészítő tevékenységek komplex támo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56011</w:t>
        <w:tab/>
      </w:r>
      <w:r>
        <w:rPr>
          <w:sz w:val="24"/>
          <w:szCs w:val="24"/>
        </w:rPr>
        <w:t>Pedagógiai szakszolgáltató tevékenység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56020</w:t>
        <w:tab/>
      </w:r>
      <w:r>
        <w:rPr>
          <w:sz w:val="24"/>
          <w:szCs w:val="24"/>
        </w:rPr>
        <w:t>Pedagógiai szakmai szolgáltatások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60000</w:t>
      </w:r>
      <w:r>
        <w:rPr>
          <w:color w:val="000000"/>
          <w:sz w:val="24"/>
          <w:szCs w:val="24"/>
        </w:rPr>
        <w:tab/>
        <w:t>Egészségügyi intézményeinek, programjainak komplex fejlesztési támogatása</w:t>
      </w:r>
    </w:p>
    <w:p>
      <w:pPr>
        <w:pStyle w:val="Normal"/>
        <w:ind w:left="1440" w:hanging="1440"/>
        <w:jc w:val="both"/>
        <w:rPr/>
      </w:pPr>
      <w:r>
        <w:rPr>
          <w:b/>
          <w:sz w:val="24"/>
          <w:szCs w:val="24"/>
        </w:rPr>
        <w:t>873000</w:t>
      </w:r>
      <w:r>
        <w:rPr>
          <w:sz w:val="24"/>
          <w:szCs w:val="24"/>
        </w:rPr>
        <w:tab/>
        <w:t>Idősek, fogyatékossággal élők bentlakásos szociális ellátásának komplex támoga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79017</w:t>
      </w:r>
      <w:r>
        <w:rPr>
          <w:sz w:val="24"/>
          <w:szCs w:val="24"/>
        </w:rPr>
        <w:tab/>
        <w:t>Helyettes szülőnél elhelyezettek ellá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79018</w:t>
      </w:r>
      <w:r>
        <w:rPr>
          <w:sz w:val="24"/>
          <w:szCs w:val="24"/>
        </w:rPr>
        <w:tab/>
        <w:t>Gyermekek átmeneti otthonában elhelyezettek ellá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79019</w:t>
      </w:r>
      <w:r>
        <w:rPr>
          <w:sz w:val="24"/>
          <w:szCs w:val="24"/>
        </w:rPr>
        <w:tab/>
        <w:t>Családok átmeneti otthonában elhelyezettek ellá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79033</w:t>
      </w:r>
      <w:r>
        <w:rPr>
          <w:sz w:val="24"/>
          <w:szCs w:val="24"/>
        </w:rPr>
        <w:tab/>
        <w:t>Hajléktalanok ellátása átmeneti szálláso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79034</w:t>
      </w:r>
      <w:r>
        <w:rPr>
          <w:sz w:val="24"/>
          <w:szCs w:val="24"/>
        </w:rPr>
        <w:tab/>
        <w:t>Hajléktalanok ellátása éjjeli menedékhelye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0000</w:t>
      </w:r>
      <w:r>
        <w:rPr>
          <w:sz w:val="24"/>
          <w:szCs w:val="24"/>
        </w:rPr>
        <w:tab/>
        <w:t>Bentlakás nélküli szociális ellátások komplex támogatása</w:t>
      </w:r>
    </w:p>
    <w:p>
      <w:pPr>
        <w:pStyle w:val="Normal"/>
        <w:ind w:left="1440" w:hanging="1440"/>
        <w:jc w:val="both"/>
        <w:rPr/>
      </w:pPr>
      <w:r>
        <w:rPr>
          <w:b/>
          <w:sz w:val="24"/>
          <w:szCs w:val="24"/>
        </w:rPr>
        <w:t>881000</w:t>
      </w:r>
      <w:r>
        <w:rPr>
          <w:sz w:val="24"/>
          <w:szCs w:val="24"/>
        </w:rPr>
        <w:tab/>
        <w:t>Idősek, fogyatékosok bentlakás nélküli szociális ellátásainak komplex támoga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1013</w:t>
      </w:r>
      <w:r>
        <w:rPr>
          <w:sz w:val="24"/>
          <w:szCs w:val="24"/>
        </w:rPr>
        <w:tab/>
        <w:t>Fogyatékossággal élők nappali ellá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000</w:t>
      </w:r>
      <w:r>
        <w:rPr>
          <w:sz w:val="24"/>
          <w:szCs w:val="24"/>
        </w:rPr>
        <w:tab/>
        <w:t>Önkormányzati szociális támogatások finanszíroz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11</w:t>
      </w:r>
      <w:r>
        <w:rPr>
          <w:sz w:val="24"/>
          <w:szCs w:val="24"/>
        </w:rPr>
        <w:tab/>
        <w:t>Rendszeres szociális segél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12</w:t>
      </w:r>
      <w:r>
        <w:rPr>
          <w:sz w:val="24"/>
          <w:szCs w:val="24"/>
        </w:rPr>
        <w:tab/>
        <w:t>Időskorúak járadék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13</w:t>
      </w:r>
      <w:r>
        <w:rPr>
          <w:sz w:val="24"/>
          <w:szCs w:val="24"/>
        </w:rPr>
        <w:tab/>
        <w:t>Lakásfenntartási támogatás normatív alapo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14</w:t>
      </w:r>
      <w:r>
        <w:rPr>
          <w:sz w:val="24"/>
          <w:szCs w:val="24"/>
        </w:rPr>
        <w:tab/>
        <w:t>Helyi rendszeres lakásfenntartási támoga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15</w:t>
      </w:r>
      <w:r>
        <w:rPr>
          <w:sz w:val="24"/>
          <w:szCs w:val="24"/>
        </w:rPr>
        <w:tab/>
        <w:t>Ápolási díj alanyi jogo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16</w:t>
      </w:r>
      <w:r>
        <w:rPr>
          <w:sz w:val="24"/>
          <w:szCs w:val="24"/>
        </w:rPr>
        <w:tab/>
        <w:t>Ápolási díj méltányossági alapo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17</w:t>
      </w:r>
      <w:r>
        <w:rPr>
          <w:sz w:val="24"/>
          <w:szCs w:val="24"/>
        </w:rPr>
        <w:tab/>
        <w:t>Rendszeres gyermekvédelmi pénzbeli ellátáso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18</w:t>
      </w:r>
      <w:r>
        <w:rPr>
          <w:sz w:val="24"/>
          <w:szCs w:val="24"/>
        </w:rPr>
        <w:tab/>
        <w:t>Kiegészítő gyermekvédelmi támoga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19</w:t>
      </w:r>
      <w:r>
        <w:rPr>
          <w:sz w:val="24"/>
          <w:szCs w:val="24"/>
        </w:rPr>
        <w:tab/>
        <w:t>Óvodáztatási támoga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21</w:t>
      </w:r>
      <w:r>
        <w:rPr>
          <w:sz w:val="24"/>
          <w:szCs w:val="24"/>
        </w:rPr>
        <w:tab/>
        <w:t>Helyi eseti lakásfenntartási támoga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22</w:t>
      </w:r>
      <w:r>
        <w:rPr>
          <w:sz w:val="24"/>
          <w:szCs w:val="24"/>
        </w:rPr>
        <w:tab/>
        <w:t>Átmeneti segél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23</w:t>
      </w:r>
      <w:r>
        <w:rPr>
          <w:sz w:val="24"/>
          <w:szCs w:val="24"/>
        </w:rPr>
        <w:tab/>
        <w:t>Temetési segél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24</w:t>
      </w:r>
      <w:r>
        <w:rPr>
          <w:sz w:val="24"/>
          <w:szCs w:val="24"/>
        </w:rPr>
        <w:tab/>
        <w:t>Rendkívüli gyermekvédelmi támoga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25</w:t>
      </w:r>
      <w:r>
        <w:rPr>
          <w:sz w:val="24"/>
          <w:szCs w:val="24"/>
        </w:rPr>
        <w:tab/>
        <w:t>Mozgáskorlátozottak közlekedési támoga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129</w:t>
      </w:r>
      <w:r>
        <w:rPr>
          <w:sz w:val="24"/>
          <w:szCs w:val="24"/>
        </w:rPr>
        <w:tab/>
        <w:t>Egyéb önkormányzati eseti pénzbeli ellátáso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201</w:t>
      </w:r>
      <w:r>
        <w:rPr>
          <w:sz w:val="24"/>
          <w:szCs w:val="24"/>
        </w:rPr>
        <w:tab/>
        <w:t>Adósságkezelési szolgálta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202</w:t>
      </w:r>
      <w:r>
        <w:rPr>
          <w:sz w:val="24"/>
          <w:szCs w:val="24"/>
        </w:rPr>
        <w:tab/>
        <w:t>Közgyógyellá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2203</w:t>
      </w:r>
      <w:r>
        <w:rPr>
          <w:sz w:val="24"/>
          <w:szCs w:val="24"/>
        </w:rPr>
        <w:tab/>
        <w:t>Köztemeté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9101</w:t>
      </w:r>
      <w:r>
        <w:rPr>
          <w:sz w:val="24"/>
          <w:szCs w:val="24"/>
        </w:rPr>
        <w:tab/>
        <w:t>Bölcsődei 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89201</w:t>
        <w:tab/>
      </w:r>
      <w:r>
        <w:rPr>
          <w:sz w:val="24"/>
          <w:szCs w:val="24"/>
        </w:rPr>
        <w:t>Gyermekjóléti szolgálta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9923</w:t>
      </w:r>
      <w:r>
        <w:rPr>
          <w:sz w:val="24"/>
          <w:szCs w:val="24"/>
        </w:rPr>
        <w:tab/>
        <w:t>Jelzőrendszeres házi segítségnyúj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9924</w:t>
        <w:tab/>
      </w:r>
      <w:r>
        <w:rPr>
          <w:sz w:val="24"/>
          <w:szCs w:val="24"/>
        </w:rPr>
        <w:t>Családsegíté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9929</w:t>
      </w:r>
      <w:r>
        <w:rPr>
          <w:sz w:val="24"/>
          <w:szCs w:val="24"/>
        </w:rPr>
        <w:tab/>
        <w:t>Utcai szociális munk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9935</w:t>
      </w:r>
      <w:r>
        <w:rPr>
          <w:sz w:val="24"/>
          <w:szCs w:val="24"/>
        </w:rPr>
        <w:tab/>
        <w:t>Otthonteremtési támoga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9936</w:t>
      </w:r>
      <w:r>
        <w:rPr>
          <w:sz w:val="24"/>
          <w:szCs w:val="24"/>
        </w:rPr>
        <w:tab/>
        <w:t>Gyermektartásdíj megelőlegezés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9942</w:t>
      </w:r>
      <w:r>
        <w:rPr>
          <w:sz w:val="24"/>
          <w:szCs w:val="24"/>
        </w:rPr>
        <w:tab/>
        <w:t>Önkormányzatok által nyújtott lakástámogat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9943</w:t>
      </w:r>
      <w:r>
        <w:rPr>
          <w:sz w:val="24"/>
          <w:szCs w:val="24"/>
        </w:rPr>
        <w:tab/>
        <w:t>Munkáltatók által nyújtott lakástámogatáso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89961</w:t>
      </w:r>
      <w:r>
        <w:rPr>
          <w:sz w:val="24"/>
          <w:szCs w:val="24"/>
        </w:rPr>
        <w:tab/>
        <w:t>Menekültek, befogadottak, oltalmazottak támogatása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89969</w:t>
      </w:r>
      <w:r>
        <w:rPr>
          <w:color w:val="000000"/>
          <w:sz w:val="24"/>
          <w:szCs w:val="24"/>
        </w:rPr>
        <w:tab/>
        <w:t>Egyéb speciális ellátások</w:t>
      </w:r>
    </w:p>
    <w:p>
      <w:pPr>
        <w:pStyle w:val="Normal"/>
        <w:ind w:left="1440" w:hanging="1440"/>
        <w:jc w:val="both"/>
        <w:rPr/>
      </w:pPr>
      <w:r>
        <w:rPr>
          <w:b/>
          <w:sz w:val="24"/>
          <w:szCs w:val="24"/>
        </w:rPr>
        <w:t>890111</w:t>
      </w:r>
      <w:r>
        <w:rPr>
          <w:sz w:val="24"/>
          <w:szCs w:val="24"/>
        </w:rPr>
        <w:tab/>
        <w:t>Esélyegyenlőség elősegítését célzó általános, komplex tevékenységek és programok</w:t>
      </w:r>
    </w:p>
    <w:p>
      <w:pPr>
        <w:pStyle w:val="Normal"/>
        <w:ind w:left="1440" w:hanging="1440"/>
        <w:jc w:val="both"/>
        <w:rPr/>
      </w:pPr>
      <w:r>
        <w:rPr>
          <w:b/>
          <w:sz w:val="24"/>
          <w:szCs w:val="24"/>
        </w:rPr>
        <w:t>890216</w:t>
      </w:r>
      <w:r>
        <w:rPr>
          <w:sz w:val="24"/>
          <w:szCs w:val="24"/>
        </w:rPr>
        <w:tab/>
        <w:t>Önkormányzati ifjúsági kezdeményezések és programok, valamint támogatásu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90222</w:t>
      </w:r>
      <w:r>
        <w:rPr>
          <w:sz w:val="24"/>
          <w:szCs w:val="24"/>
        </w:rPr>
        <w:tab/>
        <w:t>Idősügyi önkormányzati kezdeményezések, programok, valamint támogatásu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90301</w:t>
      </w:r>
      <w:r>
        <w:rPr>
          <w:sz w:val="24"/>
          <w:szCs w:val="24"/>
        </w:rPr>
        <w:tab/>
        <w:t>Civil szervezetek működési támoga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90302</w:t>
      </w:r>
      <w:r>
        <w:rPr>
          <w:sz w:val="24"/>
          <w:szCs w:val="24"/>
        </w:rPr>
        <w:tab/>
        <w:t>Civil szervezetek program- és egyéb támoga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90441</w:t>
      </w:r>
      <w:r>
        <w:rPr>
          <w:sz w:val="24"/>
          <w:szCs w:val="24"/>
        </w:rPr>
        <w:tab/>
        <w:t>Rövid időtartamú közfoglalkoztatás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90443</w:t>
      </w:r>
      <w:r>
        <w:rPr>
          <w:sz w:val="24"/>
          <w:szCs w:val="24"/>
        </w:rPr>
        <w:tab/>
        <w:t>Egyéb közfoglalkoztatás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90502</w:t>
      </w:r>
      <w:r>
        <w:rPr>
          <w:sz w:val="24"/>
          <w:szCs w:val="24"/>
        </w:rPr>
        <w:tab/>
        <w:t>Környezetvédelmi csoportok tevékenységének támoga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90506</w:t>
      </w:r>
      <w:r>
        <w:rPr>
          <w:sz w:val="24"/>
          <w:szCs w:val="24"/>
        </w:rPr>
        <w:tab/>
        <w:t>Egyházak közösségi és hitéleti tevékenységének támoga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90509</w:t>
      </w:r>
      <w:r>
        <w:rPr>
          <w:sz w:val="24"/>
          <w:szCs w:val="24"/>
        </w:rPr>
        <w:tab/>
        <w:t>Egyéb m. n. s. közösségi, társadalmi tevékenységek támoga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90603</w:t>
      </w:r>
      <w:r>
        <w:rPr>
          <w:sz w:val="24"/>
          <w:szCs w:val="24"/>
        </w:rPr>
        <w:tab/>
        <w:t>Szakszervezeti tevékenység támoga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00400</w:t>
      </w:r>
      <w:r>
        <w:rPr>
          <w:sz w:val="24"/>
          <w:szCs w:val="24"/>
        </w:rPr>
        <w:tab/>
        <w:t>Kulturális műsorok, rendezvények, kiállítások szervezés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10201</w:t>
      </w:r>
      <w:r>
        <w:rPr>
          <w:sz w:val="24"/>
          <w:szCs w:val="24"/>
        </w:rPr>
        <w:tab/>
        <w:t>Múzeumi gyűjteményi tevékenység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910501</w:t>
      </w:r>
      <w:r>
        <w:rPr>
          <w:color w:val="000000"/>
          <w:sz w:val="24"/>
          <w:szCs w:val="24"/>
        </w:rPr>
        <w:tab/>
        <w:t>Közművelődési tevékenységek és támogatáso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10502</w:t>
      </w:r>
      <w:r>
        <w:rPr>
          <w:sz w:val="24"/>
          <w:szCs w:val="24"/>
        </w:rPr>
        <w:tab/>
        <w:t>Közművelődési intézmények, közösségi színterek működtetés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31102</w:t>
      </w:r>
      <w:r>
        <w:rPr>
          <w:sz w:val="24"/>
          <w:szCs w:val="24"/>
        </w:rPr>
        <w:tab/>
        <w:t>Sportlétesítmények működtetése és fejlesztése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31202</w:t>
      </w:r>
      <w:r>
        <w:rPr>
          <w:sz w:val="24"/>
          <w:szCs w:val="24"/>
        </w:rPr>
        <w:tab/>
        <w:t>Utánpótlás-nevelési tevékenység és támogatás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31203</w:t>
        <w:tab/>
      </w:r>
      <w:r>
        <w:rPr>
          <w:sz w:val="24"/>
          <w:szCs w:val="24"/>
        </w:rPr>
        <w:t>Fogyatékossággal élők versenysport tevékenysége és támo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31206</w:t>
      </w:r>
      <w:r>
        <w:rPr>
          <w:sz w:val="24"/>
          <w:szCs w:val="24"/>
        </w:rPr>
        <w:tab/>
        <w:t>Sportteljesítmények elismerése, járadékok, ösztöndíjak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31301</w:t>
      </w:r>
      <w:r>
        <w:rPr>
          <w:sz w:val="24"/>
          <w:szCs w:val="24"/>
        </w:rPr>
        <w:tab/>
        <w:t>Szabadidősport- (rekreációs sport-) tevékenység és támog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31901</w:t>
      </w:r>
      <w:r>
        <w:rPr>
          <w:sz w:val="24"/>
          <w:szCs w:val="24"/>
        </w:rPr>
        <w:tab/>
        <w:t>Sportszövetségek és szabályozó testületek működésének támogatás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  <w:tab/>
        <w:t>A Hivatal vállalkozási tevékenységet nem lát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4.</w:t>
      </w:r>
      <w:r>
        <w:rPr>
          <w:iCs/>
          <w:color w:val="000000"/>
          <w:sz w:val="24"/>
          <w:szCs w:val="24"/>
        </w:rPr>
        <w:t xml:space="preserve"> </w:t>
        <w:tab/>
        <w:t>A Hivatal alapítói, illetve tulajdonosi körébe tartozó gazdálkodó szervezet nincs.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Heading9"/>
        <w:ind w:left="426" w:hanging="0"/>
        <w:rPr/>
      </w:pPr>
      <w:r>
        <w:rPr>
          <w:sz w:val="24"/>
          <w:szCs w:val="24"/>
        </w:rPr>
        <w:t>III. FEJEZ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  <w:u w:val="single"/>
        </w:rPr>
        <w:t>A Hivatal szervezeti tagozódása</w:t>
      </w:r>
    </w:p>
    <w:p>
      <w:pPr>
        <w:pStyle w:val="TextBodyIndent"/>
        <w:ind w:left="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A Hivatal az alábbi belső szervezeti egységekre tagozódik:</w:t>
      </w:r>
    </w:p>
    <w:p>
      <w:pPr>
        <w:pStyle w:val="TextBodyIndent"/>
        <w:tabs>
          <w:tab w:val="clear" w:pos="708"/>
          <w:tab w:val="left" w:pos="709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6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3"/>
        <w:gridCol w:w="1418"/>
        <w:gridCol w:w="3224"/>
      </w:tblGrid>
      <w:tr>
        <w:trPr/>
        <w:tc>
          <w:tcPr>
            <w:tcW w:w="675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roda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ékhely (telephely)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6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47"/>
        <w:gridCol w:w="1614"/>
        <w:gridCol w:w="3224"/>
      </w:tblGrid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i Kabinet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zsébet krt. 6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i Iroda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zsébet krt. 6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emeltetési Iroda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zsébet krt. 6., Garay u. 5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viteli Iroda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zsébet krt. 6., Garay u. 5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őépítészi Iroda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ay u. 5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álysértési Iroda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tenbiller u. 44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lső ellenőrzés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zsébet krt. 6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szaki Iroda</w:t>
            </w:r>
          </w:p>
          <w:p>
            <w:pPr>
              <w:pStyle w:val="TextBodyIndent"/>
              <w:tabs>
                <w:tab w:val="clear" w:pos="708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ay u. 5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ámhivatal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ay u. 5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Művelődési és Sport Iroda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ay u. 5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Iroda</w:t>
            </w:r>
          </w:p>
          <w:p>
            <w:pPr>
              <w:pStyle w:val="TextBodyIndent"/>
              <w:tabs>
                <w:tab w:val="clear" w:pos="708"/>
              </w:tabs>
              <w:ind w:lef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zsébet krt. 6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Iroda</w:t>
            </w:r>
          </w:p>
          <w:p>
            <w:pPr>
              <w:pStyle w:val="TextBodyIndent"/>
              <w:tabs>
                <w:tab w:val="clear" w:pos="708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ay u. 5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gyfélszolgálati Iroda</w:t>
            </w:r>
          </w:p>
          <w:p>
            <w:pPr>
              <w:pStyle w:val="TextBodyIndent"/>
              <w:tabs>
                <w:tab w:val="clear" w:pos="708"/>
                <w:tab w:val="left" w:pos="317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ay u. 5., Erzsébet krt. 6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Okmányiroda</w:t>
            </w:r>
          </w:p>
          <w:p>
            <w:pPr>
              <w:pStyle w:val="TextBodyIndent"/>
              <w:tabs>
                <w:tab w:val="clear" w:pos="708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rzsébet krt. 6.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47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Városgazdálkodási Iroda</w:t>
            </w:r>
          </w:p>
        </w:tc>
        <w:tc>
          <w:tcPr>
            <w:tcW w:w="161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zsébet krt. 6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ind w:left="-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  <w:szCs w:val="24"/>
        </w:rPr>
        <w:t>A Hivatalnak nincs jogi személyiségű szervezeti egysége.</w:t>
      </w:r>
    </w:p>
    <w:p>
      <w:pPr>
        <w:pStyle w:val="TextBodyIndent"/>
        <w:tabs>
          <w:tab w:val="clear" w:pos="708"/>
          <w:tab w:val="left" w:pos="426" w:leader="none"/>
        </w:tabs>
        <w:ind w:left="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A Hivatal irodáit vezetői megbízással rendelkező irodavezetők vezetik. Az irodavezetőt a jegyző által megbízott irodavezető-helyettes helyettesíti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Hivatalban az engedélyezett álláshelyek számát a Képviselő-testület évente, a mindenkor hatályos költségvetési rendeletében határozza meg.</w:t>
      </w:r>
    </w:p>
    <w:p>
      <w:pPr>
        <w:pStyle w:val="Listaszerbekezds"/>
        <w:tabs>
          <w:tab w:val="clear" w:pos="708"/>
          <w:tab w:val="left" w:pos="426" w:leader="none"/>
        </w:tabs>
        <w:ind w:left="708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foglalkoztatottakra vonatkozó jogviszonyt a vonatkozó jogszabályok valamint az Egységes Közszolgálati Szabályzat határozzák meg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9"/>
        </w:numPr>
        <w:ind w:left="426" w:hanging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Polgármesteri Hivatal elhelyezését, - feladatellátását - szolgáló vagyon: </w:t>
      </w:r>
    </w:p>
    <w:p>
      <w:pPr>
        <w:pStyle w:val="TextBody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Ingatlanok: </w:t>
      </w:r>
    </w:p>
    <w:p>
      <w:pPr>
        <w:pStyle w:val="TextBody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51" w:hanging="425"/>
        <w:rPr/>
      </w:pPr>
      <w:r>
        <w:rPr>
          <w:sz w:val="24"/>
          <w:szCs w:val="24"/>
        </w:rPr>
        <w:t xml:space="preserve">7.1. Budapest, VII. kerület 34563 hrsz. alatt felvett, </w:t>
      </w:r>
    </w:p>
    <w:p>
      <w:pPr>
        <w:pStyle w:val="TextBody"/>
        <w:ind w:left="851" w:hanging="0"/>
        <w:rPr>
          <w:sz w:val="24"/>
          <w:szCs w:val="24"/>
        </w:rPr>
      </w:pPr>
      <w:r>
        <w:rPr>
          <w:sz w:val="24"/>
          <w:szCs w:val="24"/>
        </w:rPr>
        <w:t>Budapest, VII. kerület, Erzsébet krt.6.,</w:t>
      </w:r>
    </w:p>
    <w:p>
      <w:pPr>
        <w:pStyle w:val="TextBody"/>
        <w:ind w:left="851" w:hanging="425"/>
        <w:rPr/>
      </w:pPr>
      <w:r>
        <w:rPr>
          <w:sz w:val="24"/>
          <w:szCs w:val="24"/>
        </w:rPr>
        <w:t xml:space="preserve">7.2. Budapest, VII. kerület 32965 hrsz alatt felvett, </w:t>
      </w:r>
    </w:p>
    <w:p>
      <w:pPr>
        <w:pStyle w:val="TextBody"/>
        <w:ind w:left="851" w:hanging="0"/>
        <w:rPr>
          <w:sz w:val="24"/>
          <w:szCs w:val="24"/>
        </w:rPr>
      </w:pPr>
      <w:r>
        <w:rPr>
          <w:sz w:val="24"/>
          <w:szCs w:val="24"/>
        </w:rPr>
        <w:t>Budapest VII. kerületi Garay utca 5.,</w:t>
      </w:r>
    </w:p>
    <w:p>
      <w:pPr>
        <w:pStyle w:val="TextBody"/>
        <w:ind w:left="851" w:hanging="425"/>
        <w:rPr/>
      </w:pPr>
      <w:r>
        <w:rPr>
          <w:sz w:val="24"/>
          <w:szCs w:val="24"/>
        </w:rPr>
        <w:t xml:space="preserve">7.3. Budapest, VII, kerület 33821 hrsz. alatt felvett, </w:t>
      </w:r>
    </w:p>
    <w:p>
      <w:pPr>
        <w:pStyle w:val="TextBody"/>
        <w:ind w:left="851" w:hanging="0"/>
        <w:rPr>
          <w:sz w:val="24"/>
          <w:szCs w:val="24"/>
        </w:rPr>
      </w:pPr>
      <w:r>
        <w:rPr>
          <w:sz w:val="24"/>
          <w:szCs w:val="24"/>
        </w:rPr>
        <w:t>Budapest, VII. kerület, Rottenbiller u. 44.</w:t>
      </w:r>
    </w:p>
    <w:p>
      <w:pPr>
        <w:pStyle w:val="TextBody"/>
        <w:ind w:left="851" w:hanging="425"/>
        <w:rPr/>
      </w:pPr>
      <w:r>
        <w:rPr>
          <w:sz w:val="24"/>
          <w:szCs w:val="24"/>
        </w:rPr>
        <w:t>7.4. Budapest, VII, kerület 33788 hrsz. alatt felvett</w:t>
      </w:r>
    </w:p>
    <w:p>
      <w:pPr>
        <w:pStyle w:val="TextBody"/>
        <w:ind w:left="851" w:hanging="0"/>
        <w:rPr>
          <w:sz w:val="24"/>
          <w:szCs w:val="24"/>
        </w:rPr>
      </w:pPr>
      <w:r>
        <w:rPr>
          <w:sz w:val="24"/>
          <w:szCs w:val="24"/>
        </w:rPr>
        <w:t>Budapest, VII. kerület, Rottenbiller u. 32</w:t>
      </w:r>
    </w:p>
    <w:p>
      <w:pPr>
        <w:pStyle w:val="TextBody"/>
        <w:ind w:left="851" w:hanging="425"/>
        <w:rPr/>
      </w:pPr>
      <w:r>
        <w:rPr>
          <w:sz w:val="24"/>
          <w:szCs w:val="24"/>
        </w:rPr>
        <w:t>7.5. Szlovákia Ruzina 98552 Divin Stavbár Rekreacné Zariadenie tábor - 378. sz. TL-on (hrsz.: 450) bejegyzett üdülő rendeltetésű ingatlan (komplexum)</w:t>
      </w:r>
    </w:p>
    <w:p>
      <w:pPr>
        <w:pStyle w:val="TextBody"/>
        <w:ind w:left="851" w:hanging="425"/>
        <w:rPr/>
      </w:pPr>
      <w:r>
        <w:rPr>
          <w:sz w:val="24"/>
          <w:szCs w:val="24"/>
        </w:rPr>
        <w:t>7.6.  3519 Miskolctapolca, Iglói u. 28. (hrsz.:45038/2)</w:t>
      </w:r>
    </w:p>
    <w:p>
      <w:pPr>
        <w:pStyle w:val="TextBody"/>
        <w:ind w:left="851" w:hanging="425"/>
        <w:rPr/>
      </w:pPr>
      <w:r>
        <w:rPr>
          <w:sz w:val="24"/>
          <w:szCs w:val="24"/>
        </w:rPr>
        <w:t>7.7.  8647 Balatonmáriafürdő, Rákóczi u. 69. (hrsz.:363)</w:t>
      </w:r>
    </w:p>
    <w:p>
      <w:pPr>
        <w:pStyle w:val="TextBody"/>
        <w:ind w:left="851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Immateriális vagyon, tárgyi eszközök: a költségvetési szerv vagyonleltárában felsorolt, és a szervezet működését szolgáló ingó vagyontárgya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9"/>
        </w:numPr>
        <w:ind w:left="426" w:hanging="426"/>
        <w:rPr/>
      </w:pPr>
      <w:r>
        <w:rPr>
          <w:sz w:val="24"/>
          <w:szCs w:val="24"/>
        </w:rPr>
        <w:t>A feladatellátást szolgáló vagyon az alapító tulajdonában van, az ingatlanokat az alapító bocsátja rendelkezésre. A vagyontárgyak a Polgármesteri Hivatal használatában vannak. Az ingó vagyon feletti rendelkezési jog a Polgármesteri Hivatalt az önkormányzat vagyonrendeletében foglaltak szerint illeti meg.</w:t>
      </w:r>
    </w:p>
    <w:p>
      <w:pPr>
        <w:pStyle w:val="TextBodyIndent"/>
        <w:ind w:left="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hanging="0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-426" w:right="-457" w:hanging="0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w:drawing>
          <wp:inline distT="0" distB="0" distL="0" distR="0">
            <wp:extent cx="9545955" cy="5393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5955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IV. FEJEZET</w:t>
      </w:r>
    </w:p>
    <w:p>
      <w:pPr>
        <w:pStyle w:val="TextBodyIndent"/>
        <w:ind w:left="0" w:hanging="0"/>
        <w:jc w:val="left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</w:r>
    </w:p>
    <w:p>
      <w:pPr>
        <w:pStyle w:val="TextBodyIndent"/>
        <w:ind w:left="0" w:hanging="0"/>
        <w:jc w:val="left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p>
      <w:pPr>
        <w:pStyle w:val="Heading2"/>
        <w:jc w:val="center"/>
        <w:rPr>
          <w:szCs w:val="24"/>
          <w:u w:val="single"/>
        </w:rPr>
      </w:pPr>
      <w:r>
        <w:rPr>
          <w:szCs w:val="24"/>
        </w:rPr>
        <w:t xml:space="preserve">  </w:t>
      </w:r>
      <w:r>
        <w:rPr>
          <w:szCs w:val="24"/>
          <w:u w:val="single"/>
        </w:rPr>
        <w:t>A Hivatal működési rendje, a munkakörökhöz tartozó feladat- és hatáskörök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Hivatal irányít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polgármester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160"/>
        <w:jc w:val="both"/>
        <w:rPr/>
      </w:pPr>
      <w:r>
        <w:rPr>
          <w:bCs/>
          <w:sz w:val="24"/>
          <w:szCs w:val="24"/>
        </w:rPr>
        <w:t>A polgármester</w:t>
      </w:r>
      <w:r>
        <w:rPr>
          <w:sz w:val="24"/>
          <w:szCs w:val="24"/>
        </w:rPr>
        <w:t xml:space="preserve"> a Képviselő-testület döntései szerint és saját önkormányzati jogkörében </w:t>
      </w:r>
      <w:r>
        <w:rPr>
          <w:b/>
          <w:bCs/>
          <w:sz w:val="24"/>
          <w:szCs w:val="24"/>
        </w:rPr>
        <w:t>irányítja</w:t>
      </w:r>
      <w:r>
        <w:rPr>
          <w:sz w:val="24"/>
          <w:szCs w:val="24"/>
        </w:rPr>
        <w:t xml:space="preserve"> a Hivatalt. E jogkörében a polgármester:</w:t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4"/>
          <w:szCs w:val="24"/>
        </w:rPr>
        <w:t>Önkormányzati, valamint közigazgatási feladatait, hatásköreit a Hivatal e feladatot ellátó irodáinak közreműködésével látja el;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  <w:t>a jegyző javaslatára meghatározza a Hivatal feladatait az önkormányzat munkájának szervezésében, a döntések előkészítésében és végrehajtásában;</w:t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  <w:t>irányítja az alpolgármesterek tevékenységét, meghatározza az alpolgármesterek feladatait;</w:t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4"/>
          <w:szCs w:val="24"/>
        </w:rPr>
        <w:t>munkáltatói jogkört gyakorol jogszabályban meghatározott körben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before="140" w:after="140"/>
        <w:ind w:left="851" w:hanging="284"/>
        <w:rPr>
          <w:sz w:val="24"/>
          <w:szCs w:val="24"/>
        </w:rPr>
      </w:pPr>
      <w:r>
        <w:rPr>
          <w:sz w:val="24"/>
          <w:szCs w:val="24"/>
        </w:rPr>
        <w:t>gyakorolja az egyéb munkáltatói jogokat az alpolgármesterek, a jegyző, az aljegyző és az intézmények vezetői tekintetében;</w:t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851" w:leader="none"/>
          <w:tab w:val="left" w:pos="2268" w:leader="none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  <w:t>egyetértési jogot gyakorol a vezetői megbízás, a felmentés, a vezetői megbízás visszavonása, a vezetők erkölcsi és anyagi elismerése tekintetében;</w:t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sz w:val="24"/>
          <w:szCs w:val="24"/>
        </w:rPr>
      </w:pPr>
      <w:r>
        <w:rPr>
          <w:sz w:val="24"/>
          <w:szCs w:val="24"/>
        </w:rPr>
        <w:t>a Hivatal irányítása és az irodák tevékenységének koordinációja érdekében rendszeres vezetői értekezletet ta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hatáskörébe tartozó ügyekben szabályozza a kiadmányozás rendjét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before="140" w:after="140"/>
        <w:ind w:left="851" w:hanging="284"/>
        <w:rPr>
          <w:sz w:val="24"/>
          <w:szCs w:val="24"/>
        </w:rPr>
      </w:pPr>
      <w:r>
        <w:rPr>
          <w:sz w:val="24"/>
          <w:szCs w:val="24"/>
        </w:rPr>
        <w:t>a jegyző javaslatára előterjesztést nyújt be a Képviselő-testületnek a Hivatal belső szervezeti tagozódásának, munkarendjének, valamint ügyfélfogadási rendjének meghatározásár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before="140" w:after="140"/>
        <w:ind w:left="851" w:hanging="284"/>
        <w:rPr/>
      </w:pPr>
      <w:r>
        <w:rPr>
          <w:sz w:val="24"/>
          <w:szCs w:val="24"/>
        </w:rPr>
        <w:t>törvényben vagy törvényi felhatalmazás alapján kormány-rendeletben előírt esetekben honvédelmi, polgári védelmi, katasztrófa-elhárítási ügyekben részt vesz az országos közigazgatási feladatok irányításában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before="140" w:after="140"/>
        <w:ind w:left="851" w:hanging="284"/>
        <w:rPr>
          <w:sz w:val="24"/>
          <w:szCs w:val="24"/>
        </w:rPr>
      </w:pPr>
      <w:r>
        <w:rPr>
          <w:sz w:val="24"/>
          <w:szCs w:val="24"/>
        </w:rPr>
        <w:t>közigazgatási tevékenységéért a közszolgálati szabályok szerint felelős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before="140" w:after="140"/>
        <w:ind w:left="851" w:hanging="284"/>
        <w:rPr>
          <w:sz w:val="24"/>
          <w:szCs w:val="24"/>
        </w:rPr>
      </w:pPr>
      <w:r>
        <w:rPr>
          <w:sz w:val="24"/>
          <w:szCs w:val="24"/>
        </w:rPr>
        <w:t>dönt jogszabály által hatáskörébe utalt közigazgatási ügyekben, hatósági jogkörökben, egyes hatáskörei gyakorlásának jogát átruházhatj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pacing w:before="140" w:after="140"/>
        <w:ind w:left="851" w:hanging="284"/>
        <w:rPr>
          <w:sz w:val="24"/>
          <w:szCs w:val="24"/>
        </w:rPr>
      </w:pPr>
      <w:r>
        <w:rPr>
          <w:sz w:val="24"/>
          <w:szCs w:val="24"/>
        </w:rPr>
        <w:t>jóváhagyja a szervezeti egységek ügyrendjei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alpolgármestere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4"/>
          <w:szCs w:val="24"/>
        </w:rPr>
        <w:t>Az alpolgármesterek a polgármester feladat- és hatáskörének ellátása terén működnek közre, feladataikat a polgármester irányítása mellett látják el. E körben az alpolgármesterek:</w:t>
      </w:r>
    </w:p>
    <w:p>
      <w:pPr>
        <w:pStyle w:val="Szvegtrzsbehzssal2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>a polgármester által meghatározott feladataikat a szakmailag érintett irodák közreműködésével látják el;</w:t>
      </w:r>
    </w:p>
    <w:p>
      <w:pPr>
        <w:pStyle w:val="Normal"/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részt vesznek a vezetői értekezleteken;</w:t>
      </w:r>
    </w:p>
    <w:p>
      <w:pPr>
        <w:pStyle w:val="Szvegtrzsbehzssal2"/>
        <w:ind w:left="851" w:hanging="284"/>
        <w:rPr>
          <w:sz w:val="24"/>
          <w:szCs w:val="24"/>
        </w:rPr>
      </w:pPr>
      <w:r>
        <w:rPr>
          <w:sz w:val="24"/>
          <w:szCs w:val="24"/>
        </w:rPr>
        <w:t>c)</w:t>
        <w:tab/>
        <w:t>feladatkörükben segítik a polgármesteri döntések előkészítését és végrehajtásuk ellenőrzését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Hivatal vezetés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2.1.  A jegyző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A jegyző vezeti a Hivatalt. E jogkörében a jegyző: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/>
      </w:pPr>
      <w:r>
        <w:rPr>
          <w:sz w:val="24"/>
          <w:szCs w:val="24"/>
        </w:rPr>
        <w:t>megszervezi, összehangolja, és ellenőrzi a Hivatal irodáinak munkáját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feladatkörében segíti a polgármesteri döntések előkészítését és végrehajtásuk ellenőrzését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/>
      </w:pPr>
      <w:r>
        <w:rPr>
          <w:sz w:val="24"/>
          <w:szCs w:val="24"/>
        </w:rPr>
        <w:t>meghatározza az aljegyző feladatait, irányítja és ellenőrzi az aljegyző munkáját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/>
      </w:pPr>
      <w:r>
        <w:rPr>
          <w:sz w:val="24"/>
          <w:szCs w:val="24"/>
        </w:rPr>
        <w:t>gyakorolja a munkáltatói jogokat a Hivatal közszolgálati és munkajogviszonyban álló dolgozói (továbbiakban: munkavállaló) felett, figyelemmel a polgármester által meghatározott egyetértési jogra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az egyéb munkáltatói jogokat – az irodák munkavállalói tekintetében – átruházhatja az irodavezetőre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javaslatot tesz a polgármesternek a Hivatal feladatainak meghatározására az önkormányzat munkájának szervezésében, a döntések előkészítésében és végrehajtásában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gondoskodik az önkormányzat működésével kapcsolatos feladatok ellátásáról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/>
      </w:pPr>
      <w:r>
        <w:rPr>
          <w:sz w:val="24"/>
          <w:szCs w:val="24"/>
        </w:rPr>
        <w:t>döntésre előkészíti a polgármester hatáskörébe tartozó közigazgatási ügyeket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/>
      </w:pPr>
      <w:r>
        <w:rPr>
          <w:sz w:val="24"/>
          <w:szCs w:val="24"/>
        </w:rPr>
        <w:t>dönt azokban a hatósági ügyekben, amelyeket a polgármester ad át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dönt a hatáskörébe utalt ügyekben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részt vesz a vezetői értekezleteken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az irodavezetők részére rendszeres értekezletet tart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gondoskodik a Hivatal munkavállalóinak képzéséről és továbbképzéséről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gondoskodik a belső szabályozások elkészítéséről és azok folyamatos naprakészen tartásáról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gondoskodik a Hivatal minőségirányítási kézikönyvében foglaltak betartásáról és betartatásáról;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táskörébe tartozó ügyekben szabályozza a kiadmányozás rendjét; </w:t>
      </w:r>
    </w:p>
    <w:p>
      <w:pPr>
        <w:pStyle w:val="Normal"/>
        <w:numPr>
          <w:ilvl w:val="0"/>
          <w:numId w:val="18"/>
        </w:numPr>
        <w:spacing w:before="140" w:after="140"/>
        <w:ind w:left="851" w:hanging="284"/>
        <w:jc w:val="both"/>
        <w:rPr/>
      </w:pPr>
      <w:r>
        <w:rPr>
          <w:sz w:val="24"/>
          <w:szCs w:val="24"/>
        </w:rPr>
        <w:t>tanácskozási joggal vesz részt a képviselő-testület, a képviselő-testület bizottságának ülésén;</w:t>
      </w:r>
    </w:p>
    <w:p>
      <w:pPr>
        <w:pStyle w:val="Normal"/>
        <w:numPr>
          <w:ilvl w:val="0"/>
          <w:numId w:val="18"/>
        </w:numPr>
        <w:autoSpaceDE w:val="false"/>
        <w:spacing w:before="0" w:after="2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látja a Képviselő-testület által meghatározottak szerint az önkormányzat által alapított és fenntartott költségvetési szervek pénzügyi-gazdasági ellenőrzését. </w:t>
      </w:r>
      <w:bookmarkStart w:id="0" w:name="pr76"/>
      <w:bookmarkEnd w:id="0"/>
      <w:r>
        <w:rPr>
          <w:sz w:val="24"/>
          <w:szCs w:val="24"/>
        </w:rPr>
        <w:t>Az ellenőrzésért felelős hatásköre nem átruházható.</w:t>
      </w:r>
    </w:p>
    <w:p>
      <w:pPr>
        <w:pStyle w:val="Normal"/>
        <w:autoSpaceDE w:val="false"/>
        <w:spacing w:before="0" w:after="2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autoSpaceDE w:val="false"/>
        <w:spacing w:before="0" w:after="2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biztosítja a belső ellenőrzés feladatellátásának függetlenségét;</w:t>
      </w:r>
    </w:p>
    <w:p>
      <w:pPr>
        <w:pStyle w:val="NormlWeb"/>
        <w:numPr>
          <w:ilvl w:val="0"/>
          <w:numId w:val="18"/>
        </w:numPr>
        <w:ind w:left="851" w:right="150" w:hanging="284"/>
        <w:jc w:val="both"/>
        <w:rPr/>
      </w:pPr>
      <w:r>
        <w:rPr>
          <w:bCs/>
        </w:rPr>
        <w:t xml:space="preserve">elkészíti </w:t>
      </w:r>
      <w:bookmarkStart w:id="1" w:name="pr328"/>
      <w:bookmarkEnd w:id="1"/>
      <w:r>
        <w:rPr/>
        <w:t>a tárgyévre vonatkozó éves ellenőrzési jelentést a vonatkozó jogszabályi előírások figyelembe vételével, melyben értékelést ad a működő belső ellenőrzési rendszerről és megküldi a polgármester részére a tárgyévet követő év május 31-ig;</w:t>
      </w:r>
    </w:p>
    <w:p>
      <w:pPr>
        <w:pStyle w:val="Listaszerbekezds"/>
        <w:rPr/>
      </w:pPr>
      <w:r>
        <w:rPr/>
      </w:r>
    </w:p>
    <w:p>
      <w:pPr>
        <w:pStyle w:val="NormlWeb"/>
        <w:numPr>
          <w:ilvl w:val="0"/>
          <w:numId w:val="18"/>
        </w:numPr>
        <w:ind w:left="851" w:right="150" w:hanging="284"/>
        <w:jc w:val="both"/>
        <w:rPr/>
      </w:pPr>
      <w:r>
        <w:rPr/>
        <w:t>javaslatot tesz a szervezeti egységek ügyrendjeir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pr329"/>
      <w:bookmarkStart w:id="3" w:name="pr329"/>
      <w:bookmarkEnd w:id="3"/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Cs/>
          <w:sz w:val="24"/>
          <w:szCs w:val="24"/>
          <w:u w:val="single"/>
        </w:rPr>
        <w:t>2.2  Az aljegyző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jegyző - a jegyző által meghatározottak szerint és a jegyző irányításával - közreműködik a Hivatal vezetésében, munkájának megszervezésében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 jogkörében az aljegyző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ellátja – a jegyző akadályoztatása esetén – a jegyző helyettesítését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aljegyzői funkciója mellett ellátja a Jegyzői Iroda vezetését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40" w:after="140"/>
        <w:ind w:left="851" w:hanging="284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segíti a jegyzőt a hivatali teendőinek ellátásában a jegyző utasításai szerint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bCs/>
          <w:sz w:val="24"/>
          <w:szCs w:val="24"/>
          <w:u w:val="single"/>
        </w:rPr>
        <w:t>2.3.  Az irodavezető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ivatal belső szervezeti egységeinek vezetői az irodavezetők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z irodavezető általános feladatai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851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>az általa vezetett iroda munkájának szakszerű és jogszerű megszervezése, irányítása, ellenőrzése;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120" w:after="120"/>
        <w:ind w:left="851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elelős az iroda tevékenységi körébe tartozó feladatok maradéktalan végrehajtásáért,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40" w:after="140"/>
        <w:ind w:left="851" w:hanging="284"/>
        <w:jc w:val="both"/>
        <w:rPr/>
      </w:pPr>
      <w:r>
        <w:rPr>
          <w:sz w:val="24"/>
          <w:szCs w:val="24"/>
        </w:rPr>
        <w:t>elkészíti az iroda ügyrend tervezetét, gondoskodik a jóváhagyásáról, figyelemmel kíséri az ezzel kapcsolatos változásokat és folyamatosan gondoskodik a változások átvezetéséről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gondoskodik az iroda munkavállalói részére a munkaköri leírások elkészítéséről, folyamatos karbantartásáról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gyakorolja az iroda munkavállalói tekintetében a jegyző által átruházott egyéb munkáltatói jogokat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gyakorolja a polgármester, illetve a jegyző által meghatározottak szerint a kiadmányozási jogkört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40" w:after="140"/>
        <w:ind w:left="851" w:hanging="284"/>
        <w:jc w:val="both"/>
        <w:rPr/>
      </w:pPr>
      <w:r>
        <w:rPr>
          <w:sz w:val="24"/>
          <w:szCs w:val="24"/>
        </w:rPr>
        <w:t>segíti a polgármester, alpolgármesterek testületi és bizottsági munkáját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40" w:after="140"/>
        <w:ind w:left="851" w:hanging="284"/>
        <w:jc w:val="both"/>
        <w:rPr/>
      </w:pPr>
      <w:r>
        <w:rPr>
          <w:sz w:val="24"/>
          <w:szCs w:val="24"/>
        </w:rPr>
        <w:t>gondoskodik a belső szabályozásokban foglaltak érvényesüléséről, a munkafegyelem biztosításáról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feladatkörében munkaértekezletet tart, részt vesz – meghívás esetén – a vezetői értekezleten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40" w:after="1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feladatkörét érintően eleget tesz a Hivatal minőségirányítási kézikönyvében meghatározott követelményeknek;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140" w:after="140"/>
        <w:ind w:left="851" w:hanging="284"/>
        <w:jc w:val="both"/>
        <w:rPr/>
      </w:pPr>
      <w:r>
        <w:rPr>
          <w:sz w:val="24"/>
          <w:szCs w:val="24"/>
        </w:rPr>
        <w:t>feladatkörét érintő napirendi pont tárgyalásakor a képviselő-testület valamint a bizottságok ülésén köteles részt venni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Szervezeti egységek általános feladatai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u w:val="single"/>
        </w:rPr>
        <w:t>3.1. A Hivatal valamennyi irodájának feladata saját feladatkörében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sz w:val="24"/>
          <w:szCs w:val="24"/>
        </w:rPr>
        <w:t>3.1.1. A Képviselő-testület és a bizottságok munkájával kapcsolatban: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before="60" w:after="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öntések előkészítése és határidőben történő végrehajtásuk megszervezése; 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before="60" w:after="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SzMSz-ben meghatározottak szerint előterjesztések, javaslatok és helyi önkormányzati rendeletek tervezeteinek előkészítése, illetve az azokban való közreműködés; 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before="60" w:after="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eszámolás a képviselő-testületi döntések végrehajtásáról; 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before="60" w:after="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ondoskodás  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before="60" w:after="60"/>
        <w:ind w:left="709" w:hanging="0"/>
        <w:jc w:val="both"/>
        <w:rPr/>
      </w:pPr>
      <w:r>
        <w:rPr>
          <w:sz w:val="24"/>
          <w:szCs w:val="24"/>
        </w:rPr>
        <w:t>a) a bizottságok ügyviteli-technikai feladatainak ellátásáról;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before="60" w:after="60"/>
        <w:ind w:left="709" w:hanging="0"/>
        <w:jc w:val="both"/>
        <w:rPr/>
      </w:pPr>
      <w:r>
        <w:rPr>
          <w:sz w:val="24"/>
          <w:szCs w:val="24"/>
        </w:rPr>
        <w:t>b) a Képviselő-testület, a bizottságok döntéseinek nyilvántartásáról;</w:t>
      </w:r>
    </w:p>
    <w:p>
      <w:pPr>
        <w:pStyle w:val="Normal"/>
        <w:spacing w:before="80" w:after="80"/>
        <w:ind w:left="1701" w:hanging="283"/>
        <w:jc w:val="both"/>
        <w:rPr/>
      </w:pPr>
      <w:r>
        <w:rPr>
          <w:sz w:val="24"/>
          <w:szCs w:val="24"/>
        </w:rPr>
        <w:t xml:space="preserve">c) a polgármester, illetve a jegyző intézkedéseinek előkészítéséről a    </w:t>
      </w:r>
    </w:p>
    <w:p>
      <w:pPr>
        <w:pStyle w:val="Normal"/>
        <w:tabs>
          <w:tab w:val="clear" w:pos="708"/>
          <w:tab w:val="left" w:pos="709" w:leader="none"/>
        </w:tabs>
        <w:spacing w:before="80" w:after="80"/>
        <w:ind w:left="709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épviselő-testület, a bizottságok döntéseivel kapcsolatban;</w:t>
      </w:r>
    </w:p>
    <w:p>
      <w:pPr>
        <w:pStyle w:val="Normal"/>
        <w:spacing w:before="80" w:after="80"/>
        <w:ind w:left="851" w:hanging="284"/>
        <w:jc w:val="both"/>
        <w:rPr/>
      </w:pPr>
      <w:r>
        <w:rPr>
          <w:sz w:val="24"/>
          <w:szCs w:val="24"/>
        </w:rPr>
        <w:t>- részvétel a Képviselő-testület, a bizottságok munkájában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3.1.2. Az önkormányzati képviselők munkájával kapcsolatban:</w:t>
      </w:r>
    </w:p>
    <w:p>
      <w:pPr>
        <w:pStyle w:val="Normal"/>
        <w:numPr>
          <w:ilvl w:val="0"/>
          <w:numId w:val="23"/>
        </w:numPr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a képviselő részére tájékoztatás adása; </w:t>
      </w:r>
    </w:p>
    <w:p>
      <w:pPr>
        <w:pStyle w:val="Normal"/>
        <w:numPr>
          <w:ilvl w:val="0"/>
          <w:numId w:val="23"/>
        </w:numPr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közreműködés az interpellációk és képviselői kérdések kivizsgálásában, illetve megválaszolásában; </w:t>
      </w:r>
    </w:p>
    <w:p>
      <w:pPr>
        <w:pStyle w:val="Normal"/>
        <w:numPr>
          <w:ilvl w:val="2"/>
          <w:numId w:val="14"/>
        </w:numPr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a képviselői indítványok, kérdések és interpellációk nyilvántartása; </w:t>
      </w:r>
    </w:p>
    <w:p>
      <w:pPr>
        <w:pStyle w:val="Normal"/>
        <w:numPr>
          <w:ilvl w:val="2"/>
          <w:numId w:val="14"/>
        </w:numPr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a képviselői kezdeményezések, javaslatok végrehajtásának figyelemmel kísérése és  </w:t>
      </w:r>
    </w:p>
    <w:p>
      <w:pPr>
        <w:pStyle w:val="Normal"/>
        <w:numPr>
          <w:ilvl w:val="2"/>
          <w:numId w:val="14"/>
        </w:numPr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özreműködés az ezek alapján tett intézkedések előkészítésében, nyilvántartásában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60" w:after="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sz w:val="24"/>
          <w:szCs w:val="24"/>
        </w:rPr>
        <w:t>3.1.3. A polgármester (alpolgármesterek) munkájával kapcsolatban: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before="80" w:after="8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polgármester (alpolgármester) önkormányzati és közigazgatási feladatainak, 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before="80" w:after="8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hatásköreinek és hatósági jogköreinek ellátásában való közreműködés, a 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öntéshozatal előkészítése; 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before="80" w:after="8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honvédelmi, polgári védelmi, katasztrófa-elhárítási ügyekben a polgármester 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eladatainak ellátásában való közreműködés, a döntéshozatal előkészítése; 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- a polgármester által meghatározott körben a kiadmányozási jogkör gyakorlása; 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- a polgármester munkáltatói jogköre gyakorlásának segítése; 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- a polgármester döntése szerint eljár az állampolgári közérdekű bejelentések,       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javaslatok és panaszok megválaszolása tekintetében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left="709" w:hanging="709"/>
        <w:jc w:val="both"/>
        <w:rPr/>
      </w:pPr>
      <w:r>
        <w:rPr>
          <w:sz w:val="24"/>
          <w:szCs w:val="24"/>
        </w:rPr>
        <w:t>3.1.4.  A jegyző munkájával kapcsolatos feladatok: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- a jegyző közigazgatási feladatainak, hatásköreinek és hatósági jogköreinek ellátásában való közreműködés, a döntéshozatal előkészítése; 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- a jegyző vezetési és szervezési tevékenységének segítése; 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- a jegyző számára a belső szabályozások előkészítése; 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- a jegyző által meghatározott ügyekben a kiadmányozási jogkör gyakorlása; 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- a jegyző törvényességi felülvizsgálati, hatósági tevékenységének segítése; 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- a jegyző munkáltatói feladatai ellátásának segítése; 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before="80" w:after="8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önkormányzati intézmények felett a jogszabályok által meghatározott körben a 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before="80" w:after="8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zakmai irányítási és törvényességi felügyeleti jegyzői tevékenység ellátásában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örténő közreműködés; 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before="80" w:after="8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jegyző döntése szerint eljár a jegyző ügyfélfogadása, az állampolgári közérdekű 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before="80" w:after="80"/>
        <w:ind w:left="851" w:hanging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ejelentések, javaslatok és panaszok megválaszolása tekintetében. </w:t>
      </w:r>
    </w:p>
    <w:p>
      <w:pPr>
        <w:pStyle w:val="Normal"/>
        <w:tabs>
          <w:tab w:val="clear" w:pos="708"/>
          <w:tab w:val="left" w:pos="0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2.  A Szervezeti egységek munkavállalójának általános feladatai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709" w:hanging="709"/>
        <w:rPr>
          <w:bCs/>
          <w:sz w:val="24"/>
          <w:szCs w:val="24"/>
        </w:rPr>
      </w:pPr>
      <w:r>
        <w:rPr>
          <w:bCs/>
          <w:sz w:val="24"/>
          <w:szCs w:val="24"/>
        </w:rPr>
        <w:t>3.2.1. Ellátja az önkormányzat működésével, valamint a közigazgatási hatósági ügyek döntésre való előkészítésével és végrehajtásával kapcsolatos feladatokat a belső szabályozásokban meghatározottak szerint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709" w:hanging="709"/>
        <w:jc w:val="both"/>
        <w:rPr/>
      </w:pPr>
      <w:r>
        <w:rPr>
          <w:bCs/>
          <w:sz w:val="24"/>
          <w:szCs w:val="24"/>
        </w:rPr>
        <w:t>3.2.2. Biztosítja az ügyfelek</w:t>
      </w:r>
      <w:r>
        <w:rPr>
          <w:sz w:val="24"/>
          <w:szCs w:val="24"/>
        </w:rPr>
        <w:t xml:space="preserve"> ellátási igényeinek folyamatosan magas színvonalon történő kielégítését úgy, hogy a hivatali tevékenység és a szolgáltatás minősége megfeleljen az ügyfelek és a jogszabályok által támasztott követelményeknek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</w:tabs>
        <w:ind w:left="709" w:hanging="709"/>
        <w:rPr>
          <w:bCs/>
          <w:sz w:val="24"/>
          <w:szCs w:val="24"/>
        </w:rPr>
      </w:pPr>
      <w:r>
        <w:rPr>
          <w:bCs/>
          <w:sz w:val="24"/>
          <w:szCs w:val="24"/>
        </w:rPr>
        <w:t>3.2.2.  A munkavállalók feladatait, a munkaköri leírások szabályozzák. A munkaköri leírás a felelősség megállapítására is alkalmas módon – többek között – tartalmazza: a munkakörben ellátandó feladat jellegét, a tevékenységi kört, a munkakört betöltők alá- és fölérendeltségi viszonyait, a munkáltatói jogkör gyakorlójának a megjelölését, a munkakörre vonatkozó sajátos előírások és a helyettesítés módját, illetve a pénzügyi-gazdasági tevékenységet ellátó személyek feladatait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709" w:hanging="709"/>
        <w:rPr/>
      </w:pPr>
      <w:r>
        <w:rPr>
          <w:bCs/>
          <w:sz w:val="24"/>
          <w:szCs w:val="24"/>
        </w:rPr>
        <w:t xml:space="preserve">3.2.4. A munkavállalók kötelesek a munkaköri leírásban meghatározott feladatokat maradéktalanul ellátni.  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Hivatal szervezeti egységei által ellátott részletes feladatok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426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  <w:tab/>
        <w:t>A szervezeti egységek által ellátott feladatok és a munkafolyamatok leírását, valamint a munkakörökhöz kapcsolódó feladat- és hatásköröket, a hatáskörök gyakorlásának módját, a helyettesítés rendjét valamint az ezekhez kapcsolódó felelősségi szabályokat a Szervezeti egységek ügyrendjei, valamint azok mellékletei tartalmazzák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1"/>
          <w:numId w:val="8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ügyrendeket – érintett irodavezető bevonásával – a jegyző készíti el, és nyújtja be a polgármester részére jóváhagy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</w:t>
        <w:tab/>
        <w:t>Az ügyrendek tartalmi elem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Általános rendelkezések</w:t>
      </w:r>
    </w:p>
    <w:p>
      <w:pPr>
        <w:pStyle w:val="Normal"/>
        <w:numPr>
          <w:ilvl w:val="0"/>
          <w:numId w:val="16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vezeti egység neve és adatai </w:t>
      </w:r>
    </w:p>
    <w:p>
      <w:pPr>
        <w:pStyle w:val="Normal"/>
        <w:numPr>
          <w:ilvl w:val="0"/>
          <w:numId w:val="16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A szervezeti egység szervezeti felépítése és működési rendje</w:t>
      </w:r>
    </w:p>
    <w:p>
      <w:pPr>
        <w:pStyle w:val="Normal"/>
        <w:numPr>
          <w:ilvl w:val="0"/>
          <w:numId w:val="16"/>
        </w:numPr>
        <w:ind w:left="851" w:hanging="284"/>
        <w:jc w:val="both"/>
        <w:rPr/>
      </w:pPr>
      <w:r>
        <w:rPr>
          <w:sz w:val="24"/>
          <w:szCs w:val="24"/>
        </w:rPr>
        <w:t>A szervezeti egység által ellátott feladatok</w:t>
      </w:r>
    </w:p>
    <w:p>
      <w:pPr>
        <w:pStyle w:val="Normal"/>
        <w:numPr>
          <w:ilvl w:val="0"/>
          <w:numId w:val="16"/>
        </w:numPr>
        <w:ind w:left="851" w:hanging="284"/>
        <w:jc w:val="both"/>
        <w:rPr/>
      </w:pPr>
      <w:r>
        <w:rPr>
          <w:sz w:val="24"/>
          <w:szCs w:val="24"/>
        </w:rPr>
        <w:t>A szervezeti egység által ellátott feladatok munkafolyamatainak leírása</w:t>
      </w:r>
    </w:p>
    <w:p>
      <w:pPr>
        <w:pStyle w:val="Normal"/>
        <w:numPr>
          <w:ilvl w:val="0"/>
          <w:numId w:val="16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Hatáskörök gyakorlásának módja</w:t>
      </w:r>
    </w:p>
    <w:p>
      <w:pPr>
        <w:pStyle w:val="Normal"/>
        <w:numPr>
          <w:ilvl w:val="0"/>
          <w:numId w:val="16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ignálás és kiadmányozás folyamata </w:t>
      </w:r>
    </w:p>
    <w:p>
      <w:pPr>
        <w:pStyle w:val="Normal"/>
        <w:numPr>
          <w:ilvl w:val="0"/>
          <w:numId w:val="16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A belső kapcsolattartás és értekezletek rendje</w:t>
      </w:r>
    </w:p>
    <w:p>
      <w:pPr>
        <w:pStyle w:val="Normal"/>
        <w:numPr>
          <w:ilvl w:val="0"/>
          <w:numId w:val="16"/>
        </w:numPr>
        <w:ind w:left="851" w:hanging="284"/>
        <w:jc w:val="both"/>
        <w:rPr/>
      </w:pPr>
      <w:r>
        <w:rPr>
          <w:sz w:val="24"/>
          <w:szCs w:val="24"/>
        </w:rPr>
        <w:t>A szervezeti egység által ellátott vagy közreműködésével megvalósuló helyszíni szemle rendje</w:t>
      </w:r>
    </w:p>
    <w:p>
      <w:pPr>
        <w:pStyle w:val="Normal"/>
        <w:numPr>
          <w:ilvl w:val="0"/>
          <w:numId w:val="16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Egyéb munkaszervezési/munkavégzési szabály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ügyrendek mellékleteit képezi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zervezeti egység létszáma és munkakörök felsorolása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zervezeti egység dolgozóinak munkaköri leírásai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zervezeti egység feladat- és hatásköri jegyzé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  <w:tab/>
        <w:t>Az ügyrendekben meghatározott feladatok munkafolyamatainak részletes leírását a vonatkozó jogszabályi előírások valamint a Hivatal Iratkezelési Szabályzata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</w:t>
        <w:tab/>
        <w:t>A szervezeti egységek ügyrendjeinek naprakészen tartásáért a szervezeti egységek vezetői felel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Hivatal gazdasági szervezet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5.1. </w:t>
        <w:tab/>
        <w:t>Az Ámr. 15. paragrafusában foglalt feladatokat – mint a Hivatal gazdasági szervezete – az alábbi szervezeti egységek látják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énzügyi Iroda  </w:t>
      </w:r>
    </w:p>
    <w:p>
      <w:pPr>
        <w:pStyle w:val="Normal"/>
        <w:numPr>
          <w:ilvl w:val="0"/>
          <w:numId w:val="21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Üzemeltetési Iroda</w:t>
      </w:r>
    </w:p>
    <w:p>
      <w:pPr>
        <w:pStyle w:val="Normal"/>
        <w:numPr>
          <w:ilvl w:val="0"/>
          <w:numId w:val="21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Városgazdálkodási Iroda (a Hivatal vagyongazdálkodási körébe tartozó beruházásokra tekintettel)</w:t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709" w:hanging="14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Művelődési Iroda (a III. fejezet 7.5, 7.6 és 7.7 pontban meghatározott ingatlanokkal kapcsolatos üzemeltetési feladatokra tekintettel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5.2. </w:t>
        <w:tab/>
        <w:t xml:space="preserve">A gazdasági szervezet feladatainak részletes leírását az érintett szervezeti egységek ügyrendjei tartalmazz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4"/>
          <w:szCs w:val="24"/>
        </w:rPr>
        <w:t xml:space="preserve">5.3. </w:t>
        <w:tab/>
        <w:t>A gazdasági szervezet feladatkörében közvetlenül, illetve a pénzügy és gazdálkodási feladatok tekintetében a Hivatal szervezeti egységeinek közreműködésével ellátja a Hivatal éves költségvetésének előirányzatai tekintetében a gazdálkodással, könyvvezetéssel és az adatszolgáltatással kapcsolatos feladatokat, valamint a Hivatal működtetésével, üzemeltetésével, a Hivatal vagyongazdálkodása körében a beruházással, a vagyon használatával, hasznosításával és védelmével kapcsolatos feladatoka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</w:t>
        <w:tab/>
        <w:t>A gazdasági szervezetbe tartozó egységek vezetői önállóan felelősek a szakmai tevékenységek ellátásáért, míg a feladat ellátás gazdasági,- pénzügyi vonatkozásában integrálódnak a gazdasági szervezetbe.</w:t>
      </w:r>
    </w:p>
    <w:p>
      <w:pPr>
        <w:pStyle w:val="Normal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első ellenőrzés</w:t>
      </w:r>
    </w:p>
    <w:p>
      <w:pPr>
        <w:pStyle w:val="Normal"/>
        <w:autoSpaceDE w:val="false"/>
        <w:ind w:left="709" w:hanging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6.1. </w:t>
        <w:tab/>
        <w:t xml:space="preserve">A Hivatal a belső ellenőrzési tevékenységet 1 fő köztisztviselői jogviszonyban foglalkoztatott belső ellenőr valamint külső szakértő alkalmazásával biztosítja. A belső ellenőrzést végző a tevékenységét a költségvetési szerv vezetőjének közvetlenül alárendelve végzi. </w:t>
      </w:r>
    </w:p>
    <w:p>
      <w:pPr>
        <w:pStyle w:val="NormlWeb"/>
        <w:ind w:left="709" w:right="150" w:hanging="709"/>
        <w:jc w:val="both"/>
        <w:rPr/>
      </w:pPr>
      <w:r>
        <w:rPr/>
        <w:t xml:space="preserve">6.2. </w:t>
        <w:tab/>
        <w:t>A belső ellenőrzés az ellenőrzési tevékenységen kívül más tevékenység végrehajtásába nem vonható be, a tevékenységének tervezése során önállóan jár el, ellenőrzési terveit kockázatelemzésre alapozva és a soron kívüli ellenőrzések figyelembevételével állítja össze.</w:t>
      </w:r>
    </w:p>
    <w:p>
      <w:pPr>
        <w:pStyle w:val="Normal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ind w:left="709" w:right="150" w:hanging="709"/>
        <w:jc w:val="both"/>
        <w:rPr/>
      </w:pPr>
      <w:r>
        <w:rPr/>
        <w:t xml:space="preserve">6.3. </w:t>
        <w:tab/>
      </w:r>
      <w:r>
        <w:rPr>
          <w:iCs/>
        </w:rPr>
        <w:t>A belső ellenőrzés e</w:t>
      </w:r>
      <w:r>
        <w:rPr/>
        <w:t xml:space="preserve">lemzi, vizsgálja a belső kontrollrendszerek kiépítésének, működésének jogszabályoknak és szabályzatoknak való megfelelését; </w:t>
      </w:r>
      <w:bookmarkStart w:id="4" w:name="pr86"/>
      <w:bookmarkEnd w:id="4"/>
      <w:r>
        <w:rPr/>
        <w:t>a gazdaságosságot és hatékonyságot.</w:t>
      </w:r>
    </w:p>
    <w:p>
      <w:pPr>
        <w:pStyle w:val="NormlWeb"/>
        <w:ind w:left="709" w:right="150" w:hanging="0"/>
        <w:jc w:val="both"/>
        <w:rPr/>
      </w:pPr>
      <w:bookmarkStart w:id="5" w:name="pr87"/>
      <w:bookmarkEnd w:id="5"/>
      <w:r>
        <w:rPr/>
        <w:t>Elemezi és vizsgálja a rendelkezésére álló erőforrásokkal való gazdálkodást, a vagyon megóvását és gyarapítását, valamint az elszámolások, beszámolók megbízhatóságát.</w:t>
      </w:r>
    </w:p>
    <w:p>
      <w:pPr>
        <w:pStyle w:val="Normal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ind w:left="709" w:right="150" w:hanging="709"/>
        <w:jc w:val="both"/>
        <w:rPr/>
      </w:pPr>
      <w:r>
        <w:rPr/>
        <w:t xml:space="preserve">6.4. </w:t>
        <w:tab/>
      </w:r>
      <w:r>
        <w:rPr>
          <w:iCs/>
        </w:rPr>
        <w:t>A feladatellátás során</w:t>
      </w:r>
      <w:r>
        <w:rPr>
          <w:i/>
          <w:iCs/>
        </w:rPr>
        <w:t xml:space="preserve"> </w:t>
      </w:r>
      <w:r>
        <w:rPr/>
        <w:t xml:space="preserve">a vizsgált folyamatokkal kapcsolatban megállapításokat és ajánlásokat tesz, elemzéseket, értékeléseket készít a költségvetési szerv vezetője számára a költségvetési szerv működése eredményességének növelése, valamint a belső kontrollrendszerek (ideértve a FEUVE-t is) javítása, továbbfejlesztése érdekében. </w:t>
      </w:r>
      <w:bookmarkStart w:id="6" w:name="pr90"/>
      <w:bookmarkStart w:id="7" w:name="pr89"/>
      <w:bookmarkEnd w:id="6"/>
      <w:bookmarkEnd w:id="7"/>
      <w:r>
        <w:rPr/>
        <w:t>Nyomon követi az ellenőrzési jelentések alapján megtett intézkedéseket.</w:t>
      </w:r>
    </w:p>
    <w:p>
      <w:pPr>
        <w:pStyle w:val="Normal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ind w:left="709" w:right="150" w:hanging="709"/>
        <w:jc w:val="both"/>
        <w:rPr/>
      </w:pPr>
      <w:r>
        <w:rPr/>
        <w:t xml:space="preserve">6.5. </w:t>
        <w:tab/>
      </w:r>
      <w:r>
        <w:rPr>
          <w:iCs/>
        </w:rPr>
        <w:t>A belső ellenőrzés a feladatok ellátása során</w:t>
      </w:r>
      <w:r>
        <w:rPr>
          <w:i/>
          <w:iCs/>
        </w:rPr>
        <w:t xml:space="preserve"> </w:t>
      </w:r>
      <w:r>
        <w:rPr/>
        <w:t>a nemzetközi és a magyarországi államháztartási belső ellenőrzési standardok és a belső ellenőrzési kézikönyvben rögzítettek szerint tanácsadási tevékenységet is ellát.</w:t>
      </w:r>
    </w:p>
    <w:p>
      <w:pPr>
        <w:pStyle w:val="Normal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ind w:left="709" w:right="150" w:hanging="709"/>
        <w:jc w:val="both"/>
        <w:rPr/>
      </w:pPr>
      <w:r>
        <w:rPr/>
        <w:t xml:space="preserve">6.6. </w:t>
        <w:tab/>
        <w:t xml:space="preserve">A belső ellenőrzés a tevékenysége során szabályszerűségi, pénzügyi, rendszer- és teljesítmény-ellenőrzéseket, illetve informatikai rendszerellenőrzéseket, valamint az éves elemi költségvetési beszámolókra vonatkozóan megbízhatósági ellenőrzéseket végez a rendelkezésre álló erőforrások szerint. </w:t>
      </w:r>
    </w:p>
    <w:p>
      <w:pPr>
        <w:pStyle w:val="Normal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ind w:right="150" w:hanging="0"/>
        <w:jc w:val="both"/>
        <w:rPr/>
      </w:pPr>
      <w:r>
        <w:rPr/>
        <w:t xml:space="preserve">6.7. </w:t>
        <w:tab/>
      </w:r>
      <w:r>
        <w:rPr>
          <w:iCs/>
        </w:rPr>
        <w:t xml:space="preserve">A belső ellenőr köteles az </w:t>
      </w:r>
      <w:r>
        <w:rPr/>
        <w:t>ellenőrzési tevékenysége során</w:t>
      </w:r>
    </w:p>
    <w:p>
      <w:pPr>
        <w:pStyle w:val="NormlWeb"/>
        <w:ind w:left="709" w:right="150" w:hanging="0"/>
        <w:jc w:val="both"/>
        <w:rPr/>
      </w:pPr>
      <w:r>
        <w:rPr/>
        <w:t xml:space="preserve">- az ellenőrzési programban foglaltakat végrehajtani; </w:t>
      </w:r>
      <w:bookmarkStart w:id="8" w:name="pr141"/>
      <w:bookmarkStart w:id="9" w:name="pr140"/>
      <w:bookmarkEnd w:id="8"/>
      <w:bookmarkEnd w:id="9"/>
    </w:p>
    <w:p>
      <w:pPr>
        <w:pStyle w:val="NormlWeb"/>
        <w:ind w:left="709" w:right="150" w:hanging="0"/>
        <w:jc w:val="both"/>
        <w:rPr/>
      </w:pPr>
      <w:r>
        <w:rPr/>
        <w:t>- az</w:t>
      </w:r>
      <w:r>
        <w:rPr>
          <w:i/>
          <w:iCs/>
        </w:rPr>
        <w:t xml:space="preserve"> </w:t>
      </w:r>
      <w:r>
        <w:rPr/>
        <w:t>objektív véleménye kialakításához elengedhetetlen dokumentumokat és körülményeket megvizsgálni;</w:t>
      </w:r>
      <w:bookmarkStart w:id="10" w:name="pr142"/>
      <w:bookmarkEnd w:id="10"/>
    </w:p>
    <w:p>
      <w:pPr>
        <w:pStyle w:val="NormlWeb"/>
        <w:ind w:left="709" w:right="150" w:hanging="0"/>
        <w:jc w:val="both"/>
        <w:rPr/>
      </w:pPr>
      <w:r>
        <w:rPr/>
        <w:t>- megállapításait tárgyszerűen, a valóságnak megfelelően írásba foglalni, és azokat elegendő és megfelelő bizonyítékkal alátámasztani.</w:t>
      </w:r>
    </w:p>
    <w:p>
      <w:pPr>
        <w:pStyle w:val="Normal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ind w:left="709" w:right="150" w:hanging="709"/>
        <w:jc w:val="both"/>
        <w:rPr/>
      </w:pPr>
      <w:r>
        <w:rPr/>
        <w:t xml:space="preserve">6.8. </w:t>
        <w:tab/>
      </w:r>
      <w:r>
        <w:rPr>
          <w:iCs/>
        </w:rPr>
        <w:t>A</w:t>
      </w:r>
      <w:r>
        <w:rPr/>
        <w:t xml:space="preserve">mennyiben az ellenőrzés során büntető-, szabálysértési, kártérítési, illetve fegyelmi eljárás megindítására okot adó cselekmény, mulasztás vagy hiányosság gyanúja merül fel, haladéktalanul jelentést tesz a belső ellenőrzési vezetőnek, annak érintettsége esetén a jegyzőnek vagy a polgármesternek. </w:t>
      </w:r>
      <w:bookmarkStart w:id="11" w:name="pr149"/>
      <w:bookmarkStart w:id="12" w:name="pr148"/>
      <w:bookmarkStart w:id="13" w:name="pr147"/>
      <w:bookmarkStart w:id="14" w:name="pr146"/>
      <w:bookmarkStart w:id="15" w:name="pr144"/>
      <w:bookmarkEnd w:id="11"/>
      <w:bookmarkEnd w:id="12"/>
      <w:bookmarkEnd w:id="13"/>
      <w:bookmarkEnd w:id="14"/>
      <w:bookmarkEnd w:id="15"/>
    </w:p>
    <w:p>
      <w:pPr>
        <w:pStyle w:val="NormlWeb"/>
        <w:ind w:left="709" w:right="150" w:hanging="0"/>
        <w:jc w:val="both"/>
        <w:rPr/>
      </w:pPr>
      <w:r>
        <w:rPr>
          <w:iCs/>
        </w:rPr>
        <w:t xml:space="preserve">A belső ellenőr köteles </w:t>
      </w:r>
      <w:r>
        <w:rPr/>
        <w:t>a tudomására jutott állami, szolgálati és üzleti titkot megőrizni.</w:t>
      </w:r>
    </w:p>
    <w:p>
      <w:pPr>
        <w:pStyle w:val="Normal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6.9. </w:t>
        <w:tab/>
        <w:t>A belső ellenőrzési vezető a kockázatelemzés alapján stratégiai ellenőrzési tervet és éves ellenőrzési tervet készít, amelyeket a jegyző részére a jogszabályban meghatározott időpontig jóváhagyásra megküld.</w:t>
      </w:r>
    </w:p>
    <w:p>
      <w:pPr>
        <w:pStyle w:val="Normal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ind w:left="709" w:right="150" w:hanging="709"/>
        <w:jc w:val="both"/>
        <w:rPr/>
      </w:pPr>
      <w:r>
        <w:rPr/>
        <w:t xml:space="preserve">6.10. </w:t>
        <w:tab/>
        <w:t>A stratégiai ellenőrzési terv - összhangban a költségvetési szerv hosszú távú céljaival - meghatározza</w:t>
      </w:r>
    </w:p>
    <w:p>
      <w:pPr>
        <w:pStyle w:val="NormlWeb"/>
        <w:ind w:left="709" w:right="150" w:hanging="0"/>
        <w:jc w:val="both"/>
        <w:rPr/>
      </w:pPr>
      <w:r>
        <w:rPr/>
        <w:t xml:space="preserve">- a belső ellenőrzésre vonatkozó stratégiai fejlesztéseket, hosszú távú célkitűzéseket, stratégiai célokat; </w:t>
      </w:r>
      <w:bookmarkStart w:id="16" w:name="pr186"/>
      <w:bookmarkEnd w:id="16"/>
    </w:p>
    <w:p>
      <w:pPr>
        <w:pStyle w:val="NormlWeb"/>
        <w:ind w:left="709" w:right="150" w:hanging="0"/>
        <w:jc w:val="both"/>
        <w:rPr/>
      </w:pPr>
      <w:r>
        <w:rPr/>
        <w:t xml:space="preserve">- belső kontrollrendszer értékelését; </w:t>
      </w:r>
      <w:bookmarkStart w:id="17" w:name="pr187"/>
      <w:bookmarkEnd w:id="17"/>
    </w:p>
    <w:p>
      <w:pPr>
        <w:pStyle w:val="NormlWeb"/>
        <w:ind w:left="709" w:right="150" w:hanging="0"/>
        <w:jc w:val="both"/>
        <w:rPr/>
      </w:pPr>
      <w:r>
        <w:rPr/>
        <w:t xml:space="preserve">- kockázati tényezőket és értékelésüket; </w:t>
      </w:r>
      <w:bookmarkStart w:id="18" w:name="pr188"/>
      <w:bookmarkEnd w:id="18"/>
      <w:r>
        <w:rPr/>
        <w:t xml:space="preserve"> </w:t>
      </w:r>
    </w:p>
    <w:p>
      <w:pPr>
        <w:pStyle w:val="NormlWeb"/>
        <w:ind w:left="709" w:right="150" w:hanging="0"/>
        <w:jc w:val="both"/>
        <w:rPr/>
      </w:pPr>
      <w:r>
        <w:rPr/>
        <w:t xml:space="preserve">- belső ellenőrzésre vonatkozó fejlesztési tervet; </w:t>
      </w:r>
      <w:bookmarkStart w:id="19" w:name="pr189"/>
      <w:bookmarkEnd w:id="19"/>
    </w:p>
    <w:p>
      <w:pPr>
        <w:pStyle w:val="NormlWeb"/>
        <w:ind w:left="709" w:right="150" w:hanging="0"/>
        <w:jc w:val="both"/>
        <w:rPr/>
      </w:pPr>
      <w:r>
        <w:rPr/>
        <w:t>- szükséges ellenőri létszám és az ellenőri képzettség felmérését.</w:t>
      </w:r>
    </w:p>
    <w:p>
      <w:pPr>
        <w:pStyle w:val="Normal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ind w:left="709" w:right="150" w:hanging="709"/>
        <w:jc w:val="both"/>
        <w:rPr/>
      </w:pPr>
      <w:r>
        <w:rPr/>
        <w:t xml:space="preserve">6.11. </w:t>
        <w:tab/>
        <w:t>A belső ellenőrzési vezető - összhangban a stratégiai ellenőrzési tervvel - összeállítja a tárgyévet követő évre vonatkozó éves ellenőrzési tervet.</w:t>
      </w:r>
    </w:p>
    <w:p>
      <w:pPr>
        <w:pStyle w:val="NormlWeb"/>
        <w:ind w:left="709" w:right="150" w:hanging="0"/>
        <w:jc w:val="both"/>
        <w:rPr/>
      </w:pPr>
      <w:bookmarkStart w:id="20" w:name="pr195"/>
      <w:bookmarkEnd w:id="20"/>
      <w:r>
        <w:rPr/>
        <w:t>Az éves ellenőrzési tervnek kockázatelemzés alapján felállított prioritásokon és a belső ellenőrzés rendelkezésére álló erőforrásokon kell alapulnia.</w:t>
      </w:r>
    </w:p>
    <w:p>
      <w:pPr>
        <w:pStyle w:val="NormlWeb"/>
        <w:ind w:left="709" w:right="150" w:hanging="0"/>
        <w:jc w:val="both"/>
        <w:rPr/>
      </w:pPr>
      <w:bookmarkStart w:id="21" w:name="pr206"/>
      <w:bookmarkStart w:id="22" w:name="pr196"/>
      <w:bookmarkEnd w:id="21"/>
      <w:bookmarkEnd w:id="22"/>
      <w:r>
        <w:rPr/>
        <w:t>Az éves ellenőrzési tervet a belső ellenőrzési vezető a költségvetési szerv vezetőjének egyetértésével módosíthatja.</w:t>
      </w:r>
    </w:p>
    <w:p>
      <w:pPr>
        <w:pStyle w:val="NormlWeb"/>
        <w:ind w:left="709" w:right="150" w:hanging="0"/>
        <w:jc w:val="both"/>
        <w:rPr/>
      </w:pPr>
      <w:bookmarkStart w:id="23" w:name="pr207"/>
      <w:bookmarkEnd w:id="23"/>
      <w:r>
        <w:rPr/>
        <w:t>Soron kívüli ellenőrzést a költségvetési szerv vezetőjének javaslatára, illetve a belső ellenőrzési vezető kezdeményezésére lehet végezni.</w:t>
      </w:r>
    </w:p>
    <w:p>
      <w:pPr>
        <w:pStyle w:val="Normal"/>
        <w:autoSpaceDE w:val="fals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ind w:left="709" w:right="150" w:hanging="709"/>
        <w:jc w:val="both"/>
        <w:rPr/>
      </w:pPr>
      <w:r>
        <w:rPr/>
        <w:t xml:space="preserve">6.12. </w:t>
        <w:tab/>
        <w:t>A költségvetési szerv belső ellenőrzési vezetője a tárgyévet követő évre vonatkozó éves ellenőrzési tervét megküldi a jegyző részére minden év október 31-ig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4" w:name="pr209"/>
      <w:bookmarkStart w:id="25" w:name="pr208"/>
      <w:bookmarkStart w:id="26" w:name="22"/>
      <w:bookmarkStart w:id="27" w:name="pr194"/>
      <w:bookmarkStart w:id="28" w:name="21"/>
      <w:bookmarkStart w:id="29" w:name="pr190"/>
      <w:bookmarkStart w:id="30" w:name="pr184"/>
      <w:bookmarkStart w:id="31" w:name="19"/>
      <w:bookmarkStart w:id="32" w:name="pr158"/>
      <w:bookmarkStart w:id="33" w:name="pr150"/>
      <w:bookmarkStart w:id="34" w:name="pr143"/>
      <w:bookmarkStart w:id="35" w:name="pr94"/>
      <w:bookmarkStart w:id="36" w:name="10"/>
      <w:bookmarkStart w:id="37" w:name="pr93"/>
      <w:bookmarkStart w:id="38" w:name="9"/>
      <w:bookmarkStart w:id="39" w:name="pr92"/>
      <w:bookmarkStart w:id="40" w:name="pr91"/>
      <w:bookmarkStart w:id="41" w:name="pr88"/>
      <w:bookmarkStart w:id="42" w:name="pr209"/>
      <w:bookmarkStart w:id="43" w:name="pr208"/>
      <w:bookmarkStart w:id="44" w:name="22"/>
      <w:bookmarkStart w:id="45" w:name="pr194"/>
      <w:bookmarkStart w:id="46" w:name="21"/>
      <w:bookmarkStart w:id="47" w:name="pr190"/>
      <w:bookmarkStart w:id="48" w:name="pr184"/>
      <w:bookmarkStart w:id="49" w:name="19"/>
      <w:bookmarkStart w:id="50" w:name="pr158"/>
      <w:bookmarkStart w:id="51" w:name="pr150"/>
      <w:bookmarkStart w:id="52" w:name="pr143"/>
      <w:bookmarkStart w:id="53" w:name="pr94"/>
      <w:bookmarkStart w:id="54" w:name="10"/>
      <w:bookmarkStart w:id="55" w:name="pr93"/>
      <w:bookmarkStart w:id="56" w:name="9"/>
      <w:bookmarkStart w:id="57" w:name="pr92"/>
      <w:bookmarkStart w:id="58" w:name="pr91"/>
      <w:bookmarkStart w:id="59" w:name="pr88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unkáltatói jogok gyakorlása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sz w:val="24"/>
          <w:szCs w:val="24"/>
        </w:rPr>
        <w:t xml:space="preserve">7.1.  </w:t>
        <w:tab/>
        <w:t>A polgármester tekintetében a képviselő-testület gyakorolja a munkáltatói jogokat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 </w:t>
        <w:tab/>
        <w:t xml:space="preserve">Az alpolgármesterek, a jegyző, és az aljegyző tekintetében a képviselő-testület gyakorolja a munkáltatói jogokat azzal, hogy az Ötv. szerinti egyéb munkáltatói jogokat az alpolgármester és a jegyző esetében a polgármester, az aljegyző tekintetében a jegyző gyakorolja. </w:t>
      </w:r>
    </w:p>
    <w:p>
      <w:pPr>
        <w:pStyle w:val="Normal"/>
        <w:autoSpaceDE w:val="false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 </w:t>
        <w:tab/>
        <w:t>A politikai tanácsadók illetve politikai főtanácsadók felett a munkáltatói jogokat a polgármester gyakorolja.</w:t>
      </w:r>
    </w:p>
    <w:p>
      <w:pPr>
        <w:pStyle w:val="Normal"/>
        <w:autoSpaceDE w:val="false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 </w:t>
        <w:tab/>
        <w:t>A polgármester az egyetértési jogát az Ötv. 36. § (2) bekezdés b) pontjában meghatározottak szerint gyakorolja.</w:t>
      </w:r>
    </w:p>
    <w:p>
      <w:pPr>
        <w:pStyle w:val="Normal"/>
        <w:autoSpaceDE w:val="false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sz w:val="24"/>
          <w:szCs w:val="24"/>
        </w:rPr>
        <w:t xml:space="preserve">7.5.  </w:t>
        <w:tab/>
        <w:t>A hivatal dolgozói felett a munkáltatói jogokat a Jegyző a közszolgálatra és egyéb</w:t>
      </w:r>
    </w:p>
    <w:p>
      <w:pPr>
        <w:pStyle w:val="Normal"/>
        <w:autoSpaceDE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glalkoztatásra vonatkozó szabályok szerint gyakorolja. </w:t>
      </w:r>
    </w:p>
    <w:p>
      <w:pPr>
        <w:pStyle w:val="Normal"/>
        <w:autoSpaceDE w:val="false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sz w:val="24"/>
          <w:szCs w:val="24"/>
        </w:rPr>
        <w:t xml:space="preserve">7.6.  </w:t>
        <w:tab/>
        <w:t>A jegyző egyes munkáltatói hatáskörében a kiadmányozás gyakorlását belső szabályozás keretében az irodavezetőkre átruházhatja.</w:t>
      </w:r>
    </w:p>
    <w:p>
      <w:pPr>
        <w:pStyle w:val="Normal"/>
        <w:autoSpaceDE w:val="false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sz w:val="24"/>
          <w:szCs w:val="24"/>
        </w:rPr>
        <w:t xml:space="preserve">7.7.  </w:t>
        <w:tab/>
        <w:t>Az irodavezetők által ellátott munkáltatói feladatokat a Hivatal Egységes Közszolgálati Szabályzata tartalmazza.</w:t>
      </w:r>
    </w:p>
    <w:p>
      <w:pPr>
        <w:pStyle w:val="Normal"/>
        <w:autoSpaceDE w:val="false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zérdekű adat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8.1.  </w:t>
        <w:tab/>
        <w:t>A Hivatalnak és az önkormányzati intézményeknek gondoskodniuk kell a jogszabályokban előírt közérdekű adatok az önkormányzat és/vagy az adott intézmény honlapján történő közzététel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8.2 </w:t>
        <w:tab/>
        <w:t>Az 1992. évi XXXVIII. tv. 15/A és 15/B §-ai előírják a nem normatív, céljelleggel nyújtott támogatások, illetve a nettó öt millió forintot elérő vagy azt meghaladó pénzeszközök felhasználásához kapcsolódó szerződések főbb adatainak közzétételét a nyilvánosság szám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8.3. </w:t>
        <w:tab/>
        <w:t>Az Önkormányzat honlapján kötelezően megjelenítendő közérdekű adatokra és az általános közzétételi listára vonatkozóan tartalmaz részletes előírásokat az elektronikus információszabadságról szóló 2005. évi XC. törvény és kiemelten annak végrehajtási 18/2005. (XII. 27.) IHM rende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</w:t>
        <w:tab/>
        <w:t>További, az önkormányzatokra vonatkozó közzétételi kötelezettségeket írnak elő az Ámr.231-233. § rendelkezése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 </w:t>
        <w:tab/>
        <w:t xml:space="preserve">A közérdekű adatok megismerésére irányuló kérések intézésével és a kötelezően közzéteendő adatok nyilvánosságra hozatalának rendjével kapcsolatos feladatok részletes szabályozását, beleértve az eljárási és a felelősségi rendet is a Hivatal Adathozzáférési és Közzétételi Szabályzata tartalmaz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szCs w:val="24"/>
        </w:rPr>
        <w:t>V. 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A Hivatal működésére vonatkozó általános szabályok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unkaidővel, és az Ügyfélfogadás rendjével kapcsolatos rendelkezéseket a PHSzMSz 1. sz. melléklet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</w:t>
        <w:tab/>
        <w:t>A szervezeti egységek közötti kapcsolattartás rendj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  <w:tab/>
        <w:t xml:space="preserve">A Hivatal szervezeti egységei a hatékony feladatellátás érdekében kötelesek együttműködni egymással. Az együttműködés módjának, időpontjának és időtartamának megválasztását a vonatkozó jogszabályi és egyéb belső szabályozások, valamint a Hivatal minőségirányítási rendszerének alapelemét képező ügyfélközpontú szemlélet határozzák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1.2. </w:t>
        <w:tab/>
        <w:t>Az együttműködés során az adott feladat ellátásával megbízott munkatárs közvetlenül veszi fel a kapcsolatot a végrehajtásban érintett, illetve a feladat ellátásához szükséges információval rendelkező más szervezeti egység munkatársával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Amennyiben a kapcsolat felvétele vagy a kapcsolattartás során az együttműködés nem biztosítja az 1.1 pontban meghatározottakat, az érintett szervezeti egységek vezetői haladéktalanul egyeztetnek az együttműködés megfelelő kialakítás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1.3. </w:t>
        <w:tab/>
        <w:t xml:space="preserve">A szervezeti egységek közötti kapcsolattartás intézményesített formája az apparátusi értekezlet, valamint a vezetői áttekintő értekezlet (VÁÉ). A VÁÉ szervezésével, lebonyolításával, dokumentálásával kapcsolatos folyamatot a Hivatal minőségirányítási kézikönyve szabályozza.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Amennyiben a kapcsolattartás során felmerült problémák megoldását az 1.2 pontban leírtak nem biztosítják, a szükséges döntést a VÁÉ keretében hozza meg a Hiva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1.4. </w:t>
        <w:tab/>
        <w:t xml:space="preserve">A szervezeti egységek közötti kapcsolattartás során törekedni kell az egyszerű, költségtakarékos és gyors megoldások alkalmazására (személyes egyeztetés, telefon, e-mail).   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pír alapú kapcsolattartásra csak különösen indokolt esetben kerülhet sor, fő szabályként abban az esetben, ha azt jogszabály vagy más (belső) szabályozás kötelezővé t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</w:t>
        <w:tab/>
        <w:t>A Hivatal és a külső szervek kapcsolata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2.1. Funkcionális kapcsolattartá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1. Pályázatok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apcsolattartásra a vonatkozó szerződésben meghatározottak szerint kerül sor. Adatszolgáltatás ezekben az esetekben a szervezeti egység vezetőjének egyidejű tájékoztatása mellett teljesíthető. A kapcsolattartás történhet személyesen, telefonon keresztül vagy e-mail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2. Adatszolgáltatás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A Hivatal szervezeti egységei a vonatkozó jogszabályokban valamint a belső szabályozásokban meghatározott módon és időben kötelesek az erre felhatalmazott munkatárson keresztül adatszolgáltatást teljesíteni. Amennyiben az adatszolgáltatás eseti jellegű (pl. külső szerv általi vizsgálat esetén) az adatszolgáltató személyét a jegyző jelöli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3. Hatósági eljárás egyéb résztvevői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ivatal munkatársai a feladatuk ellátása során az érintett tárhatóságokkal, szakhatóságokkal, illetve az eljárás egyéb résztvevőivel a munkaköri leírásukban valamint a vonatkozó jogszabályokban és belső szabályozásokban meghatározottak szerinti kapcsolatot tartanak. A kapcsolattartás módjának megválasztásánál kiemelt figyelemmel kell lenni a jogszabályi előírásokra valamint a költséghatékonyságr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2. Tanácskozási jellegű kapcsolattartá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Hivatal kijelölt munkatársai kötelesek a munkaköri leírásukban foglaltak szerint az alábbi eseményeken részt venni, azokon – szükség szerint - a döntést segíten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épviselő-testületi ülé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épviselő-testület bizottságainak ülése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zakmai előadások, konferenciák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tézményekkel, partnerszervezetekkel történő egyeztetések.</w:t>
      </w:r>
    </w:p>
    <w:p>
      <w:pPr>
        <w:pStyle w:val="Heading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3.   </w:t>
        <w:tab/>
        <w:t>A Hivatal működésével kapcsolatos egyéb rendelkezés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  <w:tab/>
        <w:t>A Hivatal valamennyi épületének bejáratánál, jól látható helyen címtáblát, a nemzeti zászlót, Budapest Főváros VII. kerület Erzsébetváros Önkormányzatának zászlóját valamint az Európai Unió zászlóját kell elhelye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  <w:tab/>
        <w:t>A Hivatalban reklámhordozó csak a jegyző engedélyével helyezhető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3.3. </w:t>
        <w:tab/>
        <w:t>Bombariadó esetén követendő eljárá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a Hivatal bármelyik munkatársának tudomására jut, hogy az épületben bombát, robbanó eszközt helyeztek el, köteles haladéktalanul értesíteni a jegyzőt, aki gondoskodik a rendőrség valamint a tűzoltóság értesítéséről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gyző utasítására az épület(ek)ben lévő valamennyi személy köteles elhagyni  Hivatal épület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   A Hivatal alaptevékenységét meghatározó jogszabályok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Hivatal alaptevékenységét meghatározó legfontosabb jogszabályok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49. évi XX. törvény a Magyar Köztársaság Alkotmánya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52. évi III. törvény a polgári perrendtartás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59. évi IV. törvény a Polgári Törvénykönyvrő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89. évi XXXIV. törvény az országgyűlési képviselők választásá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0. évi LXV. törvény a helyi önkormányzatok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0. évi XCIII. törvény az illetékekrő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0. évi C. törvény a helyi adók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1. évi XX. törvény a helyi önkormányzatok és szerveik, a köztársasági megbízottak, valamint egyes centrális alárendeltségű szervek feladat- és hatásköreirő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1. évi XXXIII. törvény egyes állami tulajdonban lévő vagyontárgyak önkormányzatok tulajdonába adásá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2. évi XXII. törvény a Munka Törvénykönyvérő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2. évi XXIII. törvény (Ktv.) a köztisztviselők jogállásá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2.évi XXXIII. törvény (Kjt.) a közalkalmazottak jogállásáról és végrehajtási rendeletei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2. évi XXXVIII. törvény az államháztartás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2. évi LXIII. törvény a személyes adatok védelméről és a közérdekű adatok nyilvánosságá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2. évi LXVI. törvény a polgárok személyi adatainak és lakcímének nyilvántartásá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2. évi LXXXIX. törvény a helyi önkormányzatok címzett és céltámogatási rendszerérő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3. évi XLVI. törvény a statisztiká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3. évi LXXVII. törvény a nemzeti és etnikai kisebbségek jogai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3. évi LV. törvény a magyar állampolgárság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4. évi LXIV. törvény a polgármesteri tisztség ellátásának egyes kérdéseiről és az önkormányzati képviselők tiszteletdíjá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5. évi CXVII. törvény a személyi jövedelemadó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7. évi C. törvény, a választási eljárás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97. évi CXXXV. törvény a helyi önkormányzatok társulásairól és együttműködésérő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00. évi XCVI. törvény a helyi önkormányzati képviselők jogállásának egyes kérdéseirő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03. évi CXXIX. törvény a közbeszerzésekrő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04. évi CVII. törvény a települési önkormányzatok többcélú kistérségi társulásá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04. évi CXL. törvény a közigazgatási hatósági eljárás és szolgáltatás általános szabályai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07. évi CLII. törvény az egyes vagyonnyilatkozat-tételi kötelezettségekrő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07. évi CLXXXI. törvény a közpénzekből nyújtott támogatások átláthatóságáról</w:t>
      </w:r>
    </w:p>
    <w:p>
      <w:pPr>
        <w:pStyle w:val="Listaszerbekezds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indenkori hatályos költségvetési törvény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szervezeti egységek feladatköréhez kapcsolódó jogszabályok megnevezését a Szervezeti egységek ügyrendjeihez kapcsolódó feladat- és hatásköri jegyzékek tartalmazz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/>
      </w:pPr>
      <w:r>
        <w:rPr>
          <w:sz w:val="24"/>
          <w:szCs w:val="24"/>
          <w:u w:val="single"/>
        </w:rPr>
        <w:t>5.   A Hivatal működési rendjét meghatározó egyéb dokumentumo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5.1.  Képviselő-testület Szervezeti és Működési Szabályzata</w:t>
      </w:r>
    </w:p>
    <w:p>
      <w:pPr>
        <w:pStyle w:val="Normal"/>
        <w:ind w:firstLine="709"/>
        <w:rPr/>
      </w:pPr>
      <w:r>
        <w:rPr>
          <w:sz w:val="24"/>
          <w:szCs w:val="24"/>
        </w:rPr>
        <w:t>5.2.  A polgármester és a jegyző által kiadott belső szabályozások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5.3.  A szervezeti egységek ügyrendje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  <w:u w:val="single"/>
        </w:rPr>
        <w:t>6. A Hivatal belső szabályozási rendje: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/>
      </w:pPr>
      <w:r>
        <w:rPr>
          <w:sz w:val="24"/>
          <w:szCs w:val="24"/>
          <w:u w:val="single"/>
        </w:rPr>
        <w:t>Polgármesteri és jegyzői együttes intézkedés</w:t>
      </w:r>
      <w:r>
        <w:rPr>
          <w:sz w:val="24"/>
          <w:szCs w:val="24"/>
        </w:rPr>
        <w:t xml:space="preserve"> : a polgármester és a jegyző feladatkörét egyaránt érintő, a Hivatal egészére, vagy egyes irodáira vonatkozó feladat és a végrehajtás rendjének szabályozása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/>
      </w:pPr>
      <w:r>
        <w:rPr>
          <w:sz w:val="24"/>
          <w:szCs w:val="24"/>
          <w:u w:val="single"/>
        </w:rPr>
        <w:t xml:space="preserve">Polgármesteri és jegyzői együttes utasítás </w:t>
      </w:r>
      <w:r>
        <w:rPr>
          <w:sz w:val="24"/>
          <w:szCs w:val="24"/>
        </w:rPr>
        <w:t>: a polgármester és a jegyző feladatkörét egyaránt érintő, a Hivatal egészére vagy egyes irodáira vonatkozó – a végrehajtás rendjének egyedi szabályozását nem igénylő - eseti feladat meghatározása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/>
      </w:pPr>
      <w:r>
        <w:rPr>
          <w:sz w:val="24"/>
          <w:szCs w:val="24"/>
          <w:u w:val="single"/>
        </w:rPr>
        <w:t>Polgármesteri intézkedés</w:t>
      </w:r>
      <w:r>
        <w:rPr>
          <w:sz w:val="24"/>
          <w:szCs w:val="24"/>
        </w:rPr>
        <w:t xml:space="preserve"> : a polgármester feladatkörében a Hivatal egészére vagy egyes irodáira vonatkozó általános vagy eseti feladat meghatározása és a végrehajtás rendjének szabályozása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/>
      </w:pPr>
      <w:r>
        <w:rPr>
          <w:sz w:val="24"/>
          <w:szCs w:val="24"/>
          <w:u w:val="single"/>
        </w:rPr>
        <w:t xml:space="preserve">Polgármesteri utasítás : </w:t>
      </w:r>
      <w:r>
        <w:rPr>
          <w:sz w:val="24"/>
          <w:szCs w:val="24"/>
        </w:rPr>
        <w:t>a polgármester feladatkörében a Hivatal egészére vagy egyes irodáira vonatkozó – a végrehajtás rendjének egyedi szabályozását nem igénylő - eseti feladat meghatározása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/>
      </w:pPr>
      <w:r>
        <w:rPr>
          <w:sz w:val="24"/>
          <w:szCs w:val="24"/>
          <w:u w:val="single"/>
        </w:rPr>
        <w:t>Jegyzői intézkedés</w:t>
      </w:r>
      <w:r>
        <w:rPr>
          <w:sz w:val="24"/>
          <w:szCs w:val="24"/>
        </w:rPr>
        <w:t xml:space="preserve"> : a jegyző feladatkörében a Hivatal egészére vagy egyes irodáira vonatkozó általános vagy eseti feladat meghatározása és a végrehajtás rendjének szabályozása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Jegyzői utasítás</w:t>
      </w:r>
      <w:r>
        <w:rPr>
          <w:sz w:val="24"/>
          <w:szCs w:val="24"/>
        </w:rPr>
        <w:t xml:space="preserve"> : a jegyző feladatkörében a Hivatal egészére, vagy egyes irodáira vonatkozó – a végrehajtás rendjének egyedi szabályozását nem igénylő – eseti feladat meghatározása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olgármesteri és jegyzői együttes körlevél</w:t>
      </w:r>
      <w:r>
        <w:rPr>
          <w:sz w:val="24"/>
          <w:szCs w:val="24"/>
        </w:rPr>
        <w:t xml:space="preserve"> : a polgármester és a jegyző feladatkörét egyaránt érintő, a Hivatal egészére vagy több irodára vonatkozó, a munkavégzéssel kapcsolatos tájékoztatás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olgármesteri körlevél</w:t>
      </w:r>
      <w:r>
        <w:rPr>
          <w:sz w:val="24"/>
          <w:szCs w:val="24"/>
        </w:rPr>
        <w:t xml:space="preserve"> : a polgármester feladatkörében a Hivatal egészére vagy több irodára vonatkozó, a munkavégzéssel kapcsolatos tájékoztatás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Jegyzői körlevél</w:t>
      </w:r>
      <w:r>
        <w:rPr>
          <w:sz w:val="24"/>
          <w:szCs w:val="24"/>
        </w:rPr>
        <w:t xml:space="preserve"> : a jegyző feladatkörében a Hivatal egészére, vagy több irodára vonatkozó, a munkavégzéssel kapcsolatos tájékoztatás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.-f. pontban foglalt dokumentum </w:t>
      </w:r>
      <w:r>
        <w:rPr>
          <w:i/>
          <w:sz w:val="24"/>
          <w:szCs w:val="24"/>
        </w:rPr>
        <w:t>szabályzat</w:t>
      </w:r>
      <w:r>
        <w:rPr>
          <w:sz w:val="24"/>
          <w:szCs w:val="24"/>
        </w:rPr>
        <w:t xml:space="preserve">ként kerül kiadásra abban az esetben, ha azt jogszabály előírja vagy a Hivatal általános működésével összefüggő illetve egy-egy kiemelt fontosságú és részletes szabályozást igénylő hivatali folyamat szabályozását tartalmazza. 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ind w:left="567" w:hanging="0"/>
        <w:jc w:val="both"/>
        <w:rPr/>
      </w:pPr>
      <w:r>
        <w:rPr>
          <w:sz w:val="24"/>
          <w:szCs w:val="24"/>
        </w:rPr>
        <w:t>A belső szabályozás jóváhagyásra történő előkészítéséről, aktualizálásáról a szakmai feladatot ellátó iroda vezetője gondoskod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  <w:u w:val="single"/>
        </w:rPr>
        <w:t>7.</w:t>
        <w:tab/>
        <w:t>A bélyegzők leír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7.1. </w:t>
        <w:tab/>
        <w:t>A Hivatal hivatalos tevékenysége során jogosult az elnevezésének megfelelő, a Magyar Köztársaság címerével ellátott és nyilvántartásba vett körbélyegzőt, és fejbélyegzőt haszná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7.2. </w:t>
        <w:tab/>
        <w:t>A Hivatal hivatalos körbélyegzője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”</w:t>
      </w:r>
      <w:r>
        <w:rPr>
          <w:sz w:val="24"/>
          <w:szCs w:val="24"/>
        </w:rPr>
        <w:t>Budapest VII. ker. Erzsébetváros Polgármesteri Hivatala” feliratú számozott bélyegző, középen a köztársasági címerrel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7.3. </w:t>
        <w:tab/>
        <w:t>A hivatalos bélyegző lenyomatát csak a kiadmányozásra jogosult aláírásával, illetve neve mellett a „h” jelzéssel és az arra felhatalmazott aláírásával ellátott kiadmányon lehet használni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7.4. </w:t>
        <w:tab/>
        <w:t>A Hivatal és szervezeti egységei hivatalos fejbélyegzője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VII. kerület Erzsébetváros Polgármesteri Hivatal ……………Iroda”, a Hivatal székhelye vagy szervezeti egysége címé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7.5. </w:t>
        <w:tab/>
        <w:t>A Hivatalban használt valamennyi bélyegzőről, annak lenyomatáról nyilvántartást kell vezetni. A nyilvántartásnak tartalmaznia kell, hogy a bélyegzőt ki és mikor vette használatba, melyet az átvevő személy a nyilvántartásban aláírásával igazol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A nyilvántartás vezetéséért az Ügyviteli Iroda vezetője a felelős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7.6. </w:t>
        <w:tab/>
        <w:t xml:space="preserve">Az átvevők személyesen felelnek a bélyegzők megőrzéséért.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4"/>
          <w:szCs w:val="24"/>
        </w:rPr>
        <w:t>VI. FEJEZ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egyes és záró rendelkezések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A PHSzMSz 2011. április 19.-én lép hatályba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67" w:hanging="567"/>
        <w:jc w:val="both"/>
        <w:rPr/>
      </w:pPr>
      <w:r>
        <w:rPr>
          <w:sz w:val="24"/>
          <w:szCs w:val="24"/>
        </w:rPr>
        <w:t xml:space="preserve">A PHSzMSz-t valamennyi iroda és munkavállaló rendelkezésére kell bocsátani, melynek előírásait kötelesek megtartani.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67" w:hanging="567"/>
        <w:jc w:val="both"/>
        <w:rPr/>
      </w:pPr>
      <w:r>
        <w:rPr>
          <w:sz w:val="24"/>
          <w:szCs w:val="24"/>
        </w:rPr>
        <w:t>A szervezeti egységek vezetői kötelesek gondoskodni a PHSzMSz-ben foglaltak megismertetéséről és betartatásáról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A Hivatal működésével összefüggő – a PHSzMSz-ben nem szabályozott - folyamatok külön belső szabályozások formájában kerülnek azonosításra és leírásra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426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PHSzMSz mellékletét képezik: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54" w:hRule="atLeast"/>
        </w:trPr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 – A Polgármesteri Hivatal munkarendje és ügyfélfogadási rendje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lléklet - A szabálytalanságok kezelésének eljárásrendje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 – Jegyzék a Polgármesteri Hivatal v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agyonnyilatkozat tételi kötelezettséggel járó munkaköreiről </w:t>
            </w:r>
          </w:p>
        </w:tc>
      </w:tr>
    </w:tbl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 w:before="60" w:after="60"/>
        <w:ind w:left="567" w:hanging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40" w:before="60" w:after="60"/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40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Vattamány Zsolt</w:t>
        <w:tab/>
        <w:tab/>
        <w:tab/>
        <w:tab/>
        <w:tab/>
        <w:t>dr. Gotthard Gábor</w:t>
      </w:r>
    </w:p>
    <w:p>
      <w:pPr>
        <w:pStyle w:val="Normal"/>
        <w:spacing w:lineRule="atLeast" w:line="40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polgármester</w:t>
        <w:tab/>
        <w:tab/>
        <w:tab/>
        <w:tab/>
        <w:tab/>
        <w:tab/>
        <w:tab/>
        <w:t>jegyző</w:t>
      </w:r>
    </w:p>
    <w:p>
      <w:pPr>
        <w:pStyle w:val="Normal"/>
        <w:spacing w:lineRule="atLeast" w:line="40" w:before="60" w:after="60"/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40" w:before="60" w:after="60"/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40" w:before="60" w:after="60"/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40" w:before="60" w:after="60"/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40" w:before="60" w:after="60"/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40" w:before="60" w:after="60"/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40" w:before="60" w:after="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radék</w:t>
      </w:r>
    </w:p>
    <w:p>
      <w:pPr>
        <w:pStyle w:val="Normal"/>
        <w:spacing w:lineRule="atLeast" w:line="40" w:before="60" w:after="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4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Jelen Szervezeti és Működési Szabályzatot Budapest Főváros VII. kerület Erzsébetváros Önkormányzatának Képviselő-testülete a…/2011. (….) számú határozatával fogadta el.</w:t>
      </w:r>
    </w:p>
    <w:p>
      <w:pPr>
        <w:pStyle w:val="Normal"/>
        <w:spacing w:lineRule="atLeast" w:line="4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66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66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66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2006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6"/>
        </w:tabs>
        <w:ind w:left="766" w:hanging="3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2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6"/>
        </w:tabs>
        <w:ind w:left="766" w:hanging="3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2006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52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/>
      <w:i w:val="false"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lbChar">
    <w:name w:val="Élőláb Char"/>
    <w:qFormat/>
    <w:rPr>
      <w:sz w:val="26"/>
    </w:rPr>
  </w:style>
  <w:style w:type="paragraph" w:styleId="Heading">
    <w:name w:val="Heading"/>
    <w:basedOn w:val="Normal"/>
    <w:next w:val="TextBody"/>
    <w:qFormat/>
    <w:pPr>
      <w:ind w:right="552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Szvegtrzsbehzssal2">
    <w:name w:val="Szövegtörzs behúzással 2"/>
    <w:basedOn w:val="Normal"/>
    <w:qFormat/>
    <w:pPr>
      <w:spacing w:before="140" w:after="140"/>
      <w:ind w:left="851" w:hanging="426"/>
      <w:jc w:val="both"/>
    </w:pPr>
    <w:rPr/>
  </w:style>
  <w:style w:type="paragraph" w:styleId="Szvegtrzsbehzssal3">
    <w:name w:val="Szövegtörzs behúzással 3"/>
    <w:basedOn w:val="Normal"/>
    <w:qFormat/>
    <w:pPr>
      <w:spacing w:before="140" w:after="140"/>
      <w:ind w:left="851" w:hanging="424"/>
      <w:jc w:val="both"/>
    </w:pPr>
    <w:rPr/>
  </w:style>
  <w:style w:type="paragraph" w:styleId="Szvegblokk1">
    <w:name w:val="Szövegblokk1"/>
    <w:basedOn w:val="Normal"/>
    <w:qFormat/>
    <w:pPr>
      <w:keepLines/>
      <w:spacing w:lineRule="atLeast" w:line="240" w:before="120" w:after="0"/>
      <w:ind w:left="284" w:hanging="284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/>
    <w:rPr>
      <w:sz w:val="24"/>
      <w:szCs w:val="24"/>
    </w:rPr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Dvzls">
    <w:name w:val="Üdvözlés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</w:rPr>
  </w:style>
  <w:style w:type="paragraph" w:styleId="Felsorols2">
    <w:name w:val="Felsorolás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Zh">
    <w:name w:val="Z-h"/>
    <w:basedOn w:val="Szvegtrzs21"/>
    <w:qFormat/>
    <w:pPr>
      <w:ind w:left="851" w:hanging="0"/>
      <w:jc w:val="both"/>
    </w:pPr>
    <w:rPr>
      <w:sz w:val="28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 w:val="28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spacing w:before="120" w:after="0"/>
      <w:ind w:left="709" w:hanging="0"/>
      <w:jc w:val="both"/>
      <w:textAlignment w:val="baseline"/>
    </w:pPr>
    <w:rPr>
      <w:sz w:val="2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rzsebetvaros.hu" TargetMode="External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44:00Z</dcterms:created>
  <dc:creator>gaborf</dc:creator>
  <dc:description/>
  <dc:language>en-US</dc:language>
  <cp:lastModifiedBy>Orgoványi Gábor</cp:lastModifiedBy>
  <cp:lastPrinted>2011-01-24T16:02:00Z</cp:lastPrinted>
  <dcterms:modified xsi:type="dcterms:W3CDTF">2011-04-08T12:44:00Z</dcterms:modified>
  <cp:revision>3</cp:revision>
  <dc:subject/>
  <dc:title>Budapest Főváros VII</dc:title>
</cp:coreProperties>
</file>