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/>
      </w:pPr>
      <w:r>
        <w:rPr>
          <w:b/>
        </w:rPr>
        <w:t>1. sz. melléklet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Budapest Főváros VII. kerület Erzsébetváro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u w:val="single"/>
        </w:rPr>
        <w:t>felnőtt háziorvosi körzeteiről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17"/>
        <w:gridCol w:w="540"/>
        <w:gridCol w:w="4499"/>
        <w:gridCol w:w="3664"/>
      </w:tblGrid>
      <w:tr>
        <w:trPr>
          <w:trHeight w:val="405" w:hRule="atLeast"/>
        </w:trPr>
        <w:tc>
          <w:tcPr>
            <w:tcW w:w="10120" w:type="dxa"/>
            <w:gridSpan w:val="4"/>
            <w:tcBorders/>
            <w:vAlign w:val="bottom"/>
          </w:tcPr>
          <w:p>
            <w:pPr>
              <w:pStyle w:val="Heading1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Budapest Főváros VII. kerület Erzsébetváros</w:t>
            </w:r>
          </w:p>
        </w:tc>
      </w:tr>
      <w:tr>
        <w:trPr>
          <w:trHeight w:val="405" w:hRule="atLeast"/>
        </w:trPr>
        <w:tc>
          <w:tcPr>
            <w:tcW w:w="10120" w:type="dxa"/>
            <w:gridSpan w:val="4"/>
            <w:tcBorders/>
            <w:vAlign w:val="bottom"/>
          </w:tcPr>
          <w:p>
            <w:pPr>
              <w:pStyle w:val="Heading8"/>
              <w:rPr>
                <w:rFonts w:eastAsia="Arial Unicode MS"/>
              </w:rPr>
            </w:pPr>
            <w:r>
              <w:rPr/>
              <w:t>Felnőtt Háziorvosi körzetei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32"/>
              </w:rPr>
            </w:pPr>
            <w:r>
              <w:rPr>
                <w:rFonts w:eastAsia="Arial Unicode MS"/>
                <w:b/>
                <w:bCs/>
                <w:sz w:val="28"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amjanich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0-5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efelejcs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9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Peterd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9, 11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Városligeti fsr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5/b-43, 47-49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ajza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5, 2-1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amjanich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2-28/b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Lövölde tér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, 2, 2/a, 7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ottenbiller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3-51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Városligeti fsr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33, 4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ethlen G.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9, 37-41., 4, 20-2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amjanich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5., 2-10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embinszk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5, 2-24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István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arek J.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5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efelejcs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2-5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Peterd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7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ottenbiller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3-37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amjanich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5/a-29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Izabella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1-37., 40, 42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Jósika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8-30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irál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-105, 92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efelejcs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61-67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Peterd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0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ottenbiller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9, 41, 6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ózsa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1-47/b., 38/a-40/b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Vörösmart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9/b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embinszk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1, 26, 28, 42-54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ózsa Gy. út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66-70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urányi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1-57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efelejcs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3-57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Peterd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7-41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ethlen G.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1-35, 43-47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amjanich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7-23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embinszk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7-31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ernád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7, 39, 42-4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arek J.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22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efelejcs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5-51, 44-50, 60-64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Peterd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aross tér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12, 13. 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ethlen G.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5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Gara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7-41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ernád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István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9-25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urányi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, 11-15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efelejcs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7, 21, 33-35, 2-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zázház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, 4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Thököly út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20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ernád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0-26, 36-3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István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0-20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arek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7, 9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efelejcs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7, 19, 23-31, 37-43, 22-32, 38-42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Péterfy S.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0-40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lpár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1.,  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Cserhát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9, 13-19.,  2-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ózsa Gy. út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8-34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Garay tér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1-9. 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Gara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3, 45.,  46-50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ernád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3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Jobbág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4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urányi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, 3, 7, 9, 17, 8-12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Pétefy S.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1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ajó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7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zázház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47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zinva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7.,  2, 4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Thököly út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5, 27.,  22-42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0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ethlen G.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7-15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Gara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0-44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ernád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5, 10-1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efelejcs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9-15, 10-1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Péterfy S.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7-49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1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kácfa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1-55, 2-6, 10-20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b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1-65, 46/b, 50, 52, 60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hán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1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Erzsébet krt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2-42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ertész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9-31, 24-3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ürt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ákóczi út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2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Wesselényi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8, 40, 44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2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kácfa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7-67, 54-64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Csányi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14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b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8, 54-5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ertész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3-43, 38-50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irál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7, 51-59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isdiófa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lauzál tér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4-1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ürt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, 6, 10-1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3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kácfa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29, 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hán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3-49,  48-70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Erzsébet krt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8, 12-2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ertész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7, 2-22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lauzál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ákóczi út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4, 4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Wesselényi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5-45, 42, 4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4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kácfa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2-52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b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5-49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lauzál tér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-13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lauzál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3-35, 24-3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agydiófa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3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yár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3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Wesselényi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1, 33.,  30-3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5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b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2-44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hán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9-39, 38-4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isdiófa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-13, 2-1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lauzál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, 3, 7-11, 2-6, 10, 14-22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agydiófa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-19,  6-20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yár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21, 6-24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ákóczi út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2-40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Wesselényi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1-29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6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amjanich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1/a-51, 5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ózsa Gy. út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72-82/b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ernád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5, 47, 54- 56/b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urányi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9-63, 48-52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Peterd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3, 14, 18-40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Városligeti fsr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1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embinszk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5-49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ózsa Gy. út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62, 64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ernád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1, 30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István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1, 37-39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arek J.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7, 29, 28-42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urányi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7-33, 37-49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Peterd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2, 1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Városligeti fsr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5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7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lpár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Cserhát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1, 12-1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Garay tér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1-19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ernád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7-29, 28, 34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István u.: 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7, 29, 33, 35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urányi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9-25, 14-18, 22-2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Péterfy S.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2, 44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ajó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5, 2-10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zinva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6, 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8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Cserhát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1-25, 20-2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ózsa Gy. út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6-60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ernád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0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István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1-53, 32-44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arek J.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1-19, 31-41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embinszk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3, 30-40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ernád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3, 35, 41, 43, 32, 48-52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István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2-30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arek J.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1-25, 24, 2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urányi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5, 20, 30-4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Peterd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5-25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Versen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0-2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0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lpár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0, 12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ózsa Gy. út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6-16, 36-54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István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5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Jobbág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5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urányi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ajó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2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zázház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-2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Thököly út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23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Versen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6, 10-1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1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Csenger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4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b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67-73, 62-70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Erzsébet krt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5-53, 44-5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ársfa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5-41, 34-5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irál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3-45, 61-67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isdiófa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5, 1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ürt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5, 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Wesselényi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0-5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2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arcsa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5, 2-14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Csányi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3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Csenger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3/a-15, 17, 19, 1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b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6/a., 85, 78-86, 88, 90-98, 108., 110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hán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72-80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Erzsébet krt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3-23, 30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ársfa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7-33, 16-32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Izabella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5-29, 26-3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Jósika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, 3, 5, 7-29, 8-1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irál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9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Osvát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3-19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ózsa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3-39, 30-3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Vörösmarty u.:</w:t>
            </w:r>
          </w:p>
        </w:tc>
        <w:tc>
          <w:tcPr>
            <w:tcW w:w="3664" w:type="dxa"/>
            <w:tcBorders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1/a, 11/b, 13, 15, 10/b, 12/a, 14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Wesselényi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7-55, 4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Csenger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1-27, 6-16, 20-32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b u.:</w:t>
            </w:r>
          </w:p>
        </w:tc>
        <w:tc>
          <w:tcPr>
            <w:tcW w:w="3664" w:type="dxa"/>
            <w:tcBorders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75-81, 87, 72-76, 100-10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ársfa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3-61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Izabella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1, 23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Jósika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irál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69-83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ózsa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1, 2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Vörösmart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7, 19/a., 16-20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4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lmássy tér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5-19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Csenger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1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b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3, 89-99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evesi S. tér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3, 5-7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zövetség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6/b, 3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Vörösmart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9, 2-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Wesselényi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8, 60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5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lmássy tér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3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lmáss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, 3, 2-10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arcsa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7-11, 1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hán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2-8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ársfa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9-25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zövetség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5-39, 20-32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Tivadar u.: 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Wesselényi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7-61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6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b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1-43,  24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azinczy F.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7-33, 57,  22-38, 5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irál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1-31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lauzál tér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4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lauzál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agydiófa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1-31, 22-34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yár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6-3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íp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1-27/b, 16-24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Wesselényi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0-2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7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b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6-22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hán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0-24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olló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5,  2-12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azinczy F.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0-20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irál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3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adách I.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7-11,  10, 12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umbach S.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7, 11-17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íp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-17,  4-14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Wesselényi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9-13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8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b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, 7, 9, 8-14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hán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/a-7, 2-8, 2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olló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7, 14, 1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ároly krt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3/c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irál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5-19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ákóczi út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10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umbach S.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5, 2-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íp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Wesselényi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7,  2-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9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b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6-30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hán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9-27, 28-3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azinczy F.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5, 35-55,  2-8, 40-54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adách I. út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agydiófa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,  2, 4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yár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, 4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ákóczi út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2/a-30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umbach S.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9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íp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Wesselényi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5-19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0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sbóth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9-19,  14-24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b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, 5,  2-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ároly krt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-9, 13-25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Királ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/a-11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adách I. tér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7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adách I.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5,  2-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umbach S.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9,  4, 10-24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1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b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01-111,  112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utyra F.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-7,  4-1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Izabella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3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Jósika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1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ottenbiller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4-64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ózsa F.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9/a-29,  2-2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ózsák tere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Wesselényi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65-77,  64-7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2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aross tér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4-23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ethlen G.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Gara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5,  2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uszár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5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unkás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7-15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ákóczi út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6-92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ottenbiller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5/b,  2-4/b, 62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3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ethlen G. tér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3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ethlen G.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7-27,  8-1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Gara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István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7, 4-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Nefelejcs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0, 34, 3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Péterfy S.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3-25,  8-2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ottenbiller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/c-21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4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lsó erdősor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9-13,  6-3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hán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71-79,  90-100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Izabella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1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zövetség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9-33, 41-47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Wesselényi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63, 62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5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lsó erdősor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, 4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Barát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1,  4-12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Dohán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51-69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Erzsébet krt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1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ársfa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7,  2-14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Osvát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1,  2-12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ákóczi út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8-7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Szövetség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7, 2/b-1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6. KÖRZ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Alsó erdősor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/a-7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Dohány u.: 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1-87, 102-10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Garay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4-1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utyra F.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9-15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Huszár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7-9,  2-10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Munkás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5,  2-18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Péterfy S.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11,  2-6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ákóczi út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78-82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ottenbiller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6/a-32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ózsa F. u.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-7.</w:t>
            </w:r>
          </w:p>
        </w:tc>
      </w:tr>
      <w:tr>
        <w:trPr/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Rózsák tere: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-11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540" w:hanging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3">
    <w:name w:val="xl23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Szvegtrzsbehzssal2">
    <w:name w:val="Szövegtörzs behúzással 2"/>
    <w:basedOn w:val="Normal"/>
    <w:qFormat/>
    <w:pPr>
      <w:ind w:left="454" w:hanging="0"/>
      <w:jc w:val="both"/>
    </w:pPr>
    <w:rPr/>
  </w:style>
  <w:style w:type="paragraph" w:styleId="Szvegtrzsbehzssal3">
    <w:name w:val="Szövegtörzs behúzással 3"/>
    <w:basedOn w:val="Normal"/>
    <w:qFormat/>
    <w:pPr>
      <w:ind w:left="36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3:20:00Z</dcterms:created>
  <dc:creator>Darinka</dc:creator>
  <dc:description/>
  <cp:keywords/>
  <dc:language>en-US</dc:language>
  <cp:lastModifiedBy>tothvarim</cp:lastModifiedBy>
  <cp:lastPrinted>2011-08-22T11:18:00Z</cp:lastPrinted>
  <dcterms:modified xsi:type="dcterms:W3CDTF">2011-08-22T09:28:00Z</dcterms:modified>
  <cp:revision>4</cp:revision>
  <dc:subject/>
  <dc:title>Tisztelt Képviselő Testület</dc:title>
</cp:coreProperties>
</file>