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>
          <w:i/>
          <w:i/>
        </w:rPr>
      </w:pPr>
      <w:r>
        <w:rPr>
          <w:i/>
        </w:rPr>
        <w:t>2. számú mellékel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rzsébetvárosi Kábítószerügyi Egyeztető Fórum 2011. évi pénzügyi beszámoló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1. október 19-én megtartott KEF ülés kiemelt témája a 2011. évi KEF költségvetés megtárgyalása volt. </w:t>
      </w:r>
    </w:p>
    <w:p>
      <w:pPr>
        <w:pStyle w:val="Normal"/>
        <w:jc w:val="both"/>
        <w:rPr>
          <w:i/>
          <w:i/>
        </w:rPr>
      </w:pPr>
      <w:r>
        <w:rPr/>
        <w:t>Juhászné Majoros Éva koordinátor tájékoztatta a tagokat, hogy az ismertetésre kerülő 2011. évi költségvetés részletes kidolgozásában Király Csabáné a Budapest Főváros VII. kerület Önkormányzat Polgármesteri Hivatal  Szociális Iroda vezetője, Uray Gergely a Hetedhét Gyermekjóléti Központ szakmai vezetője, Győri Zsuzsanna az ERISZ gazdasági vezetője, Puy Tamás KEF koordinátor és Juhászné Majoros Éva KEF koordinátor vett részt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11. évi költségvetés 2011. október 18-ig</w:t>
      </w:r>
    </w:p>
    <w:p>
      <w:pPr>
        <w:pStyle w:val="Normal"/>
        <w:jc w:val="both"/>
        <w:rPr/>
      </w:pPr>
      <w:r>
        <w:rPr/>
        <w:t>2011. évi  nyitó összeg 1.400.000.-Ft</w:t>
      </w:r>
    </w:p>
    <w:p>
      <w:pPr>
        <w:pStyle w:val="Normal"/>
        <w:jc w:val="both"/>
        <w:rPr/>
      </w:pPr>
      <w:r>
        <w:rPr/>
        <w:t>Dologi kiadásra:              765.000.-Ft</w:t>
      </w:r>
    </w:p>
    <w:p>
      <w:pPr>
        <w:pStyle w:val="Normal"/>
        <w:jc w:val="both"/>
        <w:rPr/>
      </w:pPr>
      <w:r>
        <w:rPr/>
        <w:t xml:space="preserve">Személyi kiadásra:          635.000.-F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sználásra került:</w:t>
      </w:r>
    </w:p>
    <w:p>
      <w:pPr>
        <w:pStyle w:val="Normal"/>
        <w:jc w:val="both"/>
        <w:rPr/>
      </w:pPr>
      <w:r>
        <w:rPr/>
        <w:t xml:space="preserve">1./ 2011. március- április  </w:t>
      </w:r>
      <w:r>
        <w:rPr>
          <w:b/>
        </w:rPr>
        <w:t xml:space="preserve">30.000.-Ft </w:t>
      </w:r>
    </w:p>
    <w:p>
      <w:pPr>
        <w:pStyle w:val="Normal"/>
        <w:jc w:val="both"/>
        <w:rPr/>
      </w:pPr>
      <w:r>
        <w:rPr/>
        <w:t>(a szomszédos KEF-ek részére rendezett Kerekasztal megszervezésé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/ 2011. április- május </w:t>
      </w:r>
      <w:r>
        <w:rPr>
          <w:b/>
        </w:rPr>
        <w:t>135.000.-Ft</w:t>
      </w:r>
    </w:p>
    <w:p>
      <w:pPr>
        <w:pStyle w:val="Normal"/>
        <w:jc w:val="both"/>
        <w:rPr/>
      </w:pPr>
      <w:r>
        <w:rPr/>
        <w:t>(Köztes átmenetek című kiállítás, VAM Desing bérleti díja)</w:t>
      </w:r>
    </w:p>
    <w:p>
      <w:pPr>
        <w:pStyle w:val="Normal"/>
        <w:jc w:val="both"/>
        <w:rPr/>
      </w:pPr>
      <w:r>
        <w:rPr/>
        <w:t xml:space="preserve">Összesen: </w:t>
      </w:r>
      <w:r>
        <w:rPr>
          <w:b/>
        </w:rPr>
        <w:t>165.000.-Ft</w:t>
      </w:r>
      <w:r>
        <w:rPr/>
        <w:t xml:space="preserve"> (dologi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011. évi tervezett költségvetés 2011. október 19-től 2011. december 31-ig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Felhasználható összeg: 1.235.000.-Ft </w:t>
      </w:r>
    </w:p>
    <w:p>
      <w:pPr>
        <w:pStyle w:val="Normal"/>
        <w:jc w:val="both"/>
        <w:rPr/>
      </w:pPr>
      <w:r>
        <w:rPr/>
        <w:t>Dologi kiadásra:             600.000.-Ft</w:t>
      </w:r>
    </w:p>
    <w:p>
      <w:pPr>
        <w:pStyle w:val="Normal"/>
        <w:jc w:val="both"/>
        <w:rPr/>
      </w:pPr>
      <w:r>
        <w:rPr/>
        <w:t xml:space="preserve">Személyi kiadásra:         635.000.-Ft   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12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zésekben való részvétel 2011. év végéig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00.-Ft( dologi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EF munkáját segítő nyomtatóba festék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000.-Ft(dologi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T ÉRA Alapítvány szenvedélybetegek alacsonyküszöbű szolgáltatás munkájában való részvétel  </w:t>
            </w:r>
          </w:p>
          <w:p>
            <w:pPr>
              <w:pStyle w:val="Normal"/>
              <w:jc w:val="both"/>
              <w:rPr/>
            </w:pPr>
            <w:r>
              <w:rPr/>
              <w:t>( anyagi támogatás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.000.-Ft(dologi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tedhét Éjszakai Sport Klub működtetését szolgáló személyi kifizetés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nettó 50.000.-Ft (személy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nettó 36.000.-Ft (személy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nettó 36.000.-Ft (személy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12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etedhét Éjszakai Sport Klubban, a Hetedhét Gyermekjóléti Központ  szervezésében, a KEF tagságával közösen megtartott  év végi Sport rendezvény az Éjszakai Sport Klub tagjai számára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00.-Ft(dologi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Évad záró KEF ülés (rendezvény), amelyre meghívásra kerülnek azok a személyek is, akik évközben segítséget nyújtottak a különböző rendezvények, programok megszervezésében, lebonyolításában, az aktívan dolgozó KEF tagok munkájának megköszönése  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.000.-Ft(dologi)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/>
              <w:t xml:space="preserve">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en: 386.000.-Ft (dologi kiadás)</w:t>
      </w:r>
    </w:p>
    <w:p>
      <w:pPr>
        <w:pStyle w:val="Normal"/>
        <w:jc w:val="both"/>
        <w:rPr/>
      </w:pPr>
      <w:r>
        <w:rPr/>
        <w:t xml:space="preserve">Összesen: 122.000.-Ft + járulékok ( személyi kiadás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nmaradó összeg:  214.000.-Ft ( dologi)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635.000.-Ft- 122.000.-Ft + járulék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nmaradó dologi és személyi kiadásra szánt összeg a 2011. szeptemberben benyújtott KAB-KEF-11-B pályázati program megvalósításához lenne szükséges. Annál is inkább, mivel a benyújtott pályázat elbírálása folyamatban van, és a kiírók tájékoztatása szerint a pályázati pénzre 2012 tavasza előtt nem számíthat a KEF. A pályázatban részletezett programot, ahhoz, hogy az, az ütemezésben előírtak szerint, időben megvalósuljon már a 2012. év elején el kell kezdeni. Ezért a pályázatban vállalt kötelezettség megvalósításához szükség van a már említett fennmaradó összegre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Cmsor3Char">
    <w:name w:val="Címsor 3 Char"/>
    <w:qFormat/>
    <w:rPr>
      <w:b/>
      <w:bCs/>
      <w:sz w:val="27"/>
      <w:szCs w:val="27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7:00Z</dcterms:created>
  <dc:creator>majorose</dc:creator>
  <dc:description/>
  <cp:keywords/>
  <dc:language>en-US</dc:language>
  <cp:lastModifiedBy>urhegyia</cp:lastModifiedBy>
  <dcterms:modified xsi:type="dcterms:W3CDTF">2011-12-09T07:51:00Z</dcterms:modified>
  <cp:revision>3</cp:revision>
  <dc:subject/>
  <dc:title/>
</cp:coreProperties>
</file>