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i/>
        </w:rPr>
        <w:t xml:space="preserve">                                                                                                </w:t>
      </w:r>
      <w:r>
        <w:rPr>
          <w:i/>
        </w:rPr>
        <w:t>1. számú melléklet</w:t>
      </w:r>
    </w:p>
    <w:p>
      <w:pPr>
        <w:pStyle w:val="Normal"/>
        <w:jc w:val="center"/>
        <w:rPr>
          <w:b/>
          <w:b/>
          <w:i/>
          <w:i/>
        </w:rPr>
      </w:pPr>
      <w:r>
        <w:rPr>
          <w:b/>
          <w:i/>
        </w:rPr>
      </w:r>
    </w:p>
    <w:p>
      <w:pPr>
        <w:pStyle w:val="Normal"/>
        <w:jc w:val="center"/>
        <w:rPr>
          <w:b/>
          <w:b/>
        </w:rPr>
      </w:pPr>
      <w:r>
        <w:rPr>
          <w:b/>
        </w:rPr>
        <w:t>Erzsébetvárosi Kábítószerügyi Egyeztető Fórum 2011. évi szakmai beszámolója</w:t>
      </w:r>
    </w:p>
    <w:p>
      <w:pPr>
        <w:pStyle w:val="Normal"/>
        <w:jc w:val="center"/>
        <w:rPr>
          <w:b/>
          <w:b/>
        </w:rPr>
      </w:pPr>
      <w:r>
        <w:rPr>
          <w:b/>
        </w:rPr>
      </w:r>
    </w:p>
    <w:p>
      <w:pPr>
        <w:pStyle w:val="Normal"/>
        <w:jc w:val="both"/>
        <w:rPr>
          <w:b/>
          <w:b/>
        </w:rPr>
      </w:pPr>
      <w:r>
        <w:rPr>
          <w:b/>
        </w:rPr>
      </w:r>
    </w:p>
    <w:p>
      <w:pPr>
        <w:pStyle w:val="Normal"/>
        <w:jc w:val="both"/>
        <w:rPr/>
      </w:pPr>
      <w:r>
        <w:rPr/>
        <w:t xml:space="preserve">A Kábítószerügyi Egyeztető Fórum számára a 2011. év egy lendülettel teli, aktív, sikeres év volt. Ebben az évben szinte minden hónapban volt KEF ülés, vagy ha nem rendes ülés, akkor műhely ülésre jöttek össze az aktívabb tagok. Erre azért volt szükség, mert ez az év teli volt újabbnál-újabb feladatokkal, kihívásokkal.      </w:t>
      </w:r>
    </w:p>
    <w:p>
      <w:pPr>
        <w:pStyle w:val="Normal"/>
        <w:ind w:firstLine="360"/>
        <w:jc w:val="both"/>
        <w:rPr/>
      </w:pPr>
      <w:r>
        <w:rPr/>
      </w:r>
    </w:p>
    <w:p>
      <w:pPr>
        <w:pStyle w:val="Normal"/>
        <w:jc w:val="both"/>
        <w:rPr/>
      </w:pPr>
      <w:r>
        <w:rPr/>
        <w:t>Év elején elfogadásra került a helyi Drogstratégia alapján elkészült 2010-2012-es időszakra szóló Cselekvési terv, melynek apropóján február 25-én Szakmai találkozó összehívására került sor.</w:t>
      </w:r>
    </w:p>
    <w:p>
      <w:pPr>
        <w:pStyle w:val="Normal"/>
        <w:numPr>
          <w:ilvl w:val="0"/>
          <w:numId w:val="0"/>
        </w:numPr>
        <w:jc w:val="both"/>
        <w:outlineLvl w:val="2"/>
        <w:rPr/>
      </w:pPr>
      <w:r>
        <w:rPr/>
        <w:t>Az ülésen az Önkormányzat munkatársai mellett számos szakma kerületi érdekeltségű képviselője, valamint civil szervezetek is képviseltették magukat, összesen 38 fő vett részt a megbeszélésen. A jelenlévők a hatályos stratégiai program végrehajtásával kapcsolatos terveket, teendőket  vitatták meg, és fogadták el. A személyes bemutatkozás után olyan fontos kérdések voltak napirenden, mint az iskolák droghelyzettel kapcsolatos problémáinak kezelése, ezzel kapcsolatos kerekasztal megbeszélések szervezése, emellett a fiatalok alternatív szabadidő-eltöltési lehetőségei, egészségfejlesztő- és drogprevenciós programokon való részvétele is szóba került. Fontos cél a szomszédos kerületekkel való együttműködés a helyi KEF-ek szintjén, kábítószerekkel kapcsolatos képzések számának növelése, valamint biztonságos szórakozási lehetőségek biztosítása, a polgárőrök jelenlétének növelése az óvodák, iskolák és a szórakozóhelyek előtt. Az ülés résztvevői megállapodtak, hogy kidolgozzák a célok megvalósításához szükséges feltételeket a további sikeres együttműködés érdekében.</w:t>
      </w:r>
    </w:p>
    <w:p>
      <w:pPr>
        <w:pStyle w:val="Normal"/>
        <w:ind w:firstLine="360"/>
        <w:jc w:val="both"/>
        <w:rPr/>
      </w:pPr>
      <w:r>
        <w:rPr/>
      </w:r>
    </w:p>
    <w:p>
      <w:pPr>
        <w:pStyle w:val="Normal"/>
        <w:jc w:val="both"/>
        <w:rPr/>
      </w:pPr>
      <w:r>
        <w:rPr/>
        <w:t>Március 1-én került megrendezésre a szomszédos KEF-ek képviselőinek részvételével a Kerekasztal beszélgetés. Ez a KAB-KEF-10-KA pályázatban is megjelölt program, melynek megvalósítására anyagi támogatást kapott a KEF. Ennek a találkozónak a tapasztalata, hogy a VI. kerület is folyamatosan egy Ifjúsági Klub megvalósítására törekszik, ami négy éve sikertelen próbálkozás. Ezzel szemben a VII. kerület beszámolt az Éjszakai Sport Klub ötletéről, és a megvalósítás érdekében benyújtott pályázatról, valamint az Önkormányzat támogatásáról, együttműködéséről. A közös pontok felkutatása: a civilek jelenléte és együttműködése. A West Balkán szórakozóhelyen történt tragédia kapcsán  ismét felmerült biztonságos szórakozóhelyek feltételeinek megteremtése. Ennek céljából a Kék Pont már egy angol modell honosításán dolgozik. Vállalta, hogy az adaptált programot KEF-ek tagjaival megismerteti. Ez lehet, egy következő Kerekasztal-beszélgetés összehívásának motivációja majd 2012. év tavaszán. Meghívottak lennének a kerületi Polgármesterek is, valamint a  KEF-tagokon kívül a civil szervezetek is. A végső cél egy alkalmazható alkohol policy megalkotása lenne. A Droghasználat elleni világnapi programok is felmerülhetnek, mint találkozási pontok. Ez az ajánlás a VII. kerület részéről érkezett. Szóba került az iskolai szociális munkások szerepe is a jelző rendszerben, akik a tervek szerint a jövőben az iskoláktól függetlenül működnének majd.</w:t>
      </w:r>
    </w:p>
    <w:p>
      <w:pPr>
        <w:pStyle w:val="Normal"/>
        <w:ind w:firstLine="360"/>
        <w:jc w:val="both"/>
        <w:rPr/>
      </w:pPr>
      <w:r>
        <w:rPr/>
      </w:r>
    </w:p>
    <w:p>
      <w:pPr>
        <w:pStyle w:val="Nincstrkz"/>
        <w:rPr/>
      </w:pPr>
      <w:r>
        <w:rPr/>
        <w:t>Március 7-én a VAM Design Center adott helyet a Köztes Átmenetek c. drog-prevenciós, interaktív, multimediális kiállításnak. A kiállítás látogatását a VII. kerületi Kábítószerügyi Egyeztető Fórum az Önkormányzattal karöltve tette lehetővé, a Szociális- és Munkaügyi Minisztérium által kiírt pályázat révén.</w:t>
      </w:r>
    </w:p>
    <w:p>
      <w:pPr>
        <w:pStyle w:val="Nincstrkz"/>
        <w:rPr/>
      </w:pPr>
      <w:r>
        <w:rPr/>
      </w:r>
    </w:p>
    <w:p>
      <w:pPr>
        <w:pStyle w:val="Nincstrkz"/>
        <w:rPr/>
      </w:pPr>
      <w:r>
        <w:rPr/>
      </w:r>
    </w:p>
    <w:p>
      <w:pPr>
        <w:pStyle w:val="Nincstrkz"/>
        <w:rPr/>
      </w:pPr>
      <w:r>
        <w:rPr/>
        <w:t xml:space="preserve">Helyszín: </w:t>
      </w:r>
      <w:r>
        <w:rPr>
          <w:rStyle w:val="Contentbold"/>
        </w:rPr>
        <w:t>VAM Design Center</w:t>
      </w:r>
      <w:r>
        <w:rPr/>
        <w:t xml:space="preserve"> 1061 Budapest, Király u. 26. szám alatt helyisége volt. </w:t>
      </w:r>
    </w:p>
    <w:p>
      <w:pPr>
        <w:pStyle w:val="Nincstrkz"/>
        <w:rPr/>
      </w:pPr>
      <w:r>
        <w:rPr/>
        <w:t>Ez a témájában és eszközeiben rendhagyó kiállítás elsősorban a felnőtteknek és a 14 évesnél idősebb fiataloknak szólt. A kiállítás szervezői, az elsődleges megelőzés legfontosabb színterének a család szerepének hangsúlyozását tűzték ki fontos célul. A kiállítás 5 teremből áll, 130 m2-en. Az érdeklődőket a drog-prevencióban és a terápiában dolgozó szakemberek vezetik. A kiállítótér keretet biztosít a drogprobléma bemutatásához, a vezetők aktualizálják, ill. különböző mélységekben tárják fel a drogkarriert, alkalmazkodva a látogató korához, érdeklődéséhez, érintettségéhez, intellektualitásához, stb. A kétórás program során látogató és tárlatvezető választ keres a drogfogyasztás okaira, hatásaira és a szenvedélybetegség több dimenziós problémájára.</w:t>
        <w:br/>
        <w:t xml:space="preserve">Március 8-a és április 1-e között ingyenesen látogatható volt a kiállítás, maximum 15 fős csoportokkal, előre foglalt időpontban. </w:t>
      </w:r>
    </w:p>
    <w:p>
      <w:pPr>
        <w:pStyle w:val="Normal"/>
        <w:jc w:val="both"/>
        <w:rPr/>
      </w:pPr>
      <w:r>
        <w:rPr/>
        <w:t xml:space="preserve">A hivatalos megnyitóra ünnepélyes keretek között került sor, amit egy szerény fogadással tettek  a KEF tagok még emlékezetesebbé. </w:t>
      </w:r>
    </w:p>
    <w:p>
      <w:pPr>
        <w:pStyle w:val="Normal"/>
        <w:ind w:firstLine="360"/>
        <w:jc w:val="both"/>
        <w:rPr/>
      </w:pPr>
      <w:r>
        <w:rPr/>
      </w:r>
    </w:p>
    <w:p>
      <w:pPr>
        <w:pStyle w:val="Normal"/>
        <w:jc w:val="both"/>
        <w:rPr/>
      </w:pPr>
      <w:r>
        <w:rPr/>
        <w:t xml:space="preserve">Május 7-én Pap Ágota koordinátor távozása miatt új koordinátor megválasztására krült sor. Fenntartói javaslatra a koordinátori feladatokat a jövőben két fő látja el.  Az egyik koordinátor az Önkormányzat részéről Juhászné Majoros Éva, aki eddig is tagja volt a KEF-nek, aki a Jegyzői Gyámhatóságon dolgozik, mint gyámhatósági ügyintéző. Az másik koordinátor  az Art Éra Alapítvány részéről Puy Tamás, aki szintén tagja volt eddig a KEF-nek, és az Art Éra Alapítvány szakmai vezetője. </w:t>
      </w:r>
    </w:p>
    <w:p>
      <w:pPr>
        <w:pStyle w:val="Normal"/>
        <w:ind w:firstLine="360"/>
        <w:jc w:val="both"/>
        <w:rPr/>
      </w:pPr>
      <w:r>
        <w:rPr/>
      </w:r>
    </w:p>
    <w:p>
      <w:pPr>
        <w:pStyle w:val="Normal"/>
        <w:jc w:val="both"/>
        <w:rPr/>
      </w:pPr>
      <w:r>
        <w:rPr/>
        <w:t>A Nemzeti Erőforrás Minisztérium megbízásából a Nemzeti Család- és Szociálpolitikai Intézet megbízásából a KEF új tanácsadója Fehér Richárd lett.</w:t>
      </w:r>
    </w:p>
    <w:p>
      <w:pPr>
        <w:pStyle w:val="Normal"/>
        <w:ind w:firstLine="360"/>
        <w:jc w:val="both"/>
        <w:rPr/>
      </w:pPr>
      <w:r>
        <w:rPr/>
      </w:r>
    </w:p>
    <w:p>
      <w:pPr>
        <w:pStyle w:val="Normal"/>
        <w:jc w:val="both"/>
        <w:rPr/>
      </w:pPr>
      <w:r>
        <w:rPr/>
        <w:t>A Hetedhét Gyermekjóléti Központ június 10-én, ünnepélyes keretek között megnyitotta az E</w:t>
      </w:r>
      <w:r>
        <w:rPr>
          <w:rStyle w:val="Applestylespan"/>
        </w:rPr>
        <w:t xml:space="preserve">rzsébetvárosi Kábítószerügyi Egyeztető Fórum, a Nemzeti Erőforrás Minisztériuma és az Erzsébetvárosi Önkormányzat támogatásával a </w:t>
      </w:r>
      <w:hyperlink r:id="rId2" w:tgtFrame="_blank">
        <w:r>
          <w:rPr>
            <w:rStyle w:val="InternetLink"/>
            <w:bCs/>
            <w:color w:val="000000"/>
            <w:u w:val="none"/>
          </w:rPr>
          <w:t>Hetedhét Éjszakai Sport Klub</w:t>
        </w:r>
      </w:hyperlink>
      <w:r>
        <w:rPr>
          <w:rStyle w:val="Contentbold1"/>
          <w:rFonts w:cs="Times New Roman"/>
          <w:b w:val="false"/>
          <w:color w:val="000000"/>
          <w:sz w:val="24"/>
          <w:szCs w:val="24"/>
        </w:rPr>
        <w:t>bot</w:t>
      </w:r>
      <w:r>
        <w:rPr/>
        <w:t xml:space="preserve"> (HÉS), a 1077 Budapest, Király utca 29. szám alatti önkormányzati helyiségben.</w:t>
      </w:r>
    </w:p>
    <w:p>
      <w:pPr>
        <w:pStyle w:val="Normal"/>
        <w:jc w:val="both"/>
        <w:rPr/>
      </w:pPr>
      <w:r>
        <w:rPr/>
        <w:t>Az éjszakai sport klub minden pénteken 18-24 óráig tart nyitva és a 13-18 éves korosztály veheti igénybe, regisztrációt követően. A klubban lehetőség van pingpongozásra, csocsózásra, kártyázásra, társasjátékozásra, zenehallgatásra, filmnézésre, vagy egyszerűen csak egy jó beszélgetésre.</w:t>
      </w:r>
    </w:p>
    <w:p>
      <w:pPr>
        <w:pStyle w:val="Normal"/>
        <w:jc w:val="both"/>
        <w:rPr/>
      </w:pPr>
      <w:r>
        <w:rPr/>
        <w:t xml:space="preserve">A pályázat célja a Nemzeti Drogstratégiával egyetemben a közösség – első sorban a kamaszok – szociális és társadalmi biztonságának növelése, a drogfogyasztás mértékének, a legális és illegális droghasználat ártalmainak, valamint kockázatainak és kárainak csökkentése közösségi alapú sport programokkal. A sport hozzásegítheti az érdeklődő fiatalokat a csoporthoz tartozás élményéhez, az együttműködés sikereihez, ezzel is törekedve a kábítószerek visszaélésszerű használatának megelőzésére, az ártalomcsökkentésére, a használat lehetséges elodázására. </w:t>
      </w:r>
    </w:p>
    <w:p>
      <w:pPr>
        <w:pStyle w:val="Normal"/>
        <w:jc w:val="both"/>
        <w:rPr>
          <w:iCs/>
        </w:rPr>
      </w:pPr>
      <w:r>
        <w:rPr>
          <w:iCs/>
        </w:rPr>
        <w:t>A kerületi KEF a droghasználat megelőzésére irányuló tevékenységet, a közösségi alapon szerveződő, több szervezet, intézmény együttműködését igénylő, kulturálisan érzékeny tevékenységként értelmezi. Célja a gyermekek és családtagjaik, sőt a velük érintkező közösség (kerületi lakosok) felkészítése az esetleges kihívásokkal való megküzdésre. A sport, a szabadidő kulturált eltöltése, a közösségi lét megtapasztalása, a támogató légkör, a coping (megküzdő) mechanizmusok repertoárjának bővítése, mind-mind arra hivatott, hogy a fiatalok testi, lelki, fizikai jólléte a lehetséges mértékig fokozódjon, számukra egy biztonságos, egészséges életvitel gyakorlása váljon lehetővé.</w:t>
      </w:r>
    </w:p>
    <w:p>
      <w:pPr>
        <w:pStyle w:val="Normal"/>
        <w:jc w:val="both"/>
        <w:rPr>
          <w:iCs/>
        </w:rPr>
      </w:pPr>
      <w:r>
        <w:rPr>
          <w:iCs/>
        </w:rPr>
      </w:r>
    </w:p>
    <w:p>
      <w:pPr>
        <w:pStyle w:val="Normal"/>
        <w:jc w:val="both"/>
        <w:rPr>
          <w:iCs/>
        </w:rPr>
      </w:pPr>
      <w:r>
        <w:rPr>
          <w:iCs/>
        </w:rPr>
      </w:r>
    </w:p>
    <w:p>
      <w:pPr>
        <w:pStyle w:val="Normal"/>
        <w:jc w:val="both"/>
        <w:rPr/>
      </w:pPr>
      <w:r>
        <w:rPr>
          <w:iCs/>
        </w:rPr>
        <w:t xml:space="preserve">Az Éjszakai Sport Klub nem csak a csellengés csökkenését hivatott szolgálni, hanem olyan értékek, minták átadására is alkalmas, amit a fiatalok életük későbbi szakaszai során is hasznosíthatnak. Lehetőség ez egy egészséges kortárskapcsolat kialakítására is, ahol olyan felnőttek felügyelete alatt tölthetik idejüket, akik kellően érzékenyek az adódó konfliktusok szakszerű kezelésére, alkalmasak az erőszakmentes kommunikáció gyakorlására, a legális és illegális drogok „adta” lehetőségekkel szemben más alternatíváinak bemutatására. A Klubban szerzett tapasztalatok így hosszútávon is alkalmazhatóvá válnak, segítségükkel átíródhatnak korábban rosszul rögzült „válaszok”. Eszközöket, lehetséges megoldási módszereket kaphatnak, melyek munícióként szolgálhatnak még akkor is, ha a Klubon kívüli élet a korábbi szokásokat igényli. A pozitív élmények törvényszerűen hatnak a személyiségfejlődésre, s a rendszeresség segíthet annak tartós rögzülésében. </w:t>
      </w:r>
    </w:p>
    <w:p>
      <w:pPr>
        <w:pStyle w:val="Normal"/>
        <w:jc w:val="both"/>
        <w:rPr>
          <w:iCs/>
        </w:rPr>
      </w:pPr>
      <w:r>
        <w:rPr>
          <w:iCs/>
        </w:rPr>
      </w:r>
    </w:p>
    <w:p>
      <w:pPr>
        <w:pStyle w:val="Normal"/>
        <w:jc w:val="both"/>
        <w:rPr/>
      </w:pPr>
      <w:r>
        <w:rPr/>
        <w:t xml:space="preserve">A Kábítószer-ellenes világnap alkalmából az Erzsébetvárosi Kábítószerügyi Egyeztető Fórum a Hetedhét Gyermekjóléti Központtal, a Sziget Droginformációs Alapítvánnyal és az Art Éra Alapítvánnyal együtt szervezett közös rendezvényt. A rendezvény anyagi fedezetét  az Art Éra Alapítvány  segítségével biztosítottuk a Nemzeti Család- és Szociálpolitikai Intézet a Kábítószer-ellenes világnap alkalmából kiírt és megnyert pályázatából, és a Budapest Főváros VII. kerület Erzsébetváros Önkormányzat Képviselő-testületének Polgármesteri Hivatala által nyújtott támogatásból. </w:t>
      </w:r>
    </w:p>
    <w:p>
      <w:pPr>
        <w:pStyle w:val="Normal"/>
        <w:jc w:val="both"/>
        <w:rPr/>
      </w:pPr>
      <w:r>
        <w:rPr/>
        <w:t>A drogvilágnapi program keretén belül ebben az évben a kerületben működő Kábítószerügyi Egyeztető Fórum tagjaival és a civil szervezetekkel a veszélyeztetettség csökkentése, illetve a megelőzés céljából fogott össze, hogy egy több helyszínből álló rendezvény keretén belül is felhívja a kerület lakosságának figyelmét arra, hogy a kábítószerek okozta problémákkal szemben sem az egyén, sem a család, sem a közösség nincs biztonságban. A VII. kerületben 2011. június 30-án megrendezésre került Kábítószer-ellenes világnap célja az volt, hogy inspirálja és támogassa a kábítószer ellenes tevékenységet. Továbbá, hogy a fiatalok más szemszögből is megismerjék a drogfogyasztás hátrányait, illetve nagyobb hangsúlyt kapjanak a kerületben fellelhető egyéb alternatívák, mint pl.: a játékok, vagy a különböző sportolási lehetőségek (sakk, éjszakai pingpong). Egyúttal a szülőknek is megpróbált támpontokat, segítséget nyújtani a probléma észleléséhez, kezeléséhez.</w:t>
      </w:r>
    </w:p>
    <w:p>
      <w:pPr>
        <w:pStyle w:val="Normal"/>
        <w:jc w:val="both"/>
        <w:rPr/>
      </w:pPr>
      <w:r>
        <w:rPr/>
        <w:t>Fontosnak tartotta a KEF, hogy a kerületben több helyszínen is jelen legyen egyidejűleg, mivel így mindenki megtalálhatta az érdeklődésének megfelelő programot, másrészt nagyobb eséllyel „botlott” bele egy-egy rendezvénybe.</w:t>
      </w:r>
    </w:p>
    <w:p>
      <w:pPr>
        <w:pStyle w:val="Normal"/>
        <w:jc w:val="both"/>
        <w:rPr/>
      </w:pPr>
      <w:r>
        <w:rPr/>
        <w:t>A rossz időjárás miatt, sajnos a Klauzál térre tervezett szabadtéri programokat megvalósítani nem lehetett. A Király utcai Hetedhét Éjszakai Sport Klubban a Drogellenes világnap megnyitója után a pingpong és az asztali csocsóé volt a főszerep. Közben előkerültek a kézműves foglalkozások kellékei is. A hennázásnak nagyon nagy sikere volt, de a gyöngyfűzés is tetszett a jelen levőknek. Bár a helyiség nem nagy, mégis sor kerülhetett a kisfilmek vetítésére is, ami később szakemberek segítségével került átbeszélésre, a felmerült kérdésekre választ kaphattak az érdeklődők. Az asztalokon információs szórólapokat kínáltak a látogatóknak, melyet elvihettek magukkal. Ezekből a jelenlévők megismerhették egy-egy drogtípus hatásmechanizmusát, de olvashattak segítő- és rehabilitációs helyekről is. Külön figyelemmel kísérték az ártalomcsökkentő programok lehetőségét. Később drog-totó kitöltésére került sor, minden önkéntes vállalkozó müzli szeletet kapott a helyesen kitöltött totóért. Ez a helyszín volt a leglátogatottabb és egyben a legsikeresebbnek is mondh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t xml:space="preserve">A második helyszín az Art Éra Alapítvány szenvedélybetegek alacsony küszöbű ellátására szolgáló helyisége volt. Az Alapítvány gyógyult szenvedélybetegekből és szenvedélybetegséggel foglalkozó képzett szakemberekből áll. Elsődleges célpopulációjuk a VII. kerületi szenvedélybetegségben érintett lakosok, ám szeretnék szolgáltatásaikat minél szélesebb körben hozzáférhetővé tenni, ezért sem lakóhelyi, sem életkori megszorításokat nem alkalmaznak. </w:t>
      </w:r>
    </w:p>
    <w:p>
      <w:pPr>
        <w:pStyle w:val="TextBody"/>
        <w:jc w:val="both"/>
        <w:rPr/>
      </w:pPr>
      <w:r>
        <w:rPr/>
        <w:t xml:space="preserve">Ezen a napon egész nap nyitva volt a helyiség, és az oda betérők részére DVD-ről, folyamatosan látható, olvasható volt azoknak az intézményeknek a neve, címe és elérhetősége ahol szenvedélybetegek gyógyításával, kezelésével foglalkoznak.    Figyelem felkeltésként felirat jelezte, hogy a mai nap a Kábítószer-elleni világnapról szól. Az ott tartózkodókat többek között kifeszített csomagoló papírra írt provokatív, elgondolkodtató, véleményért kiáltó szavak várták. Ki mit gondol róla, mit érez a szó olvasása után. Ez a fajta véleménynyilvánítási lehetőség nagyon tetszett a látogatóknak. </w:t>
      </w:r>
    </w:p>
    <w:p>
      <w:pPr>
        <w:pStyle w:val="TextBody"/>
        <w:jc w:val="both"/>
        <w:rPr/>
      </w:pPr>
      <w:r>
        <w:rPr/>
        <w:t>Harmadik helyszín a Sziget Droginformációs Alapítvány szenvedélybetegek közösségi ellátására szolgáló helyisége volt. A Sziget Alapítvány több éve lát el közösségi szolgáltató tevékenységet a VII. kerületben. Működő programjai közé tartozik a szenvedélybetegek szülei, illetve hozzátartozói részére indított csoportos beszélgetés.</w:t>
      </w:r>
    </w:p>
    <w:p>
      <w:pPr>
        <w:pStyle w:val="TextBody"/>
        <w:jc w:val="both"/>
        <w:rPr/>
      </w:pPr>
      <w:r>
        <w:rPr/>
        <w:t>Ezen a napon az Alapítvány munkatársai  három időpontban tartottak csoportos foglalkozást a már említett szülők, illetve hozzátartozók részére. A beszélgetésben részt vettek a gyógyult, illetve az éppen gyógyuló félben levők hozzátartozói is, ők az általuk tapasztaltakkal  segítették a látogatókat, érdeklődőket.  Ez a féle segítő tevékenység a beszélgetésben részt vettek szerint azért nagyon fontos, mert összetartó ereje van, akár ezekről  a csoportokról, akár a veszélyben lévő családokról van szó.</w:t>
      </w:r>
    </w:p>
    <w:p>
      <w:pPr>
        <w:pStyle w:val="TextBody"/>
        <w:jc w:val="both"/>
        <w:rPr/>
      </w:pPr>
      <w:r>
        <w:rPr/>
        <w:t>A tapasztalat azt mutatja, hogy az ilyen fajta programok hasznossága abban rejlik, hogy a drogproblematika mindaddig misztérium, vagy „csak a másik család/egyén” története, amíg meg nem jelenik a közeli kapcsolatokban, amíg meg nem találják a közös hangot, vagy azt a kommunikációs módot, ami nem növeli tovább a közöttük lévő távolságot, hanem épp ellenkezőleg: csökkenti azt. S ennek realitását és aktualitását csak akkor tudják közelebb engedni magunkhoz, ha látják, másnak is van gondolata erről, ha hallják, hogy az nem mindig azonos a másikéval, de az egyenrangú lehet a sajátjukkal.</w:t>
      </w:r>
    </w:p>
    <w:p>
      <w:pPr>
        <w:pStyle w:val="Normal"/>
        <w:jc w:val="both"/>
        <w:rPr/>
      </w:pPr>
      <w:r>
        <w:rPr/>
        <w:t xml:space="preserve">Az információáramlást olykor nehezíti, ha egy konkrét címet kell felkeresniük, s ezért minden olyan reklámanyag, ami itt, akár következmények nélkül is elvihető, nem jár felesleges kérdezősködéssel, intimitással – így legitimitást nyer az információs pult, a szóróanyagok, s a kapcsolat azokkal, akik olyan szervezeteket, alapítványokat képviselnek, ahol nem tabu a drogtéma. </w:t>
      </w:r>
    </w:p>
    <w:p>
      <w:pPr>
        <w:pStyle w:val="Normal"/>
        <w:jc w:val="both"/>
        <w:rPr/>
      </w:pPr>
      <w:r>
        <w:rPr/>
        <w:t xml:space="preserve">Ez az Erzsébetvárosi KEF tagjainak is lehetőség minden évben egy szabadabb, egy célzottabb együttlétre. </w:t>
      </w:r>
    </w:p>
    <w:p>
      <w:pPr>
        <w:pStyle w:val="Normal"/>
        <w:jc w:val="both"/>
        <w:rPr/>
      </w:pPr>
      <w:r>
        <w:rPr/>
        <w:t>A helyszínek választásánál elsődleges szempont volt, hogy minél több gyereket és felnőttet tudjon a KEF bevonni a szervezett programokba.</w:t>
      </w:r>
    </w:p>
    <w:p>
      <w:pPr>
        <w:pStyle w:val="Normal"/>
        <w:ind w:firstLine="360"/>
        <w:jc w:val="both"/>
        <w:rPr/>
      </w:pPr>
      <w:r>
        <w:rPr/>
      </w:r>
    </w:p>
    <w:p>
      <w:pPr>
        <w:pStyle w:val="Normal"/>
        <w:jc w:val="both"/>
        <w:rPr/>
      </w:pPr>
      <w:r>
        <w:rPr/>
        <w:t xml:space="preserve">A 2011. október 19-én megtartott KEF ülés kiemelt témája a 2011. évi KEF költségvetés megtárgyalása volt. </w:t>
      </w:r>
    </w:p>
    <w:p>
      <w:pPr>
        <w:pStyle w:val="Normal"/>
        <w:jc w:val="both"/>
        <w:rPr>
          <w:i/>
          <w:i/>
        </w:rPr>
      </w:pPr>
      <w:r>
        <w:rPr/>
        <w:t xml:space="preserve">Juhászné Majoros Éva koordinátor tájékoztatta a tagokat, hogy az ismertetésre kerülő 2011. évi költségvetés részletes kidolgozásában Király Csabáné a Budapest Főváros VII. kerület Önkormányzat Polgármesteri Hivatal - Szociális Iroda vezetője, Uray Gergely a Hetedhét Gyermekjóléti Központ szakmai vezetője, Győri Zsuzsanna az ERISZ gazdasági vezetője, Puy Tamás KEF koordinátor és Juhászné Majoros Éva KEF koordinátor vett részt </w:t>
      </w:r>
      <w:r>
        <w:rPr>
          <w:i/>
        </w:rPr>
        <w:t>( 2. számú melléklet).</w:t>
      </w:r>
    </w:p>
    <w:p>
      <w:pPr>
        <w:pStyle w:val="Normal"/>
        <w:ind w:firstLine="360"/>
        <w:jc w:val="both"/>
        <w:rPr>
          <w:i/>
          <w:i/>
        </w:rPr>
      </w:pPr>
      <w:r>
        <w:rPr>
          <w:i/>
        </w:rPr>
      </w:r>
    </w:p>
    <w:p>
      <w:pPr>
        <w:pStyle w:val="Normal"/>
        <w:jc w:val="both"/>
        <w:rPr/>
      </w:pPr>
      <w:r>
        <w:rPr/>
        <w:t>A KEF segítségével, és részvételével 2011. decemberében a Hetedhét Gyermekjóléti Központ szervezésében karácsonyi ünnepség megrendezésre kerül sor a Hetedhét Éjszakai Sport Klub regisztrált tagjai részére. Ez a kerületben élő gyermekek részére még eggyel több lehetőség arra, hogy drogmentes, biztonságos, felnőttek által felügyelt helyen, kötetlen, sport versenyekkel teli, szendvicses, üdítős, szórakoztató rendezvényen vegyenek részt.</w:t>
      </w:r>
    </w:p>
    <w:p>
      <w:pPr>
        <w:pStyle w:val="Normal"/>
        <w:ind w:firstLine="360"/>
        <w:jc w:val="both"/>
        <w:rPr/>
      </w:pPr>
      <w:r>
        <w:rPr/>
        <w:t xml:space="preserve">       </w:t>
      </w:r>
    </w:p>
    <w:p>
      <w:pPr>
        <w:pStyle w:val="Normal"/>
        <w:jc w:val="both"/>
        <w:rPr/>
      </w:pPr>
      <w:r>
        <w:rPr/>
        <w:t xml:space="preserve">A KEF 2011. évben először rendez 2011. december 7-én záró év végi KEF ülést. Az ülés célja, hogy a tagok egymás között felszabadultan, kötetlenül, feladatvállalás nélkül beszélgessenek egymással, hogy még többet tudjanak meg egymásról, jobban összecsiszolódjanak. Ezen az ülésen szeretnénk megköszönni főleg a kitartó, minden feladatot vállaló, az üléseken, és a műhely üléseken is részt vevő tagok munkáját, és persze azokét is, akik támogatják, és támogatták egész évben a KEF által kezdeményezett programokat, eseményeket, feladatokat.      </w:t>
      </w:r>
    </w:p>
    <w:p>
      <w:pPr>
        <w:pStyle w:val="Normal"/>
        <w:jc w:val="both"/>
        <w:rPr/>
      </w:pPr>
      <w:r>
        <w:rPr/>
      </w:r>
    </w:p>
    <w:p>
      <w:pPr>
        <w:pStyle w:val="Normal"/>
        <w:jc w:val="both"/>
        <w:rPr/>
      </w:pPr>
      <w:r>
        <w:rPr>
          <w:b/>
        </w:rPr>
        <w:t>Képzések, konferenciák</w:t>
      </w:r>
      <w:r>
        <w:rPr/>
        <w:t>:</w:t>
      </w:r>
    </w:p>
    <w:p>
      <w:pPr>
        <w:pStyle w:val="Normal"/>
        <w:jc w:val="both"/>
        <w:rPr/>
      </w:pPr>
      <w:r>
        <w:rPr/>
        <w:t>Az év folyamán a KEF tagjai részt vettek a Belügyminisztérium által megkért Biztonságos szórakozással kapcsolatos internetes kérdőívek kitöltésében.</w:t>
      </w:r>
    </w:p>
    <w:p>
      <w:pPr>
        <w:pStyle w:val="Normal"/>
        <w:ind w:firstLine="360"/>
        <w:jc w:val="both"/>
        <w:rPr/>
      </w:pPr>
      <w:r>
        <w:rPr/>
      </w:r>
    </w:p>
    <w:p>
      <w:pPr>
        <w:pStyle w:val="Heading1"/>
        <w:numPr>
          <w:ilvl w:val="0"/>
          <w:numId w:val="2"/>
        </w:numPr>
        <w:spacing w:before="280" w:after="0"/>
        <w:rPr>
          <w:b w:val="false"/>
          <w:b w:val="false"/>
          <w:sz w:val="24"/>
          <w:szCs w:val="24"/>
        </w:rPr>
      </w:pPr>
      <w:r>
        <w:rPr>
          <w:b w:val="false"/>
          <w:sz w:val="24"/>
          <w:szCs w:val="24"/>
        </w:rPr>
        <w:t>I. Országos KEF „Műhely-konferencia”</w:t>
      </w:r>
    </w:p>
    <w:p>
      <w:pPr>
        <w:pStyle w:val="Heading1"/>
        <w:numPr>
          <w:ilvl w:val="0"/>
          <w:numId w:val="2"/>
        </w:numPr>
        <w:spacing w:before="0" w:after="280"/>
        <w:rPr>
          <w:b w:val="false"/>
          <w:b w:val="false"/>
          <w:sz w:val="24"/>
          <w:szCs w:val="24"/>
        </w:rPr>
      </w:pPr>
      <w:r>
        <w:rPr>
          <w:b w:val="false"/>
          <w:sz w:val="24"/>
          <w:szCs w:val="24"/>
        </w:rPr>
        <w:t>NEFMI Nyílt Nap</w:t>
      </w:r>
    </w:p>
    <w:p>
      <w:pPr>
        <w:pStyle w:val="Heading1"/>
        <w:numPr>
          <w:ilvl w:val="0"/>
          <w:numId w:val="2"/>
        </w:numPr>
        <w:spacing w:before="0" w:after="280"/>
        <w:rPr>
          <w:b w:val="false"/>
          <w:b w:val="false"/>
          <w:sz w:val="24"/>
          <w:szCs w:val="24"/>
        </w:rPr>
      </w:pPr>
      <w:r>
        <w:rPr>
          <w:b w:val="false"/>
          <w:sz w:val="24"/>
          <w:szCs w:val="24"/>
        </w:rPr>
        <w:t>Szülők riasztólánca – Dürer kert</w:t>
      </w:r>
    </w:p>
    <w:p>
      <w:pPr>
        <w:pStyle w:val="Heading1"/>
        <w:numPr>
          <w:ilvl w:val="0"/>
          <w:numId w:val="2"/>
        </w:numPr>
        <w:spacing w:before="0" w:after="280"/>
        <w:rPr>
          <w:b w:val="false"/>
          <w:b w:val="false"/>
          <w:sz w:val="24"/>
          <w:szCs w:val="24"/>
        </w:rPr>
      </w:pPr>
      <w:r>
        <w:rPr>
          <w:rFonts w:eastAsia="TrebuchetMS;MS Mincho"/>
          <w:b w:val="false"/>
          <w:sz w:val="22"/>
          <w:szCs w:val="22"/>
        </w:rPr>
        <w:t>KEF találkozó KAB-KEF-11 A/B/C pályázathoz</w:t>
      </w:r>
    </w:p>
    <w:p>
      <w:pPr>
        <w:pStyle w:val="Heading1"/>
        <w:rPr>
          <w:rFonts w:eastAsia="TrebuchetMS;MS Mincho"/>
          <w:b w:val="false"/>
          <w:b w:val="false"/>
          <w:sz w:val="22"/>
          <w:szCs w:val="22"/>
        </w:rPr>
      </w:pPr>
      <w:r>
        <w:rPr>
          <w:rFonts w:eastAsia="TrebuchetMS;MS Mincho"/>
          <w:b w:val="false"/>
          <w:sz w:val="22"/>
          <w:szCs w:val="22"/>
        </w:rPr>
      </w:r>
    </w:p>
    <w:p>
      <w:pPr>
        <w:pStyle w:val="Heading1"/>
        <w:spacing w:before="280" w:after="280"/>
        <w:jc w:val="both"/>
        <w:rPr>
          <w:rFonts w:eastAsia="TrebuchetMS;MS Mincho"/>
          <w:b w:val="false"/>
          <w:b w:val="false"/>
          <w:sz w:val="24"/>
          <w:szCs w:val="24"/>
        </w:rPr>
      </w:pPr>
      <w:r>
        <w:rPr>
          <w:rFonts w:eastAsia="TrebuchetMS;MS Mincho"/>
          <w:b w:val="false"/>
          <w:sz w:val="24"/>
          <w:szCs w:val="24"/>
        </w:rPr>
        <w:t>Összességében megállapítható, hogy a VII: kerületi Kábítószerügyi Fórum tagjai a korábbi évekhez hasonló, de talán 2011. évben nagyobb eredménnyel végezte munkáját.  A tagok egymással történő kommunikációja javult és a korábban kialakított szakmai kapcsolatokat hatékonyabban tudták „használni”.</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ontentbold">
    <w:name w:val="content_bold"/>
    <w:basedOn w:val="Bekezdsalapbettpusa"/>
    <w:qFormat/>
    <w:rPr/>
  </w:style>
  <w:style w:type="character" w:styleId="Contentbold1">
    <w:name w:val="content_bold1"/>
    <w:qFormat/>
    <w:rPr>
      <w:rFonts w:ascii="Arial" w:hAnsi="Arial" w:cs="Arial"/>
      <w:b/>
      <w:bCs/>
      <w:color w:val="555555"/>
      <w:sz w:val="18"/>
      <w:szCs w:val="18"/>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ogyesz.hu/documents/hazirend_pong.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7:00Z</dcterms:created>
  <dc:creator>GYEJO</dc:creator>
  <dc:description/>
  <cp:keywords/>
  <dc:language>en-US</dc:language>
  <cp:lastModifiedBy>urhegyia</cp:lastModifiedBy>
  <cp:lastPrinted>2011-11-29T11:25:00Z</cp:lastPrinted>
  <dcterms:modified xsi:type="dcterms:W3CDTF">2011-12-09T07:50:00Z</dcterms:modified>
  <cp:revision>17</cp:revision>
  <dc:subject/>
  <dc:title>Dunaújvárosi KEF látogatás – Beszámoló</dc:title>
</cp:coreProperties>
</file>