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right"/>
        <w:rPr/>
      </w:pPr>
      <w:r>
        <w:rPr>
          <w:rFonts w:cs="Times New Roman" w:ascii="Times New Roman" w:hAnsi="Times New Roman"/>
          <w:shadow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hadow/>
          <w:sz w:val="24"/>
          <w:szCs w:val="24"/>
        </w:rPr>
        <w:t>6.sz. melléklet</w:t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i/>
          <w:shadow/>
          <w:sz w:val="24"/>
          <w:szCs w:val="24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Budapest VII. Kerület Erzsébetvárosi Önkormányzat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  <w:sz w:val="40"/>
          <w:szCs w:val="40"/>
        </w:rPr>
      </w:pPr>
      <w:r>
        <w:rPr>
          <w:smallCaps/>
          <w:shadow w:val="false"/>
          <w:sz w:val="40"/>
          <w:szCs w:val="40"/>
        </w:rPr>
        <w:t>Erzsébetvárosi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</w:rPr>
      </w:pPr>
      <w:r>
        <w:rPr>
          <w:smallCaps/>
          <w:shadow w:val="false"/>
          <w:sz w:val="40"/>
          <w:szCs w:val="40"/>
        </w:rPr>
        <w:t>Egészségügyi Szolgálat</w:t>
      </w:r>
    </w:p>
    <w:p>
      <w:pPr>
        <w:pStyle w:val="Normal"/>
        <w:tabs>
          <w:tab w:val="clear" w:pos="709"/>
          <w:tab w:val="left" w:pos="4680" w:leader="none"/>
        </w:tabs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072 Budapest, Nyár utca 7.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smallCaps/>
          <w:shadow/>
          <w:sz w:val="56"/>
          <w:szCs w:val="56"/>
        </w:rPr>
        <w:t>Alapító Okirat</w:t>
      </w:r>
    </w:p>
    <w:p>
      <w:pPr>
        <w:pStyle w:val="Heading1"/>
        <w:rPr/>
      </w:pPr>
      <w:r>
        <w:rPr/>
        <w:t>(</w:t>
      </w:r>
      <w:r>
        <w:rPr>
          <w:bCs/>
          <w:sz w:val="24"/>
        </w:rPr>
        <w:t>egységes szerkezetbe foglal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 xml:space="preserve">Jóváhagyta Budapest Főváros VII. Kerület Erzsébetváros Önkormányzatán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>Képviselő-testülete a …../2011. (X. 12.) számú határozatáva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ind w:left="2552" w:right="2551" w:hanging="0"/>
        <w:jc w:val="center"/>
        <w:rPr/>
      </w:pPr>
      <w:r>
        <w:rPr/>
        <w:t>Budapest, 2011. december h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Módosításokkal egységes szerkezetbe foglalt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helyi önkormányzatokról szóló 1990. évi LXV. tv. (továbbiakban: Ötv.) 9. §-ában, valamint az államháztartásról szóló 1992. évi XXXVIII. tv. 88. §-ában kapott felhatalmazás alapján figyelemmel az Ötv. 8. 63. §-aiban előírt, feladat- és hatáskörére, valamint az egészségügyi ellátások szolgáltatásait igénybe vevő személyek igényét és érdekeit figyelembe véve, határozatlan idő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Költségvetési szerv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 lé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 költségvetési szerv neve:</w:t>
        <w:tab/>
        <w:t>Erzsébetvárosi Egészségügyi Szolgálat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költségvetési szerv rövidített ne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RESZ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költségvetési szerv székhelye:</w:t>
        <w:tab/>
      </w: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költségvetési szerv telephelyei, címadatai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Csengery u. 11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1 Budapest, Dembinszky u. 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Dózsa Gy. út 60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Klauzál u. 23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Péterfy S. u. 4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Wesselényi u. 11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Házi Gyermekorvosi Szolgálat (házi gyermekorvos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3 Budapest, Akácfa u. 62. sz.</w:t>
        <w:tab/>
        <w:tab/>
        <w:t>Hrsz.: 34099/0/A/1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4 Budapest, Vörösmarty u. 14. sz.</w:t>
        <w:tab/>
        <w:tab/>
        <w:t>Hrsz.: 33931/0/A/2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Ügyelet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nőtt orvosi ügyelet: 1074 Budapest, Dob u. 86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yermek orvosi ügyelet: 1138. Budapest, Révész u. 10-12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glalkozás-egészségügyi Szolgálat (foglalkozás-egészségügyi rendelő) 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077 Budapest,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Iskola-egészségügyi Ellátá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Rottenbiller u. 27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Járóbetegek Szakorvosi Ellátása és Gondozása (szájsebészet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Fogorvosi Szolgálat (fog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Nyár u. 9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Csengery u. 25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3 Budapest, Kertész u. 38-40. II/4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2 Budapest, Csányi u. 3. fsz. 2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Védőnő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Rottenbiller u. 2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5 Budapest, Madách I. u. 2-4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  <w:tab/>
        <w:t>A költségvetési szerv alapító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A költségvetési szerv alapításának éve:</w:t>
        <w:tab/>
      </w:r>
      <w:r>
        <w:rPr>
          <w:rFonts w:cs="Times New Roman" w:ascii="Times New Roman" w:hAnsi="Times New Roman"/>
          <w:sz w:val="24"/>
          <w:szCs w:val="24"/>
        </w:rPr>
        <w:t>1992. december 10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alapító okiratának módosítása:</w:t>
        <w:tab/>
        <w:t>725/1999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5/2000. (IV. 20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1/2002. (V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99/2005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8/2007. (III. 23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76/2007. (VII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7 /2008. ( II.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02/2008. ( XI.19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92/2009. (V. 22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76/2009. ( XI.06.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/2010. (III. 05.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90/2011. (IX.23.)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A költségvetési szerv fenntartó és irányító szerve, székhelye: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 költségvetési szerv felügyeleti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felügyeleti jogkörét Budapest Főváros VII. Kerület Erzsébetváros Polgármesteri Hivatal útján gyakorolja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költségvetési szerv fajtája gazdálkodái jogkör alapján</w:t>
      </w:r>
    </w:p>
    <w:p>
      <w:pPr>
        <w:pStyle w:val="Listaszerbekezds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állóan működő költségvetési szerv.  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A költségvetési szerv által – az egészségügyről szóló 1997. évi CLIV. tv. 152-153. § -aiban körülírtakra figyelemmel – ellátandó közfeladatok és tevékenységek köre.</w:t>
      </w:r>
    </w:p>
    <w:p>
      <w:pPr>
        <w:pStyle w:val="BodyTextIndent3"/>
        <w:spacing w:before="120" w:after="60"/>
        <w:ind w:left="567" w:hanging="0"/>
        <w:rPr/>
      </w:pPr>
      <w:r>
        <w:rPr>
          <w:sz w:val="24"/>
          <w:szCs w:val="24"/>
        </w:rPr>
        <w:t>A felnőtt háziorvosi alapellátás biztosítása során elsődleges, személyes és folyamatos ellátást nyújt, illetve szakmai kontrollt gyakorol az egészségi állapot megőrzése, a betegségek megelőzése és gyógyítása céljából, a háziorvosok által elfogadott biztosítottaknál, illetve azoknál a biztosítással nem rendelkező betegeknél, akik a háziorvosokat megkeresik és az ellátás hiánya egészség-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gyanilyen ellátást biztosít, nevezett célból -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 gyermekorvosi szolgálat útján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 gyermekorvosok által elfogadott 0-14 éves korú biztosítottaknál, 14 éves koron túl felkérésre (szülő, gyermek) 18 éves korig, illetve azoknál az ellátatlan 0-14 éves korú betegeknél, akik a háziorvosokat megkeresik és az ellátás hiánya egészség-,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dőnői (család- és nővédelmi, - várandós) gondozási tevékenységet szervez azon családok körében, ahol várandós és gyermekágyas anya, illetve 0-6 éves korú gyermek él, valamint ahol, 6-18 éves életkorú, iskolába nem járó gyermek van, illetve a szóban forgó ellátást biztosítja az egyes alap- és középfokú oktatási intézmények diákjai számára, a miniszteri rendeletben foglalt szakmai követelményeknek megfelelően. Az intézményekhez kapcsolódóan, a középiskolák és szakiskolák tanulóinak iskola-egészségügyi (általános orvos szakmai és iskola-fogorvosi) ellátást nyújt, függetlenül attól, hogy a tanulók melyik korosztályba tartoznak – az előzőekhez hasonló ismérvek alapján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osság fogorvosi alapellátását a fogorvosi szolgálaton keresztül szervezi; a szájsebészeti szakellátást, valamint az ifjúsági fogorvosi alapellátást közvetlenül biztosítja. Röntgenberendezést bocsát rendelkezésre, a szájsebészeti (fogorvosi) szakellátás biztonságos ellátásához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ndoskodik az ügyeleti (munkaidőn túli, munkaszüneti- és ünnepnapokon történő), szakorvosi szolgálat folyamatos működtetéséről minden korosztály számára, akár (különböző) külső szolgáltatóval történő szerződés megkötésével is.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I. Kerületi Önkormányzat fenntartásában levő intézmények közalkalmazottainak foglalkozás-egészségügyi alapszolgáltatás végzését is megvalósítja; ennek érdekében, a megfelelő képesítéssel rendelkező magánorvossal szerződhet vagy saját, e területen kvalifikált dolgozóját is célirányosan foglalkoztathatja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etenként szűrővizsgálatokat, felvilágosító programokat, védőoltásokat szervez a lakosság, illetve annak egyes veszélyeztetett csoportjai részére. Járványveszély, fertőzés észlelése esetén haladéktalanul értesíti az egészségügyi hatóságo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ja a privatizált (szerződéses) háziorvosok feletti orvos szakmai, jogi és pénzügyi kontrollt; ennek során lehetőség szerint figyelembe veszi az érintettek kéréseit, észrevételeit is – különös tekintettel a színvonalas munkavégzéshez szükséges anyagi, tárgyi és személyi feltételek biztosítására. Ellenőrzi az egészségügyi ellátási és helyiséghasználati szerződések maradéktalan betartását, végzi a szerződések folyamatos aktualizálását. Folyamatos kapcsolatot tart fenn az ÁNTSZ és az egészségbiztosítás szerveivel; ennek során adatokat szolgáltat, tájékoztat, fogadja a hatóságok bejelentéseit, észrevételeit, döntéseit, és az azok alapján szükségesen levonandó következtetéseket tolmácsolja a fenntartó és a háziorvosok felé.</w:t>
      </w:r>
    </w:p>
    <w:p>
      <w:pPr>
        <w:pStyle w:val="Normal"/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tevékenység segítésére ún. szervi tevékenységet (központi szervezeti egységet) is működtet.</w:t>
      </w:r>
    </w:p>
    <w:p>
      <w:pPr>
        <w:pStyle w:val="Normal"/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öltségvetési szerv alapfeladatként ellátott tevékenységei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  <w:tab/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spacing w:lineRule="atLeast" w:line="240" w:before="120" w:after="0"/>
        <w:ind w:left="2410" w:hanging="155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101</w:t>
        <w:tab/>
        <w:t>Házi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102</w:t>
        <w:tab/>
        <w:t>Háziorvosi ügyeleti 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231</w:t>
        <w:tab/>
        <w:t>Foglalkozás-egészségügy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301</w:t>
        <w:tab/>
        <w:t>Fog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1</w:t>
        <w:tab/>
        <w:t>Család- és nővédelmi 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2</w:t>
        <w:tab/>
        <w:t>Ifjúság-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9</w:t>
        <w:tab/>
        <w:t>Egyéb betegségmegelőzés népegészségügyi 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303</w:t>
        <w:tab/>
        <w:t>Fogorvosi szakellátás</w:t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A költségvetési szerv jogállása:</w:t>
      </w:r>
      <w:r>
        <w:rPr>
          <w:rFonts w:cs="Times New Roman" w:ascii="Times New Roman" w:hAnsi="Times New Roman"/>
          <w:sz w:val="24"/>
          <w:szCs w:val="24"/>
        </w:rPr>
        <w:tab/>
        <w:t>önálló jogi személy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A költségvetési szerv képviselete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képviseletét a Polgári Törvénykönyv 36. §-a alapján az intézmény vezetője (továbbiakban: igazgató) látja el, aki e jogkörét esetenként, vagy az ügyek meghatározott csoportjára nézve az intézmény dolgozójára átruházhat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 xml:space="preserve">A költségvetési szerv vezetőjének megbízási rendje:  </w:t>
      </w:r>
    </w:p>
    <w:p>
      <w:pPr>
        <w:pStyle w:val="Normal"/>
        <w:spacing w:before="60" w:after="0"/>
        <w:ind w:left="6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ltségvetési szerv vezetőjét az Államháztartásról szóló 1992. XXXVIII. törvény 93.§ (1) bekezdés b) pontja, a közalkalmazottak jogállásáról szóló 1992. évi XXXIII. törvény (továbbiakban: Kjt) 20/A. § alapján a Költségvetési szervet fenntartó Képviselő-testület bízza meg és gyakorolja felette a munkáltatói jogokat.</w:t>
      </w:r>
    </w:p>
    <w:p>
      <w:pPr>
        <w:pStyle w:val="Normal"/>
        <w:spacing w:before="120" w:after="0"/>
        <w:ind w:left="958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pályázati eljárással összefüggő feladatokat a Kjt. 20/A. §, 20/B. §. pontja alapján, valamint egészségügyi ágazatban történő végrehajtásáról szóló 356/2008. (XII. 31.) sz. Kormányrendelet alapján kell lefolytatni.</w:t>
      </w:r>
    </w:p>
    <w:p>
      <w:pPr>
        <w:pStyle w:val="Normal"/>
        <w:spacing w:before="60" w:after="0"/>
        <w:ind w:left="6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z egyéb munkáltatói jogokat - a helyi önkormányzatokról szóló 1990. évi LXV.  </w:t>
      </w:r>
    </w:p>
    <w:p>
      <w:pPr>
        <w:pStyle w:val="Normal"/>
        <w:spacing w:before="60" w:after="0"/>
        <w:ind w:left="601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örvény 103. § (1) bekezdés b) pontjának megfelelően - a polgármester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A költségvetési szerv dolgozóinak jogállása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dolgozói közalkalmazottak, jogviszonyukra a közalkalmazottak jogállásáról szóló többször módosított 1992. évi XXXIII. tv. és az egészségügyi tevékenység végzésének egyes kérdéseiről szóló 2003. évi LXXXIV. törvény  rendelkezései az irányadók. A munkáltatói jogkört a közintézet vezetője gyakorolja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b/>
          <w:iCs/>
          <w:sz w:val="24"/>
          <w:szCs w:val="24"/>
        </w:rPr>
        <w:t>A Költségvetési szerv feladatellátásához kapcsolódó gazdálkodási jogköre</w:t>
      </w:r>
    </w:p>
    <w:p>
      <w:pPr>
        <w:pStyle w:val="Normal"/>
        <w:spacing w:before="60" w:after="0"/>
        <w:ind w:left="6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 gazdasági feladatokat 2012. február 29. napjáig az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Erzsébetvárosi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Egyesített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Szociális 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és Gyermekjóléti Intézmény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ESZGYI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látja el. A munkamegosztás és felelősség vállalás rendjét külön megállapodás szabályozza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  <w:t>A költségvetési szerv működési területe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özigazgatási területe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t szolgáló vagyon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</w:t>
      </w:r>
      <w:r>
        <w:rPr>
          <w:rFonts w:cs="Times New Roman" w:ascii="Times New Roman" w:hAnsi="Times New Roman"/>
          <w:sz w:val="24"/>
          <w:szCs w:val="24"/>
        </w:rPr>
        <w:tab/>
        <w:t>A költségvetési szerv részére használatába adott ingatlanvagyon (épület) az önkormányzati törzsvagyon része, korlátozottan forgalomképes, azt a költségvetési szerv nem jogosult elidegeníteni, illetőleg biztosítékul felhasználni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</w:t>
      </w:r>
      <w:r>
        <w:rPr>
          <w:rFonts w:cs="Times New Roman" w:ascii="Times New Roman" w:hAnsi="Times New Roman"/>
          <w:sz w:val="24"/>
          <w:szCs w:val="24"/>
        </w:rPr>
        <w:tab/>
        <w:t>A költségvetési szerv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  <w:t>A költségvetési szerv vállalkozási tevékenysége:</w:t>
      </w:r>
    </w:p>
    <w:p>
      <w:pPr>
        <w:pStyle w:val="Szvegtrzsbehzssal2"/>
        <w:rPr/>
      </w:pPr>
      <w:r>
        <w:rPr>
          <w:szCs w:val="24"/>
        </w:rPr>
        <w:tab/>
        <w:t>A költségvetési szerv vállalkozási tevékenységet kizárólag a fenntartó (Kt.) jóváhagyása alapján végezhet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sal kapcsolatos alapítói rendelkezések:</w:t>
      </w:r>
    </w:p>
    <w:p>
      <w:pPr>
        <w:pStyle w:val="Normal"/>
        <w:tabs>
          <w:tab w:val="clear" w:pos="709"/>
          <w:tab w:val="left" w:pos="2835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.</w:t>
      </w:r>
      <w:r>
        <w:rPr>
          <w:rFonts w:cs="Times New Roman" w:ascii="Times New Roman" w:hAnsi="Times New Roman"/>
          <w:sz w:val="24"/>
          <w:szCs w:val="24"/>
        </w:rPr>
        <w:t xml:space="preserve"> Az alapító a költségvetési szerv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2.</w:t>
      </w:r>
      <w:r>
        <w:rPr>
          <w:rFonts w:cs="Times New Roman" w:ascii="Times New Roman" w:hAnsi="Times New Roman"/>
          <w:sz w:val="24"/>
          <w:szCs w:val="24"/>
        </w:rPr>
        <w:tab/>
        <w:t>A költségvetési szerv saját döntésével az alapító által meghatározott feladatkörét nem változtathatja meg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3.</w:t>
      </w:r>
      <w:r>
        <w:rPr>
          <w:rFonts w:cs="Times New Roman" w:ascii="Times New Roman" w:hAnsi="Times New Roman"/>
          <w:sz w:val="24"/>
          <w:szCs w:val="24"/>
        </w:rPr>
        <w:tab/>
        <w:t>A költségvetési szervet az alapító megszüntetheti, h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t ellátni nem tudj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ét nem az alapító okirat szerint végz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ai iránt szükséglet megszű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4.</w:t>
      </w:r>
      <w:r>
        <w:rPr>
          <w:rFonts w:cs="Times New Roman" w:ascii="Times New Roman" w:hAnsi="Times New Roman"/>
          <w:sz w:val="24"/>
          <w:szCs w:val="24"/>
        </w:rPr>
        <w:tab/>
        <w:t>A költségvetési szerv megszüntetése vagy átszervezése esetén az alapításra vonatkozó szabályok szerint kell eljárni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5.</w:t>
        <w:tab/>
      </w:r>
      <w:r>
        <w:rPr>
          <w:rFonts w:cs="Times New Roman" w:ascii="Times New Roman" w:hAnsi="Times New Roman"/>
          <w:sz w:val="24"/>
          <w:szCs w:val="24"/>
        </w:rPr>
        <w:t>A költségvetési szerv megszüntetése esetén a vagyoni jogok és kötelezettségek tekintetében az alapító a hatályos jogszabályi rendelkezések alapján jár el.</w:t>
      </w:r>
    </w:p>
    <w:p>
      <w:pPr>
        <w:pStyle w:val="Normal"/>
        <w:spacing w:before="240" w:after="120"/>
        <w:ind w:left="902" w:hanging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 Szervezeti és Működési Szabályzat: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.</w:t>
      </w:r>
      <w:r>
        <w:rPr>
          <w:rFonts w:cs="Times New Roman" w:ascii="Times New Roman" w:hAnsi="Times New Roman"/>
          <w:sz w:val="24"/>
          <w:szCs w:val="24"/>
        </w:rPr>
        <w:tab/>
        <w:t>Az Alapító Okiratba foglaltakat a költségvetési szerv Szervezeti és Működési Szabályzatában kell részletezni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2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ot Budapest Főváros VII. Kerület Erzsébetváros Önkormányzatának Képviselő-testülete hagyja jóvá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3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 módosítására a 20.2. pontban foglaltak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kern w:val="2"/>
          <w:sz w:val="24"/>
        </w:rPr>
      </w:pPr>
      <w:r>
        <w:rPr>
          <w:b w:val="false"/>
          <w:i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/>
          <w:i/>
          <w:kern w:val="2"/>
          <w:sz w:val="24"/>
        </w:rPr>
      </w:pPr>
      <w:r>
        <w:rPr>
          <w:b w:val="false"/>
          <w:i/>
          <w:kern w:val="2"/>
          <w:sz w:val="24"/>
        </w:rPr>
      </w:r>
    </w:p>
    <w:p>
      <w:pPr>
        <w:pStyle w:val="NormlWeb"/>
        <w:spacing w:before="280" w:after="0"/>
        <w:jc w:val="both"/>
        <w:rPr/>
      </w:pPr>
      <w:r>
        <w:rPr/>
        <w:t>Az ERESZ módosításokkal egységes szerkezetbe foglalt alapító okiratát Budapest Főváros VII. kerület Erzsébetváros Önkormányzata Képviselő- testülete …../2011.(XII. 12.) számú határozatával hagyta jóvá. Jelen alapító okirat az Áht. 18/I. § (5) bekezdése szerint hatályba lép a Magyar Államkincstár által vezetett törzskönyvi nyilvántartásba vétel napjá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2011. december „        ”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hadow/>
      <w:sz w:val="28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hadow/>
      <w:sz w:val="28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hadow/>
      <w:sz w:val="32"/>
      <w:szCs w:val="20"/>
    </w:rPr>
  </w:style>
  <w:style w:type="character" w:styleId="SzvegtrzsChar">
    <w:name w:val="Szövegtörzs Char"/>
    <w:qFormat/>
    <w:rPr>
      <w:rFonts w:ascii="Arial" w:hAnsi="Arial" w:eastAsia="Times New Roman" w:cs="Times New Roman"/>
      <w:sz w:val="20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Arial" w:hAnsi="Arial" w:eastAsia="Times New Roman" w:cs="Times New Roman"/>
      <w:sz w:val="20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LfejChar">
    <w:name w:val="Élőfej Char"/>
    <w:qFormat/>
    <w:rPr>
      <w:rFonts w:ascii="Arial" w:hAnsi="Arial" w:eastAsia="Times New Roman" w:cs="Arial"/>
    </w:rPr>
  </w:style>
  <w:style w:type="character" w:styleId="LlbChar">
    <w:name w:val="Élőláb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rFonts w:ascii="Times New Roman" w:hAnsi="Times New Roman" w:cs="Times New Roman"/>
      <w:b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5:00Z</dcterms:created>
  <dc:creator>hederk</dc:creator>
  <dc:description/>
  <dc:language>en-US</dc:language>
  <cp:lastModifiedBy>Tóthvári Margit</cp:lastModifiedBy>
  <cp:lastPrinted>2011-03-07T13:56:00Z</cp:lastPrinted>
  <dcterms:modified xsi:type="dcterms:W3CDTF">2011-12-09T10:35:00Z</dcterms:modified>
  <cp:revision>2</cp:revision>
  <dc:subject/>
  <dc:title>Budapest VII</dc:title>
</cp:coreProperties>
</file>