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sz. mellékle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SZÜNTETŐ OKIR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Budapest Főváros VII. Kerület Erzsébetváros Önkormányzatának Képviselő-testülete az Erzsébetvárosi Egészségügyi Szolgálat (székhely: 1072 Budapest Nyár u. 7.) helyi önkormányzatokról szóló 1990. évi LXV. törvény 9. § (4) bekezdésében foglalt felhatalmazás alapján, az Államháztartásról szóló többször módosított 1992. évi XXXVIII. törvény 93. §, 95.§, 96. § - ban biztosított jogkörében eljárva 91. § alapelvei alapján, valamint a 292/2009. ( XII. 19.) Kormányrendelet 10. §-11. § szerinti tartalmi, illetve indokolási követelményeinek megfelelően az alábbi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egszüntető okiratot adja ki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megszűnő költségvetési szer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i/>
          <w:sz w:val="24"/>
          <w:szCs w:val="24"/>
        </w:rPr>
        <w:t>. neve</w:t>
      </w:r>
      <w:r>
        <w:rPr>
          <w:sz w:val="24"/>
          <w:szCs w:val="24"/>
        </w:rPr>
        <w:t xml:space="preserve">:                </w:t>
        <w:tab/>
        <w:t xml:space="preserve">                        Erzsébetvárosi Egészségügyi Szolgálat (ERES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i/>
          <w:sz w:val="24"/>
          <w:szCs w:val="24"/>
        </w:rPr>
        <w:t>székhelye:</w:t>
      </w:r>
      <w:r>
        <w:rPr>
          <w:sz w:val="24"/>
          <w:szCs w:val="24"/>
        </w:rPr>
        <w:t xml:space="preserve">                       </w:t>
        <w:tab/>
        <w:t xml:space="preserve">            1072 Budapest Nyár u. 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i/>
          <w:sz w:val="24"/>
          <w:szCs w:val="24"/>
        </w:rPr>
        <w:t>irányító és alapító szerve,</w:t>
      </w:r>
    </w:p>
    <w:p>
      <w:pPr>
        <w:pStyle w:val="Normal"/>
        <w:ind w:left="3402" w:hanging="319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ékhelye:</w:t>
      </w:r>
      <w:r>
        <w:rPr>
          <w:sz w:val="24"/>
          <w:szCs w:val="24"/>
        </w:rPr>
        <w:t xml:space="preserve"> </w:t>
        <w:tab/>
        <w:t xml:space="preserve">Budapest Főváros VII. Kerület Erzsébetváros Önkormányzatának Képviselő-testülete </w:t>
      </w:r>
    </w:p>
    <w:p>
      <w:pPr>
        <w:pStyle w:val="Normal"/>
        <w:ind w:left="3540" w:hanging="138"/>
        <w:jc w:val="both"/>
        <w:rPr>
          <w:sz w:val="24"/>
          <w:szCs w:val="24"/>
        </w:rPr>
      </w:pPr>
      <w:r>
        <w:rPr>
          <w:sz w:val="24"/>
          <w:szCs w:val="24"/>
        </w:rPr>
        <w:t>1073 Budapest, Erzsébet krt. 6.</w:t>
      </w:r>
    </w:p>
    <w:p>
      <w:pPr>
        <w:pStyle w:val="Normal"/>
        <w:ind w:left="3540" w:hanging="138"/>
        <w:jc w:val="both"/>
        <w:rPr/>
      </w:pPr>
      <w:r>
        <w:rPr>
          <w:sz w:val="24"/>
          <w:szCs w:val="24"/>
        </w:rPr>
        <w:t>Az alapító képviseletét a VII. Kerületi Önkormányzat</w:t>
      </w:r>
    </w:p>
    <w:p>
      <w:pPr>
        <w:pStyle w:val="Normal"/>
        <w:ind w:left="3540" w:hanging="138"/>
        <w:jc w:val="both"/>
        <w:rPr/>
      </w:pPr>
      <w:r>
        <w:rPr>
          <w:sz w:val="24"/>
          <w:szCs w:val="24"/>
        </w:rPr>
        <w:t>polgármestere látja el és e minőségében gyakorolja – az</w:t>
      </w:r>
    </w:p>
    <w:p>
      <w:pPr>
        <w:pStyle w:val="Normal"/>
        <w:ind w:left="3540" w:hanging="138"/>
        <w:jc w:val="both"/>
        <w:rPr/>
      </w:pPr>
      <w:r>
        <w:rPr>
          <w:sz w:val="24"/>
          <w:szCs w:val="24"/>
        </w:rPr>
        <w:t>Alapító Okirat módosításának kivételével – az alapítót</w:t>
      </w:r>
    </w:p>
    <w:p>
      <w:pPr>
        <w:pStyle w:val="Normal"/>
        <w:ind w:left="3540" w:hanging="138"/>
        <w:jc w:val="both"/>
        <w:rPr>
          <w:sz w:val="24"/>
          <w:szCs w:val="24"/>
        </w:rPr>
      </w:pPr>
      <w:r>
        <w:rPr>
          <w:sz w:val="24"/>
          <w:szCs w:val="24"/>
        </w:rPr>
        <w:t>megillető jogokat és kötelezettség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 </w:t>
      </w:r>
      <w:r>
        <w:rPr>
          <w:i/>
          <w:sz w:val="24"/>
          <w:szCs w:val="24"/>
        </w:rPr>
        <w:t>fenntartó szerve és székhelye</w:t>
      </w:r>
      <w:r>
        <w:rPr>
          <w:sz w:val="24"/>
          <w:szCs w:val="24"/>
        </w:rPr>
        <w:t xml:space="preserve">:   Budapest Főváros VII. Kerület Erzsébetváros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kormányzatának Képviselő-testülete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73 Budapest, Erzsébet krt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i/>
          <w:sz w:val="24"/>
          <w:szCs w:val="24"/>
        </w:rPr>
        <w:t xml:space="preserve"> felügyeleti szerve</w:t>
      </w:r>
      <w:r>
        <w:rPr>
          <w:sz w:val="24"/>
          <w:szCs w:val="24"/>
        </w:rPr>
        <w:t xml:space="preserve">:   </w:t>
        <w:tab/>
        <w:tab/>
        <w:t xml:space="preserve">Budapest Főváros VII. Kerület Erzsébetváros </w:t>
        <w:tab/>
        <w:tab/>
        <w:tab/>
        <w:tab/>
        <w:t xml:space="preserve">          </w:t>
        <w:tab/>
        <w:t xml:space="preserve">          Önkormányzatának Képviselő-testülete mely e jogkörét </w:t>
        <w:tab/>
        <w:tab/>
        <w:tab/>
        <w:tab/>
        <w:t xml:space="preserve">          szociális szakmai téren a Polgármesteri Hivatal Szociális </w:t>
        <w:tab/>
        <w:tab/>
        <w:tab/>
        <w:tab/>
        <w:t xml:space="preserve">          Irodáján, a pénzügyi, gazdálkodási tevékenység </w:t>
        <w:tab/>
        <w:tab/>
        <w:tab/>
        <w:tab/>
        <w:t xml:space="preserve">        </w:t>
        <w:tab/>
        <w:t xml:space="preserve">          tekintetében a Polgármesteri Hivatal Pénzügyi Irodáján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keresztül gyakorolja.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73 Budapest, Erzsébet krt. 6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6. </w:t>
      </w:r>
      <w:r>
        <w:rPr>
          <w:i/>
          <w:sz w:val="24"/>
          <w:szCs w:val="24"/>
        </w:rPr>
        <w:t>jogszabályban meghatározott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közfeladata</w:t>
      </w:r>
      <w:r>
        <w:rPr>
          <w:sz w:val="24"/>
          <w:szCs w:val="24"/>
        </w:rPr>
        <w:t xml:space="preserve">:                       az intézmény az 1997. évi CLIV. törvény az egészségügy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szóló törvény 152. §., 153. § -ban felsorolt önkormányza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feladatok ellátását biztosítja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686" w:leader="none"/>
        </w:tabs>
        <w:spacing w:before="6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7. </w:t>
      </w:r>
      <w:r>
        <w:rPr>
          <w:i/>
          <w:sz w:val="24"/>
          <w:szCs w:val="24"/>
        </w:rPr>
        <w:t>fő tevékenysége</w:t>
      </w:r>
      <w:r>
        <w:rPr>
          <w:sz w:val="24"/>
          <w:szCs w:val="24"/>
        </w:rPr>
        <w:t>:                      ● szakágazati rend besorolása szerint:</w:t>
        <w:tab/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before="60" w:after="0"/>
        <w:ind w:left="851" w:hanging="0"/>
        <w:rPr/>
      </w:pPr>
      <w:r>
        <w:rPr>
          <w:sz w:val="24"/>
          <w:szCs w:val="24"/>
        </w:rPr>
        <w:tab/>
        <w:tab/>
        <w:tab/>
        <w:t>862100</w:t>
        <w:tab/>
        <w:t>Általános járóbeteg-ellátás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before="6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240" w:before="120" w:after="0"/>
        <w:ind w:left="3540" w:hanging="1559"/>
        <w:rPr/>
      </w:pPr>
      <w:r>
        <w:rPr>
          <w:b/>
          <w:sz w:val="24"/>
          <w:szCs w:val="24"/>
        </w:rPr>
        <w:tab/>
        <w:tab/>
        <w:t xml:space="preserve">● </w:t>
      </w:r>
      <w:r>
        <w:rPr>
          <w:sz w:val="24"/>
          <w:szCs w:val="24"/>
        </w:rPr>
        <w:t>szakágazat szakfeladat száma és szakágazati szakfeladatinak megnevezése szerint: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2101</w:t>
        <w:tab/>
        <w:t>Háziorvosi alapellát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2102</w:t>
        <w:tab/>
        <w:t>Háziorvosi ügyeleti ellát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2231</w:t>
        <w:tab/>
        <w:t>Foglalkozás-egészségügyi alapellát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2301</w:t>
        <w:tab/>
        <w:t>Fogorvosi alapellát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832" w:hanging="1981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9041</w:t>
        <w:tab/>
        <w:t xml:space="preserve">Család- és nővédelmi egészségügyi  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832" w:hanging="1981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gondoz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9042</w:t>
        <w:tab/>
        <w:t>Ifjúság-egészségügyi gondoz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9049</w:t>
        <w:tab/>
        <w:t xml:space="preserve">Egyéb betegségmegelőzés 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népegészségügyi ellátás</w:t>
      </w:r>
    </w:p>
    <w:p>
      <w:pPr>
        <w:pStyle w:val="Szvegtrzs2"/>
        <w:tabs>
          <w:tab w:val="clear" w:pos="708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>862303</w:t>
        <w:tab/>
        <w:t>Fogorvosi szakellátás</w:t>
      </w: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8</w:t>
      </w:r>
      <w:r>
        <w:rPr>
          <w:i/>
          <w:sz w:val="24"/>
          <w:szCs w:val="24"/>
        </w:rPr>
        <w:t>. működési köre:</w:t>
      </w:r>
      <w:r>
        <w:rPr>
          <w:sz w:val="24"/>
          <w:szCs w:val="24"/>
        </w:rPr>
        <w:t xml:space="preserve">              </w:t>
        <w:tab/>
        <w:t xml:space="preserve">Budapest Főváros VII. kerület Erzsébetvár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Önkormányzat közigazgatási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>1.9</w:t>
      </w:r>
      <w:r>
        <w:rPr>
          <w:i/>
          <w:sz w:val="24"/>
          <w:szCs w:val="24"/>
        </w:rPr>
        <w:t>. a Költségvetési szerv telephelyei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áziorvosi Szolgálat (felnőtt háziorvosi rendelők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4 Budapest, VII. ker. Csengery u. 11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1 Budapest, VII. ker. Dembinszky u. 7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1 Budapest, VII. ker. Dózsa Gy. út 60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2 Budapest, VII. ker. Klauzál u. 23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6 Budapest, VII. ker. Péterfy S. u. 8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6 Budapest, VII. ker. Péterfy S. u. 47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7 Budapest, VII. ker. Wesselényi u. 11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Házi Gyermekorvosi Szolgálat (házi gyermekorvosi rendelő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1076 Budapest, VII. ker. Péterfy S. u. 8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 xml:space="preserve">                                               1073 Budapest, Akácfa u. 62. sz.</w:t>
        <w:tab/>
        <w:t>Hrsz.: 34099/0/A/1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 xml:space="preserve">                                               1074 Budapest, Vörösmarty u. 14. sz. Hrsz.: 33931/0/A/2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Ügyeleti Szolgálat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 xml:space="preserve">                                                felnőtt orvosi ügyelet: 1074 Budapest, Dob u. 86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 xml:space="preserve">                                             gyermek orvosi ügyelet: 1138. Budapest, Révész u. 10-1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Foglalkozás-egészségügyi Szolgálat (foglalkozás-egészségügyi rendelő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7 Budapest, VII. ker. Dob u. 86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Iskola-egészségügyi Ellátás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7 Budapest, VII. ker. Rottenbiller u. 27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Járóbetegek Szakorvosi Ellátása és Gondozása (szájsebészeti rendelő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4 Budapest, VII. ker. Csengery u. 25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Fogorvosi Szolgálat (fogorvosi rendelők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2 Budapest, VII. ker. Nyár u. 9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074 Budapest, VII. ker. Csengery u. 25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3 Budapest, Kertész u. 38-40. II/4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2 Budapest, Csányi u. 3. fsz. 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Védőnői Szolgálat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7 Budapest, VII. ker. Rottenbiller u. 27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sz w:val="24"/>
          <w:szCs w:val="24"/>
        </w:rPr>
        <w:tab/>
        <w:tab/>
        <w:t>1075 Budapest, VII. ker. Madách I. u. 2-4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10. </w:t>
      </w:r>
      <w:r>
        <w:rPr>
          <w:i/>
          <w:sz w:val="24"/>
          <w:szCs w:val="24"/>
        </w:rPr>
        <w:t>megszűnés időpontja</w:t>
      </w:r>
      <w:r>
        <w:rPr>
          <w:sz w:val="24"/>
          <w:szCs w:val="24"/>
        </w:rPr>
        <w:t xml:space="preserve">:              </w:t>
      </w:r>
      <w:r>
        <w:rPr>
          <w:b/>
          <w:sz w:val="24"/>
          <w:szCs w:val="24"/>
        </w:rPr>
        <w:t>2012. február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.11</w:t>
      </w:r>
      <w:r>
        <w:rPr>
          <w:i/>
          <w:sz w:val="24"/>
          <w:szCs w:val="24"/>
        </w:rPr>
        <w:t>.  Megszüntető határozat száma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   …. /2011. ( XII. 12.) Kt. 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A megszüntető szerv neve:          </w:t>
      </w:r>
      <w:r>
        <w:rPr>
          <w:sz w:val="24"/>
          <w:szCs w:val="24"/>
        </w:rPr>
        <w:t xml:space="preserve">Budapest Főváros VII. Kerület Erzsébetváros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ának Képviselő-testülete 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73 Budapest, Erzsébet krt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 megszűn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oka:</w:t>
      </w:r>
      <w:r>
        <w:rPr>
          <w:b/>
          <w:sz w:val="24"/>
          <w:szCs w:val="24"/>
        </w:rPr>
        <w:tab/>
        <w:tab/>
        <w:t xml:space="preserve">                       </w:t>
        <w:tab/>
      </w:r>
      <w:r>
        <w:rPr>
          <w:sz w:val="24"/>
          <w:szCs w:val="24"/>
        </w:rPr>
        <w:t>az intézmény feladatainak ellátása integrált intézményi</w:t>
      </w:r>
    </w:p>
    <w:p>
      <w:pPr>
        <w:pStyle w:val="Normal"/>
        <w:ind w:left="888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keretek között hatékonyabban biztosítható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i/>
          <w:sz w:val="24"/>
          <w:szCs w:val="24"/>
        </w:rPr>
        <w:t>módja:</w:t>
      </w:r>
      <w:r>
        <w:rPr>
          <w:sz w:val="24"/>
          <w:szCs w:val="24"/>
        </w:rPr>
        <w:t xml:space="preserve">                                  jogutódos megszűnés, beolvadás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  A megszüntetett költségvetés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szerv által ellátott közfeladat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jövőbeni ellátása:                       </w:t>
      </w:r>
      <w:r>
        <w:rPr>
          <w:sz w:val="24"/>
          <w:szCs w:val="24"/>
        </w:rPr>
        <w:t xml:space="preserve">az intézmény közfeladatainak körét Budapest Főváros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VII. Kerület Erzsébetváros Önkormányzatá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fenntartásában működő  Erzsébetvárosi Egyesít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Szociális és Gyermekjóléti Intézmény biztosítja 201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március 1. napjától                                                             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.                               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 Rendelkezés vagyoni jogok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és kötelezettségek tekintetében:</w:t>
        <w:tab/>
      </w:r>
      <w:r>
        <w:rPr>
          <w:sz w:val="24"/>
          <w:szCs w:val="24"/>
        </w:rPr>
        <w:t xml:space="preserve">Az ERESZ használatába adott vagyon  a jogok és   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                         kötelezettségek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tekintetében az alapító szerv, azaz Budapest Főváros VI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Kerület Erzsébetváros Önkormányzat tulajdonában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marad. Az intézmény elhelyezését biztosító 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>ingatlanvagyon használati joga 2012. február 29. napját követően az Erzsébetvárosi Egyesített Szociális és Gyermekjóléti Intézményt (1072 Budapest Nyár u. 7.) illeti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Rendelkezés a tartozáso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tekintetében:                                   </w:t>
      </w:r>
      <w:r>
        <w:rPr>
          <w:sz w:val="24"/>
          <w:szCs w:val="24"/>
        </w:rPr>
        <w:t>A megszűnő intézmény valamennyi elismert vagy 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vitatott pénz- vagy pénzben kifizetett tartozását a  költ-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ségvetési szerv megszűnését követően Budapest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Főváros VII. Kerület Erzsébetváros Önkormányzata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ab/>
        <w:tab/>
        <w:tab/>
        <w:tab/>
        <w:t xml:space="preserve">  köteles rendezni. Követelések nincsene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Rendelkezés a kiemel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előirányzatok tekintetében:         </w:t>
      </w:r>
      <w:r>
        <w:rPr>
          <w:sz w:val="24"/>
          <w:szCs w:val="24"/>
        </w:rPr>
        <w:t>A megszűnő költségvetési szerv kiemelt előirányzatai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2012. február 29. napjáig kell megtervez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A 2012. évi előirányzat- és pénzmaradványával a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megszűnést követően az Erzsébetvárosi Egyesített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ab/>
        <w:tab/>
        <w:tab/>
        <w:tab/>
        <w:t xml:space="preserve"> Szociális és Gyermekjóléti Intézmény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  Kötelezettségvállalás rendje:     </w:t>
      </w:r>
      <w:r>
        <w:rPr>
          <w:sz w:val="24"/>
          <w:szCs w:val="24"/>
        </w:rPr>
        <w:t>A megszűnő intézmény 2012. február 29. napj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követően kötelezettséget nem vállal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Foglalkoztatottak:                      </w:t>
      </w:r>
      <w:r>
        <w:rPr>
          <w:sz w:val="24"/>
          <w:szCs w:val="24"/>
        </w:rPr>
        <w:t xml:space="preserve">Az intézmény dolgozóit az Erzsébetvárosi Egyesíte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Szociális és Gyermekjóléti Intézmény 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jogutódlással átveszi, az intézményben a </w:t>
      </w:r>
      <w:r>
        <w:rPr>
          <w:b/>
          <w:sz w:val="24"/>
          <w:szCs w:val="24"/>
        </w:rPr>
        <w:t>47,5</w:t>
      </w:r>
      <w:r>
        <w:rPr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 xml:space="preserve">álláshelyen </w:t>
      </w:r>
      <w:r>
        <w:rPr>
          <w:sz w:val="24"/>
          <w:szCs w:val="24"/>
        </w:rPr>
        <w:t>foglalkoztatott</w:t>
      </w:r>
      <w:r>
        <w:rPr>
          <w:b/>
          <w:sz w:val="24"/>
          <w:szCs w:val="24"/>
        </w:rPr>
        <w:t xml:space="preserve"> közalkalmazottakat. A </w:t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 xml:space="preserve">közalkalmazotti jogviszony az átadás időpontjától </w:t>
      </w:r>
      <w:r>
        <w:rPr>
          <w:sz w:val="24"/>
          <w:szCs w:val="24"/>
        </w:rPr>
        <w:t xml:space="preserve">az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zsébetvárosi Egyesített Szociális és Gyermekjóléti 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tézménynél jogfolytonos.</w:t>
      </w: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Az átadást követően a dolgozók közalkalmazotti 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  <w:t>jogviszonya az Kjt. rendelkezéseivel és az általuk ellátott feladatokkal összhangban marad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ró rendelkezések:</w:t>
      </w:r>
    </w:p>
    <w:p>
      <w:pPr>
        <w:pStyle w:val="Normal"/>
        <w:jc w:val="both"/>
        <w:rPr/>
      </w:pPr>
      <w:r>
        <w:rPr>
          <w:sz w:val="24"/>
          <w:szCs w:val="24"/>
        </w:rPr>
        <w:t>Jelen megszüntető okiratot Budapest Főváros VII. Kerület Erzsébetváros Önkormányzatának képviselő-testülete a  ……../2011. ( XII. 12.) sz. határozatáv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1. december 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Vattamány Zsolt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240"/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Times New Roman" w:cs="Arial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33:00Z</dcterms:created>
  <dc:creator>szaboag</dc:creator>
  <dc:description/>
  <dc:language>en-US</dc:language>
  <cp:lastModifiedBy>Tóthvári Margit</cp:lastModifiedBy>
  <cp:lastPrinted>2011-10-17T14:04:00Z</cp:lastPrinted>
  <dcterms:modified xsi:type="dcterms:W3CDTF">2011-12-09T10:33:00Z</dcterms:modified>
  <cp:revision>2</cp:revision>
  <dc:subject/>
  <dc:title/>
</cp:coreProperties>
</file>