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. számú melléklet</w:t>
      </w:r>
    </w:p>
    <w:p>
      <w:pPr>
        <w:pStyle w:val="Normal"/>
        <w:ind w:left="709" w:right="707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</w:rPr>
        <w:t>BUDAPEST FŐVÁROS VII. KERÜLET ERZSÉBETVÁROS ÖNKORMÁNYZATA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KÉPVISELŐ-TESTÜLETÉNEK POLGÁRMESTERI HIVATALA</w:t>
      </w:r>
    </w:p>
    <w:p>
      <w:pPr>
        <w:pStyle w:val="Normal"/>
        <w:jc w:val="center"/>
        <w:rPr/>
      </w:pPr>
      <w:r>
        <w:rPr>
          <w:b/>
          <w:sz w:val="20"/>
          <w:szCs w:val="22"/>
        </w:rPr>
        <w:t>Városgazdálkodási Irod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076 Budapest VII., Erzsébet krt. 6. Tel: 462-3165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</w:rPr>
      </w:pPr>
      <w:r>
        <w:rPr>
          <w:sz w:val="20"/>
        </w:rPr>
        <w:t xml:space="preserve">(Postacím: 1984 Budapest, Postafiók 3.)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jc w:val="center"/>
        <w:rPr/>
      </w:pPr>
      <w:r>
        <w:rPr/>
        <w:t>KÉRELEM</w:t>
      </w:r>
    </w:p>
    <w:p>
      <w:pPr>
        <w:pStyle w:val="BodyText3"/>
        <w:jc w:val="center"/>
        <w:rPr/>
      </w:pPr>
      <w:r>
        <w:rPr/>
        <w:t>A Budapest Főváros VII. kerület Erzsébetváros Önkormányzata tulajdonában levő közterület használatához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/>
      </w:pPr>
      <w:r>
        <w:rPr/>
        <w:t>Gazdasági társaságok, társadalmi és egyéb szervezetek és egyéni vállalkozók esetén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60"/>
        <w:gridCol w:w="3741"/>
      </w:tblGrid>
      <w:tr>
        <w:trPr>
          <w:cantSplit w:val="true"/>
        </w:trPr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/>
              <w:t>Kérelmező neve: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/>
              <w:t>Kérelmező telefonszáma: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/>
              <w:t>Székhelye:</w:t>
            </w:r>
          </w:p>
          <w:p>
            <w:pPr>
              <w:pStyle w:val="BodyText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/>
      </w:pPr>
      <w:r>
        <w:rPr/>
        <w:t>Magánszemély esetén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4"/>
        <w:gridCol w:w="341"/>
        <w:gridCol w:w="4436"/>
      </w:tblGrid>
      <w:tr>
        <w:trPr>
          <w:cantSplit w:val="true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Kérelmező neve: </w:t>
            </w:r>
          </w:p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/>
            </w:pPr>
            <w:r>
              <w:rPr/>
              <w:t>Anyja neve:</w:t>
            </w:r>
          </w:p>
          <w:p>
            <w:pPr>
              <w:pStyle w:val="BodyText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3"/>
              <w:jc w:val="left"/>
              <w:rPr/>
            </w:pPr>
            <w:r>
              <w:rPr/>
              <w:t>Születési helye és ideje: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/>
            </w:pPr>
            <w:r>
              <w:rPr/>
              <w:t xml:space="preserve">Lakcíme: </w:t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/>
            </w:pPr>
            <w:r>
              <w:rPr/>
              <w:t xml:space="preserve">Kérelmező telefonszáma: </w:t>
            </w:r>
          </w:p>
        </w:tc>
      </w:tr>
    </w:tbl>
    <w:p>
      <w:pPr>
        <w:pStyle w:val="BodyText3"/>
        <w:rPr/>
      </w:pPr>
      <w:r>
        <w:rPr>
          <w:b w:val="false"/>
          <w:sz w:val="20"/>
        </w:rPr>
        <w:t xml:space="preserve">Fenti adatok közlése a közterület használati hozzájárulás kiadása iránti eljárásban szükséges, az adatokat az eljárásban részt vevő szervek dolgozzák </w:t>
      </w:r>
      <w:r>
        <w:rPr/>
        <w:t xml:space="preserve">fel. 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/>
            </w:pPr>
            <w:r>
              <w:rPr/>
              <w:t xml:space="preserve">A közterület használat célja: </w:t>
            </w:r>
          </w:p>
          <w:p>
            <w:pPr>
              <w:pStyle w:val="BodyText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3"/>
              <w:jc w:val="left"/>
              <w:rPr/>
            </w:pPr>
            <w:r>
              <w:rPr/>
              <w:t>Az igényelt közterület mérete: …………….. m x ……………. m  = …………………..  m</w:t>
            </w:r>
            <w:r>
              <w:rPr>
                <w:vertAlign w:val="superscript"/>
              </w:rPr>
              <w:t>2</w:t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3"/>
              <w:jc w:val="left"/>
              <w:rPr/>
            </w:pPr>
            <w:r>
              <w:rPr/>
              <w:t>A használat ideje:    ……év ………hó ……naptól …… év ……… hó …… napig</w:t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/>
            </w:pPr>
            <w:r>
              <w:rPr/>
              <w:t>A közterület használat helye:</w:t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/>
            </w:pPr>
            <w:r>
              <w:rPr/>
              <w:t>A közterület használat alkalmából folytatott tevékenység rövid leírása:</w:t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/>
            </w:pPr>
            <w:r>
              <w:rPr/>
              <w:t>A kérelmezett közterületen folytatni kívánt tevékenységben részt vevő tagok, családtagok, alkalmazottak és megbízottak:</w:t>
            </w:r>
          </w:p>
          <w:p>
            <w:pPr>
              <w:pStyle w:val="BodyText3"/>
              <w:jc w:val="left"/>
              <w:rPr/>
            </w:pPr>
            <w:r>
              <w:rPr/>
              <w:t>……………………………………</w:t>
            </w:r>
            <w:r>
              <w:rPr/>
              <w:t>.. név ……………………………………….lakcím</w:t>
            </w:r>
          </w:p>
        </w:tc>
      </w:tr>
    </w:tbl>
    <w:p>
      <w:pPr>
        <w:pStyle w:val="BodyText3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b/>
          <w:b/>
        </w:rPr>
      </w:pPr>
      <w:r>
        <w:rPr>
          <w:b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A kérelmező tudomásul veszi, hogy: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 xml:space="preserve">a kérelem benyújtása nem jogosítja fel a közterület használatára, valamint azt is, hogy aki a közterületet hozzájárulás nélkül használja, az 59/1995. (X.20.) Főv. Kgy. számú rendelete 15/B. § szerint szabálysértést követ el. 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Budapest Főváros Közgyűlésének a fővárosi közterületek használatáról és rendjéről szóló 59/1995. (X.20.) Főv. Kgy. számú rendelete 13. § (1) bekezdése szerint a közterület használatáért közterület-használati díjat kell fizetni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>A díjat jogosult a közterület tényleges használatára, illetve a közterületen elhelyezett létesítmény tényleges üzemeltetésére tekintet nélkül köteles megfizetni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>A közterület-használati hozzájárulás nem pótolja a jogszabályokban előírt egyéb – hatósági, illetve szakhatósági engedélyek beszerzését.</w:t>
      </w:r>
    </w:p>
    <w:p>
      <w:pPr>
        <w:pStyle w:val="BodyText3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>A kérelemhez igénylőnek az alábbi mellékleteket kell csatolnia:</w:t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>A közterületen folytatni kívánt tevékenység gyakorlására jogosító okirat egyszerű másolatát az eredeti egyidejű bemutatása mellett. (vállalkozói igazolvány, cégbírósági bejegyző végzés vagy 30 napnál nem régebbi cégkivonat, nyilvántartásba vételi okirat)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>Az igényelt területre vonatkozó helyszint ábrázoló vázlatrajzot, az igényelt terület méreteinek feltüntetésével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>Az elhelyezni kívánt létesítmény, berendezés, műszaki leírását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>Közút igénybevétele esetén a helyszínre vonatkozó forgalomtechnikai kezelői hozzájárulást.</w:t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Budapest, ………… év ……………… hó ………. nap</w:t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0"/>
        <w:gridCol w:w="3071"/>
      </w:tblGrid>
      <w:tr>
        <w:trPr/>
        <w:tc>
          <w:tcPr>
            <w:tcW w:w="3000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0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1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</w:t>
            </w:r>
            <w:r>
              <w:rPr>
                <w:b w:val="false"/>
              </w:rPr>
              <w:t>.</w:t>
            </w:r>
          </w:p>
          <w:p>
            <w:pPr>
              <w:pStyle w:val="BodyTex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érelmező aláírása</w:t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lletékbélyeg helye</w:t>
            </w:r>
          </w:p>
          <w:p>
            <w:pPr>
              <w:pStyle w:val="BodyTex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17:00Z</dcterms:created>
  <dc:creator>Orgoványi Gábor</dc:creator>
  <dc:description/>
  <cp:keywords/>
  <dc:language>en-US</dc:language>
  <cp:lastModifiedBy>Orgoványi Gábor</cp:lastModifiedBy>
  <dcterms:modified xsi:type="dcterms:W3CDTF">2011-12-08T09:42:00Z</dcterms:modified>
  <cp:revision>3</cp:revision>
  <dc:subject/>
  <dc:title/>
</cp:coreProperties>
</file>