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Listaszerbekezds"/>
        <w:jc w:val="right"/>
        <w:rPr/>
      </w:pPr>
      <w:r>
        <w:rPr/>
        <w:t>1. számú melléklet</w:t>
      </w:r>
    </w:p>
    <w:tbl>
      <w:tblPr>
        <w:tblW w:w="8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4301"/>
        <w:gridCol w:w="1934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Határozat száma: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Határozat tárgya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özterület foglalás célja: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6/2011.(01.2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ZAMOS ÉS TSA 99’ Bt. VII. kerület Csengery u. 2. szám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eklámtábla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7/2011.(01.2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aturnus Kft. VII. kerület Kertész u. 42-44. szám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eklámtábla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8/2011.(01.2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anini Kft. VII. kerület Bethlen Gábor u. 6. szám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árusító pavilon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7/2011.(02.2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Zsidai Károly VII. kerület Wesselényi u. 69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árubemutató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</w:t>
            </w:r>
            <w:r>
              <w:rPr>
                <w:bCs/>
              </w:rPr>
              <w:t>/2011.(02.2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Virágszervíz.hu Kft. VII. kerület Dohány u. 48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árubemutató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9/2011.(02.2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Richerné Horváth Erzsébet VII. Bethlen Gábor u. 2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árusítá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33/2011.(03.07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A Kissrác Bt.</w:t>
            </w:r>
            <w:r>
              <w:rPr/>
              <w:t xml:space="preserve"> </w:t>
            </w:r>
            <w:r>
              <w:rPr>
                <w:bCs/>
              </w:rPr>
              <w:t>VII. kerület Dohány u. 1/a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34/2011.(03.07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Walhalla Club Kft. VII. kerület Dohány u. 1/a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35/2011.(03.07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Zenit Online Kft. VII. kerület Dohány u. 1/b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36/2011.(03.07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H. M. POINT DOHÁNY Kft. Budapest VII. Dohány u. 1/b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37/2011.(03.07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Varga András VII. kerület Dohány u. 1/b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38/2011.(03.07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Szeptember 13 Bt. VII. kerület Dohány u. 1/c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39/2011.(03.07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G+L 2002 Kft. VII. kerület Dohány u. 5/b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40/2011.(03.07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Szendvics-Delikát Kft. Budapest VII. Erzsébet krt. 2. szám előtti nyilvános illemhely bérbevételéne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41/2011.(03.07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A Lotipac Kft.</w:t>
            </w:r>
            <w:r>
              <w:rPr/>
              <w:t xml:space="preserve"> </w:t>
            </w:r>
            <w:r>
              <w:rPr>
                <w:bCs/>
              </w:rPr>
              <w:t>VII. kerület Verseny u. 2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42/2011.(03.07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Az ANKARA Kft. Budapest VII. Akácfa u. 5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43/2011.(03.07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z EBÉDIDŐ Kft. VII. kerület Akácfa u. 7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44/2011.(03.07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A CVG - Café Vian Gozsdu-udvar Kávéház és Szolgáltató Kft.</w:t>
            </w:r>
            <w:r>
              <w:rPr/>
              <w:t xml:space="preserve"> </w:t>
            </w:r>
            <w:r>
              <w:rPr>
                <w:bCs/>
              </w:rPr>
              <w:t>VII. kerület Király u. 13. III. épület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45/2011.(03.07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Glonczi Julianna VII. kerület Baross tér-Bethlen Gábor utca előtti tulajdonosi hozzájárulás nélkül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ngedély nélküli árusítás utáni díjfizeté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47/2011.(03.2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z ANKARA Kft. Budapest VII. Akácfa u. 5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48/2011.(03.2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CAVUS Kft. Budapest VII. Wesselényi u. 47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49/2011.(03.2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Kiadó Kocsma Kft. Budapest VII. Madách Imre út 12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50/2011.(03.2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Seres és Tsa Kft. VII. kerület Akácfa u. 30-32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51/2011.(03.2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  <w:t>A Jónás D. Bt. VII. kerület Wesselényi u. 13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árubemutatá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52/2011.(03.2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 Windt Bt. VII. kerület Madách tér 6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eklámtábla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53/2011.(03.2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A Noir et L’or</w:t>
            </w:r>
            <w:r>
              <w:rPr/>
              <w:t xml:space="preserve"> </w:t>
            </w:r>
            <w:r>
              <w:rPr>
                <w:bCs/>
              </w:rPr>
              <w:t>Kft.</w:t>
            </w:r>
            <w:r>
              <w:rPr/>
              <w:t xml:space="preserve"> </w:t>
            </w:r>
            <w:r>
              <w:rPr>
                <w:bCs/>
              </w:rPr>
              <w:t>VII. kerület Király u. 17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54/2011.(03.2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A Gyebrovszki Kft. VII. kerület Wesselényi u. 12-14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55/2011.(03.2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z ATLAS GYROS Bt. VII. kerület Dohány u. 68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56/2011.(03.2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z LGK Fruit Kft. VII. kerület Almássy u. 3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árubemutatá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57/2011.(03.2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Tiki Tea Kft. VII. kerület Madách Imre út 11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eklámtábla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58/2011.(03.2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MIZÉRIA Kft. Budapest VII. Dob u. 2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59/2011.(03.2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Ladó Café Kft. Budapest VII. Dohány u. 50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60/2011.(03.2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Király Kávézó Kft. Budapest VII. Király u. 59/b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61/2011.(03.2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Golden Flóra Bt. VII. kerület Dohány u. 1/c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62/2011.(03.2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 Castro Bistro Kft. VII. kerület Madách tér 3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70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Varga András vállalkozó Budapest VII. Dohány u. 1/b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eklámtábla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71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Cseh Attila vállalkozó Budapest VII. Dob u. 82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eklámtábla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72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REDU Kft. Budapest VII. Klauzál tér 12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apvédő tető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73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PSZ-KER Kft. VII. kerület Bethlen Gábor u. 6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árubemutatá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74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G+L 2002 Kft. Budapest VII. Dohány u. 5/b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eklámtábla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75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IlK Péter kereskedő VII. kerület István u. 8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árubemutatá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76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Dopress Kft. Budapest VII. Dohány u. 43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eklámtábla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77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Selkirk Kft. Budapest VII. Dohány u. 12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78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B T B P Kft. VII. kerület István u. 18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79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CHENG DONG Kft. VII. kerület Dohány u. 1/c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80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Tűzkovács és Vizimolnár Kft. Budapest VII. Dob u. 2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81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Sztradi Kft. Budapest VII. Kertész u. 46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82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CAMPLIFIER Kft. VII. kerület Wesselényi u. 21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83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z Euronova Trading Kft. VII. kerület Wesselényi u. 47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84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Red Caffe Kft. VII. kerület Kertész u. 50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85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Tiki Tea Kft. VII. kerület Madách Imre út 11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86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Gulyás Zoltán vállalkozó VII. kerület Dohány u. 84. szám (Almássy utca 1.)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87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XADOR Hungária Kft. VII. kerület Kertész u. 33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88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z Akácfavirág Kft. VII. kerület István u. 40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árubemutató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89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Barkács Boci Kft. VII. kerület Király u. 79. és Csengery u. 25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eklámtábla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90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Plus Game Invest Kft. Budapest VII. Király u. 91. szám Izabella utcai oldala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91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Kriszedi Gold Bt. VII. kerület Madách tér 2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92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 Vortex Hotel Management Kft. VII. kerület Madách tér 2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93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2007 RETRO-PRESSZÓ Kft. Budapest VII. Dembinszky u. 39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eklámtábla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94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MAGDA-MERLO Kft. VII. kerület Király u. 59/b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96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STAR CORNER Kft. Budapest VII. Dob u. 2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97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Halász Tibor vállalkozó Budapest VII. Wesselényi u. 63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98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LUCKY’S SANDWICHES Kft. VII. kerület Dohány u. 46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99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GODOT KÁVÉHÁZ Kft. VII. kerület Madách Imre út 8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01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A LADINO Kft.</w:t>
            </w:r>
            <w:r>
              <w:rPr/>
              <w:t xml:space="preserve"> </w:t>
            </w:r>
            <w:r>
              <w:rPr>
                <w:bCs/>
              </w:rPr>
              <w:t>VII. kerület Dob u. 53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02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KIWI FIT Kft. VII. kerület Holló u. 14. szám (Gozsdu Udvar C épület)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03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SI-PEX 98 Kft. Budapest VII. Wesselényi u. 18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apvédő tető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04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VIGITTA Bt. Budapest VII. Bethlen Gábor u. 14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eklámtábla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05/2011.(04.1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Drink Catering Kft. Budapest VII. Izabella u. 36-38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eklámtábla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126/2011.(05.09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umsani Style Kft. Budapest VII. Dohány u. 39. szám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7/2011.(05.09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ranyi Lívia vállalkozó Budapest VII. Garay tér (játszótér mellet)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8/2011.(05.09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r. Szabó Györgyné és Társai Bt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I. kerület Barát u. 10-12. szám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9/2011.(05.09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Kissrác Bt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I. kerület Dohány u. 1/a. szám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0/2011.(05.09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ZEOM Kft. VII. kerület Kertész u. 48. szám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1/2011.(05.09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Gastro Mérleg Kft. VII. kerület Kertész u. 48. szám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2/2011.(05.09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ILL-VER Bt. VII. kerület Wesselényi u. 30. szám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3/2011.(05.09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BIM BAM Bt. VII. kerület Akácfa u. 57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4/2011.(05.09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Babicz Fan Kft. Budapest VII. Király u. 11. szám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eklámtábla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5/2011.(05.09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Tesztmédia Industrial Kft. Budapest VII. István u. 28. szám előtti közterület használatának ügye  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6/2011.(05.09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NABABE Kft. Budapest VII. Király u. 69. szám Hársfa utcai oldala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eklámtábla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7/2011.(05.09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2007 RETRO-PRESSZÓ Kft. Budapest VII. Dembinszky u. 39. szám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8/2011.(05.09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Repülő Puli Kft. Budapest VII. Klauzál u. 11. szám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9/2011.(05.09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CVG - Café Vian Gozsdu-udvar Kávéház és Szolgáltató Kft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I. kerület Király u. 13. III. épület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0/2011.(05.09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Dallam Hang Kft. Budapest VII. Almássy u. 1. szám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1/2011.(05.09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OLD MAN’S PUB Kft. Budapest VII. Akácfa u. 13. szám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eklámtábla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47/2011.(05.17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Balkan Research Kft. Budapest VII. Bethlen Gábor utca 13. szám előtti közterület használatának ügy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53/2011.(05.3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CAFFE BUFFET 54 Kft. Budapest VII. Wesselényi u. 54. szám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54/2011.(05.3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D-LITE Bt. Budapest VII. Akácfa u. 12. szám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55/2011.(05.3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SRÓF-PUB Kft. Budapest VII. Kertész u. 48. szám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56/2011.(05.3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Telep-Art Galéria Kft. Budapest VII. Madách Imre út 8. szám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57/2011.(05.3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Party Bár Kft. Budapest VII. Király u. 53. szám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58/2011.(05.3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Gastrofresh Kft. Budapest VII. Madách Imre út 3. szám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59/2011.(05.3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LGK Fruit Kft. VII. kerület Almássy u. 3. szám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isszavoná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60/2011.(05.3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ókus Ádám VII. kerület Bethlen Gábor u. 13. szám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árubemutatá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61/2011.(05.3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Ferronium Kft. Budapest VII. Dob u. 2. szám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62/2011.(05.3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Erzsébetvárosi Szociális és Gyermekjóléti Szolgáltató Központ VII. Klauzál tér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gyéb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szociális munka)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63/2011.(05.3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Orion Cosmetics Kft. VII. kerület Murányi u. 11. szám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árubemutatá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69/2011.(06.14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Grénik Market Kft. Budapest VII. Hársfa u. 56. szám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70/2011.(06.14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Tamaris Globál Kft. Budapest VII. Akácfa u. 57. szám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71/2011.(06.14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z SMS ’08 Kft. Budapest VII. Kertész u. 41. szám előtti közterület használatának ügye</w:t>
            </w:r>
          </w:p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72/2011.(06.14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FestékÁBC.hu Kft. Budapest VII. Dohány u. 96. szám és az Alsóerdősor utcai oldal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eklámtábla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80/2011.(06.27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95"/>
              <w:jc w:val="both"/>
              <w:rPr/>
            </w:pPr>
            <w:r>
              <w:rPr>
                <w:bCs/>
              </w:rPr>
              <w:t>A Noir et L’or</w:t>
            </w:r>
            <w:r>
              <w:rPr/>
              <w:t xml:space="preserve"> </w:t>
            </w:r>
            <w:r>
              <w:rPr>
                <w:bCs/>
              </w:rPr>
              <w:t>Kft.</w:t>
            </w:r>
            <w:r>
              <w:rPr/>
              <w:t xml:space="preserve"> </w:t>
            </w:r>
            <w:r>
              <w:rPr>
                <w:bCs/>
              </w:rPr>
              <w:t>VII. kerület Király u. 17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195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81/2011.(06.27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95"/>
              <w:jc w:val="both"/>
              <w:rPr>
                <w:bCs/>
              </w:rPr>
            </w:pPr>
            <w:r>
              <w:rPr>
                <w:bCs/>
              </w:rPr>
              <w:t>Az ANKARA Kft. Budapest VII. Akácfa u. 5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árubemutató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82/2011.(06.27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95"/>
              <w:jc w:val="both"/>
              <w:rPr>
                <w:bCs/>
              </w:rPr>
            </w:pPr>
            <w:r>
              <w:rPr>
                <w:bCs/>
              </w:rPr>
              <w:t>Az EL-NABIL Kft. Budapest VII. Akácfa u. 16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83/2011.(06.27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95"/>
              <w:jc w:val="both"/>
              <w:rPr>
                <w:bCs/>
              </w:rPr>
            </w:pPr>
            <w:r>
              <w:rPr>
                <w:bCs/>
              </w:rPr>
              <w:t>Az EL-NABIL Kft. Budapest VII. Akácfa u. 16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99/2011.(08.2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95"/>
              <w:jc w:val="both"/>
              <w:rPr>
                <w:bCs/>
              </w:rPr>
            </w:pPr>
            <w:r>
              <w:rPr>
                <w:bCs/>
              </w:rPr>
              <w:t>A Sztradi Kft. Budapest VII. Kertész u. 46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eklámtábla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00/2011.(08.2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</w:rPr>
              <w:t>A CVG - Café Vian Gozsdu-udvar Kávéház és Szolgáltató Kft.</w:t>
            </w:r>
            <w:r>
              <w:rPr/>
              <w:t xml:space="preserve"> </w:t>
            </w:r>
            <w:r>
              <w:rPr>
                <w:bCs/>
              </w:rPr>
              <w:t>VII. kerület Király u. 13. III. épület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apvédő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01/2011.(08.2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Red Caffe Kft. VII. kerület Kertész u. 50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apvédő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02/2011.(08.2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Selkirk Kft. Budapest VII. Dohány u. 12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isszavoná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03/2011.(08.2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Milák Lajosné VII. kerület Bethlen Gábor utca 1. szám előtti tulajdonosi hozzájárulás nélkül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ngedély nélküli árusítá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04/2011.(08.2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Ifj. Csíki Gusztáv VII. kerület Baross tér - Bethlen Gábor utca sarka előtti tulajdonosi hozzájárulás nélkül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ngedély nélküli árusítá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05/2011.(08.2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Molnár Borbála VII. kerület Baross tér - Bethlen Gábor utca sarka előtti tulajdonosi hozzájárulás nélkül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ngedély nélküli árusítá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06/2011.(08.23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Vuk és Tás Kft. VII. kerület Dohány u. 5/a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19/2011.(09.2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Repülő Puli Kft. Budapest VII. Klauzál u. 11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20/2011.(09.2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</w:rPr>
              <w:t>A CVG - Café Vian Gozsdu-udvar Kávéház és Szolgáltató Kft.</w:t>
            </w:r>
            <w:r>
              <w:rPr/>
              <w:t xml:space="preserve"> </w:t>
            </w:r>
            <w:r>
              <w:rPr>
                <w:bCs/>
              </w:rPr>
              <w:t>VII. kerület Király u. 13. III. épület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21/2011.(09.2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Random Concept Kft. Budapest VII. Madách Imre út 5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22/2011.(09.2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Sztradi Kft. Budapest VII. Kertész u. 46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23/2011.(09.2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z AD ASTRA VILL Kft. Budapest VII. Wesselényi u. 49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eklámtábla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24/2011.(09.2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XADOR Hungária Kft. VII. kerület Kertész u. 33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apvédő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25/2011.(09.2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Budi Catita Ana VII. kerület Baross tér - Bethlen Gábor utca sarka előtti tulajdonosi hozzájárulás nélkül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ngedély nélküli árusítá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238/2011.(10.1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RÓF-PUB Kft. Budapest VII. Kertész u. 48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239/2011.(10.1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LADINO Kft. VII. kerület Dob u. 53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240/2011.(10.1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Gyebrovszki Kft. VII. kerület Wesselényi u. 12-14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1/2011.(10.1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Golden Flóra Bt. VII. kerület Dohány u. 1/c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2/2011.(10.1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Gastrofresh Kft. Budapest VII. Madách Imre út 3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3/2011.(10.1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Tamaris Globál Kft. Budapest VII. Akácfa u. 57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4/2011.(10.1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B and B LINE Kft. VII. kerület Wesselényi u. 30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5/2011.(10.1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Nap Kert Kft. VII. kerület Madách tér 1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6/2011.(10.1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PSZ-KER Kft. VII. kerület Bethlen Gábor u. 6. szám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árubemutatá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7/2011.(10.1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LAFORGET FABRIQUE Kft. Budapest VII. Bethlen Gábor u. 3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árubemutatá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8/2011.(10.1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Varga András VII. kerület Dohány u. 1/b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9/2011.(10.1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H. M. POINT DOHÁNY Kft. Budapest VII. Dohány u. 1/b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0/2011.(10.1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Molnár Borbála VII. kerület Baross tér - Bethlen Gábor utca sarka előtti tulajdonosi hozzájárulás nélkül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ngedély nélküli árusítá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1/2011.(10.1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HENG DE LI Kft. VII. kerület Bethlen Gábor u. 3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apvédő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2/2011.(10.1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z Erzsébetvárosi térfigyelő rendszer által megfigyelt területre elhelyezett tájékoztatást elősegítő táblá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gyéb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Táblák kihelyezése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3/2011.(10.10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Budapest VII. kerület Klauzál tér 13. számmal szemben kialakított hulladék sziget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hulladéksziget megszünteté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56/2011.(10.25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Budapest VII. kerület Almássy téren kialakított hulladéksziget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hulladéksziget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megszünteté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57/2011.(10.25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HENG DE LI Kft. VII. kerület Bethlen Gábor u. 3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árubemutató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58/2011.(10.25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Faludiné Szántó Erzsébet VII. kerület Madách tér 5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eklámtábla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59/2011.(10.25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Seres és Tsa. Kft. VII. kerület Akácfa u. 30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60/2011.(10.25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A </w:t>
            </w:r>
            <w:r>
              <w:rPr>
                <w:bCs/>
              </w:rPr>
              <w:t>Gombár és Társa Bt.</w:t>
            </w:r>
            <w:r>
              <w:rPr/>
              <w:t xml:space="preserve"> </w:t>
            </w:r>
            <w:r>
              <w:rPr>
                <w:bCs/>
              </w:rPr>
              <w:t>VII. kerület Madách tér 1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jándéktárgy árusítá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61/2011.(10.25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DRAFTFCB Reklám és Marketing Kommunikációs Kft. Budapest VII. Barcsay u. 5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eklámtábla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62/2011.(10.25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Rich Mokka Kft. VII. kerület Dohány u. 1/b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endéglátó terasz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63/2011.(10.25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0" w:leader="none"/>
                <w:tab w:val="right" w:pos="9075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A</w:t>
            </w:r>
            <w:r>
              <w:rPr/>
              <w:t xml:space="preserve"> </w:t>
            </w:r>
            <w:r>
              <w:rPr>
                <w:bCs/>
              </w:rPr>
              <w:t>PANNON VIRÁG Kereskedelmi és Szolgáltató Bt.</w:t>
            </w:r>
            <w:r>
              <w:rPr/>
              <w:t xml:space="preserve"> </w:t>
            </w:r>
            <w:r>
              <w:rPr>
                <w:bCs/>
              </w:rPr>
              <w:t>VII. kerület Madách tér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arácsonyi vásár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64/2011.(10.25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</w:rPr>
              <w:t>Gurbai Margit</w:t>
            </w:r>
            <w:r>
              <w:rPr/>
              <w:t xml:space="preserve"> </w:t>
            </w:r>
            <w:r>
              <w:rPr>
                <w:bCs/>
              </w:rPr>
              <w:t>VII. kerület Király u. 65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jándéktárgy árusítá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75/2011.(11.17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Drink Catering Kft. Budapest VII. Izabella u. 36-38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határozat visszavoná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76/2011.(11.17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Mohácsi Sándor egyéni vállalkozó</w:t>
            </w:r>
            <w:r>
              <w:rPr/>
              <w:t xml:space="preserve"> </w:t>
            </w:r>
            <w:r>
              <w:rPr>
                <w:bCs/>
              </w:rPr>
              <w:t>VII. kerület Rákóczi út 34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jándéktárg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árusítá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77/2011.(11.17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Webrutech Kft. VII. kerület Hársfa u. 17. szám Dohány utcai oldala előtti közterület használatának ügy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eklámtábla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78/2011.(11.17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Fusion Zrt. VII. kerület Bethlen Gábor u. 1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eklámtábla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79/2011.(11.17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GINGER Restaurant Kft. VII. kerület Dob u. 2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eklámtábla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80/2011.(11.17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A Figyelő-Szem Kft.</w:t>
            </w:r>
            <w:r>
              <w:rPr/>
              <w:t xml:space="preserve"> </w:t>
            </w:r>
            <w:r>
              <w:rPr>
                <w:bCs/>
              </w:rPr>
              <w:t>VII. kerület Bethlen Gábor u. 2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jándéktárg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árusítá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81/2011.(11.17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Gyebrovszki Kft. VII. kerület Wesselényi u. 12-14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határozat visszavonása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82/2011.(11.17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Golden Flóra Bt. VII. kerület Dohány u. 1/c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határozat visszavonása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83/2011.(11.17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 Virágmíves Kft. VII. kerület Király u. 75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árubemutatá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84/2011.(11.17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Jakab Istvánné</w:t>
            </w:r>
            <w:r>
              <w:rPr/>
              <w:t xml:space="preserve"> </w:t>
            </w:r>
            <w:r>
              <w:rPr>
                <w:bCs/>
              </w:rPr>
              <w:t>VII. kerület Klauzál tér 11. számmal szemben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fenyőfa árusítá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85/2011.(11.17.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Kárász Pál őstermelő</w:t>
            </w:r>
            <w:r>
              <w:rPr/>
              <w:t xml:space="preserve"> </w:t>
            </w:r>
            <w:r>
              <w:rPr>
                <w:bCs/>
              </w:rPr>
              <w:t>VII. kerület Bethlen Gábor tér 4. szám előtti közterület használatának ügy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fenyőfa árusítás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38:00Z</dcterms:created>
  <dc:creator>Orgoványi Gábor</dc:creator>
  <dc:description/>
  <dc:language>en-US</dc:language>
  <cp:lastModifiedBy>Orgoványi Gábor</cp:lastModifiedBy>
  <dcterms:modified xsi:type="dcterms:W3CDTF">2011-12-09T09:39:00Z</dcterms:modified>
  <cp:revision>1</cp:revision>
  <dc:subject/>
  <dc:title/>
</cp:coreProperties>
</file>