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. melléklet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ÜLETI ELŐTERJESZTÉSEK VÉLEMÉNYEZÉSE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űvelődési, Kulturális és Szociális Bizottság az alábbi határozatokban véleményezte a Képviselő-testület elé terjesztett előterjesztéseket:</w:t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5</w:t>
      </w:r>
      <w:r>
        <w:rPr>
          <w:b/>
          <w:bCs/>
          <w:u w:val="single"/>
          <w:lang w:val="en-US"/>
        </w:rPr>
        <w:t>/2010. (10.26.) sz. Művelődési, Kulturális és Szociális Bizottsági határozat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Képviselő-testületi ülés </w:t>
      </w:r>
      <w:r>
        <w:rPr>
          <w:rFonts w:cs="Times New Roman" w:ascii="Times New Roman" w:hAnsi="Times New Roman"/>
          <w:b/>
          <w:sz w:val="24"/>
          <w:szCs w:val="24"/>
        </w:rPr>
        <w:t>anyag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árgyalásáról –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lang w:val="en-US" w:eastAsia="en-US"/>
        </w:rPr>
        <w:t xml:space="preserve">Budapest Főváros VII. kerület Erzsébetváros Önkormányzat Képviselő-testületének </w:t>
      </w:r>
      <w:r>
        <w:rPr>
          <w:lang w:val="en-US" w:eastAsia="en-US"/>
        </w:rPr>
        <w:t>Művelődési, Kulturális és Szociális</w:t>
      </w:r>
      <w:r>
        <w:rPr>
          <w:lang w:val="en-US" w:eastAsia="en-US"/>
        </w:rPr>
        <w:t xml:space="preserve"> Bizottsága </w:t>
      </w:r>
      <w:r>
        <w:rPr>
          <w:lang w:val="en-US" w:eastAsia="en-US"/>
        </w:rPr>
        <w:t>úgy dönt, hogy a „</w:t>
      </w:r>
      <w:r>
        <w:rPr/>
        <w:t xml:space="preserve">Budapest Főváros VII. kerület Erzsébetváros Önkormányzata Képviselő-testületének …/2010. (… …) önkormányzati rendelete a szociális ellátások helyi szabályozásáról szóló 19/2000.(VI.16.) rendelet módosításáról” c. napirendi pontot a Képviselő-testületnek </w:t>
      </w:r>
      <w:r>
        <w:rPr>
          <w:b/>
        </w:rPr>
        <w:t>tárgyalásra és elfogadásra javasolj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szavazás eredménye 7 igen 1 nem 0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6</w:t>
      </w:r>
      <w:r>
        <w:rPr>
          <w:b/>
          <w:bCs/>
          <w:u w:val="single"/>
          <w:lang w:val="en-US"/>
        </w:rPr>
        <w:t>/2010. (10.26.) sz. Művelődési, Kulturális és Szociális Bizottsági határozat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Képviselő-testületi ülés </w:t>
      </w:r>
      <w:r>
        <w:rPr>
          <w:rFonts w:cs="Times New Roman" w:ascii="Times New Roman" w:hAnsi="Times New Roman"/>
          <w:b/>
          <w:sz w:val="24"/>
          <w:szCs w:val="24"/>
        </w:rPr>
        <w:t>anyag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árgyalásáról –</w:t>
      </w:r>
    </w:p>
    <w:p>
      <w:pPr>
        <w:pStyle w:val="Normal"/>
        <w:widowControl w:val="false"/>
        <w:autoSpaceDE w:val="false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lang w:val="en-US" w:eastAsia="en-US"/>
        </w:rPr>
        <w:t>B</w:t>
      </w:r>
      <w:r>
        <w:rPr>
          <w:lang w:val="en-US" w:eastAsia="en-US"/>
        </w:rPr>
        <w:t xml:space="preserve">udapest Főváros VII. kerület Erzsébetváros Önkormányzat Képviselő-testületének </w:t>
      </w:r>
      <w:r>
        <w:rPr>
          <w:lang w:val="en-US" w:eastAsia="en-US"/>
        </w:rPr>
        <w:t>Művelődési, Kulturális és Szociális</w:t>
      </w:r>
      <w:r>
        <w:rPr>
          <w:lang w:val="en-US" w:eastAsia="en-US"/>
        </w:rPr>
        <w:t xml:space="preserve"> Bizottsága </w:t>
      </w:r>
      <w:r>
        <w:rPr>
          <w:lang w:val="en-US" w:eastAsia="en-US"/>
        </w:rPr>
        <w:t>úgy dönt, hogy 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„</w:t>
      </w:r>
      <w:r>
        <w:rPr>
          <w:lang w:val="en-US" w:eastAsia="en-US"/>
        </w:rPr>
        <w:t>Budapest Főváros VII. kerület Erzsébetváros Önkormányzata Képviselő-testületének …/2010. (….) rendelete az erzsébetvárosi önkormányzati elismerések alapításáról és adományozásuk rendjéről szóló 37/2005. (X.24.) rendelet módosításáról</w:t>
      </w:r>
      <w:r>
        <w:rPr/>
        <w:t>” c. napirendi pontot a Képviselő-testületnek</w:t>
      </w:r>
      <w:r>
        <w:rPr>
          <w:b/>
        </w:rPr>
        <w:t xml:space="preserve"> tárgyalásra és elfogadásra javas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7</w:t>
      </w:r>
      <w:r>
        <w:rPr>
          <w:b/>
          <w:bCs/>
          <w:u w:val="single"/>
          <w:lang w:val="en-US"/>
        </w:rPr>
        <w:t>/2010. (10.26.) sz. Művelődési, Kulturális és Szociális Bizottsági határozat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Képviselő-testületi ülés </w:t>
      </w:r>
      <w:r>
        <w:rPr>
          <w:rFonts w:cs="Times New Roman" w:ascii="Times New Roman" w:hAnsi="Times New Roman"/>
          <w:b/>
          <w:sz w:val="24"/>
          <w:szCs w:val="24"/>
        </w:rPr>
        <w:t>anyag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árgyalásáról –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 Képviselő-testületéne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űvelődési, Kulturális és Szociáli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Budapest Főváros VII. Kerület Erzsébetváros Önkormányzat 2010. évi költségvetési előirányzatainak augusztus 13. - szeptember 30. közötti időszakban történt változásai</w:t>
      </w:r>
      <w:r>
        <w:rPr>
          <w:rFonts w:cs="Times New Roman" w:ascii="Times New Roman" w:hAnsi="Times New Roman"/>
          <w:sz w:val="24"/>
          <w:szCs w:val="24"/>
        </w:rPr>
        <w:t>” c. napirendi ponto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nek</w:t>
      </w:r>
      <w:r>
        <w:rPr>
          <w:rFonts w:cs="Times New Roman" w:ascii="Times New Roman" w:hAnsi="Times New Roman"/>
          <w:b/>
          <w:sz w:val="24"/>
          <w:szCs w:val="24"/>
        </w:rPr>
        <w:t xml:space="preserve"> tárgyalásra és elfogadásra javasolj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1"/>
          <w:szCs w:val="21"/>
        </w:rPr>
        <w:t xml:space="preserve">A szavazás eredménye  8 igen 0 nem 0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8</w:t>
      </w:r>
      <w:r>
        <w:rPr>
          <w:b/>
          <w:bCs/>
          <w:u w:val="single"/>
          <w:lang w:val="en-US"/>
        </w:rPr>
        <w:t>/2010. (10.26.) sz. Művelődési, Kulturális és Szociális Bizottsági határozat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Képviselő-testületi ülés </w:t>
      </w:r>
      <w:r>
        <w:rPr>
          <w:rFonts w:cs="Times New Roman" w:ascii="Times New Roman" w:hAnsi="Times New Roman"/>
          <w:b/>
          <w:sz w:val="24"/>
          <w:szCs w:val="24"/>
        </w:rPr>
        <w:t>anyag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árgyalásáról –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 Képviselő-testületéne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űvelődési, Kulturális és Szociáli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László Zsigmond emlékét megörökítő tábla elhelyezése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</w:t>
      </w:r>
      <w:r>
        <w:rPr>
          <w:rFonts w:cs="Times New Roman" w:ascii="Times New Roman" w:hAnsi="Times New Roman"/>
          <w:b/>
          <w:sz w:val="24"/>
          <w:szCs w:val="24"/>
        </w:rPr>
        <w:t xml:space="preserve"> tárgyalásra és elfogadásra javasolja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incstrkz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szavazás eredménye 6 igen 2 nem 0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11</w:t>
      </w:r>
      <w:r>
        <w:rPr>
          <w:b/>
          <w:bCs/>
          <w:u w:val="single"/>
          <w:lang w:val="en-US"/>
        </w:rPr>
        <w:t>/2010. (10.26.) sz. Művelődési, Kulturális és Szociális Bizottsági határozat</w:t>
      </w:r>
    </w:p>
    <w:p>
      <w:pPr>
        <w:pStyle w:val="Listaszerbekezds"/>
        <w:widowControl w:val="fals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Képviselő-testületi anyagok megtárgyalásáró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lang w:val="en-US" w:eastAsia="en-US"/>
        </w:rPr>
        <w:t xml:space="preserve">Budapest Főváros VII. kerület Erzsébetváros Önkormányzat Képviselő-testületének </w:t>
      </w:r>
      <w:r>
        <w:rPr>
          <w:lang w:val="en-US" w:eastAsia="en-US"/>
        </w:rPr>
        <w:t>Művelődési, Kulturális és Szociális</w:t>
      </w:r>
      <w:r>
        <w:rPr>
          <w:lang w:val="en-US" w:eastAsia="en-US"/>
        </w:rPr>
        <w:t xml:space="preserve"> Bizottsága </w:t>
      </w:r>
      <w:r>
        <w:rPr>
          <w:lang w:val="en-US" w:eastAsia="en-US"/>
        </w:rPr>
        <w:t>úgy dönt, hogy „</w:t>
      </w:r>
      <w:r>
        <w:rPr/>
        <w:t>Az Erzsébetvárosi Televíziós Nonprofit Kft. személyi ügyei” c. napirendi pontot a Képviselő-testületnek</w:t>
      </w:r>
      <w:r>
        <w:rPr>
          <w:b/>
        </w:rPr>
        <w:t xml:space="preserve"> tárgyalásra és elfogadásra javasolja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40</w:t>
      </w:r>
      <w:r>
        <w:rPr>
          <w:b/>
          <w:bCs/>
          <w:u w:val="single"/>
          <w:lang w:val="en-US"/>
        </w:rPr>
        <w:t>/2010. (1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en-US"/>
        </w:rPr>
        <w:t>.</w:t>
      </w:r>
      <w:r>
        <w:rPr>
          <w:b/>
          <w:bCs/>
          <w:u w:val="single"/>
        </w:rPr>
        <w:t>24</w:t>
      </w:r>
      <w:r>
        <w:rPr>
          <w:b/>
          <w:bCs/>
          <w:u w:val="single"/>
          <w:lang w:val="en-US"/>
        </w:rPr>
        <w:t>.) sz. Művelődési, Kulturális és Szociális Bizottsági határozat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</w:t>
      </w:r>
      <w:r>
        <w:rPr>
          <w:b/>
          <w:bCs/>
          <w:i/>
          <w:iCs/>
        </w:rPr>
        <w:t xml:space="preserve"> –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Budapest Főváros VII. kerület Erzsébetváros Önkormányzat Képviselő-testületének </w:t>
      </w:r>
      <w:r>
        <w:rPr>
          <w:lang w:val="en-US" w:eastAsia="en-US"/>
        </w:rPr>
        <w:t>Művelődési, Kulturális és Szociális</w:t>
      </w:r>
      <w:r>
        <w:rPr>
          <w:lang w:val="en-US" w:eastAsia="en-US"/>
        </w:rPr>
        <w:t xml:space="preserve"> Bizottsága </w:t>
      </w:r>
      <w:r>
        <w:rPr>
          <w:lang w:val="en-US" w:eastAsia="en-US"/>
        </w:rPr>
        <w:t>nem javasolja Sz. M. intézményvezetői megbízását a Magonc Óvoda magasabb vezetői beosztására.</w:t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41</w:t>
      </w:r>
      <w:r>
        <w:rPr>
          <w:b/>
          <w:bCs/>
          <w:u w:val="single"/>
          <w:lang w:val="en-US"/>
        </w:rPr>
        <w:t>/2010. (1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en-US"/>
        </w:rPr>
        <w:t>.</w:t>
      </w:r>
      <w:r>
        <w:rPr>
          <w:b/>
          <w:bCs/>
          <w:u w:val="single"/>
        </w:rPr>
        <w:t>24</w:t>
      </w:r>
      <w:r>
        <w:rPr>
          <w:b/>
          <w:bCs/>
          <w:u w:val="single"/>
          <w:lang w:val="en-US"/>
        </w:rPr>
        <w:t>.) sz. Művelődési, Kulturális és Szociális Bizottsági határozat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</w:t>
      </w:r>
      <w:r>
        <w:rPr>
          <w:b/>
          <w:bCs/>
          <w:i/>
          <w:iCs/>
        </w:rPr>
        <w:t xml:space="preserve"> –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Budapest Főváros VII. kerület Erzsébetváros Önkormányzat Képviselő-testületének </w:t>
      </w:r>
      <w:r>
        <w:rPr>
          <w:lang w:val="en-US" w:eastAsia="en-US"/>
        </w:rPr>
        <w:t>Művelődési, Kulturális és Szociális</w:t>
      </w:r>
      <w:r>
        <w:rPr>
          <w:lang w:val="en-US" w:eastAsia="en-US"/>
        </w:rPr>
        <w:t xml:space="preserve"> Bizottsága </w:t>
      </w:r>
      <w:r>
        <w:rPr>
          <w:lang w:val="en-US" w:eastAsia="en-US"/>
        </w:rPr>
        <w:t>úgy dönt, hogy „</w:t>
      </w:r>
      <w:r>
        <w:rPr>
          <w:lang w:val="en-US"/>
        </w:rPr>
        <w:t>Intézményvezetői pályázat elbírálása</w:t>
      </w:r>
      <w:r>
        <w:rPr/>
        <w:t>” c. napirendi pontot a Képviselő-testületnek tárgyalásra és elfogadásra javasolja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6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4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../2010. (.......) önkormányzati rendelete Budapest Főváros VII. kerület Erzsébetváros Önkormányzata bizottságai hatáskörével összefüggő egyes önkormányzati rendeletek módosításáról „ c. napirendi pontot a Képviselő-testületnek tárgyalásra és elfogadásra javasol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5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../2010. (.......) önkormányzati rendelete Erzsébetvárosi Felsőoktatási Ösztöndíj alapításáról„ c. napirendi pontot a Képviselő-testületnek tárgyalásra és elfogadásra javasol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6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/>
        <w:t>Baptista Szeretetszolgálat Alapítvány karácsonyi adománygyűjtő akciójának támogatása„ c. napirendi pontot a Képviselő-testületnek tárgyalásra és elfogadásra javasol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7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/>
        <w:t>Budapest Főváros VII. kerület Erzsébetváros Önkormányzata által fenntartott bölcsődei intézményben dolgozók műszakpótléka” c. napirendi pontot a Képviselő-testületnek tárgyalásra és elfogadásra javasol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8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/>
        <w:t>Budapest Főváros VII. kerület Erzsébetváros Önkormányzat 2010. évi költségvetési előirányzatainak október 1-30. közötti időszakban történt változásai„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2 igen 6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9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 Képviselő-testületének Művelődési, Kulturális és Szociális Bizottsága úgy dönt, hogy nem fogadja el az alábbi határozati javaslato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/>
        <w:t>Az MTK Sportegyesület támogatása „ c. napirendi pontot a Képviselő-testületnek tárgyalásra javasolja”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6 igen 2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0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/>
        <w:t>Az MTK Sportegyesület támogatása „ c. napirendi pontot a Képviselő-testületnek tárgyalásra és elfogadásra javasol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1/2010. (11.24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b/>
        </w:rPr>
        <w:t xml:space="preserve"> Testületi anyagok megtárgyalásáról</w:t>
      </w:r>
      <w:r>
        <w:rPr>
          <w:b/>
          <w:bCs/>
          <w:i/>
          <w:iCs/>
        </w:rPr>
        <w:t xml:space="preserve"> –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Budapest Főváros VII. kerület Erzsébetváros Önkormányzat Képviselő-testületének Művelődési, Kulturális és Szociális Bizottsága úgy dönt, hogy „</w:t>
      </w:r>
      <w:r>
        <w:rPr/>
        <w:t>Hozzájárulás a Corvinus TISZK 2010. évi működési költségeihez„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3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Budapest Főváros VII. kerület Erzsébetváros Önkormányzata Képviselő-testületének .../2010.(... ...) rendelete a 2011. évi átmeneti finanszírozásról és költségvetési gazdálkodásról 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2124" w:firstLine="708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4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Főváros VII. kerület Erzsébetváros Önkormányzat Képviselő-testület Művelődési, Kulturális és Szociális Bizottsága </w:t>
      </w:r>
      <w:r>
        <w:rPr>
          <w:lang w:val="en-US" w:eastAsia="en-US"/>
        </w:rPr>
        <w:t>úgy dönt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velődési, Kulturális és Szociális Bizottság jogelődje a Művelődési, Oktatási és Sport Bizottsága a 73/2010. (05.18.) számú határozata alapján 500.000.-Ft támogatást javasol Erzsébetváros Önkormányzat 33/2009.  (XII.18.)  számú  költségvetési  rendeletében  szereplő 7302 címen az innovációs alap 4 000  eFt eredeti előirányzat terhére az Erzsébetvárosi Helytörténeti Klub számára „Utak, utcák, terek és épületek Erzsébetvárosban” című könyvkiadásának megvaló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velődési, Kulturális és Szociális Bizottság jogelődje a Művelődési, Oktatási és Sport Bizottsága a 114/2010. (09.14.) számú határozata alapján 350.000.-Ft támogatást javasol </w:t>
      </w:r>
      <w:r>
        <w:rPr>
          <w:lang w:val="en-US"/>
        </w:rPr>
        <w:t xml:space="preserve">Erzsébetváros Önkormányzat 33/2009. (XII.18.) számú költségvetési rendeletében szereplő 7302 címen a kulturális céltámogatás 4 </w:t>
      </w:r>
      <w:r>
        <w:rPr/>
        <w:t>0</w:t>
      </w:r>
      <w:r>
        <w:rPr>
          <w:lang w:val="en-US"/>
        </w:rPr>
        <w:t xml:space="preserve">00 eFt eredeti előirányzat terhére a Gastro Mérleg Kft. </w:t>
      </w:r>
      <w:r>
        <w:rPr/>
        <w:t xml:space="preserve">részére </w:t>
      </w:r>
      <w:r>
        <w:rPr>
          <w:lang w:val="en-US"/>
        </w:rPr>
        <w:t xml:space="preserve">kulturális utcafesztivál </w:t>
      </w:r>
      <w:r>
        <w:rPr/>
        <w:t>megvalósítására</w:t>
      </w:r>
      <w:r>
        <w:rPr>
          <w:lang w:val="en-US"/>
        </w:rPr>
        <w:t xml:space="preserve">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velődési, Kulturális és Szociális Bizottság jogelődje a Művelődési, Oktatási és Sport Bizottsága a 115/2010. (09.14.) számú határozata alapján 50.000.-Ft támogatást javasol </w:t>
      </w:r>
      <w:r>
        <w:rPr>
          <w:lang w:val="en-US"/>
        </w:rPr>
        <w:t xml:space="preserve">Erzsébetváros Önkormányzat 33/2009. (XII.18.) számú költségvetési rendeletében szereplő 7302 címen a kulturális céltámogatás 4 000 eFt eredeti előirányzat terhére a Kék Forrás Környezet- és Természetvédelmi Egyesület </w:t>
      </w:r>
      <w:r>
        <w:rPr/>
        <w:t xml:space="preserve">számára környezetvédelmi riportfilm elkészítésére. </w:t>
      </w:r>
    </w:p>
    <w:p>
      <w:pPr>
        <w:pStyle w:val="Normal"/>
        <w:widowControl w:val="false"/>
        <w:autoSpaceDE w:val="false"/>
        <w:ind w:left="2124" w:firstLine="708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5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Budapest Főváros VII. kerület Erzsébetváros Önkormányzata Képviselő-testületének .../2010. (...) önkormányzati rendelete a Budapest Főváros VII. kerület Erzsébetváros Önkormányzata 2010. évi költségvetéséről szóló 33/2009.(XII.18.) rendelet módosításáról” c. napirendi pontot az előbbiekben elfogadott módosítással a Képviselő-testületnek tárgyalásra és elfogadásra javasolja.</w:t>
      </w:r>
    </w:p>
    <w:p>
      <w:pPr>
        <w:pStyle w:val="Normal"/>
        <w:widowControl w:val="false"/>
        <w:autoSpaceDE w:val="false"/>
        <w:ind w:left="2124" w:firstLine="708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6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Budapest Főváros VII. kerület Erzsébetváros Önkormányzata Képviselő-testületének …/2010. (….) rendelete az erzsébetvárosi önkormányzati elismerések alapításáról és adományozásuk rendjéről szóló 37/2005. (X.24.) rendelet módosításáról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7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/>
        <w:t>Az Erzsébetvárosi Szociális és Gyermekjóléti Szolgáltató Központ Szervezeti és Működési Szabályzatának módosítása 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8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</w:rPr>
        <w:t>Beszámoló az Erzsébetvárosi Kábítószerügyi Egyeztető Fórum 2010. évben végzett tevékenységéről.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9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 xml:space="preserve">úgy dönt, hogy javasolja a Képviselő-testületnek a Művelődési, Kulturális és Szociális Bizottság tagjai közül </w:t>
      </w:r>
      <w:r>
        <w:rPr/>
        <w:t xml:space="preserve">Moldován László, Bartusné Benedek Barbara és Tímár László delegálását </w:t>
      </w:r>
      <w:r>
        <w:rPr>
          <w:lang w:val="en-US" w:eastAsia="en-US"/>
        </w:rPr>
        <w:t xml:space="preserve">az </w:t>
      </w:r>
      <w:r>
        <w:rPr/>
        <w:t>Erzsébetvárosi Szociális Kerekasztal tagjai sorába.</w:t>
      </w:r>
    </w:p>
    <w:p>
      <w:pPr>
        <w:pStyle w:val="Normal"/>
        <w:widowControl w:val="false"/>
        <w:autoSpaceDE w:val="false"/>
        <w:ind w:left="2124" w:firstLine="708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0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</w:rPr>
        <w:t>Az Erzsébetvárosi Szociális Kerekasztal tagjainak megválasztása. ” c. napirendi pontot az előbbiekben elfogadott javaslattal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1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</w:rPr>
        <w:t>Ellátási szerződés kötése a Budapest Főváros IX. kerület Ferencváros Önkormányzatával fogyatékos gyermek nappali ellátásár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” </w:t>
      </w:r>
      <w:r>
        <w:rPr/>
        <w:t>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2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és a Segítőtárs Kht. között létrejött együttműködési megállapodás megszűntetése 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3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</w:rPr>
        <w:t>Bérlőkijelölési jog biztosítása a Fővárosi Állat- és Növénykert részére 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4/2010. (12.14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</w:rPr>
        <w:t>Intézményvezetői pályázatok kiírása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8/2010. (12.16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lang w:val="en-US"/>
        </w:rPr>
        <w:t xml:space="preserve"> Testületi anyagok megtárgyalása</w:t>
      </w:r>
      <w:r>
        <w:rPr>
          <w:b/>
          <w:bCs/>
          <w:i/>
          <w:iCs/>
        </w:rPr>
        <w:t xml:space="preserve"> -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Budapest Főváros VII. kerület Erzsébetváros Önkormányzatának támogatása a Magyar Máltai Szeretetszolgálat Egyesület vörös iszap károsultak lakhatása érdekében szervezett programjára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6 igen 1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9/2010. (12.16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lang w:val="en-US"/>
        </w:rPr>
        <w:t xml:space="preserve"> Testületi anyagok megtárgyalása</w:t>
      </w:r>
      <w:r>
        <w:rPr>
          <w:b/>
          <w:bCs/>
          <w:i/>
          <w:iCs/>
        </w:rPr>
        <w:t xml:space="preserve"> –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Közművelődési és közoktatási intézmények gazdálkodási feladatellátása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igen 1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0/2010. (12.16.) sz. Művelődési, Kulturális és Szociális Bizottsági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-</w:t>
      </w:r>
      <w:r>
        <w:rPr>
          <w:lang w:val="en-US"/>
        </w:rPr>
        <w:t xml:space="preserve"> Testületi anyagok megtárgyalása</w:t>
      </w:r>
      <w:r>
        <w:rPr>
          <w:b/>
          <w:bCs/>
          <w:i/>
          <w:iCs/>
        </w:rPr>
        <w:t xml:space="preserve"> -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Oktatási feladatellátás módosítása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2/2010. (12.20.) sz. Művelődési, Kulturális és Szociális Bizottsági határoz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stületi anyagok megtárgyalása-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1. évi költségvetési koncepciója ” c. napirendi pontot a Képviselő-testületnek tárgyalásra és elfogadásra javasolja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6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3/2010. (12.20.) sz. Művelődési, Kulturális és Szociális Bizottsági határoz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stületi anyagok megtárgyalása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Budapest Főváros VII. Kerület Erzsébetváros Önkormányzat 2010. évi költségvetésének I-III. negyedéves végrehajtása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4/2010. (12.20.) sz. Művelődési, Kulturális és Szociális Bizottsági határozat</w:t>
      </w:r>
    </w:p>
    <w:p>
      <w:pPr>
        <w:pStyle w:val="Normal"/>
        <w:rPr/>
      </w:pPr>
      <w:r>
        <w:rPr/>
        <w:t>- Testületi anyagok megtárgyalása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Az Erzsébetvárosi Televíziós Nonprofit Kft. átalakítása” c. napirendi pontot a Képviselő-testületnek tárgyalásra és elfogadásra javasol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6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5/2010. (12.20.) sz. Művelődési, Kulturális és Szociális Bizottsági határozat</w:t>
      </w:r>
    </w:p>
    <w:p>
      <w:pPr>
        <w:pStyle w:val="Normal"/>
        <w:rPr/>
      </w:pPr>
      <w:r>
        <w:rPr/>
        <w:t>- Testületi anyagok megtárgyalása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/>
        <w:t>Az elismerések adományozásával kapcsolatos előkészítő ad-hoc bizottság tagjainak megválasztása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2 nem 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/2011. (01.26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a Képviselő-testületének …/2011. (...) önkormányzati rendelete a Budapest Főváros VII. Kerület Erzsébetváros Önkormányzata 2011. évi átmeneti finanszírozásról és költségvetési gazdálkodásról szóló 26/2010. (XII. 21.)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igen 0 nem 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/2011. (01.26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  <w:lang w:val="en-US"/>
        </w:rPr>
        <w:t>A Fővárosi Önkormányzat és a kerületi önkormányzatokat osztottan megillető bevételek 2011. évi megosztása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1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/2011. (01.26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a és a Kamilla Munkahelyteremtő Nonprofit Kft. közötti közfoglalkoztatói szerződés módosítása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2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/2011. (01.26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Javaslat az Alsóerdősori Bárdos Lajos Általános Iskola és Gimnázium középfokú oktatási feladatellátására</w:t>
        <w:br/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2124" w:firstLine="708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/2011. (01.26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a „</w:t>
      </w:r>
      <w:r>
        <w:rPr>
          <w:rFonts w:cs="Times New Roman" w:ascii="Times New Roman" w:hAnsi="Times New Roman"/>
          <w:sz w:val="24"/>
          <w:szCs w:val="24"/>
          <w:lang w:val="en-US"/>
        </w:rPr>
        <w:t>A 2009. évi kiemelt művészeti célokat támogató pályázat keretében támogatott Astoria Színház Egyesület szakmai teljesítésének elfogadása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1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/2011. (01.26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ának Polgármesteri Hivatala 2011-2016. évekre szóló belső ellenőrzési stratégiai terve és a 2011. évi belső ellenőrzési tervének véglegesítése</w:t>
        <w:br/>
      </w:r>
      <w:r>
        <w:rPr/>
        <w:t>” c. napirendi pontot a Képviselő-testületnek tárgyalásra és elfogadásra javasolj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1 tartózkodá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a Képviselő-testületének .../2011. (...) önkormányzati rendelete a Budapest Főváros VII. kerület Erzsébetváros Önkormányzata 2010. évi költségvetéséről szóló 33/2009.(XII.18.)rendeletmódosításáról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1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a Képviselő-testületének .../2011. (…) önkormányzati rendelete a Budapest Főváros VII. Kerület Erzsébetváros Önkormányzata 2011. évi költségvetéséről</w:t>
      </w:r>
      <w:r>
        <w:rPr/>
        <w:t>” c. napirendi pontot a Képviselő-testületnek tárgyalásra és elfogadásra javasolj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 Képviselő-testületének ./2011. (....) önkormányzati rendelete a szociális ellátások helyi szabályozásáról szóló 19/2000. (VI.16.) rendeletének módosítására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a Képviselő-testületének ……/2011. (…..) önkormányzati rendelete Budapest Főváros VII. kerület Erzsébetváros Önkormányzat fenntartásában működő nevelési, nevelési-oktatási és alapfokú művészetoktatási intézményi térítési díjainak és tandíj meghatározásáról szóló 28/2006. (VII. 31.)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1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2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 Képviselő-testületének ../2011. (....) önkormányzati rendelete Budapest Főváros VII. kerület Erzsébetváros Önkormányzat Képviselő-testületének Szervezeti és Működési Szabályzatáról szóló 6/2000. (V. 22.) önkormányzati rendeletének módosításáról</w:t>
      </w:r>
      <w:r>
        <w:rPr/>
        <w:t>” c. napirendi pontot a Képviselő-testületnek tárgyalásra és elfogadásra javasolj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8 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 Képviselő-testületének 2011. évi munkaterve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Az "Erzsébet terv" Fejlesztési Program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Budapest Főváros VII. kerület Erzsébetváros Önkormányzata és a Myrai Szent Miklós Keresztény Egyház együttműködési megállapodásának módosítása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1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6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A Képviselő-testület 145/2001. (III.22.) számú határozatának visszavonása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7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Az Erzsébetvárosi Integrált Szociális Szolgáltató Központ és az Erzsébetvárosi Egészségügyi Szolgálat engedélyezett álláshelyeinek csökkentése a gazdálkodás racionalizálása érdekében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6  igen 1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8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Lakások bérbeadási jogcímeire vonatkozó 2010. évi beszámoló és 2011. évi koncepció javaslat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8 igen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2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Javaslat "Erzsébetváros Sportjáért" 2011. elismerő cím adományozására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3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z „</w:t>
      </w:r>
      <w:r>
        <w:rPr>
          <w:lang w:val="en-US"/>
        </w:rPr>
        <w:t>Erzsébetvárosi Felsőoktatási Ösztöndíj Pályázat elbírálása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6  igen 2 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4/2011. (02.2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Javaslat a 2011. évi " Erzsébetváros  Díszpolgára" cím,  a "Pro Urbe Erzsébetváros" díj, valamint az "Erzsébetváros Mestere" kitüntetés adományozására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2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Összefoglaló a Budapest Főváros VII. kerület Erzsébetváros Önkormányzat tulajdonában állt ingatlanok 2002-2008. közötti időszakban történt eladásainak és apportálásának utólagos ellenőrzéséről</w:t>
        <w:br/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3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Erzsébetvárosi védőnők napja</w:t>
        <w:br/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4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A Myrai Szent Miklós Keresztény Egyházzal kötött hajléktalan személyek átmeneti  szállásának és éjjeli menedékhelyének biztosításáról szóló Együttműködési Megállapodás módosítása</w:t>
        <w:br/>
      </w:r>
      <w:r>
        <w:rPr/>
        <w:t>” c. napirendi pontot a Képviselő-testületnek tárgyalásra és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5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A Magyar Zsidó Múzeum támogatása</w:t>
        <w:br/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6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A 2009. július 3-án megkötött "Sikeres Magyarországért" Önkormányzati Infrastruktúrafejlesztési Hitelprogram Kölcsönszerződés módosítása</w:t>
      </w:r>
      <w:r>
        <w:rPr/>
        <w:t xml:space="preserve"> ” c. napirendi pontot a Képviselő-testületnek tárgyalásra és elfogadásra javaso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7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Az Erzsébetvárosi Szociális és Gyermekjóléti Szolgáltató Központ Szakmai Programjának módosítása</w:t>
        <w:br/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8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özéptávú gazdasági programja (2011-2014.)</w:t>
        <w:br/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9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  <w:lang w:val="en-US"/>
        </w:rPr>
        <w:t>Ellátási szerződés kötése Budapest Főváros IX. kerület Ferencváros Önkormányzatával egy fő sajátos nevelési igényű bölcsődés korú gyermek nappali ellátására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0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.../2011. (....) önkormányzati rendelete Budapest Főváros VII. kerület Erzsébetváros Önkormányzata Képviselő-testületének Szervezeti és Működési Szabályzatáról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0 tartózkodás 1 nem szavazot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1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.../2011. (...) önkormányzati rendelete a Budapest Főváros VII. Kerület Erzsébetváros Önkormányzata 2010. évi költségvetés végrehajtásáról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1 nem 1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2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Budapest Főváros VII. Kerület Erzsébetváros Önkormányzata Képviselő-testületének …/2011. (….) önkormányzati rendelete a Budapest Főváros VII. Kerület Erzsébetváros Önkormányzata 2011. évi költségvetéséről szóló 5/2011. (II. 27.)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1 nem 1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3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Budapest Főváros VII. kerület Erzsébetváros Önkormányzata Képviselő-testületének .../2011.(.....) önkormányzati rendelete az erzsébetvárosi önkormányzati elismerések alapításáról és adományozásuk rendjéről szóló 37/2005. (X.24.)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2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4/2011. (04.13.) sz. Művelődési, Kulturális és Szociális Bizottsági határoz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stületi anyagok megtárgyalása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ének ../2011. (....) önkormányzati rendelete a szociális ellátások helyi szabályozásáról szóló 19/2000. (VI. 16.) rendeletének módosításáról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2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5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úgy dönt, hogy „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ének ../2011. (....) önkormányzati rendelete a pénzbeli, természetbeni és személyes gondoskodást nyújtó gyermekjóléti ellátásokról szóló 16/2000. (V. 19.) rendeletének módosításáról</w:t>
      </w:r>
      <w:r>
        <w:rPr>
          <w:rFonts w:cs="Times New Roman" w:ascii="Times New Roman" w:hAnsi="Times New Roman"/>
          <w:sz w:val="24"/>
          <w:szCs w:val="24"/>
        </w:rPr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1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6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Éves ellenőrzési jelentés a 2010. évi belső ellenőrzési tevékenységről</w:t>
      </w:r>
      <w:r>
        <w:rPr/>
        <w:t>” c. napirendi pontot a Képviselő-testületnek tárgyalásra és elfogadásra javasolj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2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7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A Települési Önkormányzatok Országos Szövetségéből való kilépés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1 nem 1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8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Budapest Főváros VII. kerület Erzsébetváros Önkormányzata és a Kamilla Kft. között mosoda és varroda működtetésére létrejött megállapodás felbon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1 nem 1 tartóz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9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„</w:t>
      </w:r>
      <w:r>
        <w:rPr>
          <w:lang w:val="en-US"/>
        </w:rPr>
        <w:t>Budapest Főváros VII. kerület Erzsébetváros Önkormányzat 2011 - 2015. évekre vonatkozó közoktatási feladat-ellátási, intézményhálózat működtetési és fejlesztési tervének jóváhagyása</w:t>
      </w:r>
      <w:r>
        <w:rPr/>
        <w:t>” c. napirendi pontot a Képviselő-testületnek tárgyalásra és elfogadásra javasolj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8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9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Szociális ügyekben I. fokon hozott határozatok ellen benyújtott fellebbezések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0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Személyi ügy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8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1/2011. (04.13.) sz. Művelődési, Kulturális és Szociális Bizottsági határozat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estületi anyagok megtárgyalása</w:t>
      </w:r>
      <w:r>
        <w:rPr/>
        <w:t>-</w:t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úgy dönt, hogy a „</w:t>
      </w:r>
      <w:r>
        <w:rPr>
          <w:lang w:val="en-US"/>
        </w:rPr>
        <w:t>Intézményvezetői pályázat elbírál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1/2011. (05.30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a Képviselő-testületének .../2011. (...) önkormányzati rendelete a Budapest Főváros VII. Kerület Erzsébetváros Önkormányzata 2011. évi költségvetéséről szóló 5/2011. (II. 27.) önkormányzati rendelet</w:t>
      </w:r>
      <w:r>
        <w:rPr/>
        <w:t xml:space="preserve"> </w:t>
      </w:r>
      <w:r>
        <w:rPr>
          <w:lang w:val="en-US"/>
        </w:rPr>
        <w:t>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7 igen  0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2/2011. (05.30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) önkormányzati rendelete az egészségügyi alapellátásról és körzeteinek kialakításáról szóló 25/2002. (XII. 23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3/2011. (05.30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Pedagógusok kiemelt minőségi munkáját elismerő juttatási rendszer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4/2011. (05.30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Corvinus TISZK tagsággal kapcsolatos hozzájárulás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7/2011. (05.30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Vezetői megbízás és magasabb vezetői pályázati kiírás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7 igen  0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8/2011. (05.30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Zsidó Nyári Fesztivál támogatása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2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2/2011. (06.1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Művelődési terület fejlesztési feladatai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3/2011. (06.1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A Maccabi Vívó és Atlétikai Club által szervezett FUNRUN futás támogatása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4/2011. (06.1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Szociális ügyekben I. fokon hozott határozatok ellen benyújtott fellebbezések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5/2011. (06.1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Az "Erzsébetváros Szociális Szakembere"díj adományozásával kapcsolatos előkészítő ad-hoc bizottság tagjainak megválasz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6 igen  0 nem 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6/2011. (06.1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Javaslat a 2011. évi "Egészséges Erzsébetvárosért" díj adományozására</w:t>
      </w:r>
      <w:r>
        <w:rPr/>
        <w:t>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1 nem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6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a Képviselő-testületének .../2011. (...) önkormányzati rendelete a Budapest Főváros VII. Kerület Erzsébetváros Önkormányzata 2011. évi költségvetéséről szóló 5/2011. (II. 27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7 igen  0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7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....) önkormányzati rendelete a lakáscélú támogatások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7 igen  0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8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....) önkormányzati rendelete az adósságkezelési szolgáltatás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7 igen  0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9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...) önkormányzati rendelete a pénzbeli, természetbeni és személyes gondoskodást nyújtó gyermekjóléti ellátásokról szóló 16/2000. (V. 19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6 igen  0 nem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0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/2011. (....) önkormányzati rendelete a szociális igazgatás és szociális ellátások helyi szabályoz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1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) önkormányzati rendelete a tulajdonában lévő lakások bérletéről és bérbeadásának feltételeiről szóló 23/2006. (VI.15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6 igen  0 nem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2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) önkormányzati rendelete a földgáz alapú fűtési rendszerek kiépítéséhez nyújtható önkormányzati támogatások megállapításának feltételeiről és szabályairól szóló 24/2003.(VI.23.) önkormányzati rendelet hatályon kívül helyezésérő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6 igen  0 nem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3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Az Erzsébetvárosi Integrált Szociális Szolgáltató Központ Szakmai Programjának módosí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6 igen  0 nem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4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Együttműködési megállapodás előkészítése A megújuló emberért Kommunikációs és Neurolingvisztikus Pszichoterápiás Alapítvánnya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7 igen  0 nem 0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5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Támogatási kérelem benyújtása ifjúsági szálláshelyek fejlesztésére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5 igen  0 nem 2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6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Szociális ügyekben I. fokon hozott határozatok ellen benyújtott fellebbezések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avazás eredménye  6 igen  0 nem 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7/2011. (06.28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Személyi ügy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 </w:t>
        <w:tab/>
        <w:t xml:space="preserve">5igen   </w:t>
        <w:tab/>
        <w:t>0nem</w:t>
        <w:tab/>
        <w:t xml:space="preserve">0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4/2011. (08.2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/2011.(....) önkormányzati rendelete az egészségügyi alapellátásról és körzeteinek kialakításáról szóló 25/2002. (XII. 23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 </w:t>
        <w:tab/>
        <w:t xml:space="preserve">4igen   </w:t>
        <w:tab/>
        <w:t>1nem</w:t>
        <w:tab/>
        <w:t xml:space="preserve">0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5/2011. (08.2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Közoktatási intézmények engedélyezett létszámának, gyermek és tanulócsoportok számának meghatározása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 </w:t>
        <w:tab/>
        <w:t xml:space="preserve">5igen   </w:t>
        <w:tab/>
        <w:t>0nem</w:t>
        <w:tab/>
        <w:t xml:space="preserve">1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6/2011. (08.2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Szociális ügyekben I. fokon hozott határozatok ellen benyújtott fellebbezések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 </w:t>
        <w:tab/>
        <w:t xml:space="preserve">6 igen   </w:t>
        <w:tab/>
        <w:t>0nem</w:t>
        <w:tab/>
        <w:t xml:space="preserve">0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7/2011. (08.25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Intézményvezetői pályázatok elbírál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1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udapest Főváros VII. Kerület Erzsébetváros Önkormányzat Képviselő-testületének .../2011. (...) önkormányzati rendelete a lakáscélú támogatásokról szóló 24/2011. (VI. 29.) önkormányzati rendelet módosításáról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 0 nem 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2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udapest Főváros VII. Kerület Erzsébetváros Önkormányzat Képviselő-testületének .../2011. (....) önkormányzati rendelete a szociális igazgatásról és szociális ellátások helyi szabályozásáról szóló 27/2011. (VI. 29.) önkormányzati rendelet módosításáról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3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udapest Főváros VII. kerület Erzsébetváros Önkormányzat Képviselő-testületének .../2011. (.....) önkormányzati rendelete az adósságkezelési szolgáltatásról szóló 25/2011. (VI. 29.) önkormányzati rendelet módosításáról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 0 nem 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4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udapest Főváros VII. kerület Erzsébetváros Önkormányzata Képviselő-testületének .../2011. (...) önkormányzati rendelete a Budapest Főváros VII. Kerület Erzsébetváros Önkormányzata 2011. évi költségvetéséről szóló 5/2011. (II. 27.) önkormányzati rendelet módosításáról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5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Az Erzsébetvárosi Integrált Szociális Szolgáltató Központ, az Erzsébetvárosi Szociális és Gyermekjóléti Szolgáltató Központ, az Erzsébetvárosi Egészségügyi Szolgálat alapító okiratának módosítása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 0 nem 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6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Közoktatási feladatellátással kapcsolatos döntések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7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Közművelődési megállapodások megkötése” c. napirendi pontot a Képviselő-testületnek tárgyalásra és elfogadásra javasolja.</w:t>
      </w:r>
    </w:p>
    <w:p>
      <w:pPr>
        <w:pStyle w:val="Normal"/>
        <w:widowControl w:val="false"/>
        <w:autoSpaceDE w:val="false"/>
        <w:ind w:left="1500" w:hanging="1200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8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A Balatonmáriafürdői gyermek,- és ifjúsági tábor házirendje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9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Emléktáblák elhelyezése” c. napirendi pontot a Képviselő-testületnek tárgyalásra és elfogadásra javasolj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0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ethlen Gábor emlékét megörökítő mellszobor elhelyezése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1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ursa Hungarica Felsőoktatási Önkormányzati ösztöndíjpályázathoz való   csatlakozási szándék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 0 nem 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2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Budapest Főváros VII. Kerület Erzsébetváros Önkormányzata 2011. I. félévi költségvetésének végrehajtása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2 igen  5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3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Budapest Főváros VII. kerület Erzsébetváros Önkormányzat Képviselő-testület Művelődési, Kulturális és Szociális Bizottsága nem fogadta el az alábbi határozati javaslatot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Új civil pályázat kiírása a civil szervezetek részére” c. napirendi pontot a Képviselő-testületnek tárgyalásra és elfogadásra javasolja”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7 igen  0 nem 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4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Új civil pályázat kiírása a civil szervezetek részére” c. napirendi pontot a Képviselő-testületnek tárgyalásra javasolj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5 igen  0 nem  2 tartózkodás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295</w:t>
      </w:r>
      <w:r>
        <w:rPr>
          <w:b/>
          <w:bCs/>
          <w:u w:val="single"/>
          <w:lang w:val="en-US"/>
        </w:rPr>
        <w:t>/2011. (09. 22.) sz. Művelődési, Kulturális és Szociális Bizottság határozat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Testületi anyagok megtárgyal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/>
        <w:t>Szociális ügyben I. fokon hozott határozat ellen benyújtott fellebbezés” c. napirendi pontot a Képviselő-testületnek tárgyalásra és elfogadásra javasolj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zavazás eredménye  </w:t>
        <w:tab/>
        <w:t xml:space="preserve">6 igen   </w:t>
        <w:tab/>
        <w:t xml:space="preserve">0 nem  </w:t>
        <w:tab/>
        <w:t>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2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Erzsébetvárosi Integrált Szociális Szolgáltató Központ átszervezése</w:t>
      </w:r>
      <w:r>
        <w:rPr/>
        <w:t>” c. napirendi pontot a Képviselő-testületnek tárgyalásra és elfogadásra javasolja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zavazás eredménye   </w:t>
        <w:tab/>
        <w:t xml:space="preserve">6 igen   </w:t>
        <w:tab/>
        <w:t xml:space="preserve">0 nem  </w:t>
        <w:tab/>
        <w:t>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3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Közfoglalkoztatási pályázat megvalósításához anyagi forrás biztosí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/>
        <w:t xml:space="preserve">A szavazás eredménye   </w:t>
        <w:tab/>
        <w:t xml:space="preserve">6 igen   </w:t>
        <w:tab/>
        <w:t xml:space="preserve">0 nem  </w:t>
        <w:tab/>
        <w:t>1 tartózk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4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Közfoglalkoztatottak részére helyiség biztosítása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/>
        <w:t xml:space="preserve">A szavazás eredménye   </w:t>
        <w:tab/>
        <w:t xml:space="preserve">6 igen   </w:t>
        <w:tab/>
        <w:t xml:space="preserve">0 nem  </w:t>
        <w:tab/>
        <w:t>1 tartózk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5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Együttműködési keret-megállapodás a Nonprofit Alapítvánnyal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/>
        <w:t xml:space="preserve">A szavazás eredménye   </w:t>
        <w:tab/>
        <w:t xml:space="preserve">6 igen   </w:t>
        <w:tab/>
        <w:t xml:space="preserve">0 nem  </w:t>
        <w:tab/>
        <w:t>1 tartózk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6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Támogatási szerződés kötése a Budapest, VII. kerület Damjanich utca 41-43. sz. alatti épület tűzfalainak esztétikai célú festésére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/>
        <w:t xml:space="preserve">A szavazás eredménye  </w:t>
        <w:tab/>
        <w:t xml:space="preserve">6 igen   </w:t>
        <w:tab/>
        <w:t xml:space="preserve">0 nem  </w:t>
        <w:tab/>
        <w:t>1 tartózk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7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Kulturális képzési célú közművelődési megállapodás kötése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/>
        <w:t xml:space="preserve">A szavazás eredménye  </w:t>
        <w:tab/>
        <w:t xml:space="preserve">6 igen   </w:t>
        <w:tab/>
        <w:t xml:space="preserve">0 nem  </w:t>
        <w:tab/>
        <w:t>1 tartózk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8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Otthon Segítünk Alapítvány pályázathoz szükséges elvi támogatási kérelme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/>
        <w:t xml:space="preserve">A szavazás eredménye  </w:t>
        <w:tab/>
        <w:t xml:space="preserve">6 igen   </w:t>
        <w:tab/>
        <w:t xml:space="preserve">0 nem  </w:t>
        <w:tab/>
        <w:t>1 tartózk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9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Budapest Főváros VII. Kerület Erzsébetváros 2011. évi költségvetési előirányzatainak szeptember 26 - október 14. közötti időszakban történt változásai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zavazás eredménye  </w:t>
        <w:tab/>
        <w:t xml:space="preserve">6 igen   </w:t>
        <w:tab/>
        <w:t xml:space="preserve">0 nem  </w:t>
        <w:tab/>
        <w:t>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7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Szociális ügyben I. fokon hozott határozat ellen benyújtott fellebbezés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zavazás eredménye   </w:t>
        <w:tab/>
        <w:t xml:space="preserve">6 igen   </w:t>
        <w:tab/>
        <w:t xml:space="preserve">1 nem  </w:t>
        <w:tab/>
        <w:t>1 tartózkodás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8/2011. (10.25.) sz. Művelődési, Kulturális és Szociális Bizottsági határozat</w:t>
      </w:r>
    </w:p>
    <w:p>
      <w:pPr>
        <w:pStyle w:val="Normal"/>
        <w:rPr>
          <w:b/>
          <w:b/>
        </w:rPr>
      </w:pPr>
      <w:r>
        <w:rPr>
          <w:b/>
        </w:rPr>
        <w:t>- Testületi anyagok megtárgyalás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Erzsébetváros Szociális Szakembere" díj 2011</w:t>
      </w:r>
      <w:r>
        <w:rPr/>
        <w:t>” c. napirendi pontot a Képviselő-testületnek tárgyalásra és elfogadásra javasolj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5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a Képviselő-testületének .../2011. (...) önkormányzati rendelete a Budapest Főváros VII. Kerület Erzsébetváros Önkormányzata 2011. évi költségvetéséről szóló 5/2011. (II. 27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6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a Képviselő-testületének …./2011. (    .) önkormányzati rendelete Budapest Főváros VII. Kerület Erzsébetváros Önkormányzata vagyonáról, a vagyongazdálkodás és a vagyongazdálkodás körében alkalmazandó versenyeztetés eljárási szabályairól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7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…./2011. (….) önkormányzati rendelete az Erzsébetvárosi Felsőoktatási Ösztöndíj alapításáról szóló 25/2010. (XI.29.) rendelet módosításáról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8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 Képviselő-testületének .../2011. (...) önkormányzati rendelete az adósságkezelési szolgáltatásról szóló 25/2011. (VI. 29.) önkormányzati rendelet módosításáró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9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udapest Főváros VII. kerület Erzsébetváros Önkormányzatának Polgármesteri Hivatala által készített stratégiai terve és a 2012. évi belső ellenőrzési tervének jóváhagy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0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Az "Erzsébet terv" Fejlesztési Program módosí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1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Az Erzsébetvárosi Szociális és Gyermekjóléti Szolgáltató Központ és az Erzsébetvárosi Egészségügyi Szolgálat Szervezeti és Működési Szabályzatának módosí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2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Idősek Emelt szintű otthonának átminősítése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6 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3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Bölcsődei pályázat önrész és helyiség biztosításár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4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Közfoglalkoztatási pályázat megvalósításához szükséges költség biztosí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1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5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Pedagógiai-szakmai szolgáltatások - EPSZK által ellátott feladatok - biztosítása 2012-től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7  igen  0 nem 0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6/2011. (11.16.) sz. Művelődési, Kulturális és Szociális Bizottsági határozat</w:t>
      </w:r>
    </w:p>
    <w:p>
      <w:pPr>
        <w:pStyle w:val="Normal"/>
        <w:rPr/>
      </w:pPr>
      <w:r>
        <w:rPr>
          <w:b/>
        </w:rPr>
        <w:t>-</w:t>
      </w:r>
      <w:r>
        <w:rPr>
          <w:b/>
          <w:lang w:val="en-US"/>
        </w:rPr>
        <w:t xml:space="preserve"> Testületi anyagok megtárgyalás</w:t>
      </w:r>
      <w:r>
        <w:rPr>
          <w:b/>
        </w:rPr>
        <w:t>áról-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Szotyory László Munkácsy-díjas festőművész támogatása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5  igen  0 nem 2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61/2011. (11.16.) sz. Művelődési, Kulturális és Szociális Bizottsági határozat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Testületi anyagok megtárgyalásáról-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Szociális ügyekben I. fokon hozott határozatok ellen benyújtott fellebbezések</w:t>
      </w:r>
      <w:r>
        <w:rPr/>
        <w:t>” c. napirendi pontot a Képviselő-testületnek tárgyalásra és elfogadásra javasolja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zás eredménye  6 igen  0 nem 1 tartózkodás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62/2011. (11.16.) sz. Művelődési, Kulturális és Szociális Bizottsági határozat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Testületi anyagok megtárgyalásáról-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 xml:space="preserve">Budapest Főváros VII. kerület Erzsébetváros Önkormányzat Képviselő-testület Művelődési, Kulturális és Szociális Bizottsága </w:t>
      </w:r>
      <w:r>
        <w:rPr>
          <w:lang w:val="en-US" w:eastAsia="en-US"/>
        </w:rPr>
        <w:t>a „</w:t>
      </w:r>
      <w:r>
        <w:rPr>
          <w:lang w:val="en-US"/>
        </w:rPr>
        <w:t>Intézményvezetői megbízás</w:t>
      </w:r>
      <w:r>
        <w:rPr/>
        <w:t>” c. napirendi pontot a Képviselő-testületnek tárgyalásra és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4:00Z</dcterms:created>
  <dc:creator>hederk</dc:creator>
  <dc:description/>
  <cp:keywords/>
  <dc:language>en-US</dc:language>
  <cp:lastModifiedBy>Baki Zsuzsanna</cp:lastModifiedBy>
  <dcterms:modified xsi:type="dcterms:W3CDTF">2011-12-09T10:55:00Z</dcterms:modified>
  <cp:revision>22</cp:revision>
  <dc:subject/>
  <dc:title/>
</cp:coreProperties>
</file>