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PÁLYÁZATI FELHÍVÁS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Óvodavezetői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ok (Ft), illetmény, pótlék, stb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Budapest Főváros VII. kerület Erzsébetváros Önkormányzat 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Csicsergő Óv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4 Budapest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ózsa utca 3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galább 5 év szakmai  gyakorla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ÁEI:            2012. 08.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megbízás 2017.07.31-ig, 5 nevelési évre szó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EHI:2012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2 eredeti példányban kell benyújta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 hónapnál nem régebbi, önéletrajz, oklevélmásolat, adatvédelmi  nyilatkozat, valamint a helyi önkormányzatokról szóló 1990. évi LXV. törvény 12.§ (4) pontjára vonatkozó nyilatkoz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Pc.: Művelődési és Sport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b Óv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4 Budape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b utca 95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galább 5 év szakmai gyakorl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EI:            2012. 08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bízás 2017.07.31-ig, 5 nevelési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12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 vezetői programot tartalmazó pályázatot 2 eredeti példányban kell benyújta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 hónapnál nem régebbi, önéletrajz, oklevélmásolat, adatvédelmi  nyilatkozat, valamint a helyi önkormányzatokról szóló 1990. évi LXV. törvény 12.§ (4) pontjára vonatkozó nyilatkoz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és Sport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ttatások (Ft), illetmény, pótlék, stb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apest Főváros VII. kerület Erzsébetváros Önkormányz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viselő-testü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óbita Óvo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2 Budape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ácfa utca 32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vodavezet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gszabályban meghatározott felsőfokú szakirányú végzettség és szakképzettség, pedagógus szakvizsg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Legalább 5 év szakmai gyakorl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ás esetén: vagyonnyilatkozat tételi eljárás lefoly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EI:            2012. 08.0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megbízás 2017.07.31-ig, 5 nevelési évre szó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HI:2012.május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ői programot tartalmazó pályázatot 2 eredeti példányban kell benyújta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 hónapnál nem régebbi önéletrajz, oklevélmásolat, adatvédelmi  nyilatkozat, valamint a helyi önkormányzatokról szóló 1990. évi LXV. törvény 12.§ (4) pontjára vonatkozó nyilatkoz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.: Művelődési és Sport Iroda 1076 Budapest, Garay utca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462-33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5:13:00Z</dcterms:created>
  <dc:creator>Heilerm</dc:creator>
  <dc:description/>
  <cp:keywords/>
  <dc:language>en-US</dc:language>
  <cp:lastModifiedBy>Tóthvári Margit</cp:lastModifiedBy>
  <dcterms:modified xsi:type="dcterms:W3CDTF">2011-12-12T10:52:00Z</dcterms:modified>
  <cp:revision>4</cp:revision>
  <dc:subject/>
  <dc:title/>
</cp:coreProperties>
</file>