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1992. évi XXXVIII. törvény,  az egyes gazdasági és pénzügyi tárgyú törvények megalkotásáról, illetve módosításáról szóló  2010. évi XC. törvény, valamint a közoktatásról szóló 1993. évi LXXIX. törvény alapján 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„</w:t>
      </w:r>
      <w:r>
        <w:rPr>
          <w:spacing w:val="-12"/>
          <w:kern w:val="2"/>
          <w:sz w:val="24"/>
        </w:rPr>
        <w:t>MOLNÁR ANTAL ZENEISKOLA” ALAFOKÚ MŰVÉSZETOKTATÁSI INTÉZMÉNY</w:t>
      </w:r>
    </w:p>
    <w:p>
      <w:pPr>
        <w:pStyle w:val="Heading"/>
        <w:tabs>
          <w:tab w:val="clear" w:pos="708"/>
          <w:tab w:val="left" w:pos="1410" w:leader="none"/>
          <w:tab w:val="left" w:pos="2325" w:leader="none"/>
        </w:tabs>
        <w:rPr/>
      </w:pPr>
      <w:r>
        <w:rPr>
          <w:spacing w:val="-12"/>
          <w:kern w:val="2"/>
          <w:sz w:val="24"/>
        </w:rPr>
        <w:t>módosításokkal egységes szerkezetbe foglalt alapító okiratát</w:t>
      </w:r>
    </w:p>
    <w:p>
      <w:pPr>
        <w:pStyle w:val="Heading"/>
        <w:tabs>
          <w:tab w:val="clear" w:pos="708"/>
          <w:tab w:val="left" w:pos="2955" w:leader="none"/>
        </w:tabs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az alábbiak szerint határozza meg 2011. július 01-i hatállyal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költségvetési szerv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„</w:t>
      </w:r>
      <w:r>
        <w:rPr>
          <w:b w:val="false"/>
          <w:i w:val="false"/>
          <w:spacing w:val="-12"/>
          <w:kern w:val="2"/>
          <w:sz w:val="24"/>
        </w:rPr>
        <w:t>Molnár Antal Zeneiskola” Alapfokú Művészetoktatási Intézmény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 költségvetési szerv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039679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 költségvetési szerv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3 Budapest, VII. Erzsébet körút 32.  I. emelet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4. A költségvetési szerv telephelyei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Erzsébetvárosi Közösségi Ház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(1077 Budapest, VII. Wesselényi utca 17.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Julianna Református Általános Iskola  (1071 Budapest, Városligeti fs. 5.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aross Gábor Általános Iskola  (1078 Budapest, Hernád u. 42.)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lsóerdősori Bárdos Lajos Általános Iskola és Gimnázium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(1074 Budapest, Alsóerdősor u. 14/16.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Magyar-Angol Kéttannyelvű Általános Iskola és Vendéglátó Szakiskol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(1077 Budapest Dob u. 85.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Erzsébetvárosi Általános Isk ola és Informatikai Szakközépiskol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(1075 Budapest, Kertész u. 30.)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 költségvetési szerv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 A költségvetési szerve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 költségvetési szerv irányító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9. A költségvetési szerv irányító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0. A költségvetési szerv </w:t>
      </w:r>
      <w:r>
        <w:rPr>
          <w:b w:val="false"/>
          <w:i w:val="false"/>
          <w:sz w:val="24"/>
          <w:u w:val="single"/>
        </w:rPr>
        <w:t>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rPr/>
      </w:pPr>
      <w:r>
        <w:rPr>
          <w:u w:val="single"/>
        </w:rPr>
        <w:t xml:space="preserve">A tevékenység jellege alapján: közszolgáltató közintézmény </w:t>
      </w:r>
      <w:r>
        <w:rPr/>
        <w:t xml:space="preserve">- </w:t>
      </w:r>
      <w:r>
        <w:rPr>
          <w:spacing w:val="-12"/>
          <w:kern w:val="2"/>
        </w:rPr>
        <w:t>Budapest Főváros VII. kerület Erzsébetváros Önkormányzatának Képviselő-testülete által jóváhagyott helyi pedagógiai program szerinti zeneművészeti ágban művészetoktatás ellátás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Feladatellátáshoz kapcsolódó funkciója alapján: önállóan működő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>11 .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A költségvetési szerv </w:t>
      </w:r>
      <w:r>
        <w:rPr>
          <w:b w:val="false"/>
          <w:i w:val="false"/>
          <w:spacing w:val="-12"/>
          <w:sz w:val="24"/>
          <w:u w:val="single"/>
        </w:rPr>
        <w:t>évfolyamainak száma:</w:t>
      </w:r>
      <w:r>
        <w:rPr>
          <w:b w:val="false"/>
          <w:i w:val="false"/>
          <w:spacing w:val="-12"/>
          <w:sz w:val="24"/>
        </w:rPr>
        <w:br/>
        <w:br/>
        <w:t xml:space="preserve">2 évfolyamos előképző, 6 évfolyamos alapfokú, 4 évfolyamos továbbképző </w:t>
        <w:b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A felvehető tanulók maximális lét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650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3. A költségvetési szerv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Elsősorban Budapest Főváros VII. kerület Erzsébetváros közigazgatási területén lakó vagy tartózkodó tanulók zeneművészeti oktatására terjed ki. Ezt meghaladóan üres férőhelyeivel a szabad iskolaválasztás érvényesítését szolgálja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4. A költségvetési szerv szakágazati száma: 852020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tevékenysége:</w:t>
        <w:br/>
      </w:r>
    </w:p>
    <w:tbl>
      <w:tblPr>
        <w:tblW w:w="4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2010. 01. 01-t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2031 alapfokú művészetoktatás zeneművészeti ágban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Alapfokú zeneművészeti oktatás, a következő </w:t>
            </w:r>
            <w:r>
              <w:rPr>
                <w:b w:val="false"/>
                <w:i w:val="false"/>
                <w:spacing w:val="-12"/>
                <w:kern w:val="2"/>
                <w:sz w:val="24"/>
                <w:u w:val="single"/>
              </w:rPr>
              <w:t>tanszakokon: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- </w:t>
            </w:r>
            <w:r>
              <w:rPr>
                <w:b w:val="false"/>
                <w:i w:val="false"/>
                <w:spacing w:val="-12"/>
                <w:kern w:val="2"/>
                <w:sz w:val="24"/>
                <w:u w:val="single"/>
              </w:rPr>
              <w:t>Hangszeres tanszak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>: furulya, fuvola, oboa, klarinét, fagott, kürt, trombita, harsona, tuba, szaxofon, ütő, hárfa, gitár, cimbalom, zongora, orgona, hegedű, brácsa, gordonka, nagybőgő, szintetizátor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- </w:t>
            </w:r>
            <w:r>
              <w:rPr>
                <w:b w:val="false"/>
                <w:i w:val="false"/>
                <w:spacing w:val="-12"/>
                <w:kern w:val="2"/>
                <w:sz w:val="24"/>
                <w:u w:val="single"/>
              </w:rPr>
              <w:t>Vokális tanszak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>: magánének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- </w:t>
            </w:r>
            <w:r>
              <w:rPr>
                <w:b w:val="false"/>
                <w:i w:val="false"/>
                <w:spacing w:val="-12"/>
                <w:kern w:val="2"/>
                <w:sz w:val="24"/>
                <w:u w:val="single"/>
              </w:rPr>
              <w:t>Elméleti tanszak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>: szolfézs, zeneelmélet, zenetörténet – zeneirodalom, improvizáció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- </w:t>
            </w:r>
            <w:r>
              <w:rPr>
                <w:b w:val="false"/>
                <w:i w:val="false"/>
                <w:spacing w:val="-12"/>
                <w:kern w:val="2"/>
                <w:sz w:val="24"/>
                <w:u w:val="single"/>
              </w:rPr>
              <w:t>Egyéb tanszak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>: kamarazene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(- választható tantárgy:  zenekar, kórus)</w:t>
            </w:r>
          </w:p>
        </w:tc>
      </w:tr>
    </w:tbl>
    <w:p>
      <w:pPr>
        <w:pStyle w:val="Heading"/>
        <w:ind w:left="106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br/>
        <w:br/>
        <w:t xml:space="preserve">                   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284" w:leader="none"/>
        </w:tabs>
        <w:ind w:left="1428" w:hanging="1428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Az alaptevékenységhez kapcsolódó kiegészítő tevékenysége: 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</w:p>
    <w:tbl>
      <w:tblPr>
        <w:tblW w:w="4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2010. 01. 01-t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6099 Egyéb oktatást kiegészítő tevékenység</w:t>
            </w:r>
          </w:p>
        </w:tc>
      </w:tr>
    </w:tbl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III. Vállalkozási tevékenység: vállalkozási tevékenységet nem folytathat</w:t>
      </w:r>
      <w:r>
        <w:rPr>
          <w:i w:val="false"/>
          <w:spacing w:val="-12"/>
          <w:kern w:val="2"/>
          <w:sz w:val="24"/>
        </w:rPr>
        <w:br/>
        <w:br/>
        <w:t xml:space="preserve">                                                 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5.  A költségvetési szerv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Önállóan működő, előirányzatai felett részjogkörrel rendelkező</w:t>
      </w:r>
      <w:r>
        <w:rPr>
          <w:b w:val="false"/>
          <w:i w:val="false"/>
          <w:spacing w:val="-12"/>
          <w:kern w:val="2"/>
          <w:sz w:val="24"/>
        </w:rPr>
        <w:t xml:space="preserve"> (Az államháztartás működési rendjéről szóló 292/2009. (XII. 19.) Korm. rendelet 9 §. (3) szerint meghatározott) költségvetési szerv, mely besorolás nem érinti az intézmény szakmai önállóságát. Személyi előirányzat felett teljes rendelkezési jogkörrel bír, a dologi előirányzatok feletti rendelkezési jogosultságát a Baross Gábor Általános Iskolával együtt gyakorolja. A pénzügyi-gazdasági feladatokat a Baross Gábor Általános Iskola látja el. A munkamegosztás és felelősségvállalás rendjét külön megállapodás szabályozza.</w:t>
      </w:r>
      <w:r>
        <w:rPr>
          <w:b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6.  A költségvetési szerv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34359 helyrajzi számú 400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7.  A költségvetési szerv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működéséhez szükséges ingó és ingatlan vagyontárgyak az alapító tulajdonát képezik. A költségvetési szerv vagyonát A költségvetési szerv vezetője működteti. Az épület csak az alapító okiratban meghatározott feladatok ellátására szolgál. A zavartalan működés biztosítása mellett, az alaptevékenység sérelme nélkül az intézmény helyiségei – az önkormányzat tulajdonában lévő vagyonnal való rendelkezés szabályairól szóló 30/2000. (XII.23.) számú önkormányzati rendelet betartásával - hasznosíthatóa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8.  A költségvetési szerv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öltségvetési szerv vezetője magasabb vezető beosztású közalkalmazott, akit pályázat útján Budapest Főváros VII. kerület Erzsébetváros Önkormányzatának Képviselő-testülete bíz meg határozott időre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9.  A költségvetési szerv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20.  A költségvetési szerv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öltségvetési szerv képviseletét a Polgári Törvénykönyv (1959. évi IV. törvény) 36.§-a, valamint a Közoktatásról szóló 1993. évi LXXIX. törvény alapján A költségvetési szerv 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 költségvetési szerv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21.  Jelen egységes szerkezetbe foglalt módosított alapító okirat módosítás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4. pontja: 2011. 07. 01. nappal lép hatályba, többi pontja változatlan tartalommal hatályban marad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Jelen egységes szerkezetbe foglalt módosított alapító okiratot Budapest Főváros VII. kerület Erzsébetváros Önkormányzatának Képviselő-testülete a 2011. június ….-i ülésén a ………………. számú határozattal fogadta e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, 2011. június „……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5664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5664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Vattamány Zsolt </w:t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</w:t>
      </w: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Dr. Gotthard Gábo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</w:t>
      </w:r>
      <w:r>
        <w:rPr>
          <w:b w:val="false"/>
          <w:i w:val="false"/>
          <w:kern w:val="2"/>
          <w:sz w:val="24"/>
        </w:rPr>
        <w:t>jegyz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08"/>
        </w:tabs>
        <w:ind w:left="1428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00:00Z</dcterms:created>
  <dc:creator>kadarm</dc:creator>
  <dc:description/>
  <cp:keywords/>
  <dc:language>en-US</dc:language>
  <cp:lastModifiedBy>Heilerm</cp:lastModifiedBy>
  <dcterms:modified xsi:type="dcterms:W3CDTF">2011-06-08T13:00:00Z</dcterms:modified>
  <cp:revision>2</cp:revision>
  <dc:subject/>
  <dc:title>EGYSÉGES SZERKEZETBE FOGLALT MÓDOSÍTOTT ALAPÍTÓ OKIRAT</dc:title>
</cp:coreProperties>
</file>